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ársadalmi szerkezet fogalma, nemzetközi model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sadalmi szerkezet: a társadalmon belüli különböző pozíciók közötti viszonyok. A különböző csoportok és egyének közötti viszony.</w:t>
      </w:r>
    </w:p>
    <w:p>
      <w:pPr>
        <w:pStyle w:val="Normal"/>
        <w:rPr/>
      </w:pPr>
      <w:r>
        <w:rPr/>
        <w:t>A szerkezeten belül státuszok vannak. A státust betöltő szereplők meghatározott szerepek serint viselkednek. A szerepek viselkedési normákat, mintákat írnak elő. Ezek viszont meghatározott viszonyokat írnak le az azokat betöltők között.</w:t>
      </w:r>
    </w:p>
    <w:p>
      <w:pPr>
        <w:pStyle w:val="Normal"/>
        <w:rPr/>
      </w:pPr>
      <w:r>
        <w:rPr/>
        <w:t>A társadalmi szerkezettel kapcsolatos legalapvetőbb elméleti kerdés, hogy az emberi társadalmak mi jellemzi inkább, a harmónia és az együttműködés, vagy a konfliktus, más szóval a csere v. a kényszer.</w:t>
      </w:r>
    </w:p>
    <w:p>
      <w:pPr>
        <w:pStyle w:val="Normal"/>
        <w:rPr/>
      </w:pPr>
      <w:r>
        <w:rPr/>
        <w:t>A harmóniaelméletek szerint a társadalmat a tagok együttműködése jellemzi. A konfliktuselméletek szerint a konfliktusok viszok előre a társadalmi fejlődést. A csereelméletek szerint a társadalom tagjai egymással javakat cserélnek ide értve a szellemi javakat is. A kényszerelméletek szerint a hatalommal rendelkezők által az elnyomottakkal szembn alkalmazott kényszer jellemzi a társadalmat, a javak átadása nem egyenrangú csere útján, hanem kényszer fenyegetése alatt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adalmi szerkezet kategóriáinak elméleti alapjai.</w:t>
      </w:r>
    </w:p>
    <w:p>
      <w:pPr>
        <w:pStyle w:val="Normal"/>
        <w:rPr/>
      </w:pPr>
      <w:r>
        <w:rPr/>
        <w:t>Mi alapján definiáljuk a társadalmi szerkezeteet, kategóriákat, osztályokat, rétegeket?</w:t>
      </w:r>
    </w:p>
    <w:p>
      <w:pPr>
        <w:pStyle w:val="Normal"/>
        <w:rPr/>
      </w:pPr>
      <w:r>
        <w:rPr/>
        <w:t>Marx-Engels szerint: fő meghatározás a termelőeszközökhöz való viszony</w:t>
      </w:r>
    </w:p>
    <w:p>
      <w:pPr>
        <w:pStyle w:val="Normal"/>
        <w:rPr/>
      </w:pPr>
      <w:r>
        <w:rPr/>
        <w:t>Weber szerint: a termelőeszk.höz, hatalomhoz, megbecsültséghez, rendhez, a munkaerő piachoz való viszony.</w:t>
      </w:r>
    </w:p>
    <w:p>
      <w:pPr>
        <w:pStyle w:val="Normal"/>
        <w:rPr/>
      </w:pPr>
      <w:r>
        <w:rPr/>
        <w:t xml:space="preserve">Új marxista társ.  szerkezet-elmélet: </w:t>
      </w:r>
    </w:p>
    <w:p>
      <w:pPr>
        <w:pStyle w:val="Normal"/>
        <w:rPr/>
      </w:pPr>
      <w:r>
        <w:rPr/>
        <w:t>Wright szerint: a kapitalista társadalom 3 dimenzióban differenciálódi, háromféle tőketulajdonos játszik szerepet a differenciálódásban.</w:t>
      </w:r>
    </w:p>
    <w:p>
      <w:pPr>
        <w:pStyle w:val="Normal"/>
        <w:rPr/>
      </w:pPr>
      <w:r>
        <w:rPr/>
        <w:t>Hatalom elmélete: a trás.i szerkezet elemzése közben a mai fejlett kapitalista társadalmakban három olyan osztályt definiált, amelyek helyzete egyértelmű: burzsoázia, kispolgárság, proletariátus.</w:t>
      </w:r>
    </w:p>
    <w:p>
      <w:pPr>
        <w:pStyle w:val="Normal"/>
        <w:rPr/>
      </w:pPr>
      <w:r>
        <w:rPr/>
        <w:t>Új formáció elmélet: a feudalizmussal kezdve 5 gazdasági-társadalmi rendsz. követi egymást a történelemben.</w:t>
      </w:r>
    </w:p>
    <w:p>
      <w:pPr>
        <w:pStyle w:val="Normal"/>
        <w:rPr/>
      </w:pPr>
      <w:r>
        <w:rPr/>
        <w:t>- feudalizmus – kapitalizmus – állami rendsz. – szocializmus – kommuniz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dei Ferenc szerint a két világháború között kettős társadalom létezett. Egymás mellett élt egy történelmi nemzet és a modern polgári társadalom. Erdei szerint a parasztság a társadalom alatt é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5-től: Két osztály és egy réteg modell. A szocialista társadalmakban a term. eszk.höz való viszony alapján két osztály van: munkásosztály (állami tulajdonon keresztül részesül) és a termelőszövetkezeti parasztság (szövetkezeti tulajdon). És van egy réteg, az értelmi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80-as években két elméleti modell született a társadalom szerkezetéről. Mindkettő abból indul ki, hogy a piac és a második gazdaság fokozódó szerepe megváltoztatta a magyar társ. szerkezetét.</w:t>
      </w:r>
    </w:p>
    <w:p>
      <w:pPr>
        <w:pStyle w:val="Normal"/>
        <w:rPr/>
      </w:pPr>
      <w:r>
        <w:rPr/>
        <w:t>Szelényi Iván modellje: a társ. szerkezetének egy olyan osztálymodelljét írta le, amely mintegy, két egymás mellett lévő egymást részbn átfedő háromszügből áll.</w:t>
      </w:r>
    </w:p>
    <w:p>
      <w:pPr>
        <w:pStyle w:val="Normal"/>
        <w:rPr/>
      </w:pPr>
      <w:r>
        <w:rPr/>
        <w:t>A nagyobb háromszög, amelynek csúcsa is magasabban van az állami redisztribúció elvei szerint működik. Itt inkább rendi hierarchia érvényesül. Csúcsán a káderbürokrácia.</w:t>
      </w:r>
    </w:p>
    <w:p>
      <w:pPr>
        <w:pStyle w:val="Normal"/>
        <w:rPr/>
      </w:pPr>
      <w:r>
        <w:rPr/>
        <w:t>A másik kisebb 3szög pedig a piaci gazdaságon, ezen belül a második gazdaságon. Osztályjellegű hierarchiát mutat, csúcsán a magánvállalkozók állnka.</w:t>
      </w:r>
    </w:p>
    <w:p>
      <w:pPr>
        <w:pStyle w:val="Normal"/>
        <w:rPr/>
      </w:pPr>
      <w:r>
        <w:rPr/>
        <w:t>Kolosi Tamás: Ugyanez a felismerés – L modell. A függőleges tengely mentén mérte a társadalmi kategóriák elhelyezkedését az állami redisztribúció dimenziójában, a vízszintes tengely mentén pedig elhelyezkedésüket a piaci viszonyokban. Ezeket a kategóriákat strukturlis csoportoknak nevezte.</w:t>
      </w:r>
    </w:p>
    <w:p>
      <w:pPr>
        <w:pStyle w:val="Normal"/>
        <w:rPr/>
      </w:pPr>
      <w:r>
        <w:rPr/>
        <w:t>Terhes babapiskóta modell: napjaink modellje egy elképzelt jövőt ír le. Mindig egyenlőtlenség van. A 3 tagolódás mindig meglesz. Lesz, aki kiemelkedi és lesz aki a deprivált réteghez tar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só Ferenc: piramis modell.</w:t>
      </w:r>
    </w:p>
    <w:p>
      <w:pPr>
        <w:pStyle w:val="Normal"/>
        <w:rPr/>
      </w:pPr>
      <w:r>
        <w:rPr/>
        <w:t>-alsó osztály</w:t>
      </w:r>
    </w:p>
    <w:p>
      <w:pPr>
        <w:pStyle w:val="Normal"/>
        <w:rPr/>
      </w:pPr>
      <w:r>
        <w:rPr/>
        <w:t>- nem kiterebélyesedett középosztály</w:t>
      </w:r>
    </w:p>
    <w:p>
      <w:pPr>
        <w:pStyle w:val="Normal"/>
        <w:rPr/>
      </w:pPr>
      <w:r>
        <w:rPr/>
        <w:t>- új e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ányi Iván: szociális kulturális osztályokban gondolkodik. Állítja, hogy bármilyen társadalom képének felvázolásához, a szociokulturális osztályokat kell felállítani. A klcsa a középosztály, ebből: - felső oszt. – masszív középréteg – mozgékony középoszt. – alsó o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sadalmi rétegződés, réteg modellek</w:t>
      </w:r>
    </w:p>
    <w:p>
      <w:pPr>
        <w:pStyle w:val="Normal"/>
        <w:rPr/>
      </w:pPr>
      <w:r>
        <w:rPr/>
        <w:t>Társ.i rétegződés: arra kérdezünk, hogyan differenciálódik a társadalom különböző ismérvek alapján? Milyen hierarchikus különbségek, milyen dimenziók mentén jelenik meg? Különböző dimenziók mentén milyen hierarchikus sorrend jelenik meg. Az eltéréseket vizsgálja. A rétegződés kulturális alapproblémája a státusz és ennek mérése. (Lenszkij nevéhez fűződik) Státuszindexek: jövedelem, foglalkozás, életkörül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sadalmi rétegnek nevezzük a foglalkozás, iskolai végzettség, lakóhely, a jövedelem nagysága, stb. alapján definiált társadalmi kategóriákat. Mo.-on a foglalkozás jellege alapján megkülönböztetett kategóriákat szoktuk rétegnek nev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tegmodellek Mo.-on.</w:t>
      </w:r>
    </w:p>
    <w:p>
      <w:pPr>
        <w:pStyle w:val="Normal"/>
        <w:rPr/>
      </w:pPr>
      <w:r>
        <w:rPr/>
        <w:t>Az első Ferge Zsuzsa dolgozta ki. Foglalkozási szerkezet alapján kell felállítania réteg kategóriákat. Ezek a 80-as évek közepéig éltek:</w:t>
      </w:r>
    </w:p>
    <w:p>
      <w:pPr>
        <w:pStyle w:val="Normal"/>
        <w:rPr/>
      </w:pPr>
      <w:r>
        <w:rPr/>
        <w:t>- vezető és értelmiségi – középszintű szellemi – irodai – szakmunkás – betanított munkás – segédmunkás – mezőg. fizika – nyugdíj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osi Tamás: abból indul ki, hogy nemcsak a foglalkozás határozza meg az egyén vagy a család helyztét, hanem az életörülmények és az életmód nagyobb dimenziójában elfoglalt együttes helye.</w:t>
      </w:r>
    </w:p>
    <w:p>
      <w:pPr>
        <w:pStyle w:val="Normal"/>
        <w:rPr/>
      </w:pPr>
      <w:r>
        <w:rPr/>
        <w:t>7 dimenzió mentén vizsgálta: fogysztás, kultúra-életmód, érdekérvényesítés, lakás, lakókörnyezet, anyagi színvonal, munkamegosztás.</w:t>
      </w:r>
    </w:p>
    <w:p>
      <w:pPr>
        <w:pStyle w:val="Normal"/>
        <w:rPr/>
      </w:pPr>
      <w:r>
        <w:rPr/>
        <w:t>A családok jellemzésére 12 státuszt alakított ki</w:t>
      </w:r>
    </w:p>
    <w:p>
      <w:pPr>
        <w:pStyle w:val="Normal"/>
        <w:rPr/>
      </w:pPr>
      <w:r>
        <w:rPr/>
        <w:t>-elit – városias ffelső – falusias felső – fogyasztói magatartású középréteg – városias jómódú munkások – rossz anyagi helyzetű középcsoport – falusias középcsoport – érdekérvényesítő alsó csop. – jó anyagi helyzetű falusias alsó cs. – városias alsó – enyhén depriváltak – deprivált helyzetű család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sadalmi mobilitás</w:t>
      </w:r>
    </w:p>
    <w:p>
      <w:pPr>
        <w:pStyle w:val="Normal"/>
        <w:rPr/>
      </w:pPr>
      <w:r>
        <w:rPr/>
        <w:t>A rétegződés vizsgálatakor nemcsak a gazdasági pozíciók és a foglalkozások közötti különbségeket kell vennünk, hanem azt is, mi történik az egyénekkel, akik az adott pozíciókat betöltik. A társ. mob. kifejezés arra utal, hogy miképpen mozognak az egyének és csoportok a különbozó társadalmi- gazdasági pozíciók között.</w:t>
      </w:r>
    </w:p>
    <w:p>
      <w:pPr>
        <w:pStyle w:val="Normal"/>
        <w:rPr/>
      </w:pPr>
      <w:r>
        <w:rPr/>
        <w:t>A vertikális mobilitás föl és lefelé irányuló mozgást jelent.</w:t>
      </w:r>
    </w:p>
    <w:p>
      <w:pPr>
        <w:pStyle w:val="Normal"/>
        <w:rPr/>
      </w:pPr>
      <w:r>
        <w:rPr/>
        <w:t>Mobilitási csatornák: - munkameosztási (foglalkozási) – anyagi (jövedelmi) kulturális (legkeskenyebb sáv, családban, kortárscsop. ban kell az egyenlőtlenségeket keresni, származást az iskola nem egyenlíti ki, a hátrányos helyzet újabb hátrányos helyzetet szül)</w:t>
      </w:r>
    </w:p>
    <w:p>
      <w:pPr>
        <w:pStyle w:val="Normal"/>
        <w:rPr/>
      </w:pPr>
      <w:r>
        <w:rPr/>
        <w:t>Csatornák közötti mozgás: fölfelé, lefelé</w:t>
      </w:r>
    </w:p>
    <w:p>
      <w:pPr>
        <w:pStyle w:val="Normal"/>
        <w:rPr/>
      </w:pPr>
      <w:r>
        <w:rPr/>
        <w:t>Nemzedéken belüli (intragenerácisó mob.) – saját életpályán belüli mozgás</w:t>
      </w:r>
    </w:p>
    <w:p>
      <w:pPr>
        <w:pStyle w:val="Normal"/>
        <w:rPr/>
      </w:pPr>
      <w:r>
        <w:rPr/>
        <w:t>Nemzedékek között (intergenerációs) a gyerekek milyen arányban követik szüleik és nagyszüleik foglalkozását, vki a szülőhöz képest mivé válik.</w:t>
      </w:r>
    </w:p>
    <w:p>
      <w:pPr>
        <w:pStyle w:val="Normal"/>
        <w:rPr/>
      </w:pPr>
      <w:r>
        <w:rPr/>
        <w:t>Strukturális mob.: társadalmi szerkezet változás miatt</w:t>
      </w:r>
    </w:p>
    <w:p>
      <w:pPr>
        <w:pStyle w:val="Normal"/>
        <w:rPr/>
      </w:pPr>
      <w:r>
        <w:rPr/>
        <w:t>Cirkuláris mob.: helycsere útján létrejött</w:t>
      </w:r>
    </w:p>
    <w:p>
      <w:pPr>
        <w:pStyle w:val="Normal"/>
        <w:rPr/>
      </w:pPr>
      <w:r>
        <w:rPr/>
        <w:t>Házassági mob: vki házasságkötéssel lép át másik társadalmi helyzet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sztikus mobilitás nem történt a rendszerváltás óta.</w:t>
      </w:r>
    </w:p>
    <w:p>
      <w:pPr>
        <w:pStyle w:val="Normal"/>
        <w:rPr/>
      </w:pPr>
      <w:r>
        <w:rPr/>
        <w:t>Változások okai: gazdasági, foglalkozási struktúra váltás, jövedelmi olló szétnyílása, közép- és felsőoktatás kiszélesedése, elit- és tömegiskolák szétválása, tartós munkanélküliség, hagyományos parasztság eltünése, vagyon szerepének felértékelése.</w:t>
      </w:r>
    </w:p>
    <w:p>
      <w:pPr>
        <w:pStyle w:val="Normal"/>
        <w:rPr/>
      </w:pPr>
      <w:r>
        <w:rPr/>
        <w:t>A 90-es évek elején bekövetkezett gazdasági változások hatásáraismét megnövekedett a rétegek közt mobilitás. A már meglévő rétegek közé létrejött egy addig hivatalosan nem létző, mint.pl. a vállalkozók rétege.</w:t>
      </w:r>
    </w:p>
    <w:p>
      <w:pPr>
        <w:pStyle w:val="Normal"/>
        <w:rPr/>
      </w:pPr>
      <w:r>
        <w:rPr/>
        <w:t>Az értelmiségen belül csökkent a nem értelmiségi származású. Az értelmiség a munkásságtól a jövőben mégjobban elkülönül, a parasztság a munkássághoz közeledik. Erőteljesen megnőtt a távolság a vezetők és az értelmiség között. A nőkkörében emelkedett a vezeő értelmiségek és a vállalkozók száma. Nyitott társ.ban a mobilitási esélyek nagyobbak mint a zárt társ.ban, kivétel a forradalmi változá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0:00:00Z</dcterms:created>
  <dc:creator>user</dc:creator>
  <dc:description/>
  <dc:language>en-US</dc:language>
  <cp:lastModifiedBy>user</cp:lastModifiedBy>
  <dcterms:modified xsi:type="dcterms:W3CDTF">2005-05-22T21:03:00Z</dcterms:modified>
  <cp:revision>3</cp:revision>
  <dc:subject/>
  <dc:title>Társadalmi szerkezet fogalma, nemzetközi modellek</dc:title>
</cp:coreProperties>
</file>