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t>
      </w:r>
    </w:p>
    <w:p>
      <w:pPr>
        <w:pStyle w:val="Normal"/>
        <w:rPr/>
      </w:pPr>
      <w:r>
        <w:rPr/>
        <w:t>A SZOCIOLÓGIA TÁRGYA, FOGALMA</w:t>
      </w:r>
    </w:p>
    <w:p>
      <w:pPr>
        <w:pStyle w:val="Normal"/>
        <w:rPr/>
      </w:pPr>
      <w:r>
        <w:rPr/>
        <w:t xml:space="preserve"> </w:t>
      </w:r>
      <w:r>
        <w:rPr/>
        <w:t>A szociológia egy olyan társadalomtudomány, amely a XIX. században vált le a többi természettudományról, mint például a fizika, kémia, természetfilozófiai megközelítésből. Megalapítója Comte, a szociológia atyja. A társadalom törvényszerűségeivel más is foglalkozik. Módszereiben különbségek vannak. A társadalom megismerésében empirikus utat követi, tapasztalati tudomány. Hipotézis tapasztalatok által tudományos módszerekkel. A szociológia konkrét segítséget ad a társadalmi problémák megismeréséhez. Alap aminek a társadalom törvényszerűségeit megismerni. Előre jelzi azokat a társadalmi mozgásokat, a csoportok, rétegek egyéni helyzetét, de nagy forradalmi változásokat nem tud előre jelezni. Segíti az egyén érdekében mechanizmusainak kialakulását, amelyek megvédik az egyént olyanjellegű társadalmi együttélések gyakorlatba való áthelyezéséből opportunista demagóg szövegektől. Merre menjünk, hová tartunk fő és meghatározó kérdés.</w:t>
      </w:r>
    </w:p>
    <w:p>
      <w:pPr>
        <w:pStyle w:val="Normal"/>
        <w:rPr/>
      </w:pPr>
      <w:r>
        <w:rPr/>
        <w:t>Az irodalomban honos a szociográfia.</w:t>
      </w:r>
    </w:p>
    <w:p>
      <w:pPr>
        <w:pStyle w:val="Normal"/>
        <w:rPr/>
      </w:pPr>
      <w:r>
        <w:rPr/>
        <w:t>Alapvető szemlélet: az egyén helyét magyarázza a társadalomban. Az egyénnek a társadalomban elfoglalt helye meghatározó. Ebből ki lehet törni elsősorban egyénileg. Szociológia szerint: párhuzam vonható a tudós és politikus között, a kettő között nagy a különbség. A tudós számára a legfőbb érték a tudományos igazság kimondása, objektivitásra való törekvés, a politikus számára a hatalom megszerzése és megtartása.</w:t>
      </w:r>
    </w:p>
    <w:p>
      <w:pPr>
        <w:pStyle w:val="Normal"/>
        <w:rPr/>
      </w:pPr>
      <w:r>
        <w:rPr/>
        <w:t>Max Weber: érzelem, érzületetika: az egyén az általa elfogadott morális elveket követi kizárólag, nem nézi a következményeit., felelősségetika,  az egyén számol cselekedetei következményeivel. Céljai elérése érdekében kompromisszumokra is hajlandó.</w:t>
      </w:r>
    </w:p>
    <w:p>
      <w:pPr>
        <w:pStyle w:val="Normal"/>
        <w:rPr/>
      </w:pPr>
      <w:r>
        <w:rPr/>
        <w:t>Egy tudós számára mi a vállalható magatartás: lehet a nép orvosa, a tudomány főpapja, politikus vagy uralkodó tanácsadója.</w:t>
      </w:r>
    </w:p>
    <w:p>
      <w:pPr>
        <w:pStyle w:val="Normal"/>
        <w:rPr/>
      </w:pPr>
      <w:r>
        <w:rPr/>
        <w:t>Független értelmiség: nincs politika, aki ki ne használta volna ezt az irányzatot. Hitler, Sztálin tiltották a tudomány művelését.</w:t>
      </w:r>
    </w:p>
    <w:p>
      <w:pPr>
        <w:pStyle w:val="Normal"/>
        <w:rPr/>
      </w:pPr>
      <w:r>
        <w:rPr/>
      </w:r>
    </w:p>
    <w:p>
      <w:pPr>
        <w:pStyle w:val="Normal"/>
        <w:rPr/>
      </w:pPr>
      <w:r>
        <w:rPr/>
        <w:t>II.</w:t>
      </w:r>
    </w:p>
    <w:p>
      <w:pPr>
        <w:pStyle w:val="Normal"/>
        <w:rPr/>
      </w:pPr>
      <w:r>
        <w:rPr/>
        <w:t xml:space="preserve"> </w:t>
      </w:r>
      <w:r>
        <w:rPr/>
        <w:t>A SZOCIOLÓGIA TÖRTÉNETE</w:t>
      </w:r>
    </w:p>
    <w:p>
      <w:pPr>
        <w:pStyle w:val="Normal"/>
        <w:rPr/>
      </w:pPr>
      <w:r>
        <w:rPr/>
        <w:t>A szociológia előfutárai: 1. Claude Henri Saint Simon 2.Auguste Comte (az ő nevéhez fűződik a szociológia) 3. Alexis De Toogueville ( francia szociológus)</w:t>
      </w:r>
    </w:p>
    <w:p>
      <w:pPr>
        <w:pStyle w:val="Normal"/>
        <w:rPr/>
      </w:pPr>
      <w:r>
        <w:rPr/>
        <w:t>Alapító atyák:  1. Marx: nem az egész munkássága tartozik ide: a Tőke, a Kommunista Kiáltvány, a Parasztság Németországban, a Munkásság Angliában. 2. Emile Durkheim: az Ő nevéhez fűződik az anómia: a társadalmi normák megfigyeléséhez kapcsolódó elméleti fogalom, ha a társadalmi normák meggyöngülnek jön létre az anómia. Az öngyilkosság vizsgálata, deviancia. Egyénhez, ritkábban társadalomhoz kötődő. Társadalmi okokkal magyarázta az öngyilkosságot. 3. Max Weber: a hatalom kérdései foglalkoztatták. A társadalom kérdéseit vizsgálva kutatta a társadalmi rétegződést. Elsők között fogalmazta meg a társadalom kategóriáit: karizmatikus, racionális, tradicionális.</w:t>
      </w:r>
    </w:p>
    <w:p>
      <w:pPr>
        <w:pStyle w:val="Normal"/>
        <w:rPr/>
      </w:pPr>
      <w:r>
        <w:rPr/>
        <w:t xml:space="preserve">Klasszikusok kortársai: Herbert Spencer, Vilfredo Pareto, Georg Simmel, </w:t>
      </w:r>
    </w:p>
    <w:p>
      <w:pPr>
        <w:pStyle w:val="Normal"/>
        <w:rPr/>
      </w:pPr>
      <w:r>
        <w:rPr/>
        <w:t>A két világháború közti szociológusok:1. Polányi Károly, 2. Pitrikin Solokin: Az elit körforgása, 3. Robert E Park, 4. Ernest W.Burgness (település szociológia.</w:t>
      </w:r>
    </w:p>
    <w:p>
      <w:pPr>
        <w:pStyle w:val="Normal"/>
        <w:rPr/>
      </w:pPr>
      <w:r>
        <w:rPr/>
        <w:t>Chicagoi iskola: koncentrikus körök elmélete, milyen típusú települések vannak. 5 koncentrikus kör.</w:t>
      </w:r>
    </w:p>
    <w:p>
      <w:pPr>
        <w:pStyle w:val="Normal"/>
        <w:rPr/>
      </w:pPr>
      <w:r>
        <w:rPr/>
        <w:t>A II. vh. Után: 1. Robert Merton : anatómiaelmélet, ő volt az, aki ezt a fogalmat továbbfejlesztette. 3. E.O.Wright: a társadalom szerkezetének felvázolásában klasszikus és új formáció felvétele. 4..Jürgen Habermass: napjaink legfontosabb kérdésével a társadalmi nyilvánosság kérdéseivel foglalkozott. 5. Pierre Bourdieu: a szimbolikus tőke fogalmának kidolgozása, pl: a kulturális tőke fogalma 6. Anthony Giddens 7. Andorka Rudolf: az általános szociológia alapjai 7.Ferge Zsuzsa: az Ő neve által vált szalonképessé a magyar szociológia, szociálpolitikával, a szegénység kérdésével foglalkozik 8. Vitányi Iván: kultúrszociológus, művelődésszociológiával foglalkozik, politizál is.</w:t>
      </w:r>
    </w:p>
    <w:p>
      <w:pPr>
        <w:pStyle w:val="Normal"/>
        <w:rPr/>
      </w:pPr>
      <w:r>
        <w:rPr/>
        <w:t>Fogalmak a társadalom megismerése során: 1.) Társadalmi változás: a társadalom szerkezeteinek, intézményeinek tág értelemben vett változása, amely maga után vonja az intézményrendszer és a kultúra megváltozását. 1. GDP gazdasági növekedés. 2. Gazdasági fejlődés, gazdasági szerkezet átalakulása, a gazdálkodás hatékonysága. 2.) társadalmi fejlődés: GDP, gazdasági fejlődés, életszínvonal növekedése, javulása, városiasodás, halandóság csökkenése.3.) Jólét: sokdimenziós fogalom, jövedelem decibelis szociológiában foglal helyet. Műveltség, közbiztonság, szabadidő nagyság. 4.) életminőség: az élet nem anyagi dimenzióit értjük., a pénz szükséges, de nem minden. 5.) modernizáció: a tradicionális társadalmakhoz mért fejlődés. Nem azonos az ipari fejlődéssel, társadalommal. 6.) társadalmi jelzőszámok: vagy szociális indikátorok, statisztikai mutatók. 7. Gazdaság: a gazdaság közötti különbségek informális, második, szürke és fekete gazdaság. 8.) válság: az adott rendszer súlyos működési zavarairól van szó. Válságtudat: a válság ténye, annak a tudatban is meg kell jelennie. 9.) közérdek: nem más, mint a konfliktus megoldás alkuként való folyamat eredményeként.</w:t>
      </w:r>
    </w:p>
    <w:p>
      <w:pPr>
        <w:pStyle w:val="Normal"/>
        <w:rPr/>
      </w:pPr>
      <w:r>
        <w:rPr/>
      </w:r>
    </w:p>
    <w:p>
      <w:pPr>
        <w:pStyle w:val="Normal"/>
        <w:rPr/>
      </w:pPr>
      <w:r>
        <w:rPr/>
        <w:t>III.</w:t>
      </w:r>
    </w:p>
    <w:p>
      <w:pPr>
        <w:pStyle w:val="Normal"/>
        <w:rPr/>
      </w:pPr>
      <w:r>
        <w:rPr/>
        <w:t>A SZOCIOLÓGIA MÓDSZERTANA</w:t>
      </w:r>
    </w:p>
    <w:p>
      <w:pPr>
        <w:pStyle w:val="Normal"/>
        <w:rPr/>
      </w:pPr>
      <w:r>
        <w:rPr/>
        <w:t>A szociológiai vizsgálat célja: két oldalról lehet megközelíteni 1. a társadalmi csoportok oldaláról, 2. társadalmi csoporton belüli egyének oldaláról. Valamilyen társadalom vagy társadalmi csoport megismerése. Egy-egy adott társadalmi probléma leírása, az összefüggések magyarázata. A társadalmi jelenségek okainak a feltárása, jellemzően válaszkeresés arra, milyen az egyén helye az adott társadalomban. Pl. vizsgálat lépései: kiindulópont Mo-n például társadalmi problémát okoz az alkoholizmus, tehát meg kell vizsgálni, hogy miért. Megfogalmazzuk az elméleti hipotézist. Egyénileg vagy a már megfogalmazott hipotéziseket hívják segítségül. (pl: műv.szervező szerint azért van elterjedve az alkoholizmus, mert a kultúra nem úgy viszonyul, ahogy megengedett, vagy kívánatos lenne.) ha az elméleti hipotézist mérhető formában  fogalmazzuk meg: operacionalizálunk. Ha a mérhető formából indulunk ki többféleképpen határozhatjuk meg, pl a szakirodalomban Jelinek képlet (pl: makroszinten a májzsugorodásban elhalálozottak számából kiszámolható). egyéni szinten meghatározhatjuk, hogy a kísérletben részt vevő egyén  bemondása alapján határozzuk meg a fogyasztás mennyiségét. Ha operacionalizáltunk, azt követően el kezdjük az adatgyűjtést. Többféle módszere van pl:. publikált adatok másodelemzése, statisztikai dokumentumok elemzése, megfigyelés módszere: 1. Külső (pl:a kocsmában figyelem az ivást) 2. Belső részvétellel (pl: ott vagyok a kocsmában és én is iszok).1. Kísérlet: A kísérletvezető a feltételeket mesterséges formában állítja elő.2. Mélyinterjú: kötetlen beszélgetés, életrajzi módszer elsősorban a családszociológiában alkalmazzák.3. kérdőíves adatgyűjtés, felmérés, Survey módszer. Tehát:  1. Hipotézis megfogalmazása 2.mérhető formába öntése. 3. Adatgyűjtés. 4.  A rendelkezésre álló adatok elemzése 5. Levonjuk a következtetéseket.</w:t>
      </w:r>
      <w:r>
        <w:rPr>
          <w:rFonts w:eastAsia="Monotype Sorts;Symbol" w:cs="Monotype Sorts;Symbol" w:ascii="Monotype Sorts;Symbol" w:hAnsi="Monotype Sorts;Symbol"/>
        </w:rPr>
        <w:t></w:t>
      </w:r>
      <w:r>
        <w:rPr/>
        <w:t>kíváncsiak vagyunk igazolódott-e a kiinduló hipotézisünk. A szociológiában a legelterjedtebb, legáltalánosabb vizsgálati módszer a Survey módszer.</w:t>
      </w:r>
    </w:p>
    <w:p>
      <w:pPr>
        <w:pStyle w:val="Normal"/>
        <w:rPr/>
      </w:pPr>
      <w:r>
        <w:rPr/>
      </w:r>
    </w:p>
    <w:p>
      <w:pPr>
        <w:pStyle w:val="Normal"/>
        <w:rPr/>
      </w:pPr>
      <w:r>
        <w:rPr/>
        <w:t>IV.</w:t>
      </w:r>
    </w:p>
    <w:p>
      <w:pPr>
        <w:pStyle w:val="Normal"/>
        <w:rPr/>
      </w:pPr>
      <w:r>
        <w:rPr/>
        <w:t>SURVEY MÓDSZER BEMUTATÁSA</w:t>
      </w:r>
    </w:p>
    <w:p>
      <w:pPr>
        <w:pStyle w:val="Normal"/>
        <w:rPr/>
      </w:pPr>
      <w:r>
        <w:rPr/>
        <w:t xml:space="preserve">Survey módszer. Első, amit tisztáznunk kell mi az a mintavétel, megfelelőnek kell lennie: egy teljes sokaság egy kis részének a megkérdezése: reprezentatív mintavétel, véletlenszerűen kiválasztott, a mintába bekerülő személyeket, családokat stb jelenti. Azt jelenti, hogy mintában a vizsgált sokaság minden egyes résztvevőjének egyenlő eséllyel kell részt vennie ( pl: általánost, gimnáziumot végzett falusi, városi stb tehát lehetőleg mindenhonnan szerepeljen képviselő.). a mintavétel módszere: reprezentatív mintavétel: véletlenszerű, mindenkinek egyenlő eséllyel kell indulnia. Hüvelykujj szabály: minden a minta alapján megkülönböztetett vizsgált kategóriában legalább 100 megfigyelt személynek, családnak kell lennie. Megbízhatósági módszer: módszertani gyűjtemények táblázata. Megbízhatóság, milyen arányok jönnek ki + 4%kell számolni. Minél nagyobb a minta annál megbízhatóbb az eredmény. Megzavarhatja, hogy nem kötelező az adatszolgáltatás, kivéve a népszámlálást. A kérdőívnek két típusa létezik: zárt: a kutató fogalmazza meg kódolva a válaszokat, egyszerű lényegre törő forma, nyitott kérdőív: a megkérdezett saját maga fogalmazza meg a választ, nem a kutató által előre leírt válaszok közül választ. Mindkét típusnál követelmény: utasításokat kell adni hány válaszadási lehetőség van. A kérdéseknek világosoknak kell lenniük, nem adhatnak okot félreértésekre, ne legyenek riasztóak, ne legyenek túl hosszúak. Blokkosítani kell. Tájékoztatni kell, milyen módon adja meg a választ. Amikor feleletválasztásos, hány választási lehetősége van ezt előre tisztázni kell. Ezeket a kérdőíveket általában név nélkül készítik. Dátum, példányszám kell, hogy szerepeljen rajta. A személyes adatokat a kérdőív végén kérdezzük meg, szenzitív adatok megkérdezését kerüljük, vagy jelöljük meg, hogy a válaszadás nem kötelező.(pl: népszámlálásnál vallási hovatartozás). Időnként szenzitív adatok gyűjtésére is szükség van, hiszen ezekkel az adatokkal is tisztában kell lenni. Vizsgálati módok: 1. Megkérdezés, 2.interjú, 3.személyes, 4. Postai úton való megkeresése. Vélemények attitűdök mérése skálázással: Bogardus skála állításokat tartalmaz, pl: faji megkülönböztetés mérésére: 5-6-7- állítást fogalmaz meg. A sorrend alapján tudjuk mérni az attitűdöt.. Lichert skála: 1-1 kijelentéssel való egyetértés vagy nem egyetértés mértékét 5-7 fokozatú skálán mérik. Milyen mértékben ért egyet vagy nem ( nem ért egyet, kis mértékben egyet ért, teljesen egyet ért…)el kell rugaszkodnunk az igentől és a nemtől. Teljes képet kapunk, ha a fokozatokat is fel tudjuk állítani. Kódolás: a különféle válaszlehetőségek meghatározása típusok szerint , minden egyes kérdőívkódolás külön kódlapon történik. Az adatfeldolgozás történhet kézi módszerrel illetve számítógéppel. Kézi módszer: változók szerint csoportosítjuk, alapvető változó: társadalmi osztály, réteg e szerint csoportosítjuk először. Bármilyen jellegű szociális vizsgálatot végzünk tisztában kell lennünk a mérési szintekkel (pl: iskolai módszer 1és 5 között. Adatelemzésre a következtetés levonása miatt van rá szükség. Nominális változó: a szociológiában a legfőbb változó. A válaszok azt fejezik ki, hogy 2 vagy több változóról van szó (férfi-nő). Ordinális mérési szint: a különböző szintek sorba rendezhetőek, de a közöttük levő távolságokat nem lehet összehasonlítani. Intervallum mérési szint: különböző válaszkategóriák  sorrendje a köztük levő távolság is meghatározható nem ismerünk zérus pontot.(pl:IQ teszt). Aránymérő szint: itt már zérus pont is van. Ilyen mérési szinten tudjuk mérni a jövedelmeket. decilisekben mérjük a jövedelmeket 0-10-ig terjedő skálán, a legalsó szinttől a legmagasabb szintig. Nyitott vagy zárt. Táblázatok készítése és azok elemzése: van a kétdimenziós vizsgálat ez a legegyszerűbb szociológiai vizsgálati mód, vízszintesen és függőlegesen kiszámoljuk a százalékos megoszlásokat, és összehasonlítjuk. A táblázat kiszázalékolása : azok összehasonlítása  (chi négyzet) ellenőrizhetőek úgy a különbségek, hogy a százalékos eredmények szignifikánsak-e. egyszerű statisztikai mutatók kiszámítása: 1. Középértékek: hol helyezkedik el valamely társadalmi réteg. (7 embert vonunk be a vizsgálatba,) a középérték számtani átlag, median, ami alatt és felett ugyanannyi helyezkedik el. Egyszerű statisztika. Modusz: amelyből a vizsgált kategóriából a legtöbb van. Felmérés végzésekor mit mutat a szóródás, hogy a vizsgált sokaság nagy része hol helyezkedik el. Ki van alatta, ki van felette. A szóródás mérőszáma a szórás, az átlag közelében, közelebb, távolabb. Két vagy többváltozós elemzési módszer: 1. Varianciaanalízis, 2.korreláció, 3. Regresszió (mindkettő számítás) 4. Faktoranalízis, 5. Klaszteranalízis, 6.többdimeziós skálázás. </w:t>
      </w:r>
    </w:p>
    <w:p>
      <w:pPr>
        <w:pStyle w:val="Normal"/>
        <w:rPr/>
      </w:pPr>
      <w:r>
        <w:rPr/>
        <w:t xml:space="preserve">Népszámlálás: KSH végzi  a válaszadás kötelező, a szenzitív adatok kényes egészségügyi állapot testi vagy </w:t>
      </w:r>
    </w:p>
    <w:p>
      <w:pPr>
        <w:pStyle w:val="Normal"/>
        <w:rPr/>
      </w:pPr>
      <w:r>
        <w:rPr/>
        <w:t>értelmi fogyatékos, vallási, nemzetiségi hovatartozásról szóló kérdések. Időmérleg vizsgálat: háztartási jövedelem bevétel, háztartási panelvizsgálat.</w:t>
      </w:r>
    </w:p>
    <w:p>
      <w:pPr>
        <w:pStyle w:val="Normal"/>
        <w:rPr/>
      </w:pPr>
      <w:r>
        <w:rPr/>
      </w:r>
    </w:p>
    <w:p>
      <w:pPr>
        <w:pStyle w:val="Normal"/>
        <w:rPr/>
      </w:pPr>
      <w:r>
        <w:rPr/>
        <w:t xml:space="preserve">V. </w:t>
      </w:r>
    </w:p>
    <w:p>
      <w:pPr>
        <w:pStyle w:val="Normal"/>
        <w:rPr/>
      </w:pPr>
      <w:r>
        <w:rPr/>
        <w:t>A TÁRSADALMI SZERKEZET FOGALMA. NEMZETKÖZI MODELLEK.</w:t>
      </w:r>
    </w:p>
    <w:p>
      <w:pPr>
        <w:pStyle w:val="Normal"/>
        <w:rPr/>
      </w:pPr>
      <w:r>
        <w:rPr/>
        <w:t>(egy kiválasztott részletesen)</w:t>
      </w:r>
    </w:p>
    <w:p>
      <w:pPr>
        <w:pStyle w:val="Normal"/>
        <w:rPr/>
      </w:pPr>
      <w:r>
        <w:rPr/>
      </w:r>
    </w:p>
    <w:p>
      <w:pPr>
        <w:pStyle w:val="Normal"/>
        <w:rPr/>
      </w:pPr>
      <w:r>
        <w:rPr/>
        <w:t>A társadalmon belüli különböző pozíciók közti viszonyok különböző pozíciókat betöltő egyének és csoportok közötti viszonyok.</w:t>
      </w:r>
    </w:p>
    <w:p>
      <w:pPr>
        <w:pStyle w:val="Normal"/>
        <w:rPr/>
      </w:pPr>
      <w:r>
        <w:rPr/>
        <w:t>A szerkezeten belül státusok vannak- a státust betöltők meghatározott szerepek szerint viselkedhetnek</w:t>
      </w:r>
      <w:r>
        <w:rPr>
          <w:rFonts w:eastAsia="Monotype Sorts;Symbol" w:cs="Monotype Sorts;Symbol" w:ascii="Monotype Sorts;Symbol" w:hAnsi="Monotype Sorts;Symbol"/>
        </w:rPr>
        <w:t></w:t>
      </w:r>
      <w:r>
        <w:rPr/>
        <w:t xml:space="preserve"> a szerepek meghatározott viszonyokat írnak elő az őket betöltők számára.</w:t>
      </w:r>
    </w:p>
    <w:p>
      <w:pPr>
        <w:pStyle w:val="Normal"/>
        <w:rPr/>
      </w:pPr>
      <w:r>
        <w:rPr/>
        <w:t xml:space="preserve"> </w:t>
      </w:r>
      <w:r>
        <w:rPr/>
        <w:t>A fogalommal arra kérdezünk rá,</w:t>
      </w:r>
    </w:p>
    <w:p>
      <w:pPr>
        <w:pStyle w:val="Normal"/>
        <w:rPr/>
      </w:pPr>
      <w:r>
        <w:rPr/>
        <w:t>miként működik egy társadalom</w:t>
      </w:r>
    </w:p>
    <w:p>
      <w:pPr>
        <w:pStyle w:val="Normal"/>
        <w:rPr/>
      </w:pPr>
      <w:r>
        <w:rPr/>
        <w:t>milyen viszonylat rendszer segítségével.</w:t>
      </w:r>
    </w:p>
    <w:p>
      <w:pPr>
        <w:pStyle w:val="Normal"/>
        <w:rPr/>
      </w:pPr>
      <w:r>
        <w:rPr/>
        <w:t>A társadalmi struktúra mindig viszonyokat és kapcsolatokat fejez ki.</w:t>
      </w:r>
    </w:p>
    <w:p>
      <w:pPr>
        <w:pStyle w:val="Normal"/>
        <w:rPr/>
      </w:pPr>
      <w:r>
        <w:rPr/>
        <w:t>E .O.Wright: klasszikus elmélete:</w:t>
      </w:r>
    </w:p>
    <w:p>
      <w:pPr>
        <w:pStyle w:val="Normal"/>
        <w:rPr/>
      </w:pPr>
      <w:r>
        <w:rPr/>
        <w:t xml:space="preserve">A kapitalista társadalom 3 dimenzió mentén differenciálódik, három féle tőketulajdon létezik: </w:t>
      </w:r>
    </w:p>
    <w:p>
      <w:pPr>
        <w:pStyle w:val="Normal"/>
        <w:rPr/>
      </w:pPr>
      <w:r>
        <w:rPr/>
        <w:t>a termelőeszköz tulajdona</w:t>
      </w:r>
    </w:p>
    <w:p>
      <w:pPr>
        <w:pStyle w:val="Normal"/>
        <w:rPr/>
      </w:pPr>
      <w:r>
        <w:rPr/>
        <w:t>szervezeti tőke, termelőeszközök tulajdonosa. A szervezeten belüli vezetői hatalom megkülönböztethető.</w:t>
      </w:r>
    </w:p>
    <w:p>
      <w:pPr>
        <w:pStyle w:val="Normal"/>
        <w:rPr/>
      </w:pPr>
      <w:r>
        <w:rPr/>
        <w:t>Szakképzettségi tőke: magas, félig képzett, szakképzett</w:t>
      </w:r>
    </w:p>
    <w:p>
      <w:pPr>
        <w:pStyle w:val="Normal"/>
        <w:rPr/>
      </w:pPr>
      <w:r>
        <w:rPr/>
        <w:t>Hatalomelmélete: a társadalmi szerkezet elemzése közben a mai fejlett kapitalista társadalmakban három olyan osztályt definiál, melynek helyzete egyértelmű: 1. Burzsoázia, 2. Kispolgárság 3.proletariátus :</w:t>
      </w:r>
    </w:p>
    <w:p>
      <w:pPr>
        <w:pStyle w:val="Normal"/>
        <w:rPr/>
      </w:pPr>
      <w:r>
        <w:rPr/>
        <w:t>Új formáció elmélete, amely gyakorlatilag Marx weberi teoria továbbgondolása, eszerint a feudalizmussal kezdve 5 gazd. És társadalmi rendszer követi egymást a történelemben.</w:t>
      </w:r>
    </w:p>
    <w:p>
      <w:pPr>
        <w:pStyle w:val="Normal"/>
        <w:rPr/>
      </w:pPr>
      <w:r>
        <w:rPr/>
      </w:r>
    </w:p>
    <w:p>
      <w:pPr>
        <w:pStyle w:val="Normal"/>
        <w:rPr/>
      </w:pPr>
      <w:r>
        <w:rPr/>
      </w:r>
    </w:p>
    <w:p>
      <w:pPr>
        <w:pStyle w:val="Normal"/>
        <w:rPr/>
      </w:pPr>
      <w:r>
        <w:rPr/>
      </w:r>
    </w:p>
    <w:p>
      <w:pPr>
        <w:sectPr>
          <w:type w:val="nextPage"/>
          <w:pgSz w:w="11906" w:h="16838"/>
          <w:pgMar w:left="1417" w:right="1417" w:gutter="0" w:header="0" w:top="851" w:footer="0" w:bottom="1417"/>
          <w:pgNumType w:fmt="decimal"/>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I.</w:t>
      </w:r>
    </w:p>
    <w:p>
      <w:pPr>
        <w:pStyle w:val="Normal"/>
        <w:rPr/>
      </w:pPr>
      <w:r>
        <w:rPr/>
        <w:t>TÁRSADALMI SZERKEZET FOGALOMALAPJA EGY MODELLEL</w:t>
      </w:r>
    </w:p>
    <w:p>
      <w:pPr>
        <w:pStyle w:val="Normal"/>
        <w:rPr/>
      </w:pPr>
      <w:r>
        <w:rPr/>
        <w:t>(egy kiválasztott részletesen)</w:t>
      </w:r>
    </w:p>
    <w:p>
      <w:pPr>
        <w:pStyle w:val="Normal"/>
        <w:rPr/>
      </w:pPr>
      <w:r>
        <w:rPr/>
        <w:t>A társadalmon belüli különböző pozíciók közti viszonyok különböző pozíciókat betöltő egyének és csoportok közötti viszonyok.</w:t>
      </w:r>
    </w:p>
    <w:p>
      <w:pPr>
        <w:pStyle w:val="Normal"/>
        <w:rPr/>
      </w:pPr>
      <w:r>
        <w:rPr/>
        <w:t>A szerkezeten belül státusok vannak- a státust betöltők meghatározott szerepek szerint viselkedhetnek</w:t>
      </w:r>
      <w:r>
        <w:rPr>
          <w:rFonts w:eastAsia="Monotype Sorts;Symbol" w:cs="Monotype Sorts;Symbol" w:ascii="Monotype Sorts;Symbol" w:hAnsi="Monotype Sorts;Symbol"/>
        </w:rPr>
        <w:t></w:t>
      </w:r>
      <w:r>
        <w:rPr/>
        <w:t xml:space="preserve"> a szerepek meghatározott viszonyokat írnak elő az őket betöltők számára.</w:t>
      </w:r>
    </w:p>
    <w:p>
      <w:pPr>
        <w:pStyle w:val="Normal"/>
        <w:rPr/>
      </w:pPr>
      <w:r>
        <w:rPr/>
        <w:t xml:space="preserve"> </w:t>
      </w:r>
      <w:r>
        <w:rPr/>
        <w:t>A fogalommal arra kérdezünk rá,</w:t>
      </w:r>
    </w:p>
    <w:p>
      <w:pPr>
        <w:pStyle w:val="Normal"/>
        <w:rPr/>
      </w:pPr>
      <w:r>
        <w:rPr/>
        <w:t>miként működik egy társadalom</w:t>
      </w:r>
    </w:p>
    <w:p>
      <w:pPr>
        <w:pStyle w:val="Normal"/>
        <w:rPr/>
      </w:pPr>
      <w:r>
        <w:rPr/>
        <w:t>milyen viszonylat rendszer segítségével.</w:t>
      </w:r>
    </w:p>
    <w:p>
      <w:pPr>
        <w:pStyle w:val="Normal"/>
        <w:rPr/>
      </w:pPr>
      <w:r>
        <w:rPr/>
        <w:t>A társadalmi struktúra mindig viszonyokat és kapcsolatokat fejez ki.</w:t>
      </w:r>
    </w:p>
    <w:p>
      <w:pPr>
        <w:pStyle w:val="Normal"/>
        <w:rPr/>
      </w:pPr>
      <w:r>
        <w:rPr/>
        <w:t>E .O.Wright: klasszikus elmélet:</w:t>
      </w:r>
    </w:p>
    <w:p>
      <w:pPr>
        <w:pStyle w:val="Normal"/>
        <w:rPr/>
      </w:pPr>
      <w:r>
        <w:rPr/>
        <w:t xml:space="preserve">A kapitalista társadalom 3 dimenzió mentén differenciálódik, három féle tőketulajdon létezik: </w:t>
      </w:r>
    </w:p>
    <w:p>
      <w:pPr>
        <w:pStyle w:val="Normal"/>
        <w:rPr/>
      </w:pPr>
      <w:r>
        <w:rPr/>
        <w:t>a termelőeszköz tulajdona</w:t>
      </w:r>
    </w:p>
    <w:p>
      <w:pPr>
        <w:pStyle w:val="Normal"/>
        <w:rPr/>
      </w:pPr>
      <w:r>
        <w:rPr/>
        <w:t>szervezeti tőke, termelőeszközök tulajdonosa. A szervezeten belüli vezetői hatalom megkülönböztethető.</w:t>
      </w:r>
    </w:p>
    <w:p>
      <w:pPr>
        <w:pStyle w:val="Normal"/>
        <w:rPr/>
      </w:pPr>
      <w:r>
        <w:rPr/>
        <w:t>Szakképzettségi tőke: magas, félig képzett, szakképzett</w:t>
      </w:r>
    </w:p>
    <w:p>
      <w:pPr>
        <w:pStyle w:val="Normal"/>
        <w:rPr/>
      </w:pPr>
      <w:r>
        <w:rPr/>
        <w:t>A fejlett kapitalista társadalom három olyan osztályt definiál, melynek helyzete egyértelmű: 1. Burzsoázia, 2. Kispolgárság 3.proletariátus :</w:t>
      </w:r>
    </w:p>
    <w:p>
      <w:pPr>
        <w:pStyle w:val="Normal"/>
        <w:rPr/>
      </w:pPr>
      <w:r>
        <w:rPr/>
        <w:t>E O Wright: ( Max Weber rendhez presztizshez való viszony)</w:t>
      </w:r>
    </w:p>
    <w:p>
      <w:pPr>
        <w:pStyle w:val="Normal"/>
        <w:rPr/>
      </w:pPr>
      <w:r>
        <w:rPr/>
      </w:r>
    </w:p>
    <w:p>
      <w:pPr>
        <w:sectPr>
          <w:type w:val="continuous"/>
          <w:pgSz w:w="11906" w:h="16838"/>
          <w:pgMar w:left="1417" w:right="1417" w:gutter="0" w:header="0" w:top="851" w:footer="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pPr>
      <w:r>
        <w:rPr/>
        <w:t>Magyarországi modellek</w:t>
      </w:r>
    </w:p>
    <w:p>
      <w:pPr>
        <w:pStyle w:val="Normal"/>
        <w:rPr/>
      </w:pPr>
      <w:r>
        <w:rPr/>
        <w:t>1 Erdei Ferenc: kettős társadalom modellje, a két világháború közötti magyar társadalom modellje, jellege</w:t>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pPr>
      <w:r>
        <w:rPr/>
        <w:t xml:space="preserve">A parasztság és mezőgazdasági munkásság a társdalom alatt él. Kettős szerkezet  társadalom alatt élő osztályok nem férnek bele ide. Ők a társadalom alatt élnek. </w:t>
      </w:r>
    </w:p>
    <w:p>
      <w:pPr>
        <w:pStyle w:val="Normal"/>
        <w:rPr/>
      </w:pPr>
      <w:r>
        <w:rPr/>
        <w:t>Napjaink társadalma:</w:t>
      </w:r>
    </w:p>
    <w:p>
      <w:pPr>
        <w:pStyle w:val="Normal"/>
        <w:rPr/>
      </w:pPr>
      <w:r>
        <w:rPr/>
        <w:t>2 osztály egy réteg: Sztálini modell szovjet mintára. Új gazdasági időszakára.</w:t>
      </w:r>
    </w:p>
    <w:p>
      <w:pPr>
        <w:pStyle w:val="Normal"/>
        <w:rPr/>
      </w:pPr>
      <w:r>
        <w:rPr/>
        <w:t>Termelőeszközökhöz való viszony alapján jött létre ez a modell: munkásosztály, parasztság, értelmiség, szellemi dolgozók. Maradék kategóriák: kulákok, kisiparosok., egyéni gazdálkodó parasztság.</w:t>
      </w:r>
    </w:p>
    <w:p>
      <w:pPr>
        <w:pStyle w:val="Normal"/>
        <w:rPr/>
      </w:pPr>
      <w:r>
        <w:rPr/>
        <w:t>A két háromszög modell: Szelényi Iván modellje. A rendszerváltást megelőzően született modell. Alapja van egy ún. relisztributív gazdaság, amit állami tervlebontásos tervleosztásos modell. A hetvenes évek végén megjelent GMK-k útján létrejött piaci gazdaság. Van olyan felülete, amely valahol fedi egymást.</w:t>
      </w:r>
    </w:p>
    <w:p>
      <w:pPr>
        <w:pStyle w:val="Normal"/>
        <w:rPr/>
      </w:pPr>
      <w:r>
        <w:rPr/>
        <w:t>Káderelit, Újvállakozók, Burokratikus középosztály, Önállósággal rendelkező magánszektor, állami szektor,( van olyan aki bedolgozik kettős jövedelem). A hagyományos értelemben vett modellek mellett olyanok is megjelennek, amelyek a piacgazdaságra jellemzőek.</w:t>
      </w:r>
    </w:p>
    <w:p>
      <w:pPr>
        <w:pStyle w:val="Normal"/>
        <w:rPr/>
      </w:pPr>
      <w:r>
        <w:rPr/>
        <w:t>Kolosi Tamás: L modell, ugyanaz, mint a két háromszög modell. Ez egy átmeneti állapottal foglalkozik. A szektorok között nincsen merev határ. Hangsúlyozza a második gazdaság szerepét. Jelzi, hogy hosszútávon megnőtt a piacgazdaság szerepe.</w:t>
      </w:r>
    </w:p>
    <w:p>
      <w:pPr>
        <w:pStyle w:val="Normal"/>
        <w:rPr/>
      </w:pPr>
      <w:r>
        <w:rPr/>
        <w:t>Gazsó Ferenc nevéhez kapcsolódik a Piramis modell: hármas kategóriában gondolkozik. Csúcson az új elit, a lakosság hat  százalékát foglalja magába. Ez a hat százalék viszonyszám, általában önbevallásos alapon, de szűkebbre vesszük ezt a határt, ha figyelembe vesszük, ki az, aki vagyonnal és hatalommal is rendelkezik. Középen: a középosztály foglal helyet, a lakosság 35-38%-a. Legalul pedig az alsó osztály (underclass) helyezkedik el, a lakosság körülbelül 1/3-a  tartozik ide. Valamennyi differenciáló tényezővel lehet akár a2/3-a  is. A depriváltak tartoznak ide, azaz a társadalom peremére szorultak, enyhén depriváltak a 2/3-a. Van-e lehetőség a szerkezet változtatására, egyik osztályból  lehet-e átmenni a másik osztályba. A felső nem változik inkább szűkül. Az alsó osztályból középbe nem tulajdon, nem hatalom, hanem képzés, tudás, kulturális tőke által lehet. A kulturális tőke társadalmi tőkére változik, gazdasági tőke válhat belőle. A tudást mindenki számára elérhetővé kell tenni.</w:t>
      </w:r>
    </w:p>
    <w:p>
      <w:pPr>
        <w:pStyle w:val="Normal"/>
        <w:rPr/>
      </w:pPr>
      <w:r>
        <w:rPr/>
        <w:t xml:space="preserve">Vitányi Iván: „szociokulturális osztályok” :Vitányi állítja bármilyen társadalom képének felvázolásához ezeket a szociokulturális  osztályokat kell felvázolni. A kulcs a középosztályok elemzésében : felsőosztály, masszív réteg, állandóság, változatlanság jelképe, mozgékony középréteg, a fejlődés a változás létrehozója. Alsó osztály. A középosztályok alatt és felett is vannak osztályok, ezek rétegek, felső réteg, alsó réteg. </w:t>
      </w:r>
    </w:p>
    <w:p>
      <w:pPr>
        <w:pStyle w:val="Normal"/>
        <w:rPr/>
      </w:pPr>
      <w:r>
        <w:rPr/>
        <w:t xml:space="preserve">Kolosi Tamás: terhes babpiskóta modellje: ez a napjaink modellje. Egy elképzelt jövőt ír le. Azt írja: felejtsük el az egyenlőség teoriáját, hiszen ez a a modell soha nem is létezett. Hármas tagozódású mindig meg lesz. A társadalom működtetésének az alapja: a középosztályosodás. </w:t>
      </w:r>
    </w:p>
    <w:p>
      <w:pPr>
        <w:pStyle w:val="Normal"/>
        <w:rPr/>
      </w:pPr>
      <w:r>
        <w:rPr/>
      </w:r>
    </w:p>
    <w:p>
      <w:pPr>
        <w:pStyle w:val="Normal"/>
        <w:rPr/>
      </w:pPr>
      <w:r>
        <w:rPr/>
        <w:t>VII.</w:t>
      </w:r>
    </w:p>
    <w:p>
      <w:pPr>
        <w:pStyle w:val="Normal"/>
        <w:rPr/>
      </w:pPr>
      <w:r>
        <w:rPr/>
        <w:t xml:space="preserve">MIT ÉRTÜNK TÁRSADALMI RÉTEGZŐDÉS ALATT RÉTEG FOGALMA, MAGYARORSZÁGI RÉTEGMODELLEK. </w:t>
      </w:r>
    </w:p>
    <w:p>
      <w:pPr>
        <w:pStyle w:val="Normal"/>
        <w:rPr/>
      </w:pPr>
      <w:r>
        <w:rPr/>
        <w:t>Társadalmi rétegződés fogalmával arra kérdezünk rá hogyan, miképpen differenciálódik egy társadalom. Hogyan, miképpen jelentkezhetnek a társadalmi különbségek. Hogy a különböző dimenziók mentén milyen különbségek jönnek létre. Hogy a különböző dimenziók mentén létrejött különbségek milyen hierarhikus sorrendet állítanak fel. Eltéréseket vizsgálja.</w:t>
      </w:r>
    </w:p>
    <w:p>
      <w:pPr>
        <w:pStyle w:val="Normal"/>
        <w:rPr/>
      </w:pPr>
      <w:r>
        <w:rPr/>
        <w:t>A különböző ismérvek alapján definiálódó társadalmi kategóriák helyzetének, életkörülményének életmódjának, különbségeinek rendszere.A rétegződéskutatás egyik problémája a státus vizsgálata. Nemcsak a státus, hanem a státus mérése: Lenszki.nevéhez fűződik. Ő az aki státuszinkonzisztenciát mérte. Állandóságra, változásra vonatkozik ez a fogalom. Az állandóságot változásokat mérje a státuszokhoz kapcsolódóan.</w:t>
      </w:r>
    </w:p>
    <w:p>
      <w:pPr>
        <w:pStyle w:val="Normal"/>
        <w:rPr/>
      </w:pPr>
      <w:r>
        <w:rPr/>
        <w:t>Ferge Zsuzsa: szociologus . ő tette szalonképessé a magyar szociológiát a nemzetközi szakirodalomban. Az első magyarországi modelltő dolgozta ki. Ő rétegkutatással elsősorban azért foglalkozott, mert a mobilitás érdekelte nagyon, mégpedig az iskolaút, így jutott el a rétegkutatáshoz, és Ő azt mondta, hogy a foglalkozási szerkezet alapján felállítani a rétegkategóriákat. Gyakorlatilag 8 kategóriát állított fel. Ezek a kategóriák a nyolcvanas évek végéig éltek ma is nagyon sokan használják, aztán a nyolcvanas években egy nagyon széles körű vita bontakozott ki, kétfelöl érte támadás. A nyolc féle kategória:Vezetőértelmiségi    2. Középszintű szellemi (pl: technikus)    3. Irodai…4. Szakmunkás  5. Betanított  6. Segédmunkás  7. Mezőgazdasági, fizikai  8. nyugdíjas</w:t>
      </w:r>
    </w:p>
    <w:p>
      <w:pPr>
        <w:pStyle w:val="Normal"/>
        <w:rPr/>
      </w:pPr>
      <w:r>
        <w:rPr/>
        <w:t>a vita két állítás között bontakozott ki.  Az első kategória és a munkás között a vezetőértelmiségi és munkásréteggel szemben, mert van vezető és nem vezető értelmiség. Ennél sokkal differenciáltabb a munkásság  rétegződése. Ezeknek a rétegkategóriák vizsgálatánál a munkásság felső rétegzettsége nem állapítható meg.</w:t>
      </w:r>
    </w:p>
    <w:p>
      <w:pPr>
        <w:pStyle w:val="Normal"/>
        <w:rPr/>
      </w:pPr>
      <w:r>
        <w:rPr/>
        <w:t>Kolosi Tamás: nem vagy nem elsősorban a foglakozási kategóriák alapján kell a rétegződés kutatást végezni. A foglakozáson túlmenően: életmód, életkörülmények. Nem a foglakozás határozza meg az egyén csoport életkörülményét. ő hét dimenzió  (fogyasztás, kultúra, -életmód, érdekérvényesítés, lakás, lakókörnyezet, anyagi színvonal, munkamegosztás) mentén vizsgált a személyeket, családokat és ún. transzfer analízis segítségével számította ki a státuszindexet, amely alapján állította ki a rétegmodelleket. Ezek alapján tizenkét státuscsoportot alkotott.</w:t>
      </w:r>
    </w:p>
    <w:p>
      <w:pPr>
        <w:pStyle w:val="Normal"/>
        <w:rPr/>
      </w:pPr>
      <w:r>
        <w:rPr/>
        <w:t>elit: minden tekintetben kiemelkedő életkörülmény munkamegosztási helyzet ,érdekegyesítési képesség, magas műveltség, kedvező életkörülmények.</w:t>
      </w:r>
    </w:p>
    <w:p>
      <w:pPr>
        <w:pStyle w:val="Normal"/>
        <w:rPr/>
      </w:pPr>
      <w:r>
        <w:rPr/>
        <w:t>Városias felső: hasonló az elithez, szinte minden tekintetben azonos az elitével, kivéve a lakáshelyzet</w:t>
      </w:r>
    </w:p>
    <w:p>
      <w:pPr>
        <w:pStyle w:val="Normal"/>
        <w:rPr/>
      </w:pPr>
      <w:r>
        <w:rPr/>
        <w:t>Falusias felső: az elittől a lakóhelykörnyezetétől marad le lényegesen.</w:t>
      </w:r>
    </w:p>
    <w:p>
      <w:pPr>
        <w:pStyle w:val="Normal"/>
        <w:rPr/>
      </w:pPr>
      <w:r>
        <w:rPr/>
        <w:t>Fogyasztási magatartású középréteg. Fogyasztás tekintetében eléri az elit szintjét, viszont átlag alatti az anyagi és érdekegyesítési képessége</w:t>
      </w:r>
    </w:p>
    <w:p>
      <w:pPr>
        <w:pStyle w:val="Normal"/>
        <w:rPr/>
      </w:pPr>
      <w:r>
        <w:rPr/>
        <w:t>Városias jómódú munkások: kedvező az anyagi és lakáshelyzetük és a lakókörnyezet. Fogyasztói és lakás helyzetét és műveltség tekintetében erősen lemarad a többitől.</w:t>
      </w:r>
    </w:p>
    <w:p>
      <w:pPr>
        <w:pStyle w:val="Normal"/>
        <w:rPr/>
      </w:pPr>
      <w:r>
        <w:rPr/>
        <w:t>Rossz anyagi középcsoport: anyagi színvonal és fogyasztás tekintetében az átlagtól elmarad.</w:t>
      </w:r>
    </w:p>
    <w:p>
      <w:pPr>
        <w:pStyle w:val="Normal"/>
        <w:rPr/>
      </w:pPr>
      <w:r>
        <w:rPr/>
        <w:t xml:space="preserve"> </w:t>
      </w:r>
      <w:r>
        <w:rPr/>
        <w:t>Falusias középcsoport: lakásviszonyok és lakókörnyezet tekintetében marad le az átlagostól. Érdekérvényesítő alsó csoport. Minden tekintetben hátrányos helyzetű. A munkájuk érdekérvényesítése jó.</w:t>
      </w:r>
    </w:p>
    <w:p>
      <w:pPr>
        <w:pStyle w:val="Normal"/>
        <w:rPr/>
      </w:pPr>
      <w:r>
        <w:rPr/>
        <w:t>Érdekérvényesítő alsó csoport ( általában hátrányos, kivéve érdekérvényesítés)</w:t>
      </w:r>
    </w:p>
    <w:p>
      <w:pPr>
        <w:pStyle w:val="Normal"/>
        <w:rPr/>
      </w:pPr>
      <w:r>
        <w:rPr/>
        <w:t>Jó anyagi helyzetű falusias alsó: sokkal több munkával viszonylag jobb anyagi helyzetet teremt. Érdekérvényesítés, életmód tekintetében átlagon aluli a helyzetük.</w:t>
      </w:r>
    </w:p>
    <w:p>
      <w:pPr>
        <w:pStyle w:val="Normal"/>
        <w:rPr/>
      </w:pPr>
      <w:r>
        <w:rPr/>
        <w:t>Városias alsó: viszonylag kedvező a lakókörnyezet, az összes többi ismérv alapján az átlag alatt helyezkednek el.</w:t>
      </w:r>
    </w:p>
    <w:p>
      <w:pPr>
        <w:pStyle w:val="Normal"/>
        <w:rPr/>
      </w:pPr>
      <w:r>
        <w:rPr/>
        <w:t>Enyhén depriváltak: nagyon kedvezőtlen lakókörnyezet: a fogyasztási színvonal a saját szükségleteik kielégítése elsősorban mezőgazdasági kistermelésből</w:t>
      </w:r>
    </w:p>
    <w:p>
      <w:pPr>
        <w:pStyle w:val="Normal"/>
        <w:rPr/>
      </w:pPr>
      <w:r>
        <w:rPr/>
        <w:t>Depriváltak: halmozottan hátrányos helyzetűek: minden státusdimenzió tekintetében lényeges elmaradottabb a többitől.</w:t>
      </w:r>
    </w:p>
    <w:p>
      <w:pPr>
        <w:pStyle w:val="Normal"/>
        <w:rPr/>
      </w:pPr>
      <w:r>
        <w:rPr/>
        <w:t>Ha három fő modellben gondolkodunk, hogy elit középréteg és alsóosztály, akkor az a Vitányi féle és Kolosi féle más dimenzióba vizsgált más modell jön be, ami azt mutatja, hogy a közép fölött és a közép alatt illetve alsó és a közép fölött és a közép és meg az elit között is vannak még rétegek. Ez jelenti azt, hogy ha a státuszokat vesszük alapul, az életmódot életkörülményeket akkor felvázolható a szociokulturális helyzet.</w:t>
      </w:r>
    </w:p>
    <w:p>
      <w:pPr>
        <w:pStyle w:val="Normal"/>
        <w:rPr/>
      </w:pPr>
      <w:r>
        <w:rPr/>
        <w:t>Tehát gyakorlatilag, amikor vizsgálják a rétegződést, vizsgálják a státusz a szociokulturális helyzet alapján a rétegkategóriákat, akkor felállítható egy ún. kereszttábla is, a kereszttáblába azt jegyzik, hogy melyek azok a befolyásoló tényezők, amelyek a társadalmi  helyzet sorrendiségét meghatározzák.( Öt  fokozatú skálán felállított kereszttábla egy viszonylag nagy mértékű ún. reprezentatív  mintán vizsgálták 2500 főn vizsgálták. Minden csoport részt vett benne, amelyek valamilyen módon jellemzik a Magyarországi modellt: fő befolyásoló az anyagi helyzet, kapcsolatok, szerencse, …..)</w:t>
      </w:r>
    </w:p>
    <w:p>
      <w:pPr>
        <w:pStyle w:val="Normal"/>
        <w:rPr/>
      </w:pPr>
      <w:r>
        <w:rPr/>
        <w:t xml:space="preserve"> </w:t>
      </w:r>
      <w:r>
        <w:rPr/>
        <w:t>A társadalomszerkezet befolyásolása:</w:t>
      </w:r>
    </w:p>
    <w:p>
      <w:pPr>
        <w:pStyle w:val="Normal"/>
        <w:rPr/>
      </w:pPr>
      <w:r>
        <w:rPr/>
        <w:t>Politikával 2.szociálpolitikával 3.adópolitikával 4.kis – és középvállalkozások támogatásával 5.állami alkalmazottak bérén keresztül 6.oktatáspolitikával</w:t>
      </w:r>
    </w:p>
    <w:p>
      <w:pPr>
        <w:pStyle w:val="Normal"/>
        <w:rPr/>
      </w:pPr>
      <w:r>
        <w:rPr/>
      </w:r>
    </w:p>
    <w:p>
      <w:pPr>
        <w:pStyle w:val="Normal"/>
        <w:rPr/>
      </w:pPr>
      <w:r>
        <w:rPr/>
        <w:t>VIII</w:t>
      </w:r>
    </w:p>
    <w:p>
      <w:pPr>
        <w:pStyle w:val="Normal"/>
        <w:rPr/>
      </w:pPr>
      <w:r>
        <w:rPr/>
        <w:t>A SZERVES, SZERVETLEN FEJLŐDÉS FŐBB JELLEMZŐI.</w:t>
      </w:r>
    </w:p>
    <w:p>
      <w:pPr>
        <w:pStyle w:val="Normal"/>
        <w:rPr/>
      </w:pPr>
      <w:r>
        <w:rPr/>
        <w:t>A  társadalom mozgásának vonala nem egyenes. A társadalmi formációk két fokát különböztetjük meg. 1. A tradicionális, 2. A modern társadalmak, melynek két útját különböztetjük meg: 1. A szerves fejlődés, 2. A szervetlen fejlődés. Szerves fejlődésen a centrum országai mentek keresztül, szervetlen fejlődésen pedig a periféria országai. (Mo. a szervetlen fejlődésen esett át, K-Európai hovatartozás. ) a szerves fejlődés alulról indul el központi irányítás nélkül megy végbe. Saját elhatározásból indul el a gazdaságban, a kultúrában, a társadalmi teremt új helyzetet, erős polgárság alakul ki, általánossá téve a polgári értékeket. Társadalmi hatása: a parasztság amerikai úton fejlődik, korán válik parasztból szabad …….. a szerves fejlődés indító folyamata az eredeti tőkefelhalmozás, mindig a könnyebben reagáló ágazatokban indul. Kegyetlenül indul, később lecsendesedik. A piacnak meghatározó szerepe van, valódi szabályozó erő. Nemzetállamok kialakulása. Az erős hazai tőke független külföldi tőkével egészül ki. A magántulajdon tiszta formában korán alakul ki., megsokszorozza a gazdasági teljesítőképességet. Korán kialakul a homogén társadalmi szerkezet. A parasztságra, polgárságra munkásságra és az értelmiségre épül. Kialakul és megerősödik egy erős középréteg , amely a társadalmi stabilitás biztosítékát jelenti. A társadalom működésének legfőbb terepe a civil szféra. Plurális parlamenti demokrácia érvényesül. Szociális blokkok alakulnak ki a szociáldemokrata pártok hatására., jóléti államok. Korán kialakul a modern nagyüzem. A sokszorosan összetett munkamegosztás, elsősorban a városokra támaszkodik. Kialakulnak a másodfokú közösségek, azaz a családon túlmutató közösségek. Létrejön egy többszintű parlamenti demokrácia, plurális. Autonóm kultúra, maga a társadalom termeli ki. Szervesen nő ki az illető ország tradicionális népi kultúrájából. Világosan elkülönül egymástól a munka szabadidő, privát szféra, magánélet, közélet. Polgári életforma kialakul, az egyén is autonómmá válik.</w:t>
      </w:r>
    </w:p>
    <w:p>
      <w:pPr>
        <w:pStyle w:val="Normal"/>
        <w:rPr/>
      </w:pPr>
      <w:r>
        <w:rPr/>
        <w:t xml:space="preserve">Szervetlen fejlődés: központi irányítás dominál, nagy az állam szerepe. Erős bürokratikus vonások autokráciára épül. Egypárti diktatúra. Hiányoznak a polgári fejlődés feltételei. A mezőgazdaság porosz mintára lép, feudális nagybirtokrendszer alakul ki. Gyenge a polgárság nem beszélünk eredeti tőkefelhalmozásról. Nem független a központi tőke. Nagyon erős a külső hatás.(pl: szovjet Mo-n.) a kezdeti krízis nem éleződik ki. Fejletlen piac jellemzi. Nincs vagy nagyon gyenge a magántulajdon. Tulajdoni vaakum van. Az állami kollektív tulajdon érvényesül. Porosz városiasodás jellemzi. A városok szaporodnak, de az infrastrukturális helyzetük nem adott. Kettős strutúra jellemzi. Gyenge a civil szerveződés. Nehezen tudnak kialakulni a nemzetállamok. Nagyok a nemzetiségi problémák. Nincs többpárti rendszerre épülő parlamenti demokrácia. Autonóm kultúráról nem beszélhetünk. Nem tiszta formában hanem ősi gyökerekkel összeegyeztethető. Összefolyik a munka, szabadidő, közélet. Szabadság nincs és nem is tudnak vele mit kezdeni. </w:t>
      </w:r>
    </w:p>
    <w:p>
      <w:pPr>
        <w:pStyle w:val="Normal"/>
        <w:rPr/>
      </w:pPr>
      <w:r>
        <w:rPr/>
        <w:t xml:space="preserve">Leginkább az arányokban vannak különbségek. Arányok, amelyek okai vagy kiinduló alapjai vannak. Van 1/3 és 2/3-os társadalom. Az 1/3-os társadalom a társadalom 1/3-a jólétben él, a többi bűnözés, deviancia, szegénység, ide tartoznak a szervetlen fejlődésű társadalmak. 2/3-os társadalom a társadalom 2/3-a jólétben él szerves fejlődésű társadalmak. </w:t>
      </w:r>
    </w:p>
    <w:p>
      <w:pPr>
        <w:pStyle w:val="Normal"/>
        <w:rPr/>
      </w:pPr>
      <w:r>
        <w:rPr/>
      </w:r>
    </w:p>
    <w:p>
      <w:pPr>
        <w:pStyle w:val="Normal"/>
        <w:rPr/>
      </w:pPr>
      <w:r>
        <w:rPr/>
        <w:t>IX.</w:t>
      </w:r>
    </w:p>
    <w:p>
      <w:pPr>
        <w:pStyle w:val="Normal"/>
        <w:rPr/>
      </w:pPr>
      <w:r>
        <w:rPr/>
        <w:t>KÖZÉPOSZTÁLY, POLGÁROSODÁS FOGALMA, JELLEMZŐI (GIDDENSI FOGALOM, GAZSÓ FÉLE MODELL, MINT ALAP. MIÉRT VAN SZÜKSÉG ERŐS KÖZÉPOSZTÁLYRA, SAJÁT VÉLEMÉNY)</w:t>
      </w:r>
    </w:p>
    <w:p>
      <w:pPr>
        <w:pStyle w:val="Normal"/>
        <w:rPr/>
      </w:pPr>
      <w:r>
        <w:rPr/>
        <w:t>Az osztálypozíciót döntően a pozíció határozza meg. Két dimenzióban jelentkezik: szakképzettség, műveltség, tulajdonlás, a gazdasági életben betöltött szerep. Egy a termelés szervezetében betöltött hatalmi viszony továbbá vizsgálja azt, hogy a középosztályoknak miként mutatkozik meg a politikai szerepük. Stabilizáló szerepkör. Mérséklő szerepet tölthet be az alsó és felső osztályok között. Mérsékelő szerep nemcsak anyagi racionális értelemben, hanem közmegegyezés szempontjából. Gazdasági élet: 1. Viszonylagos jólét miatt a fogyasztói javak nagyarányú élvezői, illetve megmutatkozik a kulturális javak megoszlásában , a társadalmi élet kulturális alappillérei.</w:t>
      </w:r>
    </w:p>
    <w:p>
      <w:pPr>
        <w:pStyle w:val="Normal"/>
        <w:rPr/>
      </w:pPr>
      <w:r>
        <w:rPr/>
        <w:t>Giddens: empirikus, tapasztalati úton elvégzett vizsgálatokkal definiálta, differenciálta a középrétegeket. 5 középréteget állított fel: 1. Tulajdonosi kör,( vállalkozó, önálló foglalkozású)2. Foglalkozási kör: a munkamegosztásban ki hol foglal helyet. Vannak alsó és középosztályvezetők: értelmiség, önállók, érettségizett szellemi foglalkozásúak, érettségizett elit…)3. Hatalmi középosztály: döntés – irányítási pozíció. Felső és középszintű vezetők, legalább tíz beosztottal, azok, akik formálisan vannak döntéshozói helyzetben.4. kulturális életstílus szerinti kör: átlagosnál több értékes könyvvel rendelkeznek. 5. Anyagi életstílus szerinti középosztály: több lakás, ház, nyaraló, legalább két autó illetve legalább kettő a következőkből: - részvény, -kötvény, - devizaszámla stb.</w:t>
      </w:r>
    </w:p>
    <w:p>
      <w:pPr>
        <w:pStyle w:val="Normal"/>
        <w:rPr/>
      </w:pPr>
      <w:r>
        <w:rPr/>
        <w:t>Táblák: tréképek a középrétegekről, középosztálytípusok megoszlása százalékban. Gazsó Ferenc nevéhez kapcsolódik a Piramis modell: hármas kategóriában gondolkozik. Csúcson az új elit, a lakosság hat  százalékát foglalja magába. Ez a hat százalék viszonyszám, általában önbevallásos alapon, de szűkebbre vesszük ezt a határt, ha figyelembe vesszük, ki az, aki vagyonnal és hatalommal is rendelkezik. Középen: a középosztály foglal helyet, a lakosság 35-38%-a. Legalul pedig az alsó osztály (underclass) helyezkedik el, a lakosság körülbelül 1/3-a  tartozik ide. Valamennyi differenciáló tényezővel lehet akár a2/3-a  is. A depriváltak tartoznak ide, azaz a társadalom peremére szorultak, enyhén depriváltak a 2/3-a. Van-e lehetőség a szerkezet változtatására, egyik osztályból  lehet-e átmenni a másik osztályba. A felső nem változik inkább szűkül. Az alsó osztályból középbe nem tulajdon, nem hatalom, hanem képzés, tudás, kulturális tőke által lehet. A kulturális tőke társadalmi tőkére változik, gazdasági tőke válhat belőle. A tudást mindenki számára elérhetővé kell tenni.</w:t>
      </w:r>
    </w:p>
    <w:p>
      <w:pPr>
        <w:pStyle w:val="Normal"/>
        <w:rPr/>
      </w:pPr>
      <w:r>
        <w:rPr/>
      </w:r>
    </w:p>
    <w:p>
      <w:pPr>
        <w:pStyle w:val="Normal"/>
        <w:rPr/>
      </w:pPr>
      <w:r>
        <w:rPr/>
      </w:r>
    </w:p>
    <w:p>
      <w:pPr>
        <w:pStyle w:val="Normal"/>
        <w:rPr/>
      </w:pPr>
      <w:r>
        <w:rPr/>
        <w:t>X.</w:t>
      </w:r>
    </w:p>
    <w:p>
      <w:pPr>
        <w:pStyle w:val="Normal"/>
        <w:rPr/>
      </w:pPr>
      <w:r>
        <w:rPr/>
        <w:t xml:space="preserve">MIT ÉRTÜNK TÁRSADALMI MOBILITÁS ALATT </w:t>
      </w:r>
    </w:p>
    <w:p>
      <w:pPr>
        <w:pStyle w:val="Normal"/>
        <w:rPr/>
      </w:pPr>
      <w:r>
        <w:rPr/>
        <w:t xml:space="preserve"> </w:t>
      </w:r>
      <w:r>
        <w:rPr/>
        <w:t xml:space="preserve">A társadalmi mobilitás a mese a szegénylegényről. Mobilitás: helyzetváltoztatást jelent, lehet horizontális és vertikális. Horizontális például: gépkocsi szerelőből gépkocsi vezető. A vertikális: egy személy a társadalmi ranglétrán törekszik változtatásra, a társadalom hierarchiájában feljebb, vagy lejjebb kerül. Mobilitást befolyásoló tényező lehet a személyiségből adódó tényező is. Három jelentős mobilitási csatorna létezik: 1. Osztási: munkamegosztási, foglalkozási, 2. Anyagi: jövedelem, 3. Kulturális: a legkeskenyebb sáv, az egyenlőtlenségek újratermelődésének legfontosabb csatornája. A származás egyenlőtlenségeit az iskola nem egyenlíti ki. A kulturális reprodukció felerősödik. A hátrányos helyzet hátrányos helyzetet szül. az iskolarendszeren kívül a családban kell keresni. Egyirányú ellentétes irányú: felfelé mozgás: jobb pozíció felé, lefelé mozgás deklarálódás peremre kerülés. A nemzedékek közötti mobilitás: az intergenerációs mobilitás: a családon belül a gyerek jobb helyre kerül a szüleihez kerül, nemzedéken belüli mobilitás: intragenerációs mobilitás: .saját életpályáján belüli előrelépés. Szerkezeti mobilitás: a társadalmi szerkezet által létrejött mobilitás, cirkuláris mobilitás: helycsere útján történő mobilitás. Házassági mobilitás: diplomás diplomáshoz. Nemzetközi trend van kialakulóban. Nemzetközi helyzetek drasztikus mobilitásbeli változás nem történt. Elsősorban a rendszerváltás a 90-es évek végére felerősödnek a változások. Gazdasági, foglalkozási  struktúraváltás. Jövedelem különbségek növekedése, a jövedelmi olló szétválása közép és felsőoktatás szétválása. A tartós munkanélkülivé válás. A hagyományos parasztság  eltűnése, a vagyon szerepének túlértékelése. Nő az értelmiségiek kategóriája, csökken a nem értelmiségiek száma. Szakmunkások esetében nő a többgenerációs szakmunkás háttérrel rendelkezők aránya. Csökken a parasztszármazásúak aránya, nő a munkásszármazásúak aránya. Az értelmiség  elkülönül a parasztságtól a parasztság közelít a munkássághoz. Erőteljes távolság a vezetők és az értelmiségiek között. Kedvezőbbé vált a vállalkozók helyzete,( nem tartoznak ide a kényszervállalkozók). A helyzetük sokkal kedvezőbb az értelmiségnél. A nők körében emelkedett a vezető értelmiségiek, és a vezetők száma. Megkezdődik az ingázás, vándorlás. Szerves szervetlen társadalom. Nyitott világ a mobilitási esélyek nagyobbak, mint a zárt társadalomban, kivéve nagy forradalmi változások esetén. Ez a kollektív mobilitás(1945.). </w:t>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pPr>
      <w:r>
        <w:rPr/>
        <w:t>Hipotetikus mobilitási adatokat tartalmazó tábla:</w:t>
      </w:r>
    </w:p>
    <w:p>
      <w:pPr>
        <w:pStyle w:val="Normal"/>
        <w:rPr/>
      </w:pPr>
      <w:r>
        <w:rPr/>
        <w:t xml:space="preserve">                                   </w:t>
      </w:r>
    </w:p>
    <w:p>
      <w:pPr>
        <w:pStyle w:val="Normal"/>
        <w:rPr/>
      </w:pPr>
      <w:r>
        <w:rPr/>
        <w:t xml:space="preserve">                                                                                                                                                                                                                                                                   </w:t>
      </w:r>
      <w:r>
        <w:rPr/>
        <w:t>Longlineáris elemzés.</w:t>
      </w:r>
    </w:p>
    <w:p>
      <w:pPr>
        <w:pStyle w:val="Normal"/>
        <w:rPr/>
      </w:pPr>
      <w:r>
        <w:rPr/>
      </w:r>
    </w:p>
    <w:p>
      <w:pPr>
        <w:pStyle w:val="Normal"/>
        <w:rPr/>
      </w:pPr>
      <w:r>
        <w:rPr/>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pPr>
      <w:r>
        <w:rPr/>
      </w:r>
    </w:p>
    <w:p>
      <w:pPr>
        <w:pStyle w:val="Normal"/>
        <w:rPr/>
      </w:pPr>
      <w:r>
        <w:rPr/>
        <w:t xml:space="preserve">XI. </w:t>
      </w:r>
    </w:p>
    <w:p>
      <w:pPr>
        <w:pStyle w:val="Normal"/>
        <w:rPr/>
      </w:pPr>
      <w:r>
        <w:rPr/>
        <w:t>IFJÚSÁGI SZUBKULTÚRÁK</w:t>
      </w:r>
    </w:p>
    <w:p>
      <w:pPr>
        <w:pStyle w:val="Normal"/>
        <w:rPr/>
      </w:pPr>
      <w:r>
        <w:rPr/>
        <w:t>A kultúra normatív megközelítése: szabályozó, szabályt adó, egy társadalom szabályozó rendje. Magában foglalja az anyagi és technikai oldalát, magában foglalja a szellemi oldalát is. A társadalmi élet alapfeltétele a kultúra megléte. A kultúrát a társadalomtagjai szocializáció során sajátítják el.</w:t>
      </w:r>
    </w:p>
    <w:p>
      <w:pPr>
        <w:pStyle w:val="Normal"/>
        <w:rPr/>
      </w:pPr>
      <w:r>
        <w:rPr/>
        <w:t xml:space="preserve">Szubkultúrák: a társadalom többségének kultúrájától eltérő kultúra. Értékek és normák egy rendszerére illetve rendszerének létezésére vonatkozik. Abban az értelemben, amit a társadalom elfogad, általánosan elismert szabályoktól, normatív elvektől a hivatalos társadalmi normáktól részben illetve teljes egészében eltérnek. Egyfajta preferenciaviszonyt fejez ki, magába foglalja a stílust, a divatot, és a kettővel összefüggő viselkedési tényezőket. A szubkultúra  az  önkifejezés: egyfajta háttere  azaz a saját valóság az én meghatározását jelenti. Egyfajta konformitás, egyfajta deviálás, a társadalmi formák egyfajta felrúgása.  A szubkultúra egyfajta szabályozó szerep, képes a csoport illetve közösség azonosítására. A szubkultúrába kerülés útja: 1. Szociális vákuum, intézményközi élet ürességével fejezhető ki, nincs szocializációt elősegítő intézmény. 2. Fojtogató kontroll: egy egyén azt érzi, hogy állandó totális kontroll alá van vetve adott, kapott szabadsága napi életét és az  általában vett viselkedési formáit percről percre ellenőrzi. 3. Kirekesztődés: általában valamilyen kudarcot megélt egyének útja a szubkultúrában. Az iskolai elvárásoknak való meg nem felelés. 4. Valahová való tartozás érzése, individualizáció. Az egyén azt érzi, hogy nem tartozik a társadalomba, de ide tartozhat. </w:t>
      </w:r>
    </w:p>
    <w:p>
      <w:pPr>
        <w:pStyle w:val="Normal"/>
        <w:rPr/>
      </w:pPr>
      <w:r>
        <w:rPr/>
        <w:t>Ifjúsági szubkultúrák: Mo-n a 60-as, 70-es években felerősödtek. A mai értelemben teljesen kiteljesedtek. A legismertebb a csövesek világa, valamint PUNK, skin-head, parti vagy technokultúra. Csövesek: céljuk: polgárpukkasztás, Ny-ról áramlott be.  Funkciója: érzelmileg és szociálisan segíteni az ide bekerülhetőket. Felelhetőek a főváros aluljáróiban . létszámuk kb. 100 fős csoportosulás, a be- és kikerülés egyszerű, nincs egyértelmű szereposztás. Nincs csoportforma. Nincs egységes identitás. Mindenki saját egyéniségét hozza. Átlagos családi és szociális körülmények közül kerülnek ki. Célkitűzéseik fő gondolata: a lakásviszonyok, lakáskörülmények javítása.</w:t>
      </w:r>
    </w:p>
    <w:p>
      <w:pPr>
        <w:pStyle w:val="Normal"/>
        <w:rPr/>
      </w:pPr>
      <w:r>
        <w:rPr/>
        <w:t xml:space="preserve">Punkok, skin-headek: az önmeghatározásuk a csövesekkel szemben fogalmazódott meg, de ezt kiszélesítették a cigányokkal zsidókkal szemben is. Csak a saját szociális kategóriájukat fogadják el. Lázadás, káosz anarchia előidézése a céljuk. Kettőség jellemzi a napi tevékenységben megjelenik ez a fajta magatartás. Fellelhetőségük  nem annyira jellemző, mint a csöveseknél. Művelődési házak előcsarnokai, kiskocsmák, utca. 8-10 fős mag, zárt közösségek. Ezekbe a közösségekbe a be- és kikerülés nehéz. A bekerüléshez szükséges az érzelmi azonosulás, úgy kell érezni, és úgy kell öltözni.  Party- és technokultúra: elsősorban a társadalomi ranglétrán középtől felfelé  tartozó fiatalok kultúrája . szorosan kötődik egyfajta kábulathoz, drogfogyasztási szokásokhoz. Számukra a cél hétvégén egyfajta tudatmódosulás elérése. Ebbe a körbe menedzserek járnak, médiasztárok, szinkrontolmácsok. Olyan emberek, akik nap, mint nap stresszes állapotnak vannak kitéve. Iparágak épülnek erre a kultúrára amerikai mintára. Ez  a kultúra BOBOK, bohémek, burzsoák kultúrája. Közterületi kultúra: szegények kultúrája. Nem társadalmi szegények. Fiatalok, városok szegénynegyedeihez köthetőek. 9-13-14- éves fiatalokat foglal magába. „ Majd csak történik valami” attitűd. Fő tevékenység punnyadás, semmittevés. A Jereván lakótelep kultúrája. Kortársmező: ebben megvalósuló, kortársaréna: deviáns magatartásforma felé visz. Sodródáselmélet: három elemből áll: 1. Szabadság, tud élni. 2. Sodródás nem tud élni. 3. Kontroll. Viktimizáció: mentális érzéssel fogalmaz  meg. Valamitől való állandó rettegés. Fel is nagyítják ezek a csoportok. </w:t>
      </w:r>
    </w:p>
    <w:p>
      <w:pPr>
        <w:pStyle w:val="Normal"/>
        <w:rPr/>
      </w:pPr>
      <w:r>
        <w:rPr/>
        <w:t xml:space="preserve">Kockázati  tényezők: 1. Életciklus 2. Munkaerőpiac jellemzői 3. Regionális egyenlőtlenség 4. Etnika hovatartozás. A klasszikus szegénység fogalma: történelmi háttérrel mérhető. Régiókhoz kötött volt, városi és falusi szegénység. Modern és új szegénység: a városi szegénység , gyermekszegénység, és női szegénység tartozik ide. </w:t>
      </w:r>
    </w:p>
    <w:p>
      <w:pPr>
        <w:pStyle w:val="Normal"/>
        <w:rPr/>
      </w:pPr>
      <w:r>
        <w:rPr/>
      </w:r>
    </w:p>
    <w:p>
      <w:pPr>
        <w:pStyle w:val="Normal"/>
        <w:rPr/>
      </w:pPr>
      <w:r>
        <w:rPr/>
        <w:t>XII.</w:t>
      </w:r>
    </w:p>
    <w:p>
      <w:pPr>
        <w:pStyle w:val="Normal"/>
        <w:rPr/>
      </w:pPr>
      <w:r>
        <w:rPr/>
        <w:t>EGYENLŐTLENSÉG, SZEGÉNYSÉG, NYERTESEK ÉS VESZTESEK</w:t>
      </w:r>
    </w:p>
    <w:p>
      <w:pPr>
        <w:pStyle w:val="Normal"/>
        <w:rPr/>
      </w:pPr>
      <w:r>
        <w:rPr/>
        <w:t xml:space="preserve">Az  egyenlőtlenség lehet területi és társadalmi. A társadalmi mindig a területi szegénység keretén belül jelentkezik. Az egyenlőtlenség szinonimája vesztesek és nyertesek. Többféle elmélet létezik. Van olyan, amely biológiai genetikai okokkal magyarázza a szegénységet. Vannak érdemes és érdemtelen szegények. Mérsékelt egyenlőtlenség irányzat: az egyenlőtlenségre szükség van, teljes egyenlőség nincs.  A társadalmi egyenlőtlenséget a társadalmi háttérrel magyarázza. Makro, mikro </w:t>
      </w:r>
    </w:p>
    <w:p>
      <w:pPr>
        <w:pStyle w:val="Normal"/>
        <w:rPr/>
      </w:pPr>
      <w:r>
        <w:rPr/>
        <w:t>Egyenlőtlenség: ha az egyének vagy csoportok egyének és családok valamint a különféle ismérvek alapján  meghatározott társadalmi  kategóriák  helyzete nagy különbséget mutat:  1. Jövedelem, 2. Vagyon, 3. Munkakörülmények, 4. Lakásviszonyok, 5. Lakóhelyi környezet, 6. Szabadidő, 7. Az egyén műveltsége, 8. Társas kapcsolatok. Ezek a társadalmi pozíció egyenlőtlenségei.  Esélyegyenlőség: a különböző társadalmi pozíciókba  való bejutás lehetősége. Aktuális pozíciók egyenlősége: egy adott időpontban a társadalom minden tagjának azonosak a körülményei. Aktuális pozíciók egyenlőtlensége.</w:t>
      </w:r>
    </w:p>
    <w:p>
      <w:pPr>
        <w:pStyle w:val="Normal"/>
        <w:rPr/>
      </w:pPr>
      <w:r>
        <w:rPr/>
        <w:t>Szegénység: szegény az, akinek az átlagjövedelme a szegénységi küszöb alatt van. A létminimum alatt: abszolút szegénység, átlagjövedelem alatt relatív szegénység. Fogalom meghatározó nem csak a jövedelem lehet, hanem pl iskolai végzettség is. A szegénység súlyosságát a szegénységi részarány mutatja ki: a szegények átlagjövedelmének mekkora az elmaradása a szegénységi küszöbtől százalékos formában. A szegénységi rés-arány mellett mutatóként  használják a shel indexet, amely a szegénység kiterjedését és súlyosságát kombinálva mutatja ki a szegénység mértékét az adott kategóriában. Aggregált szegénységi deficit, azt az összeget mutatja meg, amellyel a szegények jövedelme emelhetővé válna a szegénységi küszöbig. Ezt a jövedelmi decilisen át számolják ki. Egyenlőtlenségi és szegénységi kockázatok: elsősorban a demográfiai palettán mérik: a gyerekek szegénységi kockázata, idősek szegénységi kockázata.</w:t>
      </w:r>
    </w:p>
    <w:p>
      <w:pPr>
        <w:pStyle w:val="Normal"/>
        <w:rPr/>
      </w:pPr>
      <w:r>
        <w:rPr/>
      </w:r>
    </w:p>
    <w:p>
      <w:pPr>
        <w:pStyle w:val="Normal"/>
        <w:rPr/>
      </w:pPr>
      <w:r>
        <w:rPr/>
        <w:t xml:space="preserve">XIII. </w:t>
      </w:r>
    </w:p>
    <w:p>
      <w:pPr>
        <w:pStyle w:val="Normal"/>
        <w:rPr/>
      </w:pPr>
      <w:r>
        <w:rPr/>
        <w:t>MIT ÉRTÜMK TELEPÜLÉSSZOCIOLÓGIA ALATT</w:t>
      </w:r>
    </w:p>
    <w:p>
      <w:pPr>
        <w:pStyle w:val="Normal"/>
        <w:rPr/>
      </w:pPr>
      <w:r>
        <w:rPr/>
        <w:t xml:space="preserve">Napjaink településpolitikája értékeli fel a településszociológiát. Eu-s csatlakozási feltétel, hogy Mo-n régiókat kell létrehozni. A regionális különbségek megszüntetésére kell törekedni. NATs-2 az EU átlaghoz való viszonyítás. Átfogó településpolitika Erdei Ferenc és Bibó István nevéhez fűződik.  Bibó volt aki megrajzolta a közigazgatási határokat, ezen a határon belül vannak települési szintek, amelyek  különbözőek. A városok és községek vizsgálatához hasonló kérdések merülnek fel a földrajzi régiók vizsgálatánál is. Régió: közigazgatási egységtől eltérő területi, statisztikai, fejlesztési egység. </w:t>
      </w:r>
    </w:p>
    <w:p>
      <w:pPr>
        <w:pStyle w:val="Normal"/>
        <w:rPr/>
      </w:pPr>
      <w:r>
        <w:rPr/>
        <w:t xml:space="preserve">Településszintek: urbanizáció: fogalma kettős: 1.városiasodás (mennyiségi) jelentése: a települések városias jellege emelkedik 2.  városodás (minőségi) az a tendencia, hogy a városi népesség aránya nő.  Szuburbanizáció: nevezzük azt a tendenciát, amikor a városok központi részeiben lakó népesség száma fogy, a kertes kerületek népessége nő ez a folyamat a 60-as évektől kezdődően figyelhető meg. </w:t>
      </w:r>
    </w:p>
    <w:p>
      <w:pPr>
        <w:pStyle w:val="Normal"/>
        <w:rPr/>
      </w:pPr>
      <w:r>
        <w:rPr/>
        <w:t>Dezurbanizáció: amikor  a népesség növekedési súlya a városias településekről áthelyeződik a ruláris településekre. Szegregációról akkor van szó, ha 1-1 településen belül  a különböző társadalmi rétegek, etnikai csoportok lakóhelye erősen elkülönül egymástól. Ez a fejlődést gátolja, de egyben lehet motorja is. Slum: nyomornegyed. Elsősorban a nagyvárosok fizikailag leromlott állapotú és szegények által lakott városrészeinek elnevezése. Egyfajta gettósodás alakul ki, és a társadalmi ranglétra utolsó fokát elfoglalók élnek itt. A szociológiában az invázió kifejezés alatt azt a jelenséget értjük, amikor  egy településrészbe, városi kerületbe a korábbi népességtől eltérő népesség költözik be, és a szokásos tevékenység mellé újabb tevékenységfajtát kezd. Szukcesszió: amikor egyrészt invázió, másrészt a korábbi lakosság  és tevékenységek kiköltözése következtében  a településrész lakosságának és gazdasági tevékenységének összetétele megváltozik kicserélődik. A szukcesszióval rokon fogalom a filtráció: az idők folyamán a lakások lakói kicserélődtek, azaz a lakásokba egyre szegényebb rétegek költöznek be, míg a korábbi lakók fokozatosan jobb és nagyobb lakásokba költöznek, a lakások lefelé a lakók felfelé mozognak a társadalmi illetve lakásstruktúrában.</w:t>
      </w:r>
    </w:p>
    <w:p>
      <w:pPr>
        <w:pStyle w:val="Normal"/>
        <w:rPr/>
      </w:pPr>
      <w:r>
        <w:rPr/>
        <w:t>Városökológiai elméletek: ezt az elméletet a chicagói szociológiai iskola dolgozta ki a két világháború között. Az elmélet abból indult ki, hogy a nagyvárosokban bizonyos városrészekhez kapcsolódnak különféle tevékenységek. Park és Burgess megfogalmazta a koncentrikus körök elméletét. A városközpont az üzleti övezet,  körülötte az un. átmeneti övezet, viszonylag jó lakásokat magukba foglaló bérházak területe.A harmadik gyürübena jobb helyzetű munkások élnek bérházakban,a negyedik övezetben a munkások családi házainak területe, az ötödik övezetben, az új bérházak állnak,végül a nagyváros körül van az ingázók lakásainak övezete.Itt alakulnak ki a családi házas külvárosi területek,a szuburbuák.Egy másik ökológiai elmélet szerint szektorokra lehet felosztani a városokat.Így vannak ipari-,kereskedelmi-és lakóterületi szektorok.A szektorok kialakulásában fontos szerepet játszanak a fő közlekedési utak.A harmadik elmélet szerint a nagyvárosokon belül több városmag van,ezek köré többé-kevésbé független városrészek szerveződnek.Az egyenlőtlenség lényeges tényezője az egyén és család lakóhelye is. Az egyenlőtlenségi dimenzió mutatói:elhelyezkedés,szerkezet,szerepkör,és az ezekhez kapcsolódó viszony,ami intézményi és társas viszonyokat jelent.Egyenlőtlenségi mutatók:duál,hover mutatók és relatív szóródás..Szelényi Iván a központi támogatásban való részesülés és az ezzel összefüggő fejlődési lehetőségek,ill.hanyatlás alapján az  alábbi település osztályok besorolási kategóriát alakitotta ki:1.sorvadó falu és tanya,2.hanyató falu,3.stagnáló falu,4.fejlődő falu,5.városiasodó falu,6.nem megyeszékhelyi város.7. erősen fejlett város.</w:t>
      </w:r>
    </w:p>
    <w:p>
      <w:pPr>
        <w:pStyle w:val="Normal"/>
        <w:rPr/>
      </w:pPr>
      <w:r>
        <w:rPr/>
      </w:r>
    </w:p>
    <w:p>
      <w:pPr>
        <w:pStyle w:val="Normal"/>
        <w:rPr/>
      </w:pPr>
      <w:r>
        <w:rPr/>
        <w:t>XIV.</w:t>
      </w:r>
    </w:p>
    <w:p>
      <w:pPr>
        <w:pStyle w:val="Normal"/>
        <w:rPr/>
      </w:pPr>
      <w:r>
        <w:rPr/>
        <w:t>MIT ÉRTÜNK RÉGIÓK ÉS KISTÉRSÉG ALATT</w:t>
      </w:r>
    </w:p>
    <w:p>
      <w:pPr>
        <w:pStyle w:val="Normal"/>
        <w:rPr/>
      </w:pPr>
      <w:r>
        <w:rPr/>
        <w:t>Régió: közigazgatási egységtől eltérő területi , statisztikai fejlesztési egység. A városok és községek vizsgálatához hasonló kérdések merülnek fel a földrajzi régiók vizsgálatánál is egyes régiók kedvezőbb helyzetben vannak, mint más régiók, eltér a régiók népességének összetétele, más fajta tevékenységek összpontosulnak az egyes régiókban, és ennek következtében egyes régiók az országos átlagnál gyorsabban fejlődnek, más régiók viszont az országos átlaghoz képest -némelykor pedig abszolút értelemben is- hanyatlanak. Erdei Ferenc és Bibó István nevéhez fűződik az átfogó település politikai kidolgozása. Az 1945. Utáni években lehetett megvalósítani a kifejlett koncepciójukat, ami azt jelentette, hogy az országoknak minden kisebb régiójában legyen egy városközpont, amely a környező falvak lakossága számára könnyen elérhetően biztosítja a városi szolgáltatásokat. Ez az Erdei- Bibó féle koncepció nemcsak a településhálózat fejlesztését, hanem a közigazgatás teljes átalakítását, a megyerendszer megszüntetését és helyette kisebb városkörnyékeknek önigazgatási egységgé való átalakítását is tervbe vette. Ez a koncepció kimondta a decentralizáltabb telelpülésfejlesztés szükségességét, és elősegítette annak megvalósulását. Magyarországon a regionálisd vizsgálatok elvégzéséhez a legegyszerűbb a 19 megyét és Budapestet megkülönböztetni. A megyék ugyanis bizonyos közös történeit múlttal és kulturális sajátosságokkal rendelkeznek. A nagyobb régiók összehasonlításához kézenfekvő az ország hagyományosan megkülönböztetett három nagy táját, a Dunántúlt az Alföldet, és az Északi Középhegységet egy-egy régiónak tekinteni. A gazdasági fejlettség különbségei azonban indokolttá teszi a régiók határait másképpen megvonni: 1. Budapest 2. A főváros körüli központi megyék 3. É-NY Dunántúli megyék 4. Déli megyék 5. Észak-Keleti megyék. Ez a durva regionális beosztás megközelítően tükrözi  e régiók fejlettségi sorrendjét is. Országunkban napjainkban ismét nagy jelentősége van a régiók szerinti felosztásnak. Az EU-hoz való csatlakozás feltétele és követelménye, hogy megyék helyett régiók és regionális központok legyenek. Ezzel együtt ki kell alakulnia a regionális gondolkodásnak is, és törekedni kell a régiók közötti különbségek kiküszöbölésére. A területtekhez igaztgatóságok tartoznak, melyek rendező elvei a következők: - megközelíthetőség elve, népesség szám szerinti arányosság elve, igazgatási területek rendezési egysége, célszerű hovatartozás elve és a súlypontok változtatásának elve. A területi társadalmi szerveződés színterei: 1. makro terek ( regionális terek, Mo-i viszony) 2. Mikro terek (lokális terek= adott település szintje). A társadalmi szerveződés színterei: helyi, körzeti, országos, nemzetközi. A népesedési folyamatot a népesség szám változásai határozzák meg (születés, halálozás, vándorlás, házasságkötés). Halandóság =születéskor várható átlagos élettartam. Morbiditás= betegségek előfordulásának gyakorisága.</w:t>
      </w:r>
    </w:p>
    <w:p>
      <w:pPr>
        <w:pStyle w:val="Normal"/>
        <w:rPr/>
      </w:pPr>
      <w:r>
        <w:rPr/>
        <w:t xml:space="preserve">Térelemek a szociológiában: pont: az adott települést jelenti,. Távolság: a legalapvetőbb térkategória. Adott, kitüntetett ponthoz (településhez) képest egy adott jelenség miként szerveződik. Az adott jelenség és az adott pont lehet a legközelebbi és legtávolabbi pontok távolsága, középpontok távolsága és földrajzi távolság. Kitüntetett helyek: középpont, centrum, pólus, periféria, szomszédság. Mo-nak azonban nemcsak régióba kell szerveződnie, hanem kis térségbe is. Kistérség:  területfejlesztés alapszintje, ami tervezési – fejlesztési szintet jelent. A kistérségnek két típusa van: 1. Városias: ez lehet urbánus és agglomerálódó kis- és középváros, az agglomerálódó lehet erősen fejlődő és speciális gazdasági tartalommal megtöltött. 2. Ruláris: (vidéki): komplex </w:t>
      </w:r>
    </w:p>
    <w:p>
      <w:pPr>
        <w:pStyle w:val="Normal"/>
        <w:rPr/>
      </w:pPr>
      <w:r>
        <w:rPr/>
      </w:r>
    </w:p>
    <w:p>
      <w:pPr>
        <w:pStyle w:val="Normal"/>
        <w:rPr/>
      </w:pPr>
      <w:r>
        <w:rPr/>
        <w:t>XV.</w:t>
      </w:r>
    </w:p>
    <w:p>
      <w:pPr>
        <w:pStyle w:val="Normal"/>
        <w:rPr/>
      </w:pPr>
      <w:r>
        <w:rPr/>
        <w:t>CSALÁD FOGALMA, TÍPUSA, SZEREPVÁLTOZÁSAI</w:t>
      </w:r>
    </w:p>
    <w:p>
      <w:pPr>
        <w:pStyle w:val="Normal"/>
        <w:rPr/>
      </w:pPr>
      <w:r>
        <w:rPr/>
        <w:t>Csoport egyének olyan együttesei, amelyeket hagyományos jellemzők közös ismérvek kötnek össze. Kiscsoport egy egyének olyan együttese, amely tagság révén egymást ismerik, szertik, kapcsolatban állnak egymással. Típusai: 1. Formális csoport: szervezeti szabályzattal. 2. Informális csoport: nem szervezeti szabályzattal tartozó össze, baráti csoport. 3. Elsődleges csoport: ebben teljes személyiségünkkel veszünk részt. Érzelmileg színezettek. A család elsődleges csoport: 1. Néprajzi, 2. Szociológia, 3. Statisztikai. (Antropológusok több 100 családot tártak fel). Szociológiában: a társadalmi csoportok egyike olyan együtt élő kiscsoport, melynek tagjait kapcsolatok kötik össze? Lehet vérségi, házasság révén, .statisztikai értelemben  csak a szülőket és a velük együtt élő nem házas gyermekeket értik alatta. Néprajzi meghatározás: itt a különálló, házas gyermekeket is beleértik, ha szoros kapcsolatban állnak egymással. A család funkciói:  termelési, fogyasztási, reprodukciós, pszichés vagy mentális funkció. A családok életciklus változásai: általában 20-25 éves korban kötnek házasságot, és ha nem válnak el 40-50 évig együtt maradnak. Általában a házasság első öt  évében megszületik a gyerek. Házasság 25-26 évében az első gyerek elhagyja a szülői házat. „üres fészek” 15-20 éves intervallumban. Életciklus tekintetében a nők körülbelül 12 évvel élik túl férjüket. A férfiak életkora házasságkötésnél körülbelül három évvel idősebb a nőkénél. Család: háztartás:  az együttlakó és a megélhetési költségeket megosztó együtt fogyasztó emberek csoportja. Különböző csoportjai vannak: 1. Nukleáris háztartás.(1) 2. Kiterjesztett háztartás (2) 3. Több családmagból álló háztartás. A háztartás életciklus szakaszaiban 6 ciklust különböztetünk meg: 1. A házastársak együttélésétől az első gyerek megszületéséig tart. 2. Az első gyerek megszületésétől az utolsó gyerek megszületéséig tart. 3. Az utolsó gyerek megszületésétől az első gyerek óvodába kerüléséig. 4. Az utolsó gyerek óvodába kerülésétől a valamennyi gyerek munkába állásáig. 5. A gyerek munkavállalásától a házasságkötéséig és elkerüléséig otthonról. 6. A szülők magukra maradásától az egyik szülő haláláig. A  háztartás  típusai: 1. Monogám. 2. Poligám 3. Poligémia (egy férfi több feleség) 4. Polianómia ( egy nőnek több férje) 5. Csoportházasság 6. Azonos neműek házassága . további fogalmak : 1. házasságkötés  2. Házassági tilalom (endogámia) 3. Exogámia (csoportos házasság)4. Homogámia (adott rétegen belüli házasság) 5. Heterogámia (más-más osztály, réteg tagjainak házassága).  A családi állapot formái: nőtlen-hajadon, házas, özvegy, elvált. Elemi párkapcsolat: egy –egy személy kapcsolata. Törzscsalád: vér szerinti leszármazással jön létre, kojugális család: házasság kötéssel létrejött kapcsolat. Általános tendenciák: kitolódik az első házaságkötés életkora. Megnőtt a házasságon belüli erőszak. Megnőtt a a házasságon kívüli együttélések, valamint a házasságon kívül születet gyerekek száma. Növekedett a válások aránya, csökken a családok átlagos gyerekszáma. A háztartások jelentős száma egy személyes (single, vénlány, agglegény).</w:t>
      </w:r>
    </w:p>
    <w:p>
      <w:pPr>
        <w:pStyle w:val="Normal"/>
        <w:rPr/>
      </w:pPr>
      <w:r>
        <w:rPr/>
      </w:r>
    </w:p>
    <w:p>
      <w:pPr>
        <w:pStyle w:val="Normal"/>
        <w:rPr/>
      </w:pPr>
      <w:r>
        <w:rPr/>
        <w:t>XVI.</w:t>
      </w:r>
    </w:p>
    <w:p>
      <w:pPr>
        <w:pStyle w:val="Normal"/>
        <w:rPr/>
      </w:pPr>
      <w:r>
        <w:rPr/>
        <w:t>CSALÁDMONOGRÁFIAI KUTATÁSOK BEMUTATÁSA</w:t>
      </w:r>
    </w:p>
    <w:p>
      <w:pPr>
        <w:pStyle w:val="Normal"/>
        <w:rPr/>
      </w:pPr>
      <w:r>
        <w:rPr/>
        <w:t>A legtöbb családmonográfiai kutatás két részből áll. 1. A szóban forgó család lakhelyét , történetét és szociális körülményeit mutatja be, megismertet a családok együtt és külön élő tagjaival. 2. A családtagok társas és párkapcsolataival: a koalíciókkal, konfliktusokkal úgy, hogy nemcsak leírja, hanem elemzi is azokat. Minden ilyen kutatás legalább egy konjugális családból áll. A családok kiválasztásánál figyelembe kell venni a generációk együttélését és a családfők társadalmi rétegződés szerinti szóródását. Melyek lehetnek a családmonográfiai kutatások módszeri: a látogatások során a családokkal folytatott beszélgetések, megfigyelések, naturális beszélgetések, nem a család tagjaival folytatott beszélgetések, levéltári dokumentációk beszerzés, elemzése. Minimális vizsgálati követelmények: 1. minden 12 évesnél idősebb családtaggal beszélgetést kell folytatni. 2. A beszélgetések a család házában történjék. 3. A kutató jegyezzen fel minden lényeges tapasztalatot, jegyzeteljen kulcsszavakkal. A kutatás során a családfa felvázolása is indokolt. A családmonográfia kutatások során tisztában kell lenni a közvetítői rendszerek, szerepek mindegyikével- fogalmi rendszert foglal magába . a fogalmakkal tisztában kell lennie. A családi kohézió ereje: békegalamb, delgátus, postás, szövetséges.</w:t>
      </w:r>
      <w:r>
        <w:rPr>
          <w:rFonts w:eastAsia="Monotype Sorts;Symbol" w:cs="Monotype Sorts;Symbol" w:ascii="Monotype Sorts;Symbol" w:hAnsi="Monotype Sorts;Symbol"/>
        </w:rPr>
        <w:t></w:t>
      </w:r>
      <w:r>
        <w:rPr/>
        <w:t>ezek a funkciók mindig megtalálhatóak, ha ez nincs meg nem létezik a kohézió. Kutatói etika: az alannyal közölni kell, milyen célra készül a vizsgálat a beszélgetések során szerzett információkat  nem adjuk ki a másik félnek, titokban tartjuk. Nem nyilvánítunk véleményt a családot érintő kérdésekben. Egyfajta kívülállást kell biztosítani. A magánszféra intim terület a családmonográfia nem vizsgálja, de ha felmerül  akkor kódolni kell és más célra használják.</w:t>
      </w:r>
    </w:p>
    <w:p>
      <w:pPr>
        <w:pStyle w:val="Normal"/>
        <w:rPr/>
      </w:pPr>
      <w:r>
        <w:rPr/>
      </w:r>
    </w:p>
    <w:p>
      <w:pPr>
        <w:pStyle w:val="Normal"/>
        <w:rPr/>
      </w:pPr>
      <w:r>
        <w:rPr/>
        <w:t>XVII.</w:t>
      </w:r>
    </w:p>
    <w:p>
      <w:pPr>
        <w:pStyle w:val="Normal"/>
        <w:rPr/>
      </w:pPr>
      <w:r>
        <w:rPr/>
        <w:t>A CSALÁD ÉLETKÖRÜLMÉNYEIT  JAVÍTÓ POLITIKA JELLEMZŐI</w:t>
      </w:r>
    </w:p>
    <w:p>
      <w:pPr>
        <w:pStyle w:val="Normal"/>
        <w:rPr/>
      </w:pPr>
      <w:r>
        <w:rPr/>
        <w:t>(szociálpolitika Magyarországon)</w:t>
      </w:r>
    </w:p>
    <w:p>
      <w:pPr>
        <w:pStyle w:val="Normal"/>
        <w:rPr/>
      </w:pPr>
      <w:r>
        <w:rPr/>
        <w:t xml:space="preserve">szociálpolitika: egy elkülönült intézményes társadalmi alrendszer , amely széles körű saját intézményes hálózattal rendelkezik. Relatív önálló, de nem függetlenítheti magát a politikától, a gazdaságtól, és nem függetlenítheti magát a társadalom más alrendszereitől. Szükségleteit  túlnyomó részben  az állam újraelosztó rendszerében elégíti ki. Az újra elosztás elve magában foglalja az állami kötelezés elvét is. A kötelezés elve azt jelenti, hogy a bevételek forrásainak egy részét  jóléti államban  fizessék vissza az államnak. Bevételeik egy részét tegyék félre szűkebb napjaikra. A szociálpolitika színterei: 1. Makroszinten a társadalom egészét jelenti 2. Mikroszinten: a szociális munkát foglalja magába. 3. Mezoszint: a kettő közötti szint, kapcsolatrendszer, cégek, vállalatok, egyházi intézmények. A szociálpolitikai rendszer társadalomelméleti alapelvei: 1.szabadság: pozitív (szabadság valamire, szavazás) illetve negatív (szabadság valamitől, kényszertől) 2. Egyenlőség: esélyek, feltételek egyenlősége kimenetelek egyenlősége. Arányos vagy kvótás egyenlőség , bánásmódok egyenlősége. 3. szolidaritás  4. Tolerancia, a másság elviselése. 5. Igazságosság: eljárás igazságossága (politikai demokrácia alapján) és a lényegi igazságosság, szubsztantív igazságosság . </w:t>
      </w:r>
    </w:p>
    <w:p>
      <w:pPr>
        <w:pStyle w:val="Normal"/>
        <w:rPr/>
      </w:pPr>
      <w:r>
        <w:rPr/>
        <w:t>szociálpolitikai rendszerek: 1. Reziduális jóléti modell 2. Iparteljesítmény modell  3. Intézményes redisztributív, újraelosztó modell. A rendszerekhez kapcsolódó elvek: 1. A szociális biztonság elve a.) abszolút b.) relatív  valamilyen kockázat bekövetkezése esetén legyen mihez nyúlni.</w:t>
      </w:r>
    </w:p>
    <w:p>
      <w:pPr>
        <w:pStyle w:val="Normal"/>
        <w:rPr/>
      </w:pPr>
      <w:r>
        <w:rPr/>
      </w:r>
    </w:p>
    <w:p>
      <w:pPr>
        <w:pStyle w:val="Normal"/>
        <w:rPr/>
      </w:pPr>
      <w:r>
        <w:rPr/>
        <w:t>XVIII.</w:t>
      </w:r>
    </w:p>
    <w:p>
      <w:pPr>
        <w:pStyle w:val="Normal"/>
        <w:rPr/>
      </w:pPr>
      <w:r>
        <w:rPr/>
        <w:t>A DEVIANCIA ÁLTALÁNOS MEGHATÁROZÁSA, KIALAKULÁSA, DEVIÁNS MAGATARTÁSOK</w:t>
      </w:r>
    </w:p>
    <w:p>
      <w:pPr>
        <w:pStyle w:val="Normal"/>
        <w:rPr/>
      </w:pPr>
      <w:r>
        <w:rPr/>
        <w:t>Deviancia: ideális és reális viselkedési mintáktól való megkülönböztetést fejez ki.. az ideális megkülönböztetéstől való elhajlás a társadalmi normáktól való elhajlás nem jelent feltétlenül negatív társadalmi jelenséget. Lehet átmeneti és tartós. Tartós deviancia: elveszi az emberektől a szociális érzékenységet, aláássa a szociális bizonyosságot, azt a tudatot, hogy biztonságban élünk, megnehezíti a jövő biztos létét. A deviancia, elhajlások lehetnek funkcionálisak és diszfunkcionálisak. Hogy melyik kerekedik felül a gyakorlatban az mindig az adott egyén kulturális környezetétől függ. A deviáns viselkedés formái: öngyilkosság, lelki betegségek, alkoholizmus, drogfogyasztás. A deviancához kapcsolódó elméletek: 1. Racionális vállalkozás: a bűnözés magyarázata a bűnelkövetők részéről. Az elkövetők kalkulálják a várható hasznot és költségek kockázatát, mérlegelnek. 2. A kulturális elmélet: azon társadalmakban gyakori a deviáns viselkedési formák ahol, azt legalizálják törvényben vagy hallgatólagosan. Adott társadalmon belül  különböző magatartásformákat, különböző módon élik meg. 3. Anómia elmélet (Durkheim nevéhez fűződik) más megközelítésben: a deviancia adott társadalmon belüli meglévő gyakoriságát  az adott társadalom jellemzőivel lehet jellemezni. Ez nem zárja ki hogy az okokat az adott egyén lelki beállítottságában kelljen keresni. Az anómia nem csak a normák meggyengülését jelenti, hanem a társadalomban elfogadott célok és a megengedett eszközök közötti eltéréseket jelenti. gazdagnak lenni, jól élni kétféle módon lehet: 1. Deviáns magatartás, azaz bűnözés, illetve képzés. 4. Elidegenítés elmélet: a hatalom  nélküliség hangsúlyozza az élet értelmetlenségét, az elmagányosodásra mutat rá. Az önértékelés elvesztésére mutat rá. Azt is hangsúlyozza, hogy a deviáns viselkedést mutató egyének a társadalom áldozatai nem vagy csak kis mértékben hibáztathatóak. a személyes indítékok .5.minősitési elmélet. Nem magának a viselkedésnek hanem a társadalom azon intézményeinek a minősítését, működését végzi el melyek a normák kialakításában szerepet játszanak. Azzal is foglalkozik hogy a különböző intézmények maguk stigmalizálnak.</w:t>
      </w:r>
    </w:p>
    <w:p>
      <w:pPr>
        <w:pStyle w:val="Normal"/>
        <w:rPr/>
      </w:pPr>
      <w:r>
        <w:rPr/>
      </w:r>
    </w:p>
    <w:p>
      <w:pPr>
        <w:pStyle w:val="Normal"/>
        <w:rPr/>
      </w:pPr>
      <w:r>
        <w:rPr/>
        <w:t>XIX.</w:t>
      </w:r>
    </w:p>
    <w:p>
      <w:pPr>
        <w:pStyle w:val="Normal"/>
        <w:rPr/>
      </w:pPr>
      <w:r>
        <w:rPr/>
        <w:t>KETTŐ DEVIÁNS MAGATARTÁSFORMA ELEMZÉSE</w:t>
      </w:r>
    </w:p>
    <w:p>
      <w:pPr>
        <w:pStyle w:val="Normal"/>
        <w:rPr/>
      </w:pPr>
      <w:r>
        <w:rPr/>
        <w:t xml:space="preserve">Drog- kábítószer fogyasztás: minden olyan anyag, amely az idegrendszer működését befolyásolja. Pszichoaktív szerek: alkohol, nikotin, koffein, szerves oldószerek, receptre kapható szerek. Szociális és orvosi megközelítése. A büntetőjog az orvosi megközelítést használja. A droghasználat Magyarországon: a 60-as évek óta van jelen, kezdetben recepthamisítással. Intravénás beadással, gyógyszerfogyasztás, szerves oldószerek használata. Már a hatvanas évek második felétől használnak más készítményeket. Kenderszívás. Általában a társadalmi rétegtől függetlenül, minden társadalmi rétegnél megjelenik a drog. A sorrendet társadalmi helyzetű kérdések a jobb anyagi helyzetű előbb jut hozzá. A drogfüggők 95%-a tart ott, hogy képtelen egyedül leszokni a kábítószerről. Hiába tiszta valaki, a környezete nem. Még mindig olyan mértékű. Még mindig olyan mértékű az előítélet, hogy a társadalom nem képes befogadni ezeket a fiatalokat. Ez vonatkozik a prevencióra és a rehabilitációra. Háromféle drogfüggő embert különböztetünk meg: 1. Folyton arra vár, hogy elérje az „aranylövést”(=túladagolás) 2. Nem akarnak meghalni, de élőhalottként élik le az életüket. 3. Kísérőbetegség  dönti le őket. Akiknek az immunrendszer feladja a szolgálatot, legyengül és a két hatás találkozik. A halálozás 1995.-ben: 204, 96. 208 98. 324, 99. 305 ember halálában volt szerepe a drognak. A kábítószer hatása alatt elkövetett bűncselekmények megnégyszereződtek. 1999.-ben 2500 az ilyen cselekedetek száma. A a kormány drogpolitikája összességében és stratégiájában helyes és elfogadható. Megelőzés: sem a szocializációt segítő intézmények, sem az oktatási intézmények képviselői nincsenek felkészítve. Gyorstalpalók. Kötelezővé tették a szabadidőszervező státuszt, de kevés iskolában valósult meg. A családban nagyon kevés ismeretekkel rendelkeznek, nem ismerik fel idejében. Az utolsó láncszem az orvosi módszerek. Nálunk a bűnüldöző szervek nem elég konzekvensek ebben a kérdésben. Nincs egyensúly a büntetésben a terjesztők és fogyasztók között. Az utógondozáshoz nincsenek meg a feltételek Mo-n pl: nincsenek az ilyen rehabilitációs intézményekben  ágyak stb. </w:t>
      </w:r>
    </w:p>
    <w:p>
      <w:pPr>
        <w:pStyle w:val="Normal"/>
        <w:rPr/>
      </w:pPr>
      <w:r>
        <w:rPr/>
        <w:t>Öngyilkosság:  a világon vezetők vagyunk az öngyilkosságok számában.  Bizonyos periodikusságot mutat: 1993.-ban némi visszaesés mutatkozott, de azóta újra felfutóban van. 1960. Óta a befejezett és bizonyított öngyilkosságokat statisztika foglalja magába. 1996.-ban 100.000 lakosból 34% öngyilkos, a kísérletek száma az ötszöröse.  Az elkövetők 75%-a férfi  35% 60 vagy a feletti. 39% 40 és 59 közötti 29% 40 év alatti. Emelkedőben van a gyermeköngyilkosságok száma.</w:t>
      </w:r>
    </w:p>
    <w:p>
      <w:pPr>
        <w:pStyle w:val="Normal"/>
        <w:rPr/>
      </w:pPr>
      <w:r>
        <w:rPr/>
      </w:r>
    </w:p>
    <w:p>
      <w:pPr>
        <w:pStyle w:val="Normal"/>
        <w:rPr/>
      </w:pPr>
      <w:r>
        <w:rPr/>
        <w:t>XX.</w:t>
      </w:r>
    </w:p>
    <w:p>
      <w:pPr>
        <w:pStyle w:val="Normal"/>
        <w:rPr/>
      </w:pPr>
      <w:r>
        <w:rPr/>
        <w:t>ETNIKUMOK, KISEBBSÉGEK, KIEMELTEN A ROMÁK HELYZETÉRE</w:t>
      </w:r>
    </w:p>
    <w:p>
      <w:pPr>
        <w:pStyle w:val="Normal"/>
        <w:rPr/>
      </w:pPr>
      <w:r>
        <w:rPr/>
        <w:t xml:space="preserve">Faj: az emberek olyan csoportja, amelyet biológiailag öröklött vagy annak gondolt testi jellemző többségében bőrszín alapján különítenek el. Rasszizmus: az a faj, amelyhez az adott ember tartozik, vagy amelyhez tartozónak vallja magát, az ő szemében magasabb rendű, mint a többi. Nacionalizmus: saját nemzet, rosszul értelmezett szeretete. Etnocentrilkus: azt vallja, hogy a saját nemzet saját etnikum magasabb rendű, mint a többi. Előítélet: valamely csoport tagjaival szemben megnyilvánuló negatív megnyilvánulás. Sztereotípia: leegyszerűsítésen alapuló negatív elképzelések előítéletek valamilyen csoporttal szemben. diszkrimináció: egyes emberek hátrányos megközelítése azon az alapon, hogy valamilyen csoporthoz tartoznak.  Nemzeti kisebbség: akik nem a többségi nemzettel azonosulnak vagy identifikálódnak. </w:t>
      </w:r>
    </w:p>
    <w:p>
      <w:pPr>
        <w:pStyle w:val="Normal"/>
        <w:rPr/>
      </w:pPr>
      <w:r>
        <w:rPr/>
        <w:t>Elméletek: 1.olvasztótégely elmélet 2. Multikulturális elmélet. Az etnikai csoport kisebbségek, akik olyan közös kulturális identitástudattal rendelkeznek, amelyek elkülönítik őket az etnikai csoportoktól. Ide tartoznak a roma kisebbségek. Az egyik legnagyobb diszkrimináció által sújtott csoport. Ezért a legveszélyeztetettebb. Számuk 500.000 tehető.  A problémák keresése a gyökerekben. A roma kérdés időzített bomba egész Európában. Ördögi körbe került az egész kisebbség. Minél inkább a társadalomszélére sodródik, annál inkább csökken az elfogadottságuk. Kétirányú tendencia rontja a felemelkedésüket. Iskolai szegregáció: mindenféle felemelkedés elsődleges útja. a kulturálódás.  Magyarországon napjainkban kb. 250 többségében cigány  gyereket tanító iskola működik, alacsony szintű oktatással. Szociálisan is a kisebbséghez tartoznak. Körükben a legsúlyosabb a munkanélküliség, az értelmiség hiánya. Nyomorúságos körülmények uralkodnak a környezetükben. A körükben a legmagasabb az analfabétizmus, ezekben a körökben születik a legtöbb gyerek. Kisebbségi önkormányzatok rendszere Európában először Magyarországon jönnek, létre.  Kiszolgáltatottak a helyi, települési  önkormányzatoknak. A romák rossz helyzete főként abból adódik, hogy nem ismerjük a kultúrájukat, a roma népismeret hiánya. (1997.-ben végeztek egy felmérést, amelynek alapján a megkérdezettek 54% azt állította, hogy roma identitás a bűnözés. 50% genetikai meghatározottságot vél a magas bűnözés között. A romák között 64% a vérfertőzés, 88% nem tiszteli a magántulajdont, 50% szerint a bűnüldöző szervek a romákkal szemben alulintézkednek 50% úgy véli túlintézkednek. A romák helyzetéhez való hozzáállás tekintetében az értelmiségre jellemző a velük szembeni tolerancia.</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851"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10"/>
    </w:rPr>
  </w:style>
  <w:style w:type="paragraph" w:styleId="Szvegblokk">
    <w:name w:val="Szövegblokk"/>
    <w:basedOn w:val="Normal"/>
    <w:qFormat/>
    <w:pPr>
      <w:ind w:left="90" w:right="6237" w:hanging="0"/>
      <w:jc w:val="both"/>
    </w:pPr>
    <w:rPr>
      <w:sz w:val="1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9:36:00Z</dcterms:created>
  <dc:creator>Fehér Zoltán.</dc:creator>
  <dc:description/>
  <dc:language>en-US</dc:language>
  <cp:lastModifiedBy>Árpi</cp:lastModifiedBy>
  <cp:lastPrinted>2003-05-09T11:51:00Z</cp:lastPrinted>
  <dcterms:modified xsi:type="dcterms:W3CDTF">2003-05-09T09:51:00Z</dcterms:modified>
  <cp:revision>9</cp:revision>
  <dc:subject/>
  <dc:title>I</dc:title>
</cp:coreProperties>
</file>