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clear" w:pos="708"/>
          <w:tab w:val="left" w:pos="3240" w:leader="none"/>
        </w:tabs>
        <w:spacing w:lineRule="auto" w:line="360" w:before="0" w:after="280"/>
        <w:jc w:val="both"/>
        <w:rPr>
          <w:b/>
          <w:b/>
          <w:bCs/>
          <w:sz w:val="20"/>
        </w:rPr>
      </w:pPr>
      <w:r>
        <w:rPr>
          <w:b/>
          <w:bCs/>
          <w:color w:val="FF0000"/>
          <w:sz w:val="20"/>
          <w:szCs w:val="20"/>
        </w:rPr>
        <w:t>Vitányi Iván</w:t>
      </w:r>
      <w:r>
        <w:rPr>
          <w:b/>
          <w:bCs/>
          <w:sz w:val="28"/>
          <w:szCs w:val="20"/>
        </w:rPr>
        <w:t xml:space="preserve"> </w:t>
      </w:r>
      <w:r>
        <w:rPr>
          <w:b/>
          <w:bCs/>
          <w:sz w:val="20"/>
          <w:szCs w:val="20"/>
        </w:rPr>
        <w:t xml:space="preserve">(1925) </w:t>
      </w:r>
      <w:r>
        <w:rPr>
          <w:b/>
          <w:bCs/>
          <w:i/>
          <w:iCs/>
          <w:sz w:val="20"/>
          <w:szCs w:val="20"/>
        </w:rPr>
        <w:t>szociológus,</w:t>
      </w:r>
      <w:r>
        <w:rPr>
          <w:b/>
          <w:bCs/>
          <w:sz w:val="20"/>
          <w:szCs w:val="20"/>
        </w:rPr>
        <w:t xml:space="preserve"> esztéta. A pszichológiai tudományok kandidátusa (1971), a szociológiai tudományok doktora (1980). 1972-1980: a Népművelési intézet igazgatója, 1980-86: a Művelődéskutató Intézet igazgatója, 1986-92: az Országos Közművelődési Központ főigazgatója, 1992-95: az MTA Szociológiai Intézete tudományos igazgatóhelyettese, az igazgatótanács elnöke. 1975-től a Kultúra és Közösség felelős szerkesztője. Néhány főbb műve: </w:t>
      </w:r>
      <w:r>
        <w:rPr>
          <w:b/>
          <w:bCs/>
          <w:i/>
          <w:iCs/>
          <w:sz w:val="20"/>
          <w:szCs w:val="20"/>
        </w:rPr>
        <w:t>A zene lélektana</w:t>
      </w:r>
      <w:r>
        <w:rPr>
          <w:b/>
          <w:bCs/>
          <w:sz w:val="20"/>
          <w:szCs w:val="20"/>
        </w:rPr>
        <w:t xml:space="preserve"> (1969). </w:t>
      </w:r>
      <w:r>
        <w:rPr>
          <w:b/>
          <w:bCs/>
          <w:i/>
          <w:iCs/>
          <w:sz w:val="20"/>
          <w:szCs w:val="20"/>
        </w:rPr>
        <w:t xml:space="preserve">A kreativitás alkalmazása és jelentősége </w:t>
      </w:r>
      <w:r>
        <w:rPr>
          <w:b/>
          <w:bCs/>
          <w:sz w:val="20"/>
          <w:szCs w:val="20"/>
        </w:rPr>
        <w:t xml:space="preserve">(1970), </w:t>
      </w:r>
      <w:r>
        <w:rPr>
          <w:b/>
          <w:bCs/>
          <w:i/>
          <w:iCs/>
          <w:sz w:val="20"/>
          <w:szCs w:val="20"/>
        </w:rPr>
        <w:t>Második prométheuszi forradalom</w:t>
      </w:r>
      <w:r>
        <w:rPr>
          <w:b/>
          <w:bCs/>
          <w:sz w:val="20"/>
          <w:szCs w:val="20"/>
        </w:rPr>
        <w:t xml:space="preserve"> (1971), </w:t>
      </w:r>
      <w:r>
        <w:rPr>
          <w:b/>
          <w:bCs/>
          <w:i/>
          <w:iCs/>
          <w:sz w:val="20"/>
          <w:szCs w:val="20"/>
        </w:rPr>
        <w:t xml:space="preserve">A közművelődés tudományos (szociológiai) vizsgálatának elméleti alapjai </w:t>
      </w:r>
      <w:r>
        <w:rPr>
          <w:b/>
          <w:bCs/>
          <w:sz w:val="20"/>
          <w:szCs w:val="20"/>
        </w:rPr>
        <w:t xml:space="preserve">(1977), </w:t>
      </w:r>
      <w:r>
        <w:rPr>
          <w:b/>
          <w:bCs/>
          <w:i/>
          <w:iCs/>
          <w:sz w:val="20"/>
          <w:szCs w:val="20"/>
        </w:rPr>
        <w:t>Társadalom, kultúra, szociológia</w:t>
      </w:r>
      <w:r>
        <w:rPr>
          <w:b/>
          <w:bCs/>
          <w:sz w:val="20"/>
          <w:szCs w:val="20"/>
        </w:rPr>
        <w:t xml:space="preserve"> (1981), </w:t>
      </w:r>
      <w:r>
        <w:rPr>
          <w:b/>
          <w:bCs/>
          <w:i/>
          <w:iCs/>
          <w:sz w:val="20"/>
          <w:szCs w:val="20"/>
        </w:rPr>
        <w:t>Vitairat a mai magyar művelődésről (</w:t>
      </w:r>
      <w:r>
        <w:rPr>
          <w:b/>
          <w:bCs/>
          <w:sz w:val="20"/>
          <w:szCs w:val="20"/>
        </w:rPr>
        <w:t xml:space="preserve">1983), </w:t>
      </w:r>
      <w:r>
        <w:rPr>
          <w:b/>
          <w:bCs/>
          <w:i/>
          <w:iCs/>
          <w:sz w:val="20"/>
          <w:szCs w:val="20"/>
        </w:rPr>
        <w:t>Egyharmadország</w:t>
      </w:r>
      <w:r>
        <w:rPr>
          <w:b/>
          <w:bCs/>
          <w:sz w:val="20"/>
          <w:szCs w:val="20"/>
        </w:rPr>
        <w:t xml:space="preserve"> (1985), </w:t>
      </w:r>
      <w:r>
        <w:rPr>
          <w:b/>
          <w:bCs/>
          <w:i/>
          <w:iCs/>
          <w:sz w:val="20"/>
          <w:szCs w:val="20"/>
        </w:rPr>
        <w:t>Az ,,Európa-paradigma", európai kultúra, világkultúra</w:t>
      </w:r>
      <w:r>
        <w:rPr>
          <w:b/>
          <w:bCs/>
          <w:sz w:val="20"/>
          <w:szCs w:val="20"/>
        </w:rPr>
        <w:t xml:space="preserve">, </w:t>
      </w:r>
      <w:r>
        <w:rPr>
          <w:b/>
          <w:bCs/>
          <w:i/>
          <w:iCs/>
          <w:sz w:val="20"/>
          <w:szCs w:val="20"/>
        </w:rPr>
        <w:t>A magyar társadalom kulturális állapot</w:t>
      </w:r>
      <w:r>
        <w:rPr>
          <w:b/>
          <w:bCs/>
          <w:sz w:val="20"/>
          <w:szCs w:val="20"/>
        </w:rPr>
        <w:t>a (1997)</w:t>
      </w:r>
      <w:r>
        <w:rPr>
          <w:b/>
          <w:bCs/>
          <w:caps/>
          <w:sz w:val="20"/>
          <w:szCs w:val="20"/>
        </w:rPr>
        <w:t>.</w:t>
      </w:r>
      <w:r>
        <w:rPr>
          <w:b/>
          <w:bCs/>
          <w:sz w:val="20"/>
          <w:szCs w:val="20"/>
        </w:rPr>
        <w:t xml:space="preserve"> </w:t>
      </w:r>
    </w:p>
    <w:p>
      <w:pPr>
        <w:pStyle w:val="Heading3"/>
        <w:jc w:val="both"/>
        <w:rPr/>
      </w:pPr>
      <w:r>
        <w:rPr>
          <w:kern w:val="2"/>
          <w:szCs w:val="48"/>
        </w:rPr>
        <w:t xml:space="preserve">Vitányi Iván: </w:t>
      </w:r>
      <w:r>
        <w:rPr/>
        <w:t xml:space="preserve">Bibó üzenete </w:t>
      </w:r>
    </w:p>
    <w:p>
      <w:pPr>
        <w:pStyle w:val="Heading3"/>
        <w:jc w:val="both"/>
        <w:rPr/>
      </w:pPr>
      <w:r>
        <w:rPr>
          <w:i/>
          <w:iCs/>
          <w:sz w:val="20"/>
        </w:rPr>
        <w:t>Bibó István</w:t>
      </w:r>
      <w:r>
        <w:rPr>
          <w:b w:val="false"/>
          <w:bCs w:val="false"/>
          <w:i/>
          <w:iCs/>
          <w:sz w:val="20"/>
        </w:rPr>
        <w:t xml:space="preserve"> </w:t>
      </w:r>
      <w:r>
        <w:rPr>
          <w:b w:val="false"/>
          <w:bCs w:val="false"/>
          <w:sz w:val="20"/>
        </w:rPr>
        <w:t>megjelenése váratlan volt a magyar szellemi életben. Volt ugyan előzménye, meg tudjuk nevezni szellemi őseit. Úgy azonban, ahogy egyszeriben a maga hangján megszólalt, talán csak ahhoz hasonlítható, amit a genetikában mutációnak neveznek.</w:t>
      </w:r>
    </w:p>
    <w:p>
      <w:pPr>
        <w:pStyle w:val="NormlWeb"/>
        <w:jc w:val="both"/>
        <w:rPr/>
      </w:pPr>
      <w:r>
        <w:rPr>
          <w:sz w:val="20"/>
        </w:rPr>
        <w:t xml:space="preserve">Mutáció volt mindenekelőtt saját társadalmi körében: vidék, alföldi mezőváros, keresztyén, nemesi, úri középosztály. Ady jól ismerte ezt a társaságot, és azt írta – például a “nemesi udvarházak” könyvállományáról szólván –, hogy a világkultúrában való tájékozódását 1880 táján egyszerre abbahagyta. Éppen akkor, amikor </w:t>
      </w:r>
      <w:r>
        <w:rPr>
          <w:i/>
          <w:iCs/>
          <w:sz w:val="20"/>
        </w:rPr>
        <w:t>Ady, Bartók, Kodály, Móricz</w:t>
      </w:r>
      <w:r>
        <w:rPr>
          <w:sz w:val="20"/>
        </w:rPr>
        <w:t xml:space="preserve"> született. Magam is ismertem még ezt a társaságot, belőle való vagyok, jártam nemesi udvarházakban is, és tudom, hogy Adynak igaza van. A véletlen úgy hozta, hogy néhány évet Kiskunhalason jártam gimnáziumba, ahonnan Bibó családja származott. Találkoztam velük, volt Bibó nevű osztálytársam is. Sem a családi, sem a társadalmi környezetből nem következik Bibó István megjelenése.</w:t>
      </w:r>
    </w:p>
    <w:p>
      <w:pPr>
        <w:pStyle w:val="NormlWeb"/>
        <w:jc w:val="both"/>
        <w:rPr>
          <w:sz w:val="20"/>
        </w:rPr>
      </w:pPr>
      <w:r>
        <w:rPr>
          <w:sz w:val="20"/>
        </w:rPr>
        <w:t>Persze az az igazság, hogy a mutációk sem egyik pillanatról a másikra jönnek létre. Az idősebb (azazhogy a legidősebb) Bibó István szegedi egyetemi tanár már kiemelkedett a saját rétegéből. Én azon kevesek közé tartozom, akik ismerik az ő életművét is. Először egyik könyvére leltem rá egy antikváriumban, de aztán az autóbuszon hazafelé menet (mert közel laktunk egymáshoz) találkoztam Bibó Istvánnal, és lelkesen beszéltem róla. Másnap megjelent nálam, hóna alatt az édesapja műveivel. Zseniális írások vannak közöttük.</w:t>
      </w:r>
    </w:p>
    <w:p>
      <w:pPr>
        <w:pStyle w:val="NormlWeb"/>
        <w:jc w:val="both"/>
        <w:rPr/>
      </w:pPr>
      <w:r>
        <w:rPr>
          <w:sz w:val="20"/>
        </w:rPr>
        <w:t xml:space="preserve">A leglényegesebb azonban, hogy Bibó a magyar társadalmi-politikai gondolkodás történetében is mutáció. A magyar gondolkodást általában, a politikai gondolkodást különösképpen az jellemezte, hogy könnyen beleragadt egy rossz ellentmondásba. Például olyanba, hogy vagy nemzet, vagy haladás. Vagy népiség, vagy urbanizmus. Ne legyen félreértés: én nem azt mondom, hogy ilyen ellentmondások nincsenek. Sőt azt mondom, hogy nagyon is vannak. Amikor Erdei Ferenc kifejtette a magyar társadalom “kettős szerkezetéről” való elgondolását, Bibó egyetértett vele. De hogyha </w:t>
      </w:r>
      <w:r>
        <w:rPr>
          <w:b/>
          <w:bCs/>
          <w:i/>
          <w:iCs/>
          <w:sz w:val="20"/>
        </w:rPr>
        <w:t>Norbert Elias</w:t>
      </w:r>
      <w:r>
        <w:rPr>
          <w:sz w:val="20"/>
        </w:rPr>
        <w:t>t vagy a francia történeti iskola műveit olvassuk, ugyanezt a kettős szerkezetet találjuk meg bennük. Minálunk azonban nemcsak megvan ez a kettősség, de úgy belé vagyunk ragadva, mint falusi szekér a sárba. Nálunk még sokkal élesebben válik ketté az agrárius-hagyományos és a városi-polgári társadalom. A különbség ellentétté feszül, lassan úgy látszik, megoldhatatlanul. Ilyenkor van szükség mutációra, amely túl tud lépni a megmerevedett ellentéten.</w:t>
      </w:r>
    </w:p>
    <w:p>
      <w:pPr>
        <w:pStyle w:val="NormlWeb"/>
        <w:jc w:val="both"/>
        <w:rPr/>
      </w:pPr>
      <w:r>
        <w:rPr>
          <w:sz w:val="20"/>
        </w:rPr>
        <w:t>Hasonlítsuk össze – kicsit a naggyal – Magyarországot az Egyesült Államokkal. Kevés olyan társadalom van, amely ebből a szempontból nézve annyira hasonlítana egymásra, mint az amerikai meg a magyar. Ugyanazok a vonások jellemzik mind a kettőt. Mindenekelőtt két réteg kiemelkedő szerepe: az agrártársadalomé és az intelligenciáé. A parasztság történelmi súlya ott is, itt is nagyobb szabvány a nyugat-európai országokénál, jobban rányomja bélyegét az országra. Igaz, hogy ugyanakkor nagyon különbözőek. Ott az agrárember szabad farmerré vált, nálunk parasztként szegényedett el, és került szinte a társadalom alá. A parasztország terhe a mai társadalomra is ránehezedik, mert még mindig milliók vannak, akik paraszti vagy ahhoz hasonló sorból indultak, de nem tudtak hová elérkezni. A másik réteg az entellektüelek társadalma. Amerikát és Magyarországot egyaránt az jellemzi, hogy az értelmiségiek szinte a társadalom fölé kerültek, habár ott ténylegesen is, itt meg képletesen.</w:t>
      </w:r>
    </w:p>
    <w:p>
      <w:pPr>
        <w:pStyle w:val="NormlWeb"/>
        <w:jc w:val="both"/>
        <w:rPr/>
      </w:pPr>
      <w:r>
        <w:rPr>
          <w:sz w:val="20"/>
        </w:rPr>
        <w:t>Amerika sajátos “arculatát” két réteg jellemzi, a középországbeli farmer és a keleti vagy nyugati entellektüel. (Mert ez utóbbiból rögtön két válfaj jött létre, a New York-i és a Los Angeles-i. Amerika azért nagy szellemében is, mert ezt az ellentmondást egy mutációval át tudta lépni. Magyarország problémája az, hogy ezt nem tudta megtenni. Vagy legalábbis befejezni. Noha nekünk is volt egy entellektüelrétegünk, amely ha kiment Amerikába, Nobel-díjat kapott, vagy ha itthon megírt egy operettet (mondjuk 1905ben), fél éven belül New Yorkban is bemutatták. Akkor nem fordítva történt, mint most. De ez a kivételes helyzet elmúlt. Amerika nagy ország, a maga hasznára tudta fordítani ezt az ellentmondást. Mi beleragadtunk, majdhogynem belepusztultunk.</w:t>
      </w:r>
    </w:p>
    <w:p>
      <w:pPr>
        <w:pStyle w:val="NormlWeb"/>
        <w:jc w:val="both"/>
        <w:rPr>
          <w:sz w:val="20"/>
        </w:rPr>
      </w:pPr>
      <w:r>
        <w:rPr>
          <w:sz w:val="20"/>
        </w:rPr>
        <w:t>(Csak zárójelben mondom, nem térek ki rá, hogy itt elbeszélgethetnénk Oroszországról is, a muzsikok és Dosztojevszkij hazájáról. Ugyanez a kettősség volt meg náluk is, megint más eredménnyel. Ez a fejlődési algoritmus is különbözött a nyugat-európaitól, sokban hasonlított az amerikaihoz, kreatívan keresett kiutat, de elvétette.)</w:t>
      </w:r>
    </w:p>
    <w:p>
      <w:pPr>
        <w:pStyle w:val="NormlWeb"/>
        <w:jc w:val="both"/>
        <w:rPr/>
      </w:pPr>
      <w:r>
        <w:rPr>
          <w:b/>
          <w:bCs/>
          <w:i/>
          <w:iCs/>
          <w:sz w:val="20"/>
        </w:rPr>
        <w:t>Bibó István volt az az ember, aki megértette ennek az ellentmondásnak az igazi mélységét. Már pedzette a negyvenes évek elején is, de kellett hozzá az alapvető élmény. Ezt adta meg a világháború, pontosabban Magyarország és a magyar társadalom részvétele a világháborúban, annak minden mozzanatával együtt, beleértve a</w:t>
      </w:r>
      <w:r>
        <w:rPr>
          <w:sz w:val="20"/>
        </w:rPr>
        <w:t xml:space="preserve"> </w:t>
      </w:r>
      <w:r>
        <w:rPr>
          <w:b/>
          <w:bCs/>
          <w:i/>
          <w:iCs/>
          <w:sz w:val="20"/>
        </w:rPr>
        <w:t>holokausztot is.</w:t>
      </w:r>
      <w:r>
        <w:rPr>
          <w:sz w:val="20"/>
        </w:rPr>
        <w:t xml:space="preserve"> Nincsen magyar gondolkozó, egy sem volt, aki olyan mélyen szembe tudott volna nézni ezzel a történettel, benne a saját tévedéseivel is. Én legalábbis senki másnál nem olvastam olyan súlyos önkritikus mondatokat, mint Bibónál. Volt erkölcsi ereje kimondani, hogy a világháború előtt másként látta magát a háborút, a történelmet, sőt a zsidóság ügyét, mint utána, és hogy azelőtt rosszul látta. Igen, az jellemzi a nagy gondolkodót, hogy amikor eljön a nagy szembenézés pillanata, túl tud emelkedni az efemer ellentmondásokon.</w:t>
      </w:r>
    </w:p>
    <w:p>
      <w:pPr>
        <w:pStyle w:val="NormlWeb"/>
        <w:jc w:val="both"/>
        <w:rPr/>
      </w:pPr>
      <w:r>
        <w:rPr>
          <w:sz w:val="20"/>
        </w:rPr>
        <w:t xml:space="preserve">Ugyanez mondható el </w:t>
      </w:r>
      <w:r>
        <w:rPr>
          <w:b/>
          <w:bCs/>
          <w:i/>
          <w:iCs/>
          <w:sz w:val="20"/>
        </w:rPr>
        <w:t xml:space="preserve">Bibó István és 1956 </w:t>
      </w:r>
      <w:r>
        <w:rPr>
          <w:sz w:val="20"/>
        </w:rPr>
        <w:t xml:space="preserve">viszonyáról. Ő, aki a leglehetetlenebb helyzetben vállalt világtörténelmi szerepet, utána sem merült bele a szerep imádatába. Úgy foglalta össze, hogy a </w:t>
      </w:r>
      <w:r>
        <w:rPr>
          <w:i/>
          <w:iCs/>
          <w:sz w:val="20"/>
        </w:rPr>
        <w:t>forradalmat nem jó akarni, de előfordulhat, hogy vállalni kell</w:t>
      </w:r>
      <w:r>
        <w:rPr>
          <w:sz w:val="20"/>
        </w:rPr>
        <w:t>. Nem a “Revolutionsmacherei” anarchistabolsevista és gyakran jobboldali indulatát vállalta, amely a mindenhatónak ítélt “forradalmi erőszaktól” várt mindent, hanem józan megfontolással azt vallotta, hogy sajátos történelmi körülmények között elkerülhetetlen.</w:t>
      </w:r>
    </w:p>
    <w:p>
      <w:pPr>
        <w:pStyle w:val="NormlWeb"/>
        <w:jc w:val="both"/>
        <w:rPr/>
      </w:pPr>
      <w:r>
        <w:rPr>
          <w:sz w:val="20"/>
        </w:rPr>
        <w:t xml:space="preserve">Bibó tehát túllépett azon a mai kocsmán, ami a magyar társadalmat mindig is jellemezte. Valóban különös dolog történt. 1945 után olyan gondolkodóvá nőtt, amely a világ politikai gondolkodásában a 20. század végén vált igazán időszerűvé. Ő konzervatív is, demokrata is, liberális is, szocialista is egyszerre és egy személyben. De az ő konzervativizmusa olyan, mint </w:t>
      </w:r>
      <w:r>
        <w:rPr>
          <w:i/>
          <w:iCs/>
          <w:sz w:val="20"/>
        </w:rPr>
        <w:t>Daniel Bell</w:t>
      </w:r>
      <w:r>
        <w:rPr>
          <w:sz w:val="20"/>
        </w:rPr>
        <w:t xml:space="preserve">é, akit a konzervatívokhoz sorolnak, s aki úgy nyilatkozott, hogy ő a kultúrában konzervatív ugyan, de a politikában liberális, a gazdaságban pedig szocialista. Az ő demokratizmusa olyan, mint </w:t>
      </w:r>
      <w:r>
        <w:rPr>
          <w:i/>
          <w:iCs/>
          <w:sz w:val="20"/>
        </w:rPr>
        <w:t>Robert Dahl</w:t>
      </w:r>
      <w:r>
        <w:rPr>
          <w:sz w:val="20"/>
        </w:rPr>
        <w:t xml:space="preserve">é, aki azt mondja, hogy a mai euro-amerikai politikai rendszer még nem csúcspontja a demokráciának, inkább csak út hozzá. Ezért a “poliarchia” elnevezést ajánlja megjelölésére. Az ő liberalizmusa olyan, mint </w:t>
      </w:r>
      <w:r>
        <w:rPr>
          <w:b/>
          <w:bCs/>
          <w:i/>
          <w:iCs/>
          <w:sz w:val="20"/>
        </w:rPr>
        <w:t>Richard Rorty</w:t>
      </w:r>
      <w:r>
        <w:rPr>
          <w:sz w:val="20"/>
        </w:rPr>
        <w:t xml:space="preserve">é, aki azt mondja, hogy a metafizikus liberalizmust meg kell különböztetni az ironikus liberalizmustól, ő az előbbit elveti, hogy az utóbbit vállalhassa. És az ő szocializmusa olyan, mint </w:t>
      </w:r>
      <w:r>
        <w:rPr>
          <w:i/>
          <w:iCs/>
          <w:sz w:val="20"/>
        </w:rPr>
        <w:t>Immanuel Wallerstein</w:t>
      </w:r>
      <w:r>
        <w:rPr>
          <w:sz w:val="20"/>
        </w:rPr>
        <w:t>é, aki azt állítja, hogy akkor lesz majd szocializmus, ha a szabadmunkán (és nem a kényszeren) alapuló kapitalizmus megkülönböztetés nélkül terjed ki az egész világra.</w:t>
      </w:r>
    </w:p>
    <w:p>
      <w:pPr>
        <w:pStyle w:val="NormlWeb"/>
        <w:jc w:val="both"/>
        <w:rPr>
          <w:sz w:val="20"/>
        </w:rPr>
      </w:pPr>
      <w:r>
        <w:rPr>
          <w:sz w:val="20"/>
        </w:rPr>
        <w:t>Bibó tehát utat mutatott a kitörésre, egy lehetséges utat. A társadalom mutációjának lehetőségét. Milyen helyzetbe kerül az az ember, aki egy ilyen út bejáratát felfedezi? Kétféle sors áll előtte, és csak utólag fog kiderülni, hogy melyik valósul meg. Ha a kitörés aztán sikerrel jár, akkor a felfedező utólag előőrsnek számít. Vagy azt mondják, ő volt a látnok. Ha azonban a kitörés sikertelen lesz, akkor sírásónak minősül, vagy legjobb esetben Hamletnek. A történelem fogja eldönteni, hogy melyik az igazi.</w:t>
      </w:r>
    </w:p>
    <w:p>
      <w:pPr>
        <w:pStyle w:val="NormlWeb"/>
        <w:jc w:val="both"/>
        <w:rPr>
          <w:sz w:val="20"/>
        </w:rPr>
      </w:pPr>
      <w:r>
        <w:rPr>
          <w:sz w:val="20"/>
        </w:rPr>
        <w:t>Ha Bibó gondolkodásának vezérmotívumait keressük, ezt a két szót találjuk: válság és zsákutca. A zsákutcás fejlődés eszméje nem nála jelenik meg először, de ő fejtette ki szisztematikusan. Ő adta meg a súlyát azzal a gondolattal, hogy mindenestül zsákutcás volt az eddigi fejlődésünk.</w:t>
      </w:r>
    </w:p>
    <w:p>
      <w:pPr>
        <w:pStyle w:val="NormlWeb"/>
        <w:jc w:val="both"/>
        <w:rPr>
          <w:sz w:val="20"/>
        </w:rPr>
      </w:pPr>
      <w:r>
        <w:rPr>
          <w:sz w:val="20"/>
        </w:rPr>
        <w:t>A mi számunkra ezért az a kérdés – most, több mint ötven évvel Bibó után –, hogy mi van a zsákutca végén. Hadd soroljak fel néhány lehetőséget. Lehet a végén fal, amely előtt elálldogálunk. Lehet földút, amelyen tovább bukdácsolunk. Lehet szakadék, amelybe belezuhanunk. Lehet sok kis szerteágazó ösvény, amelyek között eltévedünk. Lehet, hogy vissza kell fordulnunk, és akkor megsemmisülünk. És építhetünk egy szupermodern, koronás, maradi várat, amelybe a legerősebbek majd besáncolják magukat, és onnan kilövöldözhetnek, ki puskával, ki repülőgéppel, ki törvénnyel.</w:t>
      </w:r>
    </w:p>
    <w:p>
      <w:pPr>
        <w:pStyle w:val="NormlWeb"/>
        <w:jc w:val="both"/>
        <w:rPr>
          <w:sz w:val="20"/>
        </w:rPr>
      </w:pPr>
      <w:r>
        <w:rPr>
          <w:sz w:val="20"/>
        </w:rPr>
        <w:t>Ez eddig összesen hat út. Bibó a hatodiktól félt legjobban. Mert ismerte, látta, bőrén érezte, tudta a magyar valóságot, sőt még empátiája is volt hozzá. Belülről ismerte az úri osztály fennhéjázását, az útszéli rasszizmust, a legádázabb nemzeti célszerűség mítoszát (ahogy ő mondja: a nemzeti materializmust). A nemzeti öndokumentáció szüntelen akaratát. A hamis realizmus (ez is az ő szava) ravaszságát.</w:t>
      </w:r>
    </w:p>
    <w:p>
      <w:pPr>
        <w:pStyle w:val="NormlWeb"/>
        <w:jc w:val="both"/>
        <w:rPr/>
      </w:pPr>
      <w:r>
        <w:rPr>
          <w:sz w:val="20"/>
        </w:rPr>
        <w:t xml:space="preserve">Mind a hatot ismerte, és óvott tőlük. Felsír a hat, de mire mégy: a hetedik te magad légy. Ez volt az üzenete a mának. Mielőtt azonban erre térnék, beszélni szeretnék a zsákutcás fejlődés tanának szomorú aktualitásáról. A legújabb eseményeket – a szeptember 11-i borzalmas terrortámadást és következményeit – egyik oldalról sem szabad pusztán morális szempontból nézni, főként nem olyanképpen, amely valamely régebbi “bűnök” miatt Amerikára akarja hárítani a felelősséget. Mélyebbre kell nézni. Az alapkérdést éppen Bibó kifejezésével lehet megfogalmazni: nemcsak a gazdaság, </w:t>
      </w:r>
      <w:r>
        <w:rPr>
          <w:i/>
          <w:iCs/>
          <w:sz w:val="20"/>
        </w:rPr>
        <w:t xml:space="preserve">a zsákutcán fejlődés is globálissá vált! </w:t>
      </w:r>
      <w:r>
        <w:rPr>
          <w:sz w:val="20"/>
        </w:rPr>
        <w:t>Elérkeztünk arra a szintre, amikor a világ egyetlen faluvá ért össze, amelyben ezért a “felvég” és az “alvég” ellentéte is koncentrálódott és megsúlyosodott. Az ismert adat szerint a világ lakosságának 20 százaléka birtokolja a gazdasági források és javak 80 százalékát. És itt nem az az első kérdés, hogy ki tartozik az első és ki a második csoportba. Ebből a szempontból nézve (ha már József Attilát idéztem) az igazság pusztán alaki, mindig kell mind a 20, mind a 80 százalékba valaki. A probléma tehát az, hogy a világgazdaság és a világtársadalom fejlettségének jelenlegi szintje már lehetővé teszi, hogy 20 százaléka az embereknek azon a szinten éljen, amit az euro-atlanti államok megvalósítanak, de csak azon az áron, hogy a 80 százalék pedig ott vesztegel, ahol van. Ez eddig is így volt, sőt még ígyebbül, de a világtársadalom mozaikszerű szintjén nem ugrott ki olyan élesen, mint ma. És ez azért zsákutca, mert nincs rá közvetlenül elérhető és elfogadható megoldás. Helyet lehet cserélni, valamely ország feljuthat onnan ide, más ország lesüllyedhet innen oda, de az emberiség még nem találta ki, és most voltaképpen nem is gondolkozik azon, hogy hogyan lehet ezt a tragikus ellentmondást megoldani.</w:t>
      </w:r>
    </w:p>
    <w:p>
      <w:pPr>
        <w:pStyle w:val="NormlWeb"/>
        <w:jc w:val="both"/>
        <w:rPr>
          <w:sz w:val="20"/>
        </w:rPr>
      </w:pPr>
      <w:r>
        <w:rPr>
          <w:sz w:val="20"/>
        </w:rPr>
        <w:t>Történhetett volna másképpen? – kérdezhetjük. El lehet-e képzelni, hogy mondjuk 1500-ban vagy 1800-ban összeül a világgazdasági tanács, és megvitatja a jövőt. Levonja a következtetést, nem engedhetjük, hogy az emberiség kettészakadjon, ezért most, hogy a világgazdaság (csúfnevén a kapitalizmus) ilyen jó fejlődési passzban van, biztosítani fogjuk, hogy minden ország részesedjen belőle. Hogy Kelet-Timor, Afganisztán és Anglia egyenlő mértékben fejlődjön. Ha pedig rögtön látjuk, hogy akkor sem ilyen világtanács, sem ilyen terv nem létezhetett volna, akkor az a kérdés, van-e olyan pillanat, amióta már létezhetne. És ha eddig nem volt, most hogyan lehetne.</w:t>
      </w:r>
    </w:p>
    <w:p>
      <w:pPr>
        <w:pStyle w:val="NormlWeb"/>
        <w:jc w:val="both"/>
        <w:rPr/>
      </w:pPr>
      <w:r>
        <w:rPr>
          <w:sz w:val="20"/>
        </w:rPr>
        <w:t>A dzsihádot természetesen meg kell állítani. Az agressziót le kell törni. Nem lehet olyan illúziónk, hogy ezt a keresztyéni szeretettel vagy buddhista önuralommal el lehet érni. A terrorizmus ellen Amerikával és a nyugati világgal tartunk, de ez csak a tüneti kezelés. Az a nagy kérdés, hogy hogyan lehet a világ zsákutcájából kikerülni.</w:t>
      </w:r>
    </w:p>
    <w:p>
      <w:pPr>
        <w:pStyle w:val="NormlWeb"/>
        <w:jc w:val="both"/>
        <w:rPr>
          <w:sz w:val="20"/>
        </w:rPr>
      </w:pPr>
      <w:r>
        <w:rPr>
          <w:sz w:val="20"/>
        </w:rPr>
        <w:t>Mi Bibó útja? Milyen a hetedik út? Ha Bibó gondolatait elemezzük, akkor először is a szintézis gondolatát kell kiemelnünk, amely nála mindig központi szerepet játszik. Bibó ilyennek gondolta el a hagyománytisztelet és a radikalizmus, a polgári, civil társadalom és a népi szolidaritás, a liberalizmus és a szocializmus, a folytonosság és a forradalom szintézisét. Ami sohasem a két oldal elegyes összetételét jelenti, hanem olyan magasabb nézőpontot, amelyben a különbségek azonos alapra kerülnek. Egyiket sem kell felváltani a másikkal, hanem metszetüket kell megkeresni. Nem kívánt azonban szintézist a zsákutcás múlttal, az úri fennhéjázással, a magyar feudalizmus kiérleletlen és feldolgozatlan hagyományaival. (Alapvető tételei közé tartozik ugyanis, hogy a magyar zsákutca már a felemás feudalizmussal kezdődött. A történelem szorításában már a feudalizmus sem tudott összegeződni abban a mennyei gótikában és a vele párhuzamos intézményes világban, mint Nyugaton.)</w:t>
      </w:r>
    </w:p>
    <w:p>
      <w:pPr>
        <w:pStyle w:val="NormlWeb"/>
        <w:jc w:val="both"/>
        <w:rPr/>
      </w:pPr>
      <w:r>
        <w:rPr>
          <w:sz w:val="20"/>
        </w:rPr>
        <w:t xml:space="preserve">Ez a lényege Bibó szocializmusának is. Szerencséje volt, ő sohasem hitt az erőszak, a diktatúra szocializmusában, a proletárdiktatúrának nevezett sztálinizmusban még kevésbé. És mert nem hitte, csalódni sem tudott benne. Nem osztozott a század szocialistáinak és mindenféle értelmiségének abban az állandó viszketős csalódottságában és frusztrációjában, amely olyannyira meg tudta körülöttünk mérgezni a levegőt, és amely akkor is tovább él, még ma is hat, amikor </w:t>
      </w:r>
      <w:r>
        <w:rPr>
          <w:i/>
          <w:iCs/>
          <w:sz w:val="20"/>
        </w:rPr>
        <w:t>az</w:t>
      </w:r>
      <w:r>
        <w:rPr>
          <w:sz w:val="20"/>
        </w:rPr>
        <w:t xml:space="preserve"> a fajta “szocializmus” már nincsen. Azokban is benne van ez sokszor, akik magukat mindig antikommunistának mondták. Azokban is, akik sohasem értették sem egyiket, sem másikat.</w:t>
      </w:r>
    </w:p>
    <w:p>
      <w:pPr>
        <w:pStyle w:val="NormlWeb"/>
        <w:jc w:val="both"/>
        <w:rPr/>
      </w:pPr>
      <w:r>
        <w:rPr>
          <w:sz w:val="20"/>
        </w:rPr>
        <w:t>Bibó nem osztozott ebben, mert az ő szocializmusa más volt. Azon alapult, hogy az ne farkasa legyen az embernek, hanem társa. Ennek jegyében egy tervezhető és végrehajtható, bátor és ugyanakkor önkorlátozó nem forradalmi forradalmiságban, amelyben sohasem kellett csalódnia. Végiggondolta, milyen változásokat kell mindenképpen végrehajtani. Reformtervében a közszolgálat, az önkormányzat, a közoktatás és a szövetkezetek állnak az első helyen. Ha a szövetkezetek helyett agráriumot mondunk, akkor ízig-vérig mai program ez, ma ezeken a területeken a legsúlyosabb az elmaradottság, itt a legsürgősebb a reform.</w:t>
      </w:r>
    </w:p>
    <w:p>
      <w:pPr>
        <w:pStyle w:val="NormlWeb"/>
        <w:jc w:val="both"/>
        <w:rPr>
          <w:sz w:val="20"/>
        </w:rPr>
      </w:pPr>
      <w:r>
        <w:rPr>
          <w:sz w:val="20"/>
        </w:rPr>
        <w:t>Az ő szocializmusa a humanizmus, a racionalizmus és a morál egysége. És éppen az a mának szóló üzenete. És ezzel szemben felvázolja a másik utat is, amelyet a hamis realizmusnak nevez. Realizmus: mert ugyanazokat a területeket helyezi előtérbe, amelyeket Bibó alapján most felsoroltunk. De hamis, mert igazi megoldás helyett recessziót hirdet. Közszolgálat – de hatalomcentrikusan; önkormányzat – de lélektelenül és bürokratikusan; közoktatás – de tekintélyelvű módon; agrárfejlődés – de állami vezérléssel. És ha mindez megvalósul, akkor fegyverek nélkül, csendőrség nélkül meg tudják őrizni, sőt vissza tudják plántálni a népi alázatot, hogy a zsákutcás fejlődés folytatása mellett biztosítsák a hamis realisták hatalmát.</w:t>
      </w:r>
    </w:p>
    <w:p>
      <w:pPr>
        <w:pStyle w:val="NormlWeb"/>
        <w:jc w:val="both"/>
        <w:rPr/>
      </w:pPr>
      <w:r>
        <w:rPr>
          <w:sz w:val="20"/>
        </w:rPr>
        <w:t>Mi tehát ma a tanulság Bibó tanaiból? Elsősorban az, hogy gondolatai még mindig időszerűek, még mindig ugyanott vagyunk. Pedig már-már úgy látszott, hogy Bibó megközelítésmódját túlhaladta az idő, kitörtünk a zsákutcából, és most már a folyamatos fejlődés problémáin kell gondolkoznunk. Most vissza akarnak bennünket szorítani a zsákutcába. Ha Magyarország élni akar, és főleg ha tovább akar élni, ki kell törni a zsákutcából. Bibó ma aktuálisabb, mint valaha.</w:t>
      </w:r>
    </w:p>
    <w:p>
      <w:pPr>
        <w:pStyle w:val="NormlWeb"/>
        <w:jc w:val="right"/>
        <w:rPr>
          <w:b/>
          <w:b/>
          <w:bCs/>
          <w:kern w:val="2"/>
          <w:sz w:val="20"/>
          <w:szCs w:val="48"/>
        </w:rPr>
      </w:pPr>
      <w:r>
        <w:rPr>
          <w:b/>
          <w:bCs/>
          <w:kern w:val="2"/>
          <w:sz w:val="20"/>
          <w:szCs w:val="48"/>
        </w:rPr>
        <w:t>Megjelent: MozgóVilág/2004</w:t>
      </w:r>
    </w:p>
    <w:p>
      <w:pPr>
        <w:pStyle w:val="NormlWeb"/>
        <w:rPr>
          <w:b/>
          <w:b/>
          <w:bCs/>
          <w:kern w:val="2"/>
          <w:szCs w:val="48"/>
        </w:rPr>
      </w:pPr>
      <w:r>
        <w:rPr>
          <w:b/>
          <w:bCs/>
          <w:kern w:val="2"/>
          <w:szCs w:val="48"/>
        </w:rPr>
        <w:t xml:space="preserve">Vitányi Iván </w:t>
      </w:r>
    </w:p>
    <w:p>
      <w:pPr>
        <w:pStyle w:val="NormlWeb"/>
        <w:rPr>
          <w:sz w:val="20"/>
        </w:rPr>
      </w:pPr>
      <w:r>
        <w:rPr>
          <w:rFonts w:cs="Verdana" w:ascii="Verdana" w:hAnsi="Verdana"/>
          <w:b/>
          <w:bCs/>
          <w:caps/>
        </w:rPr>
        <w:br/>
      </w:r>
      <w:r>
        <w:rPr>
          <w:rStyle w:val="Cim"/>
          <w:caps/>
          <w:sz w:val="20"/>
          <w:szCs w:val="36"/>
        </w:rPr>
        <w:t>A kultúra jellege és a kreativitás</w:t>
      </w:r>
    </w:p>
    <w:p>
      <w:pPr>
        <w:pStyle w:val="Body"/>
        <w:rPr>
          <w:sz w:val="20"/>
        </w:rPr>
      </w:pPr>
      <w:r>
        <w:rPr>
          <w:rStyle w:val="Body1"/>
          <w:sz w:val="20"/>
          <w:szCs w:val="20"/>
        </w:rPr>
        <w:t xml:space="preserve">A minőséggel kapcsolatos kutatások kérdései voltaképpen a kreativitás körül forognak. </w:t>
      </w:r>
    </w:p>
    <w:p>
      <w:pPr>
        <w:pStyle w:val="Body"/>
        <w:spacing w:lineRule="auto" w:line="360"/>
        <w:jc w:val="both"/>
        <w:rPr>
          <w:sz w:val="20"/>
        </w:rPr>
      </w:pPr>
      <w:r>
        <w:rPr>
          <w:sz w:val="20"/>
          <w:szCs w:val="20"/>
        </w:rPr>
        <w:t>A kreativitás kulcsfogalom: a modern pszichológia kulcsfogalma. Ha az ember fellapozza a szakfolyóiratokat, és kigyűjti, hogy mely fogalmakat használták az utóbbi időben leggyakrabban, azt látja, hogy az utóbbi ötven évben sokkal többet használták a kreativitás szót, mint az azelőtti ötven évben, vagy még annak előtte.</w:t>
      </w:r>
    </w:p>
    <w:p>
      <w:pPr>
        <w:pStyle w:val="Body"/>
        <w:spacing w:lineRule="auto" w:line="360"/>
        <w:jc w:val="both"/>
        <w:rPr>
          <w:sz w:val="20"/>
        </w:rPr>
      </w:pPr>
      <w:r>
        <w:rPr>
          <w:sz w:val="20"/>
          <w:szCs w:val="20"/>
        </w:rPr>
        <w:t>Minden, amit az ember csinál, kreativitás. Minden kultúra, amit az ember teremtett, ennek az eredménye. Mert mi is a kultúra? Legáltalánosabb megfogalmazásában: ha valaki bármit csinál, ha kimegy a konyhába, ha szól a szomszédjához, ha gondol valamit, ha rádiót hallgat - az mind-mind a kultúra része. Minden, amit az ember tesz, valamilyen értelemben</w:t>
      </w:r>
      <w:r>
        <w:rPr>
          <w:i/>
          <w:iCs/>
          <w:sz w:val="20"/>
          <w:szCs w:val="20"/>
        </w:rPr>
        <w:t xml:space="preserve"> </w:t>
      </w:r>
      <w:r>
        <w:rPr>
          <w:sz w:val="20"/>
          <w:szCs w:val="20"/>
        </w:rPr>
        <w:t>kreativitás is:</w:t>
      </w:r>
      <w:r>
        <w:rPr>
          <w:i/>
          <w:iCs/>
          <w:sz w:val="20"/>
          <w:szCs w:val="20"/>
        </w:rPr>
        <w:t xml:space="preserve"> döntéseket szül és szükségletet elégít ki. </w:t>
      </w:r>
    </w:p>
    <w:p>
      <w:pPr>
        <w:pStyle w:val="Body"/>
        <w:spacing w:lineRule="auto" w:line="360"/>
        <w:jc w:val="both"/>
        <w:rPr>
          <w:sz w:val="20"/>
        </w:rPr>
      </w:pPr>
      <w:r>
        <w:rPr>
          <w:sz w:val="20"/>
          <w:szCs w:val="20"/>
        </w:rPr>
        <w:t xml:space="preserve">A kreativitás ebben az értelemben </w:t>
      </w:r>
      <w:r>
        <w:rPr>
          <w:i/>
          <w:iCs/>
          <w:sz w:val="20"/>
          <w:szCs w:val="20"/>
        </w:rPr>
        <w:t>totális,</w:t>
      </w:r>
      <w:r>
        <w:rPr>
          <w:sz w:val="20"/>
          <w:szCs w:val="20"/>
        </w:rPr>
        <w:t xml:space="preserve"> de nem homogén fogalom. Totális, mert végeredményben minden tettünk valamiféle alkotás, valamiféle döntést tartalmaz. Csak úgy megyek az utcán: s hogy gyorsan vagy lassan megyek, jobbra vagy balra előzök, megállok vagy sem, abban mozzanatonként megnyilvánul a saját kreatív döntésem. </w:t>
      </w:r>
    </w:p>
    <w:p>
      <w:pPr>
        <w:pStyle w:val="Body"/>
        <w:spacing w:lineRule="auto" w:line="360"/>
        <w:jc w:val="both"/>
        <w:rPr>
          <w:sz w:val="20"/>
        </w:rPr>
      </w:pPr>
      <w:r>
        <w:rPr>
          <w:sz w:val="20"/>
          <w:szCs w:val="20"/>
        </w:rPr>
        <w:t>Miként abban is, ha bármit mondok, vagy ha elhallgatok. Hagy idézzem a kommunikációs elméletből jól ismert</w:t>
      </w:r>
      <w:r>
        <w:rPr>
          <w:b/>
          <w:bCs/>
          <w:sz w:val="20"/>
          <w:szCs w:val="20"/>
        </w:rPr>
        <w:t xml:space="preserve"> </w:t>
      </w:r>
      <w:r>
        <w:rPr>
          <w:i/>
          <w:iCs/>
          <w:sz w:val="20"/>
          <w:szCs w:val="20"/>
        </w:rPr>
        <w:t>Roman Jacobson</w:t>
      </w:r>
      <w:r>
        <w:rPr>
          <w:sz w:val="20"/>
          <w:szCs w:val="20"/>
        </w:rPr>
        <w:t xml:space="preserve"> nevezetes példáját. Adott egy szituáció, melynek szereplői az apa, az anya és a kisgyermek. A kisgyermek a szomszéd szobában van, és az a kérdés, elaludt-e vagy sem. Az anya megkérdezi, hogy alszik-e már a gyermek, mire az apa átmegy a szomszéd szobába, és jelent. És itt következik a kreativitás! Abban, hogy hogyan mondja el, amit látott. A mondat, amit mondania kell, egy alanyi és egy állítmányi részből, egy paradigmából és egy szintagmatikus részből áll. Az apa például mondhatja azt, hogy </w:t>
      </w:r>
      <w:r>
        <w:rPr>
          <w:i/>
          <w:iCs/>
          <w:sz w:val="20"/>
          <w:szCs w:val="20"/>
        </w:rPr>
        <w:t>a gyermek</w:t>
      </w:r>
      <w:r>
        <w:rPr>
          <w:sz w:val="20"/>
          <w:szCs w:val="20"/>
        </w:rPr>
        <w:t xml:space="preserve">, azt is, hogy a </w:t>
      </w:r>
      <w:r>
        <w:rPr>
          <w:i/>
          <w:iCs/>
          <w:sz w:val="20"/>
          <w:szCs w:val="20"/>
        </w:rPr>
        <w:t>gyerek</w:t>
      </w:r>
      <w:r>
        <w:rPr>
          <w:sz w:val="20"/>
          <w:szCs w:val="20"/>
        </w:rPr>
        <w:t xml:space="preserve"> (már e kettő között is óriási világnézeti különbség van). Mondhatja továbbá, hogy </w:t>
      </w:r>
      <w:r>
        <w:rPr>
          <w:i/>
          <w:iCs/>
          <w:sz w:val="20"/>
          <w:szCs w:val="20"/>
        </w:rPr>
        <w:t>gyerkőc</w:t>
      </w:r>
      <w:r>
        <w:rPr>
          <w:sz w:val="20"/>
          <w:szCs w:val="20"/>
        </w:rPr>
        <w:t xml:space="preserve">, </w:t>
      </w:r>
      <w:r>
        <w:rPr>
          <w:i/>
          <w:iCs/>
          <w:sz w:val="20"/>
          <w:szCs w:val="20"/>
        </w:rPr>
        <w:t>vagy az édes kis nyuszikám</w:t>
      </w:r>
      <w:r>
        <w:rPr>
          <w:sz w:val="20"/>
          <w:szCs w:val="20"/>
        </w:rPr>
        <w:t>. Mondhatja azt, hogy a</w:t>
      </w:r>
      <w:r>
        <w:rPr>
          <w:i/>
          <w:iCs/>
          <w:sz w:val="20"/>
          <w:szCs w:val="20"/>
        </w:rPr>
        <w:t xml:space="preserve"> srác</w:t>
      </w:r>
      <w:r>
        <w:rPr>
          <w:sz w:val="20"/>
          <w:szCs w:val="20"/>
        </w:rPr>
        <w:t xml:space="preserve">, és mondhatja másképp is. A variációk végtelenek. </w:t>
      </w:r>
    </w:p>
    <w:p>
      <w:pPr>
        <w:pStyle w:val="Body"/>
        <w:spacing w:lineRule="auto" w:line="360"/>
        <w:jc w:val="both"/>
        <w:rPr>
          <w:sz w:val="20"/>
        </w:rPr>
      </w:pPr>
      <w:r>
        <w:rPr>
          <w:sz w:val="20"/>
          <w:szCs w:val="20"/>
        </w:rPr>
        <w:t xml:space="preserve">Mint a másik esetben, amikor mondhatja azt, hogy </w:t>
      </w:r>
      <w:r>
        <w:rPr>
          <w:i/>
          <w:iCs/>
          <w:sz w:val="20"/>
          <w:szCs w:val="20"/>
        </w:rPr>
        <w:t>elaludt</w:t>
      </w:r>
      <w:r>
        <w:rPr>
          <w:sz w:val="20"/>
          <w:szCs w:val="20"/>
        </w:rPr>
        <w:t xml:space="preserve">, hogy </w:t>
      </w:r>
      <w:r>
        <w:rPr>
          <w:i/>
          <w:iCs/>
          <w:sz w:val="20"/>
          <w:szCs w:val="20"/>
        </w:rPr>
        <w:t>immár elszenderedett</w:t>
      </w:r>
      <w:r>
        <w:rPr>
          <w:sz w:val="20"/>
          <w:szCs w:val="20"/>
        </w:rPr>
        <w:t xml:space="preserve">, hogy </w:t>
      </w:r>
      <w:r>
        <w:rPr>
          <w:i/>
          <w:iCs/>
          <w:sz w:val="20"/>
          <w:szCs w:val="20"/>
        </w:rPr>
        <w:t>beverte a szundit</w:t>
      </w:r>
      <w:r>
        <w:rPr>
          <w:sz w:val="20"/>
          <w:szCs w:val="20"/>
        </w:rPr>
        <w:t xml:space="preserve">. És még sok minden mást. S e kettőt kombinálva mondhatja, hogy </w:t>
      </w:r>
      <w:r>
        <w:rPr>
          <w:i/>
          <w:iCs/>
          <w:sz w:val="20"/>
          <w:szCs w:val="20"/>
        </w:rPr>
        <w:t>a kedves gyermek immár elszenderedett</w:t>
      </w:r>
      <w:r>
        <w:rPr>
          <w:sz w:val="20"/>
          <w:szCs w:val="20"/>
        </w:rPr>
        <w:t xml:space="preserve">. S mondhatja azt is, </w:t>
      </w:r>
      <w:r>
        <w:rPr>
          <w:i/>
          <w:iCs/>
          <w:sz w:val="20"/>
          <w:szCs w:val="20"/>
        </w:rPr>
        <w:t>hogy a srác beverte a szundit</w:t>
      </w:r>
      <w:r>
        <w:rPr>
          <w:sz w:val="20"/>
          <w:szCs w:val="20"/>
        </w:rPr>
        <w:t xml:space="preserve">. Már önmagában véve kreativitás az is, hogy ki melyiket választja. De ha azt mondja, hogy </w:t>
      </w:r>
      <w:r>
        <w:rPr>
          <w:i/>
          <w:iCs/>
          <w:sz w:val="20"/>
          <w:szCs w:val="20"/>
        </w:rPr>
        <w:t>a kedves gyermek beverte a szundit</w:t>
      </w:r>
      <w:r>
        <w:rPr>
          <w:sz w:val="20"/>
          <w:szCs w:val="20"/>
        </w:rPr>
        <w:t xml:space="preserve">, vagy hogy </w:t>
      </w:r>
      <w:r>
        <w:rPr>
          <w:i/>
          <w:iCs/>
          <w:sz w:val="20"/>
          <w:szCs w:val="20"/>
        </w:rPr>
        <w:t>a srác immár elszenderedett</w:t>
      </w:r>
      <w:r>
        <w:rPr>
          <w:sz w:val="20"/>
          <w:szCs w:val="20"/>
        </w:rPr>
        <w:t>, akkor abban már ellentmondás feszül. Lehet, hogy ez az ellentmondás szándékosan utal valamire (irónia búvik meg benne), s lehet véletlenszerű oka (műveletlenség, hibás kifejezés...).</w:t>
      </w:r>
    </w:p>
    <w:p>
      <w:pPr>
        <w:pStyle w:val="Body"/>
        <w:spacing w:lineRule="auto" w:line="360"/>
        <w:jc w:val="both"/>
        <w:rPr>
          <w:sz w:val="20"/>
        </w:rPr>
      </w:pPr>
      <w:r>
        <w:rPr>
          <w:sz w:val="20"/>
          <w:szCs w:val="20"/>
        </w:rPr>
        <w:t xml:space="preserve">Tehát ebből az egyszerű mondatból - és ugyanilyen "apróságok" teszik ki az életünket - voltaképpen a beszélő egész világát le tudjuk képezni. A kreativitás tehát értelemben </w:t>
      </w:r>
      <w:r>
        <w:rPr>
          <w:i/>
          <w:iCs/>
          <w:sz w:val="20"/>
          <w:szCs w:val="20"/>
        </w:rPr>
        <w:t>általános</w:t>
      </w:r>
      <w:r>
        <w:rPr>
          <w:b/>
          <w:bCs/>
          <w:sz w:val="20"/>
          <w:szCs w:val="20"/>
        </w:rPr>
        <w:t xml:space="preserve"> </w:t>
      </w:r>
      <w:r>
        <w:rPr>
          <w:sz w:val="20"/>
          <w:szCs w:val="20"/>
        </w:rPr>
        <w:t>fogalom. De nem homogén, hiszen nagyon különböző vagy nagyon különböző szintű dolgokat értünk rajta. A kérdés éppen az, hogy milyen szintek, fokozatok ezek?</w:t>
      </w:r>
    </w:p>
    <w:p>
      <w:pPr>
        <w:pStyle w:val="Body"/>
        <w:spacing w:lineRule="auto" w:line="360"/>
        <w:jc w:val="both"/>
        <w:rPr>
          <w:sz w:val="20"/>
        </w:rPr>
      </w:pPr>
      <w:r>
        <w:rPr>
          <w:sz w:val="20"/>
          <w:szCs w:val="20"/>
        </w:rPr>
        <w:t xml:space="preserve">A kreativitásról szóló szakirodalomban előkelő helyen jegyzett </w:t>
      </w:r>
      <w:r>
        <w:rPr>
          <w:i/>
          <w:iCs/>
          <w:sz w:val="20"/>
          <w:szCs w:val="20"/>
        </w:rPr>
        <w:t>Irving A. Taylor</w:t>
      </w:r>
      <w:r>
        <w:rPr>
          <w:sz w:val="20"/>
          <w:szCs w:val="20"/>
        </w:rPr>
        <w:t xml:space="preserve"> például öt fokozatot különböztet meg. A legelső, a legalacsonyabb az, amikor valójában csak </w:t>
      </w:r>
      <w:r>
        <w:rPr>
          <w:i/>
          <w:iCs/>
          <w:sz w:val="20"/>
          <w:szCs w:val="20"/>
        </w:rPr>
        <w:t>reprodukálunk</w:t>
      </w:r>
      <w:r>
        <w:rPr>
          <w:sz w:val="20"/>
          <w:szCs w:val="20"/>
        </w:rPr>
        <w:t xml:space="preserve"> valamit. A kreativitás legmagasabb foka pedig az emergentív: a "féktelen" alkotásé. Mint amikor Beethoven az ő szavaival szólva "a semmiből teremtett világokat", de általában, amikor a művészetben vagy bármiben valami abszolút eredetit tudunk létrehozni. Nem akarom most az összes lehetséges fokozatot végigvenni. Csak azt szeretném kiemelni, hogy az alkotókészség magasabb (konstruktív és emergentív) szintje mellett vagy alatt van egy olyan fokozat is, amely valamilyen mértékben minden ember sajátja. Ezt nevezhetjük </w:t>
      </w:r>
      <w:r>
        <w:rPr>
          <w:i/>
          <w:iCs/>
          <w:sz w:val="20"/>
          <w:szCs w:val="20"/>
        </w:rPr>
        <w:t>generativitásnak.</w:t>
      </w:r>
      <w:r>
        <w:rPr>
          <w:sz w:val="20"/>
          <w:szCs w:val="20"/>
        </w:rPr>
        <w:t xml:space="preserve"> Ismert </w:t>
      </w:r>
      <w:r>
        <w:rPr>
          <w:i/>
          <w:iCs/>
          <w:sz w:val="20"/>
          <w:szCs w:val="20"/>
        </w:rPr>
        <w:t>Chomsky</w:t>
      </w:r>
      <w:r>
        <w:rPr>
          <w:sz w:val="20"/>
          <w:szCs w:val="20"/>
        </w:rPr>
        <w:t xml:space="preserve"> generatív nyelvészete, ami szerint valamennyien ismerünk véges számú szót és véges számú nyelvtani szabályt, amivel azokat össze lehet rakni, és a véges számú elemből, véges számú szabály szerint végtelen számú mondatot tudunk alkotni. És ez minden ember közös tulajdonsága. Bizonyos határon innen vagy onnan minden ember képes erre. A határt éppen ez jelenti - az emberré válásnak is egyben az egyik kritériuma -, hogy az ember ezt megtanulja. Maugli vagy Tarzan regénybeli esete tehát a valóságban nem lehetséges. Kipling világhírű regényében a farkasok nevelték fel, mégis nagyon okos gyerek lett, s amikor bekerült az emberek közé, megtanult beszélni. Nos, a múlt században és azóta is több olyan példát írtak le, amikor vadon nevelkedett gyerekeket találtak. Csakhogy ha valaki elmulasztja azt a kort (0-5. év), amikor meg kell tanulnia beszélni, akkor később már egyre nehezebben képes rá. Akit pedig már húsz éves korában fognak ki valahonnan az erdőből, az nem is tudja ezt a képességet elsajátítani. </w:t>
      </w:r>
      <w:r>
        <w:rPr>
          <w:i/>
          <w:iCs/>
          <w:sz w:val="20"/>
          <w:szCs w:val="20"/>
        </w:rPr>
        <w:t>Tehát ez az ember: hogy vannak generatív képességei.</w:t>
      </w:r>
      <w:r>
        <w:rPr>
          <w:b/>
          <w:bCs/>
          <w:sz w:val="20"/>
          <w:szCs w:val="20"/>
        </w:rPr>
        <w:t xml:space="preserve"> </w:t>
      </w:r>
      <w:r>
        <w:rPr>
          <w:sz w:val="20"/>
          <w:szCs w:val="20"/>
        </w:rPr>
        <w:t xml:space="preserve">Sok mindenben vannak. </w:t>
      </w:r>
      <w:r>
        <w:rPr>
          <w:i/>
          <w:iCs/>
          <w:sz w:val="20"/>
          <w:szCs w:val="20"/>
        </w:rPr>
        <w:t>A beszédben mindenképpen</w:t>
      </w:r>
      <w:r>
        <w:rPr>
          <w:sz w:val="20"/>
          <w:szCs w:val="20"/>
        </w:rPr>
        <w:t xml:space="preserve"> - és különböző szintekre érkezhetünk el. Mindenki tud beszélni, de a legfelső szinten Thomas Mannok és József Attilák is vannak, akik abból, hogy beszéltek, csodákat tudtak kreálni. </w:t>
      </w:r>
    </w:p>
    <w:p>
      <w:pPr>
        <w:pStyle w:val="NormlWeb"/>
        <w:spacing w:lineRule="auto" w:line="360"/>
        <w:jc w:val="both"/>
        <w:rPr>
          <w:sz w:val="20"/>
        </w:rPr>
      </w:pPr>
      <w:r>
        <w:rPr>
          <w:i/>
          <w:iCs/>
          <w:sz w:val="20"/>
          <w:szCs w:val="20"/>
        </w:rPr>
        <w:t>Hogy van mindez a zenében?</w:t>
      </w:r>
      <w:r>
        <w:rPr>
          <w:rStyle w:val="Body1"/>
          <w:sz w:val="20"/>
          <w:szCs w:val="20"/>
        </w:rPr>
        <w:t xml:space="preserve"> A modern világban mintha olyan lenne a zene, mint ha a beszédben nem tudnánk önálló mondatokat alkotni, de valamennyien kívülről tudnánk Shakespeare műveit, és minden élethelyzetben belőlük idéznénk valamit. Azt mondanánk például, hogy "valami bűzlik Dániában", vagy azt, hogy "lenni vagy nem lenni: ez itt a kérdés" stb.). Shakespeare-nél valóban minden helyzetre találhatunk egy mondatot. </w:t>
      </w:r>
    </w:p>
    <w:p>
      <w:pPr>
        <w:pStyle w:val="Body"/>
        <w:spacing w:lineRule="auto" w:line="360"/>
        <w:jc w:val="both"/>
        <w:rPr>
          <w:sz w:val="20"/>
        </w:rPr>
      </w:pPr>
      <w:r>
        <w:rPr>
          <w:sz w:val="20"/>
          <w:szCs w:val="20"/>
        </w:rPr>
        <w:t xml:space="preserve">Kérdés, hogy a zenében megvan-e még az a képességünk, hogy ne csak felidézzük azt, amit korábban megalkottak, hanem magunk is tudjunk alkotni? </w:t>
      </w:r>
    </w:p>
    <w:p>
      <w:pPr>
        <w:pStyle w:val="Body"/>
        <w:spacing w:lineRule="auto" w:line="360"/>
        <w:jc w:val="both"/>
        <w:rPr>
          <w:sz w:val="20"/>
        </w:rPr>
      </w:pPr>
      <w:r>
        <w:rPr>
          <w:sz w:val="20"/>
          <w:szCs w:val="20"/>
        </w:rPr>
        <w:t>A népművészet önmagában véve generatív, mert a népdalhoz mindig hozzátehet, hozzávehet valamit, aki énekli. Többet, mint a műzenében a karmester vagy az előadóművész. A népdal természetéhez tartozik, hogy</w:t>
      </w:r>
      <w:r>
        <w:rPr>
          <w:i/>
          <w:iCs/>
          <w:sz w:val="20"/>
          <w:szCs w:val="20"/>
        </w:rPr>
        <w:t xml:space="preserve"> variációkban létezik,</w:t>
      </w:r>
      <w:r>
        <w:rPr>
          <w:sz w:val="20"/>
          <w:szCs w:val="20"/>
        </w:rPr>
        <w:t xml:space="preserve"> a népdalénekesnek megvan az a generatív képessége, hogy az adott szabályok és az adott elemek ismeretében lehet variálni. S a variációk sora végtelen, sokszor nem is látjuk, hogyan következik az egyik népdal a másikból. </w:t>
      </w:r>
    </w:p>
    <w:p>
      <w:pPr>
        <w:pStyle w:val="Body"/>
        <w:spacing w:lineRule="auto" w:line="360"/>
        <w:jc w:val="both"/>
        <w:rPr>
          <w:sz w:val="20"/>
        </w:rPr>
      </w:pPr>
      <w:r>
        <w:rPr>
          <w:sz w:val="20"/>
          <w:szCs w:val="20"/>
        </w:rPr>
        <w:t xml:space="preserve">Aki tanult népdalokat, s ismeri, hogy "megrakják a tüzet, mégis elaluszik" dallamot, némiképpen feldíszítve azt, egyszeriben eljut egy másikhoz: "imhol kerekedik egy fekete fölhő, abban tollászkodik sárga lábú holló". Mintha a kettő ugyanaz volna! Csak az egyiknél szikár szerkezetet alkottak meg a parasztemberek, akik évszázadokon keresztül énekelték, a másikban pedig ugyanezt mássá díszítették. Azután jött </w:t>
      </w:r>
      <w:r>
        <w:rPr>
          <w:i/>
          <w:iCs/>
          <w:sz w:val="20"/>
          <w:szCs w:val="20"/>
        </w:rPr>
        <w:t>Bartók, Kodály</w:t>
      </w:r>
      <w:r>
        <w:rPr>
          <w:sz w:val="20"/>
          <w:szCs w:val="20"/>
        </w:rPr>
        <w:t xml:space="preserve"> vagy </w:t>
      </w:r>
      <w:r>
        <w:rPr>
          <w:i/>
          <w:iCs/>
          <w:sz w:val="20"/>
          <w:szCs w:val="20"/>
        </w:rPr>
        <w:t>Járdányi</w:t>
      </w:r>
      <w:r>
        <w:rPr>
          <w:sz w:val="20"/>
          <w:szCs w:val="20"/>
        </w:rPr>
        <w:t xml:space="preserve">, rendszerezett, vette a kezdő vagy a végső hangot, és a többit - s akkor a kettő rendszertanilag egymás mellé került. De hát, mint mondtam, a népdal természete, hogy variációkban létezik. </w:t>
      </w:r>
    </w:p>
    <w:p>
      <w:pPr>
        <w:pStyle w:val="Body"/>
        <w:spacing w:lineRule="auto" w:line="360"/>
        <w:jc w:val="both"/>
        <w:rPr>
          <w:sz w:val="20"/>
        </w:rPr>
      </w:pPr>
      <w:r>
        <w:rPr>
          <w:sz w:val="20"/>
          <w:szCs w:val="20"/>
        </w:rPr>
        <w:t xml:space="preserve">És ismeretes, hogy a barokk korig ez a zenében általában is egészen természetes volt: a szerző nem is jegyezte le az ékítményeket. Tehát ahogy most játsszák, az korántsem ugyanolyan, ahogy akkor játszották; bár vannak, akik hozzálátnak, hogy felelevenítsék. És sosem fog kiderülni, hogy pontosan ugyanúgy díszítették-e, de nem is kell, hogy kiderüljön, mert akkor sem ugyanúgy díszítette az egyik mint a másik előadó! </w:t>
      </w:r>
    </w:p>
    <w:p>
      <w:pPr>
        <w:pStyle w:val="Body"/>
        <w:spacing w:lineRule="auto" w:line="360"/>
        <w:jc w:val="both"/>
        <w:rPr>
          <w:sz w:val="20"/>
        </w:rPr>
      </w:pPr>
      <w:r>
        <w:rPr>
          <w:sz w:val="20"/>
          <w:szCs w:val="20"/>
        </w:rPr>
        <w:t xml:space="preserve">De él-e bennünk a képesség, hogy magunk is tudjunk zenét generálni? Erre vonatkozóan elvégeztünk egy hosszú kísérletsort, amelynek eredményeként kiderült, hogy mindenki vagy majdnem </w:t>
      </w:r>
      <w:r>
        <w:rPr>
          <w:i/>
          <w:iCs/>
          <w:sz w:val="20"/>
          <w:szCs w:val="20"/>
        </w:rPr>
        <w:t>mindenki tud bizonyos mértékig alkotni: képes a kreativitásnak egy elemibb fokán zenét generálni.</w:t>
      </w:r>
      <w:r>
        <w:rPr>
          <w:sz w:val="20"/>
          <w:szCs w:val="20"/>
        </w:rPr>
        <w:t xml:space="preserve"> Mi a következőt tettük. Egyrészt megkértünk mindenkit, hogy énekeljen egy ismert versekre egy nótát. A magáét. A "Falu végén kurta kocsma..." szövegére majdnem mindenki tudott valamit énekelni, legyen az falusi ember vagy városi diák. Mindenki a maga stílusában: a falusiak inkább magyarnóta-szerűt, a pesti ének-zene tagozatos diákok népdalszerűt, a beatrajongók afféle beates nótát rögtönöztek belőle. De valamennyien tudtak valamit improvizálni. </w:t>
      </w:r>
    </w:p>
    <w:p>
      <w:pPr>
        <w:pStyle w:val="Body"/>
        <w:spacing w:lineRule="auto" w:line="360"/>
        <w:jc w:val="both"/>
        <w:rPr>
          <w:sz w:val="20"/>
        </w:rPr>
      </w:pPr>
      <w:r>
        <w:rPr>
          <w:sz w:val="20"/>
          <w:szCs w:val="20"/>
        </w:rPr>
        <w:t xml:space="preserve">A bonyolultabb versekre (a végén József Attilát ajánlottuk: </w:t>
      </w:r>
      <w:r>
        <w:rPr>
          <w:i/>
          <w:iCs/>
          <w:sz w:val="20"/>
          <w:szCs w:val="20"/>
        </w:rPr>
        <w:t>"Óh, hát miféle anyag vagyok én, / hogy pillantásod metsz és alakít")</w:t>
      </w:r>
      <w:r>
        <w:rPr>
          <w:sz w:val="20"/>
          <w:szCs w:val="20"/>
        </w:rPr>
        <w:t xml:space="preserve"> már nem volt olyan könnyű dalt alkotni, mégis volt, aki megbirkózott vele. Érdekes módon még az is megtörtént, hogy olyan emberek, akiknek semmi közük a modern zenéhez, erre a szövegre mégis modern zenei ,,művet" alkottak, például olyan skálákban mozogtak, amikről sosem hallottak, különös módon mégis ismerték. </w:t>
      </w:r>
    </w:p>
    <w:p>
      <w:pPr>
        <w:pStyle w:val="Body"/>
        <w:spacing w:lineRule="auto" w:line="360"/>
        <w:jc w:val="both"/>
        <w:rPr>
          <w:sz w:val="20"/>
        </w:rPr>
      </w:pPr>
      <w:r>
        <w:rPr>
          <w:sz w:val="20"/>
          <w:szCs w:val="20"/>
        </w:rPr>
        <w:t xml:space="preserve">Amikor tehát generatív képességről van szó, akkor mindez úgy működik, hogy ismerek néhány dallamelemet és akkordot, ezeket megpróbálom "összerakni" - és sikeredik belőle valami. </w:t>
      </w:r>
    </w:p>
    <w:p>
      <w:pPr>
        <w:pStyle w:val="Body"/>
        <w:spacing w:lineRule="auto" w:line="360"/>
        <w:jc w:val="center"/>
        <w:rPr>
          <w:sz w:val="20"/>
        </w:rPr>
      </w:pPr>
      <w:r>
        <w:rPr>
          <w:sz w:val="20"/>
          <w:szCs w:val="20"/>
        </w:rPr>
        <w:t>*</w:t>
      </w:r>
    </w:p>
    <w:p>
      <w:pPr>
        <w:pStyle w:val="Body"/>
        <w:spacing w:lineRule="auto" w:line="360"/>
        <w:jc w:val="both"/>
        <w:rPr>
          <w:sz w:val="20"/>
        </w:rPr>
      </w:pPr>
      <w:r>
        <w:rPr>
          <w:sz w:val="20"/>
          <w:szCs w:val="20"/>
        </w:rPr>
        <w:t xml:space="preserve">Általánosságban véve azt mondhatjuk, hogy </w:t>
      </w:r>
      <w:r>
        <w:rPr>
          <w:i/>
          <w:iCs/>
          <w:sz w:val="20"/>
          <w:szCs w:val="20"/>
        </w:rPr>
        <w:t>a kultúra egésze</w:t>
      </w:r>
      <w:r>
        <w:rPr>
          <w:sz w:val="20"/>
          <w:szCs w:val="20"/>
        </w:rPr>
        <w:t xml:space="preserve"> is ilyen módon él az emberekben. Tehát az irodalmi kultúra sem pusztán abból áll, hogy valaki olvasta Thomas Mannt, Esterházy Pétert, bárki mást, hanem hogy mindezek ismeretében, "velük együtt" beszélünk egymással, mondunk el történeteket, vallunk egymásnak... </w:t>
      </w:r>
    </w:p>
    <w:p>
      <w:pPr>
        <w:pStyle w:val="Body"/>
        <w:spacing w:lineRule="auto" w:line="360"/>
        <w:jc w:val="both"/>
        <w:rPr/>
      </w:pPr>
      <w:r>
        <w:rPr>
          <w:rStyle w:val="Body1"/>
          <w:sz w:val="20"/>
          <w:szCs w:val="20"/>
        </w:rPr>
        <w:t xml:space="preserve">Megjegyzem, hogy az említett kísérletünk keretében azt is vizsgáltuk, ki milyen művet tud befogadni, hiszen </w:t>
      </w:r>
      <w:r>
        <w:rPr>
          <w:rStyle w:val="Body1"/>
          <w:i/>
          <w:iCs/>
          <w:sz w:val="20"/>
          <w:szCs w:val="20"/>
        </w:rPr>
        <w:t>a befogadás képessége maga is generatív jellegű.</w:t>
      </w:r>
      <w:r>
        <w:rPr>
          <w:rStyle w:val="Body1"/>
          <w:sz w:val="20"/>
          <w:szCs w:val="20"/>
        </w:rPr>
        <w:t xml:space="preserve"> S azt tapasztaltuk, hogy amikor például Beethovent hallgatjuk, a generatív képesség mozgat, noha ebben a fázisban már egy nem generatív művet sajátít el az ember. Ugyanakkor egyértelmű, hogy az ember azt a művet tudja befogadni,</w:t>
      </w:r>
      <w:r>
        <w:rPr>
          <w:sz w:val="20"/>
          <w:szCs w:val="20"/>
        </w:rPr>
        <w:t xml:space="preserve"> </w:t>
      </w:r>
      <w:r>
        <w:rPr>
          <w:rStyle w:val="Body1"/>
          <w:sz w:val="20"/>
          <w:szCs w:val="20"/>
        </w:rPr>
        <w:t>amelyiknek az elemeit a maga saját generatív kultúrájában is felismeri és követni tudja.</w:t>
      </w:r>
      <w:r>
        <w:rPr>
          <w:sz w:val="20"/>
          <w:szCs w:val="20"/>
        </w:rPr>
        <w:t xml:space="preserve"> Azt tudom tehát befogadni, amit hallgatva - egy adott összefüggés alapján - van elképzelésem arról, hogy ezután mi következik.</w:t>
      </w:r>
    </w:p>
    <w:p>
      <w:pPr>
        <w:pStyle w:val="Normal"/>
        <w:widowControl w:val="false"/>
        <w:spacing w:lineRule="exact" w:line="249" w:before="280" w:after="280"/>
        <w:ind w:left="4" w:hanging="0"/>
        <w:rPr/>
      </w:pPr>
      <w:r>
        <w:rPr>
          <w:b/>
          <w:bCs/>
          <w:szCs w:val="32"/>
        </w:rPr>
        <w:t xml:space="preserve">Vitányi Iván: </w:t>
      </w:r>
      <w:r>
        <w:rPr>
          <w:b/>
          <w:bCs/>
        </w:rPr>
        <w:t>A 20. század kulturális kihívásai </w:t>
        <w:tab/>
      </w:r>
    </w:p>
    <w:p>
      <w:pPr>
        <w:pStyle w:val="Normal"/>
        <w:widowControl w:val="false"/>
        <w:spacing w:lineRule="exact" w:line="249" w:before="280" w:after="280"/>
        <w:ind w:left="4" w:hanging="0"/>
        <w:rPr>
          <w:b/>
          <w:b/>
          <w:bCs/>
          <w:sz w:val="20"/>
        </w:rPr>
      </w:pPr>
      <w:r>
        <w:rPr>
          <w:b/>
          <w:bCs/>
          <w:sz w:val="20"/>
          <w:szCs w:val="22"/>
        </w:rPr>
        <w:t xml:space="preserve">(Megjelent az </w:t>
      </w:r>
      <w:r>
        <w:rPr>
          <w:b/>
          <w:bCs/>
          <w:i/>
          <w:sz w:val="20"/>
          <w:szCs w:val="22"/>
        </w:rPr>
        <w:t xml:space="preserve">Ezredforduló </w:t>
      </w:r>
      <w:r>
        <w:rPr>
          <w:b/>
          <w:bCs/>
          <w:sz w:val="20"/>
          <w:szCs w:val="22"/>
        </w:rPr>
        <w:t>2004. 3-4. számában.)</w:t>
      </w:r>
    </w:p>
    <w:p>
      <w:pPr>
        <w:pStyle w:val="Normal"/>
        <w:widowControl w:val="false"/>
        <w:spacing w:lineRule="exact" w:line="249" w:before="280" w:after="280"/>
        <w:jc w:val="both"/>
        <w:rPr/>
      </w:pPr>
      <w:r>
        <w:rPr>
          <w:b/>
          <w:bCs/>
          <w:i/>
          <w:iCs/>
          <w:sz w:val="20"/>
          <w:szCs w:val="20"/>
        </w:rPr>
        <w:t>Vitányi Ivá</w:t>
      </w:r>
      <w:r>
        <w:rPr>
          <w:i/>
          <w:iCs/>
          <w:sz w:val="20"/>
          <w:szCs w:val="20"/>
        </w:rPr>
        <w:t>n alábbi írása egy nagyobb lélegzetű, a Stratégiai tanulmányok sorozatban megjelenő munka részle</w:t>
        <w:softHyphen/>
        <w:t xml:space="preserve">te. Vitányi tanulmányan a szélesebb értelemben vett kultúra fogalmát használja, amibe beleérti "nemcsak a hivatalos művészeti </w:t>
      </w:r>
      <w:r>
        <w:rPr>
          <w:sz w:val="20"/>
          <w:szCs w:val="20"/>
        </w:rPr>
        <w:t xml:space="preserve">és </w:t>
      </w:r>
      <w:r>
        <w:rPr>
          <w:i/>
          <w:iCs/>
          <w:sz w:val="20"/>
          <w:szCs w:val="20"/>
        </w:rPr>
        <w:t xml:space="preserve">tábudományos életet </w:t>
      </w:r>
      <w:r>
        <w:rPr>
          <w:sz w:val="20"/>
          <w:szCs w:val="20"/>
        </w:rPr>
        <w:t xml:space="preserve">és </w:t>
      </w:r>
      <w:r>
        <w:rPr>
          <w:i/>
          <w:iCs/>
          <w:sz w:val="20"/>
          <w:szCs w:val="20"/>
        </w:rPr>
        <w:t>intézményeit, hanem a társadalom egészének identitását, ismere</w:t>
        <w:softHyphen/>
        <w:t xml:space="preserve">teit, hitét, meggyőződését, értékeit, normáit, magatartását, annak intézményesült </w:t>
      </w:r>
      <w:r>
        <w:rPr>
          <w:sz w:val="20"/>
          <w:szCs w:val="20"/>
        </w:rPr>
        <w:t xml:space="preserve">és </w:t>
      </w:r>
      <w:r>
        <w:rPr>
          <w:i/>
          <w:iCs/>
          <w:sz w:val="20"/>
          <w:szCs w:val="20"/>
        </w:rPr>
        <w:t xml:space="preserve">köznapi formáit is </w:t>
      </w:r>
      <w:r>
        <w:rPr>
          <w:sz w:val="20"/>
          <w:szCs w:val="20"/>
        </w:rPr>
        <w:t xml:space="preserve">". </w:t>
      </w:r>
      <w:r>
        <w:rPr>
          <w:i/>
          <w:iCs/>
          <w:sz w:val="20"/>
          <w:szCs w:val="20"/>
        </w:rPr>
        <w:t>Sze</w:t>
        <w:softHyphen/>
        <w:t xml:space="preserve">rinte "nemcsak az jelenti a kultúrát, hogy járunk-e színházba, koncertre vagy sem, hanem az is, hogy milyen az életmódunk, hogyan viselkedünk az utcán </w:t>
      </w:r>
      <w:r>
        <w:rPr>
          <w:sz w:val="20"/>
          <w:szCs w:val="20"/>
        </w:rPr>
        <w:t xml:space="preserve">és </w:t>
      </w:r>
      <w:r>
        <w:rPr>
          <w:i/>
          <w:iCs/>
          <w:sz w:val="20"/>
          <w:szCs w:val="20"/>
        </w:rPr>
        <w:t>otthon, milyenek a szokásaink, vannak-e barátaink, mértékadó</w:t>
      </w:r>
      <w:r>
        <w:rPr/>
        <w:t xml:space="preserve"> </w:t>
      </w:r>
      <w:r>
        <w:rPr>
          <w:i/>
          <w:iCs/>
          <w:sz w:val="20"/>
          <w:szCs w:val="20"/>
        </w:rPr>
        <w:t xml:space="preserve">primer </w:t>
      </w:r>
      <w:r>
        <w:rPr>
          <w:sz w:val="20"/>
          <w:szCs w:val="20"/>
        </w:rPr>
        <w:t xml:space="preserve">és </w:t>
      </w:r>
      <w:r>
        <w:rPr>
          <w:i/>
          <w:iCs/>
          <w:sz w:val="20"/>
          <w:szCs w:val="20"/>
        </w:rPr>
        <w:t xml:space="preserve">szekunder közösségünk, hogy viszonyulunk az erőszakhoz, a másmilyen emberekhez, van-e olyan azonosságtudatunk, identitásunk, amely meghatározza cselekedetünket, </w:t>
      </w:r>
      <w:r>
        <w:rPr>
          <w:sz w:val="20"/>
          <w:szCs w:val="20"/>
        </w:rPr>
        <w:t xml:space="preserve">és </w:t>
      </w:r>
      <w:r>
        <w:rPr>
          <w:i/>
          <w:iCs/>
          <w:sz w:val="20"/>
          <w:szCs w:val="20"/>
        </w:rPr>
        <w:t xml:space="preserve">amelyért áldozni is tudunk." Ilyen értelemben </w:t>
      </w:r>
      <w:r>
        <w:rPr>
          <w:sz w:val="20"/>
          <w:szCs w:val="20"/>
        </w:rPr>
        <w:t xml:space="preserve">– </w:t>
      </w:r>
      <w:r>
        <w:rPr>
          <w:i/>
          <w:iCs/>
          <w:sz w:val="20"/>
          <w:szCs w:val="20"/>
        </w:rPr>
        <w:t xml:space="preserve">állítja cikkünk szerzője </w:t>
      </w:r>
      <w:r>
        <w:rPr>
          <w:sz w:val="20"/>
          <w:szCs w:val="20"/>
        </w:rPr>
        <w:t xml:space="preserve">– </w:t>
      </w:r>
      <w:r>
        <w:rPr>
          <w:i/>
          <w:iCs/>
          <w:sz w:val="20"/>
          <w:szCs w:val="20"/>
        </w:rPr>
        <w:t xml:space="preserve">"a </w:t>
      </w:r>
      <w:r>
        <w:rPr>
          <w:i/>
          <w:sz w:val="20"/>
          <w:szCs w:val="20"/>
        </w:rPr>
        <w:t>20.</w:t>
      </w:r>
      <w:r>
        <w:rPr>
          <w:sz w:val="20"/>
          <w:szCs w:val="20"/>
        </w:rPr>
        <w:t xml:space="preserve"> </w:t>
      </w:r>
      <w:r>
        <w:rPr>
          <w:i/>
          <w:iCs/>
          <w:sz w:val="20"/>
          <w:szCs w:val="20"/>
        </w:rPr>
        <w:t>század második felében a kultúra szerkezete is átalakult".</w:t>
      </w:r>
    </w:p>
    <w:p>
      <w:pPr>
        <w:pStyle w:val="Normal"/>
        <w:widowControl w:val="false"/>
        <w:spacing w:lineRule="exact" w:line="249" w:before="280" w:after="280"/>
        <w:jc w:val="both"/>
        <w:rPr>
          <w:sz w:val="20"/>
        </w:rPr>
      </w:pPr>
      <w:r>
        <w:rPr>
          <w:iCs/>
          <w:sz w:val="20"/>
          <w:szCs w:val="20"/>
        </w:rPr>
        <w:t> </w:t>
      </w:r>
      <w:r>
        <w:rPr>
          <w:sz w:val="20"/>
          <w:szCs w:val="22"/>
        </w:rPr>
        <w:t>A kultúra szempontjából is szembe kell néznünk korunk nagy kihívásával; amit a "világállapotnak" a legújabb év</w:t>
        <w:softHyphen/>
        <w:t>tizedekben bekövetkezett átalakulása jelent számunk</w:t>
        <w:softHyphen/>
        <w:t>ra. A 20. században ugyanis egyetemlegesen megváltozott a kultúra helyzete és ennek következtében meg kell változnia a kultúráról való gondolkodásunknak is. Teljes körű analízis helyett most három pontra mutatok rá, ahol az újrafogalma</w:t>
        <w:softHyphen/>
        <w:t>zásnak mindenképpen meg kell történnie:</w:t>
      </w:r>
    </w:p>
    <w:p>
      <w:pPr>
        <w:pStyle w:val="Normal"/>
        <w:tabs>
          <w:tab w:val="clear" w:pos="708"/>
          <w:tab w:val="left" w:pos="374" w:leader="none"/>
        </w:tabs>
        <w:spacing w:before="280" w:after="280"/>
        <w:ind w:left="374" w:hanging="374"/>
        <w:jc w:val="both"/>
        <w:rPr>
          <w:sz w:val="20"/>
        </w:rPr>
      </w:pPr>
      <w:r>
        <w:rPr>
          <w:i/>
          <w:sz w:val="20"/>
          <w:szCs w:val="22"/>
        </w:rPr>
        <w:t>a)</w:t>
      </w:r>
      <w:r>
        <w:rPr>
          <w:i/>
          <w:sz w:val="20"/>
          <w:szCs w:val="14"/>
        </w:rPr>
        <w:t xml:space="preserve">      </w:t>
      </w:r>
      <w:r>
        <w:rPr>
          <w:sz w:val="20"/>
          <w:szCs w:val="22"/>
        </w:rPr>
        <w:t>Megváltoztak a kultúra mennyiségi viszonyai, a kultu</w:t>
        <w:softHyphen/>
        <w:t>rális jelenségek, alkotások, tevékenységek azon körének mennyisége, amelyekkel az egyes ember élete során találko</w:t>
        <w:softHyphen/>
        <w:t>zik.</w:t>
      </w:r>
    </w:p>
    <w:p>
      <w:pPr>
        <w:pStyle w:val="Normal"/>
        <w:tabs>
          <w:tab w:val="clear" w:pos="708"/>
          <w:tab w:val="left" w:pos="374" w:leader="none"/>
        </w:tabs>
        <w:spacing w:before="280" w:after="280"/>
        <w:ind w:left="374" w:hanging="374"/>
        <w:jc w:val="both"/>
        <w:rPr>
          <w:sz w:val="20"/>
        </w:rPr>
      </w:pPr>
      <w:r>
        <w:rPr>
          <w:i/>
          <w:sz w:val="20"/>
          <w:szCs w:val="22"/>
        </w:rPr>
        <w:t>b)</w:t>
      </w:r>
      <w:r>
        <w:rPr>
          <w:i/>
          <w:sz w:val="20"/>
          <w:szCs w:val="14"/>
        </w:rPr>
        <w:t xml:space="preserve">      </w:t>
      </w:r>
      <w:r>
        <w:rPr>
          <w:sz w:val="20"/>
          <w:szCs w:val="22"/>
        </w:rPr>
        <w:t>Megváltozott a kultúra szerkezete, az egyetemes kul</w:t>
        <w:softHyphen/>
        <w:t>túra belső változatainak, szféráinak, fajtáinak rendje és egy</w:t>
        <w:softHyphen/>
        <w:t>máshoz való viszonya.</w:t>
      </w:r>
    </w:p>
    <w:p>
      <w:pPr>
        <w:pStyle w:val="Normal"/>
        <w:tabs>
          <w:tab w:val="clear" w:pos="708"/>
          <w:tab w:val="left" w:pos="374" w:leader="none"/>
        </w:tabs>
        <w:spacing w:before="280" w:after="280"/>
        <w:ind w:left="374" w:hanging="374"/>
        <w:jc w:val="both"/>
        <w:rPr>
          <w:sz w:val="20"/>
        </w:rPr>
      </w:pPr>
      <w:r>
        <w:rPr>
          <w:i/>
          <w:sz w:val="20"/>
          <w:szCs w:val="22"/>
        </w:rPr>
        <w:t>c)</w:t>
      </w:r>
      <w:r>
        <w:rPr>
          <w:i/>
          <w:sz w:val="20"/>
          <w:szCs w:val="14"/>
        </w:rPr>
        <w:t xml:space="preserve">       </w:t>
      </w:r>
      <w:r>
        <w:rPr>
          <w:sz w:val="20"/>
          <w:szCs w:val="22"/>
        </w:rPr>
        <w:t>Megváltoztak a kultúra értékviszonyai, az érték fogal</w:t>
        <w:softHyphen/>
        <w:t>mának alkalmazási módja, a kultúrával kapcsolatos értékíté</w:t>
        <w:softHyphen/>
        <w:t>letek rendje.</w:t>
      </w:r>
    </w:p>
    <w:p>
      <w:pPr>
        <w:pStyle w:val="Normal"/>
        <w:spacing w:before="280" w:after="280"/>
        <w:ind w:firstLine="561"/>
        <w:jc w:val="both"/>
        <w:rPr>
          <w:sz w:val="20"/>
        </w:rPr>
      </w:pPr>
      <w:r>
        <w:rPr>
          <w:sz w:val="20"/>
          <w:szCs w:val="22"/>
        </w:rPr>
        <w:t>Ezek együtt a kultúrában is valóban új világállapotot je</w:t>
        <w:softHyphen/>
        <w:t>lentenek. Olyan kihívást, amit elemeznünk kell, hogy vá</w:t>
        <w:softHyphen/>
        <w:t>laszt tudjunk adni rá.</w:t>
      </w:r>
    </w:p>
    <w:p>
      <w:pPr>
        <w:pStyle w:val="Normal"/>
        <w:spacing w:before="280" w:after="280"/>
        <w:ind w:firstLine="561"/>
        <w:jc w:val="both"/>
        <w:rPr>
          <w:sz w:val="20"/>
        </w:rPr>
      </w:pPr>
      <w:r>
        <w:rPr>
          <w:b/>
          <w:sz w:val="20"/>
        </w:rPr>
        <w:t>A kultúra mennyisége</w:t>
      </w:r>
    </w:p>
    <w:p>
      <w:pPr>
        <w:pStyle w:val="Normal"/>
        <w:spacing w:before="280" w:after="280"/>
        <w:ind w:firstLine="561"/>
        <w:jc w:val="both"/>
        <w:rPr>
          <w:sz w:val="20"/>
        </w:rPr>
      </w:pPr>
      <w:r>
        <w:rPr>
          <w:sz w:val="20"/>
          <w:szCs w:val="22"/>
        </w:rPr>
        <w:t>A legelső – a kultúra létezésmódja szempontjából korántsem csupán külső – tényező a mennyiségi változás. Ma a világban a kultúra minden szférájában, nemében, fajtájában több al</w:t>
        <w:softHyphen/>
        <w:t>kotás, több jelenség cirkulál, mint bármikor azelőtt. [...]</w:t>
      </w:r>
    </w:p>
    <w:p>
      <w:pPr>
        <w:pStyle w:val="Normal"/>
        <w:spacing w:before="280" w:after="280"/>
        <w:ind w:firstLine="561"/>
        <w:jc w:val="both"/>
        <w:rPr>
          <w:sz w:val="20"/>
        </w:rPr>
      </w:pPr>
      <w:r>
        <w:rPr>
          <w:sz w:val="20"/>
          <w:szCs w:val="22"/>
        </w:rPr>
        <w:t>A 20. század nagy technikai, gazdasági, társadalmi átala</w:t>
        <w:softHyphen/>
        <w:t>kulása gyökeresen megváltoztatta az emberi lét minden mennyiségi viszonyát. Csak a múlt század leforgása alatt többszörösére emelkedett az emberiség létszáma, és ma fel</w:t>
        <w:softHyphen/>
        <w:t>tehetőleg több ember él a Földön, mint az előző évszázadok, évezredek és évmilliók alatt mindösszesen.</w:t>
      </w:r>
    </w:p>
    <w:p>
      <w:pPr>
        <w:pStyle w:val="Normal"/>
        <w:spacing w:before="280" w:after="280"/>
        <w:ind w:firstLine="561"/>
        <w:jc w:val="both"/>
        <w:rPr>
          <w:sz w:val="20"/>
        </w:rPr>
      </w:pPr>
      <w:r>
        <w:rPr>
          <w:sz w:val="20"/>
          <w:szCs w:val="22"/>
        </w:rPr>
        <w:t>Ennek megfelelően változtak meg a kultúra mennyiségi viszonyai is. A rögzítés, közvetítés és a terjesztés új eszközei szignifikáns módon megsokszorozták a társadalomban ke</w:t>
        <w:softHyphen/>
        <w:t>rengő kulturális objektivációk számát. Hány zenemű hang</w:t>
        <w:softHyphen/>
        <w:t>zott fel Magyarországon 1898-ban, és hány 1998-ban – be</w:t>
        <w:softHyphen/>
        <w:t>leértve a gépi-elektronikus úton játszottakat? Hány könyvet adtak ki akkor, és hányat ma? Hány könyv volt a könyvtá</w:t>
        <w:softHyphen/>
        <w:t>rakban? És azután: hány tévé, videofilm, kazetta van forga</w:t>
        <w:softHyphen/>
        <w:t>lomban? Hányat játszanak egyetlen nap alatt csak a magyar televízióban?</w:t>
      </w:r>
    </w:p>
    <w:p>
      <w:pPr>
        <w:pStyle w:val="Normal"/>
        <w:spacing w:before="280" w:after="280"/>
        <w:ind w:firstLine="561"/>
        <w:jc w:val="both"/>
        <w:rPr>
          <w:sz w:val="20"/>
        </w:rPr>
      </w:pPr>
      <w:r>
        <w:rPr>
          <w:sz w:val="20"/>
          <w:szCs w:val="22"/>
        </w:rPr>
        <w:t>Mindebből – ha egyszer tényleg kiszámítanánk – olyan monumentális számoszlopok jönnének létre, amelyek messze túlhaladják a népesség emelkedését. Ennek követ</w:t>
        <w:softHyphen/>
        <w:t>keztében a velük kapcsolatos tevékenységek is veszítenek intenzitásukból. Megszűnik az egyetlen identitás parancsa, az embernek több azonosságtudata lesz egyszerre, az alaptí</w:t>
        <w:softHyphen/>
        <w:t>pus most már nem csupán a multikulturalitás, hanem – mint Márkus Mária írta – a kulturális hibriditás. Megjelent a szí</w:t>
        <w:softHyphen/>
        <w:t>nen a magát tendenciózusan változtatni képes "proteuszi személyiség", Robert Jay Lifton szerint ez a posztmodern ember ideáltípusa.</w:t>
      </w:r>
    </w:p>
    <w:p>
      <w:pPr>
        <w:pStyle w:val="Normal"/>
        <w:spacing w:before="280" w:after="280"/>
        <w:ind w:firstLine="561"/>
        <w:jc w:val="both"/>
        <w:rPr>
          <w:sz w:val="20"/>
        </w:rPr>
      </w:pPr>
      <w:r>
        <w:rPr>
          <w:sz w:val="20"/>
          <w:szCs w:val="22"/>
        </w:rPr>
        <w:t>És ami a művészetekre vonatkozik, ugyanaz áll az esz</w:t>
        <w:softHyphen/>
        <w:t>mékre. Az ismeretek mennyiségileg növekednek, de kevés</w:t>
        <w:softHyphen/>
        <w:t>szer állnak össze egységes világképpé. Az emberek jó része, ha hallott is az új természet- vagy társadalomtudományos eszmékről, csak hozzávetőlegesen tudja, mik is azok. Ugyanilyen folyamat megy végbe a vallásosságban, az embe</w:t>
        <w:softHyphen/>
        <w:t>rek napi hitvilágában többfajta vallás és valláspótló gondol</w:t>
        <w:softHyphen/>
        <w:t>kodásmód keveredik. Az ember társas viszonyai is átalakul</w:t>
        <w:softHyphen/>
        <w:t>nak. Ma életünk során sokkal több emberrel kerülünk kap</w:t>
        <w:softHyphen/>
        <w:t>csolatba, mint bármikor azelőtt. (Mérei Ferenc felvételei szerint egy átlag pesti értelmiségi több mint ezer emberrel.) Utazások alkalmából ennek a sokszorosával. Ugyanilyen mennyiségben öntenek el bennünket a tárgyak is, amelyekhez való viszonyunk megváltozását többek között (és elsők között) Jean Baudrillard elemezte.</w:t>
      </w:r>
    </w:p>
    <w:p>
      <w:pPr>
        <w:pStyle w:val="Normal"/>
        <w:spacing w:before="280" w:after="280"/>
        <w:ind w:firstLine="561"/>
        <w:jc w:val="both"/>
        <w:rPr>
          <w:sz w:val="20"/>
        </w:rPr>
      </w:pPr>
      <w:r>
        <w:rPr>
          <w:sz w:val="20"/>
          <w:szCs w:val="22"/>
        </w:rPr>
        <w:t>A mennyiségnek ez a rohama szükségessé teszi a kultúra szerkezetének átalakulását.</w:t>
      </w:r>
    </w:p>
    <w:p>
      <w:pPr>
        <w:pStyle w:val="Normal"/>
        <w:spacing w:before="280" w:after="280"/>
        <w:ind w:firstLine="561"/>
        <w:jc w:val="both"/>
        <w:rPr>
          <w:sz w:val="20"/>
        </w:rPr>
      </w:pPr>
      <w:r>
        <w:rPr>
          <w:b/>
          <w:sz w:val="20"/>
        </w:rPr>
        <w:t>A kultúra szerkezete</w:t>
      </w:r>
    </w:p>
    <w:p>
      <w:pPr>
        <w:pStyle w:val="Normal"/>
        <w:widowControl w:val="false"/>
        <w:spacing w:lineRule="exact" w:line="249" w:before="280" w:after="280"/>
        <w:ind w:firstLine="567"/>
        <w:jc w:val="both"/>
        <w:rPr>
          <w:sz w:val="20"/>
        </w:rPr>
      </w:pPr>
      <w:r>
        <w:rPr>
          <w:sz w:val="20"/>
          <w:szCs w:val="22"/>
        </w:rPr>
        <w:t>Ezen a címen mindenekelőtt a kultúra jelenségeinek osztá</w:t>
        <w:softHyphen/>
        <w:t>lyozásával kell foglalkoznunk. A kultúra sohasem alkot, so</w:t>
        <w:softHyphen/>
        <w:t>hasem alkotott egyetlen homogén szervezetet, nem a kultú</w:t>
        <w:softHyphen/>
        <w:t>ra, hanem a kultúrák léteznek valójában. Ha pedig így van, akkor meg kell tudni mondanunk, hogy az általában vett kultúra milyen kultúrákból, a kultúrféleségek milyen típu</w:t>
        <w:softHyphen/>
        <w:t>saiból, formáiból, fajtáiból, fajaiból tevődik össze.</w:t>
      </w:r>
    </w:p>
    <w:p>
      <w:pPr>
        <w:pStyle w:val="Normal"/>
        <w:widowControl w:val="false"/>
        <w:spacing w:lineRule="exact" w:line="249" w:before="280" w:after="280"/>
        <w:ind w:firstLine="567"/>
        <w:jc w:val="both"/>
        <w:rPr>
          <w:sz w:val="20"/>
        </w:rPr>
      </w:pPr>
      <w:r>
        <w:rPr>
          <w:sz w:val="20"/>
          <w:szCs w:val="22"/>
        </w:rPr>
        <w:t>Nyilvánvaló az is, hogy nemcsak egyféle osztályozás le</w:t>
        <w:softHyphen/>
        <w:t>hetséges, hanem különböző elvek mentén különféle csopor</w:t>
        <w:softHyphen/>
        <w:t>tokat képezhetünk, tehát a kultúra (jelenségeinek és tevé</w:t>
        <w:softHyphen/>
        <w:t>kenységeinek) különböző fajtáit különböztethetjük meg. Legalább két – egymásra merőleges – dimenziót kell felven</w:t>
        <w:softHyphen/>
        <w:t>nünk, egy horizontálisat és egy vertikálisat.</w:t>
      </w:r>
    </w:p>
    <w:p>
      <w:pPr>
        <w:pStyle w:val="Normal"/>
        <w:widowControl w:val="false"/>
        <w:spacing w:lineRule="exact" w:line="249" w:before="280" w:after="280"/>
        <w:ind w:firstLine="567"/>
        <w:jc w:val="both"/>
        <w:rPr>
          <w:sz w:val="20"/>
        </w:rPr>
      </w:pPr>
      <w:r>
        <w:rPr>
          <w:sz w:val="20"/>
          <w:szCs w:val="22"/>
        </w:rPr>
        <w:t xml:space="preserve">– </w:t>
      </w:r>
      <w:r>
        <w:rPr>
          <w:i/>
          <w:iCs/>
          <w:sz w:val="20"/>
          <w:szCs w:val="22"/>
        </w:rPr>
        <w:t xml:space="preserve">Horizontális szerkezet. </w:t>
      </w:r>
      <w:r>
        <w:rPr>
          <w:sz w:val="20"/>
          <w:szCs w:val="22"/>
        </w:rPr>
        <w:t>Horizontális dimenzióban he</w:t>
        <w:softHyphen/>
        <w:t>lyezkednek el a kultúra különböző szférái (avagy a társada</w:t>
        <w:softHyphen/>
        <w:t>lom szféráihoz kapcsolódó kulturális jelenségek: az anyagi kultúra, tárgyi kultúra, munkakultúra, a társas élet viselke</w:t>
        <w:softHyphen/>
        <w:t>désformái, az életmód kultúrái, a politikai kultúra, a nyelvi kultúra, a tudomány, a művészet, az erkölcs, a jog, a filozófia stb.). [...]</w:t>
      </w:r>
    </w:p>
    <w:p>
      <w:pPr>
        <w:pStyle w:val="Normal"/>
        <w:widowControl w:val="false"/>
        <w:spacing w:lineRule="exact" w:line="249" w:before="280" w:after="280"/>
        <w:ind w:firstLine="567"/>
        <w:jc w:val="both"/>
        <w:rPr>
          <w:sz w:val="20"/>
        </w:rPr>
      </w:pPr>
      <w:r>
        <w:rPr>
          <w:sz w:val="20"/>
          <w:szCs w:val="22"/>
        </w:rPr>
        <w:t xml:space="preserve">– </w:t>
      </w:r>
      <w:r>
        <w:rPr>
          <w:i/>
          <w:iCs/>
          <w:sz w:val="20"/>
          <w:szCs w:val="22"/>
        </w:rPr>
        <w:t xml:space="preserve">Vertikális szerkezet. </w:t>
      </w:r>
      <w:r>
        <w:rPr>
          <w:sz w:val="20"/>
          <w:szCs w:val="22"/>
        </w:rPr>
        <w:t>A vertikális osztályozás a kultúra azon fajtáit különbözteti meg, amelyek funkcionális haszná</w:t>
        <w:softHyphen/>
        <w:t>latukban, az emberrel és az emberek közösségeivel valókapcsolatukban, funkciójukban és létezésmódjukban is kü</w:t>
        <w:softHyphen/>
        <w:t>lönböznek egymástól. Ezek a különbségek vertikálisak, és általában olyan kifejezésekkel szokták őket jellemezni, ame</w:t>
        <w:softHyphen/>
        <w:t>lyek szintkülönbségekre utalnak.</w:t>
      </w:r>
    </w:p>
    <w:p>
      <w:pPr>
        <w:pStyle w:val="Normal"/>
        <w:widowControl w:val="false"/>
        <w:spacing w:lineRule="exact" w:line="249" w:before="280" w:after="280"/>
        <w:ind w:firstLine="567"/>
        <w:jc w:val="both"/>
        <w:rPr>
          <w:sz w:val="20"/>
        </w:rPr>
      </w:pPr>
      <w:r>
        <w:rPr>
          <w:sz w:val="20"/>
          <w:szCs w:val="22"/>
        </w:rPr>
        <w:t>A hagyományos felosztások két nagy dichotómiát külön</w:t>
        <w:softHyphen/>
        <w:t>böztetnek meg. Az egyik az, amelyet az etnológusok és et</w:t>
        <w:softHyphen/>
        <w:t xml:space="preserve">nográfusok a </w:t>
      </w:r>
      <w:r>
        <w:rPr>
          <w:i/>
          <w:iCs/>
          <w:sz w:val="20"/>
          <w:szCs w:val="22"/>
        </w:rPr>
        <w:t>"mélykultúra</w:t>
      </w:r>
      <w:r>
        <w:rPr>
          <w:sz w:val="20"/>
          <w:szCs w:val="22"/>
        </w:rPr>
        <w:t xml:space="preserve">" és a </w:t>
      </w:r>
      <w:r>
        <w:rPr>
          <w:i/>
          <w:iCs/>
          <w:sz w:val="20"/>
          <w:szCs w:val="22"/>
        </w:rPr>
        <w:t xml:space="preserve">"magaskultúra </w:t>
      </w:r>
      <w:r>
        <w:rPr>
          <w:sz w:val="20"/>
          <w:szCs w:val="22"/>
        </w:rPr>
        <w:t>"kettősségé</w:t>
        <w:softHyphen/>
        <w:t>vei jellemeznek. A mélykultúra termékei (ahová a törzsi és a paraszti kultúrák tartoznak) nem értékükben kisebbek, mint a magaskultúra termékei, hanem abban, hogy inheren</w:t>
        <w:softHyphen/>
        <w:t>sen és elválaszthatatlanul beleitatódnak az emberek min</w:t>
        <w:softHyphen/>
        <w:t>dennapi életébe, minden tevékenységébe. A magaskultúrát viszont a differenciálódás erősödő folyamata jellemzi: elvál</w:t>
        <w:softHyphen/>
        <w:t>nak egymástól a kultúra különböző szférái, és ahogy maga az egyén is elválik a közösség "köldökzsinórjától", abban az ütemben maguk is (bizonyos) autonómiát nyernek.</w:t>
      </w:r>
    </w:p>
    <w:p>
      <w:pPr>
        <w:pStyle w:val="Normal"/>
        <w:widowControl w:val="false"/>
        <w:spacing w:lineRule="exact" w:line="249" w:before="280" w:after="280"/>
        <w:ind w:firstLine="567"/>
        <w:jc w:val="both"/>
        <w:rPr>
          <w:sz w:val="20"/>
        </w:rPr>
      </w:pPr>
      <w:r>
        <w:rPr>
          <w:sz w:val="20"/>
          <w:szCs w:val="22"/>
        </w:rPr>
        <w:t>Az ősi társadalmakban csak mélykultúra van. Amint azonban a társadalom törzsi szervezettségével szemben, il</w:t>
        <w:softHyphen/>
        <w:t>letve fölötte megjelennek a másodfokú szervezetek, kibon</w:t>
        <w:softHyphen/>
        <w:t>takozik a piac–készpénz–technika gazdasága, azonnal meg</w:t>
        <w:softHyphen/>
        <w:t>jelenik a magaskultúra is. A kultúra differenciálódik az élet többi jelenségétől-tevékenységétől, de olyan módon differenciálódik maga a társadalom is, hogy a magaskultúra már nem az egész törzsé, népé, városé, hanem azon belül egy ki</w:t>
        <w:softHyphen/>
        <w:t>választott rétegé. Éppen ezért szükségszerű, hogy a magas</w:t>
        <w:softHyphen/>
        <w:t>kultúra kialakulását azonnal és árnyékként kövesse egy má</w:t>
        <w:softHyphen/>
        <w:t>sik kultúrafaj megjelenése, amelyben már felfedezhetők a magaskultúra bizonyos vonásai, de ugyanakkor sokat őriz a mélykultúra közvetlenségéből is. Nyomon követhetjük ezt az aktivitásban (lásd Arisztotelész leírását Apollón és Marszüsz vetélkedéséről), majd még inkább az európai új</w:t>
        <w:softHyphen/>
        <w:t>korban, vagyis a modern piaci társadalomban. Amikor a 17. században Fontenelle, Bernard de Bovier leírja a kultúra bi</w:t>
        <w:softHyphen/>
        <w:t xml:space="preserve">rodalmát, a magaskultúra erődje körül az </w:t>
      </w:r>
      <w:r>
        <w:rPr>
          <w:i/>
          <w:iCs/>
          <w:sz w:val="20"/>
          <w:szCs w:val="22"/>
        </w:rPr>
        <w:t>"alacsony kultúra"</w:t>
      </w:r>
      <w:r>
        <w:rPr>
          <w:sz w:val="20"/>
          <w:szCs w:val="22"/>
        </w:rPr>
        <w:t xml:space="preserve"> széles mezőit helyezi el. Mások aztán nem merik az ala</w:t>
        <w:softHyphen/>
        <w:t>csonyság sértő kifejezését használni, szórakoztatónak, rekreatívnak, középszintűnek (az autonómtói megkülön</w:t>
        <w:softHyphen/>
        <w:t>böztetendő) és heteronómnak nevezik.</w:t>
      </w:r>
    </w:p>
    <w:p>
      <w:pPr>
        <w:pStyle w:val="Normal"/>
        <w:widowControl w:val="false"/>
        <w:spacing w:lineRule="exact" w:line="249" w:before="280" w:after="280"/>
        <w:ind w:firstLine="567"/>
        <w:jc w:val="both"/>
        <w:rPr>
          <w:sz w:val="20"/>
        </w:rPr>
      </w:pPr>
      <w:r>
        <w:rPr>
          <w:sz w:val="20"/>
          <w:szCs w:val="22"/>
        </w:rPr>
        <w:t>A kultúra e két funkcionális fajtájának, a két "kultúrafaj</w:t>
        <w:softHyphen/>
        <w:t>nak" elválás a hosszú folyamat. Theodor Adorno például úgy látja, hogy a zenében ez a 18-19. század fordulóján vált vég</w:t>
        <w:softHyphen/>
        <w:t xml:space="preserve">legessé: Mozart </w:t>
      </w:r>
      <w:r>
        <w:rPr>
          <w:i/>
          <w:iCs/>
          <w:sz w:val="20"/>
          <w:szCs w:val="22"/>
        </w:rPr>
        <w:t>Varázsfuvolá</w:t>
      </w:r>
      <w:r>
        <w:rPr>
          <w:iCs/>
          <w:sz w:val="20"/>
          <w:szCs w:val="22"/>
        </w:rPr>
        <w:t>ja</w:t>
      </w:r>
      <w:r>
        <w:rPr>
          <w:i/>
          <w:iCs/>
          <w:sz w:val="20"/>
          <w:szCs w:val="22"/>
        </w:rPr>
        <w:t xml:space="preserve"> </w:t>
      </w:r>
      <w:r>
        <w:rPr>
          <w:sz w:val="20"/>
          <w:szCs w:val="22"/>
        </w:rPr>
        <w:t xml:space="preserve">még mind a kettő (ma akár musicalnak is nevezhetnénk), Beethoven </w:t>
      </w:r>
      <w:r>
        <w:rPr>
          <w:i/>
          <w:iCs/>
          <w:sz w:val="20"/>
          <w:szCs w:val="22"/>
        </w:rPr>
        <w:t>Fidelió</w:t>
      </w:r>
      <w:r>
        <w:rPr>
          <w:iCs/>
          <w:sz w:val="20"/>
          <w:szCs w:val="22"/>
        </w:rPr>
        <w:t>ja</w:t>
      </w:r>
      <w:r>
        <w:rPr>
          <w:i/>
          <w:iCs/>
          <w:sz w:val="20"/>
          <w:szCs w:val="22"/>
        </w:rPr>
        <w:t xml:space="preserve"> </w:t>
      </w:r>
      <w:r>
        <w:rPr>
          <w:sz w:val="20"/>
          <w:szCs w:val="22"/>
        </w:rPr>
        <w:t>azonban már határozottan az elitnek szóló alkotás.</w:t>
      </w:r>
    </w:p>
    <w:p>
      <w:pPr>
        <w:pStyle w:val="Normal"/>
        <w:widowControl w:val="false"/>
        <w:spacing w:lineRule="exact" w:line="249" w:before="280" w:after="280"/>
        <w:ind w:firstLine="567"/>
        <w:jc w:val="both"/>
        <w:rPr>
          <w:sz w:val="20"/>
        </w:rPr>
      </w:pPr>
      <w:r>
        <w:rPr>
          <w:sz w:val="20"/>
          <w:szCs w:val="22"/>
        </w:rPr>
        <w:t>Azóta mindközönségesen ezt nevezik kultúrának. Elve: érték a legmagasabb fokon. Ez a kultúra azonban az eddigi társadalmakban sohasem lehetett a társadalom közkincse, kialakult egy hordozó réteg a társadalom felső és anyagi ér</w:t>
        <w:softHyphen/>
        <w:t>telemben középső osztályaiból. Ők birtokolják a kulturális tőkét, ők használják a kulturális intézményeket, ők alkotják a kulturális elitet. A társadalom nagyobbik része kívül ma</w:t>
        <w:softHyphen/>
        <w:t>rad ennek a kultúrának az áramából, közömbösek iránta, vagy egyenesen ki vannak belőle rekesztve (mivel elsajátítá</w:t>
        <w:softHyphen/>
        <w:t>sához csak kevesek számára hozzáférhető képesség kell). Nekik szól a szórakoztató kultúra (amit Fontenelle még ala</w:t>
        <w:softHyphen/>
        <w:t>csonynak nevezett), egy másfajta intézményrendszerrel. Ez is értékelvű, de nem a legmagasabb értéket keresi (ami ne</w:t>
        <w:softHyphen/>
        <w:t>hezen "értékesíthető"), hanem azt a viszonylagosat, ami nagy példányszámban "piacosítható".</w:t>
      </w:r>
    </w:p>
    <w:p>
      <w:pPr>
        <w:pStyle w:val="Normal"/>
        <w:widowControl w:val="false"/>
        <w:spacing w:lineRule="exact" w:line="249" w:before="280" w:after="280"/>
        <w:ind w:firstLine="567"/>
        <w:jc w:val="both"/>
        <w:rPr>
          <w:sz w:val="20"/>
        </w:rPr>
      </w:pPr>
      <w:r>
        <w:rPr>
          <w:sz w:val="20"/>
          <w:szCs w:val="22"/>
        </w:rPr>
        <w:t>A kultúrának ez a szerkezete szabta meg az elmúlt két vagy három évszázad szellemi életét. Az arányok változtak, mindkét fajta kultúra kurrens értékei átalakultak, de a szer</w:t>
        <w:softHyphen/>
        <w:t>kezet maradt. Új és új mozgalmak indultak a szerkezet meg</w:t>
        <w:softHyphen/>
        <w:t xml:space="preserve">változtatására, a kultúra demokratizálására és a </w:t>
      </w:r>
      <w:r>
        <w:rPr>
          <w:i/>
          <w:iCs/>
          <w:sz w:val="20"/>
          <w:szCs w:val="22"/>
        </w:rPr>
        <w:t>demokrati</w:t>
        <w:softHyphen/>
        <w:t xml:space="preserve">kus kultúra </w:t>
      </w:r>
      <w:r>
        <w:rPr>
          <w:sz w:val="20"/>
          <w:szCs w:val="22"/>
        </w:rPr>
        <w:t xml:space="preserve">megteremtésére, abból a célból, hogy a kultúra legyen mindenkié. Ezt szolgálták a felvilágosodás hívei, majd az utópisták és a szocialisták. Ezt hirdette </w:t>
      </w:r>
      <w:r>
        <w:rPr>
          <w:i/>
          <w:iCs/>
          <w:sz w:val="20"/>
          <w:szCs w:val="22"/>
        </w:rPr>
        <w:t>Lev Tolsz</w:t>
        <w:softHyphen/>
        <w:t>toj, Karl Marx, William Morris, Kodály Zoltán</w:t>
      </w:r>
      <w:r>
        <w:rPr>
          <w:sz w:val="20"/>
          <w:szCs w:val="22"/>
        </w:rPr>
        <w:t xml:space="preserve"> és sokan má</w:t>
        <w:softHyphen/>
        <w:t>sok. Eredményként valóban szélesedett az értékelvű kultú</w:t>
        <w:softHyphen/>
        <w:t>ra hatósugara, de a kulturális egyenlőség mind ez idáig és a belátható távlatokban utópiának bizonyult.</w:t>
      </w:r>
    </w:p>
    <w:p>
      <w:pPr>
        <w:pStyle w:val="Normal"/>
        <w:widowControl w:val="false"/>
        <w:spacing w:lineRule="exact" w:line="249" w:before="280" w:after="280"/>
        <w:ind w:left="4" w:firstLine="567"/>
        <w:jc w:val="both"/>
        <w:rPr>
          <w:sz w:val="20"/>
        </w:rPr>
      </w:pPr>
      <w:r>
        <w:rPr>
          <w:sz w:val="20"/>
          <w:szCs w:val="22"/>
        </w:rPr>
        <w:t xml:space="preserve">És akkor most érkeztünk el a </w:t>
      </w:r>
      <w:r>
        <w:rPr>
          <w:i/>
          <w:iCs/>
          <w:sz w:val="20"/>
          <w:szCs w:val="22"/>
        </w:rPr>
        <w:t xml:space="preserve">kihíváshoz. </w:t>
      </w:r>
      <w:r>
        <w:rPr>
          <w:sz w:val="20"/>
          <w:szCs w:val="22"/>
        </w:rPr>
        <w:t>A 20. század</w:t>
        <w:softHyphen/>
        <w:t>ban egymásután kétszer is átalakult, illetve módosult a kul</w:t>
        <w:softHyphen/>
        <w:t>túra szerkezete. Olyan új kultúrafaj, illetve kultúrafajok jöt</w:t>
        <w:softHyphen/>
        <w:t>tek létre, amelyeket már nem lehet beleszorítani egyik dichotómiába sem. Ez a modern kor szórakoztató kultúrája, de technikai színvonalát tekintve semmivel sem alacso</w:t>
        <w:softHyphen/>
        <w:t>nyabb rendű, mint akár a legmagasabbnak tartott értékeké. Az egyetemes értékek sem úgy osztódnak, hogy minden a magaskultúráé, semmi a szórakoztatásé: egy bizonyos fo</w:t>
        <w:softHyphen/>
        <w:t>kon (mint például Spielberg munkáiban) a szórakoztatóipar és a magasművészet funkciója keveredik, vagy álruhás magasművészet jött létre, vagy a magasművészet válik szó</w:t>
        <w:softHyphen/>
        <w:t>rakoztatássá (és üzletté).</w:t>
      </w:r>
    </w:p>
    <w:p>
      <w:pPr>
        <w:pStyle w:val="Normal"/>
        <w:widowControl w:val="false"/>
        <w:spacing w:lineRule="exact" w:line="249" w:before="280" w:after="280"/>
        <w:ind w:left="4" w:firstLine="567"/>
        <w:jc w:val="both"/>
        <w:rPr>
          <w:sz w:val="20"/>
        </w:rPr>
      </w:pPr>
      <w:r>
        <w:rPr>
          <w:sz w:val="20"/>
          <w:szCs w:val="22"/>
        </w:rPr>
        <w:t xml:space="preserve">Több hulláma van ennek a folyamatnak. Az elsőt a nagy mennyiségi sokszorosítás mindazon lehetőségei alkotják, amelyekről már </w:t>
      </w:r>
      <w:r>
        <w:rPr>
          <w:i/>
          <w:iCs/>
          <w:sz w:val="20"/>
          <w:szCs w:val="22"/>
        </w:rPr>
        <w:t>Walter Benjamin</w:t>
      </w:r>
      <w:r>
        <w:rPr>
          <w:sz w:val="20"/>
          <w:szCs w:val="22"/>
        </w:rPr>
        <w:t xml:space="preserve"> is értekezett. Utána kö</w:t>
        <w:softHyphen/>
        <w:t>vetkezett az immár "klasszikus" tömegkommunikáció, vagyis a rádió és a televízió. Az értékes kultúra "fanatikus" hívei mellett megjelentek azok a rétegek, amelyek továbbra sem tartoztak a mindent értő elithez, mégis nyitottá váltak a magaskultúra egyes formái iránt. Ezek a rétegek több-keve</w:t>
        <w:softHyphen/>
        <w:t>sebb stabil szakmai, viselkedési és civilizációs kultúrát sajá</w:t>
        <w:softHyphen/>
        <w:t>títottak el – a fejlett országokban valóban a társadalomnak már-már mintegy kétharmadában.</w:t>
      </w:r>
    </w:p>
    <w:p>
      <w:pPr>
        <w:pStyle w:val="Normal"/>
        <w:widowControl w:val="false"/>
        <w:spacing w:lineRule="exact" w:line="249" w:before="280" w:after="280"/>
        <w:ind w:left="4" w:firstLine="567"/>
        <w:jc w:val="both"/>
        <w:rPr>
          <w:sz w:val="20"/>
        </w:rPr>
      </w:pPr>
      <w:r>
        <w:rPr>
          <w:sz w:val="20"/>
          <w:szCs w:val="22"/>
        </w:rPr>
        <w:t xml:space="preserve">A 20. század második fele, a </w:t>
      </w:r>
      <w:r>
        <w:rPr>
          <w:i/>
          <w:iCs/>
          <w:sz w:val="20"/>
          <w:szCs w:val="22"/>
        </w:rPr>
        <w:t xml:space="preserve">jóléti állam </w:t>
      </w:r>
      <w:r>
        <w:rPr>
          <w:sz w:val="20"/>
          <w:szCs w:val="22"/>
        </w:rPr>
        <w:t>kibontakozása még radikálisabb változásokat hozott. A komputerizáció, az informatika és a kommunikáció forradalma olyan új eszkö</w:t>
        <w:softHyphen/>
        <w:t>zöket hozott létre, amelyek éppen média (vagyis eszköz) mi</w:t>
        <w:softHyphen/>
        <w:t>voltukban egyszerre többféle lehetőséget is rejtettek ma</w:t>
        <w:softHyphen/>
        <w:t>gukban. Az egyik – amiről a "kultúra mindenkié" apostolai csak álmodozhattak –, hogy minden információ és minden kultúra időbeli és térbeli korlátok nélkül valóban mindenki</w:t>
        <w:softHyphen/>
        <w:t>hez eljusson. Maradnak a társadalmi korlátok, amiket azon</w:t>
        <w:softHyphen/>
        <w:t>ban az eszközök önmagukban nem tudnak átlépni. Ugyan</w:t>
        <w:softHyphen/>
        <w:t>akkor a technikai forradalom arra is lehetőséget nyújt, hogy éppen a fordított hatás érvényesüljön. Vagyis arra is esz</w:t>
        <w:softHyphen/>
        <w:t>közt szolgáltat, hogy az embereket éppen ez a fajta alsó szin</w:t>
        <w:softHyphen/>
        <w:t>tű "kultúra" akadályozza meg abban, hogy magasabb kultú</w:t>
        <w:softHyphen/>
        <w:t>rához jussanak.</w:t>
      </w:r>
    </w:p>
    <w:p>
      <w:pPr>
        <w:pStyle w:val="Normal"/>
        <w:widowControl w:val="false"/>
        <w:spacing w:lineRule="exact" w:line="249" w:before="280" w:after="280"/>
        <w:ind w:left="4" w:firstLine="567"/>
        <w:jc w:val="both"/>
        <w:rPr>
          <w:sz w:val="20"/>
        </w:rPr>
      </w:pPr>
      <w:r>
        <w:rPr>
          <w:i/>
          <w:iCs/>
          <w:sz w:val="20"/>
          <w:szCs w:val="22"/>
        </w:rPr>
        <w:t>Benjamin Barber</w:t>
      </w:r>
      <w:r>
        <w:rPr>
          <w:sz w:val="20"/>
          <w:szCs w:val="22"/>
        </w:rPr>
        <w:t xml:space="preserve"> nagy munkájába </w:t>
      </w:r>
      <w:r>
        <w:rPr>
          <w:i/>
          <w:iCs/>
          <w:sz w:val="20"/>
          <w:szCs w:val="22"/>
        </w:rPr>
        <w:t xml:space="preserve">(McWorld vs. Saint Jihad) </w:t>
      </w:r>
      <w:r>
        <w:rPr>
          <w:sz w:val="20"/>
          <w:szCs w:val="22"/>
        </w:rPr>
        <w:t>a MacDonald's analógiáját használja annak kifejezé</w:t>
        <w:softHyphen/>
        <w:t xml:space="preserve">sére, hogy létrejöjjön az új, "korporatív" világuralomnak megfelelő korporatív, univerzális és uniform </w:t>
      </w:r>
      <w:r>
        <w:rPr>
          <w:i/>
          <w:sz w:val="20"/>
          <w:szCs w:val="22"/>
        </w:rPr>
        <w:t>Mc</w:t>
      </w:r>
      <w:r>
        <w:rPr>
          <w:i/>
          <w:iCs/>
          <w:sz w:val="20"/>
          <w:szCs w:val="22"/>
        </w:rPr>
        <w:t>World</w:t>
        <w:softHyphen/>
        <w:t xml:space="preserve">-világkultúra. </w:t>
      </w:r>
      <w:r>
        <w:rPr>
          <w:sz w:val="20"/>
          <w:szCs w:val="22"/>
        </w:rPr>
        <w:t>Tokiótói és Szingapúrtól Londonig, New York</w:t>
        <w:softHyphen/>
        <w:t xml:space="preserve">tóI Buenos Airesig mindenütt a világon ugyanazt a kultúrát fogyasztják majd (és már most), amelyet egy (vagy néhány egymással kereszttulajdonosi viszonyban lévő) kulturális korporáció gyárt. Ebben mindenki megtalálhatja a magáét, vért, agresszivitást, pornót, szerelmet, romantikát, </w:t>
      </w:r>
      <w:r>
        <w:rPr>
          <w:i/>
          <w:iCs/>
          <w:sz w:val="20"/>
          <w:szCs w:val="22"/>
        </w:rPr>
        <w:t>altudat-</w:t>
        <w:softHyphen/>
        <w:t>kielégülést</w:t>
      </w:r>
      <w:r>
        <w:rPr>
          <w:sz w:val="20"/>
          <w:szCs w:val="22"/>
        </w:rPr>
        <w:t xml:space="preserve">, rekreációt, </w:t>
      </w:r>
      <w:r>
        <w:rPr>
          <w:i/>
          <w:iCs/>
          <w:sz w:val="20"/>
          <w:szCs w:val="22"/>
        </w:rPr>
        <w:t>magasművészetet,</w:t>
      </w:r>
      <w:r>
        <w:rPr>
          <w:sz w:val="20"/>
          <w:szCs w:val="22"/>
        </w:rPr>
        <w:t xml:space="preserve"> igazi értékeket, humanizmust, emberi szolidaritást – ki mit akar, de min</w:t>
        <w:softHyphen/>
        <w:t>dent egyazon mázzal leöntve.</w:t>
      </w:r>
    </w:p>
    <w:p>
      <w:pPr>
        <w:pStyle w:val="Normal"/>
        <w:widowControl w:val="false"/>
        <w:spacing w:lineRule="exact" w:line="249" w:before="280" w:after="280"/>
        <w:ind w:left="19" w:firstLine="542"/>
        <w:jc w:val="both"/>
        <w:rPr>
          <w:sz w:val="20"/>
        </w:rPr>
      </w:pPr>
      <w:r>
        <w:rPr>
          <w:sz w:val="20"/>
          <w:szCs w:val="22"/>
        </w:rPr>
        <w:t>Ez azt jelenti, hogy a kultúra eddigi szerkezete átalakul. Az eddig két nagy szociokulturális szféra, az autonóm (ma</w:t>
        <w:softHyphen/>
        <w:t xml:space="preserve">gas-) és a szórakoztató-hétköznapi kultúra mellé, illetve fölé harmadikként felépül a </w:t>
      </w:r>
      <w:r>
        <w:rPr>
          <w:i/>
          <w:iCs/>
          <w:sz w:val="20"/>
          <w:szCs w:val="22"/>
        </w:rPr>
        <w:t xml:space="preserve">tömegkommunikáció </w:t>
      </w:r>
      <w:r>
        <w:rPr>
          <w:sz w:val="20"/>
          <w:szCs w:val="22"/>
        </w:rPr>
        <w:t>világa. A McWorld típusú szórakozás (entertainment) kerül minde</w:t>
        <w:softHyphen/>
        <w:t>nek fölé, ezért – úgy mondják –, hogy az igazi információ he</w:t>
        <w:softHyphen/>
        <w:t>lyére az infotainment, az igazi kultúra helyében a cultotainment, az igazi pedagógia helyébe az edutainment lép. Meglazulnak a hagyományok, bizonytalanná válik az er</w:t>
        <w:softHyphen/>
        <w:t>kölcs, összekeverednek a nemzetek, veszedelembe kerül a népi-nemzeti identitás és szuverenitás, de nem lép a helyé</w:t>
        <w:softHyphen/>
        <w:t>be megfelelő hagyomány, erkölcs, identitás. Kialakul a McWorld "tainmentokráciája" (vagy magyarosan, mert ez már a mi problémánk is: ténmentokrácia). [...]</w:t>
      </w:r>
    </w:p>
    <w:p>
      <w:pPr>
        <w:pStyle w:val="Normal"/>
        <w:widowControl w:val="false"/>
        <w:spacing w:lineRule="exact" w:line="249" w:before="280" w:after="280"/>
        <w:ind w:left="19" w:firstLine="542"/>
        <w:jc w:val="both"/>
        <w:rPr>
          <w:sz w:val="20"/>
        </w:rPr>
      </w:pPr>
      <w:r>
        <w:rPr>
          <w:sz w:val="20"/>
          <w:szCs w:val="22"/>
        </w:rPr>
        <w:t>Az új szerkezet mindazonáltal abban is különbözik a ré</w:t>
        <w:softHyphen/>
        <w:t>gitől, hogy nem viszonylag elkülönült szférák állnak egymás mellett, a kultúrafajták jelentős részben fedik egymást. A kétharmados társadalom kétharmados középkultúrája is veszedelembe kerül. Egyharmad-kétharmad helyett a 20</w:t>
        <w:noBreakHyphen/>
        <w:t>80-as felosztás felé haladunk. Ismét jobban elkülönül a társadalomnak az a mintegy 15-20%-a, akik alkotói és hor</w:t>
        <w:softHyphen/>
        <w:t>dozói a magaskultúrának, de a közönség többi részétől való távolságuk növekszik. Jelentős részük ugyanakkor egyben a McWorld-kultúra alól sem tudja (és nem is akarja) magát ki</w:t>
        <w:softHyphen/>
        <w:t>vonni. A 80% számára viszont a turbókapitalizmus turbó</w:t>
        <w:softHyphen/>
        <w:t>kultúrájaként jelentkezik a McWorld-világkultúra.</w:t>
      </w:r>
    </w:p>
    <w:p>
      <w:pPr>
        <w:pStyle w:val="Normal"/>
        <w:widowControl w:val="false"/>
        <w:spacing w:lineRule="exact" w:line="249" w:before="280" w:after="280"/>
        <w:ind w:left="19" w:firstLine="542"/>
        <w:jc w:val="both"/>
        <w:rPr>
          <w:sz w:val="20"/>
        </w:rPr>
      </w:pPr>
      <w:r>
        <w:rPr>
          <w:sz w:val="20"/>
          <w:szCs w:val="22"/>
        </w:rPr>
        <w:t>A kultúra veszedelme egyben azt is jelzi, hogy ismét bi</w:t>
        <w:softHyphen/>
        <w:t>zonytalanabbá és ellentmondásosabbá válnak az emberek közösségi viszonyai és ennek tükörképeként identitása. A felső 20% magának foglalja le a minőséget, beleértve az élet és a kultúra minőségét. Minden arra szólítja fel, hogy közös</w:t>
        <w:softHyphen/>
        <w:t>ségét és identitását is a 20% világában, az újkapitalizmus fel</w:t>
        <w:softHyphen/>
        <w:t>ső szférájában találja meg. Létrejön egy új osztályidentitás (amely pedig – a jóléti társadalomban – úgy látszott, hogy át</w:t>
        <w:softHyphen/>
        <w:t>fogó emberi és nemzeti azonosságtudatnak adja át helyét). A 80% számára ebben az esetben meggyengül a közösség és az identitás. A McWorld-kultúra identitása ezt nem pótolhatja.</w:t>
      </w:r>
    </w:p>
    <w:p>
      <w:pPr>
        <w:pStyle w:val="Normal"/>
        <w:widowControl w:val="false"/>
        <w:spacing w:lineRule="exact" w:line="249" w:before="280" w:after="280"/>
        <w:ind w:left="19" w:firstLine="542"/>
        <w:jc w:val="both"/>
        <w:rPr>
          <w:sz w:val="20"/>
        </w:rPr>
      </w:pPr>
      <w:r>
        <w:rPr>
          <w:sz w:val="20"/>
          <w:szCs w:val="22"/>
        </w:rPr>
        <w:t>A magyar sajtóban és az irodalmi-filozófiai életben is évek óta folyik a vita arról, hogy hova kell tennünk ezt az új elektronikus tömegkultúrát. A vitában nagy számmal vettek részt az egykori Lukács-tanítványok különböző nemzedé</w:t>
        <w:softHyphen/>
        <w:t>kei. Egyebek között arról is folyt az eszmecsere, hogy ez va</w:t>
        <w:softHyphen/>
        <w:t>jon a végét jelenti-e azoknak az értékeknek és annak a kul</w:t>
        <w:softHyphen/>
        <w:t>túrának, amelyet évszázadok (sőt évezredek) értelmisége úgy őrzött, mint a Vesta-tüzet.</w:t>
      </w:r>
    </w:p>
    <w:p>
      <w:pPr>
        <w:pStyle w:val="Normal"/>
        <w:widowControl w:val="false"/>
        <w:spacing w:lineRule="exact" w:line="249" w:before="280" w:after="280"/>
        <w:ind w:left="19" w:firstLine="542"/>
        <w:jc w:val="both"/>
        <w:rPr>
          <w:sz w:val="20"/>
        </w:rPr>
      </w:pPr>
      <w:r>
        <w:rPr>
          <w:sz w:val="20"/>
          <w:szCs w:val="22"/>
        </w:rPr>
        <w:t xml:space="preserve">Legegyértelműbben </w:t>
      </w:r>
      <w:r>
        <w:rPr>
          <w:i/>
          <w:iCs/>
          <w:sz w:val="20"/>
          <w:szCs w:val="22"/>
        </w:rPr>
        <w:t>Almási Miklós</w:t>
      </w:r>
      <w:r>
        <w:rPr>
          <w:sz w:val="20"/>
          <w:szCs w:val="22"/>
        </w:rPr>
        <w:t xml:space="preserve"> fogalmazott. Bizony a végét, de reméli, hogy azt már nem éli meg. És nagyon so</w:t>
        <w:softHyphen/>
        <w:t>kan gondolkoznak így.</w:t>
      </w:r>
    </w:p>
    <w:p>
      <w:pPr>
        <w:pStyle w:val="Normal"/>
        <w:widowControl w:val="false"/>
        <w:spacing w:lineRule="exact" w:line="249" w:before="280" w:after="280"/>
        <w:ind w:left="19" w:firstLine="542"/>
        <w:jc w:val="both"/>
        <w:rPr>
          <w:sz w:val="20"/>
        </w:rPr>
      </w:pPr>
      <w:r>
        <w:rPr>
          <w:sz w:val="20"/>
          <w:szCs w:val="22"/>
        </w:rPr>
        <w:t>A központi kérdés, persze az érték. Mi lesz a sorsa az ér</w:t>
        <w:softHyphen/>
        <w:t>tékeknek az új kultúrafajta árvizében?</w:t>
      </w:r>
    </w:p>
    <w:p>
      <w:pPr>
        <w:pStyle w:val="Normal"/>
        <w:widowControl w:val="false"/>
        <w:spacing w:lineRule="exact" w:line="249" w:before="280" w:after="280"/>
        <w:ind w:left="19" w:firstLine="542"/>
        <w:jc w:val="both"/>
        <w:rPr>
          <w:sz w:val="20"/>
        </w:rPr>
      </w:pPr>
      <w:r>
        <w:rPr>
          <w:sz w:val="20"/>
          <w:szCs w:val="22"/>
        </w:rPr>
        <w:t> </w:t>
      </w:r>
      <w:r>
        <w:rPr>
          <w:b/>
          <w:bCs/>
          <w:iCs/>
          <w:sz w:val="20"/>
        </w:rPr>
        <w:t xml:space="preserve">A </w:t>
      </w:r>
      <w:r>
        <w:rPr>
          <w:b/>
          <w:bCs/>
          <w:sz w:val="20"/>
        </w:rPr>
        <w:t>kultúra hét fajtája</w:t>
      </w:r>
    </w:p>
    <w:p>
      <w:pPr>
        <w:pStyle w:val="Normal"/>
        <w:widowControl w:val="false"/>
        <w:spacing w:lineRule="exact" w:line="249" w:before="280" w:after="280"/>
        <w:ind w:left="19" w:firstLine="542"/>
        <w:jc w:val="both"/>
        <w:rPr>
          <w:sz w:val="20"/>
        </w:rPr>
      </w:pPr>
      <w:r>
        <w:rPr>
          <w:sz w:val="20"/>
          <w:szCs w:val="22"/>
        </w:rPr>
        <w:t>Azaz nyolc, ha nulladikként hozzávesszük a múlt archaikus, de még jelenlévő örökségét.</w:t>
      </w:r>
    </w:p>
    <w:p>
      <w:pPr>
        <w:pStyle w:val="Normal"/>
        <w:widowControl w:val="false"/>
        <w:spacing w:lineRule="exact" w:line="249" w:before="280" w:after="280"/>
        <w:ind w:firstLine="561"/>
        <w:jc w:val="both"/>
        <w:rPr>
          <w:sz w:val="20"/>
        </w:rPr>
      </w:pPr>
      <w:r>
        <w:rPr>
          <w:sz w:val="20"/>
          <w:szCs w:val="22"/>
        </w:rPr>
        <w:t xml:space="preserve">A </w:t>
      </w:r>
      <w:r>
        <w:rPr>
          <w:i/>
          <w:iCs/>
          <w:sz w:val="20"/>
          <w:szCs w:val="22"/>
        </w:rPr>
        <w:t xml:space="preserve">"nulladik" tehát a tradicionális kultúra. </w:t>
      </w:r>
      <w:r>
        <w:rPr>
          <w:sz w:val="20"/>
          <w:szCs w:val="22"/>
        </w:rPr>
        <w:t>Nem teljesen homogén anyag, benne vannak még a hagyományos "népi kultúra" elemei, de jobbára már csak nyomokban (hiszen hordozó rétegük az adott társadalmak túlnyomó többségét kitevő történelmi parasztság minden fejlett országban meg</w:t>
        <w:softHyphen/>
        <w:t>szűnt, illetve kis létszámú modern agrártársadalommá ala</w:t>
        <w:softHyphen/>
        <w:t>kult). De benne vannak a polgári vagy polgárosodó társadal</w:t>
        <w:softHyphen/>
        <w:t>mak hagyományai is (ide számítva a munkásság még élő tra</w:t>
        <w:softHyphen/>
        <w:t>dícióit).</w:t>
      </w:r>
    </w:p>
    <w:p>
      <w:pPr>
        <w:pStyle w:val="Normal"/>
        <w:widowControl w:val="false"/>
        <w:spacing w:lineRule="exact" w:line="249" w:before="280" w:after="280"/>
        <w:ind w:firstLine="561"/>
        <w:jc w:val="both"/>
        <w:rPr>
          <w:sz w:val="20"/>
        </w:rPr>
      </w:pPr>
      <w:r>
        <w:rPr>
          <w:i/>
          <w:iCs/>
          <w:sz w:val="20"/>
          <w:szCs w:val="22"/>
        </w:rPr>
        <w:t>Az első a "magaskultúra</w:t>
      </w:r>
      <w:r>
        <w:rPr>
          <w:sz w:val="20"/>
          <w:szCs w:val="22"/>
        </w:rPr>
        <w:t xml:space="preserve">", </w:t>
      </w:r>
      <w:r>
        <w:rPr>
          <w:i/>
          <w:iCs/>
          <w:sz w:val="20"/>
          <w:szCs w:val="22"/>
        </w:rPr>
        <w:t xml:space="preserve">a világ nagy problémáival szembenéző, felkavaró </w:t>
      </w:r>
      <w:r>
        <w:rPr>
          <w:sz w:val="20"/>
          <w:szCs w:val="22"/>
        </w:rPr>
        <w:t xml:space="preserve">és </w:t>
      </w:r>
      <w:r>
        <w:rPr>
          <w:i/>
          <w:iCs/>
          <w:sz w:val="20"/>
          <w:szCs w:val="22"/>
        </w:rPr>
        <w:t xml:space="preserve">előrevivő "autonóm" tudomány, művészet, morál. </w:t>
      </w:r>
      <w:r>
        <w:rPr>
          <w:sz w:val="20"/>
          <w:szCs w:val="22"/>
        </w:rPr>
        <w:t>A nagy újítók, a szuperkreatív alkotók kul</w:t>
        <w:softHyphen/>
        <w:t>túrája. Ők újítják meg a világot. Saját sorsuk is sokszor ne</w:t>
        <w:softHyphen/>
        <w:t>héz, szenvedést és küzdelmet kell vállalniuk. Tevékenysé</w:t>
        <w:softHyphen/>
        <w:t>gük gyakran valódi társadalmi robbanásokat okoz, beillesz</w:t>
        <w:softHyphen/>
        <w:t>tésük veszélyekkel jár. Vonatkozik ez természetesen a természettudomány és a technika nagy újítóira, a társada</w:t>
        <w:softHyphen/>
        <w:t>lom reformereire. De vonatkozik még a szimbolikus alkotás</w:t>
        <w:softHyphen/>
        <w:t xml:space="preserve">ra is (például a költészetre), lásd Petőfi, Ady vagy </w:t>
      </w:r>
      <w:r>
        <w:rPr>
          <w:i/>
          <w:iCs/>
          <w:sz w:val="20"/>
          <w:szCs w:val="22"/>
        </w:rPr>
        <w:t xml:space="preserve">József </w:t>
      </w:r>
      <w:r>
        <w:rPr>
          <w:sz w:val="20"/>
          <w:szCs w:val="22"/>
        </w:rPr>
        <w:t>Atti</w:t>
        <w:softHyphen/>
        <w:t>la sorsát és hatását. Az idő próbáját kiállva azonban e kultú</w:t>
        <w:softHyphen/>
        <w:t>ra adja az emberiséget meghatározó kulturális örökséget.</w:t>
      </w:r>
    </w:p>
    <w:p>
      <w:pPr>
        <w:pStyle w:val="Normal"/>
        <w:widowControl w:val="false"/>
        <w:spacing w:lineRule="exact" w:line="249" w:before="280" w:after="280"/>
        <w:ind w:firstLine="561"/>
        <w:jc w:val="both"/>
        <w:rPr>
          <w:sz w:val="20"/>
        </w:rPr>
      </w:pPr>
      <w:r>
        <w:rPr>
          <w:i/>
          <w:iCs/>
          <w:sz w:val="20"/>
          <w:szCs w:val="22"/>
        </w:rPr>
        <w:t>A másik a hatalom reprezentációs (,,udvari”) kultúrája</w:t>
        <w:softHyphen/>
        <w:t xml:space="preserve"> </w:t>
      </w:r>
      <w:r>
        <w:rPr>
          <w:sz w:val="20"/>
          <w:szCs w:val="22"/>
        </w:rPr>
        <w:t xml:space="preserve">és </w:t>
      </w:r>
      <w:r>
        <w:rPr>
          <w:i/>
          <w:iCs/>
          <w:sz w:val="20"/>
          <w:szCs w:val="22"/>
        </w:rPr>
        <w:t xml:space="preserve">alsóbb fokon a giccs világa. </w:t>
      </w:r>
      <w:r>
        <w:rPr>
          <w:sz w:val="20"/>
          <w:szCs w:val="22"/>
        </w:rPr>
        <w:t>Sokszor szinte alig választha</w:t>
        <w:softHyphen/>
        <w:t>tó el az előzőtől (magaskultúra lehet ez is, de az előző az ér</w:t>
        <w:softHyphen/>
        <w:t xml:space="preserve">ték, ez pedig a hatalommal való kapcsolat értelmében). Az utolsó századokban (a barokk után) azonban a kétféle magaskultúra egyre gyökeresebben elkülönült egymástól. A hatalomnak – legyen politikai, katonai, egyházi, gazdasági </w:t>
        <w:softHyphen/>
        <w:t>– szinte a természetrajzához tartozik, hogy valamilyen kultu</w:t>
        <w:softHyphen/>
        <w:t>rális legitimációt akar magának. (Szereti, ha ünneplik.) Ez különböző lehet. Más a fejedelmi udvarban és a diktátorok bűvkörében, más az egyházi ünnepségek pompájában és a szuperkapitalisták metropolisaiban, megint más a modern demokráciák populáris médiokráciájában. Mindazonáltal van bennük valami közös: a magaskultúrához való külső ha</w:t>
        <w:softHyphen/>
        <w:t>sonlóság és a belső üresség. És mindig vannak a társada</w:t>
        <w:softHyphen/>
        <w:t>lomnak olyan, a hatalmon kívüli elemei, akik a hatalom bű</w:t>
        <w:softHyphen/>
        <w:t>völetében önkéntesen tapsolnak az udvari kultúrának.</w:t>
      </w:r>
    </w:p>
    <w:p>
      <w:pPr>
        <w:pStyle w:val="Normal"/>
        <w:widowControl w:val="false"/>
        <w:spacing w:lineRule="exact" w:line="249" w:before="280" w:after="280"/>
        <w:ind w:firstLine="561"/>
        <w:jc w:val="both"/>
        <w:rPr>
          <w:sz w:val="20"/>
        </w:rPr>
      </w:pPr>
      <w:r>
        <w:rPr>
          <w:i/>
          <w:iCs/>
          <w:sz w:val="20"/>
          <w:szCs w:val="22"/>
        </w:rPr>
        <w:t>A harmadik a közkultúra vagy középkultúra, a művelőd</w:t>
        <w:softHyphen/>
        <w:t xml:space="preserve">ni vágyó emberek kreatív-generatív kultúrája. </w:t>
      </w:r>
      <w:r>
        <w:rPr>
          <w:sz w:val="20"/>
          <w:szCs w:val="22"/>
        </w:rPr>
        <w:t>(Generativi</w:t>
        <w:softHyphen/>
        <w:t>tás = a kreativitás mindenki által elérhető foka.) Nevezhet</w:t>
        <w:softHyphen/>
        <w:t xml:space="preserve">jük </w:t>
      </w:r>
      <w:r>
        <w:rPr>
          <w:i/>
          <w:iCs/>
          <w:sz w:val="20"/>
          <w:szCs w:val="22"/>
        </w:rPr>
        <w:t xml:space="preserve">közművelődésnek </w:t>
      </w:r>
      <w:r>
        <w:rPr>
          <w:sz w:val="20"/>
          <w:szCs w:val="22"/>
        </w:rPr>
        <w:t>is. A kultúrának azt a fajtáját jelölhet</w:t>
        <w:softHyphen/>
        <w:t>jük így, amelyet a mai társadalomnak jelentős része, de sohasem az egésze gyakorol, akik befogadói a nagy kultúrá</w:t>
        <w:softHyphen/>
        <w:t>nak (legalábbis a nagy kultúra egy részének). A maguk terü</w:t>
        <w:softHyphen/>
        <w:t>letén rendelkeznek bizonyos kreativitással, de nem érnek el annak felső szintjére (többnyire nem is akarnak). Ők a kul</w:t>
        <w:softHyphen/>
        <w:t>túra és a társadalom derékhada (a szó legjobb értelmében vett), közepe. A kultúra szerves része életük értelmének és minőségének.</w:t>
      </w:r>
    </w:p>
    <w:p>
      <w:pPr>
        <w:pStyle w:val="Normal"/>
        <w:widowControl w:val="false"/>
        <w:spacing w:lineRule="exact" w:line="249" w:before="280" w:after="280"/>
        <w:ind w:left="9" w:firstLine="552"/>
        <w:jc w:val="both"/>
        <w:rPr>
          <w:sz w:val="20"/>
        </w:rPr>
      </w:pPr>
      <w:r>
        <w:rPr>
          <w:i/>
          <w:iCs/>
          <w:sz w:val="20"/>
          <w:szCs w:val="22"/>
        </w:rPr>
        <w:t xml:space="preserve">A negyedik a mindennapok kultúrája. </w:t>
      </w:r>
      <w:r>
        <w:rPr>
          <w:sz w:val="20"/>
          <w:szCs w:val="22"/>
        </w:rPr>
        <w:t>Ez mintegy össze</w:t>
        <w:softHyphen/>
        <w:t>tartó anyagként, ,,malterként" szolgál a társadalom elemei</w:t>
        <w:softHyphen/>
        <w:t>nek összetartásában. Ilyen a szokások, a normák, a viselke</w:t>
        <w:softHyphen/>
        <w:t>dés, a mindennapi nyelv, az ismeretek és a mindennapi életben megjelenő művészi formák kultúrája. Mindezek együtt mintegy ragasztóanyagként tartják össze, sőt formál</w:t>
        <w:softHyphen/>
        <w:t>ják meg a társadalom kisebb és nagyobb közösségeit.</w:t>
      </w:r>
    </w:p>
    <w:p>
      <w:pPr>
        <w:pStyle w:val="Normal"/>
        <w:widowControl w:val="false"/>
        <w:spacing w:lineRule="exact" w:line="249" w:before="280" w:after="280"/>
        <w:ind w:left="9" w:firstLine="552"/>
        <w:jc w:val="both"/>
        <w:rPr>
          <w:sz w:val="20"/>
        </w:rPr>
      </w:pPr>
      <w:r>
        <w:rPr>
          <w:i/>
          <w:iCs/>
          <w:sz w:val="20"/>
          <w:szCs w:val="22"/>
        </w:rPr>
        <w:t xml:space="preserve">Ötödik a hagyományos szórakoztató kultúra. </w:t>
      </w:r>
      <w:r>
        <w:rPr>
          <w:sz w:val="20"/>
          <w:szCs w:val="22"/>
        </w:rPr>
        <w:t>Már a régi időkben elkülönült a ,,magaskultúrától". A 19. században új alakot öltött, a ponyvák, lektűrök, slágerek, operettek, napi</w:t>
        <w:softHyphen/>
        <w:t>lapok, ipari tömegáruk stb. formájában. Fogyasztó közönsé</w:t>
        <w:softHyphen/>
        <w:t>ge részben azonos a harmadik körrel, részben azonban éle</w:t>
        <w:softHyphen/>
        <w:t>sen elválik tőle, és ebben az esetben önmagába záródik.</w:t>
      </w:r>
    </w:p>
    <w:p>
      <w:pPr>
        <w:pStyle w:val="Normal"/>
        <w:widowControl w:val="false"/>
        <w:spacing w:lineRule="exact" w:line="249" w:before="280" w:after="280"/>
        <w:ind w:left="9" w:firstLine="552"/>
        <w:jc w:val="both"/>
        <w:rPr>
          <w:sz w:val="20"/>
        </w:rPr>
      </w:pPr>
      <w:r>
        <w:rPr>
          <w:i/>
          <w:iCs/>
          <w:sz w:val="20"/>
          <w:szCs w:val="22"/>
        </w:rPr>
        <w:t>Hatodik a modern, jobbára az új médiumokhoz kapcso</w:t>
        <w:softHyphen/>
        <w:t xml:space="preserve">lódó szórakoztató kultúra. </w:t>
      </w:r>
      <w:r>
        <w:rPr>
          <w:sz w:val="20"/>
          <w:szCs w:val="22"/>
        </w:rPr>
        <w:t>Funkciója csak részben azonos az előzővel: szélesebb körű, komplexebb, majdnem azt mondhatni: egyetemes, kizárólagosságra törő és agresszí</w:t>
        <w:softHyphen/>
        <w:t>vebb annál. Új jelenség, korábban ismeretlen, illetve lehe</w:t>
        <w:softHyphen/>
        <w:t>tetlen. Száz éve még nem létezett, ma a kultúra legelterjed</w:t>
        <w:softHyphen/>
        <w:t>tebb formája a világon. Úgy uniformizálja a kultúrát, mint a McDonald's az étkezést, ezért nevezhetjük McCulture-nek (Benjamin Barber McWorld-fogalma nyomán). Más nyugati kritikusai az entertainment (= szórakoztatás) szóval játsza</w:t>
        <w:softHyphen/>
        <w:t>nak. Azt mondják, a mai világban mindent a szórakoztatás formájában kell előadni. Amint az előzőekben láttuk, a ne</w:t>
        <w:softHyphen/>
        <w:t xml:space="preserve">velésbó1 (education) </w:t>
      </w:r>
      <w:r>
        <w:rPr>
          <w:i/>
          <w:iCs/>
          <w:sz w:val="20"/>
          <w:szCs w:val="22"/>
        </w:rPr>
        <w:t xml:space="preserve">eduténment </w:t>
      </w:r>
      <w:r>
        <w:rPr>
          <w:sz w:val="20"/>
          <w:szCs w:val="22"/>
        </w:rPr>
        <w:t xml:space="preserve">lesz: az neveli jobban a gyermeket, aki jobban szórakoztatja. Az információból </w:t>
      </w:r>
      <w:r>
        <w:rPr>
          <w:i/>
          <w:iCs/>
          <w:sz w:val="20"/>
          <w:szCs w:val="22"/>
        </w:rPr>
        <w:t xml:space="preserve">infoténment </w:t>
      </w:r>
      <w:r>
        <w:rPr>
          <w:sz w:val="20"/>
          <w:szCs w:val="22"/>
        </w:rPr>
        <w:t>(hiszen az internet világában már ma is egy nagy világszórakoztatás részeként szerzi – ha szerzi – isme</w:t>
        <w:softHyphen/>
        <w:t xml:space="preserve">reteit az ifjúság). A kultúra </w:t>
      </w:r>
      <w:r>
        <w:rPr>
          <w:i/>
          <w:iCs/>
          <w:sz w:val="20"/>
          <w:szCs w:val="22"/>
        </w:rPr>
        <w:t xml:space="preserve">kultúrténmentté </w:t>
      </w:r>
      <w:r>
        <w:rPr>
          <w:sz w:val="20"/>
          <w:szCs w:val="22"/>
        </w:rPr>
        <w:t xml:space="preserve">válik, mert csak az a kultúra marad lábon, amely felkerül a tévére vagy az internetre. A fogyasztás is összeolvad a szórakozással, vagy fordítva, mint </w:t>
      </w:r>
      <w:r>
        <w:rPr>
          <w:i/>
          <w:iCs/>
          <w:sz w:val="20"/>
          <w:szCs w:val="22"/>
        </w:rPr>
        <w:t xml:space="preserve">konzumténment. </w:t>
      </w:r>
      <w:r>
        <w:rPr>
          <w:sz w:val="20"/>
          <w:szCs w:val="22"/>
        </w:rPr>
        <w:t>Sőt, a politika is egyre in</w:t>
        <w:softHyphen/>
        <w:t xml:space="preserve">kább </w:t>
      </w:r>
      <w:r>
        <w:rPr>
          <w:i/>
          <w:iCs/>
          <w:sz w:val="20"/>
          <w:szCs w:val="22"/>
        </w:rPr>
        <w:t xml:space="preserve">politoténmentté </w:t>
      </w:r>
      <w:r>
        <w:rPr>
          <w:sz w:val="20"/>
          <w:szCs w:val="22"/>
        </w:rPr>
        <w:t>alacsonyodik, már szó sincs progra</w:t>
        <w:softHyphen/>
        <w:t xml:space="preserve">mokról, csak a főszereplők médiaszereplésének erényeiró1 vagy hibáiról. A demokrácia pedig (ezt is magyarosan írva) </w:t>
      </w:r>
      <w:r>
        <w:rPr>
          <w:i/>
          <w:iCs/>
          <w:sz w:val="20"/>
          <w:szCs w:val="22"/>
        </w:rPr>
        <w:t xml:space="preserve">ténmentokráciává </w:t>
      </w:r>
      <w:r>
        <w:rPr>
          <w:sz w:val="20"/>
          <w:szCs w:val="22"/>
        </w:rPr>
        <w:t>alakul, már meg sem kell dönteni, magá</w:t>
        <w:softHyphen/>
        <w:t>tól ellaposodik. A volt elnyomottak és a volt lázadók most a tévé vagy az internet előtt ülnek, és elvannak vele.</w:t>
      </w:r>
    </w:p>
    <w:p>
      <w:pPr>
        <w:pStyle w:val="Normal"/>
        <w:widowControl w:val="false"/>
        <w:spacing w:lineRule="exact" w:line="249" w:before="280" w:after="280"/>
        <w:ind w:left="9" w:firstLine="552"/>
        <w:jc w:val="both"/>
        <w:rPr>
          <w:sz w:val="20"/>
        </w:rPr>
      </w:pPr>
      <w:r>
        <w:rPr>
          <w:i/>
          <w:iCs/>
          <w:sz w:val="20"/>
          <w:szCs w:val="22"/>
        </w:rPr>
        <w:t>Végül a hetedik fajta kultúra olyan, mint a mocsár, amibe csak</w:t>
      </w:r>
      <w:r>
        <w:rPr>
          <w:rFonts w:cs="Arial" w:ascii="Arial" w:hAnsi="Arial"/>
          <w:i/>
          <w:iCs/>
          <w:sz w:val="20"/>
          <w:szCs w:val="22"/>
        </w:rPr>
        <w:t xml:space="preserve"> </w:t>
      </w:r>
      <w:r>
        <w:rPr>
          <w:i/>
          <w:iCs/>
          <w:sz w:val="20"/>
          <w:szCs w:val="22"/>
        </w:rPr>
        <w:t xml:space="preserve">bele lehet fulladni. </w:t>
      </w:r>
      <w:r>
        <w:rPr>
          <w:sz w:val="20"/>
          <w:szCs w:val="22"/>
        </w:rPr>
        <w:t>Mert azoknak is van kultúrájuk, akik minden magasabb kulturális forma elsajátításától el</w:t>
        <w:softHyphen/>
        <w:t>zártak. Ők is beszélnek, ők is gyakorolják a megszokott rítu</w:t>
        <w:softHyphen/>
        <w:t>sokat, ők is keresnek maguknak szórakozást. Olykor ezek között a körülmények között is elemien kreatívak tudnak lenni, olykor azonban éppen a kultúra törmelék jellege még azt is megakadályozza. Ezt a formát ugyanis éppen a törme</w:t>
        <w:softHyphen/>
        <w:t>lék jelleg jellemzi: a régi paraszti néphagyomány, a tradicio</w:t>
        <w:softHyphen/>
        <w:t>nális nemzeti kultúra, a szórakoztató műfajok és a kultúrténment ,,lesüllyedt javai" nem állnak össze egységes képletté, vagyis kultúrává. A kultúra hiánya pedig nem éltet, hanem fullaszt.</w:t>
      </w:r>
    </w:p>
    <w:p>
      <w:pPr>
        <w:pStyle w:val="Normal"/>
        <w:widowControl w:val="false"/>
        <w:spacing w:lineRule="exact" w:line="249" w:before="280" w:after="280"/>
        <w:ind w:left="9" w:firstLine="552"/>
        <w:jc w:val="both"/>
        <w:rPr>
          <w:sz w:val="20"/>
        </w:rPr>
      </w:pPr>
      <w:r>
        <w:rPr>
          <w:sz w:val="20"/>
          <w:szCs w:val="22"/>
        </w:rPr>
        <w:t>Az már most a helyzet, hogy ez a hétfajta kultúra ma mindenütt együtt él, de igen különböző szerkezeteket alkot. Együttélésük pedig nemcsak szociológiai tény, hanem onto</w:t>
        <w:softHyphen/>
        <w:t>lógiai, nemcsak a társadalom helyzetét jellemzi, hanem ma</w:t>
        <w:softHyphen/>
        <w:t>gának az országnak vagy más közösségnek a jellegét is meg</w:t>
        <w:softHyphen/>
        <w:t>határozza. Nagy vonalakban olyan a sorsunk, amilyen a kul</w:t>
        <w:softHyphen/>
        <w:t>túránk.</w:t>
      </w:r>
    </w:p>
    <w:p>
      <w:pPr>
        <w:pStyle w:val="Normal"/>
        <w:widowControl w:val="false"/>
        <w:spacing w:lineRule="exact" w:line="249" w:before="280" w:after="280"/>
        <w:ind w:left="4" w:firstLine="552"/>
        <w:jc w:val="both"/>
        <w:rPr>
          <w:sz w:val="20"/>
        </w:rPr>
      </w:pPr>
      <w:r>
        <w:rPr>
          <w:sz w:val="20"/>
          <w:szCs w:val="22"/>
        </w:rPr>
        <w:t>A kultúra szerkezetét természetesen a társadalom struk</w:t>
        <w:softHyphen/>
        <w:t>túrája határozza meg. A mai nyugat-európai és észak-ameri</w:t>
        <w:softHyphen/>
        <w:t>kai (euroatlanti) országok társadalmának az a (minden eddi</w:t>
        <w:softHyphen/>
        <w:t>givel szemben való) megkülönböztető sajátossága, hogy erő</w:t>
        <w:softHyphen/>
        <w:t>sek a stabil életet élő középrétegek. A társadalom formája az eddigi piramissal szemben most kupolaformává szélesedik. A piramis formációban minél feljebb megyünk a hierarchiá</w:t>
        <w:softHyphen/>
        <w:t>ban, annál kevesebb embert találunk. A kupola azonban kö</w:t>
        <w:softHyphen/>
        <w:t>zépen megvastagodik, a népesség többsége itt helyezkedik el. A csúcsnak (a felső rétegeknek) ezért kevésbé van szüksé</w:t>
        <w:softHyphen/>
        <w:t>gük reprezentációs kultúrára, az elhalványodik a valódi magaskultúra fényében. Középen viszont megerősödik a harmadikként jelzett középkultúra. Vele szemben azonban éppen a nyugati világban növekedett óriássá a McCulture, a kultúrténment (meg az infoténment, eduténment, polito</w:t>
        <w:softHyphen/>
        <w:t>ténment). A két erő mintegy sakkban tartja egymást, törté</w:t>
        <w:softHyphen/>
        <w:t>nelmileg-társadalmilag holtpont keletkezett. És az a holt</w:t>
        <w:softHyphen/>
        <w:t>pont a 20. század negyedik negyedétől, a jóléti állam válságá</w:t>
        <w:softHyphen/>
        <w:t>tóI kezdve mindmáig érvényes, a századforduló naptára nem jelzi a 21. század saját történetének érdemi elkezdését.</w:t>
      </w:r>
    </w:p>
    <w:p>
      <w:pPr>
        <w:pStyle w:val="Normal"/>
        <w:widowControl w:val="false"/>
        <w:spacing w:lineRule="exact" w:line="249" w:before="280" w:after="280"/>
        <w:ind w:left="4" w:firstLine="552"/>
        <w:jc w:val="both"/>
        <w:rPr>
          <w:sz w:val="20"/>
        </w:rPr>
      </w:pPr>
      <w:r>
        <w:rPr>
          <w:sz w:val="20"/>
          <w:szCs w:val="22"/>
        </w:rPr>
        <w:t>A hozzánk hasonló, a centrumhoz nem tartozó, de ettől nem elérhetetlen távolságban élő "félperiferikus" országok</w:t>
        <w:softHyphen/>
        <w:t>ban történelmileg más a helyzet. Nálunk is kifejlődött a rob</w:t>
        <w:softHyphen/>
        <w:t>banásteremtő magaskultúra, de nem halványodott el a rep</w:t>
        <w:softHyphen/>
        <w:t>rezentációs kultúra, sőt az utóbbi, még a legutóbbi időben is újra és újra felmagasodott. Gyengébb viszont a közkultúra, a középkultúra, a nemzet igazi nagyjai azért tartották minden időben olyan fontosnak a közművelődést. Nincs különbség a McCulture szerepében, ha eddig volt is irányában ellenál</w:t>
        <w:softHyphen/>
        <w:t>lás, most jelenthetjük, minden korlát ledőlt előtte. Pedig voltak igazi hagyományaink: a magyar televízió kulturális programjai szempontjából, például az 1970</w:t>
        <w:noBreakHyphen/>
        <w:t>1980-as évek</w:t>
        <w:softHyphen/>
        <w:t>ben a világ legjobb televíziója volt, és erre nem szokás büsz</w:t>
        <w:softHyphen/>
        <w:t>kén emlékezni. Ma akadálytalanul áraszt el bennünket a nemzetközi (és mindenekelőtt amerikai) médiakultúra. Rá</w:t>
        <w:softHyphen/>
        <w:t>adásul felméréseink szerint – éppen a középrétegek gyenge</w:t>
        <w:softHyphen/>
        <w:t>sége és a társadalom peremén élő alsó rétegek viszonylagos kiterjedtsége folytán – nagyobb a veszélye annak, hogy elönt bennünket a lápkultúra.</w:t>
      </w:r>
    </w:p>
    <w:p>
      <w:pPr>
        <w:pStyle w:val="Normal"/>
        <w:widowControl w:val="false"/>
        <w:spacing w:lineRule="exact" w:line="249" w:before="280" w:after="280"/>
        <w:ind w:left="4" w:firstLine="552"/>
        <w:jc w:val="both"/>
        <w:rPr>
          <w:sz w:val="20"/>
        </w:rPr>
      </w:pPr>
      <w:r>
        <w:rPr>
          <w:sz w:val="20"/>
          <w:szCs w:val="22"/>
        </w:rPr>
        <w:t>A kultúrának ez a szerkezete semmiképpen sem csak az értelmiség, a kultúrával foglalkozók, a "kultúrosok" magán</w:t>
        <w:softHyphen/>
        <w:t>ügye. Ez mindenféle társadalmi, politikai, gazdasági előre</w:t>
        <w:softHyphen/>
        <w:t>haladásunk egyik vagy talán a legfőbb akadálya. Nem léphe</w:t>
        <w:softHyphen/>
        <w:t>tünk előre, ha nincsen erős társadalmi közép, és annak nin</w:t>
        <w:softHyphen/>
        <w:t>csen helyzetének megfelelő középkultúrája. (Pontosabban: valamely társadalmi csoport csak akkor tekinthető közép</w:t>
        <w:softHyphen/>
        <w:t>osztálybelinek, ha megvan a hozzá szükséges kultúrája.) És természetesen akkor sem (ami ugyanennek a helyzetnek a másik oldala), hogyha túlságosan nagy a gazdaságilag nyo</w:t>
        <w:softHyphen/>
        <w:t>morban élő, társadalmilag veszélyeztetett, kulturálisan pedig kirekesztett rétegek aránya. Ez minden eszmélkedé</w:t>
        <w:softHyphen/>
        <w:t>sünk, minden jövőbe mutató program sine qua nonja.</w:t>
      </w:r>
    </w:p>
    <w:p>
      <w:pPr>
        <w:pStyle w:val="Heading4"/>
        <w:ind w:left="4" w:firstLine="552"/>
        <w:rPr/>
      </w:pPr>
      <w:r>
        <w:rPr/>
        <w:t>A feladat</w:t>
      </w:r>
    </w:p>
    <w:p>
      <w:pPr>
        <w:pStyle w:val="Normal"/>
        <w:widowControl w:val="false"/>
        <w:spacing w:lineRule="exact" w:line="249" w:before="280" w:after="280"/>
        <w:ind w:left="19" w:firstLine="542"/>
        <w:jc w:val="both"/>
        <w:rPr>
          <w:sz w:val="20"/>
        </w:rPr>
      </w:pPr>
      <w:r>
        <w:rPr>
          <w:sz w:val="20"/>
          <w:szCs w:val="22"/>
        </w:rPr>
        <w:t xml:space="preserve">A lecke ezek után világosan látszik. Igaz, hogy a </w:t>
      </w:r>
      <w:r>
        <w:rPr>
          <w:b/>
          <w:bCs/>
          <w:i/>
          <w:iCs/>
          <w:sz w:val="20"/>
          <w:szCs w:val="22"/>
        </w:rPr>
        <w:t>szociokulturális</w:t>
      </w:r>
      <w:r>
        <w:rPr>
          <w:sz w:val="20"/>
          <w:szCs w:val="22"/>
        </w:rPr>
        <w:t xml:space="preserve"> fejlődés szempontjából </w:t>
      </w:r>
      <w:r>
        <w:rPr>
          <w:b/>
          <w:bCs/>
          <w:i/>
          <w:iCs/>
          <w:sz w:val="20"/>
          <w:szCs w:val="22"/>
        </w:rPr>
        <w:t xml:space="preserve">a fejlett euroatlanti országok is nullponton és egyben holtponton vannak, de mi még egyenesen a nullpont alatt </w:t>
      </w:r>
      <w:r>
        <w:rPr>
          <w:sz w:val="20"/>
          <w:szCs w:val="22"/>
        </w:rPr>
        <w:t>– mivel a kreatív közép lét</w:t>
        <w:softHyphen/>
        <w:t>száma és aránya nálunk sokkal kisebb és a kultúrából ki</w:t>
        <w:softHyphen/>
        <w:t>esettek aránya pedig sokkal nagyobb az ottaninál. Tennünk ezek szerint azt kell, hogy elérjük legalább az ő nullpontju</w:t>
        <w:softHyphen/>
        <w:t>kat, vagy ha úgy tetszik, holtpontjukat, utána majd velük együtt kell azon elgondolkoznunk, hogyan lépjünk tovább.</w:t>
      </w:r>
    </w:p>
    <w:p>
      <w:pPr>
        <w:pStyle w:val="Normal"/>
        <w:widowControl w:val="false"/>
        <w:spacing w:lineRule="exact" w:line="249" w:before="280" w:after="280"/>
        <w:ind w:left="33" w:firstLine="542"/>
        <w:jc w:val="both"/>
        <w:rPr>
          <w:sz w:val="20"/>
        </w:rPr>
      </w:pPr>
      <w:r>
        <w:rPr>
          <w:sz w:val="20"/>
          <w:szCs w:val="22"/>
        </w:rPr>
        <w:t>A helyzet azonban mégsem ilyen egyszerű, mivel termé</w:t>
        <w:softHyphen/>
        <w:t>szetesen van alternatíva. .</w:t>
      </w:r>
    </w:p>
    <w:p>
      <w:pPr>
        <w:pStyle w:val="Normal"/>
        <w:widowControl w:val="false"/>
        <w:spacing w:lineRule="exact" w:line="249" w:before="280" w:after="280"/>
        <w:ind w:left="19" w:firstLine="542"/>
        <w:jc w:val="both"/>
        <w:rPr>
          <w:sz w:val="20"/>
        </w:rPr>
      </w:pPr>
      <w:r>
        <w:rPr>
          <w:sz w:val="20"/>
          <w:szCs w:val="22"/>
        </w:rPr>
        <w:t>Az egyik az, amit az autoriter vagy az arra hajló hatalom mindig is kezdeményezett. (Horthy, majd Kádár kultúrpoli</w:t>
        <w:softHyphen/>
        <w:t>tikája után ezt követték az elmúlt években is.) Ezt a kulturá</w:t>
        <w:softHyphen/>
        <w:t>lis politikát a következő vonások jellemzik. Óvakodjunk az eredeti funkciójának teljességét kitöltő robbanásveszélyes magaskultúrától. Helyette erősítsük meg, vagy ha kell, hoz</w:t>
        <w:softHyphen/>
        <w:t xml:space="preserve">zunk létre egy új reprezentációs, </w:t>
      </w:r>
      <w:r>
        <w:rPr>
          <w:i/>
          <w:iCs/>
          <w:sz w:val="20"/>
          <w:szCs w:val="22"/>
        </w:rPr>
        <w:t xml:space="preserve">udvari kultúrát, </w:t>
      </w:r>
      <w:r>
        <w:rPr>
          <w:sz w:val="20"/>
          <w:szCs w:val="22"/>
        </w:rPr>
        <w:t>állami fényben. Mellette engedjük szabadon – legfeljebb szavak</w:t>
        <w:softHyphen/>
        <w:t>ban szidjuk – a kultúrténment rosszabb változatait is, és po</w:t>
        <w:softHyphen/>
        <w:t>pulista módon használjuk ki a magunk javára. Felejtsük el a közművelődést, és ne törődjünk a kirekesztettekkel. Ezt az autoritárius stratégiát nevezem az "udvari kultúra – görög</w:t>
        <w:softHyphen/>
        <w:t>tűzzel" kultúrpolitikájának.</w:t>
      </w:r>
    </w:p>
    <w:p>
      <w:pPr>
        <w:pStyle w:val="Normal"/>
        <w:widowControl w:val="false"/>
        <w:spacing w:lineRule="exact" w:line="249" w:before="280" w:after="280"/>
        <w:ind w:left="19" w:firstLine="542"/>
        <w:jc w:val="both"/>
        <w:rPr>
          <w:sz w:val="20"/>
        </w:rPr>
      </w:pPr>
      <w:r>
        <w:rPr>
          <w:sz w:val="20"/>
          <w:szCs w:val="22"/>
        </w:rPr>
        <w:t>Ezzel szemben nem elegendő az, hogy a reprezentatív kultúrát fenntartjuk, csak éppen aulikus vonásait nyeseget</w:t>
        <w:softHyphen/>
        <w:t>jük le, változatlanul hagyva a közkultúrát és az alsó kultúra lápvilágát. Ha csak ezt tenné az új kormányzat, azt nevez</w:t>
        <w:softHyphen/>
        <w:t>hetnénk az "udvari kultúra – görögtűz nélkül" gyakorlatá</w:t>
        <w:softHyphen/>
        <w:t xml:space="preserve">nak. Ez következik be, ha a közkultúra, a közművelődés </w:t>
        <w:softHyphen/>
        <w:t>– mint jósolják – elesik forrásaitól.</w:t>
      </w:r>
    </w:p>
    <w:p>
      <w:pPr>
        <w:pStyle w:val="Normal"/>
        <w:widowControl w:val="false"/>
        <w:spacing w:lineRule="exact" w:line="249" w:before="280" w:after="280"/>
        <w:ind w:firstLine="542"/>
        <w:jc w:val="both"/>
        <w:rPr>
          <w:sz w:val="20"/>
        </w:rPr>
      </w:pPr>
      <w:r>
        <w:rPr>
          <w:sz w:val="20"/>
          <w:szCs w:val="22"/>
        </w:rPr>
        <w:t>Az tehát az igazság, hogy nekünk most már nem elégsé</w:t>
        <w:softHyphen/>
        <w:t>ges program az, hogy "utolérjük a fejlett világot". Nem elég</w:t>
        <w:softHyphen/>
        <w:t>séges, mert némely szempontból másképpen kell csinál</w:t>
        <w:softHyphen/>
        <w:t>nunk. Az udvari kultúra újraélesztett hagyományával szem</w:t>
        <w:softHyphen/>
        <w:t>ben mindenben vissza kell adni a primátust a valódi autonóm kultúrának, és nem korlátozni, hanem éleszteni kell lázadó szellemét. Meg kell erősíteni a közkultúra-köz</w:t>
        <w:softHyphen/>
        <w:t>művelődés vonalát, szembe kell nézni és megoldást (megol</w:t>
        <w:softHyphen/>
        <w:t>dásokat) kell találni a kulturális kirekesztettség ellenében. Mindehhez pedig nem volna szabad belenyugodnunk a McCulture és a ténmentokrácia szükségszerűségébe.</w:t>
      </w:r>
    </w:p>
    <w:p>
      <w:pPr>
        <w:pStyle w:val="Normal"/>
        <w:widowControl w:val="false"/>
        <w:spacing w:lineRule="exact" w:line="249" w:before="280" w:after="280"/>
        <w:ind w:left="14" w:firstLine="542"/>
        <w:jc w:val="both"/>
        <w:rPr>
          <w:sz w:val="20"/>
        </w:rPr>
      </w:pPr>
      <w:r>
        <w:rPr>
          <w:sz w:val="20"/>
          <w:szCs w:val="22"/>
        </w:rPr>
        <w:t>Embertelenül nehéz feladat. A civil társadalom és a civil kultúra segítsége kell hozzá, hogy megvalósulhasson.</w:t>
      </w:r>
    </w:p>
    <w:p>
      <w:pPr>
        <w:pStyle w:val="Normal"/>
        <w:widowControl w:val="false"/>
        <w:spacing w:lineRule="exact" w:line="249" w:before="280" w:after="280"/>
        <w:ind w:left="4" w:firstLine="552"/>
        <w:jc w:val="both"/>
        <w:rPr>
          <w:sz w:val="20"/>
        </w:rPr>
      </w:pPr>
      <w:r>
        <w:rPr>
          <w:b/>
          <w:sz w:val="20"/>
        </w:rPr>
        <w:t> </w:t>
      </w:r>
    </w:p>
    <w:p>
      <w:pPr>
        <w:pStyle w:val="Body"/>
        <w:spacing w:lineRule="auto" w:line="360"/>
        <w:jc w:val="both"/>
        <w:rPr>
          <w:b/>
          <w:b/>
          <w:bCs/>
          <w:sz w:val="20"/>
        </w:rPr>
      </w:pPr>
      <w:r>
        <w:rPr>
          <w:b/>
          <w:bCs/>
          <w:sz w:val="20"/>
        </w:rPr>
      </w:r>
    </w:p>
    <w:p>
      <w:pPr>
        <w:pStyle w:val="NormlWeb"/>
        <w:rPr>
          <w:sz w:val="20"/>
        </w:rPr>
      </w:pPr>
      <w:r>
        <w:rPr>
          <w:sz w:val="20"/>
        </w:rPr>
        <w:t> </w:t>
      </w:r>
    </w:p>
    <w:p>
      <w:pPr>
        <w:pStyle w:val="NormlWeb"/>
        <w:spacing w:before="280" w:after="280"/>
        <w:rPr>
          <w:b/>
          <w:b/>
          <w:bCs/>
          <w:sz w:val="20"/>
        </w:rPr>
      </w:pPr>
      <w:r>
        <w:rPr>
          <w:b/>
          <w:bCs/>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80" w:after="280"/>
      <w:jc w:val="center"/>
      <w:outlineLvl w:val="1"/>
    </w:pPr>
    <w:rPr>
      <w:b/>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widowControl w:val="false"/>
      <w:numPr>
        <w:ilvl w:val="3"/>
        <w:numId w:val="1"/>
      </w:numPr>
      <w:spacing w:lineRule="exact" w:line="249" w:before="280" w:after="280"/>
      <w:ind w:left="4" w:firstLine="552"/>
      <w:jc w:val="both"/>
      <w:outlineLvl w:val="3"/>
    </w:pPr>
    <w:rPr>
      <w:b/>
      <w:sz w:val="20"/>
    </w:rPr>
  </w:style>
  <w:style w:type="character" w:styleId="Bekezdsalapbettpusa">
    <w:name w:val="Bekezdés alap-betűtípusa"/>
    <w:qFormat/>
    <w:rPr/>
  </w:style>
  <w:style w:type="character" w:styleId="Szerzo">
    <w:name w:val="szerzo"/>
    <w:basedOn w:val="Bekezdsalapbettpusa"/>
    <w:qFormat/>
    <w:rPr/>
  </w:style>
  <w:style w:type="character" w:styleId="Cim">
    <w:name w:val="cim"/>
    <w:basedOn w:val="Bekezdsalapbettpusa"/>
    <w:qFormat/>
    <w:rPr/>
  </w:style>
  <w:style w:type="character" w:styleId="Body1">
    <w:name w:val="body1"/>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Body">
    <w:name w:val="body"/>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1T16:30:00Z</dcterms:created>
  <dc:creator>x</dc:creator>
  <dc:description/>
  <dc:language>en-US</dc:language>
  <cp:lastModifiedBy>x</cp:lastModifiedBy>
  <dcterms:modified xsi:type="dcterms:W3CDTF">2005-05-21T17:03:00Z</dcterms:modified>
  <cp:revision>4</cp:revision>
  <dc:subject/>
  <dc:title>Vitányi Iván: Bibó üzenete </dc:title>
</cp:coreProperties>
</file>