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pPr>
      <w:r>
        <w:rPr/>
        <w:t>A hagyományos és a számítógépes tájékoztatás összehasonlítása, összefüggése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A mai információs társadalmunkban az ember élete során sokszor olyan helyzetbe kerül tanulmányai vagy munkája során, amikor különféle információra, szakirodalomra van szüksége. Ezeket általában csak könyvtárakban szerezheti be. Igaz, hogy az internet is sok információt tartalmaz, de az igazán értékes információk megtalálása nagy erőfeszítés árán sem garantált. Maradnak tehát a könyvtárak, amelyek valamelyikében biztos ott lapul az a dokumentum, amit keresünk. Persze nem minden településen vannak olyan könyvtárak, amikben például egy szakdolgozathoz elegendő anyagot lehetne találni így nagy segítséget nyújt, az e szempontból hátrányos helyzetű olvasóknak az, ha az interneten legalább azt meg tudják számára mondani, hogy hol találhatja meg, a munkájához nélkülözhetetlen  információt. Ezzel időt és pénzt megtakarítva az olvasó számára.</w:t>
      </w:r>
    </w:p>
    <w:p>
      <w:pPr>
        <w:pStyle w:val="Style11"/>
        <w:ind w:firstLine="708"/>
        <w:jc w:val="both"/>
        <w:rPr/>
      </w:pPr>
      <w:r>
        <w:rPr/>
        <w:t>A könyvtárnak, mint a tudás megszerzésének legősibb színterének alapvető feladata, hogy a betérő olvasó számára releváns információt szolgáltasson. Mivel kevés olyan ember van, aki magától tudja, hogy a könyvtár mely polcain keresse az őt érdeklő könyvet, így általában a könyvtáros segítségét kéri. Még bonyolultabb esetben nem is tudja, hogy milyen könyvet keres, csak a témát tudja behatárolni. Ebben az esetben a könyvtárosnak kell megtalálni azokat a dokumentumokat, amik foglalkoznak az adott témával. Tehát a tájékoztatás a könyvtár azon szolgáltatása, amelynek a keretében a könyvtáros felvilágosítást nyújt a könyvtár saját állományáról, Internetes adatbázisokból illetve más könyvtárak állományairól az olvasó részére. A könyvtári tájékoztatás lényegesen több az egyszerű felvilágosításnál, tanácsadásnál, több szintje létezik. A könyvtári tájékoztatás körébe tartozik a referensz kérdések megválaszolása, az irodalomkutatás. Ennek a szolgáltatásnak a működésére felkészült könyvtárosok kellenek, akik könnyedén megtalálják az olvasó számára a keresett információ forrásait.</w:t>
      </w:r>
    </w:p>
    <w:p>
      <w:pPr>
        <w:pStyle w:val="Style11"/>
        <w:ind w:firstLine="708"/>
        <w:jc w:val="both"/>
        <w:rPr/>
      </w:pPr>
      <w:r>
        <w:rPr/>
        <w:t xml:space="preserve">Az emberek többsége nem szívesen mozdul ki otthonról csak azért, hogy információhoz jusson, ha tehetjük, akkor először a saját könyvespolcunkon vagy az interneten nézünk utána annak az információnak, amire szükségünk van. Az internetneten általában mindenre van válasz, ha beírunk egy internetes keresőbe egy szót, akkor hosszú oldalakon keresztül felsorolja a találatokat.  Azonban soha nem lehetünk biztosak abban, hogy a keresők valóban értékes és pontos információkat „dobnak” elénk. Az internet anyaga ugyan is valóban sokrétű, de az oda felkerült információk helyességét senki nem vizsgálja, így nagyon oda kell figyelnie a felhasználónak,  hogy  megkülönböztesse az értékes  és  értéktelen  információkat.  </w:t>
      </w:r>
    </w:p>
    <w:p>
      <w:pPr>
        <w:pStyle w:val="Style11"/>
        <w:ind w:firstLine="708"/>
        <w:jc w:val="both"/>
        <w:rPr/>
      </w:pPr>
      <w:r>
        <w:rPr/>
        <w:t xml:space="preserve">A könyvtárosok hamar felismerték az internet által nyújtott lehetőségeket, és átültették szolgáltatásukat az internetes felületre is így nem kell személyesen bemenni a könyvtárba. egyszerűen e-mailben elküldjük a kérdésünket, amit a könyvtáros szintén e-mailben megválaszol. Kérhetjük az anyagot elektronikus formában is így még a könyvért sem kell bemenni a könyvtárba. ennek a megvalósításához viszonylag egyszerű technikai megoldás is elegendő, hiszen le egyszerűsítve egy e-mailon alapuló szolgáltatás. Az internet tulajdonképpen csak egy csatorna, amin a könyvtáros és a kérdező kommunikál. Persze a valójában ahhoz, hogy a szolgáltatás megfelelő színvonalon működjön és a már megválaszolt kérdések is kereshetőek legyenek, egy adatbázis kiépítésére van szükség. Ebben az adatbázisban keresgélve megtalálhatjuk azokat a válaszokat, amik saját kérdésünkre is választ ad és így nem is kell kivárni, amíg a könyvtáros válaszol. </w:t>
      </w:r>
    </w:p>
    <w:p>
      <w:pPr>
        <w:pStyle w:val="Style11"/>
        <w:ind w:firstLine="708"/>
        <w:jc w:val="both"/>
        <w:rPr/>
      </w:pPr>
      <w:r>
        <w:rPr/>
        <w:t xml:space="preserve">A hagyományos és az elektronikus könyvtári tájékoztatás közötti legnagyobb különbség abban áll, hogy az internetes szolgáltatás ötvözi az internet nyújtotta kényelmet és a könyvtári információ szolgáltatás megbízhatóságát. Ehhez az szükséges, hogy az on-line könyvtári tájékoztatás a hagyományos könyvtári tájékoztatáson alapuljon. A hagyományos könyvtári tájékoztatással való tudatos és szoros kapcsolat garantálhatja a tájékoztatás minőségét. </w:t>
      </w:r>
    </w:p>
    <w:p>
      <w:pPr>
        <w:pStyle w:val="Style11"/>
        <w:ind w:firstLine="708"/>
        <w:jc w:val="both"/>
        <w:rPr>
          <w:bCs/>
          <w:color w:val="000000"/>
        </w:rPr>
      </w:pPr>
      <w:r>
        <w:rPr/>
        <w:t xml:space="preserve">Az különbözteti meg a könyvtári tájékoztatást a többi internetes vagy telefonos információ szolgáltatóktól, hogy nem válaszolnak olyan triviális kérdésekre, amelyek megválaszolása nem igényel nagy kutatómunkát. Ilyenek például </w:t>
      </w:r>
      <w:r>
        <w:rPr>
          <w:color w:val="000000"/>
        </w:rPr>
        <w:t xml:space="preserve">a </w:t>
      </w:r>
      <w:r>
        <w:rPr>
          <w:bCs/>
          <w:color w:val="000000"/>
        </w:rPr>
        <w:t xml:space="preserve">rejtvény kérdések és teszt feladatok megoldása és olyan kérdések, amiknek a megválaszolása a tudakozók kompetenciájába tartoznak.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gyarországon először a MIT- HOL ( Magyar Internetes Tájékoztatás )-( Hungarian Online Librarian ) fogta össze a könyvtárak internetes információ szolgáltatásait. Lényegét tekintve egységes rendszerbe szervezte az elsősorban szak- és felsőoktatási könyvtárakban működő helyi internetes szolgáltatásokat, illetve a szolgáltatásban résztvevő könyvtárosok munkáját. Amikor 1999-ben két lelkes fiatalember – Moldován István és Drótos László -, elsősorban angolszász minták alapján létrehozták és elindították, az akkori nevén még „MIT-HOL” online információs szolgáltatást, talán maguk sem gondolták volna, hogy alig 5 éven belül ez a szolgáltatás a magyar könyvtári rendszer egyik alappillérévé válik.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vel Magyarországon  ez a leg értékesebb példa az internetes könyvtári információszolgáltatásra, így ez alapján lehet a legjobban szemléltetni a hagyományos és az on-line könyvtári tájékoztatás közti összefüggések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lgáltatást mindenki igénybe vehette, aki kérdését megfogalmazta és továbbította a MIT-HOL weboldalán</w:t>
      </w:r>
      <w:r>
        <w:rPr>
          <w:rFonts w:cs="Times New Roman" w:ascii="Times New Roman" w:hAnsi="Times New Roman"/>
        </w:rPr>
        <w:t xml:space="preserve"> levő űrlap kitöltésével. A válaszokat a válaszadó könyvtárosok a kérdezőkön kívül eljuttatták a szolgáltatás levelező listájára is. Minden levelezési listára elküldött levél bekerült a MIT-HOL böngészhető archívumába.</w:t>
      </w:r>
      <w:r>
        <w:rPr>
          <w:rFonts w:cs="Helvetica" w:ascii="Helvetica" w:hAnsi="Helvetica"/>
          <w:color w:val="293394"/>
        </w:rPr>
        <w:t xml:space="preserve"> </w:t>
      </w:r>
      <w:r>
        <w:rPr>
          <w:rFonts w:cs="Times New Roman" w:ascii="Times New Roman" w:hAnsi="Times New Roman"/>
        </w:rPr>
        <w:t xml:space="preserve">2001 novembere óta konzorciumi keretek között </w:t>
      </w:r>
      <w:r>
        <w:rPr>
          <w:szCs w:val="20"/>
        </w:rPr>
        <w:t>LibInfO</w:t>
      </w:r>
      <w:r>
        <w:rPr/>
        <w:t xml:space="preserve"> néven </w:t>
      </w:r>
      <w:r>
        <w:rPr>
          <w:rFonts w:cs="Times New Roman" w:ascii="Times New Roman" w:hAnsi="Times New Roman"/>
        </w:rPr>
        <w:t>működik, amelynek egyre több magyarországi könyvtár, különböző szakterületeket képviselő intézmény és magánszemély a tagja, s az Országos Széchényi Könyvtár a működtetője.</w:t>
      </w:r>
      <w:r>
        <w:rPr/>
        <w:t xml:space="preserve"> (</w:t>
      </w:r>
      <w:hyperlink r:id="rId2">
        <w:r>
          <w:rPr>
            <w:rStyle w:val="InternetLink"/>
            <w:color w:val="000000"/>
          </w:rPr>
          <w:t>http://libinfo.oszk.hu</w:t>
        </w:r>
      </w:hyperlink>
      <w:r>
        <w:rPr/>
        <w:t xml:space="preserve">) </w:t>
      </w:r>
    </w:p>
    <w:p>
      <w:pPr>
        <w:pStyle w:val="Style11"/>
        <w:ind w:firstLine="540"/>
        <w:jc w:val="both"/>
        <w:rPr/>
      </w:pPr>
      <w:r>
        <w:rPr/>
        <w:t>Miután az említett web-helyen a szolgáltatás ismertetését elolvasta, egy űrlap kitöltése és elküldése révén gyakorlatilag bárki kérdést tehet fel: olyan kérdést, amelynek megválaszolása a könyvtárak, a könyvtárosok és a mai informatikus-könyvtárosok illetékességi körébe tartozik vagy tartozhat. Esetleg választ kaphat nem kimondottan ilyen jellegű kérdésre is, ezt azonban a szolgáltatás nem garantálja. A LibInfO lényege a 48 órán belüli, rövid, de tartalmas, forrásadatokkal alátámasztott elektronikus válasz; nagyobb témák esetében pedig a tanulmányokat elindító – nyomtatott vagy internetes – hivatkozásokat tartalmazó válasz, mely ingyenes.</w:t>
      </w:r>
    </w:p>
    <w:p>
      <w:pPr>
        <w:pStyle w:val="TextBody"/>
        <w:ind w:right="84" w:firstLine="540"/>
        <w:rPr/>
      </w:pPr>
      <w:r>
        <w:rPr/>
        <w:t xml:space="preserve"> </w:t>
      </w:r>
      <w:r>
        <w:rPr/>
        <w:t xml:space="preserve">A rendszer elektronikus mivolta a könyvtárak látogatása ellen sarkalhatja az olvasót, hiszen ha interneten megkaphatja az információt, akkor nem megy be a könyvtárba, gyakorlatilag nem könyveket, hanem hivatkozásokat olvasnak. Ennek a jelenségnek a kivédésére működési stratégiájukat úgy építették fel, hogy ezt a jelenséget csökkentsék. Ennek érdekében az alábbi elemeket építették be működési stratégiájukba: </w:t>
      </w:r>
    </w:p>
    <w:p>
      <w:pPr>
        <w:pStyle w:val="TextBody"/>
        <w:ind w:right="84" w:hanging="0"/>
        <w:rPr/>
      </w:pPr>
      <w:r>
        <w:rPr/>
        <w:t xml:space="preserve">                      </w:t>
      </w:r>
    </w:p>
    <w:p>
      <w:pPr>
        <w:pStyle w:val="TextBody"/>
        <w:numPr>
          <w:ilvl w:val="0"/>
          <w:numId w:val="2"/>
        </w:numPr>
        <w:ind w:left="720" w:right="84" w:hanging="360"/>
        <w:rPr/>
      </w:pPr>
      <w:r>
        <w:rPr/>
        <w:t>nem válaszol apró-cseprő kérdésekre (időjárás, névnap, egyéb trivialitások), kvíz-kérdésekre, melyek a közérdekű tájékoztató szolgálatok vagy a különleges tudakozók kompetenciájába tartoznak</w:t>
      </w:r>
    </w:p>
    <w:p>
      <w:pPr>
        <w:pStyle w:val="TextBody"/>
        <w:ind w:right="84" w:hanging="0"/>
        <w:rPr/>
      </w:pPr>
      <w:r>
        <w:rPr/>
      </w:r>
    </w:p>
    <w:p>
      <w:pPr>
        <w:pStyle w:val="TextBody"/>
        <w:numPr>
          <w:ilvl w:val="0"/>
          <w:numId w:val="2"/>
        </w:numPr>
        <w:ind w:left="720" w:right="84" w:hanging="360"/>
        <w:rPr>
          <w:szCs w:val="24"/>
        </w:rPr>
      </w:pPr>
      <w:r>
        <w:rPr>
          <w:szCs w:val="24"/>
        </w:rPr>
        <w:t>nem válaszol jogi és orvosi kérdésekre, melyek felelősségét nem vállalhatja magára és alapvetően nem könyvtári témák</w:t>
      </w:r>
    </w:p>
    <w:p>
      <w:pPr>
        <w:pStyle w:val="Listaszerbekezds"/>
        <w:rPr>
          <w:szCs w:val="24"/>
        </w:rPr>
      </w:pPr>
      <w:r>
        <w:rPr>
          <w:szCs w:val="24"/>
        </w:rPr>
      </w:r>
    </w:p>
    <w:p>
      <w:pPr>
        <w:pStyle w:val="TextBody"/>
        <w:numPr>
          <w:ilvl w:val="0"/>
          <w:numId w:val="2"/>
        </w:numPr>
        <w:ind w:left="720" w:right="84" w:hanging="360"/>
        <w:rPr/>
      </w:pPr>
      <w:r>
        <w:rPr>
          <w:szCs w:val="24"/>
        </w:rPr>
        <w:t>nem végez el a kérdező helyett komolyabb kutatási tevékenységet, nem állít össze komplett bibliográfiát, nem ír egészen rövid dolgozatot sem, viszont amennyire csak tudja, elindítja, támogatja, inspirálja ezekben</w:t>
      </w:r>
      <w:r>
        <w:rPr>
          <w:b/>
          <w:bCs/>
          <w:szCs w:val="24"/>
        </w:rPr>
        <w:t xml:space="preserve"> </w:t>
      </w:r>
    </w:p>
    <w:p>
      <w:pPr>
        <w:pStyle w:val="Listaszerbekezds"/>
        <w:rPr>
          <w:b/>
          <w:b/>
          <w:bCs/>
          <w:szCs w:val="24"/>
        </w:rPr>
      </w:pPr>
      <w:r>
        <w:rPr>
          <w:b/>
          <w:bCs/>
          <w:szCs w:val="24"/>
        </w:rPr>
      </w:r>
    </w:p>
    <w:p>
      <w:pPr>
        <w:pStyle w:val="TextBody"/>
        <w:numPr>
          <w:ilvl w:val="0"/>
          <w:numId w:val="2"/>
        </w:numPr>
        <w:ind w:left="720" w:right="84" w:hanging="360"/>
        <w:rPr>
          <w:szCs w:val="24"/>
        </w:rPr>
      </w:pPr>
      <w:r>
        <w:rPr>
          <w:bCs/>
          <w:szCs w:val="24"/>
        </w:rPr>
        <w:t>dokumentumok elektronikus küldésére csak abban az esetben vállalkonakk, ha copyright díj fizetése nélkül másolhatóak és korlátozott tejedelműek (max. 1-10 old.).</w:t>
      </w:r>
    </w:p>
    <w:p>
      <w:pPr>
        <w:pStyle w:val="TextBody"/>
        <w:ind w:right="84" w:hanging="0"/>
        <w:rPr>
          <w:szCs w:val="24"/>
        </w:rPr>
      </w:pPr>
      <w:r>
        <w:rPr>
          <w:szCs w:val="24"/>
        </w:rPr>
      </w:r>
    </w:p>
    <w:p>
      <w:pPr>
        <w:pStyle w:val="TextBody"/>
        <w:ind w:right="84" w:hanging="0"/>
        <w:rPr/>
      </w:pPr>
      <w:r>
        <w:rPr/>
        <w:t>Talán látható, hogy mindezen belső működési szabályokkal a hagyományos könyvtári értékekre helyezték a hangsúlyt: a komoly érdeklődés fontosságára, a megismerésre, az egyéni kutatás szeretetére, a könyvtári kutatás helyettesíthetetlenségére. Jellemző a szolgáltatásra, hogy</w:t>
      </w:r>
      <w:r>
        <w:rPr>
          <w:i/>
        </w:rPr>
        <w:t xml:space="preserve"> </w:t>
      </w:r>
      <w:r>
        <w:rPr/>
        <w:t xml:space="preserve">könyvtárakba invitálják a kérdezőket, megadva azok nyitva tartását és a rendelkezésükre álló, keresett témájú könyvek helyi adatait (jelzet, státusz), ami stratégiailag a legfontosabb. Ezeken felül azok számára is megadnak legalább egy releváns nyomtatott mű adatait és könyvtári elérhetőségeit, akik internetes forrásokat kerestek ezzel is esélyt adva a könyvek és a hagyományos könyvtár használatának. </w:t>
      </w:r>
    </w:p>
    <w:p>
      <w:pPr>
        <w:pStyle w:val="TextBody"/>
        <w:ind w:right="84" w:hanging="0"/>
        <w:rPr/>
      </w:pPr>
      <w:r>
        <w:rPr/>
        <w:t>Már említettem néhány példát azok közül az esetek közül, amikor nem vállalják a válaszadást. Most lássuk a teljes listát:</w:t>
      </w:r>
    </w:p>
    <w:p>
      <w:pPr>
        <w:pStyle w:val="NormlWeb"/>
        <w:rPr/>
      </w:pPr>
      <w:r>
        <w:rPr>
          <w:rFonts w:cs="Helvetica" w:ascii="Helvetica" w:hAnsi="Helvetica"/>
          <w:b/>
          <w:bCs/>
          <w:sz w:val="22"/>
          <w:szCs w:val="22"/>
        </w:rPr>
        <w:t>„</w:t>
      </w:r>
      <w:r>
        <w:rPr>
          <w:bCs/>
        </w:rPr>
        <w:t xml:space="preserve">Az alábbi esetekben sajnos nem tudunk segíteni Önnek: </w:t>
      </w:r>
    </w:p>
    <w:p>
      <w:pPr>
        <w:pStyle w:val="Normal"/>
        <w:numPr>
          <w:ilvl w:val="0"/>
          <w:numId w:val="3"/>
        </w:numPr>
        <w:spacing w:lineRule="auto" w:line="240" w:before="0" w:after="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Ha egyszerre több kérdést tesz fel. </w:t>
      </w:r>
    </w:p>
    <w:p>
      <w:pPr>
        <w:pStyle w:val="Normal"/>
        <w:numPr>
          <w:ilvl w:val="0"/>
          <w:numId w:val="3"/>
        </w:numPr>
        <w:spacing w:lineRule="auto" w:line="240" w:before="0" w:after="20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Konkrét jogi és orvosi problémák esetében nem adunk tanácsot. </w:t>
      </w:r>
    </w:p>
    <w:p>
      <w:pPr>
        <w:pStyle w:val="Normal"/>
        <w:numPr>
          <w:ilvl w:val="0"/>
          <w:numId w:val="3"/>
        </w:numPr>
        <w:spacing w:lineRule="auto" w:line="240" w:before="0" w:after="20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Rejtvény kérdések és teszt feladatok megválaszolásával, valamint a tudakozók kompetenciájába tartozó kérdésekkel kérjük, ne terhelje az Internet-könyvtárost! </w:t>
      </w:r>
    </w:p>
    <w:p>
      <w:pPr>
        <w:pStyle w:val="Normal"/>
        <w:numPr>
          <w:ilvl w:val="0"/>
          <w:numId w:val="3"/>
        </w:numPr>
        <w:spacing w:lineRule="auto" w:line="240" w:before="0" w:after="20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Nem írhatjuk meg senki helyett a házi feladatát, szakdolgozatát, doktori disszertációját, de segítünk az elindulásban. </w:t>
      </w:r>
    </w:p>
    <w:p>
      <w:pPr>
        <w:pStyle w:val="Normal"/>
        <w:numPr>
          <w:ilvl w:val="0"/>
          <w:numId w:val="3"/>
        </w:numPr>
        <w:spacing w:lineRule="auto" w:line="240" w:before="0" w:after="20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Nem tudunk teljes körű szakirodalom-kutatást vállalni egyes tudományos témákban. Ez nagy munka volna és többletköltségekkel is járna. Néhány publikáció bibliográfiai adatait azonban el tudjuk küldeni. </w:t>
      </w:r>
    </w:p>
    <w:p>
      <w:pPr>
        <w:pStyle w:val="Normal"/>
        <w:numPr>
          <w:ilvl w:val="0"/>
          <w:numId w:val="3"/>
        </w:numPr>
        <w:spacing w:lineRule="auto" w:line="240" w:before="0" w:after="200"/>
        <w:rPr/>
      </w:pPr>
      <w:r>
        <w:rPr>
          <w:rFonts w:eastAsia="Times New Roman" w:cs="Times New Roman" w:ascii="Times New Roman" w:hAnsi="Times New Roman"/>
          <w:bCs/>
          <w:sz w:val="24"/>
          <w:szCs w:val="24"/>
          <w:lang w:eastAsia="hu-HU"/>
        </w:rPr>
        <w:t xml:space="preserve">Nem vállalunk családfakutatást, mert ez kutatómunkát igényel és könyvtári forrásokkal általában nem megoldható feladatot jelent. </w:t>
      </w:r>
    </w:p>
    <w:p>
      <w:pPr>
        <w:pStyle w:val="Normal"/>
        <w:numPr>
          <w:ilvl w:val="0"/>
          <w:numId w:val="3"/>
        </w:numPr>
        <w:spacing w:lineRule="auto" w:line="240" w:before="0" w:after="20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Nem vállalunk fordítást (legfeljebb csak néhány mondat erejéig), kivonatok készítését. </w:t>
      </w:r>
    </w:p>
    <w:p>
      <w:pPr>
        <w:pStyle w:val="Normal"/>
        <w:numPr>
          <w:ilvl w:val="0"/>
          <w:numId w:val="3"/>
        </w:numPr>
        <w:spacing w:lineRule="auto" w:line="240" w:before="0" w:after="200"/>
        <w:rPr/>
      </w:pPr>
      <w:r>
        <w:rPr>
          <w:rFonts w:eastAsia="Times New Roman" w:cs="Times New Roman" w:ascii="Times New Roman" w:hAnsi="Times New Roman"/>
          <w:bCs/>
          <w:sz w:val="24"/>
          <w:szCs w:val="24"/>
          <w:lang w:eastAsia="hu-HU"/>
        </w:rPr>
        <w:t xml:space="preserve">Dokumentumok elektronikus küldésére csak abban az esetben vállalkozunk, ha copyright díj fizetése nélkül másolhatóak és korlátozott tejedelműek (max. 1-10 old.). </w:t>
      </w:r>
    </w:p>
    <w:p>
      <w:pPr>
        <w:pStyle w:val="Normal"/>
        <w:numPr>
          <w:ilvl w:val="0"/>
          <w:numId w:val="3"/>
        </w:numPr>
        <w:spacing w:lineRule="auto" w:line="240" w:before="0" w:after="200"/>
        <w:rPr/>
      </w:pPr>
      <w:r>
        <w:rPr>
          <w:rFonts w:eastAsia="Times New Roman" w:cs="Times New Roman" w:ascii="Times New Roman" w:hAnsi="Times New Roman"/>
          <w:bCs/>
          <w:sz w:val="24"/>
          <w:szCs w:val="24"/>
          <w:lang w:eastAsia="hu-HU"/>
        </w:rPr>
        <w:t xml:space="preserve">Csak valahol már dokumentált tényekkel dolgozunk. Nem tudunk állast foglalni hipotézisekkel kapcsolatban, véleményt nyilvánítani vitás kérdésekről, illetve új kutatásokat igénylő problémákkal foglalkozni. </w:t>
      </w:r>
    </w:p>
    <w:p>
      <w:pPr>
        <w:pStyle w:val="Normal"/>
        <w:numPr>
          <w:ilvl w:val="0"/>
          <w:numId w:val="3"/>
        </w:numPr>
        <w:spacing w:lineRule="auto" w:line="240" w:before="0" w:after="20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Az adatvédelem alá tartozó személyes adatokat az érintett hozzájárulása nélkül nem szolgáltatjuk ki. </w:t>
      </w:r>
    </w:p>
    <w:p>
      <w:pPr>
        <w:pStyle w:val="Normal"/>
        <w:numPr>
          <w:ilvl w:val="0"/>
          <w:numId w:val="3"/>
        </w:numPr>
        <w:spacing w:lineRule="auto" w:line="240" w:before="0" w:after="200"/>
        <w:rPr/>
      </w:pPr>
      <w:r>
        <w:rPr>
          <w:rFonts w:eastAsia="Times New Roman" w:cs="Times New Roman" w:ascii="Times New Roman" w:hAnsi="Times New Roman"/>
          <w:bCs/>
          <w:sz w:val="24"/>
          <w:szCs w:val="24"/>
          <w:lang w:eastAsia="hu-HU"/>
        </w:rPr>
        <w:t xml:space="preserve">A szemérmet sértő, faji, etnikai, vallási uszításra alkalmas illegális tevékenységhez kapcsolódó kérdésekre a választ kategorikusan megtagadjuk. </w:t>
      </w:r>
    </w:p>
    <w:p>
      <w:pPr>
        <w:pStyle w:val="Normal"/>
        <w:numPr>
          <w:ilvl w:val="0"/>
          <w:numId w:val="3"/>
        </w:numPr>
        <w:spacing w:lineRule="auto" w:line="240" w:before="0" w:after="280"/>
        <w:rPr/>
      </w:pPr>
      <w:r>
        <w:rPr>
          <w:rFonts w:eastAsia="Times New Roman" w:cs="Times New Roman" w:ascii="Times New Roman" w:hAnsi="Times New Roman"/>
          <w:bCs/>
          <w:sz w:val="24"/>
          <w:szCs w:val="24"/>
          <w:lang w:eastAsia="hu-HU"/>
        </w:rPr>
        <w:t>A Libinfo szolgáltatás elsősorban a magyar Internet-használók számára készült, de külföldiektől is elfogadunk kérdéseket, amennyiben azoknak közük van Magyarországhoz. (Más esetekben a hasonló angol, osztrák, amerikai stb. szolgáltatásokat érdemesebb használni.)”</w:t>
      </w:r>
    </w:p>
    <w:p>
      <w:pPr>
        <w:pStyle w:val="Normal"/>
        <w:spacing w:lineRule="auto" w:line="240" w:before="280" w:after="28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Ez alapján kiderül, hogy a szolgáltatás nem használható családfakutatásra, fordításra és nem végeznek mélyreható kutatást egy-egy témában.</w:t>
      </w:r>
    </w:p>
    <w:p>
      <w:pPr>
        <w:pStyle w:val="TextBody"/>
        <w:ind w:right="84" w:hanging="0"/>
        <w:rPr>
          <w:rFonts w:ascii="Times New Roman" w:hAnsi="Times New Roman" w:eastAsia="Times New Roman" w:cs="Times New Roman"/>
          <w:bCs/>
          <w:sz w:val="24"/>
          <w:szCs w:val="24"/>
          <w:lang w:eastAsia="hu-HU"/>
        </w:rPr>
      </w:pPr>
      <w:r>
        <w:rPr>
          <w:rFonts w:eastAsia="Times New Roman" w:cs="Times New Roman"/>
          <w:bCs/>
          <w:sz w:val="24"/>
          <w:szCs w:val="24"/>
          <w:lang w:eastAsia="hu-HU"/>
        </w:rPr>
      </w:r>
    </w:p>
    <w:p>
      <w:pPr>
        <w:pStyle w:val="TextBody"/>
        <w:ind w:right="84" w:hanging="0"/>
        <w:rPr/>
      </w:pPr>
      <w: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ndszer működésének menete a kérdéstől a válaszig a következő koreográfia alapján zajlik. Az olvasó felteszi kérdését a honlapon található űrlap segítségével, ahol megadja az e-mail címét, felteszi a kérdését és megjelöli azokat a dokumentumtípusokat,  nyelvet amelyen szeretne válasz kapni kérdésére.  Ez a levél beérkezik az OSZK moderátorához. </w:t>
      </w:r>
      <w:r>
        <w:rPr>
          <w:rFonts w:eastAsia="Times New Roman" w:cs="Times New Roman" w:ascii="Times New Roman" w:hAnsi="Times New Roman"/>
          <w:sz w:val="24"/>
          <w:szCs w:val="24"/>
          <w:lang w:eastAsia="hu-HU"/>
        </w:rPr>
        <w:t>Mivel az OSZK – mint moderátor és fő koordinátor – ez idő szerint az egyetlen magyarországi könyvtár, ahol a nap 12 órájában egy-egy személy külön munkahelyi beosztásban foglalkozik a szolgáltatás kérdéseivel, így többnyire a moderátor könyvtáros próbálja megválaszolni a kérdést – ha arra valóban és szakszerűen képes, illetve a kérdések száma is engedi –, és általában csak a szakkérdéseket továbbítja azonnal a</w:t>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nem OSZK-s válaszadók részére. A szolgáltatás résztvevői ugyanekkor kérhetik, hogy automatikusan valamennyi kérdést megkapják, így nem csak moderált kérdésekre válaszolhatnak.</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A továbbított kérdésre adott nem OSZK-s válasz szintén a moderátorhoz érkezik. Kivételt az a néhány szakkönyvtár képez, akik az általuk adott válaszok gyakorisága miatt (és mert erre igényt tartanak) közvetlenül válaszolhatnak a kérdezőnek. A beérkezett választ vagy saját válaszát a moderátor továbbítja a kérdező e-mail címére, továbbá annak a levelező rendszernek is, mely a kérdések mellett a válaszokat is archiválja. Ha a válaszadás folyamatban van, de elkészülte jelentős mértékben meghaladja a 48 órát, erről szintén a moderátor könyvtáros tájékoztatja a kérdezőt.</w:t>
      </w:r>
    </w:p>
    <w:p>
      <w:pPr>
        <w:pStyle w:val="TextBody"/>
        <w:ind w:right="84" w:hanging="0"/>
        <w:rPr>
          <w:szCs w:val="24"/>
        </w:rPr>
      </w:pPr>
      <w:r>
        <w:rPr>
          <w:szCs w:val="24"/>
        </w:rPr>
        <w:t xml:space="preserve">A szolgáltatás színvonalát javítja, hogy a kérdések több lépcsőn keresztül mennek, és többszörösen ellenőrizve vannak. </w:t>
      </w:r>
    </w:p>
    <w:p>
      <w:pPr>
        <w:pStyle w:val="TextBody"/>
        <w:ind w:right="84" w:hanging="0"/>
        <w:rPr>
          <w:szCs w:val="24"/>
        </w:rPr>
      </w:pPr>
      <w:r>
        <w:rPr>
          <w:szCs w:val="24"/>
        </w:rPr>
      </w:r>
    </w:p>
    <w:p>
      <w:pPr>
        <w:pStyle w:val="Normal"/>
        <w:autoSpaceDE w:val="false"/>
        <w:spacing w:lineRule="auto" w:line="240" w:before="0" w:after="0"/>
        <w:jc w:val="both"/>
        <w:rPr/>
      </w:pPr>
      <w:r>
        <w:rPr>
          <w:rFonts w:cs="Times New Roman" w:ascii="Times New Roman" w:hAnsi="Times New Roman"/>
          <w:sz w:val="24"/>
          <w:szCs w:val="24"/>
        </w:rPr>
        <w:t>Az oldalon az olvasó talál linkeket is, ahol saját maga is keresgélhet ezzel is az önálló munkára sarkallva a felhasználót. Ez a most már nyilvánosan is hozzáférhető linkgyűjtemény azon a tematikusan rendezett és a kezdetektől fogva tudatosan gyűjtött linkek gyűjteményén alapszik, amelyet a Libinfo Moderátorai és válaszadói építettek fel a munkájuk során gyakran használt vagy esetleg hasznosnak tűnő internetes oldalak linkjeiből. Ez a gyűjtemény korábban csak a Moderátori gépen volt elérhető és így ez az adatbázis kihasználatlanul maradt. Az új oldalon azonban a linkgyűjtemény már szinte központi szerepet kapott azáltal, hogy elérhetővé tették rögtön a kérdés űrlap mellett is. Így a kérdezőnek felajánlják azt a lehetőséget, hogy amennyiben internetes forrás is érdekli, saját maga keresse meg kérdésére a választ. Külön Linkgyűjtemény oldalon a linkek tematikusan rendezve és rövid leírással ellátva találhatók meg, és közöttük URL szerint, téma szerint, valamint kulcsszó alapján lehet keresni. Az oldalak elérhetőségét egy program teszteli automatikusan, míg tartalmilag az OSZK Libinfo csoportjának munkatársai ellenőrzik és frissítik az egyes témaköröket. Jelenleg mintegy 592 linket tartalmaz a gyűjtemény közel 40 témakörbe rendezve.</w:t>
      </w:r>
    </w:p>
    <w:p>
      <w:pPr>
        <w:pStyle w:val="Normal"/>
        <w:autoSpaceDE w:val="false"/>
        <w:spacing w:lineRule="auto" w:line="240" w:before="0" w:after="0"/>
        <w:ind w:firstLine="708"/>
        <w:jc w:val="both"/>
        <w:rPr/>
      </w:pPr>
      <w:r>
        <w:rPr>
          <w:rFonts w:cs="Times New Roman" w:ascii="Times New Roman" w:hAnsi="Times New Roman"/>
          <w:sz w:val="24"/>
          <w:szCs w:val="24"/>
        </w:rPr>
        <w:t>Az archívum a Libinfo szolgáltatás kezdetétől, azaz 1999 októberétől tartalmazza a kérdéseket és válaszokat. Jelenleg mintegy 13 000 tétel található benne, amelyből nagyjából 8 000 tárgyszavakkal is ellátott. Az archívumban több féle szempont alapján lehet keresni: kulcsszóra, tárgyszóra, a szolgáltatás módja szerint, illetve a kérdés vagy a válasz dátuma alapján. A kereső oldalon havi bontásban szerepelnek a tételek, így annak is könnyű a dolga, aki csak böngészni szeretne mondjuk az elmúlt havi válaszok között. Ahogy idővel egyre bővül az archívum állománya, úgy válik egyre jelentősebb adatbázissá, nemcsak a benne felhalmozott információ mennyisége okán, hanem a feltártság és visszakereshetőség révén is. Probléma azonban az internetes források sajátos helyzete: könnyen előfordulhat, hogy egy értékesnek tartott dokumentum az egyik pillantaról a másikra eltűnik a hálóról. Ezért megkezdték a válaszokban található internetes linkek feltérképezését, szétválogatását, és, amennyiben fontos információt hordozó dokumentumról van szó, a tartalom letöltését és merevlemezre mentését. Egy program segítségével aztán a válaszokban lévő hivatkozásokat átirányítjuk a lementett változatra, így, akárcsak mint egy hagyományos könyvet vagy folyóiratot, a dokumentumot később is szolgáltatni tudják.</w:t>
      </w:r>
    </w:p>
    <w:p>
      <w:pPr>
        <w:pStyle w:val="Normal"/>
        <w:spacing w:lineRule="auto" w:line="240" w:before="280" w:after="280"/>
        <w:ind w:firstLine="708"/>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vendégkönyvet böngészve rengeteg pozitív visszajelzés érkezik, sokan dicsérik a bőséges válaszadást, persze olyan is akad aki amiatt ír, hogy nem találta meg azt az információt amit keresett.</w:t>
      </w:r>
    </w:p>
    <w:p>
      <w:pPr>
        <w:pStyle w:val="TextBody"/>
        <w:ind w:right="84" w:hanging="0"/>
        <w:rPr>
          <w:szCs w:val="24"/>
        </w:rPr>
      </w:pPr>
      <w:r>
        <w:rPr>
          <w:szCs w:val="24"/>
        </w:rPr>
        <w:t xml:space="preserve"> </w:t>
      </w:r>
    </w:p>
    <w:p>
      <w:pPr>
        <w:pStyle w:val="TextBody"/>
        <w:ind w:right="84" w:firstLine="708"/>
        <w:rPr>
          <w:szCs w:val="24"/>
        </w:rPr>
      </w:pPr>
      <w:r>
        <w:rPr>
          <w:szCs w:val="24"/>
        </w:rPr>
        <w:t xml:space="preserve">A kérdésekből levonhatunk néhány következtetést, a kérdezőkre vonatkozóan. Például körülhatárolható és megfigyelhető, hogy a vállalkozók gyakran felteszik azokat a kérdéseit, amik a vállalkozásuk kapcsán fogalmazódnak meg bennük a legkülönbözőbb témában. olvastam olyan kérdéseket is amit személy szerint nem válaszoltam volna meg a fenti szabályzatuk alapján, de valószínűleg volt idejük a válaszadásra így megtették. Ez számomra pozitív vonás, mivel rugalmasságra utal. </w:t>
      </w:r>
    </w:p>
    <w:p>
      <w:pPr>
        <w:pStyle w:val="TextBody"/>
        <w:ind w:right="84" w:hanging="0"/>
        <w:rPr/>
      </w:pPr>
      <w:r>
        <w:rPr>
          <w:szCs w:val="24"/>
        </w:rPr>
        <w:t xml:space="preserve">Ezen kívül gyakoriak az oktatás kapcsán felmerülő kérdések. Dolgozatok, szakdolgozatok készítésénél nagyon sok hasznos forrással tudnak szolgálni az internetes könyvtárosok. Vannak, akik képeket keresnek, amiket gyakran csatolt fájlként a válaszban meg is kapnak. Könyvírók, újságírók gyűjtenek itt adatokat könyveikhez, cikkeikhez. </w:t>
      </w:r>
    </w:p>
    <w:p>
      <w:pPr>
        <w:pStyle w:val="TextBody"/>
        <w:ind w:right="84" w:hanging="0"/>
        <w:rPr>
          <w:szCs w:val="24"/>
        </w:rPr>
      </w:pPr>
      <w:r>
        <w:rPr>
          <w:szCs w:val="24"/>
        </w:rPr>
      </w:r>
    </w:p>
    <w:p>
      <w:pPr>
        <w:pStyle w:val="TextBody"/>
        <w:ind w:right="84" w:hanging="0"/>
        <w:rPr>
          <w:szCs w:val="24"/>
        </w:rPr>
      </w:pPr>
      <w:r>
        <w:rPr>
          <w:szCs w:val="24"/>
        </w:rPr>
      </w:r>
    </w:p>
    <w:p>
      <w:pPr>
        <w:pStyle w:val="Normal"/>
        <w:autoSpaceDE w:val="false"/>
        <w:spacing w:lineRule="auto" w:line="240" w:before="0" w:after="0"/>
        <w:ind w:firstLine="708"/>
        <w:jc w:val="both"/>
        <w:rPr/>
      </w:pPr>
      <w:r>
        <w:rPr>
          <w:rFonts w:cs="Times New Roman" w:ascii="Times New Roman" w:hAnsi="Times New Roman"/>
          <w:sz w:val="24"/>
          <w:szCs w:val="24"/>
        </w:rPr>
        <w:t>A 2001-től már konzorciumi keretben, mint „közös érdeken alapuló” könyvtári együttműködés formájában működő Libinfo folytatta elődei munkáját, és elsősorban a tájékoztatás, azaz az információszolgáltatás területén vélte saját szerepét megtalálni. Ahogy a könyvtárak az új igényeknek megfelelően kénytelenek voltak saját szerepük átértékelésére, úgy a Libinfo mindennapos tevékenysége is rámutatott arra, hogy a kezdeti keretek szűkek, a felhasználó már nem minden esetben elégedett meg forrásinformációkkal, lelőhelyadatokkal. Az Internet elterjedésével szaporodott azon igénybevevők száma, akiket, mint könyvtárhasználókat, elsősorban földrajzi értelemben a hátrányos helyzetűek sorába számíthatjuk (kistelepülések lakói stb.). Növekedett a kérések száma a határon túli magyar lakta területekről, a külföldi magyar populáció részéről, beleértve a külföldön tanuló magyar diákokat is. Ugyanakkor egyre gyakrabban jelentkeztek intézményi kérések, elsősorban kistérségi könyvtárak, közgyűjtemények részéről. Számottevő a külföldi megkeresések száma is. Sok esetben maga a forrásinformáció, a lelőhelyadatok nem segítették a kérdezőt, a szükséges tanulmányhoz, cikkhez, dokumentumhoz csak hosszabb és költségesebb úton-módon juthatott volna hozzá. Ezért a Libinfo – bizonyos keretek között – már a kezdetektől fogva vállalt olyan tevékenységet, ami alapvetően a dokumentumszolgáltatás területéhez tartozik. Az Országos Széchényi Könyvtár Olvasó- és Tájékoztató szolgálati osztályán belül működő LibInfo csoport és a konzorcium tagjai már 2001 óta folytatnak az ODR céljaival összhangban álló dokumentumszolgáltatást és dokumentumlelőhely tájékoztatást. Az elektronikus úton érkező kérdések megválaszolása mellett – egyes kérdéseknek megfelelően – csatolt fájlként cikkeket, képeket, könyvtári dokumentumrészleteket is továbbítanak, amit a kért dokumentumok digitalizálásának folyamata előz meg, még pedig ott, ahol a forrásdokumentum fellelhető. A szolgáltatást fokozatosan egyre nagyobb terjedelmű dokumentumok továbbítására is alkalmassá tették, ennek érdekében tértek át – NKÖM támogatással - 2003 nyarán az adatbázisalapú, webes felületen történő válaszadásra. Szükség volt arra , hogy az így digitalizált dokumentumokat, Internet-forrásokat archiválják, majd különböző webfelületeken – különös tekintettel a szerzői jogokra, jelszóval védve - a LibInfo konzorcium tagjai (egyben ODR tagkönyvtárak) részér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zzáférhetővé tegyék. Ezen túlmenően a Libinfo a válaszadások keretében „megtalált”, a hálón felelhető és elérhető dokumentumokat „letölti” és „átmenti”, tehát hozzáférésüket akkor is biztosítja, ha az eredeti dokumentum a hálóról – bármilyen oknál fogva – eltűnik vagy a szolgáltató azt törli. Így kialakították a mindenki számára hozzáférhető, tematikusan csoportosított és rendezett, feldolgozott, tárgyszavazott és a visszakeresést lehetővé tevő linkgyűjteményt ill. kizárólag a konzorciumi tagok számára a védett Libinfo-archívumot. Mind a hálón hozzáférhető, mind a digitalizálás útján keletkező dokumentumok (tanulmányok, cikkek) analitikus feltárását elvégezzük – szemben például a MEK-kel, ami kizárólag önálló bibliográfiai egységet jelentő művek monografikus leírását nyújtja. A Libinfo adatbázisa a kérdések tükrében és száma alapján növekszik, elsősorban a weben elérhető elektronikus forrásokat, kisebb részben a saját digitalizált dokumentumokat tárolja. Minden egyes tétel – lehet az tanulmány, kép, egy vers, egy folyóiratcikk – önálló tételként jelentkezik az adatbázisban. Megállapítható tehát, hogy a Libinfo a korszerű könyvtári szolgáltatás három alapvető tevékenységét komplex módon végzi: kérések alapján információt nyújt, dokumentumot szolgáltat és feldolgozó-, archiváló munkája során a hálózaton elérhető artalomszolgáltatást is nyújt.</w:t>
      </w:r>
    </w:p>
    <w:p>
      <w:pPr>
        <w:pStyle w:val="TextBody"/>
        <w:ind w:right="84" w:hanging="0"/>
        <w:rPr>
          <w:rFonts w:ascii="Times New Roman" w:hAnsi="Times New Roman" w:cs="Times New Roman"/>
          <w:sz w:val="24"/>
          <w:szCs w:val="24"/>
        </w:rPr>
      </w:pPr>
      <w:r>
        <w:rPr>
          <w:rFonts w:cs="Times New Roman"/>
          <w:sz w:val="24"/>
          <w:szCs w:val="24"/>
        </w:rPr>
      </w:r>
    </w:p>
    <w:p>
      <w:pPr>
        <w:pStyle w:val="TextBody"/>
        <w:ind w:right="84" w:firstLine="708"/>
        <w:rPr>
          <w:szCs w:val="24"/>
        </w:rPr>
      </w:pPr>
      <w:r>
        <w:rPr>
          <w:szCs w:val="24"/>
        </w:rPr>
        <w:t>A programban résztvevő könyvtárosok is profitálnak a szolgáltatás nyújtása során.</w:t>
      </w:r>
    </w:p>
    <w:p>
      <w:pPr>
        <w:pStyle w:val="TextBody"/>
        <w:ind w:right="84" w:hanging="0"/>
        <w:rPr>
          <w:szCs w:val="24"/>
        </w:rPr>
      </w:pPr>
      <w:r>
        <w:rPr>
          <w:szCs w:val="24"/>
        </w:rPr>
        <w:t xml:space="preserve">Egyrészt nagy tapasztalatot gyűjtenek az információszolgáltatás terén, hiszen nap mint nap a legkülönbözőbb kérdésekkel találják magukat szembe. Másrészt saját könyvtárukat is népszerűsíthetik az olvasók körében ezen felül a forrásmegjelölés a könyvtár bevételét is növelheti. </w:t>
      </w:r>
    </w:p>
    <w:p>
      <w:pPr>
        <w:pStyle w:val="TextBody"/>
        <w:ind w:right="84" w:hanging="0"/>
        <w:rPr>
          <w:szCs w:val="24"/>
        </w:rPr>
      </w:pPr>
      <w:r>
        <w:rPr>
          <w:szCs w:val="24"/>
        </w:rPr>
      </w:r>
    </w:p>
    <w:p>
      <w:pPr>
        <w:pStyle w:val="TextBody"/>
        <w:ind w:right="84" w:firstLine="708"/>
        <w:rPr>
          <w:szCs w:val="24"/>
        </w:rPr>
      </w:pPr>
      <w:r>
        <w:rPr>
          <w:szCs w:val="24"/>
        </w:rPr>
        <w:t>Összegzés képen elmondható, hogy a könyvtárak és könyvtárosok összefogásával sikerült a technikai újítások által kiszélesedő információs lehetőségeket. Sikerült ezeket oly módon kihasználni, hogy az internet ne a könyvtárak konkurenciájává váljon, hanem saját szolgáltatásuk szerves részét képezze és az internet segítségével még több embert érjen el ezáltal mind többeket csábítson a polcok elé.</w:t>
      </w:r>
    </w:p>
    <w:p>
      <w:pPr>
        <w:pStyle w:val="Style11"/>
        <w:jc w:val="both"/>
        <w:rPr>
          <w:color w:val="000000"/>
        </w:rPr>
      </w:pPr>
      <w:r>
        <w:rPr>
          <w:color w:val="000000"/>
        </w:rPr>
        <w:t xml:space="preserve">       </w:t>
      </w:r>
    </w:p>
    <w:p>
      <w:pPr>
        <w:pStyle w:val="Style11"/>
        <w:jc w:val="both"/>
        <w:rPr>
          <w:vanish/>
          <w:color w:val="000000"/>
        </w:rPr>
      </w:pPr>
      <w:r>
        <w:rPr>
          <w:color w:val="000000"/>
        </w:rPr>
        <w:t xml:space="preserve">                </w:t>
      </w:r>
    </w:p>
    <w:p>
      <w:pPr>
        <w:pStyle w:val="Style11"/>
        <w:jc w:val="both"/>
        <w:rPr>
          <w:vanish/>
          <w:color w:val="000000"/>
        </w:rPr>
      </w:pPr>
      <w:r>
        <w:rPr>
          <w:color w:val="000000"/>
        </w:rPr>
        <w:t xml:space="preserve">                                                                              </w:t>
      </w:r>
    </w:p>
    <w:p>
      <w:pPr>
        <w:pStyle w:val="Style11"/>
        <w:jc w:val="both"/>
        <w:rPr>
          <w:color w:val="000000"/>
        </w:rPr>
      </w:pPr>
      <w:r>
        <w:rPr>
          <w:color w:val="000000"/>
        </w:rPr>
        <w:t xml:space="preserve"> </w:t>
      </w:r>
    </w:p>
    <w:p>
      <w:pPr>
        <w:pStyle w:val="Style11"/>
        <w:jc w:val="both"/>
        <w:rPr>
          <w:color w:val="000000"/>
        </w:rPr>
      </w:pPr>
      <w:r>
        <w:rPr>
          <w:color w:val="000000"/>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altName w:val="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9525</wp:posOffset>
              </wp:positionH>
              <wp:positionV relativeFrom="page">
                <wp:posOffset>10151745</wp:posOffset>
              </wp:positionV>
              <wp:extent cx="405130" cy="190500"/>
              <wp:effectExtent l="0" t="0" r="0" b="0"/>
              <wp:wrapNone/>
              <wp:docPr id="1" name=""/>
              <a:graphic xmlns:a="http://schemas.openxmlformats.org/drawingml/2006/main">
                <a:graphicData uri="http://schemas.microsoft.com/office/word/2010/wordprocessingGroup">
                  <wpg:wgp>
                    <wpg:cNvGrpSpPr/>
                    <wpg:grpSpPr>
                      <a:xfrm>
                        <a:off x="0" y="0"/>
                        <a:ext cx="405000" cy="190440"/>
                        <a:chOff x="0" y="0"/>
                        <a:chExt cx="405000" cy="190440"/>
                      </a:xfrm>
                    </wpg:grpSpPr>
                    <wps:wsp>
                      <wps:cNvSpPr txBox="1"/>
                      <wps:spPr>
                        <a:xfrm>
                          <a:off x="0" y="7560"/>
                          <a:ext cx="40500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lang w:val="en-US" w:bidi="ar-SA"/>
                              </w:rPr>
                              <w:t>6</w:t>
                            </w:r>
                          </w:p>
                        </w:txbxContent>
                      </wps:txbx>
                      <wps:bodyPr wrap="square" lIns="0" rIns="0" tIns="0" bIns="0" anchor="t">
                        <a:noAutofit/>
                      </wps:bodyPr>
                    </wps:wsp>
                    <wpg:grpSp>
                      <wpg:cNvGrpSpPr/>
                      <wpg:grpSpPr>
                        <a:xfrm>
                          <a:off x="288360" y="0"/>
                          <a:ext cx="720" cy="0"/>
                        </a:xfrm>
                      </wpg:grpSpPr>
                      <wps:wsp>
                        <wps:cNvCnPr/>
                        <wps:spPr>
                          <a:xfrm rot="16200000">
                            <a:off x="-898920" y="-10064160"/>
                            <a:ext cx="360" cy="360"/>
                          </a:xfrm>
                          <a:prstGeom prst="bentConnector2">
                            <a:avLst/>
                          </a:prstGeom>
                          <a:ln w="9360">
                            <a:solidFill>
                              <a:srgbClr val="a5a5a5"/>
                            </a:solidFill>
                            <a:miter/>
                          </a:ln>
                        </wps:spPr>
                        <wps:bodyPr/>
                      </wps:wsp>
                      <wps:wsp>
                        <wps:cNvCnPr/>
                        <wps:spPr>
                          <a:xfrm rot="16200000">
                            <a:off x="-899640" y="-1006416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75pt;margin-top:799.35pt;width:31.9pt;height:14.95pt" coordorigin="15,15987" coordsize="638,299">
              <v:shapetype id="_x0000_t202" coordsize="21600,21600" o:spt="202" path="m,l,21600l21600,21600l21600,xe">
                <v:stroke joinstyle="miter"/>
                <v:path gradientshapeok="t" o:connecttype="rect"/>
              </v:shapetype>
              <v:shape id="shape_0" stroked="f" o:allowincell="f" style="position:absolute;left:15;top:15999;width:637;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Century Gothic" w:hAnsi="Calibri;Century Gothic" w:eastAsia="Calibri;Century Gothic" w:cs="Times New Roman"/>
                          <w:lang w:val="en-US" w:bidi="ar-SA"/>
                        </w:rPr>
                        <w:t>6</w:t>
                      </w:r>
                    </w:p>
                  </w:txbxContent>
                </v:textbox>
                <v:fill o:detectmouseclick="t" on="false"/>
                <v:stroke color="#3465a4" joinstyle="round" endcap="flat"/>
                <w10:wrap type="none"/>
              </v:shape>
              <v:group id="shape_0" style="position:absolute;left:469;top:15987;width:1;height:0">
                <v:shapetype id="_x0000_t33" coordsize="21600,21600" o:spt="33" path="m,l21600,l21600,21600nfe">
                  <v:stroke joinstyle="miter"/>
                  <v:path gradientshapeok="t" o:connecttype="rect" textboxrect="0,0,21600,21600"/>
                </v:shapetype>
                <v:shape id="shape_0" stroked="t" o:allowincell="f" style="position:absolute;left:-947;top:138;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948;top:138;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rPr>
    </w:pPr>
    <w:r>
      <w:rPr>
        <w:rFonts w:eastAsia="Times New Roman" w:cs="Times New Roman" w:ascii="Times New Roman" w:hAnsi="Times New Roman"/>
      </w:rPr>
      <w:t xml:space="preserve">Veréb Krisztián (neoev6) </w:t>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 w:cs="Times New Roman"/>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Helvetica" w:hAnsi="Helvetica" w:eastAsia="Times New Roman" w:cs="Helvetica"/>
      <w:b/>
      <w:color w:val="293394"/>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Char">
    <w:name w:val=" Char"/>
    <w:basedOn w:val="Bekezdsalapbettpusa"/>
    <w:qFormat/>
    <w:rPr>
      <w:rFonts w:ascii="Cambria;Palatino Linotype" w:hAnsi="Cambria;Palatino Linotype" w:eastAsia="Times New Roman" w:cs="Times New Roman"/>
      <w:b/>
      <w:bCs/>
      <w:color w:val="365F91"/>
      <w:sz w:val="28"/>
      <w:szCs w:val="28"/>
    </w:rPr>
  </w:style>
  <w:style w:type="character" w:styleId="WWChar">
    <w:name w:val="WW- Char"/>
    <w:basedOn w:val="Bekezdsalapbettpusa"/>
    <w:qFormat/>
    <w:rPr>
      <w:rFonts w:ascii="Cambria;Palatino Linotype" w:hAnsi="Cambria;Palatino Linotype" w:eastAsia="Times New Roman" w:cs="Times New Roman"/>
      <w:b/>
      <w:bCs/>
      <w:color w:val="4F81BD"/>
      <w:sz w:val="26"/>
      <w:szCs w:val="26"/>
    </w:rPr>
  </w:style>
  <w:style w:type="character" w:styleId="WWChar1">
    <w:name w:val="WW- Char1"/>
    <w:basedOn w:val="Bekezdsalapbettpusa"/>
    <w:qFormat/>
    <w:rPr>
      <w:rFonts w:ascii="Cambria;Palatino Linotype" w:hAnsi="Cambria;Palatino Linotype" w:eastAsia="Times New Roman" w:cs="Times New Roman"/>
      <w:b/>
      <w:bCs/>
      <w:color w:val="4F81BD"/>
    </w:rPr>
  </w:style>
  <w:style w:type="character" w:styleId="InternetLink">
    <w:name w:val="Hyperlink"/>
    <w:basedOn w:val="Bekezdsalapbettpusa"/>
    <w:rPr>
      <w:color w:val="0000FF"/>
      <w:u w:val="single"/>
    </w:rPr>
  </w:style>
  <w:style w:type="character" w:styleId="WWChar2">
    <w:name w:val="WW- Char2"/>
    <w:basedOn w:val="Bekezdsalapbettpusa"/>
    <w:qFormat/>
    <w:rPr>
      <w:rFonts w:ascii="Times New Roman" w:hAnsi="Times New Roman" w:eastAsia="Times New Roman" w:cs="Times New Roman"/>
      <w:sz w:val="24"/>
      <w:szCs w:val="20"/>
    </w:rPr>
  </w:style>
  <w:style w:type="character" w:styleId="FootnoteCharacters">
    <w:name w:val="Footnote Characters"/>
    <w:basedOn w:val="Bekezdsalapbettpusa"/>
    <w:qFormat/>
    <w:rPr>
      <w:vertAlign w:val="superscript"/>
    </w:rPr>
  </w:style>
  <w:style w:type="character" w:styleId="WWChar3">
    <w:name w:val="WW- Char3"/>
    <w:basedOn w:val="Bekezdsalapbettpusa"/>
    <w:qFormat/>
    <w:rPr/>
  </w:style>
  <w:style w:type="character" w:styleId="WWChar4">
    <w:name w:val="WW- Char4"/>
    <w:basedOn w:val="Bekezdsalapbettpusa"/>
    <w:qFormat/>
    <w:rPr/>
  </w:style>
  <w:style w:type="character" w:styleId="WWChar5">
    <w:name w:val="WW- Char5"/>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567"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info.oszk.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11:00Z</dcterms:created>
  <dc:creator>veréb</dc:creator>
  <dc:description/>
  <dc:language>en-US</dc:language>
  <cp:lastModifiedBy>Barbi</cp:lastModifiedBy>
  <cp:lastPrinted>2007-11-05T09:29:00Z</cp:lastPrinted>
  <dcterms:modified xsi:type="dcterms:W3CDTF">2007-11-14T16:11:00Z</dcterms:modified>
  <cp:revision>2</cp:revision>
  <dc:subject/>
  <dc:title>Veréb Krisztián (neoev6) </dc:title>
</cp:coreProperties>
</file>