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EU kialakulása, tagjai, működése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alakulása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922-ben Belgium és Luxemburg gazdasági közösséget, ún. vámuniót létesített. Egymás között megszűntették a vámokat. Kifelé pedig egységes vámrendszert léptettek életb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947-ben az USA elnöke, Truman elkészítette az európai újjáépítési tervet, amely gazdaságilag összefogta Nyugat-Európa országai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948-ban Hollandia csatlakozott Belgium és Luxemburg szövetségéhez és ezzel kialakult a Benelux államok közössége.</w:t>
      </w:r>
    </w:p>
    <w:p>
      <w:pPr>
        <w:pStyle w:val="TextBody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51-ben a Benelux-államok, az NSZK, Franciaország és Olaszország létrehozzák az Európai Szén- és Acélközösséget, amellyel a 6 ország gazdasági közösséget hozott létre. Az EU gazdasági közösségét 1957-ben, Rómában alapították, tagjai ekkor: NSZK, Franciaország, Olaszország, a Benelux államok. ’73-ban csatlakozott Anglia, Írország, Dánia.,’81-ben Görögország, ’86-ban Spanyolország és Portugália, ’95-ben Ausztria, Finnország, Svédország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998. március 31. óta zajlanak a teljes jogú tagfelvételről szóló tárgyalások Magyarországgal illetve több közép kelet-európai volt szocialista országgal.</w:t>
      </w:r>
    </w:p>
    <w:p>
      <w:pPr>
        <w:pStyle w:val="TextBody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 25 tagállam alkotja az EU-t. Célja pénzügyi, gazdasági és politikai integráció (együttműködés)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alakulását segítette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öldrajzi közelség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USA gazdasági fölénye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vjetunió katonai ereje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ntos lépések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a szabad kereskedelem biztosítása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ös védővámok kialakítása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őke és a munkaerő szabad vándorlásának biztosítása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ös mezőgazdasági politika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sulási egyezmények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oldásra váró feladatok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zási rendszer kialakítása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életszínvonalbeli különbségek felszámolása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pénzügyek rendezése (pl. közös pénz)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U-t 1994 óta hívják EU-nak, szervezetei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rPr/>
      </w:pPr>
      <w:r>
        <w:rPr>
          <w:rFonts w:cs="Arial" w:ascii="Arial" w:hAnsi="Arial"/>
          <w:sz w:val="24"/>
          <w:szCs w:val="24"/>
        </w:rPr>
        <w:t>Európa Tanács, a legfelsőbb intézmény, a tagállamok kormányfőiből áll, döntési és utasítási jogokkal rendelkezik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rPr/>
      </w:pPr>
      <w:r>
        <w:rPr>
          <w:rFonts w:cs="Arial" w:ascii="Arial" w:hAnsi="Arial"/>
          <w:sz w:val="24"/>
          <w:szCs w:val="24"/>
        </w:rPr>
        <w:t>Miniszteri Tanács, fő törvényhozói szervezet, döntési joggal rendelkezik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Bizottság, végrehajtó, ellenőrző szerv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240"/>
        <w:rPr/>
      </w:pPr>
      <w:r>
        <w:rPr>
          <w:rFonts w:cs="Arial" w:ascii="Arial" w:hAnsi="Arial"/>
          <w:sz w:val="24"/>
          <w:szCs w:val="24"/>
        </w:rPr>
        <w:t>Európai Parlament, véleményezési joga van, különböző javaslatokat tesz a működésre vonatkozólag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integráció eddig elért eredményei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egymás között megszűntették a vámokat és kifelé egységes vámrendszert léptettek életb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gvalósították a tőke, a munkaerő és a szolgáltatások szabad áramlásá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étrehozták az egységes belső piacot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egteremtették az egységes valutát, az EURO-t, amely 2002-től az Unió országainak fizetőeszközévé vál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 xml:space="preserve">Mezőgazdaság: </w:t>
      </w:r>
      <w:r>
        <w:rPr>
          <w:rFonts w:cs="Arial" w:ascii="Arial" w:hAnsi="Arial"/>
        </w:rPr>
        <w:t>az agrárszektor aránya 6%, magas színvonalú a mezőgazdaság, családi gazdaságokban folyik a termelés és belterjes (a termésmennyiséget úgy növelik, hogy egy adott területen egyre nagyobb terméshozamokat érnek el). Az EU mezőgazdasága drágán termel, a világpiaci árnál magasabb áron, sőt túltermelés van húsból, tejtermékekből, búzából. Az Unión belül az átlagos birtokméret 50-70 hektár. A gazdaságok többsége családi gazdaság. A tengerentúli gazdasággal szemben a birtokméretek jóval kisebbek, ezért a termelés jóval drágább, így a termékek a világpiacon kevésbé versenyképesek. Az agrárkérdés az EU legproblémásabb területe. A probléma oka a túltermelés ill. hogy ezek a termékek a drágaságuk miatt nem tudják felvenni a versenyt az amerikai, kanadai és néhány dél-amerikai ország mezőgazdaságával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zös agrárpolitika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asan rögzített felvásárlási árak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vitel támogatása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zatal lefölözése (a behozott áru árkülönbözete a központi alapba kerü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őgazdaság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északon az állattenyésztés a fejlett (Anglia, Benelux államok, Dánia), itt tejtermelő szarvasmarha tenyésztés folyi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középső terület (Német-, Franciaország) azonos rangú az állattenyésztés és a növénytermeszté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éli területek, a növénytermesztés a jelentőseb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Jellemzőjük:</w:t>
      </w:r>
      <w:r>
        <w:rPr>
          <w:rFonts w:cs="Arial" w:ascii="Arial" w:hAnsi="Arial"/>
        </w:rPr>
        <w:t xml:space="preserve"> sok a törpebirtok és közben fennáll a nagybirtokrendszer is (pl. Görögország déli része, Szicília). Itt a termésátlagok alacsonyabbak, mint északon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Sok helyen működnek az EU-ban tőkés szövetkezetek, jó hatásfokk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8"/>
        </w:tabs>
        <w:ind w:left="992" w:hanging="284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068"/>
        </w:tabs>
        <w:ind w:left="992" w:hanging="284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068"/>
        </w:tabs>
        <w:ind w:left="992" w:hanging="284"/>
      </w:pPr>
      <w:rPr>
        <w:rFonts w:ascii="Times New Roman" w:hAnsi="Times New Roman" w:cs="Times New Roman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32:00Z</dcterms:created>
  <dc:creator/>
  <dc:description/>
  <cp:keywords/>
  <dc:language>en-US</dc:language>
  <cp:lastModifiedBy>May Tamás</cp:lastModifiedBy>
  <dcterms:modified xsi:type="dcterms:W3CDTF">2009-03-22T14:01:00Z</dcterms:modified>
  <cp:revision>0</cp:revision>
  <dc:subject/>
  <dc:title>1</dc:title>
</cp:coreProperties>
</file>