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szCs w:val="28"/>
        </w:rPr>
      </w:pPr>
      <w:r>
        <w:rPr>
          <w:szCs w:val="28"/>
        </w:rPr>
        <w:t>JAPÁN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Japán az elzárkózási politikának köszönhette, hogy nem vált gyarmattá s így nem lett kizsákmányolva. 1854-ben azonban az USA kikötői megnyitására kényszerítette. A II. Világháború előtt beszállt a gyarmatosítási versenybe, melyet a század elején megindult iparosodás nagyban elősegített. Ehhez nagyban hozzájárult a császár általi állami támogatás. Ekkor meghódította Koreát (ércek) és Mandzsúriát (szén). A II. Világháború után aztán minden gyarmatát elvesztette és az USA „elvállalta” katonai őrzését.</w:t>
      </w:r>
    </w:p>
    <w:p>
      <w:pPr>
        <w:pStyle w:val="Szvegtrzs2"/>
        <w:spacing w:lineRule="auto" w:line="240" w:before="0" w:after="240"/>
        <w:jc w:val="both"/>
        <w:rPr/>
      </w:pPr>
      <w:r>
        <w:rPr>
          <w:rFonts w:cs="Arial" w:ascii="Arial" w:hAnsi="Arial"/>
        </w:rPr>
        <w:t>A japánoknak ezután mindent a semmiből kellett újrateremteni s rendkívüli szorgalmuknak és a vallásaiknak köszönhetően (sintoizmus, taoizmus) a 70-es évekre ipari nagyhatalommá váltak. Ehhez nagyban hozzájárult az is, hogy a hadseregnek szánt költségeket ezután az infrastruktúrába tudták irányítani.</w:t>
      </w:r>
    </w:p>
    <w:p>
      <w:pPr>
        <w:pStyle w:val="Szvegtrzs2"/>
        <w:spacing w:lineRule="auto" w:line="240"/>
        <w:jc w:val="both"/>
        <w:rPr/>
      </w:pPr>
      <w:r>
        <w:rPr>
          <w:rFonts w:cs="Arial" w:ascii="Arial" w:hAnsi="Arial"/>
          <w:b/>
        </w:rPr>
        <w:t>Mezőgazdaság:</w:t>
      </w:r>
      <w:r>
        <w:rPr>
          <w:rFonts w:cs="Arial" w:ascii="Arial" w:hAnsi="Arial"/>
        </w:rPr>
        <w:t xml:space="preserve"> Mindig is önellátásra törekedtek, de az ország 15%-a lévén csak szántó, nem tudja eltartani a 124 milliós lakosságot. A birtokok többsége bár csak 1 hektár körüli a mezőgazdaság mégis magas színvonalú, de mindent egybe vetve az ország behozatalra szorul (USA). Japánban a mezőgazdaság terén is a bedolgozó rendszer a jellemző. A földeken elsősorban rizst termesztenek, de nagy jelentősége emellett az árpának, rozsnak, búzának. Fontos szerep jut még a dohánynak, teának, zöldségeknek valamint a rohamosan fejlődő gyümölcstermesztésnek (mandarin, cseresznye).</w:t>
      </w:r>
    </w:p>
    <w:p>
      <w:pPr>
        <w:pStyle w:val="Szvegtrzs2"/>
        <w:spacing w:lineRule="auto" w:line="240" w:before="0" w:after="240"/>
        <w:jc w:val="both"/>
        <w:rPr/>
      </w:pPr>
      <w:r>
        <w:rPr>
          <w:rFonts w:cs="Arial" w:ascii="Arial" w:hAnsi="Arial"/>
        </w:rPr>
        <w:t>A japánok korábban ritkán ettek húst s akkor is jobbára halat, de az utóbbi évtizedekben növekedésnek indult a szarvasmarha-, sertés- és baromfiállomány. A selyemhernyó tenyésztés ma már nem jelentős. Az állattenyésztés speciális ágaként van még gyöngykagyló és osztrigatenyésztés. Halászata világelső s ezt a bérelt halászati jogok nagy száma is fémjelzi. Bár az ország területének 65%-át erdő borítja, a fát mégis importálják (az ország területén 23 nemzeti park van).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par:</w:t>
      </w:r>
      <w:r>
        <w:rPr>
          <w:rFonts w:cs="Arial" w:ascii="Arial" w:hAnsi="Arial"/>
        </w:rPr>
        <w:t xml:space="preserve"> A gazdaság szervezésében kiemelkedő szerep jut az államnak, melyet a történelem mérföldkövei is fémjeleznek. Az ipar fejlődését három történelmi szakaszra oszthatjuk: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1854-1900. Ebben az időben indultak rohamos fejlődésnek a kikötők (Osaka, Nagoya, Tokió). Ekkor még Japán ipari termelésének 70%-át a textil- és az élelmiszeripar adta, valamint elterjedt volt a kézműipar.</w:t>
      </w:r>
    </w:p>
    <w:p>
      <w:pPr>
        <w:pStyle w:val="Szvegtrzs2"/>
        <w:spacing w:lineRule="auto" w:line="24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1900-1945. Ekkor a kohászat, nehézgépgyártás és a vegyipar előretörése volt a jellemző. A Japán gazdaság a háborúra készülődött. A háború jelentősen visszavetette a gazdaságot, mely 1951-re találta meg újra háborúelőtti szintjét.</w:t>
      </w:r>
    </w:p>
    <w:p>
      <w:pPr>
        <w:pStyle w:val="Szvegtrzs2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1945-2000. Az USA támogatásával a háta mögött (a SZU miatt) a dinamikus iparágak fejlődése jellemezte az országot. Ennek köszönhetően jött létre a világelső színesfémkohászata valamint a szintén jelentékeny alumíniumkohászat. A belső fogyasztás mértéke és az energiahordozók hiánya miatt azonban az ország még így sem önellátó kohászati termékekből.</w:t>
      </w:r>
    </w:p>
    <w:p>
      <w:pPr>
        <w:pStyle w:val="TextBody"/>
        <w:spacing w:before="0" w:after="120"/>
        <w:rPr/>
      </w:pPr>
      <w:r>
        <w:rPr/>
        <w:t>Az energiagazdaság elsősorban kőolajra épül, de az atomenergia (24%) és a vízenergia (13%) sem jelentéktelen. Gépipara igen sokoldalú. Kiemelkedő a szerszám- és közlekedésgép-gyártás. Ez utóbbit bizonyítja, hogy autó- és hajógyártásban is világelső (tankhajók). Jelentős még a vonat-, robot- és nem utolsó sorban a kocsigyártás (Mitsubishi, Nissan stb.).</w:t>
      </w:r>
    </w:p>
    <w:p>
      <w:pPr>
        <w:pStyle w:val="TextBody"/>
        <w:spacing w:before="0" w:after="240"/>
        <w:rPr/>
      </w:pPr>
      <w:r>
        <w:rPr/>
        <w:t>Japán sűrűn lakott, energiahordozókban és nyersanyagokban szegény, vízierőművei áramszükségleteinek kis részét fedezik. Atomerőműveihez fejlett nukleáris háttéripar csatlakozik. Rengeteg kőolajat, szenet és ércet vásárol, amit a japán kereskedelmi flotta olcsón fuvaroz. Ipara megbénulna a külföldi nyersanyagok nélkül. A kiviteli többletből felhalmozott tőke lehetővé tette az USA, Kína és Ázsiai beruházásait. A szigetország a nemzetközi pénzpiacon a legnagyobb hitelezővé vált. Gyorsan fejlődik gép, vegyipara, vaskohászata. A japán üzemek a robottechnika úttörői.</w:t>
      </w:r>
    </w:p>
    <w:p>
      <w:pPr>
        <w:pStyle w:val="Szvegtrzs2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Japán területén 4 nagy ipari körzetet lehet megkülönböztetni, ezek: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</w:rPr>
        <w:t>1.Tokió-Kawasaki-Yokohama agglomeráció, mely az ország ipari termelésének 29%-át adja</w:t>
      </w:r>
    </w:p>
    <w:p>
      <w:pPr>
        <w:pStyle w:val="Szvegtrzs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Osaka-Kiotó-Kobe körzet (25%)</w:t>
      </w:r>
    </w:p>
    <w:p>
      <w:pPr>
        <w:pStyle w:val="Szvegtrzs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. Nagoyai agglomeráció (14%)</w:t>
      </w:r>
    </w:p>
    <w:p>
      <w:pPr>
        <w:pStyle w:val="Szvegtrzs2"/>
        <w:spacing w:lineRule="auto" w:line="240" w:before="0" w:after="240"/>
        <w:rPr>
          <w:rFonts w:ascii="Arial" w:hAnsi="Arial" w:cs="Arial"/>
        </w:rPr>
      </w:pPr>
      <w:r>
        <w:rPr>
          <w:rFonts w:cs="Arial" w:ascii="Arial" w:hAnsi="Arial"/>
        </w:rPr>
        <w:t>4. Dél-Honsú-Észak-Kjúsú körzete (10%)</w:t>
      </w:r>
    </w:p>
    <w:p>
      <w:pPr>
        <w:pStyle w:val="Szvegtrzs2"/>
        <w:spacing w:lineRule="auto" w:line="240" w:before="0" w:after="0"/>
        <w:rPr/>
      </w:pPr>
      <w:r>
        <w:rPr>
          <w:rFonts w:cs="Arial" w:ascii="Arial" w:hAnsi="Arial"/>
          <w:b/>
        </w:rPr>
        <w:t>Külkereskedelem:</w:t>
      </w:r>
      <w:r>
        <w:rPr>
          <w:rFonts w:cs="Arial" w:ascii="Arial" w:hAnsi="Arial"/>
        </w:rPr>
        <w:t xml:space="preserve"> Az export kb. 10x-se az importnak s az így felhalmozódott hatalmas tőkét más országokban fektetik be a világ minden táján (Pl.: Esztergom- Suzuki)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A világ második ipari és harmadik kereskedő hatalma lett. A japán gazdasági recesszió 1992-től napjainkig folyamatosan tart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japán csoda tényező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/>
      </w:pPr>
      <w:r>
        <w:rPr>
          <w:rFonts w:cs="Arial" w:ascii="Arial" w:hAnsi="Arial"/>
        </w:rPr>
        <w:t>alacsony életszínvonal lehetővé teszi a nemzeti jövedelmek nagy részének visszafordítását új ipari beruházásokr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/>
      </w:pPr>
      <w:r>
        <w:rPr>
          <w:rFonts w:cs="Arial" w:ascii="Arial" w:hAnsi="Arial"/>
        </w:rPr>
        <w:t>legkorszerűbb berendezéseket és eljárásokat vásárolták és tökéletesítették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jc w:val="both"/>
        <w:rPr/>
      </w:pPr>
      <w:r>
        <w:rPr>
          <w:rFonts w:cs="Arial" w:ascii="Arial" w:hAnsi="Arial"/>
        </w:rPr>
        <w:t>fegyelmezett és jól képzett munkaerő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40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az ipar nyersanyagellátását a külkereskedelem dinamikus bővítésével oldották meg, a japán kereskedőirodák az egész világot behálózz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chnopolisz - program:</w:t>
      </w:r>
      <w:r>
        <w:rPr>
          <w:rFonts w:cs="Arial" w:ascii="Arial" w:hAnsi="Arial"/>
        </w:rPr>
        <w:t xml:space="preserve"> a jövő városai, a legfejlettebb iparágak, tudományos és felsőfokú intézmények szép lakóhelyi környezetben. Japán ipari pozíciót repülők, műholdak, gyógyszervegyészet, robotok… kikísérletezésében hivatottak tovább erősíteni.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kkán - félszigeten fekszik, északon a Himalája határolj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 meghatározó folyója: Gangesz, Indu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indusztáni-alföld — „Zöld India” kelete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dus alföldje — „Sárga India” nyugato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kkán fennsík — „Vörös India” délen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zalt fennsík — „Fekete India”  </w:t>
      </w:r>
    </w:p>
    <w:p>
      <w:pPr>
        <w:pStyle w:val="Normal"/>
        <w:jc w:val="both"/>
        <w:rPr/>
      </w:pPr>
      <w:r>
        <w:rPr>
          <w:rFonts w:cs="Arial" w:ascii="Arial" w:hAnsi="Arial"/>
        </w:rPr>
        <w:t>Nagy-Britannia legértékesebb gyarmata volt. Mohamedánok, hinduk lakják. Vallási alapon 1947-ben felosztották de a felosztás súlyos gazdasági és politikai következményekkel jár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induk: Indiai Köztársaság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hamedánok: Pakisztán és Kelet-Pakisztán (1971-ben Banglades lett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ylon Sri Lanka néven lett külön állam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ilág Kína után legnagyobb lélekszámú országa. (több mint 1 milliárdan vannak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ővárosa: Újdelh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yelvi szempontból a hindit beszélik a legtöbben. (angol még meghatározó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5 tagállama van, külön belső önkormányzatokkal, India szövetségi álla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sztrendszer létezik: csak egymás közt házasodnak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éhségövezet (ENSZ által kijelölt övezet) egyik áll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akosság életszínvonala nagyon alacsony. Lakóinak 2/3-ad része a mezőgazdaságban dolgozik. A termelés technikája kőkorszaki, a 80-as évek végére önellátóvá vált rizsből = ” Zöld forradalom”. Az éhínség állandó probléma. Legfontosabb élelmiszernövényük a rizs. Termelnek még búzát, kölest, földimogyorót, cukornádat, jutát, gyapotot, teát. A világ legnagyobb szarvasmarha állománya is itt található. Nem sokan eszik a húst, csak 50%. Iparára leginkább a következők a jellemzőek (2 iparvárosa van: Bombay, Calcutta)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áziipar: szőnyegszövés, ékszere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rtósítóipar: fűszernövénye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épkocsi alkatrész összeszerelő üzeme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ilág számítástechnikai programozójának 40%-át adják indiaiak (olcsó munkaerő, jól képzettek) ez kitörési lehetőségük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itermelőipar: az indiai bányászott vasérc egy részét exportálják</w:t>
      </w:r>
      <w:r>
        <w:br w:type="page"/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ÍNA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ínai Népköztársaság területe 9.6 millió km2, akkora, mint Európáé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kosainak száma: 1.2 milliárd fő, amivel Földünk legnépesebb állama. Kína lakosságának 1/3-a a mezőgazdaságban dolgozik, aminek fő problémája az évente 15 millióval gyarapodó népesség élelmezése. Mivel az 50-es években az egészségügyi ellátás jelentősen javult a természetes szaporulat tovább évi 2.5%-ra nőtt. Ezt a növekedést az 1959-61-es éhínség törte meg amikor is 25 millióan haltak meg. A kormánynak új népességpolitikát kellet bevezetnie: felemelték a házasságkötés korhatárát, támogatják az egygyermekes családokat, így sikerült a növekedést 1.5%-ra mérsékelni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ína területének csupán 1/10-e áll művelés alatt, a bővítést nyugaton a szárasság, keleten pedig a változatos domborzat akadályozza. A szubtrópusi éghajlat évi kétszeri aratást tesz lehetővé, sőt az ország legdélibb részein rövid tenyészidejű rizsből akár háromszori aratást is eléretnek. Tehát a mezőgazdaságban kulcsszerepet tölt be az öntözés, a legfontosabb gabonaféle a rizs is 3 hónapos elárasztást kíván. Bár a háborús időkben az öntözőrendszert elhanyagolták, az 50-es években a paraszti tömegek mozgósításával sikerült megfelelő árvízvédelmi és csatornázási szintet elérni, így az öntözhető földterület megkétszereződöt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víz emelése a mai napig sűrűn, még állati vagy emberi erővel történik. A Kína parasztok régóta alkalmazzák a talajerő-utánpótlást, ennek hatására Kína a 60-as években jelentősen megnövelte műtrágya behozatalát. Az agrotechnika fejlesztése, a jobb műtrágyázás és a parasztság megnőtt munkakedve, anyagi érdekeltsége jelentős sikereket hozott. Kína legfontosabb élelmiszere a rizs, ezt országszerte termesztik, a búza a kevésbé csapadékos területek kedveli ezt az északi országrészen termesztik, míg a déle országrész nem öntözhető területein az édesburgonyát termelnek. Ezen kívül még nagyon elterjedt a gyapot, a szója és a földimogyoró. Dél-kínai hegyvidéken a teacserjét termelik. Az állattenyésztés itt Kínában alárendelt szerepet kapott, a hatalmas sertés, baromfiállomány a háztartási hulladékot fogyasztja, míg a szarvasmarha, és bikatartás leginkább a vonóerőt biztos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ínai Népköztársaság jelenlegi világgazdasági helyzetét a gazdaság 1979-es a külföldi befektetők előtti megnyitása alapozta meg. Kínába érkezik a világon a második legtöbb működő-tőke befektetés. Az 1990 óta Indiában is láthatunk egy gazdasági átalakulást. A gazdasági növekedés húzóágazatai a szolgáltatás és a feldolgozóipa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6" w:hanging="284"/>
      </w:pPr>
      <w:rPr>
        <w:rFonts w:ascii="Times New Roman" w:hAnsi="Times New Roman" w:cs="Times New Roman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48:00Z</dcterms:created>
  <dc:creator/>
  <dc:description/>
  <cp:keywords/>
  <dc:language>en-US</dc:language>
  <cp:lastModifiedBy>May Tamás</cp:lastModifiedBy>
  <cp:lastPrinted>2001-10-27T18:37:00Z</cp:lastPrinted>
  <dcterms:modified xsi:type="dcterms:W3CDTF">2009-03-22T14:07:00Z</dcterms:modified>
  <cp:revision>0</cp:revision>
  <dc:subject/>
  <dc:title/>
</cp:coreProperties>
</file>