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  <w:t>Adatvédelem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iCs/>
        </w:rPr>
        <w:t>Az adatvédelem a személyes adatok gyûjtésének, feldolgozásának és felhasználásának korlátozását jelenti, az érintett személyek védelmét biztosító alapelvek, szabályok, eljárások, adatkezelési eszközök és módszerek összességével együtt.(1992 évi LXIII.tv.)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i/>
          <w:iCs/>
        </w:rPr>
        <w:t>Személyes adaton</w:t>
      </w:r>
      <w:r>
        <w:rPr>
          <w:rFonts w:cs="Arial" w:ascii="Arial" w:hAnsi="Arial"/>
        </w:rPr>
        <w:t xml:space="preserve"> a következõket értjük: meghatározott személlyel (továbbiakban érintett) kapcsolatba hozható adat, az adatból levonható, az érintettre vonatkozó következtetés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</w:rPr>
        <w:t xml:space="preserve">A személyes adat az </w:t>
      </w:r>
      <w:r>
        <w:rPr>
          <w:rFonts w:cs="Arial" w:ascii="Arial" w:hAnsi="Arial"/>
          <w:i/>
          <w:iCs/>
        </w:rPr>
        <w:t>adatkezelés</w:t>
      </w:r>
      <w:r>
        <w:rPr>
          <w:rFonts w:cs="Arial" w:ascii="Arial" w:hAnsi="Arial"/>
        </w:rPr>
        <w:t xml:space="preserve"> során mindaddig megõrzi e minõségét, amíg kapcsolata az érintettel helyreállítható, az 1992. évi LXIII. Tv. a személyes adatok védelmérõl és a közérdekû adatok nyilvánosságáról szóló tv. szerint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b/>
          <w:i/>
          <w:iCs/>
        </w:rPr>
        <w:t>Az adatkezelés</w:t>
      </w:r>
      <w:r>
        <w:rPr>
          <w:rFonts w:cs="Arial" w:ascii="Arial" w:hAnsi="Arial"/>
        </w:rPr>
        <w:t xml:space="preserve"> az alkalmazott eljárástól független személyes adatok felvétele, tárolása, feldolgozása, hasznosítása (ideértve a továbbítást és a nyilvánosságra hozatalt), adatkezelésnek számít az adatok megváltoztatása, és tovább felhasználásának megakadályozása is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Fentieknek megfelelõen személyes adatnak tekinthetõk egy vállalatnál, szervezetnél az alkalmazottak, és a szerzõdés alapján a vállalatnál munkát végzõ, harmadik fél munkatársainak adatai. Továbbá a hatályos jogszabályok a bankoknál a banktitkot, és értékpapír titkot képezõ, a biztosító intézeteknél a biztosítási titkot képezõ ügyfél adatokat, valamint vállalatoknál üzleti titkot képezõ ügyféladatokat a személyes adatokkal azonosan értelmezik, és azonos kezelést írnak elõ. Az adatvédelmi elvek (és jogszabályok) szempontjából egyébként nemcsak a “tényadat”, hanem a származtatott adat, az adatból levont következtetés, sõt egyes esetekben a “vélekedés” is (pl. egy jövõbeni esemény bekövetkeztére, mondjuk adós viselkedésére vonatkozó becslés) is személyes adatnak minõsül, amennyiben meghatározott személlyel kapcsolatba hozható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</w:rPr>
        <w:t xml:space="preserve">A személyes adat alkategóriája (részhalmaza) az un. </w:t>
      </w:r>
      <w:r>
        <w:rPr>
          <w:rFonts w:cs="Arial" w:ascii="Arial" w:hAnsi="Arial"/>
          <w:b/>
          <w:i/>
        </w:rPr>
        <w:t>különleges adat</w:t>
      </w:r>
      <w:r>
        <w:rPr>
          <w:rFonts w:cs="Arial" w:ascii="Arial" w:hAnsi="Arial"/>
        </w:rPr>
        <w:t xml:space="preserve"> (az adatvédelmi törvény és a nemzetközi dokumentumok tételesen felsoroljak ezeket, pl. vallás, politika, szex, priusz stb.), és a különleges adat mar a törvény erejénél fogva is fokozott védelmet kell élvezzen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adatvédelem megvalósítása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A jogszabályoknak, szabványoknak megfelelõen a biztonság szempontjából az adatvédelem megvalósításához szükséges:</w:t>
      </w:r>
    </w:p>
    <w:p>
      <w:pPr>
        <w:pStyle w:val="Normal"/>
        <w:numPr>
          <w:ilvl w:val="0"/>
          <w:numId w:val="2"/>
        </w:numPr>
        <w:spacing w:before="0" w:after="120"/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</w:t>
      </w:r>
      <w:r>
        <w:rPr>
          <w:rFonts w:cs="Arial" w:ascii="Arial" w:hAnsi="Arial"/>
          <w:b/>
          <w:i/>
        </w:rPr>
        <w:t>adatok osztályozása</w:t>
      </w:r>
      <w:r>
        <w:rPr>
          <w:rFonts w:cs="Arial" w:ascii="Arial" w:hAnsi="Arial"/>
        </w:rPr>
        <w:t>. Az osztályozás a védelmi intézkedések erõsségének az adatok biztonság kritikussága, azaz osztályozása szerinti meghatározásához szükséges, és az adat biztonságkritikusságán, illetve biztonság érzékenységén alapul.</w:t>
      </w:r>
    </w:p>
    <w:p>
      <w:pPr>
        <w:pStyle w:val="Normal"/>
        <w:numPr>
          <w:ilvl w:val="0"/>
          <w:numId w:val="2"/>
        </w:numPr>
        <w:ind w:left="567" w:hanging="360"/>
        <w:jc w:val="both"/>
        <w:rPr/>
      </w:pPr>
      <w:r>
        <w:rPr>
          <w:rFonts w:cs="Arial" w:ascii="Arial" w:hAnsi="Arial"/>
        </w:rPr>
        <w:t xml:space="preserve">meghatározása annak, hogy mely adatok tekintendõk az adott vállalatnál, szervezetnél biztonság </w:t>
      </w:r>
      <w:r>
        <w:rPr>
          <w:rFonts w:cs="Arial" w:ascii="Arial" w:hAnsi="Arial"/>
          <w:b/>
          <w:i/>
        </w:rPr>
        <w:t>kritikus adatoknak</w:t>
      </w:r>
      <w:r>
        <w:rPr>
          <w:rFonts w:cs="Arial" w:ascii="Arial" w:hAnsi="Arial"/>
        </w:rPr>
        <w:t>. Például különösen szolgáltató vállalatoknál nagy érdekek fûzõdnek ahhoz, hogy az ügyfelek adatait (mint például a bankoknál vagy távközlési vállalatoknál), amelyek lehetnek személyes adatok, mint a magán ügyfelek adatai, vagy vállalati adatok, védendõ adatoknak nyilvánítsu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adat fogalma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</w:t>
      </w:r>
      <w:r>
        <w:rPr>
          <w:rFonts w:cs="Arial" w:ascii="Arial" w:hAnsi="Arial"/>
          <w:i/>
          <w:iCs/>
        </w:rPr>
        <w:t>adat fogalma</w:t>
      </w:r>
      <w:r>
        <w:rPr>
          <w:rFonts w:cs="Arial" w:ascii="Arial" w:hAnsi="Arial"/>
        </w:rPr>
        <w:t xml:space="preserve"> a BS 7799 Brit informatikai szabvány szerint: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z adat tények, elképzelések, utasítások formalizált ábrázolása ismertetés, feldolgozás, illetve távközlés céljára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</w:rPr>
        <w:t>Az adatbiztonság fogalma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Az 1992. évi LXIII. Tv. Az Adatbiztonság címû fejezetében a következõket mondja ki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0.§. (1) </w:t>
      </w:r>
      <w:r>
        <w:rPr>
          <w:rFonts w:cs="Arial" w:ascii="Arial" w:hAnsi="Arial"/>
          <w:i/>
          <w:iCs/>
        </w:rPr>
        <w:t>Az adatkezelõ köteles gondoskodni az adatok biztonságáról, köteles továbbá megtenni azokat a technikai és szervezési intézkedéseket és kialakítani azokat az eljárási szabályokat, amelyek e törvény, valamint az egyéb adat- és titokvédelmi szabályok érvényre juttatásához szükségesek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2) </w:t>
      </w:r>
      <w:r>
        <w:rPr>
          <w:rFonts w:cs="Arial" w:ascii="Arial" w:hAnsi="Arial"/>
          <w:i/>
          <w:iCs/>
        </w:rPr>
        <w:t>Az adatokat védeni kell különösen a jogosulatlan hozzáférés, megváltoztatás, nyilvánosságra hozás vagy törlés, illetõleg a sérülés vagy megsemmisülés ellen</w:t>
      </w:r>
      <w:r>
        <w:rPr>
          <w:rFonts w:cs="Arial" w:ascii="Arial" w:hAnsi="Arial"/>
        </w:rPr>
        <w:t>.</w:t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Ezt az adatok, bizalmasságának, sértetlenségének, és a rendelkezésre állásának szervezési (humán, jogi), és technikai (fizikai, logikai) védelmével lehet megvalósítani, ugyanis a rendelet más megfogalmazása ennek, de egyértelmûen errõl van szó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datvédelem valamilyen fokú adatbiztonság nélkül a gyakorlatban nem valósítható meg, azonban fordítva lehetséges: tökéletes adatbiztonság (az adatkezelõ – például a zsarnoki fõnök – érdekében) nulla adatvédelemmel párosítva (senki és semmi sem védi az adatalanyt, mondjuk a beosztottat)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</w:rPr>
        <w:t>Az informatikai biztonság- és titokvédelem</w:t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z adat az informatikai erõforrások egyike. Az erõforrások védelmének, az informatikai biztonságnak azonosak a követelményei az adatbiztonságéval, éspedig az erõforrások bizalmasságának és/vagy sértetlenségének és/vagy rendelkezésre állásának védelme. Ezzel a titokvédelem foglalkozik. Az adatbiztonságnál az adat tehát bõvebb fogalom, mint az adatvédelemnél, amely csak a személyes adatokra vonatkozik.</w:t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 bizalmasság azt jelenti, hogy valamit csak korlátozott számú kevesek ismerhetnek. A bizalmasság védelme a felfedés elleni védekezést jelenti.</w:t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 sértetlenség azt jelenti, hogy valami az eredeti állapotának megfelel, és a forrása is eredeti (hitelesség). A sértetlenség védelme a jogosulatlan változtatás elleni védelmet jelenti.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Arial" w:ascii="Arial" w:hAnsi="Arial"/>
        </w:rPr>
        <w:t>A rendelkezésre állás az erõforrások olyan állapota, amelyben eredeti rendeltetésének megfelelõ szolgáltatásokat nyújtani tudja (mûködõképesség), meghatározott helyen és idõben (elérhetõség). A rendelkezésre állás védelme az erõforrás (-ok) szolgáltatásai folyamatosságának védelmét jelenti.</w:t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Ezért a Titokvédelem az informatikai erõforrások biztonsági osztályozásával foglalkozik, amelybõl a védelmi követelmények a késõbbiekben meghatározhatók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védelmi intézkedések lehetnek: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zervezési védelmi intézkedések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iztonsági szervezet szabályozása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umán védelem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ratkezelés szabályozása (papír-, és elektronikus alapú)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iztonsági dokumentációk biztosítása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ckázat áthárítás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chnikai védelmi intézkedések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izikai, és logikai hozzáférés védelem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izikai, és logikai rendelkezésre állás biztosítása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álózatok védelme</w:t>
      </w:r>
    </w:p>
    <w:p>
      <w:pPr>
        <w:pStyle w:val="Normal"/>
        <w:numPr>
          <w:ilvl w:val="0"/>
          <w:numId w:val="3"/>
        </w:numPr>
        <w:spacing w:before="0" w:after="120"/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formáció rendszerek életciklusa alatti védelme.</w:t>
      </w:r>
    </w:p>
    <w:p>
      <w:pPr>
        <w:pStyle w:val="Normal"/>
        <w:keepNext w:val="true"/>
        <w:numPr>
          <w:ilvl w:val="0"/>
          <w:numId w:val="0"/>
        </w:numPr>
        <w:spacing w:lineRule="atLeast" w:line="320" w:before="0" w:after="120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osztályozás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 xml:space="preserve">Az </w:t>
      </w:r>
      <w:r>
        <w:rPr>
          <w:rFonts w:cs="Arial" w:ascii="Arial" w:hAnsi="Arial"/>
          <w:b/>
          <w:bCs/>
        </w:rPr>
        <w:t xml:space="preserve">adatok </w:t>
      </w:r>
      <w:r>
        <w:rPr>
          <w:rFonts w:cs="Arial" w:ascii="Arial" w:hAnsi="Arial"/>
        </w:rPr>
        <w:t>osztályozására egy példa (gazdasági szervezeteknél):</w:t>
      </w:r>
    </w:p>
    <w:tbl>
      <w:tblPr>
        <w:tblW w:w="39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5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édelmi osztály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tok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 Titkos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Üzleti titkot képezõ adatok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Bizalmas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mélyes adatok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Belsõ használatr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sõ használatra szóló adatok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 Nyilvános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yilvános adatok</w:t>
            </w:r>
          </w:p>
        </w:tc>
      </w:tr>
    </w:tbl>
    <w:p>
      <w:pPr>
        <w:pStyle w:val="Normal"/>
        <w:spacing w:before="24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Minõsítést a jogszabályban meghatározott, elsõsorban állami szervezetek, az osztályozást a gazdasági szervezetek végezhetnek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atvédelem vagy adatbiztonság?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z adatvédelem a fentiek értelmében a titokvédelemmel együtt azt mondja meg, hogy </w:t>
      </w:r>
      <w:r>
        <w:rPr>
          <w:rFonts w:cs="Arial" w:ascii="Arial" w:hAnsi="Arial"/>
          <w:b/>
          <w:bCs/>
        </w:rPr>
        <w:t>mit</w:t>
      </w:r>
      <w:r>
        <w:rPr>
          <w:rFonts w:cs="Arial" w:ascii="Arial" w:hAnsi="Arial"/>
        </w:rPr>
        <w:t xml:space="preserve"> kell, és a biztonság kritikussága függvényében </w:t>
      </w:r>
      <w:r>
        <w:rPr>
          <w:rFonts w:cs="Arial" w:ascii="Arial" w:hAnsi="Arial"/>
          <w:b/>
          <w:bCs/>
        </w:rPr>
        <w:t xml:space="preserve">mennyire </w:t>
      </w:r>
      <w:r>
        <w:rPr>
          <w:rFonts w:cs="Arial" w:ascii="Arial" w:hAnsi="Arial"/>
        </w:rPr>
        <w:t xml:space="preserve">megvédeni, míg az adatbiztonság, az informatikai biztonság azt határozza meg, hogy az adatvédelmi, titokvédelmi osztályozást figyelembe véve az informatikai erõforrásokat </w:t>
      </w:r>
      <w:r>
        <w:rPr>
          <w:rFonts w:cs="Arial" w:ascii="Arial" w:hAnsi="Arial"/>
          <w:b/>
          <w:bCs/>
        </w:rPr>
        <w:t xml:space="preserve">hogyan </w:t>
      </w:r>
      <w:r>
        <w:rPr>
          <w:rFonts w:cs="Arial" w:ascii="Arial" w:hAnsi="Arial"/>
        </w:rPr>
        <w:t xml:space="preserve">kell megvédeni, valamint a védelmi intézkedéseket meg is teszi. A címben megfogalmazott kérdésre tehát a válasz: </w:t>
      </w:r>
      <w:r>
        <w:rPr>
          <w:rFonts w:cs="Arial" w:ascii="Arial" w:hAnsi="Arial"/>
          <w:b/>
          <w:bCs/>
        </w:rPr>
        <w:t>é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8D8D8" w:val="clear"/>
      <w:spacing w:before="240" w:after="360"/>
      <w:jc w:val="center"/>
      <w:outlineLvl w:val="0"/>
    </w:pPr>
    <w:rPr>
      <w:rFonts w:ascii="CG Times;Times New Roman" w:hAnsi="CG Times;Times New Roman" w:cs="CG Times;Times New Roman"/>
      <w:b/>
      <w:i/>
      <w:small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20" w:before="120" w:after="360"/>
      <w:outlineLvl w:val="1"/>
    </w:pPr>
    <w:rPr>
      <w:rFonts w:ascii="Arial" w:hAnsi="Arial" w:cs="Arial"/>
      <w:b/>
      <w:i/>
      <w:smallCaps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240"/>
      <w:outlineLvl w:val="2"/>
    </w:pPr>
    <w:rPr>
      <w:rFonts w:ascii="Arial" w:hAnsi="Arial" w:cs="Arial"/>
      <w:b/>
      <w:i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120"/>
      <w:outlineLvl w:val="4"/>
    </w:pPr>
    <w:rPr>
      <w:rFonts w:ascii="Arial" w:hAnsi="Arial" w:cs="Arial"/>
      <w:b/>
      <w:i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i/>
      <w:iCs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Monotype Sorts;Symbol" w:hAnsi="Monotype Sorts;Symbol" w:cs="Monotype Sorts;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Monotype Sorts;Symbol" w:hAnsi="Monotype Sorts;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Monotype Sorts;Symbol" w:hAnsi="Monotype Sorts;Symbol" w:cs="Monotype Sorts;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behzs">
    <w:name w:val="Normál behúzás"/>
    <w:basedOn w:val="Normal"/>
    <w:qFormat/>
    <w:pPr>
      <w:ind w:left="708"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1152" w:hanging="0"/>
      <w:jc w:val="both"/>
    </w:pPr>
    <w:rPr>
      <w:rFonts w:ascii="Arial" w:hAnsi="Arial" w:cs="Arial"/>
      <w:sz w:val="28"/>
      <w:szCs w:val="20"/>
    </w:rPr>
  </w:style>
  <w:style w:type="paragraph" w:styleId="Szvegtrzs2">
    <w:name w:val="Szövegtörzs 2"/>
    <w:basedOn w:val="Normal"/>
    <w:qFormat/>
    <w:pPr>
      <w:jc w:val="right"/>
    </w:pPr>
    <w:rPr>
      <w:color w:val="FFFFFF"/>
      <w:szCs w:val="20"/>
    </w:rPr>
  </w:style>
  <w:style w:type="paragraph" w:styleId="Szvegtrzsbehzssal2">
    <w:name w:val="Szövegtörzs behúzással 2"/>
    <w:basedOn w:val="Normal"/>
    <w:qFormat/>
    <w:pPr>
      <w:ind w:left="1416" w:hanging="0"/>
      <w:jc w:val="both"/>
    </w:pPr>
    <w:rPr>
      <w:rFonts w:ascii="Arial" w:hAnsi="Arial" w:cs="Arial"/>
      <w:sz w:val="28"/>
      <w:szCs w:val="20"/>
    </w:rPr>
  </w:style>
  <w:style w:type="paragraph" w:styleId="Szvegtrzsbehzssal3">
    <w:name w:val="Szövegtörzs behúzással 3"/>
    <w:basedOn w:val="Normal"/>
    <w:qFormat/>
    <w:pPr>
      <w:ind w:left="720" w:hanging="0"/>
      <w:jc w:val="both"/>
    </w:pPr>
    <w:rPr>
      <w:rFonts w:ascii="Arial" w:hAnsi="Arial" w:cs="Arial"/>
      <w:szCs w:val="20"/>
    </w:rPr>
  </w:style>
  <w:style w:type="paragraph" w:styleId="Norml3">
    <w:name w:val="Normál 3"/>
    <w:basedOn w:val="Normal"/>
    <w:qFormat/>
    <w:pPr>
      <w:spacing w:lineRule="atLeast" w:line="240" w:before="0" w:after="240"/>
      <w:ind w:left="907" w:hanging="0"/>
      <w:jc w:val="both"/>
    </w:pPr>
    <w:rPr>
      <w:rFonts w:ascii="Arial" w:hAnsi="Arial" w:cs="Arial"/>
      <w:i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09:56:00Z</dcterms:created>
  <dc:creator/>
  <dc:description/>
  <cp:keywords/>
  <dc:language>en-US</dc:language>
  <cp:lastModifiedBy>May Tamás</cp:lastModifiedBy>
  <dcterms:modified xsi:type="dcterms:W3CDTF">2009-03-21T18:49:00Z</dcterms:modified>
  <cp:revision>0</cp:revision>
  <dc:subject/>
  <dc:title/>
</cp:coreProperties>
</file>