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3969"/>
      </w:tblGrid>
      <w:tr>
        <w:trPr/>
        <w:tc>
          <w:tcPr>
            <w:tcW w:w="1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EL DEL EXAMEN</w:t>
            </w:r>
          </w:p>
        </w:tc>
      </w:tr>
      <w:tr>
        <w:trPr/>
        <w:tc>
          <w:tcPr>
            <w:tcW w:w="1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el med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el superior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cias personales, la famil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ersona examinada, su currículo, las etapas y cambios de su vid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a familiar, relaciones familiar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vida cotidiana de la familia, sus trabajos doméstico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s personal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papel de la familia en la vida del individuo y de la socieda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reparto de tareas y papeles en la familia y la convivencia entre generaciones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hombre y la socied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cterizar física e interiormente a otra persona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írculo de amigo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adolescencia: las relaciones con los compañeros y con los adulto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s femenino y masculino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stas, fiestas familiare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menta y moda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as, servicios públicos (Correos)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ejanzas y diferencias entre person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alidad y la importancia de las relaciones humanas (amistad, amor, matrimonio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beldía y adaptación; la búsqueda del camino por los adolescent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juicios, problemas sociales y cómo resolverlo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importancia de las fiestas en la vida del individuo y de la sociedad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vestimenta como forma de identificación en la sociedad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sociedad de consumo, publicidad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las de urbanidad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estro entor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hogar, el lugar donde vives y su entorno (descripción de las habitaciones, el piso, la casa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 curiosidades del lugar donde vives, servicios y posibilidades de diversió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r la vida en el campo y en la ciuda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tas y animales de nuestro entorn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ección del medio ambiente de nuestro entorno más cercano. ¿Qué podemos hacer para defender nuestro medio ambiente natural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tiempo (atmosféric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as de desarrollo del lugar donde vives y de su entorn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armonía entre la Naturaleza y el hombr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bilidades y problemas en la protección del medio ambien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escue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ción de su escuela (características, formación profesional y especialidades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ignaturas, horario, preferencias, estudio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idiomas, el papel y la importancia de estudiar lenguas extranjera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dades extraescolares, costumbres escolar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s de escuela y el sistema educativo en Hungría y en otros país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dades y tradiciones semejantes en otras escuelas del extranjer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mundo labo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bajo estudiantil, trabajo en verano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elección al acabar los estudios secundarios, seguir estudiando o trabaj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diciones y posibilidades del trabajo en Hungría y en otros países, profesiones de moda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modo de vi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n diario, cómo organizar el horario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a sana (alimentación adecuada e inadecuada, el papel del ejercicio físico en el cuidado de la salud, la higiene diaria)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umbres alimenticias en la familia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das, comidas preferida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r en el comedor escolar, en restaurantes y en lugares de comida rápida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fermedades habituales, lesiones, accidente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ación (médico de cabecera, especialistas, hospitale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umbres alimenticias en Hungría y en otros paíse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cialidades gastronómicas en Hungría y en otros paíse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diciones e importancia de saber comer.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fermedades relacionadas con el alcohol, el tabaco, las drogas, etc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ras formas de la medicin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tiempo libre, cultura, divers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dades del ocio, los hobbies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tro, cine, concierto, exposición, etc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rtes, deportes favoritos escolares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tura, radio, tele, vídeo, ordenador, Interne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dades cultural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importancia del ocio en la vida del homb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papel del arte en la vida cotidia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rte en el tiempo libre, deporte profesional, deportes peligros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influencia de los libros, los medios de comunicación e Internet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aje, turism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os de transporte, sus posibilidades, medios de transporte público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cación en Hungría y en el extranjero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ativos, problemas y organización del viaj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ajas e inconvenientes de viajar solo o acompañad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influencia de la motorización en el medio ambiente y en la socieda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importancia del turism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ncia y téc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ncias preferidas por la sociedad, divulgac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l de la tecnología en la vida cotidian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efectos positivos y negativos del desarrollo científico y técnico en la sociedad y en la Humanida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4:27:00Z</dcterms:created>
  <dc:creator>Dr. Szatmári Péter</dc:creator>
  <dc:description/>
  <dc:language>en-US</dc:language>
  <cp:lastModifiedBy>Dr. Szatmári Péter</cp:lastModifiedBy>
  <cp:lastPrinted>2008-08-31T16:31:00Z</cp:lastPrinted>
  <dcterms:modified xsi:type="dcterms:W3CDTF">2008-08-31T14:32:00Z</dcterms:modified>
  <cp:revision>3</cp:revision>
  <dc:subject/>
  <dc:title>NIVEL DEL EXAMEN</dc:title>
</cp:coreProperties>
</file>