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Fast Nodes    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LogoN/ProDoor 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oo/V.32 w8 4 U !    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��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\\- BridgeHouse Private Board � CP$ M0THeRBoARD -/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\\- TML Member Site -/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\\- SysOp: Mr.Tiano -/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Z STuFF WaZ U/L aT The BBS On: 21:19, Friday, Jun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