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C-PREVU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CB Photoplot Data View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GraphiCode(tm), Inc. 1987-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of this manual may be reproduced by any means,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lectronic, without the written permission of Graph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, except for the personal use of the licens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is manual is 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. D1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erms used in this manual are the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companies:  MS-DOS, Microsoft Corp.; PC-DOS, IBM,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,XT,AT,PS/2, International Business Machine Corp.;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Computer Technology; Gerber, The Gerbe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Co.; GC-PREVUE, GraphiCode Inc.; HPGL, HP Laser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; Epson FX, Seiko Corp.; GRAFPLUS, J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ies; Postscript, Adobe Systems Inc.; Quest and 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oni Quest CAE; Excellon, Excellon Automation; S &amp; M, Sie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yer, Sieb and Meyer GmbH; Linotronic, Linotype, Inc.; Excel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erline Corp.; DFX, AutoCAD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, Inc. grants you, the possessor of a GC-PREV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the right to make copies of this GC-PREVU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distribute copies of this diskett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istribute ALL the GC-PREVUE files on this disket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ime.  This diskette contains the files MAKEPVU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DME file that includes this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ut the GC-PREVUE files on this diskette on a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s long as the content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the GC-PREVUE files ONLY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n which you received them on this diskett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files that load onto your hard driv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unning the MAKEPVU.EXE de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NOT modify or rename any GC-PREVUE files or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the diskette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ll copies of this GC-PREVUE diskette, but on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that does not exceed the cost of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If you advertise any GC-PREVUE diskett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"GC-PREVUE" as a trademark of Graphi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NOT copy or distribute printed copies of the on-disk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manual, or the printed GC-PREVUE manual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, or any portion of those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is the only GraphiCode product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.  You may NOT make copies of other Graph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need to notify GraphiCode when you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according to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 support call GraphiCode Technical Support at (206) 77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0 or call our technical support BBS at (206) 771-698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rinted copies of the GC-PREVUE user manual, 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GraphiCode productsproqducts, contact us at (206)-67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.  Our fax number is (206) 672-2705. 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mail: support@graphic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08 216th Street SW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lake Terrace, WA  9804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, U.S.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ing GC-PREVU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What GC-PREVUE Does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GC-PREVUE Features: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About This Manual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Getting Help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The History of GC-PREVUE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with GC-PREVUE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System Requirements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Installing GC-PREVUE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Starting the Program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1 If GC-PREVUE Does Not Run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Leaving the Program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Basics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Ctrl and Alt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Using a Mouse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 Clicking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 Dragging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Esc and Ctrl Break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Getting Help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1 The Help Line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2 ClickCenter or Ctrl M for Menu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Using Menus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1 Horizontal Menus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2 Vertical Menus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i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Working with Data Input List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1 Moving from Field to Fiel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2 Editing a Data Field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3 Toggles (Limited Choice Data Fields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4 Units (Ctrl U)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5 Scrolling Large Lists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6 Printing Lists (Alt P)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Special Features for Filename Entri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1 Interactive Directories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2 Default Filename Extension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3 Hardware Devices as Output Fil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4 Backup Files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Perform a DOS Command (Ctrl C)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9 Record (Alt F1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 (Ctrl F10) Keystrokes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0 RAM Use Display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onfiguration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Load a Configuration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Save the Configuration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Bed Size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Reminder Interval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Graphics Display Type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Beep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Mouse Sensitivity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Special Aperture List Features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1 Aperture Position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2 Aperture Code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3 Drill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4 Rotate +/-90 (R90)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5 Dimensions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 Aperture Type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7 Custom Apertures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8 Polygon Apertures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9 Invisible Apertures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Working with Aperture Lists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 Load/Create an Aperture List (F1)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an ASCII Aperture Lis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D Aperture List Converters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 Unload an Aperture List (Ctrl F1)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3 Edit an Aperture List (F2)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or Adding Apertures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Aperture List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4 Create Custom Apertures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mal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nded Rectangle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mond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mfer Rectangle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5 Inspect an Aperture List (F3)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6 Write an Aperture List to Disk (F4)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7 Copy &amp; Resize an Aperture List (F5)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ll Rack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Special Drill Rack Features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 Diameter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 Invisible Drills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Working with the Drill Rack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1 Load a Drill Rack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an ASCII Drill Rack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2 Save the Drill Rack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3 Edit the Drill Rack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and Remove Drills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Drills Invisible/Visible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nits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4 Make a New Drill Rack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Plotter and NC Data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The Layer List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1 Status: Empty, Loaded or Edite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2 X-Offset(inch/mm)-Y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3 Aperture List ("Aps")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erture Lists and Drill Rack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4 Layer Polarity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5 Plated and Unplated Drill Holes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v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6 Filename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Loading Layers from Data Files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1 Gerber, NC Drill and NC Rout Files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yers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File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ter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Digits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/Incremental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Suppressi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s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System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 Style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sh/Draw Check (Gerber only)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al Tool Peck (Gerber only)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tape Filter (Gerber only)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and Y Offsets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on M00, M01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2 HPGL Files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yers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File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ter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 chord tolerances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ge Adjust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s Adjust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3 Quest (Emma) Files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yers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File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s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4 Auto (Automatic Format Detection)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Working with the Layer List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 Load (F1)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2 Unload Layers (Ctrl F1)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3 Physical Layers (Alt F1)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4 View Layer(s) (F2)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5 Layer(s) Report (F3)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6 Check Plot (F4)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7 Copy Layers (F5)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8 Copy NC (Ctrl F5)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9 Save All Work (F6)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0 Restore All Work (F7)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1 Reorder Layers (F8)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2 Set Layer Color (F9)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3 Set Display Units (Ctrl U)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4 Jump to Layer...(Ctrl J)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5 Set...(Ctrl S)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6 Print Layer List (Alt P)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Data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 The Viewer/Editor Display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1 The Help Line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2 User X,Y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3 Absolute X,Y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4 Relative X,Y,d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5 Grids: Step, Snap, &amp; Show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6 Inspect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7 Setup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Status Explained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Setup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 Basic Editing Concepts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1 Getting Help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2 Getting Out of the Viewer/Edit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3 Saving Your Work (F6)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4 Preparing to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 or View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5 Positive,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site Layers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ted and Unplated Drill Holes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6 Pointing, Windowing and Marking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ing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ing (DragLeft/Ctrl W)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ing (M)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All (*)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arking (Alt M)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7 Speed-up Keys (1...9)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 Commands for Viewing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1 Undo (U)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2 Setup (S)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3 Offset (O)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4 Rotate (R)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5 Mirror X/Y data (X) (Y)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5 Zooming and Panning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5.1 Pan the Display (DragCenter, P, or Ctrl+Arrow Key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5.2 Zoom In (ClickLeft or +)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5.3 Zoom Out (ClickRight or -)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5.4 Zoom Extents (Alt =)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5.5 Unzoom (Alt -)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 Drawing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1 reDraw Now (D)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2 Drawing Mode (Ctrl D)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 Layers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wdown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m Capture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d Y Axis Orientation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yFill Factor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rink Cursor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3 Label Apertures (L)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4 Wait Between Layers (W)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5 Aspect Ratio (Ctrl A)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7 Grid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1 User-Defined Grid (Alt G)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2 Change the Step Grid Size (F1/F2)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3 Change the Snap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trl F1/Ctrl F2)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4 Snap Cursor to Grid (G)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5 Freehand Mouse (F)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6 Turn Grid Markers On/Off (Ctrl G)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7 Zero the Relative Readout (Z)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8 User Coordinates Zero (Alt Z)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9 Units mm/inch (Ctrl U)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8 Jump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8.1 Jump to Absolute X,Y (J)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8.2 Jump to Relative X,Y (Alt J)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8.3 Jump to Nearest Entity (Ctrl N)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9 Miscellaneous Commands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9.1 Save (F6)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9.2 Query (Q)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9.3 Bed Size (Ctrl B)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9.4 Inspect Apertur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ll Rack (F10)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from CAD Output Aperture Lists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ode Aperture List Conversion Utilities Disk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, the GraphiCode Custom Aperture Generator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 How GC-PREVUE Use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ertures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2 Using APER to Create Custom Apertures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2.1 APER Basics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2.2 CAT Files and CAP Files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3 Starting APER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3.1 Custom Aperture Text Descriptions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3.2 The CAT Data Header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3.3 CAT Syntax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3.4 Differences Between CA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PGL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3.5 Load CAP Files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4 APER Macro Feature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4.1 Help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4.2 Merge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4.3 Macro Commands Supported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4.4 Custom Aperture Gen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APER Codes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AL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AGON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ULUS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IRE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HAIR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D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QUAD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MAL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ND RECTANGLE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5 View Custom Apertures While You Edit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5.1 APER Viewing Features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6 Custom Apertures in Aperture Lists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Introducing GC-PREVUE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roducing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What GC-PREVU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is CAD/CAM software designed to help you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ly with RS-274-D (often called "Gerber") photo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C drill CAD output data (often called "Excellon")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emphasis on Printed Circuit Board applications. 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supports the extended-Gerber "RS274X" and "MD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ot" formats.  GC-PREVUE also supports HPGL and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rconi Emma) plot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lets you look at your PCB fabrication CAD outp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hotoplotter operator does, and lets you mak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plots of your design.  Think of it as a second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hen your CAD system shows one thing bu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more common situtation than you might think - a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lotter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erifying your CAD data from the photoplotter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ave time, money and headaches due to mis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photoplotting service and fabric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lets you group multiple data layers (i.e. C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 into single physical layers, and save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job file (GraphiCode's .CWK format)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when your design includes layers with positive/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rges or blind and buried vias (see section 7.3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files prepared using GC-PREVUE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's product line, which includes our PCB C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CAM and our sophisticated preproduction tool GC-PLA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several GraphiCode software packages sold und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that use the .CWK format.  Contact your photo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eau or PCB fabrication house to see if they accept jobs in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.CWK format.  Pass along a copy of GC-PREVUE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job files contain all layer data,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custom aperture shapes) and drill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ffectively communicate with your photoplotting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cation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also provides a full line of PCB CAM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cation, assembly and test.  Obviously if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using the original CAD system, you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however, the CAD system itself i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GC-PREV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of all popular PCB-related data forma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ber; Extended Gerber (RS-274-X, FIRE); HPG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/Emma; Excellon; Sieb &amp;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Layer Data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99 layers, 12 assign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10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999 aperture positions per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/Negative/Composite data layer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s, pads and holes shown 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WYSIWYG custom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most popular apertur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rectangular drawing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e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Manipulatio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by window o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e by window o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t rotation of asymmetrical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ror (both axes) by window o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Plot: Output user-defined scaled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son, HP Laserjet, HPGL,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based Virtual Memory - Unlimited 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it Protected M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 Access to any DOS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Directory for easy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is designed for ease of use, with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-based Viewer and commands that work with eith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or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written to get you working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hat you discover GC-PREVUE's powe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hile you read this manual.  The sect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specially recommended to help get you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3 - Basic GC-PREVU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 5 and 9 -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7 - Working with plotter and N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8 - Inspe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print this manual for your own us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purchase a printed copy of this manual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or your local GraphiCode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Introducing GC-PREVUE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further help with GC-PREVUE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Technical Support at (206) 771-5600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BBS at (206) 771-6980 (Telebit WorldBlaz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modem - 1200/2400/9600/14.4K Baud - No Parity, Eight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VMM.DOC for more information on out-of-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 The History of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s introduction in 1987, GC-PREVUE has been help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ork with PCB CAD output data to develop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of that data.  By giving the CAD 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lotter operator the ability to inspect th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, countless pieces of bad film have been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GC-PREVUE Version 5.0, GraphiCode has provi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as "Shareware" as a service to the PCB indus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 are encouraged to use the software and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riends and co-workers.  Unlike most shareware, we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user fees.  Mostly we just want to be sure tha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complete kit - please read the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ery few restrictions that do apply.  Graphi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 to pay for the use of GC-PREVUE, but does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sell printed manuals.  GC-PREVUE and the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rs are the only shareware produc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.  The rest of our product line is provi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channels and is subject to the usual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asing access to CAD output data verification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is making a contribution to the PCB indus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ing to educate CAD operators in the nature of CAD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pitfalls.  Understanding the problem is hal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Getting Started with GC-PREVUE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tting Started with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386/80386SX/80486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OS or PC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, CGA, EGA, VGA, SuperVGA, or Hi Res (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is recommended for us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386/486 PC compatible with 4 or more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, VGA, SuperVGA, or Hi Res (1024x768)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-compatible mouse or equivalent (two or more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'286 computer, you can use GC-PREVUE version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vailable on GraphiCode's Technical Support BBS (20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1-6980).  If you do not have a modem, contact Graphi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raphiCode representative for a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Installing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is provided as a self-extracting Z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VU.EXE.  The fact that you are reading this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lready installed the software, but if not, jus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you want GC-PREVUE to be in and type MAKEPV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files (including this document) will be un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working directory.  It is a good idea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so that the GC-PREVU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ncluded in the PATH when your compu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Consult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GC-PREVU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ertain data files in mind, you can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Getting Started with GC-PREVUE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PREVUE  DEMODAT1.GBR  DEMODAT2.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a certain GC-PREVUE configura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can specify that too.  For example, to use "MYCONFIG.P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PREVUE  /MY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.1: GC-PREVUE's Star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If GC-PREVUE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problems include insufficient memory due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(TSRs), or incompatibility with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"clone" PCs.  Try rebooting your system without any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  Also, remember that GC-PREVUE requires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SX processor.  See section 1.4 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VMM.DOC for more information on out-of-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C-PREVUE you can always get out of whatever you are d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sc or Ctrl Break key.  In the main menu, eithe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Exit option will get you out of GC-PREVUE an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will ask you if you REALLY want to exit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Y or Enter.  Y(es) is the default entry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N(o) if you do not wish to leave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GC-PREVUE Basics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C-PREVU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ll tell you what little you need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operating environment, in order to get you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GC-PREVUE works with Hercules monochrome graphics adap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evices are preferred (they convey more inform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display is driven in its highest resolution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lack and white.  This manual will make freque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or which users of monochrome and CGA systems may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C-PREVUE, some single key commands are actually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keys pressed simultaneously.  When you se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ference to Ctrl M, what is meant is the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and M keys pressed at the same time.  Similarly, 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Alt and M keys being pressed at the same time. 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makes no distinction between upper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a mouse as a pointing device greatly 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GC-PREVUE.  In this section we review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erms 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 of "clicking" is simply the pressing and releas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 the mouse buttons without moving the mouse.  On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mice, the third button is emulated by using bot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  There are three types of cli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Right - click the right butt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Left - click the left butt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Center - click the middle button.  On two button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the left and right butt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 of dragging is similar to clicking, except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ved around while the buttons are held down.  A dra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uttons are released.  In GC-PREVUE, dragg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the graphical editor.  Dragging is used to mo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screen, as if one had pressed one's fingers down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of paper and dragged it around a desktop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dr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Left - move the mouse while holding dow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Right - move the mouse while holding down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  Ctrl DragRight means move the mouse while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button and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Center - move the mouse while holding dow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  On two button mice, hold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ging can also be accomplished by holding dow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s while using the arrow keys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 shift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Esc and Ctr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 always provides a way to leave from whatever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action, area or menu you may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treats the Ctrl Break and Esc keys similar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trl Break works even when GC-PREVUE is not wait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This makes it useful for interrupting screen reDr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 data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uses the Ctrl C key as a means of issu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t any time (see Section 3.8).  We mention this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programs use it as another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1 Th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from the top of the GC-PREVUE screen (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n in the graphical editor) always contain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ncerning the task at hand.  Help tex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e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2 ClickCenter or Ctrl M f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review your current options by clicking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f the mouse, which causes a pop-up menu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(see Section 3.5 to learn about menus).  If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to be on the keyboard, you can press Ctrl M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effect.  You may select an action or ClickCenter/Ctrl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GC-PREVUE Basics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o make the menu disappear.  Any comman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from a menu can also be perform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.  Each entry in the pop-down menu has its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hat is highlighted in yellow on color monitor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ened text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op-up menus serve as a teaching guide to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As you begin to work faster, you wi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bypassing the menu system altogether, bu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re as a memory jogger.  The choice between using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commands is largely a matter of personal taste, so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leaves i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Center/Ctrl M will always give you a way out of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ing, either by featuring an "Exit" option i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r by simply acting as if you had pressed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 Horizont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orizontal menu presents a list of choices acros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Use the mouse or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at the desired option.  ClickLef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select the currently highlighted option.  The main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menu is an example of a horizont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ain menu, the Esc key causes GC-PREVUE to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quit the program altogether.  ClickCenter/Ctrl M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urpose as the Esc key here, since all you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presented in the menu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ach menu entry has either one character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, or the entry has Ctrl or Alt plus one charac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in yellow and in parenthese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Press the corresponding key(s) for the same effe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positioned the cursor on that menu entry t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2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enus in GC-PREVUE have their entries array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menus work much like horizontal menus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re used.  Each entry in a verti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its single-key command equivalent by highligh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.  There are two kinds of vertical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p Down" menus, which appear as a result of act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menu.  Left and right movements take the curs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pop down menu and on to the next horizontal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p Up" menus, which appear as the result of ac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ose selected from a horizontal menu.  Pop 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 from Pop Down menus in that once an ac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Pop Up menu, the menu goes away.  To exit from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either select an action, or press Esc or Click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with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Working with Data Inpu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sight in GC-PREVUE is a window containing a lis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for you to fill in.  Remember to watch the Help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concerning the nature of the input required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the way you want it, press Enter or Click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.  As ever, Esc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1 Moving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and the mouse both serve to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ata field to the next.  Tab and Shift+Tab or Ctrl+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+Right keys move the cursor to a new field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and End keys move to the extrem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while PgUp and PgDn move several lines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To get to the top or bottom of a long li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gUp or Ctrl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2 Editing a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features a complete built in line editor. 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eld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it completely by pressing Ctrl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ver it, or press the Ins key to insert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its shape to cover the entire character when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el and Backspace to correct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Left or Right to move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Ctrl Enter to see the effect of changes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av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has special features to help with data field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.  These features are described in Sect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GC-PREVUE Basics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3 Toggles (Limited Choice Data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ields have a limited range of values such as 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/mm.  Such fields are called "Toggle" fiel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y a special cursor that fills one-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's height.  You can step through a toggle field'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pace bar or ClickRight, or press F10 to se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choices.  You can also enter a value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irst letter of the valu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4 Units (Ctrl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that you edit a data field that describes a 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ffset, you can change between inch and millimeter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5 Scrolling Larg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ists are too long to fit inside a window all at on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ppens, an up or down arrow symbol appears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of the window to indicate that there are mor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.  To get to these data, just keep pressing the up/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PgDn keys or use the mouse to move the curs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r bottom of the visi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6 Printing Lists (Alt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print a list to a disk file o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P, or by selecting "Print" from the ClickCente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list directly to the printer by specifying P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name.  GC-PREVUE does not send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remembers the last-used filename for list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add subsequent printed lists to th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convenient way to maintain a written reco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P prints complete lists of data that are too 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on the screen of your compute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 Special Features for Filena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pecial and frequently used type of dat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A filename can include a complet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 if desired.  GC-PREVUE has two helpful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your work with files, Interactive Directories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1 Interac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GC-PREVUE asks for a filename, you can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rom a directory of files.  GC-PREVUE present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wildcard selection based on the type of fil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instance, *.PED for GC-PREVUE configuration files, or *.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perture lists).  You can modify this if desire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see a list of files matching the wildca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card description can contain a complete path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ing to directories other tha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ng lists of files, you can move around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up/down manner, or search for a file by typing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of a filename.  The cursor moves to the righ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 to indicate the number of search letter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 resets the last search character.  O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itioned on the name of the correct file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Left to accept it.  As always, the Esc key gets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lec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2 Default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yping a filename directly, you can save a few keystrok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ing GC-PREVUE attach the filename extension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ext" part of "filename.ext").  GC-PREVUE assum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ED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WK for Cam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PR for apertur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DF for plot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CK for drill r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AP for custom aper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notes the last-used filename extension for plo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data input files and treats it as the default. 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GC-PREVUE uses the default extens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lotter Definition File (see Section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3 Hardware Devices as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recognizes certain output filenames as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including PRN, LPT1, LPT2, COM1 through COM4, and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direct output from GC-PREVUE to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s, although you must use the DOS "MODE" comman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4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pecify a filename for output that matche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, GC-PREVUE will ask you if you want to replace (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GC-PREVUE Basics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 append to) the file in question.  If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file, GC-PREVUE will offer to create a back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 copy of the existing file with the last lett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hanged to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 Perform a DOS Command (Ctrl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nvenient feature of GC-PREVUE is the ability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(subject to memory availability) from any part of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, at any time, without leaving the program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C and GC-PREVUE will ask you for a command to execut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is completed, GC-PREVUE continues operating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presents "COMMAND.COM" as the default cho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reates a new copy of DOS, which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ries of commands (not just one command).  To return to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, make sure you are in the directory where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and type EXIT at the DOS prompt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 Record (Alt F1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back (Ctrl F10)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macro capability lets you record and playback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ach a macro, press Alt F10.  GC-PREVUE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(default extension .KEY) for saving all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events until the next time you press Alt F10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 F10 to stop recording a macro, GC-PREVUE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ctually stop recording or just suspend until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is pressed again in the current window.  This allow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uring the macr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back a macro, press Ctrl F10.  GC-PREVUE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(default extension .KEY) of saved keystroke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  Macros can call other macros (that is, Ctrl F10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 Alt F10 teaching session), with nest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0 RAM U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p right corner of the screen, GC-PREVUE display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RAM it is currently using.  This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ssing job progress or 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The GC-PREVUE Configuration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C-PREVU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provides a means of saving its setu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use.  In addition to the items shown in the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t the bottom of the main GC-PREVUE screen, GC-PREVU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uch as aperture list selections, plotter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rack selection, input data format, graphics displa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.  The configuration also keeps track of file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each file type is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Loa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tart up, GC-PREVUE will automatically lo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file DEFAULT.PED.  This is generally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onfiguration files - set GC-PREVUE up the way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ave the configuration to DEFAULT.PED. 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onfiguration files is on the DOS command lin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GC-PREVUE with the configura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YCONFIG.PED"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PREVUE  /MY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 configuration from inside GC-PREVU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option on the main GC-PREVUE menu.  This produces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 from which you can select "Load Configuration". 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will prompt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 and the drill rack are automatically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configuration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C-PREVUE does not find a DEFAULT.P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starts, then it will look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PREVU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current GC-PREVUE configuration,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rom the Configure pop down menu.  GC-PREV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for a filename.  If you want this configu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automatically at the next start of GC-PREVU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DEFAULT.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4.1: Configuration Fil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B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the GC-PREVUE graphical Viewer/Editor,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grey rectangle (adjust your monitor if you don't se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presents the extents of the useful plotting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t these extents using the Bed Size entry of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.  You can also change this from inside th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Remind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prevent you from losing work due to power ou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shaps, GC-PREVUE can periodically remind you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(via the Save All command).  In the Configuration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select Reminder Interval (I).  Choose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 by typing in a specific number of minu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ather not be reminded to save, select "0" min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-save files (.CWK format) can be sent to your photo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r for use with GraphiCode's GC-CAM photoplotter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or with your provider's own copy of GC-PREV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help when communicating with your photoplo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 Graphics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can tell GC-PREVUE what kind of graphics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.  GC-PREVUE supports the most popular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The GC-PREVUE Configuration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(Hercules, CGA, EGA, VGA, SuperVGA), and can recog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hen Autosense Graphics is selected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select a specific graphics type,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one" machines which may not behave according t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dentification difficult.  AutoSense will detect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, EGA and VGA adapters.  If you have SuperVGA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plicitly since there are several competing "standard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GA graphics.  Try VESA SVGA first, since most new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upports SuperVGA adapters in 800x600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Graphics Display Type from the Configure menu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supported SuperVGA adapters.  If your adapter's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not in the list, try VESA, Tseng or Chips &amp;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is an industry standard, and Tseng and C&amp;T are no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s but rather brands of BIOS chips built into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GA adapters.  If all else fails, use the custom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 the AX and BX register values as needed (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, although the needed information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ccompanying your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C-PREVUE thinks that the requested and detected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atch, a warning will be issued but the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.  EGA displays can safely do CGA graphics, and VGA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or CGA graphics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RE IS SOME POSSIBILITY OF DAMAGE TO YOUR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 DISPLAY TYPE OTHER THAN THAT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C-PREVUE warning tone toggles on and off each time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This feature is provided simply for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prefer a quiet wor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entry to set the responsiveness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Right decreases sensitivity, and ClickLef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.  When your mouse moves at an acceptable spe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Aperture Lists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ayer can be associated with any one of up to 10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via the "Aps" field of the Layer List.  To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ture lists themselves, select "Apertures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e aperture lists selections are sav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, and are loaded automatical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loaded.  GC-PREVUE is also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erture list from Gerber data (see Section 7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 are stored in files with an ".APR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also provides free aperture list convert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arious CAD packages aperture list outputs to the Graph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PR format (see Section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divided into 2 parts.  The first part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) describes the GC-PREVUE features for working with aper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t (Section 5.2) explains how you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put th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Special Aperture Li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aperture lists contain, as you would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each aperture's shape, size and se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D" code).  In addition, GC-PREVUE apertur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garding optional drill/router use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oding, and data rotation.  In this section we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f an aper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1 Apertu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 GC-PREVUE aperture contains so much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just its "D" code, and because not all plot data is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an aperture in GC-PREVUE is referred to by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rather than by 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2 Apertur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"D" code used in Gerber data to select an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needed for reading and writing Gerbe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3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of the up to 999 drills/router bits in the drill ra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sociated with each aperture.  A value of 0 he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perture is not associated with any drill or 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Aperture Lists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primary use of this field i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py NC function for creating NC data from photo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hen no NC data is available.  It is NOT an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- any aperture may be in a pad stack with any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4 Rotate +/-90 (R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ng data is not as simple as it may seem at first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round or square pad looks when the same rotated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, but if your data uses apertures such as o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s, which are not symmetrical in rotati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of +/- 90 degrees could result in an erroneou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ecause pad locations rotate but the pads themselv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since the shape and orientation of an aperture is fix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custom apertures, even a 180 degree ro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helps solve this problem by allowing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aperture position to be used in such rot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"R90 code".  A special function (Alt R) in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editor helps you set up these codes, and will ev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 copies of custom apertures to take you through a ful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rotation in 90 degre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Aperture position 1 is a 50x100 mil rectang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position 3 is a 100x50 mil rectangle.  The R90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position 1 is set to 3, and the R90 code for pos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1.  Thus when a pad using aperture positi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 by 90 degrees, GC-PREVUE changes its apertur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 resulting in true and proper rotation of the im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is rotated another 90 degrees, it switches back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5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ymmetrical shapes, the dimension is read as a diame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ymmetric shapes, the first (major) and second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are read as X and Y widths respectively.  Fo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nnulus and Thermal, the dimensions represent 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er diameters.  The "Target" shape is described by di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stom apertures, the Dimension information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containing the custom aper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6 Apert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upports the most popular standard pad shap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ustom aperture shapes.  Standard shapes include: 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gon; square; rectangle; oblong; annulus; slit; and a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relief and target.  GC-PREVUE also supports cus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 apertures, as described in the nex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upports the drawing of traces with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s.  A "Draw"-type aperture is assumed to be rou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"Draw", non-rectangular aperture is used for draw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for display purposes to be round and of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the major dimension.  Attempting to draw a tr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 will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7 Custom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s are kept in special-format (.CAP)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an aperture list by giving the file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custom aperture is loaded in an aperture list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manent part of the aperture list.  That i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is saved to an APR file, the custom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is also saved.  Once the custom apertur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filename to something more descriptiv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.  Note that this means that if you somehow change 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disk, this does not change the aperture lis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as previous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 aperture consists of any combination of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s, and draws.  Drawing can be done with round, square, 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olygon tools.  GraphiCode provides a free custom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software - contact GraphiCode regarding "A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perture list editor, you may define Thermal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, Bullet, Diamond, and Chamfer Rectang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s directly, no disk file needed (see section 5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aperture type "Cstm Thrm" (Custom Thermal)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just a custom aperture which you have tag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.  This is purely informational but may be importa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8 Polygon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perture types are provided to describe fill area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.  An External polygon aperture is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er edge of a fill area as a series of connected dra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"knock out" or empty area in the fill area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with an Internal polygon aperture,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polyg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of the trace data describing a polygon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/Internal polygon effects require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 traces immediately follow the correspond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 traces in a layer'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Internal polygons result in alternating fill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Aperture Lists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9 Invisible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convenient to disable the display and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ssociated with certain positions in an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apertures are referred to as "Invisible".  Any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Invisible.  Data associated with Invisible aper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nvisible drills, do not display, copy or edit, an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rite to output files.  An Invisible aperture is mark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("*") next to its Type description.  An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invisible apertures has an asterisk next to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perture Lists area of the main GC-PREVUE scree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 using an aperture list containing Invisible aper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asterisk next to their entry in the Setup Statu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al Viewer/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isibility attribute of an apertur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graphical Viewer/Editor, making it a usefu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(see section 8.9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Working with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working with aperture lists, you must select "Aper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.  Once in the aperture lists area, pres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or ClickCenter for a menu of options as describ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ction applies to the aperture list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1 Load/Create an Aperture List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n aperture list in a .APR file from disk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file, or press F10 to select one or mo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irectory.  Once the filename is correct, press F1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If your aperture list is not in the GraphiCode .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, see section 9 for information on obtaining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name is empty, GC-PREVUE will offer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.  GC-PREVUE asks how many positions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st, then creates it for you and presents i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sts of 24 or fewer positions, the default D cod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is that which is used by traditional vector photo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fill in all the dimensions and set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 A more convenient way to create an apertur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te it from the plotter data (see Section 7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 ASCII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ad an ASCII aperture list provided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s a GraphiCode ASCII aperture list.  To se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ode ASCII format, use the aperture list edit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product to print out an aperture list using Al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ormatted, load these lists just like GraphiCode .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 Aperture List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btain an Aperture List Converter program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that contains utilities that convert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many popular PCB CAD programs to GraphiCode's .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Please see section 9 for a list of available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2 Unload an Aperture List (Ctrl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using a loaded aperture list, you can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y removing it from the list of aperture l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has been edited, GC-PREVUE will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it before 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5.1: Aperture List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3 Edit an Aperture List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pops up a window containing the currently selecte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's aperture information.  This information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numeric value, just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ield and type in the new value.  You may als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erture list while you are checking data in the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lickCenter to see the menu of commands for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, which include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Aperture Lists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position (Ctr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 position (Ctrl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the aperture list on ascending D codes (Ctr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the aperture list on D codes in the traditional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 (D10...D19,D70,D71,D20...D29,D72,D73) (Al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assign R90 codes (see section 5.1.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ymmetric and custom pads (Al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one or more positions visible or "Invisible" (Ctr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an aperture list at the end of this list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unused aperture position(s) (Al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units for dimensions (Ctrl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to a given aperture (Ctrl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key used in conjunction with function keys 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2 set the aperture Type as indicated by an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If your keyboard does not have F11 and F1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use Alt F1 and Alt F2 instead. Review Section 5.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of each field in an aperture list.  Press F10 to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current drill rack f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r Adding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hecks to see if an aperture is in use befor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Ctrl R "Remove" command in the aperture list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sks for confirmation.  If removal is confirmed,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at aperture are deleted also.  When add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in an aperture list or the drill rack,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database to reflect the apertur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ustom apertures can be added to an aperture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 by tagging more than one filename in the F10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New positions will be created in the apert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an aperture list does not affect already-load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GC-PREVUE automatically adjusts the data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mp (Ctrl J) command in the aperture list edit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n aperture position number or a D cod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position 7, just press Ctrl J and type "7". 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ture using D code 72, just type "D7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4 Create Custom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ustom aperture shapes can be created in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editor without the use of APER.  The shapes are ther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ed rectangles, bullets and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perture list editor, change the Type colum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ture type being used: Cstm Thrm for thermals,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mension column, give a shape descrip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.  Begin the description with '='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name (see the format descriptions for each custom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Once the description is typed in, press F1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 in memory (no disk file will be crea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rite it by pressing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-formatted ASCII aperture lists also work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- the macros are processed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ollowing formats for each of the supporte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TH,&lt;number of gaps&gt;, &lt;O.D.&gt;,&lt;I.D.&gt;,&lt;gap&gt;,&lt;rotation&gt;,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a four-gap thermal with outer diameter 50 mils,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30 mils, a ten mil gap, rotated 45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TH,4,50,30,10,45,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,MIL part can be left off if the current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units are mils (that is, units are inferr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.  The thermal is drawn with a round to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less sharp edges than the slit tool used by A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less troublesome for many photo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RR,&lt;width&gt;,&lt;height&gt;,&lt;corner radius&gt;,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a 25 by 12 mm rectangle with 3 mm rounded cor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RR,25,12,3,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current display units are mm, the unit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tangle is drawn as four traces surrou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DI,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a .010 inch wide (and .010 inch tall) diam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Aperture Lists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DI,.010,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current display units are inch, the un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.  The diamond is drawn as a diagonal trace using a 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BU,&lt;x size&gt;,&lt;y size&gt;,&lt;direction&gt;,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a 25 by 12 mm bullet pointing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BU,25,12,0,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BU,25,12,1,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2 x 25 bullet point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BU,12,25,1,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current display units are mm, the unit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 is drawn as a rectangle with a round a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mfe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CR,&lt;width&gt;,&lt;height&gt;,&lt;chamfer radius&gt;,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a 25 by 12 mm rectangle with 3 mm chamfered cor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CR,25,12,3,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current display units are mm, the unit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5 Inspect an Aperture List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n aperture list's contents without chang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on the list in question then press F3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inspect an aperture list while you are check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/edit screen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6 Write an Aperture List to Disk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t up an aperture list to your satisfa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ant to save it for future use.  It's bes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using this option.  However, GC-PREVUE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 chance to save an edited aperture list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loading a new aperture list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7 Copy &amp; Resize an Aperture List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convenient to have a copy of an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lightly larger or smaller dimensions for each aperture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silk screen or perhaps a ground plane isol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currently selected aperture lis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perture list table slot, GC-PREVUE lets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 a given amount from the radius of each copied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perture list being copied contains custom apertures,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will copy and adjust those too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new descriptions to disk since they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erture list itself when it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Aperture Lists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The Drill Rack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ll Rack is a list of up to 999 drill selectio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s used when reading, writing, creating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/editing NC Drill data layers.  The di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drill locations to be displayed at width.  All 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perture lists refer to the same singl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rill rack selection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rea at the bottom of the main GC-PREV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GC-PREVUE's aperture list editor to associ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in an aperture list with any one (or none) of the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rill rack.  This information is used by the Cop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 the GC-PREVUE Layer List to create NC dri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 from photoplot data layers, and optionally b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or trans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pect the drill rack while in the aperture lis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ay inspect the drill rack or any aperture lis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 Special Drill Ra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1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isplay diameter of a drill, jus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 that drill's diameter value and type in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 U to chang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2 Invisible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convenient to disable the display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data associated with certain positions in th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.  Data which use  invisible drills do not display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r write.  If the drill rack contains Invisible entri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("*") appears by the drill rack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display area of the main GC-PREVUE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Viewer/Editor, an asterisk appears next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entry for each layer using the drill rack if th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 contains invisible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isibility attribute of a drill can also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graphical data Viewer/Editor, making i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The Drill Rack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 Working with 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Drills option from the GC-PREVUE main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ppears allowing you to variously create, edit,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drill racks.  The menu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1 Load a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ad is selected from the Drills menu, GC-PREVUE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drill rack if it has been edited. 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mpts for a filename for loading the next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 ASCII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ad an ASCII drill rack provided it use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GraphiCode ASCII drill rack.  To see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ASCII format, use the drill rack editor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drill rack using Alt P.  Once formatted, load these li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GraphiCode .RCK drill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2 Save 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ave is selected from the Drills menu, GC-PREVU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name for saving the current drill r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3 Edit 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 is selected from the Drills menu, GC-PREVUE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current drill rack for inspection and edi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 value, just position the cursor on the valu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value.  As usual, ClickCenter or Ctrl M present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d Remove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allows you to change the number of entries in a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.  Ctrl A and Ctrl R Add and Remove drills respectively. 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will ask you to verify the action before deleting a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rills Invisible/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I set the Invisibility of one or more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U sets the drill rack display units to inch, 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J pops up a window asking which drill to jump t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large drill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4 Make a New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ew is selected from the Drills menu GC-PREVUE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drill rack if it has been edited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umber of positions in the new rack.  GC-PREV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s up the new rack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racks can also be created "on the fly", based on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found while reading NC drill data file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3).  Such racks still require editing to set too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The Drill Rack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Working with Plotter and NC Data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king with Plotter and N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vers the essentials of reading,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lotter, HPGL, and NC drill/rout data.  Section 8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The 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er List takes up most of the main GC-PREVUE scree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majority of your work is done.  Up to 99 lay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.  To get to the Layer List, select the "Layers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(horizontal) menu.  Note that not all 99 lay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 at once - just scroll the list using the up/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'll explain each of the columns in a 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1 Status: Empty, Load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ndicates the presence and status of data on a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mpty" indicates that the layer is unused.  When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aded", data file has been read in to this layer 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.  When the status reads "Edited", the lay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n so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2 X-Offset(inch/mm)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ffset(inch/mm)" entries indicate the offset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layer for display and output purposes.  Such shif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hieved either by typing in the offsets di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ield in the Layer List, or by enter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using Offset or Shif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values are displayed in inch or metric uni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ast units used in the editor or while loading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U key changes the display from inch to metric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3 Aperture List ("Ap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ayer must be associated with any one of th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erture lists, or with the drill rack if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NC drill/rout data.  An aperture list is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(A through J), which appears next to it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 table just below the Layer List area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creen.  The drill rack is denoted by the letter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Working with Plotter and NC Data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 and Drill 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ps selection for a layer refers to an empty drill 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entry, GC-PREVUE will offer to create an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r drill rack based on the input data file for tha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ayer is loaded (as described in Section 7.3.1),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will confirm that the aperture list or drill 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ally blank and then will construct a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or drill selection codes found.  Dim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a non-zero, yet unusual value for initia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This means that you must edit the new apertur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rack to assign proper dimensions (see Section 5.2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editing, and Section 6.2.3 for drill rack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if GC-PREVUE encounters an unknown tool c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 file using an existing aperture list or drill rack,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will offer to append the new code to the apertur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rack in use.  Again the new aperture or drill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diameter and must be edited to view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4 Layer Po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raster devices (including PostScript, LaserJet, and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plots) support both positive and negative data polarit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ombinations of positive and negative data layer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(such as ground plane isolation) that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edious photo-mechanical techniques can now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rst-generation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an display negative layers in the norma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olor, or in black for true WYSIWYG viewing.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layer is displayed and changeable in the lay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right of the aperture lis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+" symbol for positive (draw)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" symbol for negative (inverse video)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 symbol for composite (undraw)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Positive" layer assumes that all pixels are initially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pixels on to creat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Negative" layer assumes that all pixels are initially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pixels off to create features.  When Control Draw (Ctrl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used to set "Negative Layers Draw In: Black"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first fills the film extents with its assigned lay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raws on top of thi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Composite" layer makes no assumptions about initi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but turns pixels off to create features.  W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(Ctrl D) has been used to set "Negative Layers Draw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", a Composite layer draws in black but, unlike a "Neg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, does not first fill the bed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5 Plated and Unplated Drill 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rill layers, polarity is irrelevant.  Instead of +/-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GC-PREVUE has a setting for plated (p) or unplated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6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ayers are associated with a disk file of plotter or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although data layers can be created in the edi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py and Copy NC functions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for a layer at any time, but the filename mus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al file when you go to load a layer from disk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or change a filename, just position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olumn and type in a new name.  To ent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selected from a director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the cursor in the Filename column of the firs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to receive a filename and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ldcard entry window pops up.  The default wildcar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used filename extension (for example, "*.GBR"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hange the wildcards to match any set of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(consult your DO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and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op up a list of filenam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files from the list by positioning the curso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filename, followed by ClickRight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names are displayed in inverse video (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).  Cancel file selections by repeating the Click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bar action.  To find a filename in a lo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, type in the first few letters of the desir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Space key lets you change the search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Left or press Enter to copy all the selected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For a job that consists of the 3 layers "GCDEMO1.GB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CDEMO2.GBR", and "GCDEMO7.NC", begin by positio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rst unused line of the Layer List, then press F10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card window to read "GCDEMO?.*",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matched files pops up.  Select the desir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nd press Enter again.  Since GCDEMO7.NC contains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the "Aps" aperture list selection for tha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et to "T", meaning that it uses 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e layers can now be loaded u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Working with Plotter and NC Data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Loading Layers fro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(F1) option from the Layer List menu lets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 from the disk files indicated in the Filename column. 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pops up a menu from which you can select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put data forma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ber (RS-274-D, RS274X,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 (Marconi E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each of these input formats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ctions.  AUTO scans the file befor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ts data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an generate or add to drill racks and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eading input data files (see Section 7.1.3).  Drill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erture lists created or expanded in this mann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o set tool diamete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1 Gerber, NC Drill and NC R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 (RS-274-D) and NC data files have very similar forma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treat them here in a single section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Gerber files are read using an aperture list whil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read using th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 and NC data files tend to appear in dialect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that they adhere to format standards rather loos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son, GC-PREVUE asks you to specify a plot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PDF) and lets you change various PDF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before attempting to read a file.  Onc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read, GC-PREVUE gives you a chance to save any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will load Gerber RS-274-X and MDA FIRE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 aperture information.  Use the Gerber or Au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when lo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presents an input window contain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  Most of the fields describ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 format.  (If you are unfamiliar with the ter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7.1.  Better yet, just use the Auto input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layers can be specified for loading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ayers are to be loaded at once, they must u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mats.  Layers are specified by number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4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4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errors while reading a file include misuse of flash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s and use of apertures not declared in the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g such errors to a file in addition to displaying them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provide a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a previously created plot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DF), or leave this field blank and fill in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.  You can also specify a PDF here then modif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following fields.  GC-PREVUE lets you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after the data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specifies the input format in term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to be read as whol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specifies the input format in term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to be read as fraction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/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specifies absolute or relative input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ay be overridden by code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from "Leading," "Trailing" or "None." 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ion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specifies inch or metric (mm) input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ay be overridden by code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s the coordinate system for loading the data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or User Coordinates.  If User Coordinate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Working with Plotter and NC Data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be loaded using the User Coordinate system origi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9.2.5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ither "Quadrant" or "Full 360."  Most photoplo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machines use only Quadrant arc styles,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-only I and J codes.  You can toggle to Full 36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 intended for a plotter with Full 360 degree (sign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) arc data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is useful for NC Drill input files, since dri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contain rout informati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/Draw Check (Ger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will warn you of the cross-use of apertures (Fl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-type aperture, or vice versa) if the Flash/Draw chec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Yes".  This is primarily of use on older vecto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lash/Draw check to "No" if your target plotter is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 or some other ras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al Tool Peck (Ger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st photoplotters, a flash occurs only when a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D03 code.  This is the Modal Tool Peck "No"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andard for photoplotters.  Some plotters de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nd flash at each block after a D03 code until a D0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1 comes along, whether each block contains a D03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odal Tool Peck "Yes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an read and write ASCII, EIA, or EBCDIC data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y far the most commonly used character set, while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in files downloaded from IBM mainframe computers.  Man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and rout machines read EI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tape Filter (Ger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ing the Magtape Filter causes GC-PREVUE to ignor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, linefeeds, nulls and spaces when reading Gerb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data files that have been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rames or other workstations that insert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lines at regular intervals (sometime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allow you to read data for devices wit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systems which differ from the select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Any X or Y offset given will be added to al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 This feature works independent of the select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(See Section 9.2.39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on M00, M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C-PREVUE encounters M00 or M01 on input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to ignore these optional stop code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 causes GC-PREVUE to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2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 files can be loaded on layers using either the Drill 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erture list.  Pen 1 corresponds to positio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or drill rack, pen 2 to position 2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HPGL instruction set is implemen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.  Polygons are scan-converted to vectors (fill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layers can be specified for loading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ayers are to be loaded at once, they must u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mats.  Layers are specifi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g any data errors to a file in addition to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, provide a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interpretation of HPGL depends heavily on certai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Many CAD programs fail to include thes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HPGL data, depending instead on the defaul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the target plotter.  GC-PREVUE can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caling if it knows the plotter model and paper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data were intended.  Press F10 to select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s and paper sizes.  Selections marked "EXPAND"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AND hardware feature for this plotter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HPGL data files include IP and SC commands,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is unimportant since these commands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chord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an load HPGL arc information two different ways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arcs or as connected line segments (vectorized arc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gnore chord tolerances" is "Yes," arcs are stored as tru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dpoints and arc center).  When "Ignore chord toleranc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, GC-PREVUE converts arcs to vectors based on the HPGL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ord Tolerance) command, or to a default of one vector p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of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Working with Plotter and NC Data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HPGL polygon information, GC-PREVUE can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ool width so that polygons fill exactly to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.  This is done by shrinking the programm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 in by one tool radius, which is the Edge Adjus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.  When Edge Adjust is "No", polygons will be fill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rogrammed centerlines of the polygon edges,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olygon whose actual dimensions are one tool radiu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rprisingly common error in CAD output data is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e HPGL unit is equal to .001 inch.  This is not true!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HPGL un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PGL unit         =    0.025 mm (0.009842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HPGL units  =    1.0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6 HPGL units     =    1.0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tting Units Adjust to "Yes", you tell GC-PREVU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caling error when reading HPG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3 Quest (Emm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 files (or Marconi Emma, as they are sometimes know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on layers using either the Drill rack or an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I0 corresponds to position 1 of the aperture list or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, slide I1 to position 2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layers can be specified for loading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ayers are to be loaded at once, they must u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mats.  Layers are specifi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g any data errors to a file, in addition to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, provide a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specifies inch or metric (mm)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an read and write ASCII, EIA or EBCDIC data. 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ar the most commonly used character set, while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in files downloaded from IBM mainframe computers.  Man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and rout machines read EI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4 Auto (Automatic Format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know a file's data format, GC-PREVUE figures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  From the Load command (F1) on the Layer Li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uto.  GC-PREVUE asks for a list of layers to loa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all have to use the same data format) and an optio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name.  It also asks for an optional approxima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- set this to 0 if you don't know.  Auto can mak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ement on the data format if it knows about how bi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e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uto loads incorrectly, reload using an explici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Gerber 2,4 incremental).  Incorrect loading can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ormat is unusual, even if it is valid.  GC-PREVU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uristic approach to identify the file format tha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ut is not fail safe.  Use di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 FIRE Autoplot aperture list headers are recogniz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and scratch within special shape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 Working with the 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action in GC-PREVUE centers on the Layer Lis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reading, checkplotting, editing and cop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7.1: Layer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Working with Plotter and NC Data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 Load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rovides for loading layers from disk data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formats.  (See Section 7.2 for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ach of these input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2 Unload Layers (Ctrl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ing a layer means erasing all data on the layer. 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to confirm this action, since once data is era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recovered except by re-reading a data fil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s lost permanently unless it has been written (F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(F6).  You have the option of keeping or clearing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you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3 Physical Layers (Alt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data from several layers into one Physical lay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You may also refer to this Physical layer wher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layers is requested.  Up to 34 Physical lay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Physical layers are important when a jo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merges or blind and buried vias.  Such information i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oar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an inner layer (physical layer 2) of a boar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 of two composite layers, data layers 3 and 4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hysical... (Alt F1)" and you can specify Physical layer 0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of data layers 3 and 4.  Now when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ata layers 3 and 4 together, you can just specify "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ysical 2) instead of "3,4" at the "Layers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d and unplated through holes are list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layers set up window - as through holes, they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very physical layer and need not be explicit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hysica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layers which represent blind or buried via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associated with the necessary physical lay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buried via which connects inner physical layer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must be identified on both the "Physical 04:" and "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: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4 View Layer(s)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takes you to GC-PREVUE's multi-layer graphical data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escribed in detail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5 Layer(s) Report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(F3) provides reports across multiple lay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erture lists, including mixed drill and photo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.  The repor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's data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ure list (or drill rack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and trace counts by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X,Y location for each aper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pad and trac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extents take the dimensions of apertures and dri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6 Check Plot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enables you to output data to HPGL and D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plotters, printers that support Postscript,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, and Epson compatible printers.  Press F4 to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eck Plot control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Working with Plotter and NC Data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: Select the output filename (press F10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ossi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s: Specify layer(s) that you wish to Check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er: Press F10 for a complete list of 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lotters.  Select from Epson compatibles (9 pin or 24 p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LaserJet, HPGL and DMPL penplotters, and Postscr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otronic selection is just Postscript with spec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: This selection applies only to Postscript and Lino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I: For HP LaserJet output you can select either 150, 3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dots per inch (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: Pick from the output drawing styles of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, and Ball &amp;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 Width: Specifies the pen width for filled pen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illed Postscri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Adjust: Select "Yes" to adjust pen thickness on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(reducing fill edges by one pen width).  "No"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center 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rd Angle: Set this to "0", unless you are using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er that needs to control the degrees of arc per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ctorized output of arcs.  For HP plotters with nativ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, this value is used only if it is non zer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used as part of the AA command - GC-PREVUE doesn'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ization, it suggests a value to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Y Scaling: Establish the scale of the outpu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Y Offset: Define offsets here that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plotter.  This feature accommodates plotters where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t the middle of the plotter.  These offse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s: Output pads by setting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s: Output traces by setting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Size, Margins and Overlap:  For Postscript plo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given page size, GC-PREVUE will produce a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lti-page) plot.  These fields tell GC-PREVUE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7 Copy Layers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" copies data from one or more layers to a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.  If the target layer is not empty, GC-PREVUE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it first, otherwise the copied data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data.  The new layer uses the file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, substitutes the filename extension ".CPY", then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name in parenthesis.  Layers are copied with their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 ad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yer cannot be copied to itself.  Mixing layer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erture lists will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8 Copy NC (Ctrl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NC function is provided to allow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of NC drill and router information from photoplo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werful GC-PREVUE function behaves like Copy (F5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target layer is automatically set to use 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"Aps" selection is set to "T" to indicate the presence of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).  The aperture selection for each copied pad or 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o a drill selection, based on the T cod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und in the source layer's aperture list.  The new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copied layer's filename except that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's extension with ".NC" and encloses the new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s and traces using aperture positions with a 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value of zero do no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ing layers that use different aperture list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, since all layers use the sam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9 Save All Work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, which also appears in the graphical Viewer/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quickly save the work in progress on all 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disk file.  It is a good idea to save your work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never know when power failures or other disast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6 to begin saving.  A window pops up with an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ilename and the DOS Verify option.  Enter a filenam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8 characters) and GC-PREVUE will attach the extension of "CW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am Work File.  A CWK file contains all layer inform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all loaded aperture lists, the drill rack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such as X,Y counts and offsets.  As such, i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archiv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raphiCode products read in .CWK files, including GC-PLACE and 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 software, GC-CAM.  There are also severa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GraphiCode products that use the .C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Working with Plotter and NC Data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option lets you write your .CWK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Verify, which reads back files to verify tha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ing is being done.  This also slows down file wri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good idea when your data is important and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liable.  If you have already set Verify while in DO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versions 5.1 and earlier write .PWK fil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all GraphiCode products including GC-PREVU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0 Restore All Work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restore work saved using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6).  This can be a lifesaver, but it can't work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ave All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loading CWK files, this feature can also load P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e work files produced by older version of Graphi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1 Reorder Layers 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ne or more layers to any position in the layer li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s: Enter the layer(s)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: Specify where the you wish to move the layer(s)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move to the top of the list, enter "1."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the list, enter "1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Viewer/Editor, the top (lowest-numbered) layer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w and it overwrites any layers that may be below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convenient to place NC data layer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list so that drill positions can be view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/Editor is in its normal (non-transparent)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move layers inside of the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2 Set Layer Color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ets the color for displaying a layer,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lect different colors for pads and trac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.  GC-PREVUE pops up a window that contains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colors.  Select a color by positio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ar with the desired color and pressing En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  Or, press the indicated key to quick-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et colors within the Viewer/Editor.  On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per layer unless you specify different colo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3 Set Display Units (Ctrl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units for displaying the X and Y layer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4 Jump to Layer...(Ctrl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any of GC-PREVUE's 99 layers by pressing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and specifying the 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5 Set...(Ctrl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several layer attributes on multiple layers us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 S to bring up a menu that allows you 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(s): Enter the layer(s) that us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: Assign the layer status of hide or View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Polarity: Set positive / negative / composite / or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ll: Change to plated (p) or unplated (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ure: The aperture list to be used (A - J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color: Select a color for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c color: Selectl a color for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: Specify physical layers in terms of data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No Change means that the layer(s) selecte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s presently assigned.  "Flip" in the image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allows you to step through each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6 Print Layer List (Alt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contents of the Layer List, Alt P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perture list and drill rack filename sel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complete record of the current job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Viewing Data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iew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C-PREVUE Viewer provides for the graphical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s and traces of data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The Viewer/Edi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C-PREVUE Viewer/Editor display consists of two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: The larger area being the data display area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being the help/status/setup area along the to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The data cursor, a white crosshair,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a unless it is directed the Setup area. 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tup area by pressing the S key or simply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ursor to the far right of the screen.  To re-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press Esc or Enter, or move the cursor over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8.1: GC-PREVUE Viewer/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1 Th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 of the screen displays helpful messag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 of the Viewer/Editor and hints concern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2 User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GC-PREVUE maintains all data in terms of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coordinate system, it may be useful for the us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oordinate system offset from the absolute system. 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supports this completely, accepting most input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r coordinate system instead of absolu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oordinate system origin is set by pressing Alt 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3 Absolu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the current data cursor position in absolut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4 Relative X,Y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the current data cursor position i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the last position at which the Relative disp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ed (via pop-up menu or the Z key).  Also, GC-PREVU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distance (d) between the current and last-zer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.  These values are useful for measuring and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5 Grids: Step, Snap, &amp;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C-PREVUE data cursor moves on a user-defined grid. 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display indicates the current data cursor moveme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Except when moved by the mouse with Freehand Mo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"Yes", the data cursor always moves in step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Step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ap Grid is very important when manipulating data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, GC-PREVUE will help you keep data on the snap gr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ing relevant values when shifting, mirroring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ap grid should be set no finer than the resol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output device (photoplotter, NC drill, etc.)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rounding errors will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ap Grid is aligned to the Use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rid markers are displayed, they represent the Snap Gr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Snap is on, otherwise they represent the Step Gri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markers are displayed, a third display, "Grid Sh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esolution of the displayed markers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s are often spaced 5, 10, or 50 times farther apar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Grid points, depending on the current zoom scale. 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spaces the markers this way to avoid completely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th gri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6 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spect a board one area at a time using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f the cursor movement keys (arrows and Home, End, Pg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Viewing Data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).  After each zoom or pan, the helpline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re needed to cover the board at the current zoom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ch screen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view: X 2/4  Y 1/3" indicates that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in X and 3 in Y, and that you are looking 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our in X and the first of 3 in Y.  Ctrl UpArrow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 up one screen, with a new helpline "view: X 2/4  Y 2/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1/1 would be in the low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7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tatu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 contains parameters for view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each layer, which is both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able here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ure list selection: A - J, and T for drill lay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viewing status: "V" to view, "h" to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/Negative/Composite polarity setting: +, -, or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ure.  Or, for drill layers, plated/unplated drill 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 after the aperture list selection for a lay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election contains Invisible entries, which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and editing of data for tha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the Setup area, press the S key, or mo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right until it moves out of the viewer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etup area.  The Setup window expands to c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er/editor and shows the 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 setup value for any layer, just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and type in the new one.  Also,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ayer list also wor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(Alt F1): group data layers into physica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(F3): obtain a report on one or more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(F5): Copy one or more layers to another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NC (Ctrl F5): Create an NC layer from non-NC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order (F8): move one or more layer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(F9): set the display colors for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.. (Ctrl S): set attributes for many 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(Ctrl J): jump to another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(F10): pop up a list of highlighted entry (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(Alt P): print window to disk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names are editable in this list, but laye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ing are only available in the layer list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pops up a copy of the layer's aperture list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ion.  Inside the Setup area, ClickCenter/Ctrl M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menu of these commands.  ClickLeft, Enter and Es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cursor to the view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Basic Edit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1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lickCenter/Ctrl M to see a pop-up menu of comm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8.3).  Press H or ? for a few mor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2 Getting Out of the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have to do is press the Esc key.  Since Esc is also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actions within the editor, GC-PREVU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again if you want to return to the main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you don't, just press any other key,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3 Saving Your Work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good idea to save your work frequently, in cas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nd about something, or perhaps there's a power lo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works here just as it does in the Layer List area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creen, saving all current layer data, apertur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rill rack.  To reload previously saved work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List area and use Restore (F7).  The Configure menu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provides for a reminder interval to occasional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ave your work.  We strongly recommend that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resulting .CWK file containing all job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your photoplot provider as a no-questions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 the job to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4 Preparing to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o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ayer can be hidden (does not display), or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plays).  The setting for each layer is display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n the third column of the Setup area and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"h" or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5 Positive,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raster devices support both positive and neg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ity.  By using combinations of positive and neg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, many effects (such as ground plane isolatio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Viewing Data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an display negative layers in the norma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olor, or in black for true WYSIWYG viewing.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layer is displayed and changeable in the Setup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+" symbol for positiv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" symbol for negative (inverse video)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 symbol for composite (draw with black)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Positive" layer assumes that all pixels are initially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pixels on to creat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Negative" layer assumes that all pixels are initially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pixels off to create features.  When Control Draw (Ctrl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used to set "Negative Layers Draw In: Black"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first fills the film extents with its assigned lay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raws on top of thi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Composite" layer makes no assumptions about initi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but turns pixels off to create features.  W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(Ctrl D) has been used to set "Negative Layers Draw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", a Composite layer draws in black but, unlike a "Neg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, does not first fill the bed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d and Unplated Drill 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rill layers, polarity is irrelevant.  Instead of +/-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GC-PREVUE has a setting for plated (p) or unplated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6 Pointing, Windowing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damental concept in viewing is telling GC-PREVU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that you want to look at preparatory to us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is is done simply by pointing to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by positioning the data cursor on it, or by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round the item(s) of interest then point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Use either the mouse or arrow keys to 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(DragLeft/Ctrl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indow with a mouse, DragLeft so that the mouse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data of interest, ending the DragLeft whe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s the area of interest.  To window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 W and move the cursor so that it draws a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you wish to window.  Then press Ctrl W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ad will be marked for Query when the marking window or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within one pad radius of the pad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will be marked when it crosses the marking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within one trac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wo pads or two traces on the same layer overlap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mark one or both.  If marking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, overlapping features will all mark.  When ma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cursor, the first item encountered in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ne marked.  This allows you to pick apart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An overlapping pad and trace will both mark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indicated the data of interest, press Q fo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ction 8.9.2 for more information on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7 Speed-up Keys (1..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1 through 9 act as multipliers in cursor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ing.  That is, once the 4 key is pressed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times as far with a single press of an arrow ke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indowed zoom changes the scale by 8x instead of 2x, and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goes up four levels instead of one.  A zoom resets the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leve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Viewing Data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8.2: Edit Featur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3 Command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and the following sections, each subsection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lists its single-key implementatio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1 Undo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remely useful command allows you to rever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action such as Rotate 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2 Setup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 contains parameters for view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each layer, which is both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able here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ure list selection: A - J, and T for drill lay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viewing status: "V" to view, "h" to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/Negative/Composite polarity setting: +, -, or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ure.  Or, for drill layers, plated/unplated drill 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 after the aperture list selection for a lay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election contains Invisible entries, which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and editing of data for tha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3 Offset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shift marked data by an explici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.  GC-PREVUE presents an input window asking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 to be offset and the X and Y shift values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ing can be achieved using Ctrl DragRight or by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X,Y offset values are those found in the "r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is allows easy point-to-point data shifting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Zero Relat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4 Rotate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tates any layer by 90, 180 or -90 degrees (GC-PREVU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the rotation, as well as for a list of layers to ro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rotation is user-defined, the defaul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the window, or the current cursor position. 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features to aid in the rotation of aper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ymmetrical (see Section 5.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5 Mirror X/Y data (X)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ing Y means that the Y values of marked data ar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flipped" top to bottom about a line parallel to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reflecting line is centered in the Y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window, or the current cursor Y if marked by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uto Snap is On, the default value is rounded to alig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ap Grid.  Mirror X behaves similarly except that data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instead of top and bottom.  GC-PREVUE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rror axis value as well as a list of layers to be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 Zoom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.1 Pan the Display (DragCenter, P, or Ctrl+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n the display with a mouse, use DragCenter.  The star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 position will be panned to the end-of-drag pos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panning, press P and move the curs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Press P again to e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n one screen at a time (when inspecting a boa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, use the Ctrl key with any of the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rows, PgUp, PgDn, Home, End).  The screen pans on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direction.  After each zoom or pan, the hel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how many screens are needed to cover the bo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zoom level, and which screen is currently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"view: X 2/4  Y 1/3" indicates that there are 4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X and 3 in Y, and that you are looking at the secon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X and the first of three in Y.  Ctrl-UpArrow would cause a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ne screen, with a new helpline "view: X 2/4  Y 2/3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-up key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Viewing Data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.2 Zoom In (ClickLeft or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zoom in on a selected area, DragLeft to make a windo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a, then position the cursor inside it and Click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+ key.  Without a window, the zoom i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th a 2x magnification.  The speed-up keys (1...9)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rresponding 2x(speed-up) zoom when there is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.3 Zoom Out (ClickRight or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kes you to the previous zoom level. 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-up keys (1...9) first causes GC-PREVUE to zoom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eed-up) zo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.4 Zoom Extents (Al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Zoom feature to zoom to the extents of data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Alt and = keys to display the data to its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.5 Unzoom (A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 key pressed together with the - (minus)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writer area of the keyboard (not the numeric keypa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s out to the maximum-scale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6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1 reDraw Now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mmediately updates the screen with all edi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draws can be interrupted by pressing Ctr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2 Drawing Mode (Ctrl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presents an input window for chang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of GC-PREVU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ggle field has sets the style for drawing pads and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ty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: Pads and Traces are drawn filled a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: Pads and Traces are drawn unfilled a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 and Stick: Pads are shown in outline while t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as centerlines only.  This is the fastest draw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 Colors: Like Normal, except that entities on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s change color where they overla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color for drawing negative and compos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.  You can choose between black or the standard lay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.  In "Negative Layers: Black" mode, a negative lay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 the film box with its assigned layer color, then dra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 black.  A composite layer draws in black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the fil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 sets a timer for slowing down reDraw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be useful for data analysis.  The larg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slower the redraw speed.  Enter "0"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zoom in, GC-PREVUE optionally saves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prior to zooming by setting Zoom Capture to "Ye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zoom out again, GC-PREVUE restores the saved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enerally results in faster operation of GC-PREVU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ses it is actually faster to redraw the screen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it, and in any event it can requir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r disk space.  You can disable the zoom captu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by selecting Zoom Captur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ed Y Axis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D systems represent data on an "inverted" Y axi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ed Y axis increases in value as it moves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the X,Y axes intersection.  The value of the standar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increases as it moves up the screen away from the XY,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.  Choose "Yes" if you are more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ed displa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Fill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PolyFill Factor to speed up polygon redraw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mode.  When set to "0", the fills are solid.  When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" (the maximum), every ninth scanline is used for the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eds up redraws.  A setting of "2" or "3" offer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between speed and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Viewing Data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Normal drawing mode invalid polygon data (single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) are indicated by Xs at the offe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size of your data cursor downward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here.  0% equals coverage of the entire screen,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ver about half as muc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3 Label Apertures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label pads and traces on-scre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position.  Pads are labeled at the center whil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abeled at the midpoint.  GC-PREVUE waits f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abeling each layer.  Any key will cause the next 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abeled, except for F10, which allows you to insp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or th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4 Wait Between Layers (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it Between Layers" causes the screen to be redrawn on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  After each layer, GC-PREVUE waits for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before drawing the next layer.  To preven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other layer, press Esc.  Pressing L at this time lab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rawn layer, and pressing F10 displays its apertur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5 Aspect Ratio (Ctr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rand of monitor has a slightly different screen 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ratio, or aspect ratio.  This can result in dist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ed image.  GC-PREVUE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ly correct for this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Ctrl A, a rectangle appears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spect ratio is properly adjusted, the rectang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a square.  If it is not square,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ake it square.  Once adjus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displays are assumed to have 1:1 aspec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7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works with two grids, Step and Snap,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asic resolution.  The Step Grid determines the fin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s.  The Snap Grid provides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ing the cursor or an entity to a (usually coarser)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.  Both the Step and Snap grids are taken from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selection, which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ehand feature is provided that allows gridless mo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1 User-Defined Grid (Alt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allows you to pick the grid sizes that bes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Press Alt G to pop up the grid selection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G0 contains the smallest cursor movement step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subsequent line, Gn specifies a multipl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Step Grid readout shows the effective grid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line as you move up and dow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f you desire an 1/8 mil grid, enter ".000125" for G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mallest grid step.  On the next line G1, enter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id step of 1/4 mil.  For G2, enter 2 for a grid step of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.  For G3, enter 2 for a 1 mil grid.  Now for G4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5 (5 mil) then for G5, 2 (10 mil), and so on down to G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gure 8.8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8.3: User-defined Gri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2 Change the Step Grid Size (F1/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1 key to increase the Step Grid size (i.e.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 grid level to the Gn+1) and the F2 key to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3 Change the Snap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 F1/Ctrl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Snap Grid size (i.e., move from the Gn grid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n+1) by pressing Ctrl F1, and decrease it by pressing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4 Snap Cursor to Grid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G to position the cursor on the nearest Snap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Viewing Data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5 Freehand Mouse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convenient to move the data curs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ained by grids.  The F key toggles the us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reehand (gridless) moves and normal (grid-ori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.  The arrow keys are always Step grid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6 Turn Grid Markers On/Off (Ctrl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 G to toggle the grid markers display.  Gri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current Step or Snap Grid (if Auto Snap is on)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y may be placed 5, 10, 50 or more times farther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crowd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7 Zero the Relative Readout 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uses relative X Y offsets and linear distanc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easured from the current data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8 User Coordinates Zero (Alt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 for the user coordinate system is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bsolute GC-PREVUE coordinates.  (See section 8.1.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the User Coordinat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9 Units mm/inch (Ctrl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U toggles the display units from inch to mm.  Sinc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maintains all data in its own internal units (1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n) this setting has no effect on the actual operation of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8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8.1 Jump to Absolute X,Y 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J to "dial in" a new cursor X,Y position.  Subsequen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previous Jump position, forming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between two area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8.2 Jump to Relative X,Y (Al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Relative works just like Jump Absolute, except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J jumps the cursor to a relative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8.3 Jump to Nearest Entity (Ctrl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center of the nearest pad or th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earest trace.  Press Ctrl N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9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9.1 Save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edited data frequently as you work to prevent lo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failures either machine-related or human.  Also,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presents the job in a single transfer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aid communication with your photplot vendo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7.3.8 for a complete description of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9.2 Query 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describes data more specifically than Label, with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hat displays pointed-to data by layer number, aper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XY location.  Simply mark the data that you are cu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Q.  As you scroll through the list, the dat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the item currently indicated by the text curso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8.2.6 for details on ma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Jump to a specific line in the list by pressing th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GC-PREVUE will ask which line to jump to.  To exit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preserve the current view.  Press Esc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ts of the orig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ure 8.4: Qu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9.3 Bed Size (Ctrl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ize of your plotter's bed here.  Press Ctrl B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ed dimensions.  The Bed size usually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Viewing Data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m size, although you can vary it in any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.  The current bed size is represented by a gre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9.4 Inspect Apertur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ll Rack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spect and edit any aperture list or the drill r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0.  When inspecting an aperture list, press F10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pect the drill rack.  Edit commands may be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the pop up menu (Ctrl M).  See section 5.2.3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aperture list edit commands or section 6.2.3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specting an aperture list or drill rack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isibility of any aperture or drill using Ctrl I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ake effect the next time the scree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data using Invisible apertures or dril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or display, or output!.  Layers which use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Invisible entries are marked with an aster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: Converting from CAD Output Aperture Lists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ing from CAD Output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biggest headaches in dealing with Gerber d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hat the Gerber data says which tool to use, and w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ctually describe the tool (is it round? square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?  complex?  if complex, how is it described?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rue than it used to be as more CAD systems wri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 (RS274X, MDA FIRE Autoplot), but in most cases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use an external aperture list documen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 files.  There is no standard for thes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, so GraphiCode provides software tool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the GraphiCode .APR format.  These tool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from GraphiCode (on the BBS, or by contacting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Aperture List Conversion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(available at no charge from GraphiCode)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nverters to take your CAD system's ASCII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escription and convert it to GraphiCode's .APR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GC-PREVUE, GC-CAM, GC-PLACE or any other Graph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(including OEM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ticular interest is USER2APR, which us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you can modify to describe your own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stom apertures, use GraphiCode's custom apertur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PER (see section 10).  APER is also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Utilit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vailable conver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r2apr.exe -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t2apr.exe  - Men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dm2apr.exe - C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d2apr.exe  - E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h2apr.exe  - Escher-Grad photo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w2apr.exe  - Hi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2apr.exe  - 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ad2apr.exe - P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2apr.exe - Tibor Darvis Plan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2apr.exe  - Protel Auto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2apr.exe  - PADS-PCB and PADS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g2apr.exe - Tango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2apr.exe - 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d2apr.exe - M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2apr.exe  - Vu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d2apr.exe  - CA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f2apr.exe  - Consu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2apr.exe  - Ca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2apr.exe  - Racal Redac VIS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: Converting from CAD Output Aperture Lists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2apr.exe  - P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2apr.exe  - La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i2apr.exe  - Infin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cn2apr.exe - GSI scan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bo2apr.exe - Orb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on2apr.exe - Excellon .D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kn2apr.exe - Zu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2apr.exe - User-definable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are eia2asc.exe and ebcd2asc.exe, which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EIA and EBCDIC to ASCII so that they can be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and converted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ovided is GENERIC.DOC, which contains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producing your own converter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2APR is a simpler way to achieve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reprint from GraphiCode's Tech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ing how to go about obtaining a converter if your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not already covered.  There is NO CH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INTED FROM GRAPHICODE'S TECH SUPPORT BBS - BULLET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 TECH SUPPORT BBS (206) 771-6980  1200/2400/9600/14.4K 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a Converter from Your CAD Aperture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's .AP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GC-PREVUE can create aperture lists (.APR files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eading your CAD output files, you still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aperture shapes and sizes in GC-PREVUE's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Boring!  But there is a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S-PCB users, for example, can download a tool called REP2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REP2APR.ZIP) which automatically converts a PADS-PCB .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a GraphiCode .APR aperture list file.  If you'd li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ol for use with your brand of CAD software, here'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Create a tiny test board which uses one of each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aperture shape also supported by your C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ound, rectangle, square, octagon, thermal, target, ann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.  Please use one of each of everything - NOT jus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ormally use yourself - this is for everyone's bene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Write the test board out as CAD data (Gerber, prob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an ASCII report file describing the apert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Load the CAD data into GC-PREVUE and set up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to match what you were seeing in your C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Create a GC-PREVUE .CWK job-save file.  ZIP th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ASCII report file, the CAD output data, a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us how to get in touch with you, then up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ode BBS.  Leave a note to the SYSOP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for a new aperture list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information we can create a convers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by you and other users of your CAD softwar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for this service - all we ask is that you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to create a concise but THOROUGH data se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rs are created they will be posted i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 for use by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APER, the Custom Aperture Generator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ER, the GraphiCode Custom Apertur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is available on the GraphiCode BBS at (206) 771-698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 to have APER to use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How GC-PREVUE Use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s differ from other apertures in tha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scribed as a simple shape such as Round, Square or Oct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 aperture consists of a series of lines, arcs an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oordinate system that centers on the current plot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way to create a custom aperture is to desig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then use the Teach Customs functio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way is by using the APER program.  With AP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describe the shape of a custom aperture in an HPG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APER takes this description and translat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at GC-PREVUE uses to display the aperture. 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output the aperture as a series of draws and f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use custom apertures on non-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upports the use of custom apertures for pads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use them for drawing arcs or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Using APER to Create Custom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.1 APER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is a simple text editor and translator that reads 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-readable (text) custom aperture descrip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them to machine-readable (binary) fil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when used by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custom aperture, you must first creat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perture using APER's HPGL-like apert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This description can consist of rectangle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lines, and arcs.  Lines and arcs can be dra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operates in graphics mode.  As you edit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ext in one window, APER shows the resul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shape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.2 CAT Files and C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deals with two kinds of files: Custom Aperture Text (.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Custom Aperture Description (.CAP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files contain human-readable aperture description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pared within APER or by using any word processor. 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also be largely prepared using any CAD system with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, but will require some modification in APER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and 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files contain machine-readable custom apertur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produced only by APER.  APER reads CAT fil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formation to produce CAP files.  CAP fil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y GC-PREVUE and related GraphiCode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 Starting 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is a stand-alone program, so you must quit GC-PREVU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C to get a DOS command line.  At the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uses the GC-PREVUE configuration file DEFAULT.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your graphics display type.  If this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will automatically determine the graphics adap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.1 Custom Aperture Tex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PER is running, select Files from the main menu. 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 appears, 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Load to read in existing aperture description text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Once the text is loaded, APER display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shape and places the cursor in the text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st of CAT files, press F10 when APER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To return to the Files menu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APER, the Custom Aperture Generator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A.1: APER Custom Aperture Gene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ave to write text files back to disk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to generate a CAP file for use by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annot work unless a valid CAT 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its contents are shown both in th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editing the current CAT text after Save or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dit.  The cursor returns to the text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.2 The CAT Data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a CAT aperture description must do is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units (inch, mil, mm or micron) and 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ing or rotation of the working coordinat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nits&gt;[MX][MY][RT&lt;degrees&gt;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its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, MY and RT are used to mirror and rotate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This allows the generation of CAP file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plications, such as, emulsion up, down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, with minimal editing to a single C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M        uni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        mirr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      mirr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        rotate                      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  pen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   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   p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  plo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   plo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  arc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   arc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  rectangl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  rectangl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 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A.2: Supported HPGL &amp; C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.3 CA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in the header just described, APER CAT files use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be custom apertures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nstructions and their arguments.  Th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letters are the supported instructions.  &lt;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required arguments, and [braces] indicat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  (See Figure A.2 for a list of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(Lin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LT[draw 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Line Type of an aperture, choose either LT0 or L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0 draws with a round aperture, which results in rou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circle end points.  LT1 draws with GraphiCode's "S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, which leaves flat or squared end points.  LT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(Pen 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PT&lt;thick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ine thickness for lines and arcs.  Stays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 (Pen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PU[x,y,[x,y,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rawing commands update the pen position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draw anything.  Optional x,y movement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APER, the Custom Aperture Generator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bsolute or relative based on last seen PA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(default is 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 (Pen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PD[x,y,[,x,y,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rawing commands result in actual images.  Optional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raw arguments are interpreted as absolute or relat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ast seen PA/PR instruction (default is 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(Plot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PA[xa,ya[,xa,ya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pairs for following PU and PD instructions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arguments) are to be interpreted as absolu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 (Plot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PR[xr,yr[,xr,yr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pairs for following PU and PD instructions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arguments) are to be interpreted as re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(Arc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AR&lt;xr,yr,swe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 of "sweep" degrees from the current pen x,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x+xr,y+yr.  Negative sweep angles result i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.  Pen position moves to the end of the resulting arc.  PA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 (Arc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AA&lt;xa,ya,swe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 of "sweep" degrees from the current pen x,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xa,ya.  Negative sweep angles result in clockwis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position moves to the end of the resulting arc.  PA/P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(Rectangle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RR&lt;xr,y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rectangle having one corner at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x,y and the opposite corner at the relati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,yr.  Pen position becomes x+xr,y+yr.  PA/PR st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(Rectangle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RA&lt;xa,y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rectangle having one corner at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x,y and the opposite corner at the absolu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,ya.  Pen position becomes xa,ya.  PA/PR stat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(Cir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CI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circle with the given radius,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en position.  Pen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.4 Differences Between CA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P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usual HPGL scaling instructions (IP, SC, etc.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CAT file must begin with one of the following key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X (mirror X), MY (mirror Y) and RT (rotat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not HPGL commands and can appear only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header following the un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T (Pen Thickness) instruction uses the same units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instructions.  In HPGL, PT units are always mm.  Th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affects only line and arc drawing. 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R,RA) and rounds (CI) do not use the PT information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rc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R and RA instructions always create a filled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logical pen at the far corner  of the rectang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, they create an outline unless commanded to fill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pdate the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 instruction always creates a filled circle.  In HPGL,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n outline unless commanded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.5 Load C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a CAP file into a CAT file for editing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CAP makes it easy to edit CAP files created in Teach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custom apertures without available corresponding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4 APER Mac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gives you the power to create a sophisticate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with a Macro Command.  APER's Macro Comm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help, merge capacity, and pre-defined aperture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quire only minor size adjustments for true custom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ummary of the Macro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APER, the Custom Aperture Generator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: Describes AP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: Combines APER custom aper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APER codes: Creates popular custom apertures wit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dimensions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4.1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escribes formats that APER accepts for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text (CAT) files.  Help lists an example CAT fil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commands, HPGL-like commands, and APER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4.2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allows for CAT files to be appended to current AP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When a file is merged, the header will be stri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ing read in.  If no data currently exists 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will remain as part of the aper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merge does not negotiate differences betwee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eaders are not alike, APER will create an apertu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one in the file being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eature that Merge allows is the power merge feat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power merge, press F10  and a list of C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Move the cursor to the files that are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pacebar to highlight each file.  When all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, press Esc, and the new CAT data should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4.3 Macro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ULUS (circular and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RE (circular and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MAL (circular and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ction describes how to use these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4.4 Custom Aperture Gen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AP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HPGL supported commands are APER specifi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des allow the user to easily specify common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without having to know the corresponding HPGL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designs are general in nature and allow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pecification.  There are 12 supported symbol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ature that is allowed by APER is to enter minimum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APER symbol.  Part of this feature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partial APER code descriptions.  For instanc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CROSSHAIR, CR or anything in between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.  The minimum formats will b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declared along with the APER syntax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9.092414 inches.  If the parameters are larger than th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, APER will not draw anything, or in som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incorrectly.  APER will treat such values in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manner, but it seems extreme to require a 14 fo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for a PCB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estriction APER has is that apertures over 12 in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will not be fully displayed inside the graph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are not used by APER and will be made posi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ing the sign and using the magnitude.  (This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gles, where any angl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rameters do not correspond to specified values, 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create the aperture in the most logical mann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the inside diameter is greater tha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, APER will swap the values assuming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data incorrectly.  Also, if APER cannot us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use default values instead.  Default valu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for each aperture.  However, some parame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fault values, and must accompany the AP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escribes each AP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OVAL&lt;major,min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OV&lt;major,min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 oval, type the key word: OV (or OV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ve APER code).  Then enter the major and mino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AL50,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APER, the Custom Aperture Generator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A.3: 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AL will draw a filled oval with the major and mino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at the origin.  The major paramet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of the oval along the x-axis. Likewise, mino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meter along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default values for OVAL, therefore both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parameters must be indicated to generate an ova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.  If an incorrect entry is made, an error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ntax Error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OCTAGON&lt;diameter,rat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OCT&lt;di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 octagon, use the ke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 (or OCTAGON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diameter and ratio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GON50,.4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A.4: Oct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 function will draw a filled octagon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determines the diameter along the x and y ax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default value for diameter.  If it is un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is used to determine the lengths of si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s[top or bottom or left or right] = diameter *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s[diagonal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rt(((diameter - length [top or bottom o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])/2)2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for ratio must be between 0 and 1.  If a valu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0 and 1 is given, ratio will default to .414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 octagon with equal leng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AGON function allows for minimal input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gon.  When a default value corresponds with the octag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, that value does not need to be enter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defines 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APER, the Custom Aperture Generator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ly one input is given, it will be used by di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 will default to 0.414.  One input is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o generate an octagon.  If at least on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the 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ANNULUS&lt;outside diameter, inside diameter, 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AN&lt;outside di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 annulus, use th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(or use ANNULUS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outside diameter, inside diameter and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u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ULUS50,40,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A.5: Ann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 function draws a circular or square annulu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diameter determines the outer diameter along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.  There is no default value for outside diamet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ecified a 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diameter indicates the diameter of the inner unfill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annulus.  It is also used to determine the pen wid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us is drawn with.  The mathematical expression for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 width = (outside diameter-inside diameter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inside diameter is 0.  If AP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ide diameter, the annulus will appear as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specifies whether the annulus is circular or square. 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the annulus is square.  0 represent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us.  If an invalid value is entered for shape, the ann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fault to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ide diameter is set to a larger number tha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, the outside diameter will be set to the lar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NULUS function allows for minimal input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us.  When a default value corresponds with the annul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, that value does not need to be enter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define 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ly two inputs are given, shape will default to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input is specified, MOIRE will us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diameter, and shape.  The first valu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diameter.  One input is the minimum numbe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an annulus .  If at least one value is not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MOIRE&lt;outside diameter, inside diameter, 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, 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MO&lt;outside diameter, thickness, distan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moire, use the ke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 (or use MOIRE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outside diameter, inside diameter, thick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, the distance between each ring, and the shape of the m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APER, the Custom Aperture Generator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RE50,0,5,5,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A.6: 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 function draws a circular or square moir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side diameter is the outer diameter of the out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efault value for outside diamet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ecified a 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r diameter determines the inside diameter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.  The default for inside diameter is 0.  I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MOIRE is used, the default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ckness parameter determines the line weight each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with.  Aper will draw a figure with a lineweigh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pixel width), but be warned, ZERO LINEWEIGHTS MAY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N PHOTOPLOTTING machines.  There is no 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ness.  If it is unspecified in the MOIRE format, a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is the space between each ring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distance.  If distance is unspecified then the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specifies whether the moire is circular or square. 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the moire is square.  0 represent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re.  If an invalid value is entered for shape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parameter is larger than the outside diameter,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will use that value, and substitute the smaller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IRE function allows for minimal input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re.  When a default value corresponds with the moi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, that value does not need to be enter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define 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ly four inputs are given, MOIRE will use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e, which is 0 or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ree inputs are specified, MOIRE will us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diameter, and shape.  This means that the firs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outside diameter, thickness is set to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tance uses the third value.  Three input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required to generate a MOIRE.  If less than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the 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CROSSHAIR&lt;diameter, thick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CH&lt;di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crosshair use the ke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(or use CROSSHAIR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outside diameter, inside diameter, thick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, the distance between each ring, and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HAIR50,.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APER, the Custom Aperture Generator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A.7: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 function draws a crosshair centered 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is the length of the line along the x-axi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for diameter.  If it is unspecified a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ness determines the line width of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.  The default value for thickness is 0.  APER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osshair with a line width of zero (one pixel width)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ed, ZERO LINEWEIGHTS MAY NOT SHOW UP ON PHOTO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ckness is larger than the outside diameter,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will take that value, and substitute the small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OSSHAIR function allows for minimal input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.  When a default value corresponds with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generated, that value does not need to b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ase defines 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ly one input is given, CROSSHAIR will use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ckness, which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QUAD&lt;diameter, gap, angle of r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QD&lt;di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quad use the ke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 (or use QUAD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diameter, the gap, and the angle of rot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50,0,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APER, the Custom Aperture Generator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A.8: 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D function draws a quad centered 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meter is the diameter of the quad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diameter.  If it is unspecified a 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is the space between each section of the quad.  If g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t is guaranteed that all entities of the qu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p distance from other entities.  The default value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 allows the user to specify any amount of angula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and negative angles are valid. 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gle of rotation is 0.  If an invalid value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, it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parameter is larger than the diameter, Qua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equal to that value, and will substitute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the 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D function allows for minimal inputs to describe the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default value corresponds with the quad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value does not need to be entered.  The follow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ly two inputs are given, QUAD will use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, which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input is specified, QUAD will use the defaults for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gle.  The first value will be used for the diamet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the minimum number required to generate a qua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s are entered the "Syntax Error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DQUAD&lt;diameter, thickness, gap, angle of r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DQ&lt;diameter, thick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double quad, use the ke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Q (or use DQUAD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diameter, thickness, gap, and angle of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QUAD50,5,0,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A.9: Double 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Q function draws a double quad centered 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meter is the diameter of the whole double quad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of the inside quad).  There is no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.  If it is unspecified a "Syntax error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ness determines the width of the two outside quart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efault value for thickness.  If it is un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is the space between each section of the quad.  If g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t is guaranteed that all entities of the double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paced gap distance from other entiti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gap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UAD allows the user to specify any amount of angula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and negative angles are valid. 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gle of rotation is 0.  If no value is entered for ang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APER, the Custom Aperture Generator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parameter is larger than the diameter, DQUA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equal to that value, and will substitute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the 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QUAD function allows for minimal input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ad.  When a default value corresponds with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 being generated, that value does not ne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ases define 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ly three inputs are given, DQUAD will use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, which is 0 and set the other paramet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wo inputs are specified, DQUAD will us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, and angle of rotation.  The other values will be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parameters.  Two inputs is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arameters required to generate a double quad. 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s are entered the "Syntax Error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THERMAL&lt;outside diameter, inside diameter, gap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kes, shape, rotation, 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TH&lt;outside diameter, insides di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thermal, use the ke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 (or use THERMAL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outside diameter, inside diameter, gap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kes, shape, rotation, and ang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MAL60,45,15,2,0,4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A.10: Round The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MAL60,45,15,4,1,4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A.11: Square The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APER, the Custom Aperture Generator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 function draws a square or circular thermal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diameter is the outside diameter of the out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efault value for diameter.  If it is un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diameter specifies the inside diameter of the out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diameter is used along with outside diamet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width for drawing the outer ring. 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for the wid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= (outside diameter - inside diameter)/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efault value for inside diamet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ecified a 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is the space between each section of the quad.  If g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t is guaranteed that all entities of the double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paced gap distance from other entiti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gap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pokes parameter represents the number of g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vailable in the thermal.  This value can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using the circular thermal.  The square thermal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ps to 1 to 4,6 and 8.  If other valu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THERMAL will adjust the number to the closest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the number of gap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determines whether thermal is circular or square. 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rresponds to a circular thermal.  1 makes the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.  If an invalid value for shape is entered, sh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0 or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specifies the angle at which a gap c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.  For example, the thermal in Figure 9 has a gap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45 degrees.  This is the default value for rot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angle of rotation that is needed the valu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is used for the circular thermal only. 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angle that places boundaries on the arc ang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ke.  For example,  if angle is set to 90 degrees, and a 2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was declared the spokes would not be the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the gap would be larger than the specified ga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as added to allow for more flexibility.  Ang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ositive value.  If it is negative, the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.  The default value for angle is 360.0 degre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llows for a spoke to be fully drawn with n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does the best it can to correct possible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heck for the following possibilities and perfor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inside diameter is larger than the outside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MAL will swap di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umber of sides makes it impossible to draw the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pecified gap, the thermal will be 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spokes that it can without corrupting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gap is larger than the inside diameter,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meter will be set equal to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ERMAL function allows for minimal input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.  When a default value corresponds with the therm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does not need to be entered.  The following cas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ven inputs are entered, then the input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x inputs are given, the inputs will correspo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 parameters but angle will default to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square thermal, angle is not used and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ve inputs are specified, the input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parameters, but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ion and ang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ur inputs are specified, the input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parameters, but the default values for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ion, and ang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ree inputs are specified, the input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parameters, but the default values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pokes, shape, rotation and ang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wo inputs are specified, the input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parameters, but the default values for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pokes, shape, rotation, and angle will be us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s is the minimum description for thermal.  If les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put, the 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ROUNDRECT&lt;x diameter,y diameter,corner 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RECT creates a filled rectangle with each corner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pecified radius.  To create a rectangle with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s, type ROUNDRECT.  Then enter the x diameter,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, and the corner radiu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APER, the Custom Aperture Generator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RECT 10,2,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A.12: Roun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5 View Custom Apertures Whil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PER first reads a CAT file, it graphical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(unless the CAT file contains an invali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).  As you edit an aperture text descriptio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Enter causes APER to re-evaluate the descriptio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isplay the apertur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5.1 APER Vie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pect the aperture shape more thoroughly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into the graphics window.  Now you can access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-style viewing features (press ClickCenter/Ctrl M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 viewer is a subset of the GC-PREVU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/Editor.  The features included are: Window; Pan;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; Zoom In/Out; Unzoom; Query; Step/Snap Grid; Freehand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Absolute/Relative; and Zero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operates differently in APER.  Position the curso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of interest and press Q.  The cursor return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rea, pointing to the text that describes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familiar relative XY display, AP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relative indicator L, which stands for Lin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out indicates the straight line distanc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and the last position where the Zero relati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isplayed image takes into account any mirro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arguments in the CAT data header.  Editing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anging the description text -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6 Custom Apertures in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 custom aperture in GC-PREVUE, it must be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.  To include a custom aperture in an apertur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PER Generate function to save the custom apertu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file.  Note the filename, exit APER, and return to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GC-PREVUE aperture list editor (see Section 5.2.3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perture position's type to Custom.  Then, type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n the Dimensions column for that apertur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will automatically load the descrip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 file.  In the future, whenever this apertur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the CAP file will be loa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         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21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WK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WK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 (Arc Absolute)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X,Y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US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Converter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posi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Typ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(Arc Relative)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Style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aperture list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 ratio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 21, 28, 49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Snap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Format Detectio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ot aperture list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ense Graphic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fil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 and Stick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 Size  16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Data Heade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Syntax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 7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mfer Rectangl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Plot (F4)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(Circle)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Center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Lef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Righ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data layer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laye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&amp; Resize an Aperture List (F5)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 aperture list or drill rack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m Thrm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C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DragRigh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11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 Description (.CAP) files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 Text (.CAT) files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s  20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s in Aperture Lists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Thermal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K  12, 4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PED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aperture shape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L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u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8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Cente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Lef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Righ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rack  15, 18, 28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 Adjust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n aperture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n aperture list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s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olygon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1 and F12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/Draw check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hand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 (RS-274-D)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display type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markers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Shown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plane isolation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 7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LaserJet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 files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 outpu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 scaling instructions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chord tolerances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         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ing a board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polygon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ed Y Axi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ility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drill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fil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pads and traces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lotter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attributes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GREEMEN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otronic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 aperture lis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(Line Type)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(M)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window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mete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 Color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al Tool Peck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RE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ensitivity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drill and router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est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laye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Layer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GON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(inch/mm)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AL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(Plot Absolute)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  49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CAD program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 (Pen Down)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F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plotter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layer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d and Unplated Drill Holes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back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-to-point data shift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Fill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 Aperture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2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menu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and negative data polarity  33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/Negative/Composite polarity  49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 (Plot Relative)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(Pen Thickness)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 (Pen Up)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K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60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 files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0 cod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90 code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(Rectangle Absolute)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K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X,Y,d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Interval  16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positions in an aperture list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work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 19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ed Rectangl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RECT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(Rectangle Relative)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n edited aperture list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work  44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ly unmarked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cens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k screen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 Grid  48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 Grid Size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aperture list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Grid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Grid Size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cod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 24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hole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ing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X,Y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Grid (Alt G)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X 2/4  Y 1/3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ustom Apertures While You Edit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         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Layer(s)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Between Layers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selec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Capture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in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out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