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CUSTOM.DOC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Super-VGA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SVGA.DRV is used in conjunction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CUSTOM.EXE to customize a driver for resolu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832x624.  CUSTOM.EXE modifies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line of driver parameter information which S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o set your graphics board into the requested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In order to use CUSTOM.EXE, your board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uper-VGA mode at or below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(800x600 is most common).  The video BIOS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ard must support such a mode, 16-color draw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must be done using the standard VGA hardwar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ideo memory must be mapped to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t segment 0A000H.  All of the above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onfirmed in the hardware documentation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board.  If all of the above qua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, then you may use CUSTOM.EXE to set up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a 16-color 800x600 driver. 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mode number of the super-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will wish to enter, and the setting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for the mode setting call (video INT 10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hould be in your hard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, invoke CUSTOM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will initially ask for the X- &amp; Y-re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driver.  Assuming we wish to generate a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, respon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GA X-resolution [640]?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GA Y-resolution [480]?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each response with a carriage return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efault appears in square brackets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select the default, respon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pecifying the screen resolution, CUSTOM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spect ratio correction.  Most color monit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4:3 aspect ratio, so the correction fact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.  However it is expressed as a perce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1.00 = 100%.  If your screen needs to be stre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tical direction, use a percentage greater than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correction factor for E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40x350) is 1.37, or 137%.  For 800x600,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 is 1.00, o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 ratio correction  [100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CUSTOM.DOC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assumes that the computed default value,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ne which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will now ask for the CPU register values for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ll (video INT 10H).  A 16 bit CPU regis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wo halves.  The upper or high 8 bits of the AX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AH and the lower 8 bits are in AL.  When CUSTOM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lues of the CPU registers required fo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, you should supply both halv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s a single hexadecimal valu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ware documentation specifies that AH should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6Fh and AL set to 05h for a particular mode sett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X register would have a value of 6F05.  A typ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manual for a video card may only give a mod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graphics resolution.  In general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AL should be set to that mode value and that A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to 00h.  For example,  the Orchid Pro-Desig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requires a mode value of 29h.  So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for the Orchid 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AX [0012]?  00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BX [0000]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CX [0000]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DX [0000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BX, CX, and DX are "don't care's"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responding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ideo 7 VRAM board, the mode setting call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=6F05h, and BX=62h; CX and DX are don't care values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X=62h is the same as BX=0062h which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H=00h and BL=62h.  The correct responses are as follow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7 VRAM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AX [0012]?  6F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BX [0000]?  00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CX [0000]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 MODE value for DX [0000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above dialog, you will be allowed to go b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y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ish to change any of the above [Y]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N" when you are satisfied.  Finally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ish to change your AUTOEXEC.BAT fil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modify this file, then every time you boo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environment setting for TANGODRV= 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.  Otherwise, the file SVGA.B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directory C:\, and will hav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wish to set the TANGODRV=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ish to update AUTOEXEC.BAT now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CUSTOM.DOC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N", then the following commen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the file C:\SVG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", then the following commen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the file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ither execute the batch file "SVGA", or re-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to make sure the TANGODRV=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s properly set.  You may confirm its set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command "SET", used to examin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ANGODRV=  set properly, you may now run the TAN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, say, PCB or SCH, specifying SVGA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 /g: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;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 /g:C:\TANGO\MYDIR\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xample above assumes that SVGA.DRV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rom which you invoke PCB. 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precede the driver name with a full pathname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example for SCH.  Note that you need only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in this manner once; it will remember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driver to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if the CUSTOMized driver does not work, rev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driv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 /g: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