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SCH.DOC=================Tango-Schematic================Version 1.5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o-Schematic Version 1.50 contains the enhancements and  bug 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  this document file is to be used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ed in the Tango-Schematic Reference Manual and the 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Version 1.50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ally working to improve our libraries.  Consequently,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 names,  etc., may change for some components  betwe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those to follow.  Please take this into account as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y  components,  realizing that  some  editing  migh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when  the  next  release is  received.   Also,  we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not add your own components to any ACCEL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 but  instead, place any such components in a  custom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be overwritten by subsequent librar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tems have been added/changed since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notes were pu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  has standardized on an automatic installation program, 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uses compressed files on the distribution diskettes. 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 Reference  Manual contains complete instructions  f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utility.   The  minimum  free disk  space  required  for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release is 3.0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have been ad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REPORTS FILE VIEWER - Another output option has bee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Reports destination group: the "View" optio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directly to the Viewer.  From the viewer, the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spected, or output to a file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-  Several  graphics drivers and a printer  driver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800.DRV     The  VESA800 graphics  driver  supports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t 800x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024.DRV    The  VESA1024 graphics driver  supports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t 1024x768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280.DRV    The  VESA1200 graphics driver  supports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in 1280x1024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8G.DRV      The  VESA8G  graphics  driver  supports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in 800x600 resolution, for VESA implemen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and Green switched (GRB instead of 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0G.DRV     The  VESA10G graphics  driver  supports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in  1024x768  resolution, for VESA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d and Green switched (GRB instead of 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2G.DRV     The  VESA12G graphics  driver  supports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in  1280x1024 resolution, for VESA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d and Green switched (GRB instead of 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VESA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180.DRV A Bubble Jet printer driver is now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 supports A and B sized Black/White output at  18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 for Cannon Bubble 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CROS - Under extreme low-memory conditions, you may recei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of-memory  error  messages while  recording  a  macro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ing the first, the program may appear to be hung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ctually  waiting for another acknowledgment: hit  &lt;Enter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OLYGONS  -  Complicated polygons are those with man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edges; e.g., a polygon that looks like a horizontal  s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ll  of  its  points at the same y-coordinate. 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 outline  correctly, but do not  fill  correct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 Also,  there  may  not  be  enough  memory  to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 polygons,  depending on the  size,  scaling 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emory, and driver used (the Postscript driver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).  If you run out of memory while outputting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ing  the Undo information (File DOS will do this),  brea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into two or more smaller polygons, or rotate the i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he vertical edges into horizontal ones.  Also,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polygons may not be displayed at some z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MPILE-FILE CHANGES - The compile file remembers the curr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Whenever  the  Post  Forward Annotate  or  Back 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re used to change the sheet, the compile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 with the changes, or they will not be used in other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because  the current part names have not  chang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hen compiling for the first time, it is common to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   Forward  Annotate uses the compile file to  gener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new names--but the compile file still remembers the 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s  being  current.  If you try to  Back  Annotat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ing  first,  Schematic  will  complain  about  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was-is file and the current compile-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DIT PIN LENGTH - Pin length can no longer be chang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editor--only in the Libr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OSTSCRIPT  CARTRIDGES  - Some PostScript  cartridges  caus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errors; this usually happens because they are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he current page when sent more data, and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he  port busy-flag. Some cartridges redefine the  pag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instructions received to the contrary;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an A4-size output on two A4-size sheets instead of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these problems occur on any true PostScript printer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ested or on other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KEYWORDS  - The .DATE, .TIME, or .FILENAME keywords are 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output--whether  the  output  is  to  the  screen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ral device.  Only the keyword strings are stored,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nt  text.  This means that selecting them for move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"text placed on text" for the keyword.  This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.FILENAME.  It can occur for .DATE if placed today and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orrow,  and occurs often for .TIME.  Zoom Redraw  corr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UTOSAVE - If an AutoSave hits during a Zoom command, the sa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.DRV  FILES  -  Do not place any non-supplied .DRV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your Tango .DRV files.  Tango software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RV files to present the list of output drivers to the us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upplied files exist in the directory, unexpected behavi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ACROS  -  Because some commands have been changed, and  som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have been added, you may find that some Macros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 in versions prior to 2.19K may no longer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have to re-record any macros that no longer work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MACROS  -  If  a  macro  contains two  or  more  separat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 UNDO will only affect the last one; it will not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RDS/TANGO DRI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OLORS   GRAPHICS CARD         Tang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    IBM MCGA (Monochrome)       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X 348      Hercules Graphics (Mono)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ATI EGA WONDER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ATI VGA WONDER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EIZO MD-B07 VGA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EIZO MD-B10 VGA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GENOA SuperVGA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IBM EGA or Compatible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QUAD GTI SuperVGA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Sigma VGA/H   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SOTA  VGA/16  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Tecmar VGA/AD 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16  Video7 VEGA Deluxe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ATI VGA Wonder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Colorgraphics EGA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EIZO MD-B07 VGA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EIZO MD-B10 VGA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EVEREX Micro Enhancer EGA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GENOA SuperEGA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GENOA SuperVGA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IBM VGA    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IBM PS/2 VGA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NEC GB1    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Paradise EGA    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PCG VGA    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QUAD EGA ProSync 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QUAD GTI SuperVGA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Sigam VGA/H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SOTA VGA/16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Tecmar VGA/AD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Tseng Labs EGA 480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 16  Video7 VEGA Deluxe            VGA;VSEVD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X 528  16  GENOA SuperEGA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 X 540  16  Video7 VGA                    VSEV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Ahead VGA Wizard+/Wiz Deluxe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AST VGA Plus  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ATI ULTRA                     ATI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ATI VGA Wonder                ATI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BOCA Super VGA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Cardinal VGA600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Chips &amp; Tech. Super VGA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Diamond Speedstar             TSENG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Diamond Speedstar 24X         PAR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Diamond Stealth               ORCS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EIZO MD-B10 VGA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EVEREX Micro Enhancer EGA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EVEREX ViewPoint 256 / 512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GENOA SuperVGA 5400/6400      GE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GENOA SuperVGA 7400 Series    TSENG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GENOA SuperVGA 8000 Series    ORCS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Hewlett-Packard VGA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OAK OTI-067 VGA               OAK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Orchid Fahrenheit 1280        ORCS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Orchid ProDesigner Plus       OR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Orchid ProDesignerII/IIs      OR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Paradise EGA or VGA           PAR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PCG PHOTON MEGA PLUS VGA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QUAD GTI SuperVGA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Renaissance RVGA I/II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Sigma VGA/H   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SOTA VGA/16   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STB VGA       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STB Powergraph VGA            TSENG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Tatung TVGA-16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Tatung VGA    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Tecmar VGA/AD 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TIGA Hercules Graph Station  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Trident TVGA VGA / 8900       TRI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TSENG 4000                    TSENG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Super VGA     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VESA                          VES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VESA (GRB Color Palette)      VES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Video7 VGA       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Video7 Fastwrite              VSE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Wizard Deluxe EGA 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 16  ZyMOS POACH 51 VGA            CUSTOM/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ATI VGA WONDER XL             AT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ATI ULTRA                     AT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Diamond Speedstar             TSENG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Diamond Stealth               ORCS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EIZO B10                      GEN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GENOA SuperVGA 5400/6400      GEN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GENOA SuperVGA 7400 Series    TSENG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GENOA SuperVGA 8000 Series    ORCS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OAK OTI-067 VGA               OAK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Orchid ProDesigner VGA Plus   ORC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Orchid ProDesigner II/IIs     TSENG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Orchid Fahrenheit 1280        ORCS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Paradise VGA1024              GEN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Sigma Designs VGA/X16         GEN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SOTA VGA/16                   GEN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STB Powergraph                TSENG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TIGA Hercules Graph Station  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Trident 8900 Series           TRI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TSENG 4000 Series             TSENG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VESA                          VESA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VESA (GRB Color Palette)      VESA10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Video7 VRAM                   VSE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Video7 VRAM II                VSE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16  Western Digital 90C00         ORC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0 X 1024 16 VESA                          VESA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 1024 16 VESA (GRB Color Palette)      VESA1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