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-PREVUE 6.0 uses the Rational Systems DOS Extender to gain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C's memory beyon the DOS 640Kbyt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DOS Extender uses a swap file on disk to augment RAM.  Wh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, part of the program or its data is swapped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needed again.  The combination of the swap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RAM is the virtual memory, which is man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Manager (VMM) built into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wap file of dynamic size that grows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use VMM if you set the DOS environment variable DOS4G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OS4GVM DOS environment variable, use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4GVM= [option [value]], [option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ptions with commas.  Use a space or pound sign (#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its parameter value.  If you set DOS4GVM witho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used for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suggests the following (for an 8MB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4GVM=swapmin#2048 swapinc#512 maxmem#8000 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for further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Parameters control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EM - the minimum amount of RAM (in KB) managed by VM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M - the maximum amount of RAM (in KB) managed by VM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 - The swap file name.  The default name is DOS4GVM.SW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file is in the root directory of the current drive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if you want the swap file to b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 and DELETESWAP are related.  If your swap file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, then VMM will give the file a temporary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WP unless you specify a SWAPNAME.  If your swap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the program exits, then VMM names the swap file DOS4GVM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 SWA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WAP - Whether the swap file is deleted when the program exi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file is not deleted.  Program startup is quicker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, and by keeping the swapfile on an unfragmented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all system performance can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IZE - The size of the virtual memory space.  The default is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space is made up of the RAM managed by VMM an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INC=n - Specifies the size (in KB) of each increase in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rows from SWAPMIN size to the maximum size defined by SWAP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IZE.  The default increment is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IN=n - Enables the dynamic swapfile option by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in the swap file at startup.  The file size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IN KB.  Therefore, you must have at least this much disk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M to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VMM defaults in two ways.  Any default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etains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different parameter values as arguments to the DOS4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4GVM=deleteswap maxmem#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configuration file with file name extension .VMC, and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the DOS4GVM environment variable,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S4GVM=@NEW4G.V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MC file contains VMM parameters and settings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omments are permitted.  Comments on lines by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xclamation point (!).  Comments that follow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spaces.  Processing stops at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Sample VM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his file is equivalent to the VM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EM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SIZE = 4096  Swap file size is (4MB-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MIN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INC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o keep the swap file when the program exit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o store the swap file in a directory called SWAP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swapname = c:\swapfile\dos4gvm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