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 Whats new for GC-PREVUE 6.2   6-21-95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 RACK AND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GC-PREVUE now supports 99 drill racks and 99 aperture list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previous one drill rack and 10 aperture li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previous "A,B,C,..." aperture list designa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e "a01, a02, a03,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ll racks are similarly referred to as "r01,r02,r03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"T"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Copy NC function now uses or creates a drill rac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erture list used in the source layer (or first-used, i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yers are being copied at once).  A01 uses R01, A10 uses R1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.C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ue to drill rack and aperture list enhancements, old .CWK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read in, but .CWK files written by GC-PREVUE version 6.2+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nto older GC-PREVUE or other older GraphiCod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AND CUSTOM APER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perture lists and custom aperture files written by version 6.2+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read into older GraphiCode products.  Of cours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rture lists can be read into 6.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lso deals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blems under certain memory managers (QEMM stealth mo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and in the OS/2 DOS Window.  Formerly it was necessary to disable QEMM stealth mode, or the text in the graphics viewer was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in OS/2 it was necessary to use virtual boot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running 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What's New for GC-PREVUE version 6.01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PREVUE is now capable of running in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D packages, when writing RS-274-X aperture description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such as round or square, choose to describe them as complex (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s consisting of a single round or square.  For pads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traces can not be drawn with custom apertures (in GC-PREV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hotoplotter).  GC-PREVUE converts such apertures to their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GC-PREVUE version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ading RS-274-X and MDA FIRE Autoplot extended Gerb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olygon apertures (filled areas described as their edg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traces used to sketch them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06 32 bit protected mode code for improved speed and memory u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 Systems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eckplot support for Epson and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ayers (99), more apertures per aperture list (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Layer sense for grouping data layers for positive/negative me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ing blind and buried v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GC-PREVUE version 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provides the capability to view and checkplot (using 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using composite layers - that is, layers which "undraw"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m.  This is useful for ground plane is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eatures to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ddition of a layer polarity column in the 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"Negative Layers Draw in: (Black/Color)" selection in the Contro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rl D) dialog box in the Viewer.  When set to "Black", this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composite data lay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utomatic file format recognition on input (choose AUTO from the F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 (Gerber, HPGL, ..., Aut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ayer polarity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(positive) - normal plotting - plot items are drawn by turning pixel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(composite) - plot items are drawn by turning pixel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(negative) - layer begins with all pixels ON, draws by turning pixe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"+" and "c" is the usual method for groundplane is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ayers drawing mode selection lets you view "-" and "c"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positive, or to see the effect of the composi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perture lists can be edited wherever they can b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heckplots are automatically tiled (printed across several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.  A special PostScript flavor for Linotronic mach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HPGL checkplots have also been cleaned up a little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Instruments' HPGL emulation, and DMPL outpu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lready have a GC-PREVUE manual you should download GCPREVU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aphiCode BBS at (206) 771-69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