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ávközlési Informatika 8. félév 3. konzultá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IPv4 security problematikája. IPsec. Authentication Header (AH), Encapsulating Security Payload (ESP). Transport mód, tunnel mód.</w:t>
      </w:r>
    </w:p>
    <w:p>
      <w:pPr>
        <w:pStyle w:val="Normal"/>
        <w:rPr/>
      </w:pPr>
      <w:r>
        <w:rPr>
          <w:rFonts w:cs="Arial" w:ascii="Arial" w:hAnsi="Arial"/>
        </w:rPr>
        <w:t>Virtual Private Network (VPN) koncepció. VPN adatbiztonsági kérdések. VPN architectúra, tunneling protokollok (L2F, PPTP, L2TP).</w:t>
      </w:r>
      <w:r>
        <w:rPr/>
        <w:t xml:space="preserve"> </w:t>
      </w:r>
      <w:r>
        <w:rPr>
          <w:rFonts w:cs="Arial" w:ascii="Arial" w:hAnsi="Arial"/>
        </w:rPr>
        <w:t xml:space="preserve"> Compulsory tunnel</w:t>
      </w:r>
      <w:r>
        <w:rPr/>
        <w:t xml:space="preserve"> </w:t>
      </w:r>
      <w:r>
        <w:rPr>
          <w:rFonts w:cs="Arial" w:ascii="Arial" w:hAnsi="Arial"/>
        </w:rPr>
        <w:t>, voluntary tunnel. L2TP alap komponensek, L2TP IP Address Management, L2TP IP enkapszulá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szédátvitel IP hálózaton. VoIP hálózati konfigurációk. VoIP eszközök, jelzőcsatornák és azok üzenetváltásai. Az RTP (Real-Time Transport Protocol) és RTCP (Real-Time Transport Control Protocol) főbb jellemzői.  </w:t>
      </w:r>
    </w:p>
    <w:p>
      <w:pPr>
        <w:pStyle w:val="Normal"/>
        <w:rPr/>
      </w:pPr>
      <w:r>
        <w:rPr>
          <w:rFonts w:cs="Arial" w:ascii="Arial" w:hAnsi="Arial"/>
        </w:rPr>
        <w:t>Beszédkódolási eljárások (Jelalakkódolá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dések az 3. konzultációh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IPv4 alapvető biztonsági problémáját és a megoldási lehetőségek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mezze az IPSec-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IPSec transport módo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IPSec tunnel módo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lemezze az AH protokoll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lemzze az ESP protokoll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IPSec kulcskezelési lehetőségek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 magánhálózatok kialakításának lehetősége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 VPN általános koncepcióját és összetevő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lemzze az L2TP protokoll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ja meg az L2TP Compulsory tunnel jellemző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ja meg az L2TP Voluntary tunnel jellemző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L2TP IP enkapszuláció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en beszédkódolási eljárások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onlítsa össze az ismert hangkódolási eljárások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lyek az IP alapú hangátvitel fő problémá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yan működik az IP alapú hangátvit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 H323. architektúra felépítésé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 H323 rendszereleme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 jelzőcsatornákat és az üzenetváltási lehetőségek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RTP protokoll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tesse az RTCP protokoll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dolgozandó any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:299-3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:(2004) 824-828, 831-833, 574-578, 723-7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38:00Z</dcterms:created>
  <dc:creator>BEJ</dc:creator>
  <dc:description/>
  <cp:keywords/>
  <dc:language>en-US</dc:language>
  <cp:lastModifiedBy>bej</cp:lastModifiedBy>
  <dcterms:modified xsi:type="dcterms:W3CDTF">2007-02-24T09:04:00Z</dcterms:modified>
  <cp:revision>26</cp:revision>
  <dc:subject/>
  <dc:title>3</dc:title>
</cp:coreProperties>
</file>