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ávközlési Informatika 8. félév 4. konzultá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ISDN U interfész jellemzői. Echo kompenzáció és Ping-pong eljárás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Integrált Szolgálati Digitális Hálózat (az ISDN alaphozzáférés modellje és fizikai réteg jellemző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ált Szolgálatú Digitális Hálózat szolgálatok: hordozó szolgálat, teleszolgálat, előfizetői szolgáltatások, pont-pont, több pont. TEI kiosztá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Integrált Szolgálati Digitális Hálózat 2. réteg protokoll keret felépítése, keret típusok, multiplexálási megoldások. Példák a működésre. X25 LAPD hozzáférés rendszertechniká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ált Szolgálatú Digitális Hálózat 3. réteg protokoll üzenet felépítés, üzenet típus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formális leírás eszközei, az ITU-ban kidolgozott Specification and Description Language (SDL) használatának jelentősége, grafikus és szöveges megjelenítési formája. Az SDL elemeinek (System, Block, Channel, Signal) definíciója és szintaktiká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SDL folyamat működési modelljei és kapcsolata a véges és bővített véges automatákkal. Folyamatokban használt szimbólumok (Input, Output, Task, Save, Decision, Timer, Procedure) szintaktikája. Engedélyezési feltételek használata, folyamatok közötti kommunikáció. ASN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dések a 4. konzultációh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lemezze az ISDN U interfész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 az echo kompenzáció?</w:t>
      </w:r>
    </w:p>
    <w:p>
      <w:pPr>
        <w:pStyle w:val="Normal"/>
        <w:rPr/>
      </w:pPr>
      <w:r>
        <w:rPr>
          <w:rFonts w:cs="Arial" w:ascii="Arial" w:hAnsi="Arial"/>
        </w:rPr>
        <w:t>Mit értünk Ping-pong eljárások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lemezze az ISDN alaphozzáféré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fizikai réteg jellemző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 értünk hordozó szolgálat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értünk teleszolgálat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jelentenek az előfizetői szolgáltatáso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 a TEI kiosztá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e az Integrált Szolgálati Digitális Hálózat 2. réteg protokoll keret felépítésé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keret típusok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n multiplexálási megoldások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 X25 LAPD hozzáférés rendszertechnikájá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Integrált Szolgálatú Digitális Hálózat 3. réteg protokoll üzenet felépítésé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lemezze az  üzenet típusok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SDL használatának jelentőségé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és jellemezze a fontosabb SDL eleme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folyamatokban használt SDL szimbólumok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 a kapcsolat az SDL és a véges valamint a bővített véges automata modell közöt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ASN.1 használatának jelentőségé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dolgozandó any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:183-250, 262-2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: (200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, 824-8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: 251-262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38:00Z</dcterms:created>
  <dc:creator>BEJ</dc:creator>
  <dc:description/>
  <cp:keywords/>
  <dc:language>en-US</dc:language>
  <cp:lastModifiedBy>IFUA Kft.</cp:lastModifiedBy>
  <dcterms:modified xsi:type="dcterms:W3CDTF">2005-11-19T10:16:00Z</dcterms:modified>
  <cp:revision>18</cp:revision>
  <dc:subject/>
  <dc:title>3</dc:title>
</cp:coreProperties>
</file>