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ÖRTÉNELE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iss Árpád Országos Közoktatási Szolgáltató Intézmény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izsgafejlesztő Központ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I. RÉSZLETES ÉRETTSÉGI VIZSGAKÖVETELMÉ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Heading1"/>
        <w:rPr/>
      </w:pPr>
      <w:r>
        <w:rPr/>
        <w:t>A/ Kompetenciá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Források használata és érték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11"/>
        <w:gridCol w:w="5543"/>
      </w:tblGrid>
      <w:tr>
        <w:trPr>
          <w:tblHeader w:val="true"/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10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.1 Történelmi forrásokból (tárgyi, írásos stb.) infor</w:t>
              <w:softHyphen/>
              <w:t>mációk gyűj</w:t>
              <w:softHyphen/>
              <w:t>tése, követ</w:t>
              <w:softHyphen/>
              <w:t>keztetések megfogal</w:t>
              <w:softHyphen/>
              <w:t>ma</w:t>
              <w:softHyphen/>
              <w:t>zása</w:t>
            </w:r>
          </w:p>
        </w:tc>
        <w:tc>
          <w:tcPr>
            <w:tcW w:w="5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djon válaszolni a forrás tartalmára vonatkozó egy</w:t>
              <w:softHyphen/>
              <w:t>szerű kérdésekre.</w:t>
            </w:r>
          </w:p>
          <w:p>
            <w:pPr>
              <w:pStyle w:val="Normal"/>
              <w:jc w:val="both"/>
              <w:rPr/>
            </w:pPr>
            <w:r>
              <w:rPr/>
              <w:t>Tudja értelmezni a magyar és az egye</w:t>
              <w:softHyphen/>
              <w:t>te</w:t>
              <w:softHyphen/>
              <w:t>mes történelem fontosabb szöveges forrá</w:t>
              <w:softHyphen/>
              <w:t>sait, és megadott szempontok szerint tud</w:t>
              <w:softHyphen/>
              <w:t>jon a forrás alapján egyszerű követ</w:t>
              <w:softHyphen/>
              <w:t>kez</w:t>
              <w:softHyphen/>
              <w:t>te</w:t>
              <w:softHyphen/>
              <w:t>té</w:t>
              <w:softHyphen/>
              <w:t>seket megfogal</w:t>
              <w:softHyphen/>
              <w:t>mazni.</w:t>
            </w:r>
          </w:p>
          <w:p>
            <w:pPr>
              <w:pStyle w:val="Normal"/>
              <w:jc w:val="both"/>
              <w:rPr/>
            </w:pPr>
            <w:r>
              <w:rPr/>
              <w:t>Legyen képes dokumentumokból, meg</w:t>
              <w:softHyphen/>
              <w:t>adott szem</w:t>
              <w:softHyphen/>
              <w:t>pon</w:t>
              <w:softHyphen/>
              <w:t>tok alapján korabeli társa</w:t>
              <w:softHyphen/>
              <w:t>dalmi és politikai viszonyokra vo</w:t>
              <w:softHyphen/>
              <w:t>natkozó állításokat megfo</w:t>
              <w:softHyphen/>
              <w:t>galmazni.</w:t>
            </w:r>
          </w:p>
          <w:p>
            <w:pPr>
              <w:pStyle w:val="Normal"/>
              <w:jc w:val="both"/>
              <w:rPr/>
            </w:pPr>
            <w:r>
              <w:rPr/>
              <w:t>Megadott szempontok alapján tudjon infor</w:t>
              <w:softHyphen/>
              <w:t>mációkat gyűj</w:t>
              <w:softHyphen/>
              <w:t>teni a forrásból, és tudja az infor</w:t>
              <w:softHyphen/>
              <w:t>mációkat saját ko</w:t>
              <w:softHyphen/>
              <w:t>ráb</w:t>
              <w:softHyphen/>
              <w:t>bi isme</w:t>
              <w:softHyphen/>
              <w:t>retei</w:t>
              <w:softHyphen/>
              <w:t>vel összevetni, az eltéréseket meg</w:t>
              <w:softHyphen/>
              <w:t>fogal</w:t>
              <w:softHyphen/>
              <w:t>mazni és indokolni.</w:t>
            </w:r>
          </w:p>
        </w:tc>
        <w:tc>
          <w:tcPr>
            <w:tcW w:w="5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írásos forrásokat tudja</w:t>
            </w:r>
            <w:ins w:id="0" w:author="KaposiJ" w:date="2003-02-20T18:46:00Z">
              <w:r>
                <w:rPr/>
                <w:t xml:space="preserve"> típusuk</w:t>
              </w:r>
            </w:ins>
            <w:r>
              <w:rPr/>
              <w:t xml:space="preserve"> </w:t>
            </w:r>
            <w:del w:id="1" w:author="KaposiJ" w:date="2003-02-20T18:48:00Z">
              <w:r>
                <w:rPr/>
                <w:delText xml:space="preserve"> műfajuk </w:delText>
              </w:r>
            </w:del>
            <w:ins w:id="2" w:author="KaposiJ" w:date="2003-02-20T18:48:00Z">
              <w:r>
                <w:rPr/>
                <w:t>(</w:t>
              </w:r>
            </w:ins>
            <w:ins w:id="3" w:author="KaposiJ" w:date="2003-02-20T18:48:00Z">
              <w:r>
                <w:rPr>
                  <w:i/>
                  <w:iCs/>
                </w:rPr>
                <w:t>pl</w:t>
              </w:r>
            </w:ins>
            <w:r>
              <w:rPr>
                <w:i/>
                <w:iCs/>
              </w:rPr>
              <w:t>.</w:t>
            </w:r>
            <w:ins w:id="4" w:author="KaposiJ" w:date="2003-02-20T18:48:00Z">
              <w:r>
                <w:rPr>
                  <w:i/>
                  <w:iCs/>
                </w:rPr>
                <w:t xml:space="preserve"> törvény, levél, kiáltvány</w:t>
              </w:r>
            </w:ins>
            <w:ins w:id="5" w:author="KaposiJ" w:date="2003-02-20T18:48:00Z">
              <w:r>
                <w:rPr/>
                <w:t xml:space="preserve">) </w:t>
              </w:r>
            </w:ins>
            <w:r>
              <w:rPr/>
              <w:t>alap</w:t>
              <w:softHyphen/>
              <w:t>ján cso</w:t>
              <w:softHyphen/>
              <w:t>por</w:t>
              <w:softHyphen/>
              <w:t>to</w:t>
              <w:softHyphen/>
              <w:t>sí</w:t>
              <w:softHyphen/>
              <w:t>tani,</w:t>
            </w:r>
            <w:del w:id="6" w:author="KaposiJ" w:date="2003-02-20T18:48:00Z">
              <w:r>
                <w:rPr/>
                <w:delText>, műfajukat</w:delText>
              </w:r>
            </w:del>
            <w:r>
              <w:rPr/>
              <w:t xml:space="preserve"> meg</w:t>
              <w:softHyphen/>
              <w:t>hatá</w:t>
              <w:softHyphen/>
              <w:t>roz</w:t>
              <w:softHyphen/>
              <w:t>ni</w:t>
            </w:r>
            <w:del w:id="7" w:author="KaposiJ" w:date="2003-02-20T18:49:00Z">
              <w:r>
                <w:rPr/>
                <w:delText>, a műfajok</w:delText>
              </w:r>
            </w:del>
            <w:r>
              <w:rPr/>
              <w:t xml:space="preserve"> jel</w:t>
              <w:softHyphen/>
              <w:t>lemzői</w:t>
            </w:r>
            <w:ins w:id="8" w:author="KaposiJ" w:date="2003-02-20T18:49:00Z">
              <w:r>
                <w:rPr/>
                <w:t>ke</w:t>
              </w:r>
            </w:ins>
            <w:r>
              <w:rPr/>
              <w:t>t, mega</w:t>
              <w:softHyphen/>
              <w:t>dott doku</w:t>
              <w:softHyphen/>
              <w:t>men</w:t>
              <w:softHyphen/>
              <w:t xml:space="preserve">tumok alapján </w:t>
            </w:r>
            <w:del w:id="9" w:author="KaposiJ" w:date="2003-02-20T18:49:00Z">
              <w:r>
                <w:rPr/>
                <w:delText>ki</w:delText>
              </w:r>
            </w:del>
            <w:ins w:id="10" w:author="KaposiJ" w:date="2003-02-20T18:49:00Z">
              <w:r>
                <w:rPr/>
                <w:t>be</w:t>
              </w:r>
            </w:ins>
            <w:r>
              <w:rPr/>
              <w:t>mutatni.</w:t>
            </w:r>
          </w:p>
          <w:p>
            <w:pPr>
              <w:pStyle w:val="Normal"/>
              <w:jc w:val="both"/>
              <w:rPr/>
            </w:pPr>
            <w:del w:id="11" w:author="K.I.M.I." w:date="2003-01-25T11:09:00Z">
              <w:r>
                <w:rPr/>
                <w:delText>Legyen képes annak megállapítására, hogy az adott for</w:delText>
                <w:softHyphen/>
                <w:delText>rásban megfogalmazott vélemény vagy állítás, kijelen</w:delText>
                <w:softHyphen/>
                <w:delText>tés mennyi</w:delText>
                <w:softHyphen/>
                <w:delText>re tipikus a korabeli viszonyok (maga</w:delText>
                <w:softHyphen/>
                <w:delText>tar</w:delText>
                <w:softHyphen/>
                <w:delText>tás, vé</w:delText>
                <w:softHyphen/>
                <w:delText>lemények, szándékok stb.) szem</w:delText>
                <w:softHyphen/>
                <w:delText>pont</w:delText>
                <w:softHyphen/>
                <w:delText>jából.</w:delText>
              </w:r>
            </w:del>
            <w:r>
              <w:rPr/>
              <w:t>Legyen képes a forrás szerzőjének szán</w:t>
              <w:softHyphen/>
              <w:t>dé</w:t>
              <w:softHyphen/>
              <w:t>kára, állás</w:t>
              <w:softHyphen/>
              <w:t>pont</w:t>
              <w:softHyphen/>
              <w:t>jára utaló megál</w:t>
              <w:softHyphen/>
              <w:t>lapí</w:t>
              <w:softHyphen/>
              <w:t>tásokat tenni és azokat a forrás és saját ismeretei alapján indokolni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.2 Különböző típusú for</w:t>
              <w:softHyphen/>
              <w:t>rá</w:t>
              <w:softHyphen/>
              <w:t>sokból származó infor</w:t>
              <w:softHyphen/>
              <w:t>má</w:t>
              <w:softHyphen/>
              <w:t>ciók össze</w:t>
              <w:softHyphen/>
              <w:t>ve</w:t>
              <w:softHyphen/>
              <w:t>tése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djon különbséget tenni a múltban lezajlott ese</w:t>
              <w:softHyphen/>
              <w:t>mé</w:t>
              <w:softHyphen/>
              <w:t>nyek egymástól eltérő tartalmú leírásai között.</w:t>
            </w:r>
          </w:p>
          <w:p>
            <w:pPr>
              <w:pStyle w:val="Normal"/>
              <w:jc w:val="both"/>
              <w:rPr/>
            </w:pPr>
            <w:r>
              <w:rPr/>
              <w:t>Legyen képes megállapítani két azonos tárgyú törté</w:t>
              <w:softHyphen/>
              <w:t>nel</w:t>
              <w:softHyphen/>
              <w:t>mi forrás közti tartalmi és formai különb</w:t>
              <w:softHyphen/>
              <w:t>ségeket, és tudjon egyszerű feltételezéseket megfo</w:t>
              <w:softHyphen/>
              <w:t>galmazni a két for</w:t>
              <w:softHyphen/>
              <w:t>rás közti különbség(ek) okáról.</w:t>
            </w:r>
          </w:p>
          <w:p>
            <w:pPr>
              <w:pStyle w:val="Normal"/>
              <w:jc w:val="both"/>
              <w:rPr/>
            </w:pPr>
            <w:r>
              <w:rPr/>
              <w:t>Legyen képes másodlagos és el</w:t>
              <w:softHyphen/>
              <w:t>sőd</w:t>
              <w:softHyphen/>
              <w:t>leges források tar</w:t>
              <w:softHyphen/>
              <w:t>talmi összehason</w:t>
              <w:softHyphen/>
              <w:t>lítá</w:t>
              <w:softHyphen/>
              <w:t>sára, a megegye</w:t>
              <w:softHyphen/>
              <w:t>zések és eltéré</w:t>
              <w:softHyphen/>
              <w:t>sek megállapítására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különböző típusú források és saját is</w:t>
              <w:softHyphen/>
              <w:t>me</w:t>
              <w:softHyphen/>
              <w:t>retei összevetésével egy témáról összefoglaló is</w:t>
              <w:softHyphen/>
              <w:t>mer</w:t>
              <w:softHyphen/>
              <w:t>tetést írni.</w:t>
            </w:r>
          </w:p>
          <w:p>
            <w:pPr>
              <w:pStyle w:val="Normal"/>
              <w:jc w:val="both"/>
              <w:rPr/>
            </w:pPr>
            <w:r>
              <w:rPr/>
              <w:t>Tudja rekonstruálni és bemutatni az állás</w:t>
              <w:softHyphen/>
              <w:t>pontok és cse</w:t>
              <w:softHyphen/>
              <w:t>le</w:t>
              <w:softHyphen/>
              <w:t>kedetek mögött meg</w:t>
              <w:softHyphen/>
              <w:t>hú</w:t>
              <w:softHyphen/>
              <w:t>zódó szándékokat korabeli for</w:t>
              <w:softHyphen/>
              <w:t xml:space="preserve">rások </w:t>
            </w:r>
            <w:r>
              <w:rPr>
                <w:i/>
                <w:iCs/>
              </w:rPr>
              <w:t>(pl. új</w:t>
              <w:softHyphen/>
              <w:t>ság</w:t>
              <w:softHyphen/>
              <w:t>cikkek, emlékiratok, beszédek, nap</w:t>
              <w:softHyphen/>
              <w:t>lók)</w:t>
            </w:r>
            <w:r>
              <w:rPr/>
              <w:t xml:space="preserve"> segítségével.</w:t>
            </w:r>
          </w:p>
          <w:p>
            <w:pPr>
              <w:pStyle w:val="BodyText2"/>
              <w:spacing w:lineRule="auto" w:line="240"/>
              <w:rPr/>
            </w:pPr>
            <w:del w:id="12" w:author="K.I.M.I." w:date="2003-01-25T11:09:00Z">
              <w:r>
                <w:rPr/>
                <w:delText>Legyen képes bemutatni, hogy a vizsgált forrásban miként tükröződik a szerző személyes helyzete.</w:delText>
              </w:r>
            </w:del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 xml:space="preserve">1.3 Képi források </w:t>
            </w:r>
            <w:r>
              <w:rPr>
                <w:i/>
                <w:iCs/>
              </w:rPr>
              <w:t>(pl. fény</w:t>
              <w:softHyphen/>
              <w:t>képek, karikatúrák, pla</w:t>
              <w:softHyphen/>
              <w:t>kátok)</w:t>
            </w:r>
            <w:r>
              <w:rPr/>
              <w:t xml:space="preserve"> megadott szem</w:t>
              <w:softHyphen/>
              <w:t>pont szerinti ér</w:t>
              <w:softHyphen/>
              <w:t>tel</w:t>
              <w:softHyphen/>
              <w:t xml:space="preserve">mezése </w:t>
            </w:r>
          </w:p>
        </w:tc>
        <w:tc>
          <w:tcPr>
            <w:tcW w:w="5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képi források leírására, a nagy történelmi kor</w:t>
              <w:softHyphen/>
              <w:t>szakok, korstílusok szerinti csoporto</w:t>
              <w:softHyphen/>
              <w:t>sí</w:t>
              <w:softHyphen/>
              <w:t>tására.</w:t>
            </w:r>
          </w:p>
          <w:p>
            <w:pPr>
              <w:pStyle w:val="Normal"/>
              <w:jc w:val="both"/>
              <w:rPr/>
            </w:pPr>
            <w:r>
              <w:rPr/>
              <w:t>Tudjon megadott vagy saját maga által kiválasztott kép</w:t>
              <w:softHyphen/>
              <w:t>ző</w:t>
              <w:softHyphen/>
              <w:t>művészeti alkotásokat felhasználni egy-egy törté</w:t>
              <w:softHyphen/>
              <w:t>nelmi korszak sajátosságainak bemutatásához.</w:t>
            </w:r>
          </w:p>
        </w:tc>
        <w:tc>
          <w:tcPr>
            <w:tcW w:w="5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karikatúrák vagy szim</w:t>
              <w:softHyphen/>
              <w:t>bo</w:t>
              <w:softHyphen/>
              <w:t>likus ábrá</w:t>
              <w:softHyphen/>
              <w:t>zolások alapján a szerző állás</w:t>
              <w:softHyphen/>
              <w:t>pontját bemutatni.</w:t>
            </w:r>
          </w:p>
          <w:p>
            <w:pPr>
              <w:pStyle w:val="Normal"/>
              <w:jc w:val="both"/>
              <w:rPr/>
            </w:pPr>
            <w:r>
              <w:rPr/>
              <w:t>Legyen képes a képi forrásból merített infor</w:t>
              <w:softHyphen/>
              <w:t>mációkat saját ismereteivel összevetni, az eltéréseket megfogal</w:t>
              <w:softHyphen/>
              <w:t>maz</w:t>
              <w:softHyphen/>
              <w:t>ni és indokolni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.4 A történelmi térképek felhasz</w:t>
              <w:softHyphen/>
              <w:t>nálása ismeret</w:t>
              <w:softHyphen/>
              <w:t>szer</w:t>
              <w:softHyphen/>
              <w:t>zéshez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13" w:author="K.I.M.I." w:date="2003-01-25T11:09:00Z">
              <w:r>
                <w:rPr/>
                <w:t>Ismerje</w:t>
              </w:r>
            </w:ins>
            <w:r>
              <w:rPr/>
              <w:t xml:space="preserve"> </w:t>
            </w:r>
            <w:ins w:id="14" w:author="K.I.M.I." w:date="2003-01-25T11:09:00Z">
              <w:r>
                <w:rPr/>
                <w:t xml:space="preserve">a térképes ábrázolás </w:t>
              </w:r>
            </w:ins>
            <w:r>
              <w:rPr/>
              <w:t xml:space="preserve">fontosabb </w:t>
            </w:r>
            <w:ins w:id="15" w:author="K.I.M.I." w:date="2003-01-25T11:09:00Z">
              <w:r>
                <w:rPr/>
                <w:t>sa</w:t>
                <w:softHyphen/>
                <w:t>játosság</w:t>
              </w:r>
            </w:ins>
            <w:r>
              <w:rPr/>
              <w:t>ai</w:t>
            </w:r>
            <w:ins w:id="16" w:author="K.I.M.I." w:date="2003-01-25T11:09:00Z">
              <w:r>
                <w:rPr/>
                <w:t>t</w:t>
              </w:r>
            </w:ins>
            <w:r>
              <w:rPr/>
              <w:t xml:space="preserve"> </w:t>
            </w:r>
            <w:ins w:id="17" w:author="K.I.M.I." w:date="2003-01-25T11:09:00Z">
              <w:r>
                <w:rPr/>
                <w:t>(</w:t>
              </w:r>
            </w:ins>
            <w:r>
              <w:rPr>
                <w:i/>
                <w:iCs/>
              </w:rPr>
              <w:t xml:space="preserve">pl. </w:t>
            </w:r>
            <w:ins w:id="18" w:author="K.I.M.I." w:date="2003-01-25T11:09:00Z">
              <w:r>
                <w:rPr>
                  <w:i/>
                  <w:iCs/>
                </w:rPr>
                <w:t>színek, pers</w:t>
                <w:softHyphen/>
                <w:t>pektíva</w:t>
              </w:r>
            </w:ins>
            <w:r>
              <w:rPr>
                <w:i/>
                <w:iCs/>
              </w:rPr>
              <w:t>, szimbólumok</w:t>
            </w:r>
            <w:ins w:id="19" w:author="K.I.M.I." w:date="2003-01-25T11:09:00Z">
              <w:r>
                <w:rPr/>
                <w:t>).</w:t>
              </w:r>
            </w:ins>
          </w:p>
          <w:p>
            <w:pPr>
              <w:pStyle w:val="Szvegtrzs3"/>
              <w:rPr/>
            </w:pPr>
            <w:r>
              <w:rPr/>
              <w:t>Tudjon egy történelmi eseménysort, fo</w:t>
              <w:softHyphen/>
              <w:t>lya</w:t>
              <w:softHyphen/>
              <w:t>matot törté</w:t>
              <w:softHyphen/>
              <w:t>nel</w:t>
              <w:softHyphen/>
              <w:t>mi térkép vagy térkép</w:t>
              <w:softHyphen/>
              <w:t>vázlat segítségével kérdések alap</w:t>
              <w:softHyphen/>
              <w:t>ján vagy önállóan bemutatni.</w:t>
            </w:r>
            <w:del w:id="20" w:author="K.I.M.I." w:date="2003-01-25T11:09:00Z">
              <w:r>
                <w:rPr/>
                <w:delText>Ismerje fel a térképes ábrázolás néhány sa</w:delText>
                <w:softHyphen/>
                <w:delText>játosságát és azok szerepét (színek, pers</w:delText>
                <w:softHyphen/>
                <w:delText>pektíva).</w:delText>
              </w:r>
            </w:del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önböző térképek összeha</w:t>
              <w:softHyphen/>
              <w:t>sonlításával tudjon válto</w:t>
              <w:softHyphen/>
              <w:t>zá</w:t>
              <w:softHyphen/>
              <w:t>so</w:t>
              <w:softHyphen/>
              <w:t>kat vagy folyamatokat (</w:t>
            </w:r>
            <w:r>
              <w:rPr>
                <w:i/>
                <w:iCs/>
              </w:rPr>
              <w:t>pl. etnikai, település</w:t>
              <w:softHyphen/>
              <w:t>szer</w:t>
              <w:softHyphen/>
              <w:t>ke</w:t>
              <w:softHyphen/>
              <w:t>zeti, gazdasági</w:t>
            </w:r>
            <w:r>
              <w:rPr/>
              <w:t>) bemutatni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.5 Információk gyűjtése és követ</w:t>
              <w:softHyphen/>
              <w:t>keztetések levonása egyszerű statisztikai táb</w:t>
              <w:softHyphen/>
              <w:t>lázatokból, diag</w:t>
              <w:softHyphen/>
              <w:t>ramok</w:t>
              <w:softHyphen/>
              <w:t>ból, grafikonokból, kro</w:t>
              <w:softHyphen/>
              <w:t>nológiákból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djon statisztikai táblázatok, diagramok, grafikonok, kro</w:t>
              <w:softHyphen/>
              <w:t>nológiák, sematikus ábrák tartalmára vonatkozó állí</w:t>
              <w:softHyphen/>
              <w:softHyphen/>
              <w:t>tásokat megfogalmazni, követ</w:t>
              <w:softHyphen/>
              <w:t>kez</w:t>
              <w:softHyphen/>
              <w:t>tetéseket levonni, egy</w:t>
              <w:softHyphen/>
              <w:t>szerű, rövid kifejtést igénylő kérdésekre válaszol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statisztikai adatsorok, grafikonok, diag</w:t>
              <w:softHyphen/>
              <w:t>ramok, sematikus ábrák, magyarázó ábrák alapján szö</w:t>
              <w:softHyphen/>
              <w:t>ve</w:t>
              <w:softHyphen/>
              <w:t>ges elemzést készíteni.</w:t>
            </w:r>
          </w:p>
          <w:p>
            <w:pPr>
              <w:pStyle w:val="Normal"/>
              <w:jc w:val="both"/>
              <w:rPr>
                <w:del w:id="22" w:author="K.I.M.I." w:date="2003-01-25T11:10:00Z"/>
              </w:rPr>
            </w:pPr>
            <w:del w:id="21" w:author="K.I.M.I." w:date="2003-01-25T11:10:00Z">
              <w:r>
                <w:rPr/>
                <w:delText>Legyen képes történelmi folyamatokról sematikus ábrát készíteni.</w:delText>
              </w:r>
            </w:del>
          </w:p>
          <w:p>
            <w:pPr>
              <w:pStyle w:val="Normal"/>
              <w:jc w:val="both"/>
              <w:rPr/>
            </w:pPr>
            <w:r>
              <w:rPr/>
              <w:t>Legyen képes szöveges forrás, adatsor alapján diag</w:t>
              <w:softHyphen/>
              <w:t>ramot, grafikont, sematikus ábrát készíteni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.6 A tények és feltétele</w:t>
              <w:softHyphen/>
              <w:t>zé</w:t>
              <w:softHyphen/>
              <w:t>sek megkülönböztetése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té</w:t>
              <w:softHyphen/>
              <w:t>nyekre és feltételezésekre példát hozni – megadott szempontok alap</w:t>
              <w:softHyphen/>
              <w:t>ján – egy</w:t>
              <w:softHyphen/>
              <w:t>szerűbb forrá</w:t>
              <w:softHyphen/>
              <w:t>sokból és is</w:t>
              <w:softHyphen/>
              <w:t>me</w:t>
              <w:softHyphen/>
              <w:t>ret</w:t>
              <w:softHyphen/>
              <w:t>terjesztő szövegekbő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forrásokban és is</w:t>
              <w:softHyphen/>
              <w:t>me</w:t>
              <w:softHyphen/>
              <w:t>ret</w:t>
              <w:softHyphen/>
              <w:t>terjesztő szö</w:t>
              <w:softHyphen/>
              <w:t>ve</w:t>
              <w:softHyphen/>
              <w:t>gek</w:t>
              <w:softHyphen/>
              <w:t>ben megjelenő té</w:t>
              <w:softHyphen/>
              <w:t>nyek és felté</w:t>
              <w:softHyphen/>
              <w:t>telezések önálló meg</w:t>
              <w:softHyphen/>
              <w:t>kü</w:t>
              <w:softHyphen/>
              <w:t>lön</w:t>
              <w:softHyphen/>
              <w:t>böz</w:t>
              <w:softHyphen/>
              <w:softHyphen/>
              <w:t>tetésére. Tudja indokolni ezzel kapcsolatos állításait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.7 Társadalmi viszonyok, kor</w:t>
              <w:softHyphen/>
              <w:t>mányzati struktúrák vázlatos áb</w:t>
              <w:softHyphen/>
              <w:t>rázolása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a tartalmi kö</w:t>
              <w:softHyphen/>
              <w:t>ve</w:t>
              <w:softHyphen/>
              <w:t>telmé</w:t>
              <w:softHyphen/>
              <w:t>nyek</w:t>
              <w:softHyphen/>
              <w:t>ben szereplő témákhoz kapcsolódó szem</w:t>
              <w:softHyphen/>
              <w:t>lél</w:t>
              <w:softHyphen/>
              <w:t>tető ábrák kiegészítésére.</w:t>
            </w:r>
          </w:p>
          <w:p>
            <w:pPr>
              <w:pStyle w:val="Normal"/>
              <w:jc w:val="both"/>
              <w:rPr/>
            </w:pPr>
            <w:r>
              <w:rPr/>
              <w:t>Legyen képes megadott kulcsszavak se</w:t>
              <w:softHyphen/>
              <w:t>gít</w:t>
              <w:softHyphen/>
              <w:softHyphen/>
              <w:t>sé</w:t>
              <w:softHyphen/>
              <w:t>gével társa</w:t>
              <w:softHyphen/>
              <w:t>dalmi vagy kormányzati struktúrát önállóan ábrázolni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.8 Annak bemutatása, hogy a vizs</w:t>
              <w:softHyphen/>
              <w:t>gált forrásban mi</w:t>
              <w:softHyphen/>
              <w:t>ként tükröződik a szerző személyes helyzete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240"/>
              <w:rPr/>
            </w:pPr>
            <w:r>
              <w:rPr/>
              <w:t>Legyen képes megállapítani, hogy a szer</w:t>
              <w:softHyphen/>
              <w:t>ző az idézett dokumentum megírásakor a rendelkezésre álló (mellé</w:t>
              <w:softHyphen/>
              <w:t>kelt) források közül melyiket használhatta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11"/>
        <w:gridCol w:w="5543"/>
      </w:tblGrid>
      <w:tr>
        <w:trPr>
          <w:tblHeader w:val="true"/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10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lang w:val="en-US" w:eastAsia="en-US"/>
              </w:rPr>
              <w:t>1.</w:t>
            </w:r>
            <w:r>
              <w:rPr/>
              <w:t>9 A részletek iránti ér</w:t>
              <w:softHyphen/>
              <w:t>zé</w:t>
              <w:softHyphen/>
              <w:t>kenység a források fel</w:t>
              <w:softHyphen/>
              <w:t>dol</w:t>
              <w:softHyphen/>
              <w:t>gozása és elem</w:t>
              <w:softHyphen/>
              <w:t>zése során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a forrás elemzése és értelmezése során meg</w:t>
              <w:softHyphen/>
              <w:t>nevezni a tör</w:t>
              <w:softHyphen/>
              <w:t>té</w:t>
              <w:softHyphen/>
              <w:t>nelmi hát</w:t>
              <w:softHyphen/>
              <w:t>térre utaló tartalmi eleme</w:t>
              <w:softHyphen/>
              <w:t>ket, műfaji, nyelvi sajátosságokat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510"/>
              <w:rPr/>
            </w:pPr>
            <w:r>
              <w:rPr/>
              <w:t>1.10 Néhány konkrét példán ke</w:t>
              <w:softHyphen/>
              <w:t>resz</w:t>
              <w:softHyphen/>
              <w:t>tül annak értel</w:t>
              <w:softHyphen/>
              <w:t>me</w:t>
              <w:softHyphen/>
              <w:t>zése, hogy egyes tör</w:t>
              <w:softHyphen/>
              <w:softHyphen/>
              <w:t>ténelmi események és személyek megí</w:t>
              <w:softHyphen/>
              <w:t>té</w:t>
              <w:softHyphen/>
              <w:t>lése a kü</w:t>
              <w:softHyphen/>
              <w:t>lön</w:t>
              <w:softHyphen/>
              <w:t>böző tör</w:t>
              <w:softHyphen/>
              <w:t>té</w:t>
              <w:softHyphen/>
              <w:t>nelmi korokban eltérő lehet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megadott források alapján kifejteni, hogy azok hogyan tükrözik a bemutatott személy vagy ese</w:t>
              <w:softHyphen/>
              <w:t>mény meg</w:t>
              <w:softHyphen/>
              <w:t>ítélését.</w:t>
            </w:r>
          </w:p>
          <w:p>
            <w:pPr>
              <w:pStyle w:val="Normal"/>
              <w:jc w:val="both"/>
              <w:rPr/>
            </w:pPr>
            <w:r>
              <w:rPr/>
              <w:t>Legyen képes a többféle megítélés kö</w:t>
              <w:softHyphen/>
              <w:t>zöt</w:t>
              <w:softHyphen/>
              <w:t>ti különb</w:t>
              <w:softHyphen/>
              <w:t>sé</w:t>
              <w:softHyphen/>
              <w:t>geket, valamint azok lehet</w:t>
              <w:softHyphen/>
              <w:t>sé</w:t>
              <w:softHyphen/>
              <w:t>ges okai</w:t>
              <w:softHyphen/>
              <w:t>ra vonatkozó felté</w:t>
              <w:softHyphen/>
              <w:t>telezéseket meg</w:t>
              <w:softHyphen/>
              <w:t>fo</w:t>
              <w:softHyphen/>
              <w:t>gal</w:t>
              <w:softHyphen/>
              <w:t>mazni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51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  <w:r>
              <w:rPr/>
              <w:t>11 Érvekkel alátámasztott vé</w:t>
              <w:softHyphen/>
              <w:t>le</w:t>
              <w:softHyphen/>
              <w:t>mény kialakítása az ellent</w:t>
              <w:softHyphen/>
              <w:t>mon</w:t>
              <w:softHyphen/>
              <w:t>dásosan ér</w:t>
              <w:softHyphen/>
              <w:t>té</w:t>
              <w:softHyphen/>
              <w:t>kelhető ese</w:t>
              <w:softHyphen/>
              <w:t>mé</w:t>
              <w:softHyphen/>
              <w:t>nyek</w:t>
              <w:softHyphen/>
              <w:softHyphen/>
              <w:t>ről és személyekről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240"/>
              <w:rPr/>
            </w:pPr>
            <w:r>
              <w:rPr/>
              <w:t>Legyen képes érvekkel alátámasztott vé</w:t>
              <w:softHyphen/>
              <w:t>lemények be</w:t>
              <w:softHyphen/>
              <w:t>mu</w:t>
              <w:softHyphen/>
              <w:t>tatására az ellentmondásosan ér</w:t>
              <w:softHyphen/>
              <w:t>tékelhető ese</w:t>
              <w:softHyphen/>
              <w:t>mé</w:t>
              <w:softHyphen/>
              <w:t>nyekről és személyek</w:t>
              <w:softHyphen/>
              <w:t>ről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2. A szaknyelv alkalmazása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blHeader w:val="true"/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1 Történelmi fogalmak azo</w:t>
              <w:softHyphen/>
              <w:t>nosí</w:t>
              <w:softHyphen/>
              <w:t>tá</w:t>
              <w:softHyphen/>
              <w:t>sa, helyes hasz</w:t>
              <w:softHyphen/>
              <w:t xml:space="preserve">nálata 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a fontosabb történelmi fo</w:t>
              <w:softHyphen/>
              <w:t>gal</w:t>
              <w:softHyphen/>
              <w:t>makat meg</w:t>
              <w:softHyphen/>
              <w:t>határozás alapján felis</w:t>
              <w:softHyphen/>
              <w:t>merni.</w:t>
            </w:r>
          </w:p>
          <w:p>
            <w:pPr>
              <w:pStyle w:val="Normal"/>
              <w:jc w:val="both"/>
              <w:rPr/>
            </w:pPr>
            <w:r>
              <w:rPr/>
              <w:t>Legyen képes az egy témához vagy kor</w:t>
              <w:softHyphen/>
              <w:t>hoz kap</w:t>
              <w:softHyphen/>
              <w:t>csol</w:t>
              <w:softHyphen/>
              <w:t>ható fogalmakat kiválasz</w:t>
              <w:softHyphen/>
              <w:t>tani, rendszerezni</w:t>
            </w:r>
            <w:ins w:id="23" w:author="KaposiJ" w:date="2003-02-20T18:51:00Z">
              <w:r>
                <w:rPr/>
                <w:t>.</w:t>
              </w:r>
            </w:ins>
            <w:del w:id="24" w:author="KaposiJ" w:date="2003-02-20T18:51:00Z">
              <w:r>
                <w:rPr/>
                <w:delText>, használni.</w:delText>
              </w:r>
            </w:del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a történelmi szak</w:t>
              <w:softHyphen/>
              <w:softHyphen/>
              <w:t>szó</w:t>
              <w:softHyphen/>
              <w:t>kin</w:t>
              <w:softHyphen/>
              <w:t>cset használni.</w:t>
            </w:r>
          </w:p>
          <w:p>
            <w:pPr>
              <w:pStyle w:val="Normal"/>
              <w:jc w:val="both"/>
              <w:rPr/>
            </w:pPr>
            <w:r>
              <w:rPr/>
              <w:t>Forrás alapján legyen képes történelmi fogalmak meg</w:t>
              <w:softHyphen/>
              <w:t>ha</w:t>
              <w:softHyphen/>
              <w:softHyphen/>
              <w:t>tá</w:t>
              <w:softHyphen/>
              <w:t>rozásá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2 A történelmi fogalmak jelentés</w:t>
              <w:softHyphen/>
              <w:t>változásainak ismere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udja, hogy bizonyos fogalmak </w:t>
            </w:r>
            <w:ins w:id="25" w:author="KaposiJ" w:date="2003-02-20T18:51:00Z">
              <w:r>
                <w:rPr/>
                <w:t>(</w:t>
              </w:r>
            </w:ins>
            <w:ins w:id="26" w:author="KaposiJ" w:date="2003-02-20T18:51:00Z">
              <w:r>
                <w:rPr>
                  <w:i/>
                  <w:iCs/>
                </w:rPr>
                <w:t>pl</w:t>
              </w:r>
            </w:ins>
            <w:r>
              <w:rPr>
                <w:i/>
                <w:iCs/>
              </w:rPr>
              <w:t>.</w:t>
            </w:r>
            <w:ins w:id="27" w:author="KaposiJ" w:date="2003-02-20T18:51:00Z">
              <w:r>
                <w:rPr>
                  <w:i/>
                  <w:iCs/>
                </w:rPr>
                <w:t xml:space="preserve"> rabszolga, gyarmat, vármegye</w:t>
              </w:r>
            </w:ins>
            <w:ins w:id="28" w:author="KaposiJ" w:date="2003-02-20T18:51:00Z">
              <w:r>
                <w:rPr/>
                <w:t xml:space="preserve">) </w:t>
              </w:r>
            </w:ins>
            <w:r>
              <w:rPr/>
              <w:t>a kü</w:t>
              <w:softHyphen/>
              <w:t>lönböző történelmi korokban eltérő je</w:t>
              <w:softHyphen/>
              <w:t>len</w:t>
              <w:softHyphen/>
              <w:t>téssel bírtak. Legyen képes e kü</w:t>
              <w:softHyphen/>
              <w:t>lön</w:t>
              <w:softHyphen/>
              <w:softHyphen/>
              <w:t xml:space="preserve">böző jelentéseket </w:t>
            </w:r>
            <w:ins w:id="29" w:author="KaposiJ" w:date="2003-02-20T18:52:00Z">
              <w:r>
                <w:rPr/>
                <w:t xml:space="preserve">források segítségével </w:t>
              </w:r>
            </w:ins>
            <w:r>
              <w:rPr/>
              <w:t>értelmezni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note"/>
        <w:jc w:val="center"/>
        <w:rPr>
          <w:b/>
          <w:b/>
        </w:rPr>
      </w:pPr>
      <w:r>
        <w:rPr>
          <w:b/>
        </w:rPr>
        <w:t>3. Tájékozódás térben és időben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1 Történelmi helyszínek azono</w:t>
              <w:softHyphen/>
              <w:t>sí</w:t>
              <w:softHyphen/>
              <w:t>tása különböző térképeken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a fontosabb történelmi topográfiai neve</w:t>
              <w:softHyphen/>
              <w:t>ket a vaktérképen bejelölt pontokhoz vagy terüle</w:t>
              <w:softHyphen/>
              <w:t>tek</w:t>
              <w:softHyphen/>
              <w:t>hez kapcsolni, és alapvető ismereteket gyűjteni.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vaktérképen be</w:t>
              <w:softHyphen/>
              <w:t>jelölt fontosabb törté</w:t>
              <w:softHyphen/>
              <w:t>nelmi helyszíneket azonosítani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2 A földrajzi környezet sze</w:t>
              <w:softHyphen/>
              <w:t>repe az egyes törté</w:t>
              <w:softHyphen/>
              <w:t>nel</w:t>
              <w:softHyphen/>
              <w:t>mi kultúrák és ál</w:t>
              <w:softHyphen/>
              <w:t>la</w:t>
              <w:softHyphen/>
              <w:softHyphen/>
              <w:t>mok kialakulásáb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djon példákat felsorolni arra, hogy a földrajzi kör</w:t>
              <w:softHyphen/>
              <w:t>nye</w:t>
              <w:softHyphen/>
              <w:t>zet hatással volt az egyes történelmi kultúrák és államok kialakulására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djon feltételezéseket megfogalmazni és azokat indo</w:t>
              <w:softHyphen/>
              <w:t>kol</w:t>
              <w:softHyphen/>
              <w:t>ni a földrajzi környe</w:t>
              <w:softHyphen/>
              <w:t>zetnek az egyes civili</w:t>
              <w:softHyphen/>
              <w:t>zációk ki</w:t>
              <w:softHyphen/>
              <w:t>ala</w:t>
              <w:softHyphen/>
              <w:softHyphen/>
              <w:t>kulá</w:t>
              <w:softHyphen/>
              <w:t>sában játszott szerepéről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3 A történelmi fejlődés so</w:t>
              <w:softHyphen/>
              <w:t>rán ki</w:t>
              <w:softHyphen/>
              <w:t>ala</w:t>
              <w:softHyphen/>
              <w:t>kult régiók be</w:t>
              <w:softHyphen/>
              <w:t>mu</w:t>
              <w:softHyphen/>
              <w:t>tatása térké</w:t>
              <w:softHyphen/>
              <w:t>pek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30" w:author="K.I.M.I." w:date="2003-01-25T11:11:00Z">
              <w:r>
                <w:rPr/>
                <w:delText>Történelmi térképvázlat alapján tudja megnevezni, vagy felsorolt nevekhez hoz</w:delText>
                <w:softHyphen/>
                <w:delText>zárendelni az adott kor történelmi régióit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rténelmi térképvázlat és más se</w:t>
              <w:softHyphen/>
              <w:t>géd</w:t>
              <w:softHyphen/>
              <w:t>let (</w:t>
            </w:r>
            <w:r>
              <w:rPr>
                <w:i/>
                <w:iCs/>
              </w:rPr>
              <w:t>pl. forrás, kulcs</w:t>
              <w:softHyphen/>
              <w:t>szavak, szem</w:t>
              <w:softHyphen/>
              <w:t>pon</w:t>
              <w:softHyphen/>
              <w:t>tok</w:t>
            </w:r>
            <w:r>
              <w:rPr/>
              <w:t>) alapján legyen képes jelle</w:t>
              <w:softHyphen/>
              <w:t>mez</w:t>
              <w:softHyphen/>
              <w:t>ni a kor</w:t>
              <w:softHyphen/>
              <w:t>szak történelmi régióit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4 Egyszerű történelmi tér</w:t>
              <w:softHyphen/>
              <w:t>kép</w:t>
              <w:softHyphen/>
              <w:t>váz</w:t>
              <w:softHyphen/>
              <w:t>latok készíté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/>
            </w:pPr>
            <w:r>
              <w:rPr/>
              <w:t>Tudjon atlasz segítségével egyszerű történelmi térkép</w:t>
              <w:softHyphen/>
              <w:t>váz</w:t>
              <w:softHyphen/>
              <w:t xml:space="preserve">latot készíteni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djon történelmi térkép</w:t>
              <w:softHyphen/>
              <w:t>váz</w:t>
              <w:softHyphen/>
              <w:t>latot készí</w:t>
              <w:softHyphen/>
              <w:t>teni vaktérkép és más források alap</w:t>
              <w:softHyphen/>
              <w:t>ján történelmi jelen</w:t>
              <w:softHyphen/>
              <w:t>ségek és esemény</w:t>
              <w:softHyphen/>
              <w:t>sorok bemutatására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5 A történelmi tér válto</w:t>
              <w:softHyphen/>
              <w:t>zá</w:t>
              <w:softHyphen/>
              <w:t>sainak ismere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a történelmi régiók, álla</w:t>
              <w:softHyphen/>
              <w:t>mok határainak változását indokolni.</w:t>
            </w:r>
          </w:p>
          <w:p>
            <w:pPr>
              <w:pStyle w:val="Normal"/>
              <w:jc w:val="both"/>
              <w:rPr/>
            </w:pPr>
            <w:r>
              <w:rPr/>
              <w:t>Legyen képes értelmezni és össze</w:t>
              <w:softHyphen/>
              <w:t>hason</w:t>
              <w:softHyphen/>
              <w:t>lítani az ugyan</w:t>
              <w:softHyphen/>
              <w:t>azon régiót, állam</w:t>
              <w:softHyphen/>
              <w:t>ala</w:t>
              <w:softHyphen/>
              <w:t>ku</w:t>
              <w:softHyphen/>
              <w:t>la</w:t>
              <w:softHyphen/>
              <w:t>tot, vagy népet bemutató, kü</w:t>
              <w:softHyphen/>
              <w:t>lön</w:t>
              <w:softHyphen/>
              <w:t>böző korokat ábrázoló tér</w:t>
              <w:softHyphen/>
              <w:t>ké</w:t>
              <w:softHyphen/>
              <w:t>peket és térképváz</w:t>
              <w:softHyphen/>
              <w:t>latokat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6 Konkrét történelmi ese</w:t>
              <w:softHyphen/>
              <w:t>mények térben és időben való elhe</w:t>
              <w:softHyphen/>
              <w:t>lye</w:t>
              <w:softHyphen/>
              <w:t>zé</w:t>
              <w:softHyphen/>
              <w:t>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a fontos történelmi ese</w:t>
              <w:softHyphen/>
              <w:t>ményeket sor</w:t>
              <w:softHyphen/>
              <w:t>rend</w:t>
              <w:softHyphen/>
              <w:t>be állítani, évszá</w:t>
              <w:softHyphen/>
              <w:t>mok</w:t>
              <w:softHyphen/>
              <w:t>kal, nevekkel és he</w:t>
              <w:softHyphen/>
              <w:t>lyekkel össze</w:t>
              <w:softHyphen/>
              <w:t>kap</w:t>
              <w:softHyphen/>
              <w:t>csolni.</w:t>
            </w:r>
          </w:p>
          <w:p>
            <w:pPr>
              <w:pStyle w:val="Normal"/>
              <w:jc w:val="both"/>
              <w:rPr/>
            </w:pPr>
            <w:r>
              <w:rPr/>
              <w:t>Legyen képes megadott segít</w:t>
              <w:softHyphen/>
              <w:t>ség</w:t>
              <w:softHyphen/>
              <w:t>gel (</w:t>
            </w:r>
            <w:r>
              <w:rPr>
                <w:i/>
                <w:iCs/>
              </w:rPr>
              <w:t>pl. tér</w:t>
              <w:softHyphen/>
              <w:t>kép</w:t>
              <w:softHyphen/>
              <w:t>vázlat, kro</w:t>
              <w:softHyphen/>
              <w:t>no</w:t>
              <w:softHyphen/>
              <w:t>lógiai tábla, forrás</w:t>
            </w:r>
            <w:r>
              <w:rPr/>
              <w:t>) konkrét eseménysorokat bemu</w:t>
              <w:softHyphen/>
              <w:t>tatni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önállóan konkrét esemény</w:t>
              <w:softHyphen/>
              <w:t>sorokat be</w:t>
              <w:softHyphen/>
              <w:t>mutatni.</w:t>
            </w:r>
          </w:p>
          <w:p>
            <w:pPr>
              <w:pStyle w:val="Normal"/>
              <w:jc w:val="both"/>
              <w:rPr/>
            </w:pPr>
            <w:r>
              <w:rPr/>
              <w:t>Legyen képes eseményhez vagy ese</w:t>
              <w:softHyphen/>
              <w:t>mény</w:t>
              <w:softHyphen/>
              <w:t>sorhoz kap</w:t>
              <w:softHyphen/>
              <w:t>csolódó adatokat táblá</w:t>
              <w:softHyphen/>
              <w:t>zatba rendezni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/>
            </w:pPr>
            <w:r>
              <w:rPr>
                <w:b w:val="false"/>
              </w:rPr>
              <w:t>3.7 A nagy történelmi korok és a kisebb korszakok el</w:t>
              <w:softHyphen/>
              <w:t>nevezésének és sorrend</w:t>
              <w:softHyphen/>
              <w:t>jé</w:t>
              <w:softHyphen/>
              <w:t>nek, valamint leg</w:t>
              <w:softHyphen/>
              <w:t>fon</w:t>
              <w:softHyphen/>
              <w:softHyphen/>
              <w:t>to</w:t>
              <w:softHyphen/>
              <w:t>sabb jellemzőinek is</w:t>
              <w:softHyphen/>
              <w:t>me</w:t>
              <w:softHyphen/>
              <w:t>rete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/>
            </w:pPr>
            <w:del w:id="31" w:author="K.I.M.I." w:date="2003-01-25T11:11:00Z">
              <w:r>
                <w:rPr/>
                <w:delText>Tudja a nagy történelmi korokat és a kisebb kor</w:delText>
                <w:softHyphen/>
                <w:delText>szakokat megnevezni</w:delText>
              </w:r>
            </w:del>
            <w:r>
              <w:rPr/>
              <w:t>Tudja a nagy történelmi korok és a kisebb kor</w:t>
              <w:softHyphen/>
              <w:t>szakok sorrendjét megállapítani, jel</w:t>
              <w:softHyphen/>
              <w:t>lem</w:t>
              <w:softHyphen/>
              <w:softHyphen/>
              <w:softHyphen/>
              <w:t>zőiket fel</w:t>
              <w:softHyphen/>
              <w:t>sorolásból kiválasztani.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gyen képes a különböző történelmi korszakokat </w:t>
            </w:r>
            <w:del w:id="32" w:author="KaposiJ" w:date="2003-02-20T18:53:00Z">
              <w:r>
                <w:rPr/>
                <w:delText>sok</w:delText>
                <w:softHyphen/>
                <w:delText xml:space="preserve">rétűen, </w:delText>
              </w:r>
            </w:del>
            <w:r>
              <w:rPr/>
              <w:t>több szempontból jellemezni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/>
            </w:pPr>
            <w:r>
              <w:rPr>
                <w:b w:val="false"/>
              </w:rPr>
              <w:t>3.8 Különbségek és egybe</w:t>
              <w:softHyphen/>
              <w:t>esé</w:t>
              <w:softHyphen/>
              <w:t>sek felismerése, értel</w:t>
              <w:softHyphen/>
              <w:t>mezése a világ</w:t>
              <w:softHyphen/>
              <w:t>történet és a magyar történelem leg</w:t>
              <w:softHyphen/>
              <w:t>fontosabb eseményei közöt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merje fel az egyetemes és a magyar történelem fel</w:t>
              <w:softHyphen/>
              <w:t>sorolt eseményeiből azokat, ame</w:t>
              <w:softHyphen/>
              <w:t>lyek időbeli közelség vagy vala</w:t>
              <w:softHyphen/>
              <w:t>mi</w:t>
              <w:softHyphen/>
              <w:t>lyen összefüggés alapján egymáshoz kap</w:t>
              <w:softHyphen/>
              <w:t>csol</w:t>
              <w:softHyphen/>
              <w:t>hatók.</w:t>
            </w:r>
          </w:p>
          <w:p>
            <w:pPr>
              <w:pStyle w:val="BodyText2"/>
              <w:spacing w:lineRule="auto" w:line="240"/>
              <w:rPr/>
            </w:pPr>
            <w:r>
              <w:rPr/>
              <w:t>Tudjon kiválasztani jelentős magyar és egye</w:t>
              <w:softHyphen/>
              <w:t>temes tör</w:t>
              <w:softHyphen/>
              <w:t>té</w:t>
              <w:softHyphen/>
              <w:t>nel</w:t>
              <w:softHyphen/>
              <w:t>mi személyiségeket, akik egymással kapcso</w:t>
              <w:softHyphen/>
              <w:t>latban álltak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3"/>
              <w:rPr/>
            </w:pPr>
            <w:r>
              <w:rPr/>
              <w:t xml:space="preserve">Tudja </w:t>
            </w:r>
            <w:ins w:id="33" w:author="KaposiJ" w:date="2003-02-20T18:53:00Z">
              <w:r>
                <w:rPr/>
                <w:t>felsorolásból kiválasztani az egymáshoz kap</w:t>
              </w:r>
            </w:ins>
            <w:r>
              <w:rPr/>
              <w:softHyphen/>
            </w:r>
            <w:ins w:id="34" w:author="KaposiJ" w:date="2003-02-20T18:54:00Z">
              <w:r>
                <w:rPr/>
                <w:t>csol</w:t>
              </w:r>
            </w:ins>
            <w:r>
              <w:rPr/>
              <w:softHyphen/>
            </w:r>
            <w:ins w:id="35" w:author="KaposiJ" w:date="2003-02-20T18:54:00Z">
              <w:r>
                <w:rPr/>
                <w:t>ható</w:t>
              </w:r>
            </w:ins>
            <w:r>
              <w:rPr/>
              <w:t xml:space="preserve"> jelentős magyar és egye</w:t>
              <w:softHyphen/>
              <w:t>temes történelmi szemé</w:t>
              <w:softHyphen/>
              <w:t>lyi</w:t>
              <w:softHyphen/>
              <w:t>sé</w:t>
              <w:softHyphen/>
              <w:t>gek kortársait.</w:t>
            </w:r>
          </w:p>
          <w:p>
            <w:pPr>
              <w:pStyle w:val="Normal"/>
              <w:jc w:val="both"/>
              <w:rPr/>
            </w:pPr>
            <w:r>
              <w:rPr/>
              <w:t>Tudjon magyar történelmi eseményekhez egye</w:t>
              <w:softHyphen/>
              <w:softHyphen/>
              <w:t>temes, egyetemes történelmi esemé</w:t>
              <w:softHyphen/>
              <w:t>nyek</w:t>
              <w:softHyphen/>
              <w:t>hez magyar ese</w:t>
              <w:softHyphen/>
              <w:t>mé</w:t>
              <w:softHyphen/>
              <w:t>nye</w:t>
              <w:softHyphen/>
              <w:t xml:space="preserve">ket rendelni időbeli közelség alapján </w:t>
            </w:r>
            <w:r>
              <w:rPr>
                <w:i/>
                <w:iCs/>
              </w:rPr>
              <w:t>(pl. azonos év, évtized, helyszín</w:t>
            </w:r>
            <w:r>
              <w:rPr/>
              <w:t>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9 Európa történetének (az ókortól napjainkig) több</w:t>
              <w:softHyphen/>
              <w:t>szempontú kor</w:t>
              <w:softHyphen/>
              <w:t>szakolá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3"/>
              <w:rPr/>
            </w:pPr>
            <w:r>
              <w:rPr/>
              <w:t>Tudja az egyetemes vagy a magyar törté</w:t>
              <w:softHyphen/>
              <w:t>nelmet meg</w:t>
              <w:softHyphen/>
              <w:t>adott szempontból korsza</w:t>
              <w:softHyphen/>
              <w:t>kok</w:t>
              <w:softHyphen/>
              <w:t xml:space="preserve">ra felbontani </w:t>
            </w:r>
            <w:r>
              <w:rPr>
                <w:i/>
                <w:iCs/>
              </w:rPr>
              <w:t>(pl. gaz</w:t>
              <w:softHyphen/>
              <w:t>da</w:t>
              <w:softHyphen/>
              <w:t>sági, kulturális  fejlődés, tu</w:t>
              <w:softHyphen/>
              <w:t>do</w:t>
              <w:softHyphen/>
              <w:softHyphen/>
              <w:t>mányos gondolkodás).</w:t>
            </w:r>
            <w:del w:id="36" w:author="KaposiJ" w:date="2003-02-20T18:54:00Z">
              <w:r>
                <w:rPr/>
                <w:delText>Példákkal támassza alá, vagy bizonyítsa, hogy egy-egy korszaknak többféle korszak</w:delText>
                <w:softHyphen/>
                <w:delText>határa is létezhet.</w:delText>
              </w:r>
            </w:del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4. Eseményeket alakító tényezők feltárás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1 A tanultak okok és kö</w:t>
              <w:softHyphen/>
              <w:t>vet</w:t>
              <w:softHyphen/>
              <w:t>kez</w:t>
              <w:softHyphen/>
              <w:t>mé</w:t>
              <w:softHyphen/>
              <w:t>nyek szerinti rendezése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a felsorolt történelmi té</w:t>
              <w:softHyphen/>
              <w:t>nyezők közül az okokat és a következményeket össze</w:t>
              <w:softHyphen/>
              <w:t>kap</w:t>
              <w:softHyphen/>
              <w:t xml:space="preserve">csoln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del w:id="38" w:author="KaposiJ" w:date="2003-02-20T18:57:00Z"/>
              </w:rPr>
            </w:pPr>
            <w:r>
              <w:rPr/>
              <w:t>Legyen képes történelmi ese</w:t>
              <w:softHyphen/>
              <w:t>mények okairól és követ</w:t>
              <w:softHyphen/>
              <w:t>kez</w:t>
              <w:softHyphen/>
              <w:t>ményeiről feltételezéseket megfogal</w:t>
              <w:softHyphen/>
              <w:t>mazni és azo</w:t>
              <w:softHyphen/>
              <w:t>kat in</w:t>
              <w:softHyphen/>
              <w:softHyphen/>
              <w:t>dokolni.</w:t>
            </w:r>
            <w:del w:id="37" w:author="KaposiJ" w:date="2003-02-20T18:57:00Z">
              <w:r>
                <w:rPr/>
                <w:delText>Legyen képes annak bemutatására, hogy a fon</w:delText>
                <w:softHyphen/>
                <w:delText>tosabb tör</w:delText>
                <w:softHyphen/>
                <w:delText>ténelmi események hogyan változtatják meg az azt átélő emberek gon</w:delText>
                <w:softHyphen/>
                <w:delText>dolkodását, érték</w:delText>
                <w:softHyphen/>
                <w:delText>rendjét.</w:delText>
              </w:r>
            </w:del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/>
            </w:pPr>
            <w:r>
              <w:rPr>
                <w:b w:val="false"/>
              </w:rPr>
              <w:t>4.2 Annak bizonyítása, hogy a törté</w:t>
              <w:softHyphen/>
              <w:t>nelmi esemé</w:t>
              <w:softHyphen/>
              <w:t>nyek</w:t>
              <w:softHyphen/>
              <w:t>nek általában több oka és követ</w:t>
              <w:softHyphen/>
              <w:t>kez</w:t>
              <w:softHyphen/>
              <w:t>mé</w:t>
              <w:softHyphen/>
              <w:t>nye v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a különböző felsorolt tör</w:t>
              <w:softHyphen/>
              <w:t>té</w:t>
              <w:softHyphen/>
              <w:t>nelmi té</w:t>
              <w:softHyphen/>
              <w:t>nye</w:t>
              <w:softHyphen/>
              <w:t>zők közül kiválasztani az adott történelmi esemény okait</w:t>
            </w:r>
            <w:del w:id="39" w:author="K.I.M.I." w:date="2003-01-25T11:12:00Z">
              <w:r>
                <w:rPr/>
                <w:delText>.</w:delText>
              </w:r>
            </w:del>
            <w:ins w:id="40" w:author="K.I.M.I." w:date="2003-01-25T11:12:00Z">
              <w:r>
                <w:rPr/>
                <w:t>,</w:t>
              </w:r>
            </w:ins>
            <w:r>
              <w:rPr/>
              <w:t xml:space="preserve"> </w:t>
            </w:r>
            <w:ins w:id="41" w:author="K.I.M.I." w:date="2003-01-25T11:12:00Z">
              <w:r>
                <w:rPr/>
                <w:t>következményeit.</w:t>
              </w:r>
            </w:ins>
            <w:del w:id="42" w:author="K.I.M.I." w:date="2003-01-25T11:12:00Z">
              <w:r>
                <w:rPr/>
                <w:delText>Példákkal bizonyítsa, hogy egy történelmi ese</w:delText>
                <w:softHyphen/>
                <w:delText>mény</w:delText>
                <w:softHyphen/>
                <w:delText>nek egy</w:delText>
                <w:softHyphen/>
                <w:delText>szerre több oka és következménye van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ins w:id="43" w:author="K.I.M.I." w:date="2003-01-25T11:12:00Z">
              <w:r>
                <w:rPr/>
                <w:t>Példákkal bizonyítsa, hogy egy történelmi ese</w:t>
                <w:softHyphen/>
                <w:t>mény</w:t>
                <w:softHyphen/>
                <w:t>nek egy</w:t>
                <w:softHyphen/>
                <w:t>szerre több oka és következménye van.</w:t>
              </w:r>
            </w:ins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/>
            </w:pPr>
            <w:r>
              <w:rPr>
                <w:b w:val="false"/>
              </w:rPr>
              <w:t>4.3 Különböző típusú okok és kö</w:t>
              <w:softHyphen/>
              <w:t>vet</w:t>
              <w:softHyphen/>
              <w:softHyphen/>
              <w:softHyphen/>
              <w:softHyphen/>
              <w:t>kezmények meg</w:t>
              <w:softHyphen/>
              <w:t>különböz</w:t>
              <w:softHyphen/>
              <w:t>te</w:t>
              <w:softHyphen/>
              <w:t>tése, azok el</w:t>
              <w:softHyphen/>
              <w:t>térő jelen</w:t>
              <w:softHyphen/>
              <w:t>tő</w:t>
              <w:softHyphen/>
              <w:t>sé</w:t>
              <w:softHyphen/>
              <w:t>gének felis</w:t>
              <w:softHyphen/>
              <w:t>meré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a felsorolt történelmi okok, cé</w:t>
              <w:softHyphen/>
              <w:t>lok, kö</w:t>
              <w:softHyphen/>
              <w:t>vet</w:t>
              <w:softHyphen/>
              <w:softHyphen/>
              <w:t>kezmények megadott szem</w:t>
              <w:softHyphen/>
              <w:t>pon</w:t>
              <w:softHyphen/>
              <w:t>tok szerinti cso</w:t>
              <w:softHyphen/>
              <w:t>por</w:t>
              <w:softHyphen/>
              <w:t>to</w:t>
              <w:softHyphen/>
              <w:softHyphen/>
              <w:t xml:space="preserve">sítására </w:t>
            </w:r>
            <w:r>
              <w:rPr>
                <w:i/>
                <w:iCs/>
              </w:rPr>
              <w:t>(pl. po</w:t>
              <w:softHyphen/>
              <w:t>li</w:t>
              <w:softHyphen/>
              <w:t>ti</w:t>
              <w:softHyphen/>
              <w:t>kai, társadalmi</w:t>
            </w:r>
            <w:ins w:id="44" w:author="K.I.M.I." w:date="2003-01-25T11:13:00Z">
              <w:r>
                <w:rPr>
                  <w:i/>
                  <w:iCs/>
                </w:rPr>
                <w:t>, gazdasági)</w:t>
              </w:r>
            </w:ins>
            <w:r>
              <w:rPr>
                <w:i/>
                <w:iCs/>
              </w:rPr>
              <w:t xml:space="preserve"> </w:t>
            </w:r>
            <w:del w:id="45" w:author="K.I.M.I." w:date="2003-01-25T11:13:00Z">
              <w:r>
                <w:rPr>
                  <w:i/>
                  <w:iCs/>
                </w:rPr>
                <w:delText>ok, rövid vagy hosszú távú következmény, jelentőség, cél)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del w:id="46" w:author="K.I.M.I." w:date="2003-01-25T11:13:00Z">
              <w:r>
                <w:rPr/>
                <w:delText>Legyen képes egy-egy történelmi ese</w:delText>
                <w:softHyphen/>
                <w:delText>mény eltérő jelen</w:delText>
                <w:softHyphen/>
                <w:delText>tőségű okaira vonatkozó megállapításait indokolni, az okok jelen</w:delText>
                <w:softHyphen/>
                <w:delText>tő</w:delText>
                <w:softHyphen/>
                <w:delText>ségét mérlegelni</w:delText>
              </w:r>
            </w:del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4 A lényeges és kevésbé lé</w:t>
              <w:softHyphen/>
              <w:t>nyeges szempontok, té</w:t>
              <w:softHyphen/>
              <w:t>nyezők meg</w:t>
              <w:softHyphen/>
              <w:t>kü</w:t>
              <w:softHyphen/>
              <w:t>lön</w:t>
              <w:softHyphen/>
              <w:softHyphen/>
              <w:t>böz</w:t>
              <w:softHyphen/>
              <w:t>te</w:t>
              <w:softHyphen/>
              <w:t>tése, mérlegelé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/>
            </w:pPr>
            <w:r>
              <w:rPr>
                <w:bCs/>
              </w:rPr>
              <w:t>Legyen képes alapvető történelmi események lé</w:t>
              <w:softHyphen/>
              <w:t>nye</w:t>
              <w:softHyphen/>
              <w:t>ges és kevésbé lé</w:t>
              <w:softHyphen/>
              <w:t>nyeges elemeinek meg</w:t>
              <w:softHyphen/>
              <w:t>külön</w:t>
              <w:softHyphen/>
              <w:t>böz</w:t>
              <w:softHyphen/>
              <w:softHyphen/>
              <w:t>te</w:t>
              <w:softHyphen/>
              <w:t>té</w:t>
              <w:softHyphen/>
              <w:t>sér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240"/>
              <w:rPr/>
            </w:pPr>
            <w:r>
              <w:rPr>
                <w:bCs/>
              </w:rPr>
              <w:t>Legyen képes a történelmi események, összefüggések lényeges és kevésbé lé</w:t>
              <w:softHyphen/>
              <w:t>nyeges szempontjainak meg</w:t>
              <w:softHyphen/>
              <w:t>külön</w:t>
              <w:softHyphen/>
              <w:t>böz</w:t>
              <w:softHyphen/>
              <w:softHyphen/>
              <w:t>te</w:t>
              <w:softHyphen/>
              <w:t>té</w:t>
              <w:softHyphen/>
              <w:t>sére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/>
            </w:pPr>
            <w:r>
              <w:rPr>
                <w:b w:val="false"/>
              </w:rPr>
              <w:t>4.5 Példákkal való alá</w:t>
              <w:softHyphen/>
              <w:t>tá</w:t>
              <w:softHyphen/>
              <w:t>masz</w:t>
              <w:softHyphen/>
              <w:softHyphen/>
              <w:softHyphen/>
              <w:softHyphen/>
              <w:t>tása, hogy ne</w:t>
              <w:softHyphen/>
              <w:t>héz történelmi szitu</w:t>
              <w:softHyphen/>
              <w:t>á</w:t>
              <w:softHyphen/>
              <w:t>ci</w:t>
              <w:softHyphen/>
              <w:t>ók</w:t>
              <w:softHyphen/>
              <w:softHyphen/>
              <w:softHyphen/>
              <w:t>ban az egyes em</w:t>
              <w:softHyphen/>
              <w:t>berek né</w:t>
              <w:softHyphen/>
              <w:t>ze</w:t>
              <w:softHyphen/>
              <w:t>te</w:t>
              <w:softHyphen/>
              <w:t>it, döntéseit és csele</w:t>
              <w:softHyphen/>
              <w:t>kede</w:t>
              <w:softHyphen/>
              <w:t>teit élet</w:t>
              <w:softHyphen/>
              <w:t>hely</w:t>
              <w:softHyphen/>
              <w:t>zetük</w:t>
            </w:r>
            <w:ins w:id="47" w:author="K.I.M.I." w:date="2003-01-25T11:16:00Z">
              <w:r>
                <w:rPr>
                  <w:b w:val="false"/>
                </w:rPr>
                <w:t xml:space="preserve"> miként </w:t>
              </w:r>
            </w:ins>
            <w:r>
              <w:rPr>
                <w:b w:val="false"/>
              </w:rPr>
              <w:t xml:space="preserve"> befo</w:t>
              <w:softHyphen/>
              <w:t>lyá</w:t>
              <w:softHyphen/>
              <w:t>solj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48" w:author="K.I.M.I." w:date="2003-01-25T11:16:00Z">
              <w:r>
                <w:rPr/>
                <w:delText>Legyen képes megadott forrás segít</w:delText>
                <w:softHyphen/>
                <w:delText>ségével felismerni, hogy nehéz történelmi szituációkban az embe</w:delText>
                <w:softHyphen/>
                <w:delText>rek nézeteit, döntéseit és csele</w:delText>
                <w:softHyphen/>
                <w:delText>ke</w:delText>
                <w:softHyphen/>
                <w:delText>deteit élethelyzetük be</w:delText>
                <w:softHyphen/>
                <w:delText>fo</w:delText>
                <w:softHyphen/>
                <w:delText>lyásolja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ins w:id="49" w:author="KaposiJ" w:date="2003-02-20T18:57:00Z">
              <w:r>
                <w:rPr/>
                <w:t xml:space="preserve">Tudjon feltételezéseket megfogalmazni </w:t>
              </w:r>
            </w:ins>
            <w:del w:id="50" w:author="KaposiJ" w:date="2003-02-20T18:58:00Z">
              <w:r>
                <w:rPr/>
                <w:delText xml:space="preserve">Legyen képes </w:delText>
              </w:r>
            </w:del>
            <w:r>
              <w:rPr/>
              <w:t>megadott forrás se</w:t>
              <w:softHyphen/>
              <w:t>gít</w:t>
              <w:softHyphen/>
              <w:t>sé</w:t>
              <w:softHyphen/>
              <w:t>gével</w:t>
            </w:r>
            <w:del w:id="51" w:author="KaposiJ" w:date="2003-02-20T18:58:00Z">
              <w:r>
                <w:rPr/>
                <w:delText xml:space="preserve"> bemu</w:delText>
                <w:softHyphen/>
                <w:delText>tatni</w:delText>
              </w:r>
            </w:del>
            <w:r>
              <w:rPr/>
              <w:t>, hogy az embe</w:t>
              <w:softHyphen/>
              <w:t>rek nézeteit, döntéseit és csele</w:t>
              <w:softHyphen/>
              <w:t>ke</w:t>
              <w:softHyphen/>
              <w:t>deteit élethelyzetük</w:t>
            </w:r>
            <w:ins w:id="52" w:author="K.I.M.I." w:date="2003-01-25T11:16:00Z">
              <w:r>
                <w:rPr/>
                <w:t xml:space="preserve"> miként </w:t>
              </w:r>
            </w:ins>
            <w:r>
              <w:rPr/>
              <w:t xml:space="preserve"> be</w:t>
              <w:softHyphen/>
              <w:t>fo</w:t>
              <w:softHyphen/>
              <w:t>lyásol</w:t>
            </w:r>
            <w:ins w:id="53" w:author="KaposiJ" w:date="2003-02-20T18:58:00Z">
              <w:r>
                <w:rPr/>
                <w:t>hat</w:t>
              </w:r>
            </w:ins>
            <w:r>
              <w:rPr/>
              <w:t>ja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/>
            </w:pPr>
            <w:r>
              <w:rPr>
                <w:b w:val="false"/>
              </w:rPr>
              <w:t>4.6 Önálló</w:t>
            </w: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</w:rPr>
              <w:t>kérdések</w:t>
            </w: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</w:rPr>
              <w:t>meg</w:t>
              <w:softHyphen/>
              <w:t>fogal</w:t>
              <w:softHyphen/>
              <w:t>ma</w:t>
              <w:softHyphen/>
              <w:t>zá</w:t>
              <w:softHyphen/>
              <w:t>sa, felvetése tör</w:t>
              <w:softHyphen/>
              <w:t>ténelmi ese</w:t>
              <w:softHyphen/>
              <w:t>mé</w:t>
              <w:softHyphen/>
              <w:t>nyek okai</w:t>
              <w:softHyphen/>
              <w:t>ról és követ</w:t>
              <w:softHyphen/>
              <w:t>kez</w:t>
              <w:softHyphen/>
              <w:t>mé</w:t>
              <w:softHyphen/>
              <w:t>nyei</w:t>
              <w:softHyphen/>
              <w:t>rő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djon egyszerű</w:t>
            </w:r>
            <w:del w:id="54" w:author="K.I.M.I." w:date="2003-01-25T11:16:00Z">
              <w:r>
                <w:rPr/>
                <w:delText>bb</w:delText>
              </w:r>
            </w:del>
            <w:r>
              <w:rPr/>
              <w:t xml:space="preserve"> kérdéseket meg</w:t>
              <w:softHyphen/>
              <w:softHyphen/>
              <w:t>fogal</w:t>
              <w:softHyphen/>
              <w:t>mazni tör</w:t>
              <w:softHyphen/>
              <w:t>té</w:t>
              <w:softHyphen/>
              <w:t>nel</w:t>
              <w:softHyphen/>
              <w:t>mi ese</w:t>
              <w:softHyphen/>
              <w:t>mények okairól és következ</w:t>
              <w:softHyphen/>
              <w:t>mé</w:t>
              <w:softHyphen/>
              <w:t>nyeiről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djon</w:t>
            </w:r>
            <w:del w:id="55" w:author="K.I.M.I." w:date="2003-01-25T11:17:00Z">
              <w:r>
                <w:rPr/>
                <w:delText xml:space="preserve"> bonyolultabb</w:delText>
              </w:r>
            </w:del>
            <w:r>
              <w:rPr/>
              <w:t xml:space="preserve"> önálló kér</w:t>
              <w:softHyphen/>
              <w:t>dé</w:t>
              <w:softHyphen/>
              <w:t>seket megfogalmazni történelmi ese</w:t>
              <w:softHyphen/>
              <w:t>mények okairól és kö</w:t>
              <w:softHyphen/>
              <w:softHyphen/>
              <w:t>vetkezményeiről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/>
            </w:pPr>
            <w:r>
              <w:rPr>
                <w:b w:val="false"/>
              </w:rPr>
              <w:t>4.7 A változás és fejlődés kö</w:t>
              <w:softHyphen/>
              <w:t>zötti kü</w:t>
              <w:softHyphen/>
              <w:softHyphen/>
              <w:softHyphen/>
              <w:t>lönbség értel</w:t>
              <w:softHyphen/>
              <w:t>me</w:t>
              <w:softHyphen/>
              <w:t>zése konk</w:t>
              <w:softHyphen/>
              <w:softHyphen/>
              <w:t>rét példákon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ldák kiválasztása a változás és a fejlődés bemu</w:t>
              <w:softHyphen/>
              <w:t>ta</w:t>
              <w:softHyphen/>
              <w:t>tá</w:t>
              <w:softHyphen/>
              <w:t>sára.</w:t>
            </w:r>
            <w:del w:id="56" w:author="K.I.M.I." w:date="2003-01-25T11:17:00Z">
              <w:r>
                <w:rPr/>
                <w:delText>Gyűjtsön példákat a változás és fejlődés közötti kü</w:delText>
                <w:softHyphen/>
                <w:delText>lönb</w:delText>
                <w:softHyphen/>
                <w:softHyphen/>
                <w:delText>ség érzékeltetésére</w:delText>
              </w:r>
            </w:del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ldák segítségével értelmezze a változás és a fejlődés közti különbséget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8 A különböző történelmi régiók eltérő fejlődé</w:t>
              <w:softHyphen/>
              <w:t>sé</w:t>
              <w:softHyphen/>
              <w:t>nek bemutatá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űjtsön példákat arra, hogy különböző történelmi régi</w:t>
              <w:softHyphen/>
              <w:t>ók fejlődése eltérő ütemű lehet.</w:t>
            </w:r>
          </w:p>
          <w:p>
            <w:pPr>
              <w:pStyle w:val="Normal"/>
              <w:jc w:val="both"/>
              <w:rPr/>
            </w:pPr>
            <w:r>
              <w:rPr/>
              <w:t>Források segítségével ismerje fel a na</w:t>
              <w:softHyphen/>
              <w:t>gyobb tör</w:t>
              <w:softHyphen/>
              <w:t>té</w:t>
              <w:softHyphen/>
              <w:t>nelmi régiók közötti fontosabb különb</w:t>
              <w:softHyphen/>
              <w:t>ségeke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tassa be az egyes korszakok nagyobb tör</w:t>
              <w:softHyphen/>
              <w:t>té</w:t>
              <w:softHyphen/>
              <w:t>nelmi ré</w:t>
              <w:softHyphen/>
              <w:t>giói közötti fontosabb különb</w:t>
              <w:softHyphen/>
              <w:t>ségeket</w:t>
            </w:r>
            <w:ins w:id="57" w:author="KaposiJ" w:date="2003-02-20T18:59:00Z">
              <w:r>
                <w:rPr/>
                <w:t>.</w:t>
              </w:r>
            </w:ins>
            <w:r>
              <w:rPr/>
              <w:t xml:space="preserve"> </w:t>
            </w:r>
            <w:del w:id="58" w:author="KaposiJ" w:date="2003-02-20T18:59:00Z">
              <w:r>
                <w:rPr/>
                <w:delText>és azok okait.</w:delText>
              </w:r>
            </w:del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9 Aktuális események tör</w:t>
              <w:softHyphen/>
              <w:t>té</w:t>
              <w:softHyphen/>
              <w:t>nelmi előzmé</w:t>
              <w:softHyphen/>
              <w:t>nyei</w:t>
              <w:softHyphen/>
              <w:t>nek bemutatá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adott felsorolásból tudja kiválasztani valamely aktu</w:t>
              <w:softHyphen/>
              <w:t>ális esemény történelmi előz</w:t>
              <w:softHyphen/>
              <w:t>ményeit.</w:t>
            </w:r>
            <w:del w:id="59" w:author="K.I.M.I." w:date="2003-01-25T11:17:00Z">
              <w:r>
                <w:rPr/>
                <w:delText>Legyen képes valamely aktuális esemény néhány múltbéli előzményét önállóan meg</w:delText>
                <w:softHyphen/>
                <w:softHyphen/>
                <w:delText>nevezni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valamely jelenkori ese</w:t>
              <w:softHyphen/>
              <w:t>mény törté</w:t>
              <w:softHyphen/>
              <w:t>nelmi előzményeire vonatkozó állí</w:t>
              <w:softHyphen/>
              <w:t>tásokat megfo</w:t>
              <w:softHyphen/>
              <w:t>galmazni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454" w:hanging="454"/>
              <w:jc w:val="left"/>
              <w:rPr/>
            </w:pPr>
            <w:r>
              <w:rPr>
                <w:b w:val="false"/>
              </w:rPr>
              <w:t>4.10 Történelmi analógiák megadott szempontok szerinti keresése, értel</w:t>
              <w:softHyphen/>
              <w:t>mezé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hasonló történelmi ese</w:t>
              <w:softHyphen/>
              <w:t>mé</w:t>
              <w:softHyphen/>
              <w:t xml:space="preserve">nyeket </w:t>
            </w:r>
            <w:r>
              <w:rPr>
                <w:i/>
                <w:iCs/>
              </w:rPr>
              <w:t>(pl. há</w:t>
              <w:softHyphen/>
              <w:t>borúk, békekötések, forra</w:t>
              <w:softHyphen/>
              <w:t>dal</w:t>
              <w:softHyphen/>
              <w:t>mak)</w:t>
            </w:r>
            <w:r>
              <w:rPr/>
              <w:t xml:space="preserve"> megadott vagy önálló szem</w:t>
              <w:softHyphen/>
              <w:t>pontok alapján összehasonlítani.</w:t>
            </w:r>
          </w:p>
          <w:p>
            <w:pPr>
              <w:pStyle w:val="Normal"/>
              <w:jc w:val="both"/>
              <w:rPr/>
            </w:pPr>
            <w:r>
              <w:rPr/>
              <w:t>Legyen</w:t>
            </w:r>
            <w:r>
              <w:rPr>
                <w:sz w:val="16"/>
              </w:rPr>
              <w:t xml:space="preserve"> </w:t>
            </w:r>
            <w:r>
              <w:rPr/>
              <w:t>képes</w:t>
            </w:r>
            <w:r>
              <w:rPr>
                <w:sz w:val="16"/>
              </w:rPr>
              <w:t xml:space="preserve"> </w:t>
            </w:r>
            <w:r>
              <w:rPr/>
              <w:t>történelmi</w:t>
            </w:r>
            <w:r>
              <w:rPr>
                <w:sz w:val="16"/>
              </w:rPr>
              <w:t xml:space="preserve"> </w:t>
            </w:r>
            <w:r>
              <w:rPr/>
              <w:t>eseményhez</w:t>
            </w:r>
            <w:r>
              <w:rPr>
                <w:sz w:val="16"/>
              </w:rPr>
              <w:t xml:space="preserve"> </w:t>
            </w:r>
            <w:r>
              <w:rPr/>
              <w:t>megadott</w:t>
            </w:r>
            <w:r>
              <w:rPr>
                <w:sz w:val="16"/>
              </w:rPr>
              <w:t xml:space="preserve"> </w:t>
            </w:r>
            <w:r>
              <w:rPr/>
              <w:t>szem</w:t>
              <w:softHyphen/>
              <w:t>pontok</w:t>
            </w:r>
            <w:r>
              <w:rPr>
                <w:sz w:val="16"/>
              </w:rPr>
              <w:t xml:space="preserve"> </w:t>
            </w:r>
            <w:r>
              <w:rPr/>
              <w:t>szerint</w:t>
            </w:r>
            <w:r>
              <w:rPr>
                <w:sz w:val="16"/>
              </w:rPr>
              <w:t xml:space="preserve"> </w:t>
            </w:r>
            <w:r>
              <w:rPr/>
              <w:t>analógiákat</w:t>
            </w:r>
            <w:r>
              <w:rPr>
                <w:sz w:val="16"/>
              </w:rPr>
              <w:t xml:space="preserve"> </w:t>
            </w:r>
            <w:r>
              <w:rPr/>
              <w:t>keresni,</w:t>
            </w:r>
            <w:r>
              <w:rPr>
                <w:sz w:val="16"/>
              </w:rPr>
              <w:t xml:space="preserve"> </w:t>
            </w:r>
            <w:r>
              <w:rPr/>
              <w:t>választását in</w:t>
              <w:softHyphen/>
              <w:t>do</w:t>
              <w:softHyphen/>
              <w:t>kol</w:t>
              <w:softHyphen/>
              <w:t>ni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454" w:hanging="454"/>
              <w:jc w:val="left"/>
              <w:rPr/>
            </w:pPr>
            <w:r>
              <w:rPr>
                <w:b w:val="false"/>
              </w:rPr>
              <w:t>4.11 Szabadon választott pél</w:t>
              <w:softHyphen/>
              <w:t>da se</w:t>
              <w:softHyphen/>
              <w:t>gítségével hosszabb időtávú tör</w:t>
              <w:softHyphen/>
              <w:softHyphen/>
              <w:softHyphen/>
              <w:t>té</w:t>
              <w:softHyphen/>
              <w:t>nelmi változások bemu</w:t>
              <w:softHyphen/>
              <w:t>tatá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260"/>
              <w:rPr/>
            </w:pPr>
            <w:r>
              <w:rPr/>
              <w:t>Legyen képes szabadon választott tör</w:t>
              <w:softHyphen/>
              <w:t>té</w:t>
              <w:softHyphen/>
              <w:t>nelmi jelenségek változásait hosszabb idő</w:t>
              <w:softHyphen/>
              <w:t>távon végigkísérni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Legyen képes egy ország vagy régió tör</w:t>
              <w:softHyphen/>
              <w:t>ténelmét sza</w:t>
              <w:softHyphen/>
              <w:t>ba</w:t>
              <w:softHyphen/>
              <w:t>don választott szem</w:t>
              <w:softHyphen/>
              <w:t>pont</w:t>
              <w:softHyphen/>
              <w:t>ból hosszabb időtávon keresztül be</w:t>
              <w:softHyphen/>
              <w:t>mutatni.</w:t>
            </w:r>
          </w:p>
          <w:p>
            <w:pPr>
              <w:pStyle w:val="Normal"/>
              <w:jc w:val="both"/>
              <w:rPr/>
            </w:pPr>
            <w:r>
              <w:rPr/>
              <w:t>Legyen képes a tanult történelmi korokat sok</w:t>
              <w:softHyphen/>
              <w:t xml:space="preserve">rétűen </w:t>
            </w:r>
            <w:r>
              <w:rPr>
                <w:i/>
                <w:iCs/>
              </w:rPr>
              <w:t>(pl. társadalomtörténeti, gaz</w:t>
              <w:softHyphen/>
              <w:t>da</w:t>
              <w:softHyphen/>
              <w:t>ság</w:t>
              <w:softHyphen/>
              <w:t>történeti, művelődéstör</w:t>
              <w:softHyphen/>
              <w:t>té</w:t>
              <w:softHyphen/>
              <w:t>ne</w:t>
              <w:softHyphen/>
              <w:t>ti szem</w:t>
              <w:softHyphen/>
              <w:t>pontból)</w:t>
            </w:r>
            <w:r>
              <w:rPr/>
              <w:t xml:space="preserve"> összehasonlítani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454" w:hanging="45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12 A magyar történelem sors</w:t>
              <w:softHyphen/>
              <w:t>for</w:t>
              <w:softHyphen/>
              <w:t>dító ese</w:t>
              <w:softHyphen/>
              <w:t>mé</w:t>
              <w:softHyphen/>
              <w:t>nyei</w:t>
              <w:softHyphen/>
              <w:t>nek több szem</w:t>
              <w:softHyphen/>
              <w:t>pontú bemutatá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zzon példát arra, hogy a magyar tör</w:t>
              <w:softHyphen/>
              <w:t>té</w:t>
              <w:softHyphen/>
              <w:t>ne</w:t>
              <w:softHyphen/>
              <w:t>lem sors</w:t>
              <w:softHyphen/>
              <w:t>for</w:t>
              <w:softHyphen/>
              <w:t>dító eseményeinek eltérő értékelései lé</w:t>
              <w:softHyphen/>
              <w:t>tez</w:t>
              <w:softHyphen/>
              <w:t xml:space="preserve">nek. </w:t>
            </w:r>
          </w:p>
          <w:p>
            <w:pPr>
              <w:pStyle w:val="Normal"/>
              <w:jc w:val="both"/>
              <w:rPr/>
            </w:pPr>
            <w:del w:id="60" w:author="K.I.M.I." w:date="2003-01-25T11:17:00Z">
              <w:r>
                <w:rPr/>
                <w:delText>Legyen</w:delText>
              </w:r>
            </w:del>
            <w:del w:id="61" w:author="K.I.M.I." w:date="2003-01-25T11:17:00Z">
              <w:r>
                <w:rPr>
                  <w:sz w:val="16"/>
                </w:rPr>
                <w:delText xml:space="preserve"> </w:delText>
              </w:r>
            </w:del>
            <w:del w:id="62" w:author="K.I.M.I." w:date="2003-01-25T11:17:00Z">
              <w:r>
                <w:rPr/>
                <w:delText>képes a magyar történelem eseményeit néhány külön</w:delText>
                <w:softHyphen/>
                <w:delText>bö</w:delText>
                <w:softHyphen/>
                <w:delText>ző,</w:delText>
              </w:r>
            </w:del>
            <w:del w:id="63" w:author="K.I.M.I." w:date="2003-01-25T11:17:00Z">
              <w:r>
                <w:rPr>
                  <w:sz w:val="16"/>
                </w:rPr>
                <w:delText xml:space="preserve"> </w:delText>
              </w:r>
            </w:del>
            <w:del w:id="64" w:author="K.I.M.I." w:date="2003-01-25T11:17:00Z">
              <w:r>
                <w:rPr/>
                <w:delText>de</w:delText>
              </w:r>
            </w:del>
            <w:del w:id="65" w:author="K.I.M.I." w:date="2003-01-25T11:17:00Z">
              <w:r>
                <w:rPr>
                  <w:sz w:val="16"/>
                </w:rPr>
                <w:delText xml:space="preserve"> </w:delText>
              </w:r>
            </w:del>
            <w:del w:id="66" w:author="K.I.M.I." w:date="2003-01-25T11:17:00Z">
              <w:r>
                <w:rPr/>
                <w:delText>egymással</w:delText>
              </w:r>
            </w:del>
            <w:del w:id="67" w:author="K.I.M.I." w:date="2003-01-25T11:17:00Z">
              <w:r>
                <w:rPr>
                  <w:sz w:val="16"/>
                </w:rPr>
                <w:delText xml:space="preserve"> </w:delText>
              </w:r>
            </w:del>
            <w:del w:id="68" w:author="K.I.M.I." w:date="2003-01-25T11:17:00Z">
              <w:r>
                <w:rPr/>
                <w:delText>összefüggő</w:delText>
              </w:r>
            </w:del>
            <w:del w:id="69" w:author="K.I.M.I." w:date="2003-01-25T11:17:00Z">
              <w:r>
                <w:rPr>
                  <w:sz w:val="16"/>
                </w:rPr>
                <w:delText xml:space="preserve"> </w:delText>
              </w:r>
            </w:del>
            <w:del w:id="70" w:author="K.I.M.I." w:date="2003-01-25T11:17:00Z">
              <w:r>
                <w:rPr/>
                <w:delText>megközelítéssel be</w:delText>
                <w:softHyphen/>
                <w:delText>mutatni.</w:delText>
              </w:r>
            </w:del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454" w:hanging="454"/>
              <w:jc w:val="left"/>
              <w:rPr/>
            </w:pPr>
            <w:r>
              <w:rPr>
                <w:b w:val="false"/>
              </w:rPr>
              <w:t>4.13 Személyek, pártok, cso</w:t>
              <w:softHyphen/>
              <w:t>portok szerepének föl</w:t>
              <w:softHyphen/>
              <w:t>ismerése egy-egy tör</w:t>
              <w:softHyphen/>
              <w:t>ténelmi esemény alaku</w:t>
              <w:softHyphen/>
              <w:t>lásá</w:t>
              <w:softHyphen/>
              <w:t>b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történelmi események és szereplők kö</w:t>
              <w:softHyphen/>
              <w:t xml:space="preserve">zött kapcsolatot találni. </w:t>
            </w:r>
          </w:p>
          <w:p>
            <w:pPr>
              <w:pStyle w:val="Normal"/>
              <w:jc w:val="both"/>
              <w:rPr/>
            </w:pPr>
            <w:r>
              <w:rPr/>
              <w:t>Legyen képes források segítségével történelmi sze</w:t>
              <w:softHyphen/>
              <w:t>replőknek az események alaku</w:t>
              <w:softHyphen/>
              <w:t>lásában betöltött sze</w:t>
              <w:softHyphen/>
              <w:t>re</w:t>
              <w:softHyphen/>
              <w:t>pét bemutatni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források segítségével tör</w:t>
              <w:softHyphen/>
              <w:t>té</w:t>
              <w:softHyphen/>
              <w:t>nelmi szerep</w:t>
              <w:softHyphen/>
              <w:t>lőknek az események alaku</w:t>
              <w:softHyphen/>
              <w:t>lásában betöltött sze</w:t>
              <w:softHyphen/>
              <w:t>re</w:t>
              <w:softHyphen/>
              <w:t>pét több szem</w:t>
              <w:softHyphen/>
              <w:t>pontból bemutatni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454" w:hanging="454"/>
              <w:jc w:val="left"/>
              <w:rPr/>
            </w:pPr>
            <w:r>
              <w:rPr>
                <w:b w:val="false"/>
              </w:rPr>
              <w:t>4.14 Annak megállapítása, hogy mi</w:t>
              <w:softHyphen/>
              <w:t>ként függhetnek össze a tör</w:t>
              <w:softHyphen/>
              <w:t>té</w:t>
              <w:softHyphen/>
              <w:t>nel</w:t>
              <w:softHyphen/>
              <w:softHyphen/>
              <w:t>mi ese</w:t>
              <w:softHyphen/>
              <w:t>mények okai, követ</w:t>
              <w:softHyphen/>
              <w:t>kez</w:t>
              <w:softHyphen/>
              <w:softHyphen/>
              <w:t>ményei és a benne részt</w:t>
              <w:softHyphen/>
              <w:t>ve</w:t>
              <w:softHyphen/>
              <w:t>vők szándéka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72" w:author="KaposiJ" w:date="2003-02-20T19:00:00Z"/>
              </w:rPr>
            </w:pPr>
            <w:r>
              <w:rPr/>
              <w:t>Legyen képes történelmi ese</w:t>
              <w:softHyphen/>
              <w:t>mé</w:t>
              <w:softHyphen/>
              <w:t>nyek okait, következ</w:t>
              <w:softHyphen/>
              <w:t xml:space="preserve">ményeit </w:t>
            </w:r>
            <w:ins w:id="71" w:author="KaposiJ" w:date="2003-02-20T19:00:00Z">
              <w:r>
                <w:rPr/>
                <w:t>megkülönböztetni.</w:t>
              </w:r>
            </w:ins>
          </w:p>
          <w:p>
            <w:pPr>
              <w:pStyle w:val="Normal"/>
              <w:jc w:val="both"/>
              <w:rPr/>
            </w:pPr>
            <w:ins w:id="73" w:author="KaposiJ" w:date="2003-02-20T19:00:00Z">
              <w:r>
                <w:rPr/>
                <w:t xml:space="preserve">Legyen képes egyes </w:t>
              </w:r>
            </w:ins>
            <w:r>
              <w:rPr/>
              <w:t xml:space="preserve">fontosabb </w:t>
            </w:r>
            <w:ins w:id="74" w:author="KaposiJ" w:date="2003-02-20T19:01:00Z">
              <w:r>
                <w:rPr/>
                <w:t>történelmi esemény</w:t>
              </w:r>
            </w:ins>
            <w:r>
              <w:rPr/>
              <w:t>ek</w:t>
            </w:r>
            <w:ins w:id="75" w:author="KaposiJ" w:date="2003-02-20T19:01:00Z">
              <w:r>
                <w:rPr/>
                <w:t xml:space="preserve"> </w:t>
              </w:r>
            </w:ins>
            <w:del w:id="76" w:author="KaposiJ" w:date="2003-02-20T19:01:00Z">
              <w:r>
                <w:rPr/>
                <w:delText xml:space="preserve">összekapcsolni és az esemény </w:delText>
              </w:r>
            </w:del>
            <w:r>
              <w:rPr/>
              <w:t>kö</w:t>
              <w:softHyphen/>
              <w:t>vet</w:t>
              <w:softHyphen/>
              <w:t>kez</w:t>
              <w:softHyphen/>
              <w:t>mé</w:t>
              <w:softHyphen/>
              <w:t xml:space="preserve">nyeit </w:t>
            </w:r>
            <w:ins w:id="77" w:author="KaposiJ" w:date="2003-02-20T19:02:00Z">
              <w:r>
                <w:rPr/>
                <w:t xml:space="preserve">és </w:t>
              </w:r>
            </w:ins>
            <w:r>
              <w:rPr/>
              <w:t>a benne részt vevők szándé</w:t>
              <w:softHyphen/>
              <w:t>kait</w:t>
            </w:r>
            <w:ins w:id="78" w:author="KaposiJ" w:date="2003-02-20T19:01:00Z">
              <w:r>
                <w:rPr/>
                <w:t xml:space="preserve"> össze</w:t>
              </w:r>
            </w:ins>
            <w:r>
              <w:rPr/>
              <w:softHyphen/>
            </w:r>
            <w:ins w:id="79" w:author="KaposiJ" w:date="2003-02-20T19:01:00Z">
              <w:r>
                <w:rPr/>
                <w:t>vetni.</w:t>
              </w:r>
            </w:ins>
            <w:del w:id="80" w:author="KaposiJ" w:date="2003-02-20T19:02:00Z">
              <w:r>
                <w:rPr/>
                <w:delText>ól meg</w:delText>
                <w:softHyphen/>
                <w:delText>kü</w:delText>
                <w:softHyphen/>
                <w:delText>lön</w:delText>
                <w:softHyphen/>
                <w:softHyphen/>
                <w:delText>böz</w:delText>
                <w:softHyphen/>
                <w:delText>tetni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források alapján tör</w:t>
              <w:softHyphen/>
              <w:t>té</w:t>
              <w:softHyphen/>
              <w:t>nel</w:t>
              <w:softHyphen/>
              <w:t>mi események</w:t>
            </w:r>
            <w:del w:id="81" w:author="KaposiJ" w:date="2003-02-20T19:03:00Z">
              <w:r>
                <w:rPr/>
                <w:delText>ek</w:delText>
              </w:r>
            </w:del>
            <w:r>
              <w:rPr/>
              <w:t xml:space="preserve"> oka</w:t>
              <w:softHyphen/>
              <w:t>it, követ</w:t>
              <w:softHyphen/>
              <w:t>kez</w:t>
              <w:softHyphen/>
              <w:t>mé</w:t>
              <w:softHyphen/>
              <w:t>nyeit és a résztvevők szándékait össze</w:t>
              <w:softHyphen/>
              <w:softHyphen/>
              <w:softHyphen/>
              <w:t>hason</w:t>
              <w:softHyphen/>
              <w:t>lítani, a közöttük levő összefüg</w:t>
              <w:softHyphen/>
              <w:t>gé</w:t>
              <w:softHyphen/>
              <w:t>sekre rámu</w:t>
              <w:softHyphen/>
              <w:t>tatni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Történelmi események és jelenségek problémaközpontú bemutatás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blHeader w:val="true"/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1 Gazdaság, gazdaság</w:t>
              <w:softHyphen/>
              <w:t>politika, anyagi kultú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Legyen képes megkülönböztetni és be</w:t>
              <w:softHyphen/>
              <w:t>mu</w:t>
              <w:softHyphen/>
              <w:t>tat</w:t>
              <w:softHyphen/>
              <w:t>ni a gaz</w:t>
              <w:softHyphen/>
              <w:t>da</w:t>
              <w:softHyphen/>
              <w:t xml:space="preserve">ság egyes területeit </w:t>
            </w:r>
            <w:r>
              <w:rPr>
                <w:i/>
                <w:iCs/>
              </w:rPr>
              <w:t>(pl. ipar, mező</w:t>
              <w:softHyphen/>
              <w:t>gazdaság, infra</w:t>
              <w:softHyphen/>
              <w:t>struk</w:t>
              <w:softHyphen/>
              <w:t>túra)</w:t>
            </w:r>
            <w:r>
              <w:rPr/>
              <w:t xml:space="preserve"> az adott korban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Jellemezze a termelési technikákat </w:t>
            </w:r>
            <w:r>
              <w:rPr>
                <w:i/>
                <w:iCs/>
              </w:rPr>
              <w:t>(pl. nehézeke, szö</w:t>
              <w:softHyphen/>
              <w:t>vőgép)</w:t>
            </w:r>
            <w:r>
              <w:rPr/>
              <w:t xml:space="preserve"> és technológi</w:t>
              <w:softHyphen/>
              <w:t xml:space="preserve">ákat </w:t>
            </w:r>
            <w:r>
              <w:rPr>
                <w:i/>
                <w:iCs/>
              </w:rPr>
              <w:t>(pl. vetésforgó, textil</w:t>
              <w:softHyphen/>
              <w:t>manu</w:t>
              <w:softHyphen/>
              <w:t>faktúra)</w:t>
            </w:r>
            <w:r>
              <w:rPr/>
              <w:t xml:space="preserve"> az adott korban.</w:t>
            </w:r>
          </w:p>
          <w:p>
            <w:pPr>
              <w:pStyle w:val="BodyText2"/>
              <w:widowControl w:val="false"/>
              <w:spacing w:lineRule="auto" w:line="240"/>
              <w:rPr/>
            </w:pPr>
            <w:r>
              <w:rPr/>
              <w:t>Tudjon különbséget tenni a munkameg</w:t>
              <w:softHyphen/>
              <w:t>osztás külön</w:t>
              <w:softHyphen/>
              <w:t>böző formái között.</w:t>
            </w:r>
          </w:p>
          <w:p>
            <w:pPr>
              <w:pStyle w:val="Normal"/>
              <w:widowControl w:val="false"/>
              <w:jc w:val="both"/>
              <w:rPr/>
            </w:pPr>
            <w:del w:id="82" w:author="K.I.M.I." w:date="2003-01-25T11:18:00Z">
              <w:r>
                <w:rPr/>
                <w:delText>Legyen képes felismerni és jellemezni egyes korok meg</w:delText>
                <w:softHyphen/>
                <w:delText>határozó gazdaságpoli</w:delText>
                <w:softHyphen/>
                <w:delText>tikáját</w:delText>
              </w:r>
            </w:del>
            <w:r>
              <w:rPr/>
              <w:t>Ismerje fel a termelés új szer</w:t>
              <w:softHyphen/>
              <w:t>vezeti formáinak és tár</w:t>
              <w:softHyphen/>
              <w:t>sadalomformáló ha</w:t>
              <w:softHyphen/>
              <w:t>tásának kölcsönhatásá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éldákkal bizonyítsa a gazdaság, gazdálkodás és a környezet viszonyának alakulását az egyes történelmi korokban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Legyen képes több korszakon keresztül végigvezetni a gazdaság változásait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Tudja jellemezni a tulajdonviszonyokat, és bemutatni a gaz</w:t>
              <w:softHyphen/>
              <w:t>daság szereplőit az adott korban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Tudja különböző szempontok alapján össze</w:t>
              <w:softHyphen/>
              <w:t>hasonlítani az eltérő gazdasági fej</w:t>
              <w:softHyphen/>
              <w:t xml:space="preserve">lődésű területeket </w:t>
            </w:r>
            <w:r>
              <w:rPr>
                <w:i/>
                <w:iCs/>
              </w:rPr>
              <w:t>(pl. centrum, peri</w:t>
              <w:softHyphen/>
              <w:t>féria).</w:t>
            </w:r>
          </w:p>
          <w:p>
            <w:pPr>
              <w:pStyle w:val="Normal"/>
              <w:widowControl w:val="false"/>
              <w:jc w:val="both"/>
              <w:rPr>
                <w:del w:id="87" w:author="K.I.M.I." w:date="2003-01-25T11:18:00Z"/>
              </w:rPr>
            </w:pPr>
            <w:del w:id="83" w:author="K.I.M.I." w:date="2003-01-25T11:18:00Z">
              <w:r>
                <w:rPr/>
                <w:delText xml:space="preserve">Jellemezze a fontosabb gazdaságpolitikai koncepciókat </w:delText>
              </w:r>
            </w:del>
            <w:del w:id="84" w:author="K.I.M.I." w:date="2003-01-25T11:18:00Z">
              <w:r>
                <w:rPr>
                  <w:i/>
                  <w:iCs/>
                </w:rPr>
                <w:delText>(pl. fiziokratizmus, szabad</w:delText>
                <w:softHyphen/>
                <w:delText>verseny, keynes-i modell)</w:delText>
              </w:r>
            </w:del>
            <w:del w:id="85" w:author="K.I.M.I." w:date="2003-01-25T11:18:00Z">
              <w:r>
                <w:rPr/>
                <w:delText xml:space="preserve"> a mögöttük hú</w:delText>
                <w:softHyphen/>
                <w:delText>zó</w:delText>
                <w:softHyphen/>
                <w:delText>dó politikai meg</w:delText>
                <w:softHyphen/>
                <w:delText>fon</w:delText>
                <w:softHyphen/>
                <w:delText>to</w:delText>
                <w:softHyphen/>
                <w:delText>lásokat és érde</w:delText>
                <w:softHyphen/>
                <w:delText>keket.</w:delText>
              </w:r>
            </w:del>
            <w:ins w:id="86" w:author="K.I.M.I." w:date="2003-01-25T11:18:00Z">
              <w:r>
                <w:rPr/>
                <w:t>Legyen képes felismerni és jellemezni egyes korok meg</w:t>
                <w:softHyphen/>
                <w:t>határozó gazdaságpoli</w:t>
                <w:softHyphen/>
                <w:t>tikáját</w:t>
              </w:r>
            </w:ins>
            <w:r>
              <w:rPr/>
              <w:t xml:space="preserve">. </w:t>
            </w:r>
          </w:p>
          <w:p>
            <w:pPr>
              <w:pStyle w:val="Normal"/>
              <w:widowControl w:val="false"/>
              <w:bidi w:val="0"/>
              <w:jc w:val="both"/>
              <w:rPr>
                <w:b/>
                <w:b/>
              </w:rPr>
            </w:pPr>
            <w:r>
              <w:rPr/>
              <w:t>Legyen képes a mű</w:t>
              <w:softHyphen/>
              <w:t>velt</w:t>
              <w:softHyphen/>
              <w:t>ségi viszonyok és a gazdaság összefüggéseit értel</w:t>
              <w:softHyphen/>
              <w:t>mez</w:t>
              <w:softHyphen/>
              <w:t>ni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2 Népesség, település, életmó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felismerni és bemutatni a népesedési fo</w:t>
              <w:softHyphen/>
              <w:t>lyamatok főbb jellemzőit.</w:t>
            </w:r>
          </w:p>
          <w:p>
            <w:pPr>
              <w:pStyle w:val="Normal"/>
              <w:jc w:val="both"/>
              <w:rPr/>
            </w:pPr>
            <w:r>
              <w:rPr/>
              <w:t>Hozzon példát arra, hogy a politikai, társadalmi, et</w:t>
              <w:softHyphen/>
              <w:t>nikai és gaz</w:t>
              <w:softHyphen/>
              <w:t>dasági viszonyok hogyan befo</w:t>
              <w:softHyphen/>
              <w:t>lyásolják az egyes korsza</w:t>
              <w:softHyphen/>
              <w:t>kok</w:t>
              <w:softHyphen/>
              <w:t>ban élők életmódját, mentalitását.</w:t>
            </w:r>
          </w:p>
          <w:p>
            <w:pPr>
              <w:pStyle w:val="Normal"/>
              <w:jc w:val="both"/>
              <w:rPr/>
            </w:pPr>
            <w:r>
              <w:rPr/>
              <w:t>Ismerje fel és mutassa be az urbanizáció hatásait (élet</w:t>
              <w:softHyphen/>
              <w:t>kö</w:t>
              <w:softHyphen/>
              <w:t>rülmények javulása, kör</w:t>
              <w:softHyphen/>
              <w:t>nyezetszennyezés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gyen képes </w:t>
            </w:r>
            <w:ins w:id="88" w:author="KaposiJ" w:date="2003-02-20T19:04:00Z">
              <w:r>
                <w:rPr/>
                <w:t xml:space="preserve">források alapján </w:t>
              </w:r>
            </w:ins>
            <w:r>
              <w:rPr/>
              <w:t>be</w:t>
              <w:softHyphen/>
              <w:t>mu</w:t>
              <w:softHyphen/>
              <w:t>tatni az alap</w:t>
              <w:softHyphen/>
              <w:t>vető tár</w:t>
              <w:softHyphen/>
              <w:t xml:space="preserve">sadalmi csoportok </w:t>
            </w:r>
            <w:r>
              <w:rPr>
                <w:i/>
                <w:iCs/>
              </w:rPr>
              <w:t>(pl. ne</w:t>
              <w:softHyphen/>
              <w:t>messég, jobbágy</w:t>
              <w:softHyphen/>
              <w:t>ság)</w:t>
            </w:r>
            <w:r>
              <w:rPr/>
              <w:t xml:space="preserve"> élet</w:t>
              <w:softHyphen/>
              <w:t xml:space="preserve">módját </w:t>
            </w:r>
            <w:r>
              <w:rPr>
                <w:i/>
                <w:iCs/>
              </w:rPr>
              <w:t>(pl. lakás, öltöz</w:t>
              <w:softHyphen/>
              <w:t>ködés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feltárni és értelmezni a fele</w:t>
              <w:softHyphen/>
              <w:t>kezeti, tár</w:t>
              <w:softHyphen/>
              <w:t>sa</w:t>
              <w:softHyphen/>
              <w:t>dalmi, politikai és népese</w:t>
              <w:softHyphen/>
              <w:t>dési viszonyok kölcsönhatását.</w:t>
            </w:r>
          </w:p>
          <w:p>
            <w:pPr>
              <w:pStyle w:val="Normal"/>
              <w:jc w:val="both"/>
              <w:rPr/>
            </w:pPr>
            <w:del w:id="89" w:author="K.I.M.I." w:date="2003-01-25T11:19:00Z">
              <w:r>
                <w:rPr/>
                <w:delText>Legyen képes a népszámlálások adatai</w:delText>
                <w:softHyphen/>
                <w:delText>nak elemzésére.</w:delText>
              </w:r>
            </w:del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5"/>
        <w:gridCol w:w="5392"/>
        <w:gridCol w:w="5600"/>
        <w:gridCol w:w="11"/>
      </w:tblGrid>
      <w:tr>
        <w:trPr>
          <w:tblHeader w:val="true"/>
          <w:trHeight w:val="113" w:hRule="atLeast"/>
          <w:cantSplit w:val="true"/>
        </w:trPr>
        <w:tc>
          <w:tcPr>
            <w:tcW w:w="36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10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3 Egyén, közösség, tár</w:t>
              <w:softHyphen/>
              <w:t>sa</w:t>
              <w:softHyphen/>
              <w:t>dalom</w:t>
            </w:r>
          </w:p>
        </w:tc>
        <w:tc>
          <w:tcPr>
            <w:tcW w:w="53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el w:id="91" w:author="KaposiJ" w:date="2003-02-20T19:09:00Z"/>
              </w:rPr>
            </w:pPr>
            <w:r>
              <w:rPr/>
              <w:t>Legyen képes bemutatni a társadalmi cso</w:t>
              <w:softHyphen/>
              <w:t>portokat el</w:t>
              <w:softHyphen/>
              <w:t xml:space="preserve">térő szempontok </w:t>
            </w:r>
            <w:r>
              <w:rPr>
                <w:i/>
                <w:iCs/>
              </w:rPr>
              <w:t>(pl. műveltség, életmód, gaz</w:t>
              <w:softHyphen/>
              <w:t>dasági helyzet)</w:t>
            </w:r>
            <w:r>
              <w:rPr/>
              <w:t xml:space="preserve"> szerint. </w:t>
            </w:r>
            <w:del w:id="90" w:author="KaposiJ" w:date="2003-02-20T19:09:00Z">
              <w:r>
                <w:rPr/>
                <w:delText>, különböző történelmi korokban és régiókban.</w:delText>
              </w:r>
            </w:del>
          </w:p>
          <w:p>
            <w:pPr>
              <w:pStyle w:val="Normal"/>
              <w:jc w:val="both"/>
              <w:rPr/>
            </w:pPr>
            <w:r>
              <w:rPr/>
              <w:t>Legyen képes egy-egy kiemelkedő tör</w:t>
              <w:softHyphen/>
              <w:softHyphen/>
              <w:softHyphen/>
              <w:t>té</w:t>
              <w:softHyphen/>
              <w:t>nelmi személy élet</w:t>
              <w:softHyphen/>
              <w:t>útját bemutatni, közös</w:t>
              <w:softHyphen/>
              <w:t>ség</w:t>
              <w:softHyphen/>
              <w:t>for</w:t>
              <w:softHyphen/>
              <w:t>máló, társadalom</w:t>
              <w:softHyphen/>
              <w:t>ala</w:t>
              <w:softHyphen/>
              <w:t>kító tevé</w:t>
              <w:softHyphen/>
              <w:t>keny</w:t>
              <w:softHyphen/>
              <w:t>sé</w:t>
              <w:softHyphen/>
              <w:t>gét felismerni.</w:t>
            </w:r>
          </w:p>
          <w:p>
            <w:pPr>
              <w:pStyle w:val="Normal"/>
              <w:jc w:val="both"/>
              <w:rPr/>
            </w:pPr>
            <w:r>
              <w:rPr/>
              <w:t>Legyen képes főbb vonalakban bemutatni a helyi tár</w:t>
              <w:softHyphen/>
              <w:t>sa</w:t>
              <w:softHyphen/>
              <w:t xml:space="preserve">dalom főbb jellemzőit </w:t>
            </w:r>
            <w:r>
              <w:rPr>
                <w:i/>
                <w:iCs/>
              </w:rPr>
              <w:t>(pl. lakóhely, iskolai közös</w:t>
              <w:softHyphen/>
              <w:t>ség ki</w:t>
              <w:softHyphen/>
              <w:t>emelkedő személyiségei, eseményei).</w:t>
            </w:r>
            <w:r>
              <w:rPr/>
              <w:t xml:space="preserve"> </w:t>
            </w:r>
          </w:p>
          <w:p>
            <w:pPr>
              <w:pStyle w:val="Szvegtrzs3"/>
              <w:rPr/>
            </w:pPr>
            <w:r>
              <w:rPr/>
              <w:t>Legyen képes bemutatni a kisebb közösségek és a többségi társadalom együttélését, konfliktusait kü</w:t>
              <w:softHyphen/>
              <w:t xml:space="preserve">lönböző </w:t>
            </w:r>
            <w:del w:id="92" w:author="KaposiJ" w:date="2003-02-20T19:10:00Z">
              <w:r>
                <w:rPr/>
                <w:delText xml:space="preserve">és elemezni </w:delText>
              </w:r>
            </w:del>
            <w:r>
              <w:rPr/>
              <w:t>tör</w:t>
              <w:softHyphen/>
              <w:t>té</w:t>
              <w:softHyphen/>
              <w:t xml:space="preserve">nelmi korszakokban </w:t>
            </w:r>
            <w:del w:id="93" w:author="KaposiJ" w:date="2003-02-20T19:11:00Z">
              <w:r>
                <w:rPr/>
                <w:delText xml:space="preserve">és régiókban </w:delText>
              </w:r>
            </w:del>
            <w:r>
              <w:rPr>
                <w:i/>
                <w:iCs/>
              </w:rPr>
              <w:t>(pl.</w:t>
            </w:r>
            <w:del w:id="94" w:author="KaposiJ" w:date="2003-02-20T19:11:00Z">
              <w:r>
                <w:rPr>
                  <w:i/>
                  <w:iCs/>
                </w:rPr>
                <w:delText xml:space="preserve"> a ma</w:delText>
                <w:softHyphen/>
                <w:delText>gyar</w:delText>
                <w:softHyphen/>
                <w:softHyphen/>
                <w:delText>ság Euró</w:delText>
                <w:softHyphen/>
                <w:delText>pába illeszkedése</w:delText>
              </w:r>
            </w:del>
            <w:r>
              <w:rPr>
                <w:i/>
                <w:iCs/>
              </w:rPr>
              <w:t xml:space="preserve"> nemzetiségi kér</w:t>
              <w:softHyphen/>
              <w:t>dés, zsidókérdés Ma</w:t>
              <w:softHyphen/>
              <w:softHyphen/>
              <w:t>gyar</w:t>
              <w:softHyphen/>
              <w:t>or</w:t>
              <w:softHyphen/>
              <w:t>szá</w:t>
              <w:softHyphen/>
              <w:t>gon</w:t>
            </w:r>
            <w:ins w:id="95" w:author="KaposiJ" w:date="2003-02-20T19:11:00Z">
              <w:r>
                <w:rPr>
                  <w:i/>
                  <w:iCs/>
                </w:rPr>
                <w:t xml:space="preserve">, a romák </w:t>
              </w:r>
            </w:ins>
            <w:r>
              <w:rPr>
                <w:i/>
                <w:iCs/>
              </w:rPr>
              <w:t>integ</w:t>
              <w:softHyphen/>
              <w:t>rá</w:t>
              <w:softHyphen/>
              <w:t>ciója hazánkban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ellemezze a nemek történelmi szerepvállalását a kü</w:t>
              <w:softHyphen/>
              <w:t>lön</w:t>
              <w:softHyphen/>
              <w:softHyphen/>
              <w:t>bö</w:t>
              <w:softHyphen/>
              <w:t>ző történelmi korokban.</w:t>
            </w:r>
          </w:p>
        </w:tc>
        <w:tc>
          <w:tcPr>
            <w:tcW w:w="5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gyen képes </w:t>
            </w:r>
            <w:ins w:id="96" w:author="KaposiJ" w:date="2003-02-20T19:10:00Z">
              <w:r>
                <w:rPr/>
                <w:t xml:space="preserve">értelmezni </w:t>
              </w:r>
            </w:ins>
            <w:del w:id="97" w:author="KaposiJ" w:date="2003-02-20T19:10:00Z">
              <w:r>
                <w:rPr/>
                <w:delText xml:space="preserve">felismerni </w:delText>
              </w:r>
            </w:del>
            <w:r>
              <w:rPr/>
              <w:t>az egyén és a közösség ér</w:t>
              <w:softHyphen/>
              <w:t>vé</w:t>
              <w:softHyphen/>
              <w:t>nye</w:t>
              <w:softHyphen/>
              <w:t>sü</w:t>
              <w:softHyphen/>
              <w:t xml:space="preserve">lési </w:t>
            </w:r>
            <w:r>
              <w:rPr>
                <w:i/>
                <w:iCs/>
              </w:rPr>
              <w:t>(pl. katonáskodás, hivatal)</w:t>
            </w:r>
            <w:r>
              <w:rPr/>
              <w:t xml:space="preserve"> és érdek</w:t>
              <w:softHyphen/>
              <w:t>ér</w:t>
              <w:softHyphen/>
              <w:t>vé</w:t>
              <w:softHyphen/>
              <w:t>nye</w:t>
              <w:softHyphen/>
              <w:t>sí</w:t>
              <w:softHyphen/>
              <w:t>té</w:t>
              <w:softHyphen/>
              <w:t xml:space="preserve">si </w:t>
            </w:r>
            <w:r>
              <w:rPr>
                <w:i/>
                <w:iCs/>
              </w:rPr>
              <w:t>(pl. céh, pár</w:t>
              <w:softHyphen/>
              <w:t>tok)</w:t>
            </w:r>
            <w:r>
              <w:rPr/>
              <w:t xml:space="preserve"> lehetőségeit és korlátait a kü</w:t>
              <w:softHyphen/>
              <w:t>lön</w:t>
              <w:softHyphen/>
              <w:t>böző törté</w:t>
              <w:softHyphen/>
              <w:t>nelmi ko</w:t>
              <w:softHyphen/>
              <w:softHyphen/>
              <w:t>rok</w:t>
              <w:softHyphen/>
              <w:t>ban, helyzetekben.</w:t>
            </w:r>
          </w:p>
          <w:p>
            <w:pPr>
              <w:pStyle w:val="Normal"/>
              <w:jc w:val="both"/>
              <w:rPr/>
            </w:pPr>
            <w:del w:id="98" w:author="K.I.M.I." w:date="2003-01-25T11:19:00Z">
              <w:r>
                <w:rPr/>
                <w:delText>Tudja ismertetni egyes társadalmi rétegek kiala</w:delText>
                <w:softHyphen/>
                <w:delText>ku</w:delText>
                <w:softHyphen/>
                <w:delText>lá</w:delText>
                <w:softHyphen/>
                <w:delText>sá</w:delText>
                <w:softHyphen/>
                <w:delText>nak folyamatát</w:delText>
              </w:r>
            </w:del>
            <w:r>
              <w:rPr/>
              <w:t>Tudja jellemezni a társadalmi viszonyokat külön</w:t>
              <w:softHyphen/>
              <w:t>böző szem</w:t>
              <w:softHyphen/>
              <w:softHyphen/>
              <w:t>pon</w:t>
              <w:softHyphen/>
              <w:t>tok alapján (</w:t>
            </w:r>
            <w:r>
              <w:rPr>
                <w:i/>
                <w:iCs/>
              </w:rPr>
              <w:t>pl. társadalmi mobilitás, társa</w:t>
              <w:softHyphen/>
              <w:t>dal</w:t>
              <w:softHyphen/>
              <w:t>mi normák, nyi</w:t>
              <w:softHyphen/>
              <w:t>tottság, illetve zártság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del w:id="102" w:author="K.I.M.I." w:date="2003-01-25T11:19:00Z"/>
              </w:rPr>
            </w:pPr>
            <w:del w:id="99" w:author="K.I.M.I." w:date="2003-01-25T11:19:00Z">
              <w:r>
                <w:rPr/>
                <w:delText>Tudja jellemezni több szempont (uralom</w:delText>
                <w:softHyphen/>
                <w:delText>gya</w:delText>
                <w:softHyphen/>
                <w:delText>korlás, be</w:delText>
                <w:softHyphen/>
                <w:delText>fo</w:delText>
                <w:softHyphen/>
                <w:softHyphen/>
                <w:delText>lyás, felelősség, életmód, mintaképzés) alapján a tár</w:delText>
                <w:softHyphen/>
                <w:delText>sa</w:delText>
                <w:softHyphen/>
                <w:softHyphen/>
                <w:delText xml:space="preserve">dalmi rétegek </w:delText>
              </w:r>
            </w:del>
            <w:del w:id="100" w:author="K.I.M.I." w:date="2003-01-25T11:19:00Z">
              <w:r>
                <w:rPr>
                  <w:i/>
                  <w:iCs/>
                </w:rPr>
                <w:delText>(pl. elit, középrétegek, kistermelők, nincs</w:delText>
                <w:softHyphen/>
                <w:softHyphen/>
                <w:delText>telenek)</w:delText>
              </w:r>
            </w:del>
            <w:del w:id="101" w:author="K.I.M.I." w:date="2003-01-25T11:19:00Z">
              <w:r>
                <w:rPr/>
                <w:delText xml:space="preserve"> politikai és gazdasági szerepét, súlyát.</w:delText>
              </w:r>
            </w:del>
          </w:p>
          <w:p>
            <w:pPr>
              <w:pStyle w:val="Normal"/>
              <w:spacing w:lineRule="auto" w:line="240"/>
              <w:rPr/>
            </w:pPr>
            <w:r>
              <w:rPr/>
              <w:t>Legyen képes értékelni különböző szem</w:t>
              <w:softHyphen/>
              <w:t>pontok szerint egy-egy kiemelkedő törté</w:t>
              <w:softHyphen/>
              <w:t>nelmi személy életművét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4 A modern demokráciák mű</w:t>
              <w:softHyphen/>
              <w:t>kö</w:t>
              <w:softHyphen/>
              <w:t>dése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yen képes bemutatni adott parlamenti rendszerek működését és felépítését.</w:t>
            </w:r>
          </w:p>
          <w:p>
            <w:pPr>
              <w:pStyle w:val="Normal"/>
              <w:jc w:val="both"/>
              <w:rPr>
                <w:del w:id="104" w:author="K.I.M.I." w:date="2003-01-25T11:20:00Z"/>
              </w:rPr>
            </w:pPr>
            <w:del w:id="103" w:author="K.I.M.I." w:date="2003-01-25T11:20:00Z">
              <w:r>
                <w:rPr/>
                <w:delText>Legyen képes bemutatni, hogy milyen elveken nyu</w:delText>
                <w:softHyphen/>
                <w:delText>godott a képviselet és a választójog adott történelmi korokban.</w:delText>
              </w:r>
            </w:del>
          </w:p>
          <w:p>
            <w:pPr>
              <w:pStyle w:val="Normal"/>
              <w:jc w:val="both"/>
              <w:rPr/>
            </w:pPr>
            <w:r>
              <w:rPr/>
              <w:t>Tudja bemutatni az általános, egyenlő és tit</w:t>
              <w:softHyphen/>
              <w:t>kos válasz</w:t>
              <w:softHyphen/>
              <w:t>tó</w:t>
              <w:softHyphen/>
              <w:t>jogért folyó küzdelem prob</w:t>
              <w:softHyphen/>
              <w:softHyphen/>
              <w:t>lémakörét egy konkrét pél</w:t>
              <w:softHyphen/>
              <w:t>dán keresz</w:t>
              <w:softHyphen/>
              <w:t>tül.</w:t>
            </w:r>
          </w:p>
          <w:p>
            <w:pPr>
              <w:pStyle w:val="Normal"/>
              <w:jc w:val="both"/>
              <w:rPr/>
            </w:pPr>
            <w:del w:id="105" w:author="K.I.M.I." w:date="2003-01-25T11:20:00Z">
              <w:r>
                <w:rPr/>
                <w:delText>Legyen képes bemutatni a demokratikus hatalom</w:delText>
                <w:softHyphen/>
                <w:delText>gya</w:delText>
                <w:softHyphen/>
                <w:delText>kor</w:delText>
                <w:softHyphen/>
                <w:delText>lás, a hatalommegosztás és a hatalomellenőrzés esz</w:delText>
                <w:softHyphen/>
                <w:delText>kö</w:delText>
                <w:softHyphen/>
                <w:delText>zeit és módszere</w:delText>
                <w:softHyphen/>
                <w:delText>itkülönböző törté</w:delText>
                <w:softHyphen/>
                <w:delText>nel</w:delText>
                <w:softHyphen/>
                <w:delText>mi kor</w:delText>
                <w:softHyphen/>
                <w:delText>sza</w:delText>
                <w:softHyphen/>
                <w:delText>kokban.</w:delText>
              </w:r>
            </w:del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merje a politikai érdek</w:t>
              <w:softHyphen/>
              <w:t>érvényesítés külön</w:t>
              <w:softHyphen/>
              <w:t>böző formáit (</w:t>
            </w:r>
            <w:r>
              <w:rPr>
                <w:i/>
                <w:iCs/>
              </w:rPr>
              <w:t>pl. pár</w:t>
              <w:softHyphen/>
              <w:t>tok, szakszer</w:t>
              <w:softHyphen/>
              <w:t>ve</w:t>
              <w:softHyphen/>
              <w:t>zetek, civil szervezetek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ins w:id="106" w:author="K.I.M.I." w:date="2003-01-25T11:20:00Z"/>
              </w:rPr>
            </w:pPr>
            <w:r>
              <w:rPr/>
              <w:t>Tudja ismertetni a többpárti parlamen</w:t>
              <w:softHyphen/>
              <w:t>tariz</w:t>
              <w:softHyphen/>
              <w:t>mus és az ún. par</w:t>
              <w:softHyphen/>
              <w:t>lamenti váltó</w:t>
              <w:softHyphen/>
              <w:t>gaz</w:t>
              <w:softHyphen/>
              <w:t>daság működését, az ellenzéki pár</w:t>
              <w:softHyphen/>
              <w:t>tok szerepét.</w:t>
            </w:r>
          </w:p>
          <w:p>
            <w:pPr>
              <w:pStyle w:val="Normal"/>
              <w:jc w:val="both"/>
              <w:rPr/>
            </w:pPr>
            <w:ins w:id="107" w:author="K.I.M.I." w:date="2003-01-25T11:20:00Z">
              <w:r>
                <w:rPr/>
                <w:t xml:space="preserve"> </w:t>
              </w:r>
            </w:ins>
            <w:ins w:id="108" w:author="K.I.M.I." w:date="2003-01-25T11:20:00Z">
              <w:r>
                <w:rPr/>
                <w:t>Legyen képes bemutatni a demokratikus hatalom</w:t>
                <w:softHyphen/>
                <w:t>gya</w:t>
                <w:softHyphen/>
                <w:t>kor</w:t>
                <w:softHyphen/>
                <w:t>lás, a hatalommegosztás és a hatalomellenőrzés esz</w:t>
                <w:softHyphen/>
                <w:t>kö</w:t>
                <w:softHyphen/>
                <w:t>zeit és módszere</w:t>
                <w:softHyphen/>
                <w:t>it.</w:t>
              </w:r>
            </w:ins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4"/>
        <w:gridCol w:w="5389"/>
        <w:gridCol w:w="7"/>
        <w:gridCol w:w="5593"/>
        <w:gridCol w:w="22"/>
      </w:tblGrid>
      <w:tr>
        <w:trPr>
          <w:tblHeader w:val="true"/>
          <w:trHeight w:val="113" w:hRule="atLeast"/>
          <w:cantSplit w:val="true"/>
        </w:trPr>
        <w:tc>
          <w:tcPr>
            <w:tcW w:w="36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10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70"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5 Politikai intézmények, eszmék, ideológiák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/>
              <w:t>Tudja megnevezni és bemutatni a különböző állam</w:t>
              <w:softHyphen/>
              <w:t>for</w:t>
              <w:softHyphen/>
              <w:t>mákat.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>Legyen képes a hatalmi ágakat megkülönböztetni, és az egyes ágak funkcióit, szerepét konkrét példákon ke</w:t>
              <w:softHyphen/>
              <w:t>resztül különböző korokban bemutatni.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>Legyen képes az egyes nagy történelmi korokra jel</w:t>
              <w:softHyphen/>
              <w:t>lem</w:t>
              <w:softHyphen/>
              <w:softHyphen/>
              <w:t>ző néhány kormányzati struktúrát (</w:t>
            </w:r>
            <w:r>
              <w:rPr>
                <w:i/>
                <w:iCs/>
              </w:rPr>
              <w:t>pl. Magyar</w:t>
              <w:softHyphen/>
              <w:t>or</w:t>
              <w:softHyphen/>
              <w:t>szág kormányzása a XVI-XVII. században, a reform</w:t>
              <w:softHyphen/>
              <w:t>korban, a dualizmus korában stb.</w:t>
            </w:r>
            <w:r>
              <w:rPr/>
              <w:t>) bemutatni.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 xml:space="preserve">Tudja bemutatni a polgári demokratikus és </w:t>
            </w:r>
            <w:del w:id="109" w:author="K.I.M.I." w:date="2003-01-25T11:23:00Z">
              <w:r>
                <w:rPr/>
                <w:delText xml:space="preserve">polgári fejlődés útjáról letérő, </w:delText>
              </w:r>
            </w:del>
            <w:r>
              <w:rPr/>
              <w:t>totális rendszerek közötti különbséget.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/>
              <w:t>Legyen képes az egyes nagy történelmi korokra jellem</w:t>
              <w:softHyphen/>
              <w:t>ző néhány kormányzati struktúrát összehasonlítani.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>Legyen képes a kormányzás szintjeit megkülönböztetni, és formáit különböző korokban (</w:t>
            </w:r>
            <w:r>
              <w:rPr>
                <w:i/>
                <w:iCs/>
              </w:rPr>
              <w:t>pl. központi kor</w:t>
              <w:softHyphen/>
              <w:t>mány</w:t>
              <w:softHyphen/>
              <w:t>zati intézmények, helyi közigazgatás, megyék, városi ön</w:t>
              <w:softHyphen/>
              <w:t>kormányzat</w:t>
            </w:r>
            <w:r>
              <w:rPr/>
              <w:t>) bemutatni.</w:t>
            </w:r>
          </w:p>
          <w:p>
            <w:pPr>
              <w:pStyle w:val="Normal"/>
              <w:spacing w:lineRule="exact" w:line="270"/>
              <w:jc w:val="both"/>
              <w:rPr>
                <w:del w:id="111" w:author="K.I.M.I." w:date="2003-01-25T11:22:00Z"/>
              </w:rPr>
            </w:pPr>
            <w:del w:id="110" w:author="K.I.M.I." w:date="2003-01-25T11:22:00Z">
              <w:r>
                <w:rPr/>
                <w:delText>Legyen képes bemutatni az egyes államok kialaku</w:delText>
                <w:softHyphen/>
                <w:delText>lá</w:delText>
                <w:softHyphen/>
                <w:delText>sá</w:delText>
                <w:softHyphen/>
                <w:delText>nak gazdasági és társadalmi körülményeit az adott kor</w:delText>
                <w:softHyphen/>
                <w:delText>ban.</w:delText>
              </w:r>
            </w:del>
          </w:p>
          <w:p>
            <w:pPr>
              <w:pStyle w:val="Normal"/>
              <w:spacing w:lineRule="exact" w:line="270"/>
              <w:jc w:val="both"/>
              <w:rPr/>
            </w:pPr>
            <w:r>
              <w:rPr/>
              <w:t>Legyen képes bemutatni az állam és az egyház viszo</w:t>
              <w:softHyphen/>
              <w:t>nyá</w:t>
              <w:softHyphen/>
              <w:t xml:space="preserve">nak változásait különböző korokban.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/>
              <w:t>Ismerje az emberiség fejlődése során megfogalmazott korszakokat meghatározó eszméket, ideológiákat.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/>
              <w:t>Legyen képes a nemzet</w:t>
              <w:softHyphen/>
              <w:t>álla</w:t>
              <w:softHyphen/>
              <w:t>mok kialakulásának törté</w:t>
              <w:softHyphen/>
              <w:t>nel</w:t>
              <w:softHyphen/>
              <w:t>mi körül</w:t>
              <w:softHyphen/>
              <w:t>ményeit, jellemzőit bemutatni.</w:t>
            </w:r>
            <w:del w:id="112" w:author="K.I.M.I." w:date="2003-01-25T11:22:00Z">
              <w:r>
                <w:rPr/>
                <w:delText>Tudja bemutatni a különböző kor</w:delText>
                <w:softHyphen/>
                <w:delText>mány</w:delText>
                <w:softHyphen/>
                <w:delText>zati rendszerek jel</w:delText>
                <w:softHyphen/>
                <w:delText xml:space="preserve">lemzőit és működését </w:delText>
              </w:r>
            </w:del>
            <w:del w:id="113" w:author="K.I.M.I." w:date="2003-01-25T11:22:00Z">
              <w:r>
                <w:rPr>
                  <w:i/>
                  <w:iCs/>
                </w:rPr>
                <w:delText>(pl. abszolutizmus, alkotmá</w:delText>
                <w:softHyphen/>
                <w:delText>nyos mo</w:delText>
                <w:softHyphen/>
                <w:delText>narchia).</w:delText>
              </w:r>
            </w:del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70"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6 Nemzetközi konf</w:t>
              <w:softHyphen/>
              <w:t>lik</w:t>
              <w:softHyphen/>
              <w:t>tusok és együtt</w:t>
              <w:softHyphen/>
              <w:t>működés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zvegtrzs3"/>
              <w:spacing w:lineRule="exact" w:line="270"/>
              <w:rPr/>
            </w:pPr>
            <w:r>
              <w:rPr/>
              <w:t>Legyen képes bemutatni egy-egy politikai/katonai szö</w:t>
              <w:softHyphen/>
              <w:t>vetségi rendszer kiala</w:t>
              <w:softHyphen/>
              <w:t>ku</w:t>
              <w:softHyphen/>
              <w:t>lását, célkitűzéseit.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>Legyen képes különböző korok jellemző hadsereg</w:t>
              <w:softHyphen/>
              <w:t>tí</w:t>
              <w:softHyphen/>
              <w:t>pu</w:t>
              <w:softHyphen/>
              <w:t>sait jellemezni, a fegyverek (</w:t>
            </w:r>
            <w:r>
              <w:rPr>
                <w:i/>
                <w:iCs/>
              </w:rPr>
              <w:t>pl. fegyvertípusok, fegy</w:t>
              <w:softHyphen/>
              <w:t>vernemek</w:t>
            </w:r>
            <w:r>
              <w:rPr/>
              <w:t>) fejlődését ismertetni.</w:t>
            </w:r>
          </w:p>
          <w:p>
            <w:pPr>
              <w:pStyle w:val="BodyText2"/>
              <w:spacing w:lineRule="exact" w:line="270"/>
              <w:rPr/>
            </w:pPr>
            <w:r>
              <w:rPr/>
              <w:t>Legyen képes a világ- és a magyar történelem egyes sorsfordító csatáit (</w:t>
            </w:r>
            <w:r>
              <w:rPr>
                <w:i/>
                <w:iCs/>
              </w:rPr>
              <w:t>pl. Mohács, Waterloo, Sztálingrád</w:t>
            </w:r>
            <w:r>
              <w:rPr/>
              <w:t>) is</w:t>
              <w:softHyphen/>
              <w:t>mertetni, a győzelem és vereség okairól állításokat meg</w:t>
              <w:softHyphen/>
              <w:t>fogalmazni.</w:t>
            </w:r>
          </w:p>
          <w:p>
            <w:pPr>
              <w:pStyle w:val="BodyText2"/>
              <w:spacing w:lineRule="exact" w:line="270"/>
              <w:rPr/>
            </w:pPr>
            <w:r>
              <w:rPr/>
              <w:t>Érdekütközés és egyetértés az Európai Unióban konk</w:t>
              <w:softHyphen/>
              <w:t xml:space="preserve">rét példákon keresztül. 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3"/>
              <w:spacing w:lineRule="exact" w:line="270"/>
              <w:rPr/>
            </w:pPr>
            <w:r>
              <w:rPr/>
              <w:t>Legyen képes bemutatni egy-egy politikai/katonai szö</w:t>
              <w:softHyphen/>
              <w:t>vetségi rendszer kiala</w:t>
              <w:softHyphen/>
              <w:t>ku</w:t>
              <w:softHyphen/>
              <w:t>lását, az egyes országok, szö</w:t>
              <w:softHyphen/>
              <w:t>vet</w:t>
              <w:softHyphen/>
              <w:t>ségi rend</w:t>
              <w:softHyphen/>
              <w:t>szerek közötti konfliktusok ki</w:t>
              <w:softHyphen/>
              <w:t>váltó okait, a konf</w:t>
              <w:softHyphen/>
              <w:t>liktusban résztvevők célki</w:t>
              <w:softHyphen/>
              <w:t>tű</w:t>
              <w:softHyphen/>
              <w:t>zéseit, és az azokat lezáró békeszerződéseket.</w:t>
            </w:r>
          </w:p>
          <w:p>
            <w:pPr>
              <w:pStyle w:val="Normal"/>
              <w:spacing w:lineRule="exact" w:line="270"/>
              <w:rPr/>
            </w:pPr>
            <w:r>
              <w:rPr/>
              <w:t>Legyen képes egy-egy háborút bemutatni, a háború ki</w:t>
              <w:softHyphen/>
              <w:t xml:space="preserve">menetelét meghatározó tényezőket elemezni.  </w:t>
            </w:r>
          </w:p>
          <w:p>
            <w:pPr>
              <w:pStyle w:val="BodyText2"/>
              <w:spacing w:lineRule="exact" w:line="270"/>
              <w:rPr/>
            </w:pPr>
            <w:r>
              <w:rPr/>
              <w:t>Tudja mérlegelni a háborús terhek és követ</w:t>
              <w:softHyphen/>
              <w:t>kez</w:t>
              <w:softHyphen/>
              <w:t>mé</w:t>
              <w:softHyphen/>
              <w:t>nye</w:t>
              <w:softHyphen/>
              <w:t>k (</w:t>
            </w:r>
            <w:ins w:id="114" w:author="K.I.M.I." w:date="2003-01-25T11:24:00Z">
              <w:r>
                <w:rPr>
                  <w:i/>
                  <w:iCs/>
                </w:rPr>
                <w:t>pl.</w:t>
              </w:r>
            </w:ins>
            <w:r>
              <w:rPr>
                <w:i/>
                <w:iCs/>
              </w:rPr>
              <w:t xml:space="preserve"> ve</w:t>
              <w:softHyphen/>
              <w:t>re</w:t>
              <w:softHyphen/>
              <w:t>ség, em</w:t>
              <w:softHyphen/>
              <w:t>ber</w:t>
              <w:softHyphen/>
              <w:t>vesz</w:t>
              <w:softHyphen/>
              <w:t>te</w:t>
              <w:softHyphen/>
              <w:t>sé</w:t>
              <w:softHyphen/>
              <w:t>gek, gaz</w:t>
              <w:softHyphen/>
              <w:t>da</w:t>
              <w:softHyphen/>
              <w:softHyphen/>
              <w:t>sági kime</w:t>
              <w:softHyphen/>
              <w:t>rült</w:t>
              <w:softHyphen/>
              <w:t>ség, növek</w:t>
              <w:softHyphen/>
              <w:t>vő hát</w:t>
              <w:softHyphen/>
              <w:t>or</w:t>
              <w:softHyphen/>
              <w:t>szá</w:t>
              <w:softHyphen/>
              <w:t>gi elé</w:t>
              <w:softHyphen/>
              <w:t>gedetlenség)</w:t>
            </w:r>
            <w:r>
              <w:rPr/>
              <w:t xml:space="preserve"> hatásait a had</w:t>
              <w:softHyphen/>
              <w:t>vise</w:t>
              <w:softHyphen/>
              <w:t>lő orszá</w:t>
              <w:softHyphen/>
              <w:t>gokra.</w:t>
            </w:r>
          </w:p>
          <w:p>
            <w:pPr>
              <w:pStyle w:val="BodyText2"/>
              <w:spacing w:lineRule="exact" w:line="270"/>
              <w:rPr/>
            </w:pPr>
            <w:r>
              <w:rPr/>
              <w:t>Legyen képes bemutatni a második világháború utáni dön</w:t>
              <w:softHyphen/>
              <w:t>tő világpolitikai folyamatokat, és a nemzetközi együtt</w:t>
              <w:softHyphen/>
              <w:t>működés színtereit.</w:t>
            </w:r>
          </w:p>
          <w:p>
            <w:pPr>
              <w:pStyle w:val="Normal"/>
              <w:spacing w:lineRule="exact" w:line="270"/>
              <w:jc w:val="both"/>
              <w:rPr/>
            </w:pPr>
            <w:del w:id="115" w:author="K.I.M.I." w:date="2003-01-25T11:25:00Z">
              <w:r>
                <w:rPr/>
                <w:delText>Legyen képes bemutatni a második világ</w:delText>
                <w:softHyphen/>
                <w:delText>háború utáni döntő világpolitikai fo</w:delText>
                <w:softHyphen/>
                <w:delText>lya</w:delText>
                <w:softHyphen/>
                <w:delText>matokat</w:delText>
              </w:r>
            </w:del>
            <w:r>
              <w:rPr/>
              <w:t xml:space="preserve">Értse a </w:t>
            </w:r>
            <w:ins w:id="116" w:author="K.I.M.I." w:date="2003-01-25T11:26:00Z">
              <w:r>
                <w:rPr/>
                <w:t>glo</w:t>
              </w:r>
            </w:ins>
            <w:r>
              <w:rPr/>
              <w:t xml:space="preserve">balizáció jelenségeit, </w:t>
            </w:r>
            <w:ins w:id="117" w:author="K.I.M.I." w:date="2003-01-25T11:26:00Z">
              <w:r>
                <w:rPr/>
                <w:t>és értelmez</w:t>
              </w:r>
            </w:ins>
            <w:r>
              <w:rPr/>
              <w:t>ze</w:t>
            </w:r>
            <w:ins w:id="118" w:author="K.I.M.I." w:date="2003-01-25T11:26:00Z">
              <w:r>
                <w:rPr/>
                <w:t xml:space="preserve"> </w:t>
              </w:r>
            </w:ins>
            <w:r>
              <w:rPr/>
              <w:t xml:space="preserve">a globális problémákat. </w:t>
            </w:r>
            <w:del w:id="119" w:author="K.I.M.I." w:date="2003-01-25T11:27:00Z">
              <w:r>
                <w:rPr/>
                <w:delText>és tud</w:delText>
                <w:softHyphen/>
                <w:delText>jon kapcsolatot teremteni a globalizá</w:delText>
                <w:softHyphen/>
                <w:delText>ció ele</w:delText>
                <w:softHyphen/>
                <w:delText>mei között.</w:delText>
              </w:r>
            </w:del>
          </w:p>
          <w:p>
            <w:pPr>
              <w:pStyle w:val="Normal"/>
              <w:spacing w:lineRule="exact" w:line="270"/>
              <w:jc w:val="both"/>
              <w:rPr/>
            </w:pPr>
            <w:r>
              <w:rPr/>
              <w:t xml:space="preserve">Legyen képes értelmezni </w:t>
            </w:r>
            <w:del w:id="120" w:author="K.I.M.I." w:date="2003-01-25T11:27:00Z">
              <w:r>
                <w:rPr/>
                <w:delText xml:space="preserve">bemutatni </w:delText>
              </w:r>
            </w:del>
            <w:r>
              <w:rPr/>
              <w:t xml:space="preserve">az európai integráció </w:t>
            </w:r>
            <w:del w:id="121" w:author="K.I.M.I." w:date="2003-01-25T11:27:00Z">
              <w:r>
                <w:rPr/>
                <w:delText>iós törekvéseket.</w:delText>
              </w:r>
            </w:del>
            <w:ins w:id="122" w:author="K.I.M.I." w:date="2003-01-25T11:27:00Z">
              <w:r>
                <w:rPr/>
                <w:t>alap</w:t>
              </w:r>
            </w:ins>
            <w:r>
              <w:rPr/>
              <w:softHyphen/>
            </w:r>
            <w:ins w:id="123" w:author="K.I.M.I." w:date="2003-01-25T11:27:00Z">
              <w:r>
                <w:rPr/>
                <w:t>elveit</w:t>
              </w:r>
            </w:ins>
            <w:r>
              <w:rPr/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/ Témakörök</w:t>
      </w:r>
    </w:p>
    <w:p>
      <w:pPr>
        <w:pStyle w:val="Szvegtrzs3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ind w:firstLine="567"/>
        <w:rPr/>
      </w:pPr>
      <w:r>
        <w:rPr>
          <w:sz w:val="23"/>
        </w:rPr>
        <w:t>A középszintű érettségi vizsgán a számon kérhető évszámok, személyek, topográfiai adatok és fogalmak megegyeznek az alap- és középfokú történelem kerettantervek évszá</w:t>
        <w:softHyphen/>
        <w:t>mok</w:t>
        <w:softHyphen/>
        <w:t xml:space="preserve">ra, személyekre, topográfiai adataira és fogalmaira vonatkozó – az adott témakörhöz rendelhető – tantárgyi követelményeivel. </w:t>
      </w:r>
    </w:p>
    <w:p>
      <w:pPr>
        <w:pStyle w:val="Szvegtrzs3"/>
        <w:ind w:firstLine="567"/>
        <w:rPr/>
      </w:pPr>
      <w:r>
        <w:rPr>
          <w:sz w:val="23"/>
        </w:rPr>
        <w:t>Az emelt szintű érettségi vizsga egyszerű, rövid választ igénylő feladatainak megol</w:t>
        <w:softHyphen/>
        <w:t>dá</w:t>
        <w:softHyphen/>
        <w:t>sához szükséges részletes követelményeket a történelem kerettanterveknek az évszámokra, személyekre, topográfiára és fogalmakra vonatkozó részei tartalmazzák.</w:t>
      </w:r>
    </w:p>
    <w:p>
      <w:pPr>
        <w:pStyle w:val="Szvegtrzs3"/>
        <w:ind w:firstLine="567"/>
        <w:rPr/>
      </w:pPr>
      <w:r>
        <w:rPr>
          <w:sz w:val="23"/>
        </w:rPr>
        <w:t>Az emelt szintű érettségi vizsga írásbeli részének szöveges (kifejtendő) feladatai és szóbeli tételei megoldásához szükséges nevek, fogalmak stb. körét a kerettantervek és a vizsgakövetelmények az adott téma</w:t>
        <w:softHyphen/>
        <w:t>kö</w:t>
        <w:softHyphen/>
        <w:t>rök</w:t>
        <w:softHyphen/>
        <w:t>nél példák segítségével jelzik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Az ókor és kultúrája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blHeader w:val="true"/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.1 Vallás és kultúra az ókori Keleten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widowControl w:val="false"/>
              <w:ind w:left="0" w:hanging="0"/>
              <w:rPr/>
            </w:pPr>
            <w:del w:id="124" w:author="K.I.M.I." w:date="2003-01-25T11:28:00Z">
              <w:r>
                <w:rPr/>
                <w:delText>A zsidó vallás főbb jellemzői.</w:delText>
              </w:r>
            </w:del>
            <w:r>
              <w:rPr/>
              <w:t>Az egyes civilizációk vallási és kultu</w:t>
              <w:softHyphen/>
              <w:t>rális jellem</w:t>
              <w:softHyphen/>
              <w:t>zői</w:t>
              <w:softHyphen/>
              <w:t>nek azonosítása.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gy folyammenti civilizáció jellemzői </w:t>
            </w:r>
            <w:r>
              <w:rPr>
                <w:i/>
                <w:iCs/>
              </w:rPr>
              <w:t>(pl. Egyiptom, Kína)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Az egyistenhit a zsidó vallásban.</w:t>
            </w:r>
          </w:p>
        </w:tc>
      </w:tr>
      <w:tr>
        <w:trPr>
          <w:trHeight w:val="573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2 A demokrácia kiala</w:t>
              <w:softHyphen/>
              <w:t>ku</w:t>
              <w:softHyphen/>
              <w:t>lá</w:t>
              <w:softHyphen/>
              <w:t>sa Athénban</w:t>
            </w:r>
            <w:del w:id="125" w:author="K.I.M.I." w:date="2003-01-25T11:35:00Z">
              <w:r>
                <w:rPr>
                  <w:b w:val="false"/>
                </w:rPr>
                <w:delText>1.3 A görög hitvilág, mű</w:delText>
                <w:softHyphen/>
                <w:delText>vészet, tudomány</w:delText>
              </w:r>
            </w:del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del w:id="126" w:author="K.I.M.I." w:date="2003-01-25T11:29:00Z">
              <w:r>
                <w:rPr/>
                <w:delText>A spártai állam</w:delText>
              </w:r>
            </w:del>
            <w:r>
              <w:rPr/>
              <w:t>Az athéni demokrácia intézményei, működés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widowControl w:val="false"/>
              <w:ind w:left="0" w:hanging="0"/>
              <w:rPr>
                <w:ins w:id="127" w:author="K.I.M.I." w:date="2003-01-25T11:29:00Z"/>
              </w:rPr>
            </w:pPr>
            <w:r>
              <w:rPr/>
              <w:t>Az athéni demokrácia kialakulásának folyamata.</w:t>
            </w:r>
          </w:p>
          <w:p>
            <w:pPr>
              <w:pStyle w:val="Szvegtrzsbehzssal2"/>
              <w:widowControl w:val="false"/>
              <w:ind w:left="0" w:hanging="0"/>
              <w:rPr>
                <w:b/>
                <w:b/>
              </w:rPr>
            </w:pPr>
            <w:ins w:id="128" w:author="K.I.M.I." w:date="2003-01-25T11:29:00Z">
              <w:r>
                <w:rPr/>
                <w:t>A spártai állam</w:t>
              </w:r>
            </w:ins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/>
            </w:pPr>
            <w:r>
              <w:rPr>
                <w:b w:val="false"/>
              </w:rPr>
              <w:t>1.</w:t>
            </w:r>
            <w:del w:id="129" w:author="K.I.M.I." w:date="2003-01-25T11:35:00Z">
              <w:r>
                <w:rPr>
                  <w:b w:val="false"/>
                </w:rPr>
                <w:delText>.4</w:delText>
              </w:r>
            </w:del>
            <w:ins w:id="130" w:author="K.I.M.I." w:date="2003-01-25T11:35:00Z">
              <w:r>
                <w:rPr>
                  <w:b w:val="false"/>
                </w:rPr>
                <w:t>3</w:t>
              </w:r>
            </w:ins>
            <w:r>
              <w:rPr>
                <w:b w:val="false"/>
              </w:rPr>
              <w:t xml:space="preserve"> A római köztársaság vi</w:t>
              <w:softHyphen/>
              <w:t>rág</w:t>
              <w:softHyphen/>
              <w:t>kora és válsága, az egyeduralom kialakulá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</w:t>
            </w:r>
            <w:del w:id="131" w:author="K.I.M.I." w:date="2003-01-25T11:30:00Z">
              <w:r>
                <w:rPr/>
                <w:delText xml:space="preserve">pun </w:delText>
              </w:r>
            </w:del>
            <w:ins w:id="132" w:author="K.I.M.I." w:date="2003-01-25T11:30:00Z">
              <w:r>
                <w:rPr/>
                <w:t xml:space="preserve">hódító </w:t>
              </w:r>
            </w:ins>
            <w:r>
              <w:rPr/>
              <w:t>háborúk társadalmi és politikai következmé</w:t>
              <w:softHyphen/>
              <w:t>nyei</w:t>
            </w:r>
            <w:ins w:id="133" w:author="K.I.M.I." w:date="2003-01-25T11:31:00Z">
              <w:r>
                <w:rPr/>
                <w:t xml:space="preserve"> a köztársaság korában.</w:t>
              </w:r>
            </w:ins>
            <w:del w:id="134" w:author="K.I.M.I." w:date="2003-01-25T11:31:00Z">
              <w:r>
                <w:rPr/>
                <w:delText>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del w:id="135" w:author="K.I.M.I." w:date="2003-01-25T11:31:00Z">
              <w:r>
                <w:rPr/>
                <w:delText>A római köztársaság kormányzati rend</w:delText>
                <w:softHyphen/>
                <w:delText xml:space="preserve">szere </w:delText>
              </w:r>
            </w:del>
            <w:del w:id="136" w:author="K.I.M.I." w:date="2003-01-25T11:31:00Z">
              <w:r>
                <w:rPr>
                  <w:i/>
                  <w:iCs/>
                </w:rPr>
                <w:delText>(pl. a sze</w:delText>
                <w:softHyphen/>
                <w:delText>ná</w:delText>
                <w:softHyphen/>
                <w:delText>tus, a magistrátusok, a néptribunusi tisztség, a nép</w:delText>
                <w:softHyphen/>
                <w:delText>gyű</w:delText>
                <w:softHyphen/>
                <w:delText>lés).</w:delText>
              </w:r>
            </w:del>
            <w:ins w:id="137" w:author="K.I.M.I." w:date="2003-01-25T11:32:00Z">
              <w:r>
                <w:rPr/>
                <w:t>Augustus principátusának jellemző voná</w:t>
                <w:softHyphen/>
                <w:t xml:space="preserve">sai </w:t>
              </w:r>
            </w:ins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/>
            </w:pPr>
            <w:r>
              <w:rPr>
                <w:b w:val="false"/>
              </w:rPr>
              <w:t xml:space="preserve">1.4 </w:t>
            </w:r>
            <w:del w:id="138" w:author="K.I.M.I." w:date="2003-01-25T11:33:00Z">
              <w:r>
                <w:rPr>
                  <w:b w:val="false"/>
                </w:rPr>
                <w:delText xml:space="preserve">A római </w:delText>
              </w:r>
            </w:del>
            <w:ins w:id="139" w:author="K.I.M.I." w:date="2003-01-25T11:33:00Z">
              <w:r>
                <w:rPr>
                  <w:b w:val="false"/>
                </w:rPr>
                <w:t xml:space="preserve">Az antik </w:t>
              </w:r>
            </w:ins>
            <w:r>
              <w:rPr>
                <w:b w:val="false"/>
              </w:rPr>
              <w:t>hitvilág, mű</w:t>
              <w:softHyphen/>
              <w:t>vé</w:t>
              <w:softHyphen/>
              <w:t>szet, tudomá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ns w:id="143" w:author="K.I.M.I." w:date="2003-01-25T11:34:00Z"/>
              </w:rPr>
            </w:pPr>
            <w:ins w:id="140" w:author="K.I.M.I." w:date="2003-01-25T11:34:00Z">
              <w:r>
                <w:rPr/>
                <w:t xml:space="preserve">A görög hitvilág néhány jellemző vonása </w:t>
              </w:r>
            </w:ins>
            <w:ins w:id="141" w:author="K.I.M.I." w:date="2003-01-25T11:34:00Z">
              <w:r>
                <w:rPr>
                  <w:i/>
                  <w:iCs/>
                </w:rPr>
                <w:t>(pl. többis</w:t>
                <w:softHyphen/>
                <w:t>ten</w:t>
                <w:softHyphen/>
                <w:softHyphen/>
                <w:t>hit, halhatatlan istenek)</w:t>
              </w:r>
            </w:ins>
            <w:ins w:id="142" w:author="K.I.M.I." w:date="2003-01-25T11:34:00Z">
              <w:r>
                <w:rPr/>
                <w:t>, a legfontosabb istenek ne</w:t>
                <w:softHyphen/>
                <w:t>vé</w:t>
                <w:softHyphen/>
                <w:t>nek is</w:t>
                <w:softHyphen/>
                <w:t>merete.</w:t>
              </w:r>
            </w:ins>
          </w:p>
          <w:p>
            <w:pPr>
              <w:pStyle w:val="Szvegtrzsbehzssal2"/>
              <w:widowControl w:val="false"/>
              <w:ind w:left="0" w:hanging="0"/>
              <w:rPr>
                <w:ins w:id="145" w:author="K.I.M.I." w:date="2003-01-25T11:34:00Z"/>
              </w:rPr>
            </w:pPr>
            <w:ins w:id="144" w:author="K.I.M.I." w:date="2003-01-25T11:34:00Z">
              <w:r>
                <w:rPr/>
                <w:t>A klasszikus kor és a hellenizmus kima</w:t>
                <w:softHyphen/>
                <w:t xml:space="preserve">gasló kulturális emlékei. </w:t>
              </w:r>
            </w:ins>
          </w:p>
          <w:p>
            <w:pPr>
              <w:pStyle w:val="Szvegtrzsbehzssal2"/>
              <w:widowControl w:val="false"/>
              <w:ind w:left="0" w:hanging="0"/>
              <w:rPr/>
            </w:pPr>
            <w:r>
              <w:rPr/>
              <w:t xml:space="preserve">A római </w:t>
            </w:r>
            <w:del w:id="146" w:author="K.I.M.I." w:date="2003-01-25T11:36:00Z">
              <w:r>
                <w:rPr/>
                <w:delText>művészet kiemel</w:delText>
                <w:softHyphen/>
                <w:delText xml:space="preserve">kedő </w:delText>
              </w:r>
            </w:del>
            <w:r>
              <w:rPr/>
              <w:t>építészet jelentős alkotásainak azonosítása.</w:t>
            </w:r>
            <w:ins w:id="147" w:author="K.I.M.I." w:date="2003-01-25T11:37:00Z">
              <w:r>
                <w:rPr/>
                <w:t xml:space="preserve"> </w:t>
              </w:r>
            </w:ins>
            <w:del w:id="148" w:author="K.I.M.I." w:date="2003-01-25T11:36:00Z">
              <w:r>
                <w:rPr/>
                <w:delText>i</w:delText>
              </w:r>
            </w:del>
            <w:r>
              <w:rPr/>
              <w:t xml:space="preserve"> </w:t>
            </w:r>
            <w:del w:id="149" w:author="K.I.M.I." w:date="2003-01-25T11:37:00Z">
              <w:r>
                <w:rPr/>
                <w:delText>al</w:delText>
                <w:softHyphen/>
                <w:delText>kotásainak felismerése, az épületek funk</w:delText>
                <w:softHyphen/>
                <w:delText>ció</w:delText>
                <w:softHyphen/>
                <w:delText>jának megnevezése.</w:delText>
              </w:r>
            </w:del>
          </w:p>
          <w:p>
            <w:pPr>
              <w:pStyle w:val="Szvegtrzsbehzssal2"/>
              <w:widowControl w:val="false"/>
              <w:ind w:left="0" w:hanging="0"/>
              <w:rPr/>
            </w:pPr>
            <w:r>
              <w:rPr/>
              <w:t xml:space="preserve">A római </w:t>
            </w:r>
            <w:del w:id="150" w:author="K.I.M.I." w:date="2003-01-25T11:37:00Z">
              <w:r>
                <w:rPr/>
                <w:delText xml:space="preserve">civilizáció </w:delText>
              </w:r>
            </w:del>
            <w:ins w:id="151" w:author="K.I.M.I." w:date="2003-01-25T11:37:00Z">
              <w:r>
                <w:rPr/>
                <w:t xml:space="preserve">városépítés jellegzetességei és emlékei </w:t>
              </w:r>
            </w:ins>
            <w:del w:id="152" w:author="K.I.M.I." w:date="2003-01-25T11:38:00Z">
              <w:r>
                <w:rPr/>
                <w:delText>p</w:delText>
              </w:r>
            </w:del>
            <w:ins w:id="153" w:author="K.I.M.I." w:date="2003-01-25T11:38:00Z">
              <w:r>
                <w:rPr/>
                <w:t>P</w:t>
              </w:r>
            </w:ins>
            <w:r>
              <w:rPr/>
              <w:t>an</w:t>
              <w:softHyphen/>
              <w:t>nó</w:t>
              <w:softHyphen/>
              <w:t>ni</w:t>
              <w:softHyphen/>
            </w:r>
            <w:ins w:id="154" w:author="K.I.M.I." w:date="2003-01-25T11:38:00Z">
              <w:r>
                <w:rPr/>
                <w:t>ában</w:t>
              </w:r>
            </w:ins>
            <w:del w:id="155" w:author="K.I.M.I." w:date="2003-01-25T11:38:00Z">
              <w:r>
                <w:rPr/>
                <w:delText>iai emlékei</w:delText>
              </w:r>
            </w:del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widowControl w:val="false"/>
              <w:ind w:left="0" w:hanging="0"/>
              <w:rPr>
                <w:ins w:id="157" w:author="K.I.M.I." w:date="2003-01-25T11:40:00Z"/>
              </w:rPr>
            </w:pPr>
            <w:ins w:id="156" w:author="K.I.M.I." w:date="2003-01-25T11:40:00Z">
              <w:r>
                <w:rPr/>
                <w:t>A görög tudomány egyes területeinek egy-egy alkotója (tör</w:t>
                <w:softHyphen/>
                <w:softHyphen/>
                <w:t>ténetírás, természettudományok, filo</w:t>
                <w:softHyphen/>
                <w:t xml:space="preserve">zófia) </w:t>
              </w:r>
            </w:ins>
          </w:p>
          <w:p>
            <w:pPr>
              <w:pStyle w:val="Szvegtrzsbehzssal2"/>
              <w:widowControl w:val="false"/>
              <w:ind w:left="0" w:hanging="0"/>
              <w:rPr/>
            </w:pPr>
            <w:del w:id="158" w:author="K.I.M.I." w:date="2003-01-25T11:41:00Z">
              <w:r>
                <w:rPr/>
                <w:delText>A római hitvilág sajátosságai, és néhány római isten is</w:delText>
                <w:softHyphen/>
                <w:delText>me</w:delText>
                <w:softHyphen/>
                <w:delText>rete</w:delText>
              </w:r>
            </w:del>
            <w:r>
              <w:rPr/>
              <w:t>A</w:t>
            </w:r>
            <w:del w:id="159" w:author="K.I.M.I." w:date="2003-01-25T11:41:00Z">
              <w:r>
                <w:rPr/>
                <w:delText xml:space="preserve"> retorika</w:delText>
              </w:r>
            </w:del>
            <w:ins w:id="160" w:author="K.I.M.I." w:date="2003-01-25T11:41:00Z">
              <w:r>
                <w:rPr/>
                <w:t xml:space="preserve"> római</w:t>
              </w:r>
            </w:ins>
            <w:del w:id="161" w:author="K.I.M.I." w:date="2003-01-25T11:42:00Z">
              <w:r>
                <w:rPr/>
                <w:delText>, a</w:delText>
              </w:r>
            </w:del>
            <w:r>
              <w:rPr/>
              <w:t xml:space="preserve"> történetírás </w:t>
            </w:r>
            <w:del w:id="162" w:author="K.I.M.I." w:date="2003-01-25T11:42:00Z">
              <w:r>
                <w:rPr/>
                <w:delText>és a természet</w:delText>
                <w:softHyphen/>
                <w:delText xml:space="preserve">tudomány </w:delText>
              </w:r>
            </w:del>
            <w:r>
              <w:rPr/>
              <w:t xml:space="preserve">egy-egy jelentős alkotója </w:t>
            </w:r>
            <w:del w:id="163" w:author="K.I.M.I." w:date="2003-01-25T11:42:00Z">
              <w:r>
                <w:rPr/>
                <w:delText>gondolatának elemzése for</w:delText>
                <w:softHyphen/>
                <w:delText xml:space="preserve">rások alapján. </w:delText>
              </w:r>
            </w:del>
            <w:r>
              <w:rPr>
                <w:i/>
                <w:iCs/>
              </w:rPr>
              <w:t>(pl. Livius, Tacitus</w:t>
            </w:r>
            <w:del w:id="164" w:author="KaposiJ" w:date="2003-02-20T19:13:00Z">
              <w:r>
                <w:rPr>
                  <w:i/>
                  <w:iCs/>
                </w:rPr>
                <w:delText xml:space="preserve"> id. Plinius</w:delText>
              </w:r>
            </w:del>
            <w:r>
              <w:rPr>
                <w:i/>
                <w:iCs/>
              </w:rPr>
              <w:t>)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blHeader w:val="true"/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5 A kereszténység kiala</w:t>
              <w:softHyphen/>
              <w:t>ku</w:t>
              <w:softHyphen/>
              <w:t>lása és elterjedé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kereszténység főbb tanításai. </w:t>
            </w:r>
            <w:del w:id="165" w:author="K.I.M.I." w:date="2003-01-25T11:42:00Z">
              <w:r>
                <w:rPr/>
                <w:delText>újszövet</w:delText>
                <w:softHyphen/>
                <w:delText>ségi források alapján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3"/>
              <w:rPr>
                <w:del w:id="167" w:author="K.I.M.I." w:date="2003-01-25T11:43:00Z"/>
              </w:rPr>
            </w:pPr>
            <w:del w:id="166" w:author="K.I.M.I." w:date="2003-01-25T11:43:00Z">
              <w:r>
                <w:rPr/>
                <w:delText>A páli fordulat, az első keresztény gyüle</w:delText>
                <w:softHyphen/>
                <w:delText>ke</w:delText>
                <w:softHyphen/>
                <w:delText>zetek.</w:delText>
              </w:r>
            </w:del>
          </w:p>
          <w:p>
            <w:pPr>
              <w:pStyle w:val="Szvegtrzs3"/>
              <w:jc w:val="both"/>
              <w:rPr/>
            </w:pPr>
            <w:r>
              <w:rPr/>
              <w:t>A keresztény</w:t>
            </w:r>
            <w:ins w:id="168" w:author="K.I.M.I." w:date="2003-01-25T11:43:00Z">
              <w:r>
                <w:rPr/>
                <w:t>ség</w:t>
              </w:r>
            </w:ins>
            <w:r>
              <w:rPr/>
              <w:t xml:space="preserve"> </w:t>
            </w:r>
            <w:del w:id="169" w:author="K.I.M.I." w:date="2003-01-25T11:43:00Z">
              <w:r>
                <w:rPr/>
                <w:delText xml:space="preserve">egyház </w:delText>
              </w:r>
            </w:del>
            <w:r>
              <w:rPr/>
              <w:t>történetének néhány állomása az ókorban (</w:t>
            </w:r>
            <w:r>
              <w:rPr>
                <w:i/>
                <w:iCs/>
              </w:rPr>
              <w:t xml:space="preserve">pl. </w:t>
            </w:r>
            <w:ins w:id="170" w:author="K.I.M.I." w:date="2003-01-25T11:43:00Z">
              <w:r>
                <w:rPr>
                  <w:i/>
                  <w:iCs/>
                </w:rPr>
                <w:t>páli fordulat,</w:t>
              </w:r>
            </w:ins>
            <w:r>
              <w:rPr>
                <w:i/>
                <w:iCs/>
              </w:rPr>
              <w:t xml:space="preserve"> üldöztetés, milánói ediktum, niceai zsinat</w:t>
            </w:r>
            <w:r>
              <w:rPr/>
              <w:t>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40" w:hanging="3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6 A népvándorlás, az antik civili</w:t>
              <w:softHyphen/>
              <w:t>zá</w:t>
              <w:softHyphen/>
              <w:t>ció felbomlá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171" w:author="KaposiJ" w:date="2003-02-20T20:04:00Z">
              <w:r>
                <w:rPr/>
                <w:t>A</w:t>
              </w:r>
            </w:ins>
            <w:ins w:id="172" w:author="KaposiJ" w:date="2003-02-20T19:38:00Z">
              <w:r>
                <w:rPr/>
                <w:t xml:space="preserve"> Nyu</w:t>
                <w:softHyphen/>
                <w:t>gat-római Biro</w:t>
                <w:softHyphen/>
                <w:t>dalom bukása</w:t>
              </w:r>
            </w:ins>
            <w:ins w:id="173" w:author="KaposiJ" w:date="2003-02-20T20:04:00Z">
              <w:r>
                <w:rPr/>
                <w:t xml:space="preserve"> és a népvándorlás</w:t>
              </w:r>
            </w:ins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népvándorlás legfontosabb mozza</w:t>
              <w:softHyphen/>
              <w:t>na</w:t>
              <w:softHyphen/>
              <w:t>tai</w:t>
              <w:softHyphen/>
              <w:softHyphen/>
              <w:t>nak és részt</w:t>
              <w:softHyphen/>
              <w:t>vevő</w:t>
              <w:softHyphen/>
              <w:t>inek ismerete, térbeli el</w:t>
              <w:softHyphen/>
              <w:t xml:space="preserve">helyezése </w:t>
            </w:r>
            <w:r>
              <w:rPr>
                <w:i/>
                <w:iCs/>
              </w:rPr>
              <w:t>(pl. germánok, hu</w:t>
              <w:softHyphen/>
              <w:t>nok).</w:t>
            </w:r>
            <w:del w:id="174" w:author="KaposiJ" w:date="2003-02-20T19:38:00Z">
              <w:r>
                <w:rPr/>
                <w:delText>A Római Birodalom kettéosztása, a Nyu</w:delText>
                <w:softHyphen/>
                <w:delText>gat-római Biro</w:delText>
                <w:softHyphen/>
                <w:delText>dalom bukása.</w:delText>
              </w:r>
            </w:del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2. A középkor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blHeader w:val="true"/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2.1 A feudális társadalmi és gaz</w:t>
              <w:softHyphen/>
              <w:t>da</w:t>
              <w:softHyphen/>
              <w:t>sági rend jellemzői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középkori uradalom jellemző vonásai </w:t>
            </w:r>
            <w:r>
              <w:rPr>
                <w:i/>
                <w:iCs/>
              </w:rPr>
              <w:t>(pl. vár, ma</w:t>
              <w:softHyphen/>
              <w:t>jor</w:t>
              <w:softHyphen/>
              <w:softHyphen/>
              <w:t>ság, jobbágytelek).</w:t>
            </w:r>
          </w:p>
          <w:p>
            <w:pPr>
              <w:pStyle w:val="Szvegtrzs3"/>
              <w:rPr/>
            </w:pPr>
            <w:r>
              <w:rPr/>
              <w:t>A mezőgazdasági technika fejlődésének néhány jel</w:t>
              <w:softHyphen/>
              <w:t>lem</w:t>
              <w:softHyphen/>
              <w:softHyphen/>
              <w:t>ző mozzanata a X-XI. században.</w:t>
            </w:r>
            <w:del w:id="175" w:author="K.I.M.I." w:date="2003-01-25T11:46:00Z">
              <w:r>
                <w:rPr/>
                <w:delText>A hűbériség jellemző vonásai.</w:delText>
              </w:r>
            </w:del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Frank Birodalom történetének főbb állo</w:t>
              <w:softHyphen/>
              <w:t xml:space="preserve">másai </w:t>
            </w:r>
            <w:r>
              <w:rPr>
                <w:i/>
                <w:iCs/>
              </w:rPr>
              <w:t>(pl. Poitiers, Verdun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2.2 A nyugati és keleti keresz</w:t>
              <w:softHyphen/>
              <w:t>tény</w:t>
              <w:softHyphen/>
              <w:t xml:space="preserve">ség </w:t>
            </w:r>
            <w:del w:id="176" w:author="KaposiJ" w:date="2003-02-20T19:14:00Z">
              <w:r>
                <w:rPr/>
                <w:delText>eltérő fejlődése</w:delText>
              </w:r>
            </w:del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del w:id="179" w:author="K.I.M.I." w:date="2003-01-25T11:46:00Z"/>
              </w:rPr>
            </w:pPr>
            <w:del w:id="177" w:author="K.I.M.I." w:date="2003-01-25T11:48:00Z">
              <w:r>
                <w:rPr/>
                <w:delText>Az egyház szerepe a középkori művelő</w:delText>
                <w:softHyphen/>
                <w:delText>désben és a mindennapokban</w:delText>
              </w:r>
            </w:del>
            <w:del w:id="178" w:author="K.I.M.I." w:date="2003-01-25T11:46:00Z">
              <w:r>
                <w:rPr/>
                <w:delText>Az ortodox és a nyugati kereszténység elterjedése.</w:delText>
              </w:r>
            </w:del>
          </w:p>
          <w:p>
            <w:pPr>
              <w:pStyle w:val="Szvegtrzsbehzssal2"/>
              <w:ind w:left="0" w:hanging="0"/>
              <w:rPr>
                <w:del w:id="181" w:author="K.I.M.I." w:date="2003-01-25T11:46:00Z"/>
              </w:rPr>
            </w:pPr>
            <w:del w:id="180" w:author="K.I.M.I." w:date="2003-01-25T11:46:00Z">
              <w:r>
                <w:rPr/>
                <w:delText>Az egyházszakadás.</w:delText>
              </w:r>
            </w:del>
          </w:p>
          <w:p>
            <w:pPr>
              <w:pStyle w:val="Szvegtrzsbehzssal2"/>
              <w:ind w:left="0" w:hanging="0"/>
              <w:rPr/>
            </w:pPr>
            <w:ins w:id="182" w:author="KaposiJ" w:date="2003-02-20T19:14:00Z">
              <w:r>
                <w:rPr/>
                <w:t>Az egyház politikai szerepe a nyugati keresz</w:t>
              </w:r>
            </w:ins>
            <w:r>
              <w:rPr/>
              <w:softHyphen/>
            </w:r>
            <w:ins w:id="183" w:author="KaposiJ" w:date="2003-02-20T19:14:00Z">
              <w:r>
                <w:rPr/>
                <w:t>tény</w:t>
              </w:r>
            </w:ins>
            <w:r>
              <w:rPr/>
              <w:softHyphen/>
            </w:r>
            <w:ins w:id="184" w:author="KaposiJ" w:date="2003-02-20T19:14:00Z">
              <w:r>
                <w:rPr/>
                <w:t>ség</w:t>
              </w:r>
            </w:ins>
            <w:r>
              <w:rPr/>
              <w:softHyphen/>
            </w:r>
            <w:ins w:id="185" w:author="KaposiJ" w:date="2003-02-20T19:14:00Z">
              <w:r>
                <w:rPr/>
                <w:t>ben</w:t>
              </w:r>
            </w:ins>
            <w:r>
              <w:rPr/>
              <w:t>.</w:t>
            </w:r>
            <w:ins w:id="186" w:author="KaposiJ" w:date="2003-02-20T19:14:00Z">
              <w:r>
                <w:rPr/>
                <w:t xml:space="preserve"> </w:t>
              </w:r>
            </w:ins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 legfontosabb szerzetesrendek jellemzői </w:t>
            </w:r>
            <w:r>
              <w:rPr>
                <w:i/>
                <w:iCs/>
              </w:rPr>
              <w:t>(pl. bencések, ferencesek)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 xml:space="preserve">Az ortodox és a nyugati kereszténység </w:t>
            </w:r>
            <w:del w:id="187" w:author="KaposiJ" w:date="2003-02-20T19:15:00Z">
              <w:r>
                <w:rPr/>
                <w:delText xml:space="preserve">elterjedése és </w:delText>
              </w:r>
            </w:del>
            <w:r>
              <w:rPr/>
              <w:t xml:space="preserve">főbb jellemzői </w:t>
            </w:r>
            <w:r>
              <w:rPr>
                <w:i/>
                <w:iCs/>
              </w:rPr>
              <w:t>(pl. önálló nem</w:t>
              <w:softHyphen/>
              <w:t>zeti egyhá</w:t>
              <w:softHyphen/>
              <w:t>zak, eltérő liturgia és egy</w:t>
              <w:softHyphen/>
              <w:t>ház</w:t>
              <w:softHyphen/>
              <w:t>művészet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2.3 Az iszlám vallás és az arab világ; a világvallások elterjedé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szlám vallás kialakulása és főbb tanításai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világvallások civilizáció-formáló szerep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240"/>
              <w:rPr/>
            </w:pPr>
            <w:r>
              <w:rPr/>
              <w:t>Az arab hódítás, az iszlám elterjesz</w:t>
              <w:softHyphen/>
              <w:t>té</w:t>
              <w:softHyphen/>
              <w:t>sé</w:t>
              <w:softHyphen/>
              <w:t xml:space="preserve">nek fontosabb szakaszai </w:t>
            </w:r>
            <w:r>
              <w:rPr>
                <w:i/>
                <w:iCs/>
              </w:rPr>
              <w:t>(pl. 635 Damasz</w:t>
              <w:softHyphen/>
              <w:t>kusz, 732 Poitiers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2.4 A középkori városo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 középkori város jellemzőinek bemu</w:t>
              <w:softHyphen/>
              <w:t>tatása.</w:t>
            </w:r>
          </w:p>
          <w:p>
            <w:pPr>
              <w:pStyle w:val="Normal"/>
              <w:jc w:val="both"/>
              <w:rPr/>
            </w:pPr>
            <w:r>
              <w:rPr/>
              <w:t>A középkori</w:t>
            </w:r>
            <w:ins w:id="188" w:author="K.I.M.I." w:date="2003-01-25T11:50:00Z">
              <w:r>
                <w:rPr/>
                <w:t xml:space="preserve"> kereskedelem sajátosságai.</w:t>
              </w:r>
            </w:ins>
            <w:del w:id="189" w:author="K.I.M.I." w:date="2003-01-25T11:51:00Z">
              <w:r>
                <w:rPr/>
                <w:delText xml:space="preserve"> céhes ipar be</w:delText>
                <w:softHyphen/>
                <w:delText>mu</w:delText>
                <w:softHyphen/>
                <w:delText>tatása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3"/>
              <w:rPr>
                <w:del w:id="192" w:author="K.I.M.I." w:date="2003-01-25T11:51:00Z"/>
              </w:rPr>
            </w:pPr>
            <w:del w:id="190" w:author="K.I.M.I." w:date="2003-01-25T11:51:00Z">
              <w:r>
                <w:rPr/>
                <w:delText>A legfontosabb városi kiváltságok elem</w:delText>
                <w:softHyphen/>
                <w:delText xml:space="preserve">zése </w:delText>
              </w:r>
            </w:del>
            <w:del w:id="191" w:author="K.I.M.I." w:date="2003-01-25T11:51:00Z">
              <w:r>
                <w:rPr>
                  <w:i/>
                  <w:iCs/>
                </w:rPr>
                <w:delText>(pl. vásár</w:delText>
                <w:softHyphen/>
                <w:delText>tartás, önkormányzat).</w:delText>
              </w:r>
            </w:del>
          </w:p>
          <w:p>
            <w:pPr>
              <w:pStyle w:val="Szvegtrzs3"/>
              <w:rPr/>
            </w:pPr>
            <w:del w:id="193" w:author="K.I.M.I." w:date="2003-01-25T11:51:00Z">
              <w:r>
                <w:rPr/>
                <w:delText xml:space="preserve">A </w:delText>
              </w:r>
            </w:del>
            <w:ins w:id="194" w:author="K.I.M.I." w:date="2003-01-25T11:51:00Z">
              <w:r>
                <w:rPr/>
                <w:t>A</w:t>
              </w:r>
            </w:ins>
            <w:r>
              <w:rPr/>
              <w:t xml:space="preserve"> </w:t>
            </w:r>
            <w:ins w:id="195" w:author="K.I.M.I." w:date="2003-01-25T11:51:00Z">
              <w:r>
                <w:rPr/>
                <w:t xml:space="preserve">középkori </w:t>
              </w:r>
            </w:ins>
            <w:r>
              <w:rPr/>
              <w:t>céhe</w:t>
            </w:r>
            <w:ins w:id="196" w:author="K.I.M.I." w:date="2003-01-25T11:51:00Z">
              <w:r>
                <w:rPr/>
                <w:t xml:space="preserve">s ipar bemutatása. </w:t>
              </w:r>
            </w:ins>
            <w:del w:id="197" w:author="K.I.M.I." w:date="2003-01-25T11:51:00Z">
              <w:r>
                <w:rPr/>
                <w:delText>k kialakulásának okai</w:delText>
              </w:r>
            </w:del>
          </w:p>
          <w:p>
            <w:pPr>
              <w:pStyle w:val="Normal"/>
              <w:jc w:val="both"/>
              <w:rPr/>
            </w:pPr>
            <w:del w:id="198" w:author="K.I.M.I." w:date="2003-01-25T11:51:00Z">
              <w:r>
                <w:rPr/>
                <w:delText>A középkori távolsági kereskedelem két útvo</w:delText>
                <w:softHyphen/>
                <w:delText>nalának összehasonlítása (Hanza, Levante).</w:delText>
              </w:r>
            </w:del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 xml:space="preserve">2.5 </w:t>
            </w:r>
            <w:ins w:id="199" w:author="K.I.M.I." w:date="2003-01-25T11:47:00Z">
              <w:r>
                <w:rPr/>
                <w:t>Egyházi és világi kultúra</w:t>
              </w:r>
            </w:ins>
            <w:r>
              <w:rPr/>
              <w:t xml:space="preserve"> </w:t>
            </w:r>
            <w:del w:id="200" w:author="K.I.M.I." w:date="2003-01-25T11:48:00Z">
              <w:r>
                <w:rPr/>
                <w:delText xml:space="preserve">Művelődés és mindennapok </w:delText>
              </w:r>
            </w:del>
            <w:r>
              <w:rPr/>
              <w:t>a kö</w:t>
              <w:softHyphen/>
              <w:t>zép</w:t>
              <w:softHyphen/>
              <w:t>korb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202" w:author="K.I.M.I." w:date="2003-01-25T11:48:00Z"/>
              </w:rPr>
            </w:pPr>
            <w:ins w:id="201" w:author="K.I.M.I." w:date="2003-01-25T11:48:00Z">
              <w:r>
                <w:rPr/>
                <w:t>Az egyház szerepe a középkori művelő</w:t>
                <w:softHyphen/>
                <w:t>désben és a mindennapokban</w:t>
              </w:r>
            </w:ins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romanika és a gótika </w:t>
            </w:r>
            <w:ins w:id="203" w:author="K.I.M.I." w:date="2003-01-25T11:48:00Z">
              <w:r>
                <w:rPr/>
                <w:t xml:space="preserve">főbb </w:t>
              </w:r>
            </w:ins>
            <w:r>
              <w:rPr/>
              <w:t>stílusjegye.</w:t>
            </w:r>
            <w:ins w:id="204" w:author="K.I.M.I." w:date="2003-01-25T11:49:00Z">
              <w:r>
                <w:rPr/>
                <w:t xml:space="preserve"> </w:t>
              </w:r>
            </w:ins>
            <w:del w:id="205" w:author="K.I.M.I." w:date="2003-01-25T11:49:00Z">
              <w:r>
                <w:rPr/>
                <w:delText>inek felismerése konkrét műalkotásokon vagy ábrán.</w:delText>
              </w:r>
            </w:del>
          </w:p>
          <w:p>
            <w:pPr>
              <w:pStyle w:val="Normal"/>
              <w:jc w:val="both"/>
              <w:rPr/>
            </w:pPr>
            <w:r>
              <w:rPr/>
              <w:t>A lovagi kultúra és értékrend néhány elem</w:t>
            </w:r>
            <w:ins w:id="206" w:author="K.I.M.I." w:date="2003-01-25T11:49:00Z">
              <w:r>
                <w:rPr/>
                <w:t>e</w:t>
              </w:r>
            </w:ins>
            <w:r>
              <w:rPr/>
              <w:t>.</w:t>
            </w:r>
            <w:ins w:id="207" w:author="K.I.M.I." w:date="2003-01-25T11:49:00Z">
              <w:r>
                <w:rPr/>
                <w:t xml:space="preserve"> </w:t>
              </w:r>
            </w:ins>
            <w:del w:id="208" w:author="K.I.M.I." w:date="2003-01-25T11:49:00Z">
              <w:r>
                <w:rPr/>
                <w:delText>ének isme</w:delText>
                <w:softHyphen/>
                <w:delText>rete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íres egyetemek Nyugat- és Közép-Európában </w:t>
            </w:r>
            <w:r>
              <w:rPr>
                <w:i/>
                <w:iCs/>
              </w:rPr>
              <w:t>(pl. Párizs, Oxford, Prága),</w:t>
            </w:r>
            <w:r>
              <w:rPr/>
              <w:t xml:space="preserve"> az egyetemi oktatás jellemzői, a skolasztika (Aquinói Szent Tamás).</w:t>
            </w:r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2.6 A humanizmus és a reneszánsz Itáliáb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umanizmus</w:t>
            </w:r>
            <w:del w:id="209" w:author="K.I.M.I." w:date="2003-01-25T11:53:00Z">
              <w:r>
                <w:rPr/>
                <w:delText>ra</w:delText>
              </w:r>
            </w:del>
            <w:r>
              <w:rPr/>
              <w:t xml:space="preserve"> és a reneszánsz</w:t>
            </w:r>
            <w:del w:id="210" w:author="K.I.M.I." w:date="2003-01-25T11:53:00Z">
              <w:r>
                <w:rPr/>
                <w:delText xml:space="preserve">ra </w:delText>
              </w:r>
            </w:del>
            <w:ins w:id="211" w:author="K.I.M.I." w:date="2003-01-25T11:53:00Z">
              <w:r>
                <w:rPr/>
                <w:t xml:space="preserve"> főb</w:t>
              </w:r>
            </w:ins>
            <w:r>
              <w:rPr/>
              <w:t>b</w:t>
            </w:r>
            <w:ins w:id="212" w:author="K.I.M.I." w:date="2003-01-25T11:54:00Z">
              <w:r>
                <w:rPr/>
                <w:t xml:space="preserve"> jellemzői</w:t>
              </w:r>
            </w:ins>
            <w:r>
              <w:rPr/>
              <w:t>.</w:t>
            </w:r>
            <w:ins w:id="213" w:author="K.I.M.I." w:date="2003-01-25T11:53:00Z">
              <w:r>
                <w:rPr/>
                <w:t xml:space="preserve"> </w:t>
              </w:r>
            </w:ins>
            <w:del w:id="214" w:author="K.I.M.I." w:date="2003-01-25T11:54:00Z">
              <w:r>
                <w:rPr/>
                <w:delText>jellemző jegyek elemzése források alapján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umanizmus és a reneszánsz jellemzői (</w:t>
            </w:r>
            <w:r>
              <w:rPr>
                <w:i/>
                <w:iCs/>
              </w:rPr>
              <w:t>pl. emberköz</w:t>
              <w:softHyphen/>
              <w:t>pontúság, antik embereszmény</w:t>
            </w:r>
            <w:r>
              <w:rPr/>
              <w:t>) és fonto</w:t>
              <w:softHyphen/>
              <w:t>sabb itáliai kép</w:t>
              <w:softHyphen/>
              <w:t xml:space="preserve">viselői </w:t>
            </w:r>
            <w:r>
              <w:rPr>
                <w:i/>
                <w:iCs/>
              </w:rPr>
              <w:t>(pl. Petrarca, Machiavelli és Raffaello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2.7 Az angol és a francia rendi ál</w:t>
              <w:softHyphen/>
              <w:t>lam működé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215" w:author="K.I.M.I." w:date="2003-01-25T11:54:00Z">
              <w:r>
                <w:rPr/>
                <w:delText>A rendi állam működésének értelmezése forrás vagy ábra alapján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rendi állam kialakulása </w:t>
            </w:r>
            <w:del w:id="216" w:author="K.I.M.I." w:date="2003-01-25T11:54:00Z">
              <w:r>
                <w:rPr/>
                <w:delText xml:space="preserve">Angliában </w:delText>
              </w:r>
            </w:del>
            <w:ins w:id="217" w:author="K.I.M.I." w:date="2003-01-25T11:54:00Z">
              <w:r>
                <w:rPr/>
                <w:t xml:space="preserve">és működése Angliában </w:t>
              </w:r>
            </w:ins>
            <w:r>
              <w:rPr/>
              <w:t>és Francia</w:t>
              <w:softHyphen/>
              <w:t>or</w:t>
              <w:softHyphen/>
              <w:t>szág</w:t>
              <w:softHyphen/>
              <w:t>ban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2.8 Az Oszmán Birodalom terjesz</w:t>
              <w:softHyphen/>
              <w:t>kedé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Oszmán Birodalom katonai rend</w:t>
              <w:softHyphen/>
              <w:t>sze</w:t>
              <w:softHyphen/>
              <w:t>ré</w:t>
              <w:softHyphen/>
              <w:t>nek jellemző vonásai, források alapján.</w:t>
            </w:r>
          </w:p>
          <w:p>
            <w:pPr>
              <w:pStyle w:val="Normal"/>
              <w:jc w:val="both"/>
              <w:rPr/>
            </w:pPr>
            <w:r>
              <w:rPr/>
              <w:t>Az oszmán hódítás irányai, legfontosabb állomásai a XIV-XVI. században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240"/>
              <w:rPr/>
            </w:pPr>
            <w:r>
              <w:rPr/>
              <w:t>Az Oszmán Birodalom jellemző vo</w:t>
              <w:softHyphen/>
              <w:t>násai és társadalmi hát</w:t>
              <w:softHyphen/>
              <w:t xml:space="preserve">tere </w:t>
            </w:r>
            <w:r>
              <w:rPr>
                <w:i/>
                <w:iCs/>
              </w:rPr>
              <w:t>(pl. szolgálati birtok, szpáhi, gyermekadó, jani</w:t>
              <w:softHyphen/>
              <w:t>csár).</w:t>
            </w:r>
          </w:p>
          <w:p>
            <w:pPr>
              <w:pStyle w:val="BodyText2"/>
              <w:spacing w:lineRule="auto" w:line="240"/>
              <w:rPr/>
            </w:pPr>
            <w:del w:id="218" w:author="K.I.M.I." w:date="2003-01-25T11:55:00Z">
              <w:r>
                <w:rPr/>
                <w:delText>Az európai államok és az Oszmán Biro</w:delText>
                <w:softHyphen/>
                <w:delText>dalom kap</w:delText>
                <w:softHyphen/>
                <w:delText>cso</w:delText>
                <w:softHyphen/>
                <w:delText>la</w:delText>
                <w:softHyphen/>
                <w:delText>tának alakulása a XV-XVI. szá</w:delText>
                <w:softHyphen/>
                <w:delText>zad</w:delText>
                <w:softHyphen/>
                <w:delText xml:space="preserve">ban </w:delText>
              </w:r>
            </w:del>
            <w:del w:id="219" w:author="K.I.M.I." w:date="2003-01-25T11:55:00Z">
              <w:r>
                <w:rPr>
                  <w:i/>
                  <w:iCs/>
                </w:rPr>
                <w:delText>(pl. balkáni országok, Franciaország).</w:delText>
              </w:r>
            </w:del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3. A középkori magyar állam megteremtése és virágkora</w:t>
      </w:r>
    </w:p>
    <w:p>
      <w:pPr>
        <w:pStyle w:val="Footnote"/>
        <w:rPr>
          <w:b/>
          <w:b/>
          <w:caps/>
        </w:rPr>
      </w:pPr>
      <w:r>
        <w:rPr>
          <w:b/>
          <w:caps/>
        </w:rPr>
      </w:r>
    </w:p>
    <w:tbl>
      <w:tblPr>
        <w:tblW w:w="14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5416"/>
        <w:gridCol w:w="5559"/>
        <w:gridCol w:w="6"/>
      </w:tblGrid>
      <w:tr>
        <w:trPr>
          <w:tblHeader w:val="true"/>
          <w:trHeight w:val="113" w:hRule="atLeast"/>
          <w:cantSplit w:val="true"/>
        </w:trPr>
        <w:tc>
          <w:tcPr>
            <w:tcW w:w="3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3.1 A magyar nép őstörté</w:t>
              <w:softHyphen/>
              <w:t>ne</w:t>
              <w:softHyphen/>
              <w:t>te és vándorlása</w:t>
            </w:r>
          </w:p>
        </w:tc>
        <w:tc>
          <w:tcPr>
            <w:tcW w:w="5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del w:id="221" w:author="K.I.M.I." w:date="2003-01-25T11:55:00Z"/>
              </w:rPr>
            </w:pPr>
            <w:del w:id="220" w:author="K.I.M.I." w:date="2003-01-25T11:55:00Z">
              <w:r>
                <w:rPr/>
                <w:delText>A magyar nép kialakulásának legfon</w:delText>
                <w:softHyphen/>
                <w:delText>tosabb állomásai, a nyelvészeti, régészeti és néprajzi bizonyítékok jelentő</w:delText>
                <w:softHyphen/>
                <w:delText>sége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  <w:t>A magyar nép vándorlása térkép alapján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 vándorló magyarság képe a korabeli forrásokban </w:t>
            </w:r>
            <w:r>
              <w:rPr>
                <w:i/>
                <w:iCs/>
              </w:rPr>
              <w:t>(pl. arab és bizánci források).</w:t>
            </w:r>
          </w:p>
          <w:p>
            <w:pPr>
              <w:pStyle w:val="Szvegtrzsbehzssal2"/>
              <w:ind w:left="0" w:hanging="0"/>
              <w:rPr/>
            </w:pPr>
            <w:ins w:id="222" w:author="K.I.M.I." w:date="2003-01-25T11:55:00Z">
              <w:r>
                <w:rPr/>
                <w:t>Eltérő tudományos elképzelések a</w:t>
              </w:r>
            </w:ins>
            <w:del w:id="223" w:author="K.I.M.I." w:date="2003-01-25T11:55:00Z">
              <w:r>
                <w:rPr/>
                <w:delText>A</w:delText>
              </w:r>
            </w:del>
            <w:r>
              <w:rPr/>
              <w:t xml:space="preserve"> magyar őstörténet </w:t>
            </w:r>
            <w:del w:id="224" w:author="K.I.M.I." w:date="2003-01-25T11:56:00Z">
              <w:r>
                <w:rPr/>
                <w:delText xml:space="preserve">néhány </w:delText>
              </w:r>
            </w:del>
            <w:ins w:id="225" w:author="K.I.M.I." w:date="2003-01-25T11:56:00Z">
              <w:r>
                <w:rPr/>
                <w:t xml:space="preserve">tel kapcsolatban. </w:t>
              </w:r>
            </w:ins>
            <w:del w:id="226" w:author="K.I.M.I." w:date="2003-01-25T11:57:00Z">
              <w:r>
                <w:rPr/>
                <w:delText>vitatott kér</w:delText>
                <w:softHyphen/>
                <w:delText xml:space="preserve">dése </w:delText>
              </w:r>
            </w:del>
            <w:r>
              <w:rPr>
                <w:i/>
                <w:iCs/>
              </w:rPr>
              <w:t>(pl. eredet, őshaza)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3.2 A honfoglalástól az ál</w:t>
              <w:softHyphen/>
              <w:t>lam</w:t>
              <w:softHyphen/>
              <w:t>ala</w:t>
              <w:softHyphen/>
              <w:t>pí</w:t>
              <w:softHyphen/>
              <w:t>tásig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honfoglalás.</w:t>
            </w:r>
          </w:p>
          <w:p>
            <w:pPr>
              <w:pStyle w:val="Szvegtrzsbehzssal2"/>
              <w:ind w:left="0" w:hanging="0"/>
              <w:rPr>
                <w:ins w:id="227" w:author="K.I.M.I." w:date="2003-01-25T11:58:00Z"/>
              </w:rPr>
            </w:pPr>
            <w:r>
              <w:rPr/>
              <w:t>A honfoglaló magyarság társadalma és életmódja, for</w:t>
              <w:softHyphen/>
              <w:t>rások alapján.</w:t>
            </w:r>
          </w:p>
          <w:p>
            <w:pPr>
              <w:pStyle w:val="Szvegtrzsbehzssal2"/>
              <w:ind w:left="0" w:hanging="0"/>
              <w:rPr/>
            </w:pPr>
            <w:del w:id="228" w:author="K.I.M.I." w:date="2003-01-25T11:57:00Z">
              <w:r>
                <w:rPr/>
                <w:delText>.</w:delText>
              </w:r>
            </w:del>
            <w:ins w:id="229" w:author="K.I.M.I." w:date="2003-01-25T11:57:00Z">
              <w:r>
                <w:rPr/>
                <w:t>Géza fejedelemsége és Szent István államszervező tevékeny</w:t>
                <w:softHyphen/>
                <w:t>sége.</w:t>
              </w:r>
            </w:ins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kalandozó magyarok képe a korabeli forrásokban.</w:t>
            </w:r>
          </w:p>
          <w:p>
            <w:pPr>
              <w:pStyle w:val="Szvegtrzsbehzssal2"/>
              <w:ind w:left="0" w:hanging="0"/>
              <w:rPr/>
            </w:pPr>
            <w:ins w:id="230" w:author="K.I.M.I." w:date="2003-01-25T11:59:00Z">
              <w:r>
                <w:rPr/>
                <w:t>Szent István  törvényalkotó tevékeny</w:t>
                <w:softHyphen/>
                <w:t>sége</w:t>
              </w:r>
            </w:ins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3</w:t>
            </w:r>
            <w:del w:id="231" w:author="K.I.M.I." w:date="2003-01-25T12:00:00Z">
              <w:r>
                <w:rPr/>
                <w:delText xml:space="preserve">.4 </w:delText>
              </w:r>
            </w:del>
            <w:ins w:id="232" w:author="K.I.M.I." w:date="2003-01-25T12:00:00Z">
              <w:r>
                <w:rPr/>
                <w:t xml:space="preserve">.3 </w:t>
              </w:r>
            </w:ins>
            <w:r>
              <w:rPr/>
              <w:t xml:space="preserve">Az Árpád-kor </w:t>
            </w:r>
            <w:del w:id="233" w:author="K.I.M.I." w:date="2003-01-25T12:00:00Z">
              <w:r>
                <w:rPr/>
                <w:delText>jelentős ural</w:delText>
                <w:softHyphen/>
                <w:delText xml:space="preserve">kodói (Szent László, Könyves Kálmán, </w:delText>
                <w:br/>
                <w:delText>II. András, IV. Béla)</w:delText>
              </w:r>
            </w:del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z Aranybulla.</w:t>
            </w:r>
          </w:p>
          <w:p>
            <w:pPr>
              <w:pStyle w:val="Szvegtrzsbehzssal2"/>
              <w:ind w:left="0" w:hanging="0"/>
              <w:rPr/>
            </w:pPr>
            <w:del w:id="234" w:author="K.I.M.I." w:date="2003-01-25T12:00:00Z">
              <w:r>
                <w:rPr/>
                <w:delText>Az új rend megszilárdulása Szent László és Könyves Kálmán idején.</w:delText>
              </w:r>
            </w:del>
            <w:r>
              <w:rPr/>
              <w:t xml:space="preserve">A tatárjárás és </w:t>
            </w:r>
            <w:ins w:id="235" w:author="K.I.M.I." w:date="2003-01-25T12:00:00Z">
              <w:r>
                <w:rPr/>
                <w:t>az ország újjáépítése IV. Béla idején.</w:t>
              </w:r>
            </w:ins>
            <w:r>
              <w:rPr/>
              <w:t xml:space="preserve"> </w:t>
            </w:r>
            <w:del w:id="236" w:author="K.I.M.I." w:date="2003-01-25T12:01:00Z">
              <w:r>
                <w:rPr/>
                <w:delText>következményei.</w:delText>
              </w:r>
            </w:del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ins w:id="237" w:author="K.I.M.I." w:date="2003-01-25T12:00:00Z">
              <w:r>
                <w:rPr/>
                <w:t>Az új rend megszilárdulása Szent László és Könyves Kálmán idején.</w:t>
              </w:r>
            </w:ins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3.</w:t>
            </w:r>
            <w:del w:id="238" w:author="K.I.M.I." w:date="2003-01-25T12:02:00Z">
              <w:r>
                <w:rPr/>
                <w:delText xml:space="preserve">.6 </w:delText>
              </w:r>
            </w:del>
            <w:ins w:id="239" w:author="K.I.M.I." w:date="2003-01-25T12:02:00Z">
              <w:r>
                <w:rPr/>
                <w:t>4</w:t>
              </w:r>
            </w:ins>
            <w:r>
              <w:rPr/>
              <w:t xml:space="preserve"> Társadalmi és gazdasági vál</w:t>
              <w:softHyphen/>
              <w:t>to</w:t>
              <w:softHyphen/>
              <w:t>zá</w:t>
              <w:softHyphen/>
              <w:t>sok Károly Róbert, Nagy Lajos, Luxemburgi Zsigmond idején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Károly Róbert gazdasági reformjai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 xml:space="preserve">A magyar városfejlődés korai szakasza. </w:t>
            </w:r>
            <w:del w:id="240" w:author="K.I.M.I." w:date="2003-01-25T12:02:00Z">
              <w:r>
                <w:rPr/>
                <w:delText>sajátosságai az Anjouk és Zsigmond korában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Nagy Lajos törvényei és az Anjou-kori társadalom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 xml:space="preserve">Zsigmond király külpolitikája </w:t>
            </w:r>
            <w:r>
              <w:rPr>
                <w:i/>
                <w:iCs/>
              </w:rPr>
              <w:t>(pl. a nyugati egyház</w:t>
              <w:softHyphen/>
              <w:t>sza</w:t>
              <w:softHyphen/>
              <w:t>ka</w:t>
              <w:softHyphen/>
              <w:t>dás megszüntetése, a huszita kérdés kezelése, osz</w:t>
              <w:softHyphen/>
              <w:t>má</w:t>
              <w:softHyphen/>
              <w:t>nok elleni védekezés)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3</w:t>
            </w:r>
            <w:del w:id="241" w:author="K.I.M.I." w:date="2003-01-25T12:02:00Z">
              <w:r>
                <w:rPr/>
                <w:delText>.7</w:delText>
              </w:r>
            </w:del>
            <w:r>
              <w:rPr/>
              <w:t>.</w:t>
            </w:r>
            <w:ins w:id="242" w:author="K.I.M.I." w:date="2003-01-25T12:02:00Z">
              <w:r>
                <w:rPr/>
                <w:t>5</w:t>
              </w:r>
            </w:ins>
            <w:r>
              <w:rPr/>
              <w:t xml:space="preserve"> A Hunyadiak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Hunyadi János harcai a török ellen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Mátyás király uralkodói portréja intézkedései alapján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Mátyás király bel- és külpolitikája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3.6 Kultúra és művelődés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Jelentős Árpád- és Anjou-kori művészeti emlékek felismerése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Mátyás király és a reneszánsz.</w:t>
            </w:r>
            <w:del w:id="243" w:author="K.I.M.I." w:date="2003-01-25T12:03:00Z">
              <w:r>
                <w:rPr/>
                <w:delText>A Mátyás korabeli legfontosabb elbeszélő forrásoknak megadott szempontok szerinti elem</w:delText>
                <w:softHyphen/>
                <w:delText xml:space="preserve">zése </w:delText>
              </w:r>
            </w:del>
            <w:del w:id="244" w:author="K.I.M.I." w:date="2003-01-25T12:03:00Z">
              <w:r>
                <w:rPr>
                  <w:i/>
                  <w:iCs/>
                </w:rPr>
                <w:delText>(pl. Thuróczy, Bonfini, Galeotto).</w:delText>
              </w:r>
            </w:del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4. Szellemi, társadalmi és politikai változások az újkorb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4.1 A nagy földrajzi felfedezések és következményei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nagy földrajzi felfedezések legfon</w:t>
              <w:softHyphen/>
              <w:t xml:space="preserve">tosabb állomásai térkép alapján. </w:t>
            </w:r>
          </w:p>
          <w:p>
            <w:pPr>
              <w:pStyle w:val="Szvegtrzsbehzssal2"/>
              <w:ind w:left="0" w:hanging="0"/>
              <w:rPr/>
            </w:pPr>
            <w:del w:id="245" w:author="K.I.M.I." w:date="2003-01-25T12:04:00Z">
              <w:r>
                <w:rPr/>
                <w:delText>A földrajzi felfedezések legfontosabb következmé</w:delText>
                <w:softHyphen/>
                <w:delText>nyei.</w:delText>
              </w:r>
            </w:del>
            <w:ins w:id="246" w:author="K.I.M.I." w:date="2003-01-25T12:04:00Z">
              <w:r>
                <w:rPr/>
                <w:t>Az Európán kívüli civilizációk hatása Európára, és a gyarmatosítás.</w:t>
              </w:r>
            </w:ins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del w:id="247" w:author="K.I.M.I." w:date="2003-01-25T12:04:00Z">
              <w:r>
                <w:rPr/>
                <w:delText>Az Európán kívüli civilizációk hatása Európára, és a gyarmatosítás következményei</w:delText>
              </w:r>
            </w:del>
            <w:r>
              <w:rPr/>
              <w:t>A kapitalista világgazdasági rendszer ki</w:t>
              <w:softHyphen/>
              <w:t>ala</w:t>
              <w:softHyphen/>
              <w:t>kulásának kezdetei, a legfőbb tár</w:t>
              <w:softHyphen/>
              <w:t>sa</w:t>
              <w:softHyphen/>
              <w:t>dal</w:t>
              <w:softHyphen/>
              <w:t>mi és gazdasági folyamatok a XVI-XVII. szá</w:t>
              <w:softHyphen/>
              <w:t>zadban Nyugat-Európában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4.2 Reformáció és katolikus meg</w:t>
              <w:softHyphen/>
              <w:t>újulá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reformáció főbb irányzatai források alapján (luthe</w:t>
              <w:softHyphen/>
              <w:t>ránus, kálvinista)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katolikus megújulás, az ellenreformáció kibon</w:t>
              <w:softHyphen/>
              <w:t>ta</w:t>
              <w:softHyphen/>
              <w:t>ko</w:t>
              <w:softHyphen/>
              <w:t>zása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barokk stílus jellemzői</w:t>
            </w:r>
            <w:del w:id="248" w:author="K.I.M.I." w:date="2003-01-25T12:05:00Z">
              <w:r>
                <w:rPr/>
                <w:delText xml:space="preserve"> források alapján</w:delText>
              </w:r>
            </w:del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>
                <w:del w:id="252" w:author="K.I.M.I." w:date="2003-01-25T12:05:00Z"/>
              </w:rPr>
            </w:pPr>
            <w:del w:id="249" w:author="K.I.M.I." w:date="2003-01-25T12:05:00Z">
              <w:r>
                <w:rPr/>
                <w:delText xml:space="preserve">A reformáció előzményei, irányzatai </w:delText>
              </w:r>
            </w:del>
            <w:del w:id="250" w:author="K.I.M.I." w:date="2003-01-25T12:05:00Z">
              <w:r>
                <w:rPr>
                  <w:i/>
                  <w:iCs/>
                </w:rPr>
                <w:delText>(pl. anabaptizmus, antitrinitarizmus)</w:delText>
              </w:r>
            </w:del>
            <w:del w:id="251" w:author="K.I.M.I." w:date="2003-01-25T12:05:00Z">
              <w:r>
                <w:rPr/>
                <w:delText>, elterje</w:delText>
                <w:softHyphen/>
                <w:delText>dése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  <w:t>Nagyhatalmi konfliktusok és vallási el</w:t>
              <w:softHyphen/>
              <w:t>len</w:t>
              <w:softHyphen/>
              <w:t>tétek a koraúj</w:t>
              <w:softHyphen/>
              <w:t>ko</w:t>
              <w:softHyphen/>
              <w:t xml:space="preserve">ri Európában </w:t>
            </w:r>
            <w:r>
              <w:rPr>
                <w:i/>
                <w:iCs/>
              </w:rPr>
              <w:t>(pl. fran</w:t>
              <w:softHyphen/>
              <w:t>cia-Habsburg vetélkedés, har</w:t>
              <w:softHyphen/>
              <w:t>minc</w:t>
              <w:softHyphen/>
              <w:t>éves háború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 xml:space="preserve">4.3 </w:t>
            </w:r>
            <w:del w:id="253" w:author="K.I.M.I." w:date="2003-01-25T12:05:00Z">
              <w:r>
                <w:rPr/>
                <w:delText xml:space="preserve">A </w:delText>
              </w:r>
            </w:del>
            <w:ins w:id="254" w:author="K.I.M.I." w:date="2003-01-25T12:05:00Z">
              <w:r>
                <w:rPr/>
                <w:t>A</w:t>
              </w:r>
            </w:ins>
            <w:r>
              <w:rPr/>
              <w:t xml:space="preserve"> </w:t>
            </w:r>
            <w:ins w:id="255" w:author="K.I.M.I." w:date="2003-01-25T12:05:00Z">
              <w:r>
                <w:rPr/>
                <w:t xml:space="preserve">kontinentális abszolutizmus és a </w:t>
              </w:r>
            </w:ins>
            <w:r>
              <w:rPr/>
              <w:t>parlamentáris monarchia meg</w:t>
              <w:softHyphen/>
              <w:t>születése Angliáb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ins w:id="257" w:author="K.I.M.I." w:date="2003-01-25T12:06:00Z"/>
              </w:rPr>
            </w:pPr>
            <w:ins w:id="256" w:author="K.I.M.I." w:date="2003-01-25T12:06:00Z">
              <w:r>
                <w:rPr/>
                <w:t>A francia abszolutizmus XIV. Lajos korában.</w:t>
              </w:r>
            </w:ins>
          </w:p>
          <w:p>
            <w:pPr>
              <w:pStyle w:val="Szvegtrzsbehzssal2"/>
              <w:ind w:left="0" w:hanging="0"/>
              <w:rPr/>
            </w:pPr>
            <w:del w:id="258" w:author="K.I.M.I." w:date="2003-01-25T12:06:00Z">
              <w:r>
                <w:rPr/>
                <w:delText xml:space="preserve">A parlamentáris monarchia főbb jellemzői. </w:delText>
              </w:r>
            </w:del>
            <w:r>
              <w:rPr/>
              <w:t>Az alkot</w:t>
              <w:softHyphen/>
              <w:t>má</w:t>
              <w:softHyphen/>
              <w:t>nyos monarchia működés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>
                <w:del w:id="261" w:author="K.I.M.I." w:date="2003-01-25T12:07:00Z"/>
              </w:rPr>
            </w:pPr>
            <w:del w:id="259" w:author="K.I.M.I." w:date="2003-01-25T12:07:00Z">
              <w:r>
                <w:rPr/>
                <w:delText>Az angol abszolutizmus összevetése kon</w:delText>
                <w:softHyphen/>
                <w:delText>ti</w:delText>
                <w:softHyphen/>
                <w:delText>nentális ab</w:delText>
                <w:softHyphen/>
                <w:delText>szo</w:delText>
                <w:softHyphen/>
                <w:softHyphen/>
                <w:softHyphen/>
                <w:delText xml:space="preserve">lutizmusokkal </w:delText>
              </w:r>
            </w:del>
            <w:del w:id="260" w:author="K.I.M.I." w:date="2003-01-25T12:07:00Z">
              <w:r>
                <w:rPr>
                  <w:i/>
                  <w:iCs/>
                </w:rPr>
                <w:delText>(pl. spanyol Habsburgok).</w:delText>
              </w:r>
            </w:del>
          </w:p>
          <w:p>
            <w:pPr>
              <w:pStyle w:val="Szvegtrzsbehzssal2"/>
              <w:rPr>
                <w:ins w:id="263" w:author="K.I.M.I." w:date="2003-01-25T12:07:00Z"/>
              </w:rPr>
            </w:pPr>
            <w:r>
              <w:rPr/>
              <w:t>Az angolszász kapitalizálódás, a polgári fejlődés és a minden</w:t>
              <w:softHyphen/>
              <w:t>napi élet a kora újkori Angliában</w:t>
            </w:r>
            <w:del w:id="262" w:author="K.I.M.I." w:date="2003-01-25T12:07:00Z">
              <w:r>
                <w:rPr/>
                <w:delText>.</w:delText>
              </w:r>
            </w:del>
          </w:p>
          <w:p>
            <w:pPr>
              <w:pStyle w:val="TextBodyIndent"/>
              <w:rPr/>
            </w:pPr>
            <w:ins w:id="264" w:author="K.I.M.I." w:date="2003-01-25T12:07:00Z">
              <w:r>
                <w:rPr/>
                <w:t>Nagyhatalmi erőviszonyok, az európai egyensúly a XVIII. században.</w:t>
              </w:r>
            </w:ins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4.4 A tudományos világkép átala</w:t>
              <w:softHyphen/>
              <w:t>kulása, a felvilá</w:t>
              <w:softHyphen/>
              <w:t>go</w:t>
              <w:softHyphen/>
              <w:t>so</w:t>
              <w:softHyphen/>
              <w:t>dá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felvilágosodás legjelentősebb gondolatai és főbb kép</w:t>
              <w:softHyphen/>
              <w:t>viselői források alapján.</w:t>
            </w:r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z új világszemlélet kialakulása </w:t>
            </w:r>
            <w:r>
              <w:rPr>
                <w:i/>
                <w:iCs/>
              </w:rPr>
              <w:t>(pl. ra</w:t>
              <w:softHyphen/>
              <w:t>cio</w:t>
              <w:softHyphen/>
              <w:t>nalizmus),</w:t>
            </w:r>
            <w:r>
              <w:rPr/>
              <w:t xml:space="preserve"> az újkori természettudo</w:t>
              <w:softHyphen/>
              <w:t xml:space="preserve">mányok </w:t>
            </w:r>
            <w:r>
              <w:rPr>
                <w:i/>
                <w:iCs/>
              </w:rPr>
              <w:t>(pl. mechanika, newtoni fizika)</w:t>
            </w:r>
            <w:r>
              <w:rPr/>
              <w:t xml:space="preserve"> és társadalomtudományok </w:t>
            </w:r>
            <w:r>
              <w:rPr>
                <w:i/>
                <w:iCs/>
              </w:rPr>
              <w:t>(pl. társadalmi szer</w:t>
              <w:softHyphen/>
              <w:t>ződés, államelmélet)</w:t>
            </w:r>
            <w:r>
              <w:rPr/>
              <w:t xml:space="preserve"> kibontakozása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5. Magyarország </w:t>
      </w:r>
      <w:del w:id="265" w:author="KaposiJ" w:date="2003-02-20T19:17:00Z">
        <w:r>
          <w:rPr>
            <w:b/>
          </w:rPr>
          <w:delText xml:space="preserve">függetlenségi harcai </w:delText>
          <w:br/>
          <w:delText xml:space="preserve">és újjászerveződése </w:delText>
        </w:r>
      </w:del>
      <w:r>
        <w:rPr>
          <w:b/>
        </w:rPr>
        <w:t>a Habsburg Birodalomban</w:t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5.1 A mohácsi csata és az ország három részre szakadása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del w:id="267" w:author="K.I.M.I." w:date="2003-01-25T12:08:00Z"/>
              </w:rPr>
            </w:pPr>
            <w:del w:id="266" w:author="K.I.M.I." w:date="2003-01-25T12:08:00Z">
              <w:r>
                <w:rPr/>
                <w:delText>A középkori magyar állam hanyatlása és bukása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  <w:t xml:space="preserve">A </w:t>
            </w:r>
            <w:ins w:id="268" w:author="K.I.M.I." w:date="2003-01-25T12:09:00Z">
              <w:r>
                <w:rPr/>
                <w:t xml:space="preserve">mohácsi vész és az </w:t>
              </w:r>
            </w:ins>
            <w:r>
              <w:rPr/>
              <w:t xml:space="preserve">ország </w:t>
            </w:r>
            <w:del w:id="269" w:author="K.I.M.I." w:date="2003-01-25T12:09:00Z">
              <w:r>
                <w:rPr/>
                <w:delText xml:space="preserve">három </w:delText>
              </w:r>
            </w:del>
            <w:r>
              <w:rPr/>
              <w:t>rész</w:t>
            </w:r>
            <w:ins w:id="270" w:author="K.I.M.I." w:date="2003-01-25T12:09:00Z">
              <w:r>
                <w:rPr/>
                <w:t>ek</w:t>
              </w:r>
            </w:ins>
            <w:r>
              <w:rPr/>
              <w:t>re szakadása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Végvári küzdelmek.</w:t>
            </w:r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Összetartó </w:t>
            </w:r>
            <w:ins w:id="271" w:author="KaposiJ" w:date="2003-02-20T20:06:00Z">
              <w:r>
                <w:rPr/>
                <w:t xml:space="preserve">és elválasztó </w:t>
              </w:r>
            </w:ins>
            <w:r>
              <w:rPr/>
              <w:t>erők a három országrészben (</w:t>
            </w:r>
            <w:r>
              <w:rPr>
                <w:i/>
                <w:iCs/>
              </w:rPr>
              <w:t xml:space="preserve">pl. </w:t>
            </w:r>
            <w:ins w:id="272" w:author="KaposiJ" w:date="2003-02-20T20:06:00Z">
              <w:r>
                <w:rPr>
                  <w:i/>
                  <w:iCs/>
                </w:rPr>
                <w:t>tö</w:t>
              </w:r>
            </w:ins>
            <w:r>
              <w:rPr>
                <w:i/>
                <w:iCs/>
              </w:rPr>
              <w:softHyphen/>
            </w:r>
            <w:ins w:id="273" w:author="KaposiJ" w:date="2003-02-20T20:06:00Z">
              <w:r>
                <w:rPr>
                  <w:i/>
                  <w:iCs/>
                </w:rPr>
                <w:t>rökök elleni védekezés,</w:t>
              </w:r>
            </w:ins>
            <w:r>
              <w:rPr>
                <w:i/>
                <w:iCs/>
              </w:rPr>
              <w:t xml:space="preserve"> gazdaság, vallás</w:t>
            </w:r>
            <w:r>
              <w:rPr/>
              <w:t>)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rendi és vallási törekvések összekapcsolódása a Bocskai-féle szabadság</w:t>
              <w:softHyphen/>
              <w:t>harc</w:t>
              <w:softHyphen/>
              <w:t>ban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5.2 Az Erdélyi Fejedelemség virág</w:t>
              <w:softHyphen/>
              <w:t>ko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del w:id="275" w:author="K.I.M.I." w:date="2003-01-25T12:09:00Z"/>
              </w:rPr>
            </w:pPr>
            <w:del w:id="274" w:author="K.I.M.I." w:date="2003-01-25T12:09:00Z">
              <w:r>
                <w:rPr/>
                <w:delText>Bethlen Gábor kül- és belpolitikája.</w:delText>
              </w:r>
            </w:del>
          </w:p>
          <w:p>
            <w:pPr>
              <w:pStyle w:val="Szvegtrzsbehzssal2"/>
              <w:ind w:left="0" w:hanging="0"/>
              <w:rPr>
                <w:del w:id="281" w:author="KaposiJ" w:date="2003-02-20T19:17:00Z"/>
              </w:rPr>
            </w:pPr>
            <w:ins w:id="276" w:author="K.I.M.I." w:date="2003-01-25T12:10:00Z">
              <w:r>
                <w:rPr/>
                <w:t>Erdély sajátos etnikai és vallási helyzete (</w:t>
              </w:r>
            </w:ins>
            <w:r>
              <w:rPr>
                <w:i/>
                <w:iCs/>
              </w:rPr>
              <w:t xml:space="preserve">pl. </w:t>
            </w:r>
            <w:ins w:id="277" w:author="K.I.M.I." w:date="2003-01-25T12:10:00Z">
              <w:r>
                <w:rPr>
                  <w:i/>
                  <w:iCs/>
                </w:rPr>
                <w:t>há</w:t>
                <w:softHyphen/>
                <w:t>rom nem</w:t>
              </w:r>
            </w:ins>
            <w:r>
              <w:rPr>
                <w:i/>
                <w:iCs/>
              </w:rPr>
              <w:softHyphen/>
            </w:r>
            <w:ins w:id="278" w:author="K.I.M.I." w:date="2003-01-25T12:10:00Z">
              <w:r>
                <w:rPr>
                  <w:i/>
                  <w:iCs/>
                </w:rPr>
                <w:t>zet, vallási tolerancia</w:t>
              </w:r>
            </w:ins>
            <w:ins w:id="279" w:author="K.I.M.I." w:date="2003-01-25T12:10:00Z">
              <w:r>
                <w:rPr/>
                <w:t>).</w:t>
              </w:r>
            </w:ins>
            <w:del w:id="280" w:author="KaposiJ" w:date="2003-02-20T19:17:00Z">
              <w:r>
                <w:rPr/>
                <w:delText>Gazdaság és kultúra Erdély aranykora idején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>
                <w:del w:id="284" w:author="K.I.M.I." w:date="2003-01-25T12:09:00Z"/>
              </w:rPr>
            </w:pPr>
            <w:del w:id="282" w:author="K.I.M.I." w:date="2003-01-25T12:09:00Z">
              <w:r>
                <w:rPr/>
                <w:delText xml:space="preserve">Erdély helyzete, lehetőségei és korlátai </w:delText>
              </w:r>
            </w:del>
            <w:del w:id="283" w:author="K.I.M.I." w:date="2003-01-25T12:09:00Z">
              <w:r>
                <w:rPr>
                  <w:i/>
                  <w:iCs/>
                </w:rPr>
                <w:delText>(pl. relatív önál</w:delText>
                <w:softHyphen/>
                <w:delText>ló</w:delText>
                <w:softHyphen/>
                <w:delText>ság, ütközőállam).</w:delText>
              </w:r>
            </w:del>
          </w:p>
          <w:p>
            <w:pPr>
              <w:pStyle w:val="Szvegtrzsbehzssal2"/>
              <w:ind w:left="0" w:hanging="0"/>
              <w:rPr>
                <w:ins w:id="286" w:author="K.I.M.I." w:date="2003-01-25T12:09:00Z"/>
              </w:rPr>
            </w:pPr>
            <w:ins w:id="285" w:author="K.I.M.I." w:date="2003-01-25T12:09:00Z">
              <w:r>
                <w:rPr/>
                <w:t>Bethlen Gábor kül- és belpolitikája.</w:t>
              </w:r>
            </w:ins>
          </w:p>
          <w:p>
            <w:pPr>
              <w:pStyle w:val="Szvegtrzsbehzssal2"/>
              <w:ind w:left="0" w:hanging="0"/>
              <w:rPr/>
            </w:pPr>
            <w:del w:id="287" w:author="K.I.M.I." w:date="2003-01-25T12:10:00Z">
              <w:r>
                <w:rPr/>
                <w:delText>Erdély sajátos etnikai és vallási helyzete (há</w:delText>
                <w:softHyphen/>
                <w:delText>rom nemzet, vallási tolerancia stb.).</w:delText>
              </w:r>
            </w:del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5.3 A török kiűzése és a Rákóczi-sza</w:t>
              <w:softHyphen/>
              <w:t>badsághar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del w:id="289" w:author="K.I.M.I." w:date="2003-01-25T12:11:00Z"/>
              </w:rPr>
            </w:pPr>
            <w:del w:id="288" w:author="K.I.M.I." w:date="2003-01-25T12:11:00Z">
              <w:r>
                <w:rPr/>
                <w:delText>A török kiűzése.</w:delText>
              </w:r>
            </w:del>
          </w:p>
          <w:p>
            <w:pPr>
              <w:pStyle w:val="Szvegtrzsbehzssal2"/>
              <w:ind w:left="0" w:hanging="0"/>
              <w:rPr>
                <w:del w:id="292" w:author="K.I.M.I." w:date="2003-01-25T12:11:00Z"/>
              </w:rPr>
            </w:pPr>
            <w:del w:id="290" w:author="KaposiJ" w:date="2003-02-20T19:17:00Z">
              <w:r>
                <w:rPr/>
                <w:delText xml:space="preserve">A </w:delText>
              </w:r>
            </w:del>
            <w:del w:id="291" w:author="K.I.M.I." w:date="2003-01-25T12:11:00Z">
              <w:r>
                <w:rPr/>
                <w:delText>Rákóczi-szabadságharc kitörésének okai.</w:delText>
              </w:r>
            </w:del>
          </w:p>
          <w:p>
            <w:pPr>
              <w:pStyle w:val="Szvegtrzsbehzssal2"/>
              <w:ind w:left="0" w:hanging="0"/>
              <w:rPr>
                <w:ins w:id="294" w:author="KaposiJ" w:date="2003-02-20T19:18:00Z"/>
              </w:rPr>
            </w:pPr>
            <w:ins w:id="293" w:author="KaposiJ" w:date="2003-02-20T19:18:00Z">
              <w:r>
                <w:rPr/>
                <w:t>A Rákóczi szabadságharc fordulópontjai</w:t>
              </w:r>
            </w:ins>
            <w:r>
              <w:rPr/>
              <w:t>.</w:t>
            </w:r>
          </w:p>
          <w:p>
            <w:pPr>
              <w:pStyle w:val="Szvegtrzsbehzssal2"/>
              <w:ind w:left="0" w:hanging="0"/>
              <w:rPr/>
            </w:pPr>
            <w:del w:id="295" w:author="K.I.M.I." w:date="2003-01-25T12:11:00Z">
              <w:r>
                <w:rPr/>
                <w:delText>Kölcsönös engedmények a</w:delText>
              </w:r>
            </w:del>
            <w:ins w:id="296" w:author="K.I.M.I." w:date="2003-01-25T12:11:00Z">
              <w:r>
                <w:rPr/>
                <w:t xml:space="preserve">A </w:t>
              </w:r>
            </w:ins>
            <w:r>
              <w:rPr/>
              <w:t>szatmári bék</w:t>
            </w:r>
            <w:ins w:id="297" w:author="K.I.M.I." w:date="2003-01-25T12:11:00Z">
              <w:r>
                <w:rPr/>
                <w:t>e.</w:t>
              </w:r>
            </w:ins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török kiűzésének kérdései és Zrínyi Miklós.</w:t>
            </w:r>
          </w:p>
          <w:p>
            <w:pPr>
              <w:pStyle w:val="Szvegtrzsbehzssal2"/>
              <w:ind w:left="0" w:hanging="0"/>
              <w:rPr/>
            </w:pPr>
            <w:del w:id="298" w:author="K.I.M.I." w:date="2003-01-25T12:11:00Z">
              <w:r>
                <w:rPr/>
                <w:delText>Célok és lehetőségek a Rákóczi-szabad</w:delText>
                <w:softHyphen/>
                <w:delText>ságharcban (pl. nemesi konföderáció, nem</w:delText>
                <w:softHyphen/>
                <w:delText>zetközi feltételek).</w:delText>
              </w:r>
            </w:del>
            <w:ins w:id="299" w:author="KaposiJ" w:date="2003-02-20T19:19:00Z">
              <w:r>
                <w:rPr/>
                <w:t>A spanyol örökösödési háború és a Rákóczi sza</w:t>
              </w:r>
            </w:ins>
            <w:r>
              <w:rPr/>
              <w:softHyphen/>
            </w:r>
            <w:ins w:id="300" w:author="KaposiJ" w:date="2003-02-20T19:19:00Z">
              <w:r>
                <w:rPr/>
                <w:t>bad</w:t>
              </w:r>
            </w:ins>
            <w:r>
              <w:rPr/>
              <w:softHyphen/>
            </w:r>
            <w:ins w:id="301" w:author="KaposiJ" w:date="2003-02-20T19:19:00Z">
              <w:r>
                <w:rPr/>
                <w:t>ságharc</w:t>
              </w:r>
            </w:ins>
            <w:r>
              <w:rPr/>
              <w:t>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 xml:space="preserve">5.4 </w:t>
            </w:r>
            <w:del w:id="302" w:author="K.I.M.I." w:date="2003-01-25T12:12:00Z">
              <w:r>
                <w:rPr/>
                <w:delText>Demográfiai, nemzetiségi, tár</w:delText>
                <w:softHyphen/>
                <w:delText>sadalmi és gazdasági változások</w:delText>
              </w:r>
            </w:del>
            <w:ins w:id="303" w:author="K.I.M.I." w:date="2003-01-25T12:12:00Z">
              <w:r>
                <w:rPr/>
                <w:t xml:space="preserve"> Magyarország a XVIII. századi Habsburg </w:t>
              </w:r>
            </w:ins>
            <w:r>
              <w:rPr/>
              <w:t>B</w:t>
            </w:r>
            <w:ins w:id="304" w:author="K.I.M.I." w:date="2003-01-25T12:12:00Z">
              <w:r>
                <w:rPr/>
                <w:t xml:space="preserve">irodalomban  </w:t>
              </w:r>
            </w:ins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del w:id="307" w:author="K.I.M.I." w:date="2003-01-25T12:14:00Z"/>
              </w:rPr>
            </w:pPr>
            <w:r>
              <w:rPr/>
              <w:t>Demográfiai változások, a nemzetiségi ará</w:t>
              <w:softHyphen/>
              <w:t xml:space="preserve">nyok </w:t>
            </w:r>
            <w:del w:id="305" w:author="K.I.M.I." w:date="2003-01-25T12:14:00Z">
              <w:r>
                <w:rPr/>
                <w:delText>át</w:delText>
              </w:r>
            </w:del>
            <w:r>
              <w:rPr/>
              <w:t>ala</w:t>
              <w:softHyphen/>
              <w:t xml:space="preserve">kulása </w:t>
            </w:r>
            <w:del w:id="306" w:author="K.I.M.I." w:date="2003-01-25T12:14:00Z">
              <w:r>
                <w:rPr/>
                <w:delText>Magyarországon a XVIII. században.</w:delText>
              </w:r>
            </w:del>
          </w:p>
          <w:p>
            <w:pPr>
              <w:pStyle w:val="Szvegtrzsbehzssal2"/>
              <w:ind w:left="0" w:hanging="0"/>
              <w:rPr/>
            </w:pPr>
            <w:del w:id="308" w:author="K.I.M.I." w:date="2003-01-25T12:14:00Z">
              <w:r>
                <w:rPr/>
                <w:delText>A hazai mezőgazdaság és ipar jellemzői a XVIII. században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  <w:t>Mária Terézia és II. József</w:t>
            </w:r>
            <w:ins w:id="309" w:author="K.I.M.I." w:date="2003-01-25T12:15:00Z">
              <w:r>
                <w:rPr/>
                <w:t xml:space="preserve"> reformjai</w:t>
              </w:r>
            </w:ins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del w:id="310" w:author="K.I.M.I." w:date="2003-01-25T12:12:00Z">
              <w:r>
                <w:rPr/>
                <w:delText>Magyarország a Habsburg birodalomban (Pragmatica Sanctio, rendi dualizmus).</w:delText>
              </w:r>
            </w:del>
            <w:r>
              <w:rPr/>
              <w:t>A</w:t>
            </w:r>
            <w:ins w:id="311" w:author="K.I.M.I." w:date="2003-01-25T12:15:00Z">
              <w:r>
                <w:rPr/>
                <w:t>z udvar és a rendek viszonyának alakulása.</w:t>
              </w:r>
            </w:ins>
          </w:p>
        </w:tc>
      </w:tr>
      <w:tr>
        <w:trPr>
          <w:trHeight w:val="447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5.5 Művelődés, egyházak, iskolá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 hazai reformáció és a barokk </w:t>
            </w:r>
            <w:del w:id="312" w:author="K.I.M.I." w:date="2003-01-25T12:15:00Z">
              <w:r>
                <w:rPr/>
                <w:delText>kultúra kiemelkedő alakjai és alkotásai.</w:delText>
              </w:r>
            </w:del>
            <w:ins w:id="313" w:author="K.I.M.I." w:date="2003-01-25T12:16:00Z">
              <w:r>
                <w:rPr/>
                <w:t>kulturális hatásai</w:t>
              </w:r>
            </w:ins>
            <w:r>
              <w:rPr/>
              <w:t xml:space="preserve"> for</w:t>
              <w:softHyphen/>
              <w:t>rá</w:t>
              <w:softHyphen/>
              <w:t>sok alapján</w:t>
            </w:r>
            <w:ins w:id="314" w:author="K.I.M.I." w:date="2003-01-25T12:16:00Z">
              <w:r>
                <w:rPr/>
                <w:t>.</w:t>
              </w:r>
            </w:ins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z állami oktatáspolitika </w:t>
            </w:r>
            <w:del w:id="315" w:author="K.I.M.I." w:date="2003-01-25T12:16:00Z">
              <w:r>
                <w:rPr/>
                <w:delText xml:space="preserve">megjelenése, </w:delText>
              </w:r>
            </w:del>
            <w:r>
              <w:rPr/>
              <w:t>főbb intézke</w:t>
              <w:softHyphen/>
              <w:t>dé</w:t>
              <w:softHyphen/>
              <w:t>sei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6. A polgári átalakulás, a nemzetállamok és az imperializmus kora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blHeader w:val="true"/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6.</w:t>
            </w:r>
            <w:del w:id="316" w:author="K.I.M.I." w:date="2003-01-25T12:37:00Z">
              <w:r>
                <w:rPr/>
                <w:delText xml:space="preserve">2 </w:delText>
              </w:r>
            </w:del>
            <w:ins w:id="317" w:author="K.I.M.I." w:date="2003-01-25T12:37:00Z">
              <w:r>
                <w:rPr/>
                <w:t>1</w:t>
              </w:r>
            </w:ins>
            <w:r>
              <w:rPr/>
              <w:t xml:space="preserve"> A francia polgári forradalom politikai irányzatai, az Emberi és Polgári Jogok Nyilatkoza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z Emberi és Polgári Jogok Nyilat</w:t>
              <w:softHyphen/>
              <w:t>ko</w:t>
              <w:softHyphen/>
              <w:t>za</w:t>
              <w:softHyphen/>
              <w:t>tá</w:t>
              <w:softHyphen/>
              <w:t>nak alap</w:t>
              <w:softHyphen/>
              <w:t>kérdései.</w:t>
            </w:r>
          </w:p>
          <w:p>
            <w:pPr>
              <w:pStyle w:val="Szvegtrzsbehzssal2"/>
              <w:ind w:left="0" w:hanging="0"/>
              <w:rPr/>
            </w:pPr>
            <w:del w:id="318" w:author="KaposiJ" w:date="2003-02-20T19:20:00Z">
              <w:r>
                <w:rPr/>
                <w:delText>Az egyes politikai irányzatok főbb jel</w:delText>
                <w:softHyphen/>
                <w:delText>lem</w:delText>
                <w:softHyphen/>
                <w:softHyphen/>
                <w:delText>zőinek fel</w:delText>
                <w:softHyphen/>
                <w:delText xml:space="preserve">ismerése. </w:delText>
              </w:r>
            </w:del>
            <w:ins w:id="319" w:author="KaposiJ" w:date="2003-02-20T19:21:00Z">
              <w:r>
                <w:rPr/>
                <w:t>Az alkotmányos monarchia válsága és bukása</w:t>
              </w:r>
            </w:ins>
            <w:r>
              <w:rPr/>
              <w:t>.</w:t>
            </w:r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 főbb irányzatok </w:t>
            </w:r>
            <w:r>
              <w:rPr>
                <w:i/>
                <w:iCs/>
              </w:rPr>
              <w:t>(pl. alkotmányos mo</w:t>
              <w:softHyphen/>
              <w:t>narchisták, gi</w:t>
              <w:softHyphen/>
              <w:t>ron</w:t>
              <w:softHyphen/>
              <w:t>diak</w:t>
            </w:r>
            <w:r>
              <w:rPr/>
              <w:t>), valamint képvi</w:t>
              <w:softHyphen/>
              <w:t>selőik társadalmi és politikai elképze</w:t>
              <w:softHyphen/>
              <w:t>lé</w:t>
              <w:softHyphen/>
              <w:t>seinek összehasonlítása.</w:t>
            </w:r>
          </w:p>
          <w:p>
            <w:pPr>
              <w:pStyle w:val="Szvegtrzsbehzssal2"/>
              <w:ind w:left="0" w:hanging="0"/>
              <w:rPr>
                <w:del w:id="321" w:author="KaposiJ" w:date="2003-02-20T19:22:00Z"/>
              </w:rPr>
            </w:pPr>
            <w:del w:id="320" w:author="KaposiJ" w:date="2003-02-20T19:22:00Z">
              <w:r>
                <w:rPr/>
                <w:delText>A forradalomhoz kapcsolódó viták, eltérő értelmezések.</w:delText>
              </w:r>
            </w:del>
          </w:p>
          <w:p>
            <w:pPr>
              <w:pStyle w:val="Szvegtrzsbehzssal2"/>
              <w:ind w:left="0" w:hanging="0"/>
              <w:rPr/>
            </w:pPr>
            <w:del w:id="322" w:author="KaposiJ" w:date="2003-02-20T19:22:00Z">
              <w:r>
                <w:rPr/>
                <w:delText>Az Emberi és Polgári Jogok Nyilat</w:delText>
                <w:softHyphen/>
                <w:delText>ko</w:delText>
                <w:softHyphen/>
                <w:delText>za</w:delText>
                <w:softHyphen/>
                <w:delText>tá</w:delText>
                <w:softHyphen/>
                <w:softHyphen/>
                <w:delText>nak elemzése.</w:delText>
              </w:r>
            </w:del>
            <w:ins w:id="323" w:author="KaposiJ" w:date="2003-02-20T19:22:00Z">
              <w:r>
                <w:rPr/>
                <w:t>A jakobinus diktatúra</w:t>
              </w:r>
            </w:ins>
            <w:r>
              <w:rPr/>
              <w:t>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6.2 A napóleoni háborúk és a Szent Szövetség Európáj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>
                <w:i/>
                <w:i/>
                <w:iCs/>
              </w:rPr>
            </w:pPr>
            <w:r>
              <w:rPr/>
              <w:t xml:space="preserve">A napóleoni háborúk </w:t>
            </w:r>
            <w:ins w:id="324" w:author="KaposiJ" w:date="2003-02-20T19:23:00Z">
              <w:r>
                <w:rPr/>
                <w:t>fordulópontjai (</w:t>
              </w:r>
            </w:ins>
            <w:ins w:id="325" w:author="KaposiJ" w:date="2003-02-20T19:23:00Z">
              <w:r>
                <w:rPr>
                  <w:i/>
                  <w:iCs/>
                </w:rPr>
                <w:t>pl. Moszkva, Lipcse</w:t>
              </w:r>
            </w:ins>
            <w:ins w:id="326" w:author="KaposiJ" w:date="2003-02-20T19:23:00Z">
              <w:r>
                <w:rPr/>
                <w:t>)</w:t>
              </w:r>
            </w:ins>
            <w:r>
              <w:rPr/>
              <w:t>.</w:t>
            </w:r>
            <w:del w:id="327" w:author="KaposiJ" w:date="2003-02-20T19:23:00Z">
              <w:r>
                <w:rPr/>
                <w:delText xml:space="preserve">meghatározó személyei </w:delText>
              </w:r>
            </w:del>
            <w:del w:id="328" w:author="KaposiJ" w:date="2003-02-20T19:23:00Z">
              <w:r>
                <w:rPr>
                  <w:i/>
                  <w:iCs/>
                </w:rPr>
                <w:delText>(pl. Napóleon, Kutuzov, Nelson, Bernadott).</w:delText>
              </w:r>
            </w:del>
          </w:p>
          <w:p>
            <w:pPr>
              <w:pStyle w:val="Szvegtrzsbehzssal2"/>
              <w:ind w:left="0" w:hanging="0"/>
              <w:rPr/>
            </w:pPr>
            <w:del w:id="329" w:author="KaposiJ" w:date="2003-02-20T19:24:00Z">
              <w:r>
                <w:rPr/>
                <w:delText>A napóleoni állam jellemzői.</w:delText>
              </w:r>
            </w:del>
            <w:r>
              <w:rPr/>
              <w:t xml:space="preserve">A nagyhatalmi </w:t>
            </w:r>
            <w:ins w:id="330" w:author="KaposiJ" w:date="2003-02-20T19:24:00Z">
              <w:r>
                <w:rPr/>
                <w:t>együttműködés céljai és re</w:t>
              </w:r>
            </w:ins>
            <w:r>
              <w:rPr/>
              <w:t>n</w:t>
            </w:r>
            <w:ins w:id="331" w:author="KaposiJ" w:date="2003-02-20T19:24:00Z">
              <w:r>
                <w:rPr/>
                <w:t>dszere a bécsi kongresszus nyomán.</w:t>
              </w:r>
            </w:ins>
            <w:del w:id="332" w:author="KaposiJ" w:date="2003-02-20T19:25:00Z">
              <w:r>
                <w:rPr/>
                <w:delText>érdekek ütközései a há</w:delText>
                <w:softHyphen/>
                <w:delText>ború és a béke</w:delText>
                <w:softHyphen/>
                <w:delText>kötés során.</w:delText>
              </w:r>
            </w:del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6.</w:t>
            </w:r>
            <w:del w:id="333" w:author="K.I.M.I." w:date="2003-01-25T12:38:00Z">
              <w:r>
                <w:rPr/>
                <w:delText>4</w:delText>
              </w:r>
            </w:del>
            <w:r>
              <w:rPr/>
              <w:t>3  A XIX. század eszmé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korszak főbb eszmeáramlatainak (</w:t>
            </w:r>
            <w:r>
              <w:rPr>
                <w:i/>
                <w:iCs/>
              </w:rPr>
              <w:t>libe</w:t>
              <w:softHyphen/>
              <w:t>ralizmus, na</w:t>
              <w:softHyphen/>
              <w:t>cionalizmus, konzervati</w:t>
              <w:softHyphen/>
              <w:t>viz</w:t>
              <w:softHyphen/>
              <w:t>mus és szocializmus</w:t>
            </w:r>
            <w:r>
              <w:rPr/>
              <w:t>) jel</w:t>
              <w:softHyphen/>
              <w:t>lem</w:t>
              <w:softHyphen/>
              <w:t>zői források alapján.</w:t>
            </w:r>
          </w:p>
          <w:p>
            <w:pPr>
              <w:pStyle w:val="Szvegtrzsbehzssal2"/>
              <w:ind w:left="0" w:hanging="0"/>
              <w:rPr/>
            </w:pPr>
            <w:ins w:id="334" w:author="KaposiJ" w:date="2003-02-20T19:26:00Z">
              <w:r>
                <w:rPr/>
                <w:t>A legfontosabb állam</w:t>
              </w:r>
            </w:ins>
            <w:r>
              <w:rPr/>
              <w:t>-</w:t>
            </w:r>
            <w:ins w:id="335" w:author="KaposiJ" w:date="2003-02-20T19:26:00Z">
              <w:r>
                <w:rPr/>
                <w:t xml:space="preserve"> és alkotmányjogi fogalmak</w:t>
              </w:r>
            </w:ins>
            <w:r>
              <w:rPr/>
              <w:t xml:space="preserve"> (</w:t>
            </w:r>
            <w:r>
              <w:rPr>
                <w:i/>
                <w:iCs/>
              </w:rPr>
              <w:t>pl. alkotmány, parlament, képviseleti rendszer, szavazati jog, hatalommegosztás</w:t>
            </w:r>
            <w:r>
              <w:rPr/>
              <w:t>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>
                <w:del w:id="339" w:author="K.I.M.I." w:date="2003-01-25T12:36:00Z"/>
              </w:rPr>
            </w:pPr>
            <w:del w:id="336" w:author="K.I.M.I." w:date="2003-01-25T12:36:00Z">
              <w:r>
                <w:rPr/>
                <w:delText>A korszak uralkodó eszméihez kapcso</w:delText>
                <w:softHyphen/>
                <w:delText>lódó politikai moz</w:delText>
                <w:softHyphen/>
                <w:softHyphen/>
                <w:delText xml:space="preserve">galmak </w:delText>
              </w:r>
            </w:del>
            <w:del w:id="337" w:author="K.I.M.I." w:date="2003-01-25T12:36:00Z">
              <w:r>
                <w:rPr>
                  <w:i/>
                  <w:iCs/>
                </w:rPr>
                <w:delText>(pl. spanyol libe</w:delText>
                <w:softHyphen/>
                <w:delText>rálisok, ifjú Itália</w:delText>
              </w:r>
            </w:del>
            <w:del w:id="338" w:author="K.I.M.I." w:date="2003-01-25T12:36:00Z">
              <w:r>
                <w:rPr/>
                <w:delText>).</w:delText>
              </w:r>
            </w:del>
          </w:p>
          <w:p>
            <w:pPr>
              <w:pStyle w:val="Szvegtrzsbehzssal2"/>
              <w:ind w:left="0" w:hanging="0"/>
              <w:rPr/>
            </w:pPr>
            <w:del w:id="340" w:author="K.I.M.I." w:date="2003-01-25T12:36:00Z">
              <w:r>
                <w:rPr/>
                <w:delText>Az alapvető eszmeáramlatok módosulásai a század fo</w:delText>
                <w:softHyphen/>
                <w:delText>lyamán.</w:delText>
              </w:r>
            </w:del>
          </w:p>
        </w:tc>
      </w:tr>
      <w:tr>
        <w:trPr>
          <w:trHeight w:val="1425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6.</w:t>
            </w:r>
            <w:del w:id="341" w:author="K.I.M.I." w:date="2003-01-25T12:38:00Z">
              <w:r>
                <w:rPr/>
                <w:delText xml:space="preserve">5 </w:delText>
              </w:r>
            </w:del>
            <w:r>
              <w:rPr/>
              <w:t>4 Az ipari forradalom és követ</w:t>
              <w:softHyphen/>
              <w:t>kez</w:t>
              <w:softHyphen/>
              <w:softHyphen/>
              <w:t>ményei</w:t>
            </w:r>
          </w:p>
          <w:p>
            <w:pPr>
              <w:pStyle w:val="Normal"/>
              <w:ind w:left="340" w:hanging="340"/>
              <w:rPr/>
            </w:pPr>
            <w:del w:id="342" w:author="K.I.M.I." w:date="2003-01-25T12:38:00Z">
              <w:r>
                <w:rPr/>
                <w:delText>7.6 Az egységes Németország, Olasz</w:delText>
                <w:softHyphen/>
                <w:delText>ország és az USA kiala</w:delText>
                <w:softHyphen/>
                <w:delText>ku</w:delText>
                <w:softHyphen/>
                <w:delText>lása</w:delText>
              </w:r>
            </w:del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z ipari forradalom legjelentősebb terü</w:t>
              <w:softHyphen/>
              <w:t>letei (könnyű</w:t>
              <w:softHyphen/>
              <w:t>ipar, nehézipar, közlekedés) és néhány találmánya.</w:t>
            </w:r>
          </w:p>
          <w:p>
            <w:pPr>
              <w:pStyle w:val="Szvegtrzsbehzssal2"/>
              <w:ind w:left="0" w:hanging="0"/>
              <w:rPr>
                <w:del w:id="349" w:author="K.I.M.I." w:date="2003-01-25T12:38:00Z"/>
              </w:rPr>
            </w:pPr>
            <w:del w:id="343" w:author="K.I.M.I." w:date="2003-01-25T12:37:00Z">
              <w:r>
                <w:rPr/>
                <w:delText>Az ipari forradalom hatása a gazdaságra, a környe</w:delText>
                <w:softHyphen/>
                <w:delText>zetre és az emberre.</w:delText>
              </w:r>
            </w:del>
            <w:ins w:id="344" w:author="K.I.M.I." w:date="2003-01-25T12:37:00Z">
              <w:r>
                <w:rPr/>
                <w:t>Az ipari forradalom teremtette ellent</w:t>
                <w:softHyphen/>
                <w:t xml:space="preserve">mondások </w:t>
              </w:r>
            </w:ins>
            <w:ins w:id="345" w:author="K.I.M.I." w:date="2003-01-25T12:37:00Z">
              <w:r>
                <w:rPr>
                  <w:i/>
                  <w:iCs/>
                </w:rPr>
                <w:t>(pl. kör</w:t>
              </w:r>
            </w:ins>
            <w:r>
              <w:rPr>
                <w:i/>
                <w:iCs/>
              </w:rPr>
              <w:softHyphen/>
              <w:softHyphen/>
            </w:r>
            <w:ins w:id="346" w:author="K.I.M.I." w:date="2003-01-25T12:37:00Z">
              <w:r>
                <w:rPr>
                  <w:i/>
                  <w:iCs/>
                </w:rPr>
                <w:softHyphen/>
                <w:t>nyezetszennyezés, élet</w:t>
                <w:softHyphen/>
                <w:t>módváltozás, a nyomor kér</w:t>
              </w:r>
            </w:ins>
            <w:r>
              <w:rPr>
                <w:i/>
                <w:iCs/>
              </w:rPr>
              <w:softHyphen/>
            </w:r>
            <w:ins w:id="347" w:author="K.I.M.I." w:date="2003-01-25T12:37:00Z">
              <w:r>
                <w:rPr>
                  <w:i/>
                  <w:iCs/>
                </w:rPr>
                <w:t>dése).</w:t>
              </w:r>
            </w:ins>
            <w:del w:id="348" w:author="K.I.M.I." w:date="2003-01-25T12:38:00Z">
              <w:r>
                <w:rPr/>
                <w:delText>Az USA kialakulása és nagyhatalommá válása.</w:delText>
              </w:r>
            </w:del>
          </w:p>
          <w:p>
            <w:pPr>
              <w:pStyle w:val="Szvegtrzsbehzssal2"/>
              <w:widowControl/>
              <w:bidi w:val="0"/>
              <w:ind w:left="0" w:hanging="0"/>
              <w:jc w:val="both"/>
              <w:rPr/>
            </w:pPr>
            <w:del w:id="350" w:author="K.I.M.I." w:date="2003-01-25T12:38:00Z">
              <w:r>
                <w:rPr/>
                <w:delText>A német és az olasz nemzetállam kialakulása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z ipari forradalom eredményeinek </w:t>
            </w:r>
            <w:r>
              <w:rPr>
                <w:i/>
                <w:iCs/>
              </w:rPr>
              <w:t>(pl. városiasodás, de</w:t>
              <w:softHyphen/>
              <w:softHyphen/>
              <w:softHyphen/>
              <w:t>mográfiai</w:t>
            </w:r>
            <w:r>
              <w:rPr>
                <w:i/>
                <w:iCs/>
                <w:sz w:val="16"/>
              </w:rPr>
              <w:t xml:space="preserve"> </w:t>
            </w:r>
            <w:r>
              <w:rPr>
                <w:i/>
                <w:iCs/>
              </w:rPr>
              <w:t>robbanás)</w:t>
            </w:r>
            <w:r>
              <w:rPr>
                <w:i/>
                <w:iCs/>
                <w:sz w:val="16"/>
              </w:rPr>
              <w:t xml:space="preserve"> </w:t>
            </w:r>
            <w:r>
              <w:rPr/>
              <w:t>ki</w:t>
              <w:softHyphen/>
              <w:t>bontakozása</w:t>
            </w:r>
            <w:r>
              <w:rPr>
                <w:sz w:val="16"/>
              </w:rPr>
              <w:t xml:space="preserve"> </w:t>
            </w:r>
            <w:r>
              <w:rPr/>
              <w:t>és</w:t>
            </w:r>
            <w:r>
              <w:rPr>
                <w:sz w:val="10"/>
              </w:rPr>
              <w:t xml:space="preserve"> </w:t>
            </w:r>
            <w:r>
              <w:rPr/>
              <w:t>egymásra</w:t>
            </w:r>
            <w:r>
              <w:rPr>
                <w:sz w:val="10"/>
              </w:rPr>
              <w:t xml:space="preserve"> </w:t>
            </w:r>
            <w:r>
              <w:rPr/>
              <w:t>ha</w:t>
              <w:softHyphen/>
              <w:t>tá</w:t>
              <w:softHyphen/>
              <w:t>sa.</w:t>
            </w:r>
            <w:del w:id="351" w:author="K.I.M.I." w:date="2003-01-25T12:37:00Z">
              <w:r>
                <w:rPr/>
                <w:delText>Az ipari forradalom teremtette ellent</w:delText>
                <w:softHyphen/>
                <w:delText xml:space="preserve">mondások </w:delText>
              </w:r>
            </w:del>
            <w:del w:id="352" w:author="K.I.M.I." w:date="2003-01-25T12:37:00Z">
              <w:r>
                <w:rPr>
                  <w:i/>
                  <w:iCs/>
                </w:rPr>
                <w:delText>(pl. kör</w:delText>
                <w:softHyphen/>
                <w:delText>nyezetszennyezés, élet</w:delText>
                <w:softHyphen/>
                <w:delText>módváltozás, a nyomor kérdése).</w:delText>
              </w:r>
            </w:del>
          </w:p>
          <w:p>
            <w:pPr>
              <w:pStyle w:val="Szvegtrzsbehzssal2"/>
              <w:ind w:left="0" w:hanging="0"/>
              <w:rPr>
                <w:del w:id="354" w:author="K.I.M.I." w:date="2003-01-25T12:38:00Z"/>
              </w:rPr>
            </w:pPr>
            <w:del w:id="353" w:author="K.I.M.I." w:date="2003-01-25T12:38:00Z">
              <w:r>
                <w:rPr/>
                <w:delText>A német és az olasz egységfolyamat gaz</w:delText>
                <w:softHyphen/>
                <w:delText>da</w:delText>
                <w:softHyphen/>
                <w:delText>sági, hatalmi és politikai vonatko</w:delText>
                <w:softHyphen/>
                <w:delText>zásai</w:delText>
                <w:softHyphen/>
                <w:delText>nak elemzése.</w:delText>
              </w:r>
            </w:del>
          </w:p>
          <w:p>
            <w:pPr>
              <w:pStyle w:val="Szvegtrzsbehzssal2"/>
              <w:ind w:left="0" w:hanging="142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6.</w:t>
            </w:r>
            <w:del w:id="355" w:author="K.I.M.I." w:date="2003-01-25T12:41:00Z">
              <w:r>
                <w:rPr/>
                <w:delText xml:space="preserve">7 </w:delText>
              </w:r>
            </w:del>
            <w:r>
              <w:rPr/>
              <w:t>5 Nagyhatalmak és katonai-po</w:t>
              <w:softHyphen/>
              <w:t>li</w:t>
              <w:softHyphen/>
              <w:t>tikai szövetségek a század</w:t>
              <w:softHyphen/>
              <w:t>for</w:t>
              <w:softHyphen/>
              <w:t>du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ins w:id="358" w:author="K.I.M.I." w:date="2003-01-25T12:39:00Z"/>
              </w:rPr>
            </w:pPr>
            <w:del w:id="356" w:author="K.I.M.I." w:date="2003-01-25T12:40:00Z">
              <w:r>
                <w:rPr/>
                <w:delText>A szövetségi rendszerek kialakulásának okai az első világháború előtt</w:delText>
              </w:r>
            </w:del>
            <w:ins w:id="357" w:author="K.I.M.I." w:date="2003-01-25T12:39:00Z">
              <w:r>
                <w:rPr/>
                <w:t>Az USA kialakulása és nagyhatalommá válása.</w:t>
              </w:r>
            </w:ins>
          </w:p>
          <w:p>
            <w:pPr>
              <w:pStyle w:val="Szvegtrzsbehzssal2"/>
              <w:ind w:left="0" w:hanging="0"/>
              <w:rPr/>
            </w:pPr>
            <w:ins w:id="359" w:author="K.I.M.I." w:date="2003-01-25T12:39:00Z">
              <w:r>
                <w:rPr/>
                <w:t>Német</w:t>
              </w:r>
            </w:ins>
            <w:ins w:id="360" w:author="K.I.M.I." w:date="2003-01-25T12:39:00Z">
              <w:del w:id="361" w:author="KaposiJ" w:date="2003-02-20T19:28:00Z">
                <w:r>
                  <w:rPr/>
                  <w:delText>-és Olasz</w:delText>
                </w:r>
              </w:del>
            </w:ins>
            <w:ins w:id="362" w:author="K.I.M.I." w:date="2003-01-25T12:39:00Z">
              <w:r>
                <w:rPr/>
                <w:t>ország nagyhatalommá válása</w:t>
              </w:r>
            </w:ins>
            <w:r>
              <w:rPr/>
              <w:t>.</w:t>
            </w:r>
          </w:p>
          <w:p>
            <w:pPr>
              <w:pStyle w:val="Szvegtrzsbehzssal2"/>
              <w:ind w:left="0" w:hanging="0"/>
              <w:rPr/>
            </w:pPr>
            <w:del w:id="363" w:author="KaposiJ" w:date="2003-02-20T20:08:00Z">
              <w:r>
                <w:rPr/>
                <w:delText>Gyarmatok és gyarmattartók a század</w:delText>
                <w:softHyphen/>
                <w:delText>fordulón</w:delText>
              </w:r>
            </w:del>
            <w:ins w:id="364" w:author="KaposiJ" w:date="2003-02-20T20:08:00Z">
              <w:r>
                <w:rPr/>
                <w:t>A balkáni ko</w:t>
              </w:r>
            </w:ins>
            <w:r>
              <w:rPr/>
              <w:t>n</w:t>
            </w:r>
            <w:ins w:id="365" w:author="KaposiJ" w:date="2003-02-20T20:08:00Z">
              <w:r>
                <w:rPr/>
                <w:t>fliktusok okai</w:t>
              </w:r>
            </w:ins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>
                <w:ins w:id="367" w:author="K.I.M.I." w:date="2003-01-25T12:40:00Z"/>
              </w:rPr>
            </w:pPr>
            <w:ins w:id="366" w:author="K.I.M.I." w:date="2003-01-25T12:40:00Z">
              <w:r>
                <w:rPr/>
                <w:t>A szövetségi rendszerek kialakulásának okai az első világháború előtt</w:t>
              </w:r>
            </w:ins>
          </w:p>
          <w:p>
            <w:pPr>
              <w:pStyle w:val="Szvegtrzsbehzssal2"/>
              <w:ind w:left="0" w:hanging="0"/>
              <w:rPr>
                <w:del w:id="369" w:author="K.I.M.I." w:date="2003-01-25T12:40:00Z"/>
              </w:rPr>
            </w:pPr>
            <w:del w:id="368" w:author="K.I.M.I." w:date="2003-01-25T12:40:00Z">
              <w:r>
                <w:rPr/>
                <w:delText>A balkáni konfliktusok okai, elemei.</w:delText>
              </w:r>
            </w:del>
          </w:p>
          <w:p>
            <w:pPr>
              <w:pStyle w:val="Szvegtrzsbehzssal2"/>
              <w:ind w:left="0" w:hanging="0"/>
              <w:rPr/>
            </w:pPr>
            <w:del w:id="370" w:author="K.I.M.I." w:date="2003-01-25T12:40:00Z">
              <w:r>
                <w:rPr/>
                <w:delText>A nagyhatalmi vetélkedés okai, ellentétei.</w:delText>
              </w:r>
            </w:del>
            <w:ins w:id="371" w:author="KaposiJ" w:date="2003-02-20T20:08:00Z">
              <w:r>
                <w:rPr/>
                <w:t>Gyarmatok és gyarmattartók a század</w:t>
                <w:softHyphen/>
                <w:t>fordulón</w:t>
              </w:r>
            </w:ins>
            <w:r>
              <w:rPr/>
              <w:t>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6</w:t>
            </w:r>
            <w:del w:id="372" w:author="K.I.M.I." w:date="2003-01-25T12:41:00Z">
              <w:r>
                <w:rPr/>
                <w:delText>.8</w:delText>
              </w:r>
            </w:del>
            <w:ins w:id="373" w:author="K.I.M.I." w:date="2003-01-25T12:41:00Z">
              <w:r>
                <w:rPr/>
                <w:t>.</w:t>
              </w:r>
            </w:ins>
            <w:r>
              <w:rPr/>
              <w:t>6 Tudományos, technikai felfe</w:t>
              <w:softHyphen/>
              <w:t>de</w:t>
              <w:softHyphen/>
              <w:t>zések, újítások és következ</w:t>
              <w:softHyphen/>
              <w:t>mé</w:t>
              <w:softHyphen/>
              <w:t>nyei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második ipari forradalom alapvető vonásainak be</w:t>
              <w:softHyphen/>
              <w:t>mutatása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technikai fejlődés hatása a környezetre és az élet</w:t>
              <w:softHyphen/>
              <w:t>módra, konkrét példák alapján.</w:t>
            </w:r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z ipari forradalom legfontosabb talál</w:t>
              <w:softHyphen/>
              <w:t>mányainak és fel</w:t>
              <w:softHyphen/>
              <w:t xml:space="preserve">fedezőinek bemutatása </w:t>
            </w:r>
            <w:r>
              <w:rPr>
                <w:i/>
                <w:iCs/>
              </w:rPr>
              <w:t>(pl. Benz, Edison, a rob</w:t>
              <w:softHyphen/>
              <w:t>banó</w:t>
              <w:softHyphen/>
              <w:softHyphen/>
              <w:t>motor, telefon</w:t>
            </w:r>
            <w:r>
              <w:rPr/>
              <w:t>)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tudományos és technikai fejlődés hatása a társa</w:t>
              <w:softHyphen/>
              <w:t>da</w:t>
              <w:softHyphen/>
              <w:t>lomra, a gondolkodásra, az élet</w:t>
              <w:softHyphen/>
              <w:t>módra és a kör</w:t>
              <w:softHyphen/>
              <w:t>nyezetre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7. A polgárosodás kezdetei és kibontakozása Magyarország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7.1 A reformmozgalom ki</w:t>
              <w:softHyphen/>
              <w:t>bon</w:t>
              <w:softHyphen/>
              <w:t>ta</w:t>
              <w:softHyphen/>
              <w:t>ko</w:t>
              <w:softHyphen/>
              <w:t>zása, a pol</w:t>
              <w:softHyphen/>
              <w:t>gá</w:t>
              <w:softHyphen/>
              <w:t>rosodás fő kérdései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reformkor fő kérdései.</w:t>
            </w:r>
          </w:p>
          <w:p>
            <w:pPr>
              <w:pStyle w:val="Szvegtrzsbehzssal2"/>
              <w:ind w:left="0" w:hanging="0"/>
              <w:rPr>
                <w:del w:id="375" w:author="K.I.M.I." w:date="2003-01-25T12:17:00Z"/>
              </w:rPr>
            </w:pPr>
            <w:del w:id="374" w:author="K.I.M.I." w:date="2003-01-25T12:17:00Z">
              <w:r>
                <w:rPr/>
                <w:delText>nek bemutatása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  <w:t>Széchenyi és Kossuth re</w:t>
              <w:softHyphen/>
              <w:t>form</w:t>
              <w:softHyphen/>
              <w:softHyphen/>
              <w:t>programja.</w:t>
            </w:r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>
                <w:ins w:id="378" w:author="K.I.M.I." w:date="2003-01-25T12:18:00Z"/>
              </w:rPr>
            </w:pPr>
            <w:del w:id="376" w:author="K.I.M.I." w:date="2003-01-25T12:17:00Z">
              <w:r>
                <w:rPr/>
                <w:delText>A reformkor politikai irányzatainak jel</w:delText>
                <w:softHyphen/>
                <w:delText>lem</w:delText>
                <w:softHyphen/>
                <w:delText xml:space="preserve">zése és elemzése </w:delText>
              </w:r>
            </w:del>
            <w:del w:id="377" w:author="K.I.M.I." w:date="2003-01-25T12:17:00Z">
              <w:r>
                <w:rPr>
                  <w:i/>
                  <w:iCs/>
                </w:rPr>
                <w:delText>(pl. centralisták, fontolva haladók)</w:delText>
              </w:r>
            </w:del>
            <w:r>
              <w:rPr/>
              <w:t>A rendi országgyűlés és a megyerendszer működése.</w:t>
            </w:r>
          </w:p>
          <w:p>
            <w:pPr>
              <w:pStyle w:val="Szvegtrzsbehzssal2"/>
              <w:ind w:left="0" w:hanging="0"/>
              <w:rPr>
                <w:ins w:id="380" w:author="K.I.M.I." w:date="2003-01-25T12:18:00Z"/>
              </w:rPr>
            </w:pPr>
            <w:ins w:id="379" w:author="K.I.M.I." w:date="2003-01-25T12:18:00Z">
              <w:r>
                <w:rPr/>
                <w:t>A gazdasági átalakulás jellemzése és elemzése</w:t>
              </w:r>
            </w:ins>
            <w:r>
              <w:rPr/>
              <w:t>.</w:t>
            </w:r>
          </w:p>
          <w:p>
            <w:pPr>
              <w:pStyle w:val="Szvegtrzsbehzssal2"/>
              <w:ind w:left="0" w:hanging="0"/>
              <w:rPr/>
            </w:pPr>
            <w:ins w:id="381" w:author="K.I.M.I." w:date="2003-01-25T12:18:00Z">
              <w:r>
                <w:rPr/>
                <w:t>A magyar társadalom rétegződése és életformái.</w:t>
              </w:r>
            </w:ins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7.</w:t>
            </w:r>
            <w:del w:id="382" w:author="K.I.M.I." w:date="2003-01-25T12:19:00Z">
              <w:r>
                <w:rPr/>
                <w:delText xml:space="preserve">3 </w:delText>
              </w:r>
            </w:del>
            <w:ins w:id="383" w:author="K.I.M.I." w:date="2003-01-25T12:19:00Z">
              <w:r>
                <w:rPr/>
                <w:t>2</w:t>
              </w:r>
            </w:ins>
            <w:r>
              <w:rPr/>
              <w:t xml:space="preserve"> A reformkori művelődés, kul</w:t>
              <w:softHyphen/>
              <w:t>tú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del w:id="384" w:author="K.I.M.I." w:date="2003-01-25T12:20:00Z">
              <w:r>
                <w:rPr/>
                <w:delText>A nemzeti ébredés</w:delText>
              </w:r>
            </w:del>
            <w:r>
              <w:rPr/>
              <w:t xml:space="preserve">A </w:t>
            </w:r>
            <w:del w:id="385" w:author="K.I.M.I." w:date="2003-01-25T12:20:00Z">
              <w:r>
                <w:rPr/>
                <w:delText xml:space="preserve">korszak </w:delText>
              </w:r>
            </w:del>
            <w:ins w:id="386" w:author="K.I.M.I." w:date="2003-01-25T12:20:00Z">
              <w:r>
                <w:rPr/>
                <w:t xml:space="preserve">korszak </w:t>
              </w:r>
            </w:ins>
            <w:r>
              <w:rPr/>
              <w:t xml:space="preserve">kulturális </w:t>
            </w:r>
            <w:ins w:id="387" w:author="K.I.M.I." w:date="2003-01-25T12:20:00Z">
              <w:r>
                <w:rPr/>
                <w:t>életének főbb jellemzői.</w:t>
              </w:r>
            </w:ins>
            <w:del w:id="388" w:author="K.I.M.I." w:date="2003-01-25T12:20:00Z">
              <w:r>
                <w:rPr/>
                <w:delText>meghatározó művészeti alko</w:delText>
                <w:softHyphen/>
                <w:delText>tásai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 nemzeti </w:t>
            </w:r>
            <w:del w:id="389" w:author="K.I.M.I." w:date="2003-01-25T12:20:00Z">
              <w:r>
                <w:rPr/>
                <w:delText xml:space="preserve">ébredés </w:delText>
              </w:r>
            </w:del>
            <w:ins w:id="390" w:author="K.I.M.I." w:date="2003-01-25T12:20:00Z">
              <w:r>
                <w:rPr/>
                <w:t>érzés megerősödése a magyarság és a nemzetiségek körében.</w:t>
              </w:r>
            </w:ins>
            <w:del w:id="391" w:author="K.I.M.I." w:date="2003-01-25T12:21:00Z">
              <w:r>
                <w:rPr/>
                <w:delText>jellemzői a Magyarországon élő népek körében.</w:delText>
              </w:r>
            </w:del>
          </w:p>
        </w:tc>
      </w:tr>
      <w:tr>
        <w:trPr>
          <w:trHeight w:val="835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7.</w:t>
            </w:r>
            <w:del w:id="392" w:author="K.I.M.I." w:date="2003-01-25T12:22:00Z">
              <w:r>
                <w:rPr/>
                <w:delText>5</w:delText>
              </w:r>
            </w:del>
            <w:ins w:id="393" w:author="K.I.M.I." w:date="2003-01-25T12:22:00Z">
              <w:r>
                <w:rPr/>
                <w:t>3</w:t>
              </w:r>
            </w:ins>
            <w:r>
              <w:rPr/>
              <w:t xml:space="preserve"> A</w:t>
            </w:r>
            <w:ins w:id="394" w:author="K.I.M.I." w:date="2003-01-25T12:22:00Z">
              <w:r>
                <w:rPr/>
                <w:t xml:space="preserve"> polgári </w:t>
              </w:r>
            </w:ins>
            <w:del w:id="395" w:author="K.I.M.I." w:date="2003-01-25T12:22:00Z">
              <w:r>
                <w:rPr/>
                <w:delText>pozsonyi ország</w:delText>
                <w:softHyphen/>
                <w:delText>gyű</w:delText>
                <w:softHyphen/>
                <w:delText xml:space="preserve">lés, a pesti </w:delText>
              </w:r>
            </w:del>
            <w:r>
              <w:rPr/>
              <w:t>forradalom</w:t>
            </w:r>
            <w:del w:id="396" w:author="K.I.M.I." w:date="2003-01-25T12:22:00Z">
              <w:r>
                <w:rPr/>
                <w:delText>és az áprilisi tör</w:delText>
                <w:softHyphen/>
                <w:delText>vények</w:delText>
              </w:r>
            </w:del>
          </w:p>
          <w:p>
            <w:pPr>
              <w:pStyle w:val="Normal"/>
              <w:ind w:left="340" w:hanging="340"/>
              <w:rPr/>
            </w:pPr>
            <w:del w:id="397" w:author="K.I.M.I." w:date="2003-01-25T12:25:00Z">
              <w:r>
                <w:rPr/>
                <w:delText>6.6 A nemzetiségek moz</w:delText>
                <w:softHyphen/>
                <w:delText>galmai</w:delText>
              </w:r>
            </w:del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pesti forradalom eseményei.</w:t>
            </w:r>
            <w:del w:id="398" w:author="K.I.M.I." w:date="2003-01-25T12:23:00Z">
              <w:r>
                <w:rPr/>
                <w:delText>nek bemu</w:delText>
                <w:softHyphen/>
                <w:delText>ta</w:delText>
                <w:softHyphen/>
                <w:delText>tása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  <w:t>Az áprilisi törvények.</w:t>
            </w:r>
            <w:del w:id="399" w:author="K.I.M.I." w:date="2003-01-25T12:23:00Z">
              <w:r>
                <w:rPr/>
                <w:delText xml:space="preserve"> jelentősége és fon</w:delText>
                <w:softHyphen/>
                <w:delText>to</w:delText>
                <w:softHyphen/>
                <w:delText>sabb pont</w:delText>
                <w:softHyphen/>
                <w:delText>jainak elemzése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>
                <w:del w:id="403" w:author="K.I.M.I." w:date="2003-01-25T12:24:00Z"/>
              </w:rPr>
            </w:pPr>
            <w:ins w:id="400" w:author="K.I.M.I." w:date="2003-01-25T12:25:00Z">
              <w:r>
                <w:rPr/>
                <w:t>A német, az olasz és ausztriai mozgalmak hatása a ma</w:t>
              </w:r>
            </w:ins>
            <w:r>
              <w:rPr/>
              <w:softHyphen/>
            </w:r>
            <w:ins w:id="401" w:author="K.I.M.I." w:date="2003-01-25T12:25:00Z">
              <w:r>
                <w:rPr/>
                <w:t>gyar szabadságharcra.</w:t>
              </w:r>
            </w:ins>
            <w:del w:id="402" w:author="K.I.M.I." w:date="2003-01-25T12:24:00Z">
              <w:r>
                <w:rPr/>
                <w:delText>Az áprilisi törvények társadalmi, politikai és közjogi szempontú elemzése.</w:delText>
              </w:r>
            </w:del>
          </w:p>
          <w:p>
            <w:pPr>
              <w:pStyle w:val="Szvegtrzsbehzssal2"/>
              <w:ind w:left="0" w:hanging="0"/>
              <w:rPr/>
            </w:pPr>
            <w:del w:id="404" w:author="K.I.M.I." w:date="2003-01-25T12:24:00Z">
              <w:r>
                <w:rPr/>
                <w:delText>1848 Magyarországának politikai irány</w:delText>
                <w:softHyphen/>
                <w:delText>zatai.</w:delText>
              </w:r>
            </w:del>
          </w:p>
          <w:p>
            <w:pPr>
              <w:pStyle w:val="Szvegtrzsbehzssal2"/>
              <w:ind w:left="0" w:hanging="0"/>
              <w:rPr>
                <w:del w:id="407" w:author="K.I.M.I." w:date="2003-01-25T12:24:00Z"/>
              </w:rPr>
            </w:pPr>
            <w:del w:id="405" w:author="K.I.M.I." w:date="2003-01-25T12:24:00Z">
              <w:r>
                <w:rPr/>
                <w:delText>A nemzetiségi és a magyar politikai ve</w:delText>
                <w:softHyphen/>
                <w:delText>zetők elgon</w:delText>
                <w:softHyphen/>
                <w:delText>do</w:delText>
                <w:softHyphen/>
                <w:delText xml:space="preserve">lásai, törekvései </w:delText>
              </w:r>
            </w:del>
            <w:del w:id="406" w:author="K.I.M.I." w:date="2003-01-25T12:24:00Z">
              <w:r>
                <w:rPr>
                  <w:i/>
                  <w:iCs/>
                </w:rPr>
                <w:delText>(pl. kar</w:delText>
                <w:softHyphen/>
                <w:delText>ló</w:delText>
                <w:softHyphen/>
                <w:delText>cai gyűlés, államnemzet, auto</w:delText>
                <w:softHyphen/>
                <w:delText>nómia).</w:delText>
              </w:r>
            </w:del>
          </w:p>
          <w:p>
            <w:pPr>
              <w:pStyle w:val="Szvegtrzsbehzssal2"/>
              <w:rPr/>
            </w:pPr>
            <w:r>
              <w:rPr/>
              <w:t>Nemzetiségi törekvések a Habsburg birodalomban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7.</w:t>
            </w:r>
            <w:del w:id="408" w:author="K.I.M.I." w:date="2003-01-25T12:26:00Z">
              <w:r>
                <w:rPr/>
                <w:delText xml:space="preserve">7 </w:delText>
              </w:r>
            </w:del>
            <w:ins w:id="409" w:author="K.I.M.I." w:date="2003-01-25T12:26:00Z">
              <w:r>
                <w:rPr/>
                <w:t xml:space="preserve">4 </w:t>
              </w:r>
            </w:ins>
            <w:r>
              <w:rPr/>
              <w:t xml:space="preserve">A szabadságharc </w:t>
            </w:r>
            <w:del w:id="410" w:author="K.I.M.I." w:date="2003-01-25T12:26:00Z">
              <w:r>
                <w:rPr/>
                <w:delText>leg</w:delText>
                <w:softHyphen/>
                <w:delText>fontosabb csatái; a Füg</w:delText>
                <w:softHyphen/>
                <w:delText>getlenségi Nyi</w:delText>
                <w:softHyphen/>
                <w:delText>lat</w:delText>
                <w:softHyphen/>
                <w:delText>kozat; a szabadságharc veresége és a megtorlás</w:delText>
              </w:r>
            </w:del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főbb hadjáratok, a katonai erő</w:t>
              <w:softHyphen/>
              <w:t>vi</w:t>
              <w:softHyphen/>
              <w:t>szo</w:t>
              <w:softHyphen/>
              <w:t>nyok</w:t>
            </w:r>
            <w:ins w:id="411" w:author="K.I.M.I." w:date="2003-01-25T12:26:00Z">
              <w:r>
                <w:rPr/>
                <w:t xml:space="preserve"> alakulása, a vereség okai.</w:t>
              </w:r>
            </w:ins>
            <w:del w:id="412" w:author="K.I.M.I." w:date="2003-01-25T12:27:00Z">
              <w:r>
                <w:rPr/>
                <w:delText xml:space="preserve"> bemu</w:delText>
                <w:softHyphen/>
                <w:delText>tatása.</w:delText>
              </w:r>
            </w:del>
          </w:p>
          <w:p>
            <w:pPr>
              <w:pStyle w:val="Szvegtrzsbehzssal2"/>
              <w:ind w:left="0" w:hanging="0"/>
              <w:rPr>
                <w:del w:id="414" w:author="K.I.M.I." w:date="2003-01-25T12:27:00Z"/>
              </w:rPr>
            </w:pPr>
            <w:r>
              <w:rPr/>
              <w:t xml:space="preserve">A Függetlenségi Nyilatkozat. </w:t>
            </w:r>
            <w:del w:id="413" w:author="K.I.M.I." w:date="2003-01-25T12:27:00Z">
              <w:r>
                <w:rPr/>
                <w:delText>megszüle</w:delText>
                <w:softHyphen/>
                <w:delText>té</w:delText>
                <w:softHyphen/>
                <w:delText>sé</w:delText>
                <w:softHyphen/>
                <w:delText>nek poli</w:delText>
                <w:softHyphen/>
                <w:delText>ti</w:delText>
                <w:softHyphen/>
                <w:delText>kai körülményei.</w:delText>
              </w:r>
            </w:del>
          </w:p>
          <w:p>
            <w:pPr>
              <w:pStyle w:val="Szvegtrzsbehzssal2"/>
              <w:ind w:left="0" w:hanging="0"/>
              <w:rPr/>
            </w:pPr>
            <w:del w:id="415" w:author="K.I.M.I." w:date="2003-01-25T12:27:00Z">
              <w:r>
                <w:rPr/>
                <w:delText>A vereség okai, a megtorlás formái.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>
                <w:del w:id="418" w:author="K.I.M.I." w:date="2003-01-25T12:27:00Z"/>
              </w:rPr>
            </w:pPr>
            <w:del w:id="416" w:author="K.I.M.I." w:date="2003-01-25T12:27:00Z">
              <w:r>
                <w:rPr/>
                <w:delText>A főbb hadjáratok, a katonai erő</w:delText>
                <w:softHyphen/>
                <w:delText>vi</w:delText>
                <w:softHyphen/>
                <w:delText>szo</w:delText>
                <w:softHyphen/>
                <w:delText>nyok jellemzői, a meghatározó jelen</w:delText>
                <w:softHyphen/>
                <w:delText>tő</w:delText>
                <w:softHyphen/>
                <w:delText xml:space="preserve">ségű csaták ismerete </w:delText>
              </w:r>
            </w:del>
            <w:del w:id="417" w:author="K.I.M.I." w:date="2003-01-25T12:27:00Z">
              <w:r>
                <w:rPr>
                  <w:i/>
                  <w:iCs/>
                </w:rPr>
                <w:delText>(pl. Buda, Temesvár).</w:delText>
              </w:r>
            </w:del>
          </w:p>
          <w:p>
            <w:pPr>
              <w:pStyle w:val="Szvegtrzsbehzssal2"/>
              <w:ind w:left="0" w:hanging="0"/>
              <w:rPr>
                <w:ins w:id="419" w:author="K.I.M.I." w:date="2003-01-25T12:28:00Z"/>
              </w:rPr>
            </w:pPr>
            <w:r>
              <w:rPr/>
              <w:t>Ausztria és Magyarország közjogi viszo</w:t>
              <w:softHyphen/>
              <w:t>nyának alaku</w:t>
              <w:softHyphen/>
              <w:t>lása.</w:t>
            </w:r>
          </w:p>
          <w:p>
            <w:pPr>
              <w:pStyle w:val="Szvegtrzsbehzssal2"/>
              <w:ind w:left="0" w:hanging="0"/>
              <w:rPr/>
            </w:pPr>
            <w:ins w:id="420" w:author="K.I.M.I." w:date="2003-01-25T12:28:00Z">
              <w:r>
                <w:rPr/>
                <w:t>Nagyhatalmi elképzelések Közép-Európa szerepéről.</w:t>
              </w:r>
            </w:ins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7.</w:t>
            </w:r>
            <w:del w:id="421" w:author="K.I.M.I." w:date="2003-01-25T12:29:00Z">
              <w:r>
                <w:rPr/>
                <w:delText xml:space="preserve">8 </w:delText>
              </w:r>
            </w:del>
            <w:ins w:id="422" w:author="K.I.M.I." w:date="2003-01-25T12:29:00Z">
              <w:r>
                <w:rPr/>
                <w:t>5.</w:t>
              </w:r>
            </w:ins>
            <w:r>
              <w:rPr/>
              <w:t xml:space="preserve"> A kiegyezés előzményei és meg</w:t>
              <w:softHyphen/>
              <w:t>születé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kiegyezés megszületésének okai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kiegyezés tartalma és értékelés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 kiegyezés alternatívái, a kiegyezéshez fűződő viták </w:t>
            </w:r>
            <w:r>
              <w:rPr>
                <w:i/>
                <w:iCs/>
              </w:rPr>
              <w:t>(pl. dunai konföderáció, Kasszandra levél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7.</w:t>
            </w:r>
            <w:del w:id="423" w:author="K.I.M.I." w:date="2003-01-25T12:29:00Z">
              <w:r>
                <w:rPr/>
                <w:delText xml:space="preserve">9 </w:delText>
              </w:r>
            </w:del>
            <w:ins w:id="424" w:author="K.I.M.I." w:date="2003-01-25T12:29:00Z">
              <w:r>
                <w:rPr/>
                <w:t>6</w:t>
              </w:r>
            </w:ins>
            <w:r>
              <w:rPr/>
              <w:t xml:space="preserve"> Gazdasági eredmények és tár</w:t>
              <w:softHyphen/>
              <w:t>sa</w:t>
              <w:softHyphen/>
              <w:t>dalmi változások a dualizmus ko</w:t>
              <w:softHyphen/>
              <w:t xml:space="preserve">rában </w:t>
            </w:r>
            <w:del w:id="425" w:author="K.I.M.I." w:date="2003-01-25T12:29:00Z">
              <w:r>
                <w:rPr>
                  <w:i/>
                  <w:iCs/>
                </w:rPr>
                <w:delText>(pl. az iparosítás, a vá</w:delText>
                <w:softHyphen/>
                <w:delText>ro</w:delText>
                <w:softHyphen/>
                <w:delText>siasodás)</w:delText>
              </w:r>
            </w:del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Kibontakozó ipar, fejlődő mező</w:t>
              <w:softHyphen/>
              <w:t>gazdaság, közlekedés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Budapest világvárossá fejlődése.</w:t>
            </w:r>
          </w:p>
          <w:p>
            <w:pPr>
              <w:pStyle w:val="Szvegtrzsbehzssal2"/>
              <w:ind w:left="0" w:hanging="0"/>
              <w:rPr>
                <w:ins w:id="427" w:author="K.I.M.I." w:date="2003-01-25T12:30:00Z"/>
              </w:rPr>
            </w:pPr>
            <w:ins w:id="426" w:author="K.I.M.I." w:date="2003-01-25T12:30:00Z">
              <w:r>
                <w:rPr/>
                <w:t>Az átalakuló társadalom sajátosságai.</w:t>
              </w:r>
            </w:ins>
          </w:p>
          <w:p>
            <w:pPr>
              <w:pStyle w:val="Szvegtrzsbehzssal2"/>
              <w:ind w:left="0" w:hanging="0"/>
              <w:rPr/>
            </w:pPr>
            <w:ins w:id="428" w:author="K.I.M.I." w:date="2003-01-25T12:30:00Z">
              <w:r>
                <w:rPr/>
                <w:t>Nemzetiségek a dualizmus korában.</w:t>
              </w:r>
            </w:ins>
          </w:p>
          <w:p>
            <w:pPr>
              <w:pStyle w:val="Szvegtrzsbehzssal2"/>
              <w:ind w:left="0" w:hanging="0"/>
              <w:rPr/>
            </w:pPr>
            <w:r>
              <w:rPr/>
              <w:t>A cigányság helye a magyar társadalomban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polgári állam kiépülése Magyar</w:t>
              <w:softHyphen/>
              <w:t>or</w:t>
              <w:softHyphen/>
              <w:t xml:space="preserve">szágon </w:t>
            </w:r>
            <w:r>
              <w:rPr>
                <w:i/>
                <w:iCs/>
              </w:rPr>
              <w:t>(pl. közigaz</w:t>
              <w:softHyphen/>
              <w:t>gatás, közegészségügy, iskolahálózat)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Magyar nemzetiségi politika és nemzeti</w:t>
              <w:softHyphen/>
              <w:t>ségi törekvések.</w:t>
            </w:r>
          </w:p>
          <w:p>
            <w:pPr>
              <w:pStyle w:val="Szvegtrzsbehzssal2"/>
              <w:ind w:left="0" w:hanging="0"/>
              <w:rPr/>
            </w:pPr>
            <w:del w:id="429" w:author="K.I.M.I." w:date="2003-01-25T12:30:00Z">
              <w:r>
                <w:rPr/>
                <w:delText>Az átalakuló társadalom sajátosságai.</w:delText>
              </w:r>
            </w:del>
            <w:r>
              <w:rPr/>
              <w:t xml:space="preserve">A környezet átalakításának </w:t>
            </w:r>
            <w:del w:id="430" w:author="K.I.M.I." w:date="2003-01-25T12:31:00Z">
              <w:r>
                <w:rPr/>
                <w:delText xml:space="preserve">pozitív és negatív </w:delText>
              </w:r>
            </w:del>
            <w:r>
              <w:rPr/>
              <w:t>követ</w:t>
              <w:softHyphen/>
              <w:t>kez</w:t>
              <w:softHyphen/>
              <w:t xml:space="preserve">ményei </w:t>
            </w:r>
            <w:r>
              <w:rPr>
                <w:i/>
                <w:iCs/>
              </w:rPr>
              <w:t xml:space="preserve">(pl. </w:t>
            </w:r>
            <w:del w:id="431" w:author="K.I.M.I." w:date="2003-01-25T12:31:00Z">
              <w:r>
                <w:rPr>
                  <w:i/>
                  <w:iCs/>
                </w:rPr>
                <w:delText>. folyam</w:delText>
                <w:softHyphen/>
                <w:delText>sza</w:delText>
                <w:softHyphen/>
                <w:delText>bályozás</w:delText>
              </w:r>
            </w:del>
            <w:ins w:id="432" w:author="K.I.M.I." w:date="2003-01-25T12:31:00Z">
              <w:r>
                <w:rPr>
                  <w:i/>
                  <w:iCs/>
                </w:rPr>
                <w:t>vasút</w:t>
              </w:r>
            </w:ins>
            <w:r>
              <w:rPr>
                <w:i/>
                <w:iCs/>
              </w:rPr>
              <w:softHyphen/>
            </w:r>
            <w:ins w:id="433" w:author="K.I.M.I." w:date="2003-01-25T12:31:00Z">
              <w:r>
                <w:rPr>
                  <w:i/>
                  <w:iCs/>
                </w:rPr>
                <w:t>építés, városfejlődés, iparosítás)</w:t>
              </w:r>
            </w:ins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7.</w:t>
            </w:r>
            <w:del w:id="434" w:author="K.I.M.I." w:date="2003-01-25T12:33:00Z">
              <w:r>
                <w:rPr/>
                <w:delText>11</w:delText>
              </w:r>
            </w:del>
            <w:ins w:id="435" w:author="K.I.M.I." w:date="2003-01-25T12:33:00Z">
              <w:r>
                <w:rPr/>
                <w:t>7.</w:t>
              </w:r>
            </w:ins>
            <w:r>
              <w:rPr/>
              <w:t xml:space="preserve"> A</w:t>
            </w:r>
            <w:ins w:id="436" w:author="K.I.M.I." w:date="2003-01-25T12:34:00Z">
              <w:r>
                <w:rPr/>
                <w:t>z életmód</w:t>
              </w:r>
            </w:ins>
            <w:r>
              <w:rPr/>
              <w:t>,</w:t>
            </w:r>
            <w:ins w:id="437" w:author="K.I.M.I." w:date="2003-01-25T12:34:00Z">
              <w:r>
                <w:rPr/>
                <w:t xml:space="preserve"> a</w:t>
              </w:r>
            </w:ins>
            <w:r>
              <w:rPr/>
              <w:t xml:space="preserve"> tudományos és művészeti élet fejlődé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i/>
                <w:i/>
                <w:iCs/>
              </w:rPr>
            </w:pPr>
            <w:del w:id="438" w:author="K.I.M.I." w:date="2003-01-25T12:33:00Z">
              <w:r>
                <w:rPr/>
                <w:delText>A tömegkultúra néhány jelensége Magyar</w:delText>
                <w:softHyphen/>
                <w:delText xml:space="preserve">országon </w:delText>
              </w:r>
            </w:del>
            <w:del w:id="439" w:author="K.I.M.I." w:date="2003-01-25T12:33:00Z">
              <w:r>
                <w:rPr>
                  <w:i/>
                  <w:iCs/>
                </w:rPr>
                <w:delText>(pl. divat, szórakozás, sport, sajtó).</w:delText>
              </w:r>
            </w:del>
            <w:ins w:id="440" w:author="K.I.M.I." w:date="2003-01-25T12:34:00Z">
              <w:r>
                <w:rPr/>
                <w:t>Az életmód változásai a századfordulón</w:t>
              </w:r>
            </w:ins>
            <w:r>
              <w:rPr/>
              <w:t>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magyar tudomány és művészet néhány kiemelkedő személyiség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del w:id="441" w:author="K.I.M.I." w:date="2003-01-25T12:33:00Z">
              <w:r>
                <w:rPr/>
                <w:delText>A századforduló szellemi élete.</w:delText>
              </w:r>
            </w:del>
            <w:ins w:id="442" w:author="K.I.M.I." w:date="2003-01-25T12:33:00Z">
              <w:r>
                <w:rPr/>
                <w:t>A tömegkultúra néhány jelensége Magyar</w:t>
                <w:softHyphen/>
                <w:t xml:space="preserve">országon </w:t>
              </w:r>
            </w:ins>
            <w:ins w:id="443" w:author="K.I.M.I." w:date="2003-01-25T12:33:00Z">
              <w:r>
                <w:rPr>
                  <w:i/>
                  <w:iCs/>
                </w:rPr>
                <w:t>(pl. divat, szórakozás, sport, sajtó).</w:t>
              </w:r>
            </w:ins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8. Az első világháborútól a kétpólusú világ felbomlásái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blHeader w:val="true"/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340" w:hanging="340"/>
              <w:rPr/>
            </w:pPr>
            <w:r>
              <w:rPr/>
              <w:t>8.1 Az első világháború jellege, jel</w:t>
              <w:softHyphen/>
              <w:t>lemzői; a Párizs környéki békék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S</w:t>
            </w:r>
            <w:ins w:id="444" w:author="K.I.M.I." w:date="2003-01-28T18:01:00Z">
              <w:r>
                <w:rPr/>
                <w:t>zövetségi rendszerek, frontok</w:t>
              </w:r>
            </w:ins>
            <w:r>
              <w:rPr/>
              <w:t>, az új típusú hadviselés jellemzői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 xml:space="preserve">A Párizs környéki </w:t>
            </w:r>
            <w:del w:id="445" w:author="K.I.M.I." w:date="2003-01-28T18:02:00Z">
              <w:r>
                <w:rPr/>
                <w:delText xml:space="preserve">és washingtoni </w:delText>
              </w:r>
            </w:del>
            <w:r>
              <w:rPr/>
              <w:t>békék területi, etnikai</w:t>
            </w:r>
            <w:ins w:id="446" w:author="K.I.M.I." w:date="2003-01-28T18:02:00Z">
              <w:r>
                <w:rPr/>
                <w:t xml:space="preserve"> és gazdasági</w:t>
              </w:r>
            </w:ins>
            <w:r>
              <w:rPr/>
              <w:t xml:space="preserve"> vonat</w:t>
              <w:softHyphen/>
              <w:t>kozá</w:t>
              <w:softHyphen/>
              <w:t xml:space="preserve">sainak elemzése. 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>
                <w:del w:id="448" w:author="K.I.M.I." w:date="2003-01-28T18:02:00Z"/>
              </w:rPr>
            </w:pPr>
            <w:del w:id="447" w:author="K.I.M.I." w:date="2003-01-28T18:02:00Z">
              <w:r>
                <w:rPr/>
                <w:delText>Hatalmi érdekek és háborús propaganda az első világ</w:delText>
                <w:softHyphen/>
                <w:delText>hábo</w:delText>
                <w:softHyphen/>
                <w:delText>rúban.</w:delText>
              </w:r>
            </w:del>
          </w:p>
          <w:p>
            <w:pPr>
              <w:pStyle w:val="Szvegtrzsbehzssal2"/>
              <w:spacing w:lineRule="exact" w:line="266"/>
              <w:ind w:left="0" w:hanging="0"/>
              <w:rPr/>
            </w:pPr>
            <w:del w:id="449" w:author="K.I.M.I." w:date="2003-01-28T18:02:00Z">
              <w:r>
                <w:rPr/>
                <w:delText>Nagyhatalmi érdekek és ellentétek a Párizs környéki és washingtoni béketárgyalásokon.</w:delText>
              </w:r>
            </w:del>
            <w:ins w:id="450" w:author="K.I.M.I." w:date="2003-01-28T18:02:00Z">
              <w:r>
                <w:rPr/>
                <w:t>A hátország szerepe a háborúban</w:t>
              </w:r>
            </w:ins>
            <w:r>
              <w:rPr/>
              <w:t>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 xml:space="preserve">Nagyhatalmi érdekek és ellentétek a béketárgyalásokon.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340" w:hanging="340"/>
              <w:rPr/>
            </w:pPr>
            <w:r>
              <w:rPr/>
              <w:t>8.2 A gazdaság és a társadalom új jelenségei a fejlett világb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A modern életforma néhány jelleg</w:t>
              <w:softHyphen/>
              <w:t>ze</w:t>
              <w:softHyphen/>
              <w:t>tes</w:t>
              <w:softHyphen/>
              <w:t xml:space="preserve">sége </w:t>
            </w:r>
            <w:r>
              <w:rPr>
                <w:i/>
                <w:iCs/>
              </w:rPr>
              <w:t>(pl. mozi, autó)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A nők szerepének változása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A világgazdaság átrendeződése a háború után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 xml:space="preserve">A gyarmati világ szétesésének kezdetei </w:t>
            </w:r>
            <w:r>
              <w:rPr>
                <w:i/>
                <w:iCs/>
              </w:rPr>
              <w:t>(pl. India, Közel-Kelet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340" w:hanging="340"/>
              <w:rPr>
                <w:b/>
                <w:b/>
              </w:rPr>
            </w:pPr>
            <w:r>
              <w:rPr/>
              <w:t>8.3 Tekintélyuralmi rendszerek Közép-Európában és az olasz fasizmu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lineRule="exact" w:line="26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Az olasz fasizmus jellemzői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Tekintélyuralmi rendszerek bemutatása Közép-Euró</w:t>
              <w:softHyphen/>
              <w:t>pában és a Balkánon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340" w:hanging="340"/>
              <w:rPr/>
            </w:pPr>
            <w:r>
              <w:rPr/>
              <w:t>8.</w:t>
            </w:r>
            <w:del w:id="451" w:author="K.I.M.I." w:date="2003-01-28T18:04:00Z">
              <w:r>
                <w:rPr/>
                <w:delText>5</w:delText>
              </w:r>
            </w:del>
            <w:ins w:id="452" w:author="K.I.M.I." w:date="2003-01-28T18:04:00Z">
              <w:r>
                <w:rPr/>
                <w:t>4</w:t>
              </w:r>
            </w:ins>
            <w:r>
              <w:rPr/>
              <w:t xml:space="preserve"> Az </w:t>
            </w:r>
            <w:ins w:id="453" w:author="K.I.M.I." w:date="2003-01-28T18:04:00Z">
              <w:r>
                <w:rPr/>
                <w:t>USA és a</w:t>
              </w:r>
            </w:ins>
            <w:r>
              <w:rPr/>
              <w:t>z</w:t>
            </w:r>
            <w:ins w:id="454" w:author="K.I.M.I." w:date="2003-01-28T18:04:00Z">
              <w:r>
                <w:rPr/>
                <w:t xml:space="preserve"> </w:t>
              </w:r>
            </w:ins>
            <w:r>
              <w:rPr/>
              <w:t>1929-33-as gaz</w:t>
              <w:softHyphen/>
              <w:t>dasági válsá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 xml:space="preserve">A világválság </w:t>
            </w:r>
            <w:del w:id="455" w:author="K.I.M.I." w:date="2003-01-28T18:04:00Z">
              <w:r>
                <w:rPr/>
                <w:delText xml:space="preserve">kialakulásának </w:delText>
              </w:r>
            </w:del>
            <w:ins w:id="456" w:author="KaposiJ" w:date="2003-02-20T19:28:00Z">
              <w:r>
                <w:rPr/>
                <w:t>jelenségei</w:t>
              </w:r>
            </w:ins>
            <w:r>
              <w:rPr/>
              <w:t>,</w:t>
            </w:r>
            <w:ins w:id="457" w:author="KaposiJ" w:date="2003-02-20T19:28:00Z">
              <w:r>
                <w:rPr/>
                <w:t xml:space="preserve"> </w:t>
              </w:r>
            </w:ins>
            <w:del w:id="458" w:author="KaposiJ" w:date="2003-02-20T19:28:00Z">
              <w:r>
                <w:rPr/>
                <w:delText>okai.</w:delText>
              </w:r>
            </w:del>
            <w:ins w:id="459" w:author="K.I.M.I." w:date="2003-01-28T18:04:00Z">
              <w:r>
                <w:rPr/>
                <w:t>gazdasági és társadalmi kö</w:t>
              </w:r>
            </w:ins>
            <w:r>
              <w:rPr/>
              <w:softHyphen/>
            </w:r>
            <w:ins w:id="460" w:author="K.I.M.I." w:date="2003-01-28T18:05:00Z">
              <w:r>
                <w:rPr/>
                <w:t>vet</w:t>
              </w:r>
            </w:ins>
            <w:r>
              <w:rPr/>
              <w:softHyphen/>
            </w:r>
            <w:ins w:id="461" w:author="K.I.M.I." w:date="2003-01-28T18:05:00Z">
              <w:r>
                <w:rPr/>
                <w:t>kezményei</w:t>
              </w:r>
            </w:ins>
            <w:r>
              <w:rPr/>
              <w:t>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del w:id="462" w:author="K.I.M.I." w:date="2003-01-28T18:05:00Z">
              <w:r>
                <w:rPr/>
                <w:delText xml:space="preserve">A válság néhány gazdasági és társadalmi </w:delText>
              </w:r>
            </w:del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6"/>
              <w:jc w:val="both"/>
              <w:rPr>
                <w:ins w:id="466" w:author="K.I.M.I." w:date="2003-01-28T18:05:00Z"/>
              </w:rPr>
            </w:pPr>
            <w:ins w:id="463" w:author="K.I.M.I." w:date="2003-01-28T18:05:00Z">
              <w:r>
                <w:rPr/>
                <w:t>Az USA gazdasági fellendülése és nem</w:t>
                <w:softHyphen/>
                <w:t>zetközi</w:t>
              </w:r>
            </w:ins>
            <w:ins w:id="464" w:author="K.I.M.I." w:date="2003-01-28T19:12:00Z">
              <w:r>
                <w:rPr/>
                <w:t xml:space="preserve"> szerepe</w:t>
              </w:r>
            </w:ins>
            <w:r>
              <w:rPr/>
              <w:t>.</w:t>
            </w:r>
            <w:ins w:id="465" w:author="K.I.M.I." w:date="2003-01-28T18:05:00Z">
              <w:r>
                <w:rPr/>
                <w:t xml:space="preserve"> </w:t>
              </w:r>
            </w:ins>
          </w:p>
          <w:p>
            <w:pPr>
              <w:pStyle w:val="Normal"/>
              <w:spacing w:lineRule="exact" w:line="266"/>
              <w:jc w:val="both"/>
              <w:rPr/>
            </w:pPr>
            <w:r>
              <w:rPr/>
              <w:t xml:space="preserve">A válság </w:t>
            </w:r>
            <w:ins w:id="467" w:author="KaposiJ" w:date="2003-02-20T19:29:00Z">
              <w:r>
                <w:rPr/>
                <w:t xml:space="preserve">kezelésének módjai </w:t>
              </w:r>
            </w:ins>
            <w:del w:id="468" w:author="KaposiJ" w:date="2003-02-20T19:29:00Z">
              <w:r>
                <w:rPr/>
                <w:delText>jellemzőinek és egyedi sa</w:delText>
                <w:softHyphen/>
                <w:delText>já</w:delText>
                <w:softHyphen/>
                <w:delText>tos</w:delText>
                <w:softHyphen/>
                <w:delText>ságainak bemu</w:delText>
                <w:softHyphen/>
                <w:delText>ta</w:delText>
                <w:softHyphen/>
                <w:delText xml:space="preserve">tása, elemzése </w:delText>
              </w:r>
            </w:del>
            <w:r>
              <w:rPr/>
              <w:t>egy adott országban (</w:t>
            </w:r>
            <w:r>
              <w:rPr>
                <w:i/>
                <w:iCs/>
              </w:rPr>
              <w:t>pl. USA, Nagy-Britannia</w:t>
            </w:r>
            <w:del w:id="469" w:author="KaposiJ" w:date="2003-02-20T19:29:00Z">
              <w:r>
                <w:rPr>
                  <w:i/>
                  <w:iCs/>
                </w:rPr>
                <w:delText>, Németország</w:delText>
              </w:r>
            </w:del>
            <w:r>
              <w:rPr>
                <w:i/>
                <w:iCs/>
              </w:rPr>
              <w:t>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340" w:hanging="340"/>
              <w:rPr/>
            </w:pPr>
            <w:r>
              <w:rPr/>
              <w:t>8.5 A nemzetiszocializmus hata</w:t>
              <w:softHyphen/>
              <w:t>lom</w:t>
              <w:softHyphen/>
              <w:t>ra jutása és működési mechaniz</w:t>
              <w:softHyphen/>
              <w:t>mu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/>
            </w:pPr>
            <w:del w:id="470" w:author="K.I.M.I." w:date="2003-01-28T19:13:00Z">
              <w:r>
                <w:rPr/>
                <w:delText>Hitler hatalomra kerülésének körül</w:delText>
                <w:softHyphen/>
                <w:delText>mé</w:delText>
                <w:softHyphen/>
                <w:delText>nyei</w:delText>
              </w:r>
            </w:del>
            <w:r>
              <w:rPr/>
              <w:t>A náci Németország legfőbb jellemzői.</w:t>
            </w:r>
            <w:ins w:id="471" w:author="K.I.M.I." w:date="2003-01-28T19:14:00Z">
              <w:r>
                <w:rPr/>
                <w:t xml:space="preserve"> </w:t>
              </w:r>
            </w:ins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 xml:space="preserve">A náci </w:t>
            </w:r>
            <w:ins w:id="472" w:author="K.I.M.I." w:date="2003-01-28T19:14:00Z">
              <w:r>
                <w:rPr/>
                <w:t>ideológia</w:t>
              </w:r>
            </w:ins>
            <w:r>
              <w:rPr/>
              <w:t xml:space="preserve"> és </w:t>
            </w:r>
            <w:ins w:id="473" w:author="K.I.M.I." w:date="2003-01-28T19:14:00Z">
              <w:r>
                <w:rPr/>
                <w:t>propagan</w:t>
              </w:r>
            </w:ins>
            <w:r>
              <w:rPr/>
              <w:t>d</w:t>
            </w:r>
            <w:ins w:id="474" w:author="K.I.M.I." w:date="2003-01-28T19:14:00Z">
              <w:r>
                <w:rPr/>
                <w:t>a</w:t>
              </w:r>
            </w:ins>
            <w:r>
              <w:rPr/>
              <w:t xml:space="preserve">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>
                <w:del w:id="477" w:author="K.I.M.I." w:date="2003-01-28T19:14:00Z"/>
              </w:rPr>
            </w:pPr>
            <w:del w:id="475" w:author="K.I.M.I." w:date="2003-01-28T19:14:00Z">
              <w:r>
                <w:rPr/>
                <w:delText xml:space="preserve">A nácizmus ideológiájának elemzése </w:delText>
              </w:r>
            </w:del>
            <w:del w:id="476" w:author="K.I.M.I." w:date="2003-01-28T19:14:00Z">
              <w:r>
                <w:rPr>
                  <w:i/>
                  <w:iCs/>
                </w:rPr>
                <w:delText>(pl. fajelmélet, élettér elmélet).</w:delText>
              </w:r>
            </w:del>
          </w:p>
          <w:p>
            <w:pPr>
              <w:pStyle w:val="Szvegtrzsbehzssal2"/>
              <w:spacing w:lineRule="exact" w:line="266"/>
              <w:ind w:left="0" w:hanging="0"/>
              <w:rPr>
                <w:del w:id="480" w:author="K.I.M.I." w:date="2003-01-28T19:14:00Z"/>
              </w:rPr>
            </w:pPr>
            <w:del w:id="478" w:author="K.I.M.I." w:date="2003-01-28T19:14:00Z">
              <w:r>
                <w:rPr/>
                <w:delText xml:space="preserve">A náci propagandagépezet működése </w:delText>
              </w:r>
            </w:del>
            <w:del w:id="479" w:author="K.I.M.I." w:date="2003-01-28T19:14:00Z">
              <w:r>
                <w:rPr>
                  <w:i/>
                  <w:iCs/>
                </w:rPr>
                <w:delText>(pl. tömeggyűlés, film).</w:delText>
              </w:r>
            </w:del>
          </w:p>
          <w:p>
            <w:pPr>
              <w:pStyle w:val="Szvegtrzsbehzssal2"/>
              <w:spacing w:lineRule="exact" w:line="266"/>
              <w:ind w:left="0" w:hanging="0"/>
              <w:rPr/>
            </w:pPr>
            <w:del w:id="481" w:author="K.I.M.I." w:date="2003-01-28T19:14:00Z">
              <w:r>
                <w:rPr/>
                <w:delText>A nemzetiszocialista gazdaságpolitika né</w:delText>
                <w:softHyphen/>
                <w:delText>hány eleme</w:delText>
              </w:r>
            </w:del>
            <w:ins w:id="482" w:author="K.I.M.I." w:date="2003-01-28T19:14:00Z">
              <w:r>
                <w:rPr/>
                <w:t>A totális állam kiépítése Németországban</w:t>
              </w:r>
            </w:ins>
            <w:r>
              <w:rPr/>
              <w:t>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340" w:hanging="340"/>
              <w:rPr/>
            </w:pPr>
            <w:r>
              <w:rPr/>
              <w:t>8.6 A bolsevik ideológia és a sztá</w:t>
              <w:softHyphen/>
              <w:t>li</w:t>
              <w:softHyphen/>
              <w:t>ni diktatúra az 1920-30-as évek</w:t>
              <w:softHyphen/>
              <w:t>b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A bolsevik hatalomátvétel körülményei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A sztálini diktatúra legfőbb jellemzői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A bolsevizmus ideológiája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A bolsevik propaganda főbb jellemzői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A sztálini gazdaságpolitika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340" w:hanging="340"/>
              <w:rPr/>
            </w:pPr>
            <w:r>
              <w:rPr/>
              <w:t>8.7 A második világháború</w:t>
            </w:r>
            <w:ins w:id="483" w:author="KaposiJ" w:date="2003-02-20T19:30:00Z">
              <w:r>
                <w:rPr/>
                <w:t xml:space="preserve"> előz</w:t>
              </w:r>
            </w:ins>
            <w:r>
              <w:rPr/>
              <w:softHyphen/>
            </w:r>
            <w:ins w:id="484" w:author="KaposiJ" w:date="2003-02-20T19:30:00Z">
              <w:r>
                <w:rPr/>
                <w:t>mé</w:t>
              </w:r>
            </w:ins>
            <w:r>
              <w:rPr/>
              <w:softHyphen/>
            </w:r>
            <w:ins w:id="485" w:author="KaposiJ" w:date="2003-02-20T19:30:00Z">
              <w:r>
                <w:rPr/>
                <w:t xml:space="preserve">nyei </w:t>
              </w:r>
            </w:ins>
            <w:r>
              <w:rPr/>
              <w:t>jelentős fordulata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>
                <w:ins w:id="495" w:author="K.I.M.I." w:date="2003-01-28T19:17:00Z"/>
              </w:rPr>
            </w:pPr>
            <w:r>
              <w:rPr/>
              <w:t xml:space="preserve">A világháború </w:t>
            </w:r>
            <w:del w:id="486" w:author="KaposiJ" w:date="2003-02-20T19:31:00Z">
              <w:r>
                <w:rPr/>
                <w:delText>főbb</w:delText>
              </w:r>
            </w:del>
            <w:ins w:id="487" w:author="K.I.M.I." w:date="2003-01-28T19:15:00Z">
              <w:del w:id="488" w:author="KaposiJ" w:date="2003-02-20T19:31:00Z">
                <w:r>
                  <w:rPr/>
                  <w:delText xml:space="preserve"> </w:delText>
                </w:r>
              </w:del>
            </w:ins>
            <w:ins w:id="489" w:author="KaposiJ" w:date="2003-02-20T19:31:00Z">
              <w:r>
                <w:rPr/>
                <w:t xml:space="preserve">előzményei, </w:t>
              </w:r>
            </w:ins>
            <w:ins w:id="490" w:author="K.I.M.I." w:date="2003-01-28T19:15:00Z">
              <w:r>
                <w:rPr/>
                <w:t xml:space="preserve">katonai és politikai </w:t>
              </w:r>
            </w:ins>
            <w:ins w:id="491" w:author="KaposiJ" w:date="2003-02-20T19:31:00Z">
              <w:r>
                <w:rPr/>
                <w:t>for</w:t>
              </w:r>
            </w:ins>
            <w:r>
              <w:rPr/>
              <w:softHyphen/>
            </w:r>
            <w:ins w:id="492" w:author="KaposiJ" w:date="2003-02-20T19:31:00Z">
              <w:r>
                <w:rPr/>
                <w:t>duló</w:t>
              </w:r>
            </w:ins>
            <w:r>
              <w:rPr/>
              <w:softHyphen/>
            </w:r>
            <w:ins w:id="493" w:author="KaposiJ" w:date="2003-02-20T19:31:00Z">
              <w:r>
                <w:rPr/>
                <w:t>pontjai</w:t>
              </w:r>
            </w:ins>
            <w:r>
              <w:rPr/>
              <w:t>.</w:t>
            </w:r>
            <w:del w:id="494" w:author="K.I.M.I." w:date="2003-01-28T19:16:00Z">
              <w:r>
                <w:rPr/>
                <w:delText>csomópontjai és a háború jellem</w:delText>
                <w:softHyphen/>
                <w:delText>zői.</w:delText>
              </w:r>
            </w:del>
          </w:p>
          <w:p>
            <w:pPr>
              <w:pStyle w:val="Szvegtrzsbehzssal2"/>
              <w:spacing w:lineRule="exact" w:line="266"/>
              <w:ind w:left="0" w:hanging="0"/>
              <w:rPr/>
            </w:pPr>
            <w:ins w:id="496" w:author="K.I.M.I." w:date="2003-01-28T19:17:00Z">
              <w:r>
                <w:rPr/>
                <w:t>A holocaust</w:t>
              </w:r>
            </w:ins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>
                <w:del w:id="498" w:author="K.I.M.I." w:date="2003-01-28T19:16:00Z"/>
              </w:rPr>
            </w:pPr>
            <w:del w:id="497" w:author="K.I.M.I." w:date="2003-01-28T19:16:00Z">
              <w:r>
                <w:rPr/>
                <w:delText>Hatalmi érdekek és diplomáciai kapcsolatok a világ</w:delText>
                <w:softHyphen/>
                <w:delText>háborúban.</w:delText>
              </w:r>
            </w:del>
          </w:p>
          <w:p>
            <w:pPr>
              <w:pStyle w:val="Szvegtrzsbehzssal2"/>
              <w:spacing w:lineRule="exact" w:line="266"/>
              <w:ind w:left="0" w:hanging="0"/>
              <w:rPr/>
            </w:pPr>
            <w:del w:id="499" w:author="K.I.M.I." w:date="2003-01-28T19:16:00Z">
              <w:r>
                <w:rPr/>
                <w:delText xml:space="preserve">A világháború nagyobb csatái és hatásuk a háború menetére </w:delText>
              </w:r>
            </w:del>
            <w:del w:id="500" w:author="K.I.M.I." w:date="2003-01-28T19:16:00Z">
              <w:r>
                <w:rPr>
                  <w:i/>
                  <w:iCs/>
                </w:rPr>
                <w:delText>(pl. angliai, sztálin</w:delText>
                <w:softHyphen/>
                <w:delText>grádi).</w:delText>
              </w:r>
            </w:del>
            <w:ins w:id="501" w:author="K.I.M.I." w:date="2003-01-28T19:16:00Z">
              <w:r>
                <w:rPr/>
                <w:t>A szövetséges hatalmak együttműködésének</w:t>
              </w:r>
            </w:ins>
            <w:r>
              <w:rPr/>
              <w:t xml:space="preserve"> elemzése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Háborúellenes katonai és polgári erőfeszítések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340" w:hanging="340"/>
              <w:rPr/>
            </w:pPr>
            <w:r>
              <w:rPr/>
              <w:t>8.8 A hidegháború és a kétpólusú világ jellemző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 xml:space="preserve">Az ENSZ létrejötte, működése. 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del w:id="502" w:author="KaposiJ" w:date="2003-02-20T19:32:00Z">
              <w:r>
                <w:rPr/>
                <w:delText xml:space="preserve">A </w:delText>
              </w:r>
            </w:del>
            <w:ins w:id="503" w:author="KaposiJ" w:date="2003-02-20T19:32:00Z">
              <w:r>
                <w:rPr/>
                <w:t xml:space="preserve">Nemzetközi konfliktusok a </w:t>
              </w:r>
            </w:ins>
            <w:r>
              <w:rPr/>
              <w:t xml:space="preserve">hidegháború </w:t>
            </w:r>
            <w:del w:id="504" w:author="K.I.M.I." w:date="2003-01-28T19:18:00Z">
              <w:r>
                <w:rPr/>
                <w:delText xml:space="preserve"> </w:delText>
              </w:r>
            </w:del>
            <w:ins w:id="505" w:author="KaposiJ" w:date="2003-02-20T19:32:00Z">
              <w:r>
                <w:rPr/>
                <w:t>idején (</w:t>
              </w:r>
            </w:ins>
            <w:ins w:id="506" w:author="KaposiJ" w:date="2003-02-20T19:32:00Z">
              <w:r>
                <w:rPr>
                  <w:i/>
                  <w:iCs/>
                </w:rPr>
                <w:t>pl. K</w:t>
              </w:r>
            </w:ins>
            <w:r>
              <w:rPr>
                <w:i/>
                <w:iCs/>
              </w:rPr>
              <w:t>o</w:t>
            </w:r>
            <w:ins w:id="507" w:author="KaposiJ" w:date="2003-02-20T19:32:00Z">
              <w:r>
                <w:rPr>
                  <w:i/>
                  <w:iCs/>
                </w:rPr>
                <w:t>rea, Kuba</w:t>
              </w:r>
            </w:ins>
            <w:r>
              <w:rPr>
                <w:i/>
                <w:iCs/>
              </w:rPr>
              <w:t>, Szuez</w:t>
            </w:r>
            <w:ins w:id="508" w:author="KaposiJ" w:date="2003-02-20T19:32:00Z">
              <w:r>
                <w:rPr/>
                <w:t>)</w:t>
              </w:r>
            </w:ins>
            <w:r>
              <w:rPr/>
              <w:t>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>
                <w:ins w:id="511" w:author="K.I.M.I." w:date="2003-01-28T19:20:00Z"/>
              </w:rPr>
            </w:pPr>
            <w:ins w:id="509" w:author="K.I.M.I." w:date="2003-01-28T19:20:00Z">
              <w:r>
                <w:rPr/>
                <w:t>Nyugat-Európa újjáépítése és a közös európai intézmé</w:t>
              </w:r>
            </w:ins>
            <w:r>
              <w:rPr/>
              <w:softHyphen/>
            </w:r>
            <w:ins w:id="510" w:author="K.I.M.I." w:date="2003-01-28T19:20:00Z">
              <w:r>
                <w:rPr/>
                <w:t>nyek kialakulásának kezdetei</w:t>
              </w:r>
            </w:ins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 xml:space="preserve">A gyarmati rendszer felbomlása – a „harmadik világ” kialakulása. 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Gandhi erőszakmentes mozgalma.</w:t>
            </w:r>
            <w:del w:id="512" w:author="K.I.M.I." w:date="2003-01-28T19:18:00Z">
              <w:r>
                <w:rPr/>
                <w:delText xml:space="preserve">Az ifjúság helyzete és lehetőségei a második világháború után </w:delText>
              </w:r>
            </w:del>
            <w:del w:id="513" w:author="K.I.M.I." w:date="2003-01-28T19:18:00Z">
              <w:r>
                <w:rPr>
                  <w:i/>
                  <w:iCs/>
                </w:rPr>
                <w:delText>(pl. diáklázadások, állami tömeg</w:delText>
                <w:softHyphen/>
                <w:delText>szervezetek).</w:delText>
              </w:r>
            </w:del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340" w:hanging="340"/>
              <w:rPr/>
            </w:pPr>
            <w:r>
              <w:rPr/>
              <w:t>8.9 A szocialista rendszerek buká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>
                <w:del w:id="515" w:author="K.I.M.I." w:date="2003-01-28T19:18:00Z"/>
              </w:rPr>
            </w:pPr>
            <w:del w:id="514" w:author="K.I.M.I." w:date="2003-01-28T19:18:00Z">
              <w:r>
                <w:rPr/>
                <w:delText>A szocialista országok gazdaságának és társadalmának főbb jellemzői.</w:delText>
              </w:r>
            </w:del>
          </w:p>
          <w:p>
            <w:pPr>
              <w:pStyle w:val="Szvegtrzsbehzssal2"/>
              <w:spacing w:lineRule="exact" w:line="266"/>
              <w:ind w:left="0" w:hanging="0"/>
              <w:rPr>
                <w:ins w:id="518" w:author="K.I.M.I." w:date="2003-01-28T19:19:00Z"/>
              </w:rPr>
            </w:pPr>
            <w:del w:id="516" w:author="K.I.M.I." w:date="2003-01-28T19:18:00Z">
              <w:r>
                <w:rPr/>
                <w:delText>A európai szocialista rendszer összeomlásának okai</w:delText>
              </w:r>
            </w:del>
            <w:ins w:id="517" w:author="K.I.M.I." w:date="2003-01-28T19:19:00Z">
              <w:r>
                <w:rPr/>
                <w:t>A szovjet blokk kialakulása és jellemzői</w:t>
              </w:r>
            </w:ins>
            <w:r>
              <w:rPr/>
              <w:t>.</w:t>
            </w:r>
          </w:p>
          <w:p>
            <w:pPr>
              <w:pStyle w:val="Szvegtrzsbehzssal2"/>
              <w:spacing w:lineRule="exact" w:line="266"/>
              <w:ind w:left="0" w:hanging="0"/>
              <w:rPr/>
            </w:pPr>
            <w:r>
              <w:rPr/>
              <w:t>R</w:t>
            </w:r>
            <w:ins w:id="519" w:author="KaposiJ" w:date="2003-02-20T19:33:00Z">
              <w:r>
                <w:rPr/>
                <w:t>endszerváltozás</w:t>
              </w:r>
            </w:ins>
            <w:r>
              <w:rPr/>
              <w:t xml:space="preserve"> K</w:t>
            </w:r>
            <w:ins w:id="520" w:author="KaposiJ" w:date="2003-02-20T19:33:00Z">
              <w:r>
                <w:rPr/>
                <w:t>elet</w:t>
              </w:r>
            </w:ins>
            <w:r>
              <w:rPr/>
              <w:t>-Közép-E</w:t>
            </w:r>
            <w:ins w:id="521" w:author="KaposiJ" w:date="2003-02-20T19:33:00Z">
              <w:r>
                <w:rPr/>
                <w:t>uróp</w:t>
              </w:r>
            </w:ins>
            <w:r>
              <w:rPr/>
              <w:t>ában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behzssal2"/>
              <w:spacing w:lineRule="exact" w:line="266"/>
              <w:ind w:left="0" w:hanging="0"/>
              <w:rPr/>
            </w:pPr>
            <w:del w:id="522" w:author="K.I.M.I." w:date="2003-01-28T19:21:00Z">
              <w:r>
                <w:rPr/>
                <w:delText>Kísérletek a szocialista rendszer átala</w:delText>
                <w:softHyphen/>
                <w:delText>kítására (Magyar</w:delText>
                <w:softHyphen/>
                <w:delText>ország, Lengyelország, Csehszlovákia</w:delText>
              </w:r>
            </w:del>
            <w:ins w:id="523" w:author="K.I.M.I." w:date="2003-01-28T19:21:00Z">
              <w:r>
                <w:rPr/>
                <w:t>A német kérdés</w:t>
              </w:r>
            </w:ins>
            <w:r>
              <w:rPr/>
              <w:t>.</w:t>
            </w:r>
            <w:del w:id="524" w:author="K.I.M.I." w:date="2003-01-28T19:21:00Z">
              <w:r>
                <w:rPr/>
                <w:delText>).</w:delText>
              </w:r>
            </w:del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</w:rPr>
        <w:t>9. Magyarország története az első világháborútól a második világháborús összeomlási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blHeader w:val="true"/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tblHeader w:val="true"/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9</w:t>
            </w:r>
            <w:del w:id="525" w:author="K.I.M.I." w:date="2003-01-28T19:22:00Z">
              <w:r>
                <w:rPr/>
                <w:delText>.2</w:delText>
              </w:r>
            </w:del>
            <w:ins w:id="526" w:author="K.I.M.I." w:date="2003-01-28T19:22:00Z">
              <w:r>
                <w:rPr/>
                <w:t>.1</w:t>
              </w:r>
            </w:ins>
            <w:del w:id="527" w:author="K.I.M.I." w:date="2003-01-28T19:22:00Z">
              <w:r>
                <w:rPr/>
                <w:delText xml:space="preserve"> Őszirózsás forradalom és tanács</w:delText>
                <w:softHyphen/>
                <w:delText>köztársaság</w:delText>
              </w:r>
            </w:del>
            <w:r>
              <w:rPr/>
              <w:t xml:space="preserve"> </w:t>
            </w:r>
            <w:ins w:id="528" w:author="K.I.M.I." w:date="2003-01-28T19:22:00Z">
              <w:r>
                <w:rPr/>
                <w:t>Az Oszrák-Magyar Monarchia felb</w:t>
              </w:r>
            </w:ins>
            <w:ins w:id="529" w:author="KaposiJ" w:date="2003-02-20T20:09:00Z">
              <w:r>
                <w:rPr/>
                <w:t>o</w:t>
              </w:r>
            </w:ins>
            <w:ins w:id="530" w:author="K.I.M.I." w:date="2003-01-28T19:23:00Z">
              <w:del w:id="531" w:author="KaposiJ" w:date="2003-02-20T20:09:00Z">
                <w:r>
                  <w:rPr/>
                  <w:delText>p</w:delText>
                </w:r>
              </w:del>
            </w:ins>
            <w:ins w:id="532" w:author="K.I.M.I." w:date="2003-01-28T19:23:00Z">
              <w:r>
                <w:rPr/>
                <w:t>mlása és következményei</w:t>
              </w:r>
            </w:ins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ins w:id="538" w:author="K.I.M.I." w:date="2003-01-28T19:24:00Z"/>
              </w:rPr>
            </w:pPr>
            <w:ins w:id="533" w:author="K.I.M.I." w:date="2003-01-28T19:24:00Z">
              <w:r>
                <w:rPr/>
                <w:t>Az Oszrák-Magyar Monarchia felb</w:t>
              </w:r>
            </w:ins>
            <w:ins w:id="534" w:author="K.I.M.I." w:date="2003-01-28T19:24:00Z">
              <w:del w:id="535" w:author="KaposiJ" w:date="2003-02-20T20:10:00Z">
                <w:r>
                  <w:rPr/>
                  <w:delText>p</w:delText>
                </w:r>
              </w:del>
            </w:ins>
            <w:ins w:id="536" w:author="KaposiJ" w:date="2003-02-20T20:10:00Z">
              <w:r>
                <w:rPr/>
                <w:t>o</w:t>
              </w:r>
            </w:ins>
            <w:ins w:id="537" w:author="K.I.M.I." w:date="2003-01-28T19:24:00Z">
              <w:r>
                <w:rPr/>
                <w:t>mlása</w:t>
              </w:r>
            </w:ins>
            <w:r>
              <w:rPr/>
              <w:t>.</w:t>
            </w:r>
          </w:p>
          <w:p>
            <w:pPr>
              <w:pStyle w:val="Szvegtrzsbehzssal2"/>
              <w:ind w:left="0" w:hanging="0"/>
              <w:rPr/>
            </w:pPr>
            <w:ins w:id="539" w:author="K.I.M.I." w:date="2003-01-28T19:24:00Z">
              <w:r>
                <w:rPr/>
                <w:t>Trianon gazdasági, társadalmi és etnikai hatásai.</w:t>
              </w:r>
            </w:ins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Károlyi-kormány bel- és külpolitikai mozgástere és intézkedései.</w:t>
            </w:r>
          </w:p>
          <w:p>
            <w:pPr>
              <w:pStyle w:val="Szvegtrzsbehzssal2"/>
              <w:ind w:left="0" w:hanging="0"/>
              <w:rPr>
                <w:ins w:id="540" w:author="KaposiJ" w:date="2003-02-20T20:11:00Z"/>
              </w:rPr>
            </w:pPr>
            <w:r>
              <w:rPr/>
              <w:t>A tanácskormány uralomra kerülése, politikája, buká</w:t>
              <w:softHyphen/>
              <w:t>sá</w:t>
              <w:softHyphen/>
              <w:t>nak okai.</w:t>
            </w:r>
          </w:p>
          <w:p>
            <w:pPr>
              <w:pStyle w:val="Szvegtrzsbehzssal2"/>
              <w:ind w:left="0" w:hanging="0"/>
              <w:rPr/>
            </w:pPr>
            <w:ins w:id="541" w:author="KaposiJ" w:date="2003-02-20T20:11:00Z">
              <w:r>
                <w:rPr/>
                <w:t>Trianon társadalmi és bel- és külpolitikai</w:t>
              </w:r>
            </w:ins>
            <w:ins w:id="542" w:author="KaposiJ" w:date="2003-02-20T20:13:00Z">
              <w:r>
                <w:rPr/>
                <w:t xml:space="preserve"> követ</w:t>
              </w:r>
            </w:ins>
            <w:r>
              <w:rPr/>
              <w:softHyphen/>
            </w:r>
            <w:ins w:id="543" w:author="KaposiJ" w:date="2003-02-20T20:13:00Z">
              <w:r>
                <w:rPr/>
                <w:t>kez</w:t>
              </w:r>
            </w:ins>
            <w:r>
              <w:rPr/>
              <w:softHyphen/>
            </w:r>
            <w:ins w:id="544" w:author="KaposiJ" w:date="2003-02-20T20:13:00Z">
              <w:r>
                <w:rPr/>
                <w:t>ményei</w:t>
              </w:r>
            </w:ins>
            <w:r>
              <w:rPr/>
              <w:t>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9.</w:t>
            </w:r>
            <w:del w:id="545" w:author="K.I.M.I." w:date="2003-01-28T19:25:00Z">
              <w:r>
                <w:rPr/>
                <w:delText xml:space="preserve">4 </w:delText>
              </w:r>
            </w:del>
            <w:ins w:id="546" w:author="K.I.M.I." w:date="2003-01-28T19:25:00Z">
              <w:r>
                <w:rPr/>
                <w:t xml:space="preserve">2. </w:t>
              </w:r>
            </w:ins>
            <w:r>
              <w:rPr/>
              <w:t>A Horthy-rendszer jellege és jellemző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del w:id="549" w:author="K.I.M.I." w:date="2003-01-28T19:25:00Z"/>
              </w:rPr>
            </w:pPr>
            <w:del w:id="547" w:author="K.I.M.I." w:date="2003-01-28T19:25:00Z">
              <w:r>
                <w:rPr/>
                <w:delText xml:space="preserve">A Horthy-rendszer legfőbb jellemzői </w:delText>
              </w:r>
            </w:del>
            <w:del w:id="548" w:author="K.I.M.I." w:date="2003-01-28T19:25:00Z">
              <w:r>
                <w:rPr>
                  <w:i/>
                  <w:iCs/>
                </w:rPr>
                <w:delText>(pl. revizio</w:delText>
                <w:softHyphen/>
                <w:delText>niz</w:delText>
                <w:softHyphen/>
                <w:delText>mus, király nélküli alkotmányos királyság)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  <w:t>Az ellenforradalmi rendszer konszolidá</w:t>
              <w:softHyphen/>
              <w:t>ciójának leg</w:t>
              <w:softHyphen/>
              <w:t>fontosabb lépései.</w:t>
            </w:r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del w:id="550" w:author="K.I.M.I." w:date="2003-01-28T19:25:00Z">
              <w:r>
                <w:rPr/>
                <w:delText xml:space="preserve">Ellenzéki pártok és mozgalmak </w:delText>
              </w:r>
            </w:del>
            <w:del w:id="551" w:author="K.I.M.I." w:date="2003-01-28T19:25:00Z">
              <w:r>
                <w:rPr>
                  <w:i/>
                  <w:iCs/>
                </w:rPr>
                <w:delText>(pl. szoci</w:delText>
                <w:softHyphen/>
                <w:delText>áldemokraták, népi falukutató mozgalom</w:delText>
              </w:r>
            </w:del>
            <w:r>
              <w:rPr/>
              <w:t xml:space="preserve">Politikai életpályák bemutatása és elemzése </w:t>
            </w:r>
            <w:r>
              <w:rPr>
                <w:i/>
                <w:iCs/>
              </w:rPr>
              <w:t>(pl. Bethlen István, Teleki Pál)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Gazdasági válság és radikalizálódás a bel</w:t>
              <w:softHyphen/>
              <w:t>politikában (Gömbös és kísérlete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9</w:t>
            </w:r>
            <w:del w:id="552" w:author="K.I.M.I." w:date="2003-01-28T19:25:00Z">
              <w:r>
                <w:rPr/>
                <w:delText xml:space="preserve">.5 </w:delText>
              </w:r>
            </w:del>
            <w:r>
              <w:rPr/>
              <w:t>.</w:t>
            </w:r>
            <w:ins w:id="553" w:author="K.I.M.I." w:date="2003-01-28T19:25:00Z">
              <w:r>
                <w:rPr/>
                <w:t>3</w:t>
              </w:r>
            </w:ins>
            <w:r>
              <w:rPr/>
              <w:t xml:space="preserve"> Művelődési viszonyok és az élet</w:t>
              <w:softHyphen/>
              <w:t>mó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Társadalmi rétegződés és életmód a húszas-harmincas években.</w:t>
            </w:r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klebelsbergi kultúrpolitika kibonta</w:t>
              <w:softHyphen/>
              <w:t>ko</w:t>
              <w:softHyphen/>
              <w:t>zása és főbb jel</w:t>
              <w:softHyphen/>
              <w:t xml:space="preserve">lemzői </w:t>
            </w:r>
            <w:r>
              <w:rPr>
                <w:i/>
                <w:iCs/>
              </w:rPr>
              <w:t>(pl. kultúrfölény, valláserkölcsi nevelés)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Tudomány és művészet főbb képviselői a két világ</w:t>
              <w:softHyphen/>
              <w:t>há</w:t>
              <w:softHyphen/>
              <w:t xml:space="preserve">ború közötti Magyarországon </w:t>
            </w:r>
            <w:r>
              <w:rPr>
                <w:i/>
                <w:iCs/>
              </w:rPr>
              <w:t>(pl</w:t>
            </w:r>
            <w:del w:id="554" w:author="K.I.M.I." w:date="2003-01-28T19:25:00Z">
              <w:r>
                <w:rPr>
                  <w:i/>
                  <w:iCs/>
                </w:rPr>
                <w:delText>. Szekfű Gyula</w:delText>
              </w:r>
            </w:del>
            <w:ins w:id="555" w:author="K.I.M.I." w:date="2003-01-28T19:25:00Z">
              <w:r>
                <w:rPr>
                  <w:i/>
                  <w:iCs/>
                </w:rPr>
                <w:t xml:space="preserve"> Szent</w:t>
              </w:r>
            </w:ins>
            <w:r>
              <w:rPr>
                <w:i/>
                <w:iCs/>
              </w:rPr>
              <w:t>-G</w:t>
            </w:r>
            <w:ins w:id="556" w:author="K.I.M.I." w:date="2003-01-28T19:25:00Z">
              <w:r>
                <w:rPr>
                  <w:i/>
                  <w:iCs/>
                </w:rPr>
                <w:t>yörgyi Albert</w:t>
              </w:r>
            </w:ins>
            <w:r>
              <w:rPr>
                <w:i/>
                <w:iCs/>
              </w:rPr>
              <w:t>, Bartók Béla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9.4 A magyar külpolitika moz</w:t>
              <w:softHyphen/>
              <w:t>gás</w:t>
              <w:softHyphen/>
              <w:t>te</w:t>
              <w:softHyphen/>
              <w:t>re, alternatívá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magyar külpolitika</w:t>
            </w:r>
            <w:del w:id="557" w:author="K.I.M.I." w:date="2003-01-28T19:26:00Z">
              <w:r>
                <w:rPr/>
                <w:delText xml:space="preserve"> főbb irányai</w:delText>
              </w:r>
            </w:del>
            <w:ins w:id="558" w:author="K.I.M.I." w:date="2003-01-28T19:26:00Z">
              <w:r>
                <w:rPr/>
                <w:t xml:space="preserve"> céljai és</w:t>
              </w:r>
            </w:ins>
            <w:del w:id="559" w:author="K.I.M.I." w:date="2003-01-28T19:26:00Z">
              <w:r>
                <w:rPr/>
                <w:delText>,</w:delText>
              </w:r>
            </w:del>
            <w:r>
              <w:rPr/>
              <w:t xml:space="preserve"> kapcso</w:t>
              <w:softHyphen/>
              <w:t>latai a két világháború között.</w:t>
            </w:r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Magyarország a náci birodalom árnyé</w:t>
              <w:softHyphen/>
              <w:t xml:space="preserve">kában </w:t>
            </w:r>
            <w:r>
              <w:rPr>
                <w:i/>
                <w:iCs/>
              </w:rPr>
              <w:t>(pl. gazda</w:t>
              <w:softHyphen/>
              <w:t>sá</w:t>
              <w:softHyphen/>
              <w:t>gi és politikai kény</w:t>
              <w:softHyphen/>
              <w:t>szerek, kitörési kísérletek).</w:t>
            </w:r>
          </w:p>
          <w:p>
            <w:pPr>
              <w:pStyle w:val="Szvegtrzsbehzssal2"/>
              <w:ind w:left="0" w:hanging="0"/>
              <w:rPr/>
            </w:pPr>
            <w:del w:id="560" w:author="K.I.M.I." w:date="2003-01-28T19:26:00Z">
              <w:r>
                <w:rPr/>
                <w:delText>Revíziós eredmények, kisebbségi kérdés.</w:delText>
              </w:r>
            </w:del>
            <w:ins w:id="561" w:author="K.I.M.I." w:date="2003-01-28T19:26:00Z">
              <w:r>
                <w:rPr/>
                <w:t>A területi rev</w:t>
              </w:r>
            </w:ins>
            <w:r>
              <w:rPr/>
              <w:t>í</w:t>
            </w:r>
            <w:ins w:id="562" w:author="K.I.M.I." w:date="2003-01-28T19:26:00Z">
              <w:r>
                <w:rPr/>
                <w:t>zió lépései</w:t>
              </w:r>
            </w:ins>
            <w:r>
              <w:rPr/>
              <w:t>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 xml:space="preserve">9.5 Magyarország </w:t>
            </w:r>
            <w:ins w:id="563" w:author="K.I.M.I." w:date="2003-01-28T19:27:00Z">
              <w:r>
                <w:rPr/>
                <w:t>részvétele a vi</w:t>
              </w:r>
            </w:ins>
            <w:r>
              <w:rPr/>
              <w:softHyphen/>
            </w:r>
            <w:ins w:id="564" w:author="K.I.M.I." w:date="2003-01-28T19:27:00Z">
              <w:r>
                <w:rPr/>
                <w:t>lág</w:t>
              </w:r>
            </w:ins>
            <w:r>
              <w:rPr/>
              <w:softHyphen/>
              <w:softHyphen/>
              <w:softHyphen/>
              <w:t>háborúba</w:t>
            </w:r>
            <w:ins w:id="565" w:author="K.I.M.I." w:date="2003-01-28T19:27:00Z">
              <w:r>
                <w:rPr/>
                <w:t>n</w:t>
              </w:r>
            </w:ins>
            <w:r>
              <w:rPr/>
              <w:t xml:space="preserve"> </w:t>
            </w:r>
            <w:del w:id="566" w:author="K.I.M.I." w:date="2003-01-28T19:27:00Z">
              <w:r>
                <w:rPr/>
                <w:delText>sod</w:delText>
                <w:softHyphen/>
                <w:delText>ró</w:delText>
                <w:softHyphen/>
                <w:delText>dása és részvétele</w:delText>
              </w:r>
            </w:del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del w:id="568" w:author="K.I.M.I." w:date="2003-01-28T19:28:00Z"/>
              </w:rPr>
            </w:pPr>
            <w:del w:id="567" w:author="K.I.M.I." w:date="2003-01-28T19:28:00Z">
              <w:r>
                <w:rPr/>
                <w:delText>Magyarország fegyveres semlegessége és a területi revízió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  <w:t xml:space="preserve">Magyarország háborúba </w:t>
            </w:r>
            <w:del w:id="569" w:author="K.I.M.I." w:date="2003-01-28T19:28:00Z">
              <w:r>
                <w:rPr/>
                <w:delText xml:space="preserve">sodródása </w:delText>
              </w:r>
            </w:del>
            <w:ins w:id="570" w:author="K.I.M.I." w:date="2003-01-28T19:28:00Z">
              <w:r>
                <w:rPr/>
                <w:t xml:space="preserve">lépése </w:t>
              </w:r>
            </w:ins>
            <w:r>
              <w:rPr/>
              <w:t>és részvétele a Szov</w:t>
              <w:softHyphen/>
              <w:t>jetunió elleni harcokban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Kállay Miklós miniszterelnöksége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 xml:space="preserve">Háborúellenes törekvések </w:t>
            </w:r>
            <w:r>
              <w:rPr>
                <w:i/>
                <w:iCs/>
              </w:rPr>
              <w:t>(pl. Magyar Történelmi Em</w:t>
              <w:softHyphen/>
              <w:t>lék</w:t>
              <w:softHyphen/>
              <w:t>bizottság, szárszói találkozó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9.6 A német megszállás és a holo</w:t>
              <w:softHyphen/>
              <w:t>caust Magyarország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Magyarország német megszállása</w:t>
            </w:r>
            <w:ins w:id="571" w:author="K.I.M.I." w:date="2003-01-28T19:28:00Z">
              <w:r>
                <w:rPr/>
                <w:t xml:space="preserve"> és a nyilas ha</w:t>
              </w:r>
            </w:ins>
            <w:r>
              <w:rPr/>
              <w:softHyphen/>
            </w:r>
            <w:ins w:id="572" w:author="K.I.M.I." w:date="2003-01-28T19:28:00Z">
              <w:r>
                <w:rPr/>
                <w:t>ta</w:t>
              </w:r>
            </w:ins>
            <w:r>
              <w:rPr/>
              <w:softHyphen/>
            </w:r>
            <w:ins w:id="573" w:author="K.I.M.I." w:date="2003-01-28T19:28:00Z">
              <w:r>
                <w:rPr/>
                <w:t>lo</w:t>
              </w:r>
            </w:ins>
            <w:r>
              <w:rPr/>
              <w:t>m</w:t>
            </w:r>
            <w:ins w:id="574" w:author="K.I.M.I." w:date="2003-01-28T19:28:00Z">
              <w:r>
                <w:rPr/>
                <w:t>átvétel</w:t>
              </w:r>
            </w:ins>
            <w:r>
              <w:rPr/>
              <w:t>.</w:t>
            </w:r>
          </w:p>
          <w:p>
            <w:pPr>
              <w:pStyle w:val="Szvegtrzsbehzssal2"/>
              <w:ind w:left="0" w:hanging="0"/>
              <w:rPr>
                <w:del w:id="580" w:author="K.I.M.I." w:date="2003-01-28T19:28:00Z"/>
              </w:rPr>
            </w:pPr>
            <w:r>
              <w:rPr/>
              <w:t>A holocaust Magyarországon.</w:t>
            </w:r>
            <w:ins w:id="575" w:author="K.I.M.I." w:date="2003-01-28T19:29:00Z">
              <w:r>
                <w:rPr/>
                <w:t xml:space="preserve"> (</w:t>
              </w:r>
            </w:ins>
            <w:ins w:id="576" w:author="K.I.M.I." w:date="2003-01-28T19:29:00Z">
              <w:r>
                <w:rPr>
                  <w:i/>
                  <w:iCs/>
                </w:rPr>
                <w:t>pl. zsidótörvények get</w:t>
              </w:r>
            </w:ins>
            <w:r>
              <w:rPr>
                <w:i/>
                <w:iCs/>
              </w:rPr>
              <w:softHyphen/>
            </w:r>
            <w:ins w:id="577" w:author="K.I.M.I." w:date="2003-01-28T19:29:00Z">
              <w:r>
                <w:rPr>
                  <w:i/>
                  <w:iCs/>
                </w:rPr>
                <w:t>tó</w:t>
              </w:r>
            </w:ins>
            <w:r>
              <w:rPr>
                <w:i/>
                <w:iCs/>
              </w:rPr>
              <w:softHyphen/>
            </w:r>
            <w:ins w:id="578" w:author="K.I.M.I." w:date="2003-01-28T19:29:00Z">
              <w:r>
                <w:rPr>
                  <w:i/>
                  <w:iCs/>
                </w:rPr>
                <w:t>sítás, deportálás).</w:t>
              </w:r>
            </w:ins>
            <w:del w:id="579" w:author="K.I.M.I." w:date="2003-01-28T19:28:00Z">
              <w:r>
                <w:rPr/>
                <w:delText>A sikertelen kiugrás és a nyilas hatalom</w:delText>
                <w:softHyphen/>
                <w:delText>átvétel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</w:t>
            </w:r>
            <w:ins w:id="581" w:author="K.I.M.I." w:date="2003-01-28T19:29:00Z">
              <w:r>
                <w:rPr/>
                <w:t>z antiszemitizmus és a</w:t>
              </w:r>
            </w:ins>
            <w:r>
              <w:rPr/>
              <w:t xml:space="preserve"> zsidókérdés Magyarországon</w:t>
            </w:r>
            <w:del w:id="582" w:author="K.I.M.I." w:date="2003-01-28T19:29:00Z">
              <w:r>
                <w:rPr/>
                <w:delText xml:space="preserve"> (</w:delText>
              </w:r>
            </w:del>
            <w:del w:id="583" w:author="K.I.M.I." w:date="2003-01-28T19:29:00Z">
              <w:r>
                <w:rPr>
                  <w:i/>
                  <w:iCs/>
                </w:rPr>
                <w:delText>pl. zsidótörvények</w:delText>
              </w:r>
            </w:del>
            <w:r>
              <w:rPr>
                <w:i/>
                <w:iCs/>
              </w:rPr>
              <w:t xml:space="preserve">, </w:t>
            </w:r>
            <w:del w:id="584" w:author="K.I.M.I." w:date="2003-01-28T19:29:00Z">
              <w:r>
                <w:rPr>
                  <w:i/>
                  <w:iCs/>
                </w:rPr>
                <w:delText>gettósítás, deportálás).</w:delText>
              </w:r>
            </w:del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10. Magyarország 1945-től a rendszerváltozási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0.1 A szovjet felszabadítás és megszállás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szovjet felszabadítás és megszállás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z or</w:t>
              <w:softHyphen/>
              <w:t>szág háborús emberáldozata és anyagi veszte</w:t>
              <w:softHyphen/>
              <w:t>sége.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nemzetközi helyzet hatása a magyar bel</w:t>
              <w:softHyphen/>
              <w:t>politika ala</w:t>
              <w:softHyphen/>
              <w:t>ku</w:t>
              <w:softHyphen/>
              <w:t xml:space="preserve">lására 1945 és 1948 között </w:t>
            </w:r>
            <w:r>
              <w:rPr>
                <w:i/>
                <w:iCs/>
              </w:rPr>
              <w:t>(pl. SZEB intézkedései, né</w:t>
              <w:softHyphen/>
              <w:t>metek kitelepítése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0.2 A határon túli magyarság sors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magyarság helyzetének főbb jellemzői a szom</w:t>
              <w:softHyphen/>
              <w:t>szé</w:t>
              <w:softHyphen/>
              <w:t>dos országokban</w:t>
            </w:r>
            <w:del w:id="585" w:author="K.I.M.I." w:date="2003-01-28T19:29:00Z">
              <w:r>
                <w:rPr/>
                <w:delText xml:space="preserve"> a XX. század második felében</w:delText>
              </w:r>
            </w:del>
            <w:r>
              <w:rPr/>
              <w:t xml:space="preserve">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del w:id="586" w:author="K.I.M.I." w:date="2003-01-28T19:30:00Z">
              <w:r>
                <w:rPr/>
                <w:delText xml:space="preserve">A magyarság sorsának alakulása az egyes szomszédos országokban </w:delText>
              </w:r>
            </w:del>
            <w:del w:id="587" w:author="K.I.M.I." w:date="2003-01-28T19:30:00Z">
              <w:r>
                <w:rPr>
                  <w:i/>
                  <w:iCs/>
                </w:rPr>
                <w:delText>(pl. reszlovaki</w:delText>
                <w:softHyphen/>
                <w:delText>záció, iskolaügy</w:delText>
              </w:r>
            </w:del>
            <w:del w:id="588" w:author="K.I.M.I." w:date="2003-01-28T19:30:00Z">
              <w:r>
                <w:rPr/>
                <w:delText>).</w:delText>
              </w:r>
            </w:del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0.3 A kommunista diktatúra kiépí</w:t>
              <w:softHyphen/>
              <w:t>tése és működé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</w:t>
            </w:r>
            <w:ins w:id="589" w:author="KaposiJ" w:date="2003-02-20T19:34:00Z">
              <w:r>
                <w:rPr/>
                <w:t>z 50-es évek jellemzői, a</w:t>
              </w:r>
            </w:ins>
            <w:r>
              <w:rPr/>
              <w:t xml:space="preserve"> rendszer működése a Rá</w:t>
              <w:softHyphen/>
              <w:t>kosi korszakban.</w:t>
            </w:r>
          </w:p>
          <w:p>
            <w:pPr>
              <w:pStyle w:val="Szvegtrzsbehzssal2"/>
              <w:ind w:left="0" w:hanging="0"/>
              <w:rPr/>
            </w:pPr>
            <w:del w:id="590" w:author="K.I.M.I." w:date="2003-01-28T19:30:00Z">
              <w:r>
                <w:rPr/>
                <w:delText>A proletárdiktatúra mindennapjai.</w:delText>
              </w:r>
            </w:del>
            <w:ins w:id="591" w:author="K.I.M.I." w:date="2003-01-28T19:30:00Z">
              <w:r>
                <w:rPr/>
                <w:t>Életmód és mindennapok</w:t>
              </w:r>
            </w:ins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del w:id="592" w:author="K.I.M.I." w:date="2003-01-28T19:31:00Z">
              <w:r>
                <w:rPr/>
                <w:delText xml:space="preserve">Proletárdiktatúra és kultúrpolitika </w:delText>
              </w:r>
            </w:del>
            <w:del w:id="593" w:author="K.I.M.I." w:date="2003-01-28T19:31:00Z">
              <w:r>
                <w:rPr>
                  <w:i/>
                  <w:iCs/>
                </w:rPr>
                <w:delText>(pl. sematizmus, agitprop)</w:delText>
              </w:r>
            </w:del>
            <w:ins w:id="594" w:author="K.I.M.I." w:date="2003-01-28T19:30:00Z">
              <w:r>
                <w:rPr/>
                <w:t xml:space="preserve">Az elnyomás </w:t>
              </w:r>
            </w:ins>
            <w:ins w:id="595" w:author="KaposiJ" w:date="2003-02-20T19:35:00Z">
              <w:r>
                <w:rPr/>
                <w:t>formái és „</w:t>
              </w:r>
            </w:ins>
            <w:ins w:id="596" w:author="K.I.M.I." w:date="2003-01-28T19:30:00Z">
              <w:r>
                <w:rPr/>
                <w:t>gépezete</w:t>
              </w:r>
            </w:ins>
            <w:ins w:id="597" w:author="KaposiJ" w:date="2003-02-20T19:35:00Z">
              <w:r>
                <w:rPr/>
                <w:t>”</w:t>
              </w:r>
            </w:ins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0.4 Az 1956-os forradalom és szabadsághar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z 1956-os forradalom és szabadságharc kitörésének okai és főbb eseményei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A megtorlás megnyilvánulási formái, áldozatai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magyar forradalom nemzetközi jelen</w:t>
              <w:softHyphen/>
              <w:t>tősége és össze</w:t>
              <w:softHyphen/>
              <w:t xml:space="preserve">függései </w:t>
            </w:r>
            <w:r>
              <w:rPr>
                <w:i/>
                <w:iCs/>
              </w:rPr>
              <w:t>(pl</w:t>
            </w:r>
            <w:del w:id="598" w:author="K.I.M.I." w:date="2003-01-28T19:31:00Z">
              <w:r>
                <w:rPr>
                  <w:i/>
                  <w:iCs/>
                </w:rPr>
                <w:delText>. nyugat-európai baloldaliság átalakulása</w:delText>
              </w:r>
            </w:del>
            <w:r>
              <w:rPr>
                <w:i/>
                <w:iCs/>
              </w:rPr>
              <w:t>, szuezi válság szerepe</w:t>
            </w:r>
            <w:ins w:id="599" w:author="K.I.M.I." w:date="2003-01-28T19:31:00Z">
              <w:r>
                <w:rPr>
                  <w:i/>
                  <w:iCs/>
                </w:rPr>
                <w:t>, a magyar kérdés az ENSZ-ben</w:t>
              </w:r>
            </w:ins>
            <w:r>
              <w:rPr>
                <w:i/>
                <w:iCs/>
              </w:rPr>
              <w:t>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0.5 A Kádár-rendszer jellege, jellemző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ins w:id="600" w:author="K.I.M.I." w:date="2003-01-28T19:32:00Z"/>
              </w:rPr>
            </w:pPr>
            <w:r>
              <w:rPr/>
              <w:t>A rendszer jellemzői a Kádár korszakban.</w:t>
            </w:r>
          </w:p>
          <w:p>
            <w:pPr>
              <w:pStyle w:val="Szvegtrzsbehzssal2"/>
              <w:ind w:left="0" w:hanging="0"/>
              <w:rPr/>
            </w:pPr>
            <w:ins w:id="601" w:author="K.I.M.I." w:date="2003-01-28T19:32:00Z">
              <w:r>
                <w:rPr/>
                <w:t>Életmód és mindennapok</w:t>
              </w:r>
            </w:ins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>
                <w:del w:id="603" w:author="K.I.M.I." w:date="2003-01-28T19:32:00Z"/>
              </w:rPr>
            </w:pPr>
            <w:del w:id="602" w:author="K.I.M.I." w:date="2003-01-28T19:32:00Z">
              <w:r>
                <w:rPr/>
                <w:delText>Életmód és mindennapok: a legvidámabb barakk élete (pl. háztáji gazdaság, apoli</w:delText>
                <w:softHyphen/>
                <w:delText>tikusság)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  <w:t xml:space="preserve">A kádári társadalom- és kultúrpolitika alakulása </w:t>
            </w:r>
            <w:r>
              <w:rPr>
                <w:i/>
                <w:iCs/>
              </w:rPr>
              <w:t>(pl. "gulyás- vagy fridzsider</w:t>
              <w:softHyphen/>
              <w:t>kommunizmus", három T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0.6 A rendszerváltozá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 rendszerváltozás </w:t>
            </w:r>
            <w:del w:id="604" w:author="K.I.M.I." w:date="2003-01-28T19:32:00Z">
              <w:r>
                <w:rPr/>
                <w:delText xml:space="preserve">céljai </w:delText>
              </w:r>
            </w:del>
            <w:ins w:id="605" w:author="K.I.M.I." w:date="2003-01-28T19:32:00Z">
              <w:r>
                <w:rPr/>
                <w:t xml:space="preserve">tartalma </w:t>
              </w:r>
            </w:ins>
            <w:r>
              <w:rPr/>
              <w:t xml:space="preserve">és következményei </w:t>
            </w:r>
            <w:r>
              <w:rPr>
                <w:i/>
                <w:iCs/>
              </w:rPr>
              <w:t xml:space="preserve">(pl. </w:t>
            </w:r>
            <w:ins w:id="606" w:author="K.I.M.I." w:date="2003-01-28T19:32:00Z">
              <w:r>
                <w:rPr>
                  <w:i/>
                  <w:iCs/>
                </w:rPr>
                <w:t>államforma,</w:t>
              </w:r>
            </w:ins>
            <w:r>
              <w:rPr>
                <w:i/>
                <w:iCs/>
              </w:rPr>
              <w:t xml:space="preserve"> szabadságjogok, függetlenség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Magyarország a kilencvenes években </w:t>
            </w:r>
            <w:r>
              <w:rPr>
                <w:i/>
                <w:iCs/>
              </w:rPr>
              <w:t xml:space="preserve">(pl. </w:t>
            </w:r>
            <w:del w:id="607" w:author="K.I.M.I." w:date="2003-01-28T19:33:00Z">
              <w:r>
                <w:rPr>
                  <w:i/>
                  <w:iCs/>
                </w:rPr>
                <w:delText>rendszervált</w:delText>
              </w:r>
            </w:del>
            <w:r>
              <w:rPr>
                <w:i/>
                <w:iCs/>
              </w:rPr>
              <w:t>ó jogalkotás, társadalmi vál</w:t>
              <w:softHyphen/>
              <w:t>to</w:t>
              <w:softHyphen/>
              <w:t>zások – vesztesek és győztesek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1. A jelenk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1.1 A közép-európai régió jellem</w:t>
              <w:softHyphen/>
              <w:t>zői, távlatai, a posztszovjet rendszerek problémái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 közép-európai </w:t>
            </w:r>
            <w:ins w:id="608" w:author="K.I.M.I." w:date="2003-01-28T19:33:00Z">
              <w:r>
                <w:rPr/>
                <w:t xml:space="preserve">régió sajátos problémái </w:t>
              </w:r>
            </w:ins>
            <w:del w:id="609" w:author="K.I.M.I." w:date="2003-01-28T19:33:00Z">
              <w:r>
                <w:rPr/>
                <w:delText>országok néhány közös jellemző</w:delText>
                <w:softHyphen/>
                <w:delText>jének bemutatása az 1990-es években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>
                <w:ins w:id="613" w:author="K.I.M.I." w:date="2003-01-28T19:34:00Z"/>
              </w:rPr>
            </w:pPr>
            <w:r>
              <w:rPr/>
              <w:t>A balkáni konfliktusok</w:t>
            </w:r>
            <w:ins w:id="610" w:author="K.I.M.I." w:date="2003-01-28T19:33:00Z">
              <w:r>
                <w:rPr/>
                <w:t>, Jugoszlávia felbomlása</w:t>
              </w:r>
            </w:ins>
            <w:r>
              <w:rPr/>
              <w:t xml:space="preserve"> </w:t>
            </w:r>
            <w:del w:id="611" w:author="K.I.M.I." w:date="2003-01-28T19:34:00Z">
              <w:r>
                <w:rPr/>
                <w:delText>okainak eredete.</w:delText>
              </w:r>
            </w:del>
            <w:ins w:id="612" w:author="K.I.M.I." w:date="2003-01-28T19:34:00Z">
              <w:r>
                <w:rPr/>
                <w:t xml:space="preserve"> </w:t>
              </w:r>
            </w:ins>
          </w:p>
          <w:p>
            <w:pPr>
              <w:pStyle w:val="Szvegtrzsbehzssal2"/>
              <w:ind w:left="0" w:hanging="0"/>
              <w:rPr/>
            </w:pPr>
            <w:ins w:id="614" w:author="K.I.M.I." w:date="2003-01-28T19:34:00Z">
              <w:r>
                <w:rPr/>
                <w:t>Nemzeti, etnikai, vallási kisebbségek  helyzete néhány or</w:t>
                <w:softHyphen/>
                <w:t>szágban (</w:t>
              </w:r>
            </w:ins>
            <w:ins w:id="615" w:author="K.I.M.I." w:date="2003-01-28T19:34:00Z">
              <w:r>
                <w:rPr>
                  <w:i/>
                  <w:iCs/>
                </w:rPr>
                <w:t>pl. Románia, Magyar</w:t>
                <w:softHyphen/>
                <w:t>or</w:t>
                <w:softHyphen/>
                <w:t>szág, Ukrajna).</w:t>
              </w:r>
            </w:ins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1.2 Az európai integráció történe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z Európai Unió legfontosabb intéz</w:t>
              <w:softHyphen/>
              <w:t>ményei.</w:t>
            </w:r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"Hatok" Közös Piacától az Európai Unióig (1957-1992) – az integráció főbb állomásai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 xml:space="preserve">Együttműködés és eltérő érdekek az Unióban. 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 xml:space="preserve">Az Európai Unió helye a világgazdaságban.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1.3 A „harmadik világ”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fejlődő országok főbb problémái (</w:t>
            </w:r>
            <w:r>
              <w:rPr>
                <w:i/>
                <w:iCs/>
              </w:rPr>
              <w:t>pl. né</w:t>
              <w:softHyphen/>
              <w:t>pes</w:t>
              <w:softHyphen/>
              <w:t>ség</w:t>
              <w:softHyphen/>
              <w:t>nö</w:t>
              <w:softHyphen/>
              <w:t>ve</w:t>
              <w:softHyphen/>
              <w:t>ke</w:t>
              <w:softHyphen/>
              <w:t>dés, szegény</w:t>
              <w:softHyphen/>
              <w:t>ség, élelmezési- és adósságválság</w:t>
            </w:r>
            <w:r>
              <w:rPr/>
              <w:t>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demográfiai válság társadalmi és gazdasági okai.</w:t>
            </w:r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1.4 Fogyasztói társadalom; öko</w:t>
              <w:softHyphen/>
              <w:t>ló</w:t>
              <w:softHyphen/>
              <w:t>giai problémák, a fenntartható fejlődé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technikai civilizáció és a gazdasági nö</w:t>
              <w:softHyphen/>
              <w:t>ve</w:t>
              <w:softHyphen/>
              <w:t>kedés ha</w:t>
              <w:softHyphen/>
              <w:t>tása a természeti környezetr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környezet</w:t>
            </w:r>
            <w:del w:id="616" w:author="K.I.M.I." w:date="2003-01-28T19:35:00Z">
              <w:r>
                <w:rPr/>
                <w:delText xml:space="preserve"> </w:delText>
              </w:r>
            </w:del>
            <w:r>
              <w:rPr/>
              <w:t xml:space="preserve">tudatos </w:t>
            </w:r>
            <w:del w:id="617" w:author="K.I.M.I." w:date="2003-01-28T19:35:00Z">
              <w:r>
                <w:rPr/>
                <w:delText xml:space="preserve">védelmét kialakító </w:delText>
              </w:r>
            </w:del>
            <w:r>
              <w:rPr/>
              <w:t xml:space="preserve">magatartás </w:t>
            </w:r>
            <w:del w:id="618" w:author="K.I.M.I." w:date="2003-01-28T19:36:00Z">
              <w:r>
                <w:rPr/>
                <w:delText>elter</w:delText>
                <w:softHyphen/>
                <w:delText>je</w:delText>
                <w:softHyphen/>
                <w:delText xml:space="preserve">dését ösztönző, illetve gátló </w:delText>
              </w:r>
            </w:del>
            <w:r>
              <w:rPr/>
              <w:t>kulturális, gazda</w:t>
              <w:softHyphen/>
              <w:t>sági és politikai feltétele</w:t>
            </w:r>
            <w:ins w:id="619" w:author="K.I.M.I." w:date="2003-01-28T19:36:00Z">
              <w:r>
                <w:rPr/>
                <w:t>i</w:t>
              </w:r>
            </w:ins>
            <w:r>
              <w:rPr/>
              <w:t>.</w:t>
            </w:r>
            <w:del w:id="620" w:author="K.I.M.I." w:date="2003-01-28T19:36:00Z">
              <w:r>
                <w:rPr/>
                <w:delText>k felis</w:delText>
                <w:softHyphen/>
                <w:delText>merése, összefüggések meg</w:delText>
                <w:softHyphen/>
                <w:delText>fogal</w:delText>
                <w:softHyphen/>
                <w:delText>mazása.</w:delText>
              </w:r>
            </w:del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1.5 A globális világ kihívásai és ellentmondása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del w:id="621" w:author="K.I.M.I." w:date="2003-01-28T19:35:00Z">
              <w:r>
                <w:rPr/>
                <w:delText>A piacgazdaság tendenciái.</w:delText>
              </w:r>
            </w:del>
            <w:ins w:id="622" w:author="K.I.M.I." w:date="2003-01-28T19:35:00Z">
              <w:r>
                <w:rPr/>
                <w:t xml:space="preserve">A tömegkultúra új jelenségei </w:t>
              </w:r>
            </w:ins>
            <w:ins w:id="623" w:author="K.I.M.I." w:date="2003-01-28T19:35:00Z">
              <w:r>
                <w:rPr>
                  <w:i/>
                  <w:iCs/>
                </w:rPr>
                <w:t>(pl. film, reklám</w:t>
              </w:r>
            </w:ins>
            <w:r>
              <w:rPr>
                <w:i/>
                <w:iCs/>
              </w:rPr>
              <w:t>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behzssal2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12. A mai magyar társadalom és életmód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  <w:gridCol w:w="5580"/>
      </w:tblGrid>
      <w:tr>
        <w:trPr>
          <w:trHeight w:val="113" w:hRule="atLeast"/>
          <w:cantSplit w:val="true"/>
        </w:trPr>
        <w:tc>
          <w:tcPr>
            <w:tcW w:w="3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/>
            </w:pPr>
            <w:r>
              <w:rPr/>
              <w:t>TÉMÁK</w:t>
            </w:r>
          </w:p>
        </w:tc>
        <w:tc>
          <w:tcPr>
            <w:tcW w:w="10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VIZSGASZINTEK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Középsz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420" w:leader="none"/>
                <w:tab w:val="center" w:pos="2736" w:leader="none"/>
              </w:tabs>
              <w:spacing w:before="120" w:after="120"/>
              <w:rPr/>
            </w:pPr>
            <w:r>
              <w:rPr/>
              <w:t>Emelt szint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2.1 Alapvető állampolgári isme</w:t>
              <w:softHyphen/>
              <w:t>retek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z emberi jogok ismerete és a jog</w:t>
              <w:softHyphen/>
              <w:t>egyen</w:t>
              <w:softHyphen/>
              <w:t>lőség elvének bemutatása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 xml:space="preserve">Az </w:t>
            </w:r>
            <w:del w:id="624" w:author="K.I.M.I." w:date="2003-01-28T19:36:00Z">
              <w:r>
                <w:rPr/>
                <w:delText xml:space="preserve">állampolgári </w:delText>
              </w:r>
            </w:del>
            <w:ins w:id="625" w:author="K.I.M.I." w:date="2003-01-28T19:36:00Z">
              <w:r>
                <w:rPr/>
                <w:t xml:space="preserve">állampolgári jogok </w:t>
              </w:r>
            </w:ins>
            <w:r>
              <w:rPr/>
              <w:t>kötelességek.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del w:id="626" w:author="K.I.M.I." w:date="2003-01-28T19:36:00Z">
              <w:r>
                <w:rPr/>
                <w:delText>A gazdasági, szociális és kulturális jogok felismerése és rendszerezése különböző források alapján.</w:delText>
              </w:r>
            </w:del>
            <w:ins w:id="627" w:author="K.I.M.I." w:date="2003-01-28T19:37:00Z">
              <w:r>
                <w:rPr/>
                <w:t>A szociális piacgazdaság jellemzői</w:t>
              </w:r>
            </w:ins>
            <w:r>
              <w:rPr/>
              <w:t>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2.2 Etnikumok és nemzetiségek a magyar társadalomb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Nemzetiségek a mai magyar társada</w:t>
              <w:softHyphen/>
              <w:t>lomban (</w:t>
            </w:r>
            <w:r>
              <w:rPr>
                <w:i/>
                <w:iCs/>
              </w:rPr>
              <w:t>pl. szá</w:t>
              <w:softHyphen/>
              <w:t>muk, arányuk, helyzetük, in</w:t>
              <w:softHyphen/>
              <w:t>tézményeik</w:t>
            </w:r>
            <w:r>
              <w:rPr/>
              <w:t>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del w:id="628" w:author="K.I.M.I." w:date="2003-01-28T19:39:00Z">
              <w:r>
                <w:rPr/>
                <w:delText xml:space="preserve">A romák helyzetének sajátos problémái </w:delText>
              </w:r>
            </w:del>
            <w:del w:id="629" w:author="K.I.M.I." w:date="2003-01-28T19:39:00Z">
              <w:r>
                <w:rPr>
                  <w:i/>
                  <w:iCs/>
                </w:rPr>
                <w:delText>(pl. életmód, lakásviszonyok, iskoláztatás).</w:delText>
              </w:r>
            </w:del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ins w:id="630" w:author="K.I.M.I." w:date="2003-01-28T19:38:00Z">
              <w:r>
                <w:rPr/>
                <w:t>12.3 A magyarországi rom</w:t>
              </w:r>
            </w:ins>
            <w:r>
              <w:rPr/>
              <w:t>á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hazai romák helyzete (oktatás, lakhatás, egész</w:t>
              <w:softHyphen/>
              <w:t>ség</w:t>
              <w:softHyphen/>
              <w:t>ügy, foglalkoztatás). A diszkrimináció fogalma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2</w:t>
            </w:r>
            <w:del w:id="631" w:author="K.I.M.I." w:date="2003-01-28T19:42:00Z">
              <w:r>
                <w:rPr/>
                <w:delText>.3</w:delText>
              </w:r>
            </w:del>
            <w:r>
              <w:rPr/>
              <w:t>.</w:t>
            </w:r>
            <w:ins w:id="632" w:author="K.I.M.I." w:date="2003-01-28T19:42:00Z">
              <w:r>
                <w:rPr/>
                <w:t xml:space="preserve">4. </w:t>
              </w:r>
            </w:ins>
            <w:r>
              <w:rPr/>
              <w:t>A parlamenti demokrácia mű</w:t>
              <w:softHyphen/>
              <w:t>ködése és az önkormányzatisá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>
                <w:del w:id="634" w:author="K.I.M.I." w:date="2003-01-28T19:41:00Z"/>
              </w:rPr>
            </w:pPr>
            <w:r>
              <w:rPr/>
              <w:t xml:space="preserve">A választási rendszer. </w:t>
            </w:r>
            <w:del w:id="633" w:author="K.I.M.I." w:date="2003-01-28T19:41:00Z">
              <w:r>
                <w:rPr/>
                <w:delText>lényegi elemei.</w:delText>
              </w:r>
            </w:del>
          </w:p>
          <w:p>
            <w:pPr>
              <w:pStyle w:val="Szvegtrzsbehzssal2"/>
              <w:ind w:left="0" w:hanging="0"/>
              <w:rPr>
                <w:del w:id="641" w:author="K.I.M.I." w:date="2003-01-28T19:42:00Z"/>
              </w:rPr>
            </w:pPr>
            <w:r>
              <w:rPr/>
              <w:t>A helyi önkormányzat</w:t>
            </w:r>
            <w:ins w:id="635" w:author="K.I.M.I." w:date="2003-01-28T19:41:00Z">
              <w:r>
                <w:rPr/>
                <w:t>ok</w:t>
              </w:r>
            </w:ins>
            <w:r>
              <w:rPr/>
              <w:t xml:space="preserve"> fela</w:t>
              <w:softHyphen/>
              <w:t>da</w:t>
              <w:softHyphen/>
              <w:t>tai, szer</w:t>
              <w:softHyphen/>
              <w:t>vezetei</w:t>
            </w:r>
            <w:ins w:id="636" w:author="K.I.M.I." w:date="2003-01-28T19:41:00Z">
              <w:r>
                <w:rPr/>
                <w:t xml:space="preserve"> </w:t>
              </w:r>
            </w:ins>
            <w:del w:id="637" w:author="K.I.M.I." w:date="2003-01-28T19:41:00Z">
              <w:r>
                <w:rPr/>
                <w:delText xml:space="preserve">nek </w:delText>
              </w:r>
            </w:del>
            <w:r>
              <w:rPr/>
              <w:t>és működés</w:t>
            </w:r>
            <w:ins w:id="638" w:author="K.I.M.I." w:date="2003-01-28T19:41:00Z">
              <w:r>
                <w:rPr/>
                <w:t>ük</w:t>
              </w:r>
            </w:ins>
            <w:r>
              <w:rPr/>
              <w:t>.</w:t>
            </w:r>
            <w:ins w:id="639" w:author="K.I.M.I." w:date="2003-01-28T19:41:00Z">
              <w:r>
                <w:rPr/>
                <w:t xml:space="preserve">  </w:t>
              </w:r>
            </w:ins>
            <w:del w:id="640" w:author="K.I.M.I." w:date="2003-01-28T19:42:00Z">
              <w:r>
                <w:rPr/>
                <w:delText>ének bemutatása.</w:delText>
              </w:r>
            </w:del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 xml:space="preserve">A magyar alkotmányosság elemei </w:t>
            </w:r>
            <w:r>
              <w:rPr>
                <w:i/>
                <w:iCs/>
              </w:rPr>
              <w:t>(pl. a konstruktív bi</w:t>
              <w:softHyphen/>
              <w:t>zal</w:t>
              <w:softHyphen/>
              <w:t>mat</w:t>
              <w:softHyphen/>
              <w:t>lanság intézménye, népsza</w:t>
              <w:softHyphen/>
              <w:t>vazás)</w:t>
            </w:r>
            <w:r>
              <w:rPr/>
              <w:t xml:space="preserve"> és intéz</w:t>
              <w:softHyphen/>
              <w:t xml:space="preserve">ményei </w:t>
            </w:r>
            <w:r>
              <w:rPr>
                <w:i/>
                <w:iCs/>
              </w:rPr>
              <w:t>(pl. alkotmánybíróság, ombuds</w:t>
              <w:softHyphen/>
              <w:softHyphen/>
              <w:t>mani intéz</w:t>
              <w:softHyphen/>
              <w:t>mény)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/>
              <w:t>12</w:t>
            </w:r>
            <w:del w:id="642" w:author="K.I.M.I." w:date="2003-01-28T19:42:00Z">
              <w:r>
                <w:rPr/>
                <w:delText xml:space="preserve">4 </w:delText>
              </w:r>
            </w:del>
            <w:r>
              <w:rPr/>
              <w:t>.</w:t>
            </w:r>
            <w:ins w:id="643" w:author="K.I.M.I." w:date="2003-01-28T19:42:00Z">
              <w:r>
                <w:rPr/>
                <w:t>5</w:t>
              </w:r>
            </w:ins>
            <w:r>
              <w:rPr/>
              <w:t xml:space="preserve"> Társadalmi, gazdasági és de</w:t>
              <w:softHyphen/>
              <w:t>mog</w:t>
              <w:softHyphen/>
              <w:t>ráfiai változáso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Demográfiai változások Magyarországon az elmúlt fél évszázadban.</w:t>
            </w:r>
          </w:p>
          <w:p>
            <w:pPr>
              <w:pStyle w:val="Szvegtrzsbehzssal2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A magyar társadalom szerkezetváltozásai az elmúlt fél évszázadban.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 xml:space="preserve">Magyarország gazdasága </w:t>
            </w:r>
            <w:ins w:id="644" w:author="K.I.M.I." w:date="2003-01-28T19:42:00Z">
              <w:r>
                <w:rPr/>
                <w:t xml:space="preserve">és beilleszkedése </w:t>
              </w:r>
            </w:ins>
            <w:r>
              <w:rPr/>
              <w:t>az európai, il</w:t>
              <w:softHyphen/>
              <w:t>let</w:t>
              <w:softHyphen/>
              <w:t>ve világgaz</w:t>
              <w:softHyphen/>
              <w:t>da</w:t>
              <w:softHyphen/>
              <w:t>ság</w:t>
              <w:softHyphen/>
              <w:t>ba</w:t>
            </w:r>
            <w:del w:id="645" w:author="K.I.M.I." w:date="2003-01-28T19:43:00Z">
              <w:r>
                <w:rPr/>
                <w:delText>n</w:delText>
              </w:r>
            </w:del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304" w:footer="720" w:bottom="1304"/>
          <w:pgNumType w:start="2" w:fmt="decimal"/>
          <w:formProt w:val="false"/>
          <w:textDirection w:val="lrTb"/>
          <w:docGrid w:type="default" w:linePitch="360" w:charSpace="0"/>
        </w:sectPr>
        <w:pStyle w:val="Footnote"/>
        <w:rPr/>
      </w:pPr>
      <w:r>
        <w:rPr/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II. A VIZSGA LEÍRÁSA</w:t>
      </w:r>
    </w:p>
    <w:p>
      <w:pPr>
        <w:pStyle w:val="Heading1"/>
        <w:keepNext w:val="false"/>
        <w:spacing w:before="0" w:after="0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keepNext w:val="false"/>
        <w:spacing w:before="0" w:after="0"/>
        <w:jc w:val="left"/>
        <w:rPr>
          <w:sz w:val="24"/>
        </w:rPr>
      </w:pPr>
      <w:r>
        <w:rPr/>
        <w:t>KÖZÉPSZINTŰ VIZS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keepNext w:val="false"/>
        <w:spacing w:before="0" w:after="0"/>
        <w:jc w:val="both"/>
        <w:rPr/>
      </w:pPr>
      <w:r>
        <w:rPr/>
        <w:t>A vizsga szerkeze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A vizsga részei</w:t>
      </w:r>
    </w:p>
    <w:p>
      <w:pPr>
        <w:pStyle w:val="Normal"/>
        <w:numPr>
          <w:ilvl w:val="0"/>
          <w:numId w:val="4"/>
        </w:numPr>
        <w:rPr/>
      </w:pPr>
      <w:r>
        <w:rPr/>
        <w:t>Egyszerű, rövid választ igénylő írásbeli feladatok megoldása</w:t>
      </w:r>
    </w:p>
    <w:p>
      <w:pPr>
        <w:pStyle w:val="Normal"/>
        <w:numPr>
          <w:ilvl w:val="0"/>
          <w:numId w:val="4"/>
        </w:numPr>
        <w:rPr/>
      </w:pPr>
      <w:r>
        <w:rPr/>
        <w:t>Szöveges (kifejtendő írásbeli) feladatok megoldás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óbeli vizsga </w:t>
      </w:r>
    </w:p>
    <w:p>
      <w:pPr>
        <w:pStyle w:val="Heading4"/>
        <w:keepNext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keepNext w:val="false"/>
        <w:rPr>
          <w:b/>
          <w:b/>
        </w:rPr>
      </w:pPr>
      <w:r>
        <w:rPr>
          <w:b/>
        </w:rPr>
        <w:t>Az egyes vizsgarészek időtartama és arány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93"/>
        <w:gridCol w:w="3949"/>
        <w:gridCol w:w="760"/>
        <w:gridCol w:w="1085"/>
        <w:gridCol w:w="1085"/>
      </w:tblGrid>
      <w:tr>
        <w:trPr>
          <w:cantSplit w:val="true"/>
        </w:trPr>
        <w:tc>
          <w:tcPr>
            <w:tcW w:w="55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erc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rány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ontszám</w:t>
            </w:r>
          </w:p>
        </w:tc>
      </w:tr>
      <w:tr>
        <w:trPr>
          <w:trHeight w:val="553" w:hRule="atLeast"/>
          <w:cantSplit w:val="true"/>
        </w:trPr>
        <w:tc>
          <w:tcPr>
            <w:tcW w:w="159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  <w:t>Írásbeli</w:t>
            </w:r>
          </w:p>
          <w:p>
            <w:pPr>
              <w:pStyle w:val="Footnot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szerű, rövid választ igénylő feladatok megoldása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. 30%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52" w:hRule="atLeast"/>
          <w:cantSplit w:val="true"/>
        </w:trPr>
        <w:tc>
          <w:tcPr>
            <w:tcW w:w="159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öveges (kifejtendő) feladatok megoldás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. 30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óbeli vizsg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atikus szempontú (problémaközpontú) bemutatás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. 40%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/>
      </w:pPr>
      <w:r>
        <w:rPr/>
      </w:r>
    </w:p>
    <w:p>
      <w:pPr>
        <w:pStyle w:val="Heading1"/>
        <w:keepNext w:val="false"/>
        <w:jc w:val="both"/>
        <w:rPr/>
      </w:pPr>
      <w:r>
        <w:rPr/>
        <w:t>Az írásbeli vizsga</w:t>
      </w:r>
    </w:p>
    <w:p>
      <w:pPr>
        <w:pStyle w:val="Footnote"/>
        <w:rPr/>
      </w:pPr>
      <w:r>
        <w:rPr/>
      </w:r>
    </w:p>
    <w:p>
      <w:pPr>
        <w:pStyle w:val="Footnote"/>
        <w:ind w:firstLine="567"/>
        <w:jc w:val="both"/>
        <w:rPr>
          <w:ins w:id="646" w:author="KaposiJ" w:date="2003-02-20T20:22:00Z"/>
        </w:rPr>
      </w:pPr>
      <w:r>
        <w:rPr/>
        <w:t>Az írásbeli vizsga célja, hogy képet adjon a tanuló tudásáról a képességek és ismeretek tekintetében egyaránt. A vizsga elősegíti, hogy a tanulók teljesítményei, az egyes iskolákban folyó vizsgák összemérhetőek legyenek, és az oktatás eredményessége objektívebben mérhető legyen.</w:t>
      </w:r>
    </w:p>
    <w:p>
      <w:pPr>
        <w:pStyle w:val="Footnote"/>
        <w:ind w:firstLine="567"/>
        <w:jc w:val="both"/>
        <w:rPr/>
      </w:pPr>
      <w:ins w:id="647" w:author="KaposiJ" w:date="2003-02-20T20:22:00Z">
        <w:r>
          <w:rPr/>
          <w:t>Az írásbeli vizsgán történelmi atlasz és helyesírási tanácsadó szótár használható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r>
        <w:rPr/>
        <w:t>Tartalmi szerkezet</w:t>
      </w:r>
    </w:p>
    <w:p>
      <w:pPr>
        <w:pStyle w:val="Normal"/>
        <w:rPr/>
      </w:pPr>
      <w:r>
        <w:rPr/>
      </w:r>
    </w:p>
    <w:p>
      <w:pPr>
        <w:pStyle w:val="Szvegtrzs3"/>
        <w:ind w:firstLine="567"/>
        <w:rPr/>
      </w:pPr>
      <w:r>
        <w:rPr>
          <w:spacing w:val="-4"/>
        </w:rPr>
        <w:t>A feladatlap ismeretanyagának kiválasztása a témakörökhöz tartozó részletes köve</w:t>
        <w:softHyphen/>
        <w:t>tel</w:t>
        <w:softHyphen/>
        <w:t>mé</w:t>
        <w:softHyphen/>
        <w:t xml:space="preserve">nyeken alapul. A feladattípusok pedig az előírt képességjellegű követelményeknek felelnek meg. </w:t>
      </w:r>
    </w:p>
    <w:p>
      <w:pPr>
        <w:pStyle w:val="Szvegtrzs3"/>
        <w:ind w:firstLine="567"/>
        <w:rPr/>
      </w:pPr>
      <w:r>
        <w:rPr/>
        <w:t>Az írásbeli feladatait kb. 60%-ban a magyar, kb. 40%-ban pedig az egyetemes törté</w:t>
        <w:softHyphen/>
        <w:t>ne</w:t>
        <w:softHyphen/>
        <w:t>lem</w:t>
        <w:softHyphen/>
        <w:t>hez kapcsolódó feladatok alkotják. Az összes feladat 50%-át a XIX. és a XX. szá</w:t>
        <w:softHyphen/>
        <w:t>zad történelme adja.</w:t>
      </w:r>
    </w:p>
    <w:p>
      <w:pPr>
        <w:pStyle w:val="Szvegtrzs3"/>
        <w:ind w:firstLine="567"/>
        <w:rPr/>
      </w:pPr>
      <w:r>
        <w:rPr/>
        <w:t>Az általános vizsgakövetelmények nagyobb szerepet szánnak a társadalom- és mű</w:t>
        <w:softHyphen/>
        <w:t>ve</w:t>
        <w:softHyphen/>
        <w:t>lő</w:t>
        <w:softHyphen/>
        <w:t>dés</w:t>
        <w:softHyphen/>
        <w:t>történeti ismeretek ellenőrzésének, így a feladatok egyéb arányainál az alábbi felosztás érvényesül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0"/>
        <w:gridCol w:w="1542"/>
      </w:tblGrid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Politika-, esemény-, állam-, jog- és intézménytörténe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sz w:val="22"/>
              </w:rPr>
              <w:t xml:space="preserve">kb. </w:t>
            </w:r>
            <w:ins w:id="648" w:author="KaposiJ" w:date="2003-02-20T20:15:00Z">
              <w:r>
                <w:rPr>
                  <w:sz w:val="22"/>
                </w:rPr>
                <w:t>40</w:t>
              </w:r>
            </w:ins>
            <w:del w:id="649" w:author="KaposiJ" w:date="2003-02-20T20:15:00Z">
              <w:r>
                <w:rPr>
                  <w:sz w:val="22"/>
                </w:rPr>
                <w:delText>30</w:delText>
              </w:r>
            </w:del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Társadalom-, életmód-, mentalitás- és művelődéstörténet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sz w:val="22"/>
              </w:rPr>
              <w:t>kb. 3</w:t>
            </w:r>
            <w:del w:id="650" w:author="KaposiJ" w:date="2003-02-20T20:15:00Z">
              <w:r>
                <w:rPr>
                  <w:sz w:val="22"/>
                </w:rPr>
                <w:delText>5</w:delText>
              </w:r>
            </w:del>
            <w:ins w:id="651" w:author="KaposiJ" w:date="2003-02-20T20:15:00Z">
              <w:r>
                <w:rPr>
                  <w:sz w:val="22"/>
                </w:rPr>
                <w:t>0</w:t>
              </w:r>
            </w:ins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Gazdaság-, technikatörténet és a környezeti kultúra története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sz w:val="22"/>
              </w:rPr>
              <w:t>kb. 2</w:t>
            </w:r>
            <w:ins w:id="652" w:author="KaposiJ" w:date="2003-02-20T20:15:00Z">
              <w:r>
                <w:rPr>
                  <w:sz w:val="22"/>
                </w:rPr>
                <w:t>0</w:t>
              </w:r>
            </w:ins>
            <w:del w:id="653" w:author="KaposiJ" w:date="2003-02-20T20:15:00Z">
              <w:r>
                <w:rPr>
                  <w:sz w:val="22"/>
                </w:rPr>
                <w:delText>5</w:delText>
              </w:r>
            </w:del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Eszme- és vallástörténet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b. 10%</w:t>
            </w:r>
          </w:p>
        </w:tc>
      </w:tr>
    </w:tbl>
    <w:p>
      <w:pPr>
        <w:pStyle w:val="Footnote"/>
        <w:jc w:val="both"/>
        <w:rPr>
          <w:sz w:val="22"/>
        </w:rPr>
      </w:pPr>
      <w:r>
        <w:rPr>
          <w:sz w:val="22"/>
        </w:rPr>
      </w:r>
    </w:p>
    <w:p>
      <w:pPr>
        <w:pStyle w:val="Footnote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rPr>
          <w:b/>
          <w:b/>
          <w:i w:val="false"/>
          <w:i w:val="false"/>
        </w:rPr>
      </w:pPr>
      <w:r>
        <w:rPr>
          <w:b/>
          <w:i w:val="false"/>
        </w:rPr>
        <w:t>A feladatok és a feladatsor jellemző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3"/>
        <w:ind w:firstLine="567"/>
        <w:rPr/>
      </w:pPr>
      <w:r>
        <w:rPr/>
        <w:t>Középszintű érettségi vizsgán az írásbeli összpontszám 50%-ban egyszerű, rövid választ igénylő feladatok megoldásával és 50%-ban szöveges (kifejtendő) kérdésekre adott válaszok</w:t>
        <w:softHyphen/>
        <w:t>kal érhető el.</w:t>
      </w:r>
    </w:p>
    <w:p>
      <w:pPr>
        <w:pStyle w:val="Footnote"/>
        <w:rPr/>
      </w:pPr>
      <w:r>
        <w:rPr/>
      </w:r>
    </w:p>
    <w:p>
      <w:pPr>
        <w:pStyle w:val="Heading4"/>
        <w:keepNext w:val="false"/>
        <w:spacing w:before="0" w:after="120"/>
        <w:rPr>
          <w:i/>
          <w:i/>
          <w:iCs/>
        </w:rPr>
      </w:pPr>
      <w:r>
        <w:rPr>
          <w:i/>
          <w:iCs/>
        </w:rPr>
        <w:t>Az egyszerű, rövid választ igénylő feladatok</w:t>
      </w:r>
    </w:p>
    <w:p>
      <w:pPr>
        <w:pStyle w:val="Szvegtrzs3"/>
        <w:ind w:firstLine="567"/>
        <w:rPr/>
      </w:pPr>
      <w:r>
        <w:rPr/>
        <w:t>Egyszerű, rövid választ igénylő feladatok alatt azokat a többségében zárt végű fela</w:t>
        <w:softHyphen/>
        <w:t>da</w:t>
        <w:softHyphen/>
        <w:t>to</w:t>
        <w:softHyphen/>
        <w:t>kat kell érteni, melyek legtöbbször pontosan körülírható válaszokat várnak el a tanulóktól. A feladatok a részletes követelményekben meghatározott</w:t>
      </w:r>
      <w:ins w:id="654" w:author="KaposiJ" w:date="2003-02-20T20:16:00Z">
        <w:r>
          <w:rPr/>
          <w:t xml:space="preserve"> kompetenciák (pl. források használata, szaknyelv alkalmazása) és</w:t>
        </w:r>
      </w:ins>
      <w:r>
        <w:rPr/>
        <w:t xml:space="preserve"> tartalmak </w:t>
      </w:r>
      <w:r>
        <w:rPr>
          <w:i/>
          <w:iCs/>
        </w:rPr>
        <w:t>(pl. név, évszám, topog</w:t>
        <w:softHyphen/>
        <w:t>rá</w:t>
        <w:softHyphen/>
        <w:t>fia)</w:t>
      </w:r>
      <w:r>
        <w:rPr/>
        <w:t xml:space="preserve"> </w:t>
      </w:r>
      <w:del w:id="655" w:author="KaposiJ" w:date="2003-02-20T20:17:00Z">
        <w:r>
          <w:rPr/>
          <w:delText xml:space="preserve">tudására és az alábbi képességek </w:delText>
        </w:r>
      </w:del>
      <w:r>
        <w:rPr/>
        <w:t>mérésére irányulnak.</w:t>
      </w:r>
    </w:p>
    <w:p>
      <w:pPr>
        <w:pStyle w:val="Footnote"/>
        <w:ind w:firstLine="567"/>
        <w:jc w:val="both"/>
        <w:rPr/>
      </w:pPr>
      <w:r>
        <w:rPr/>
        <w:t>A középszintű egyszerű, rövid választ igénylő feladatsor 6-10 feladatból áll. Egy-egy feladat több részfeladatból is állhat.</w:t>
      </w:r>
    </w:p>
    <w:p>
      <w:pPr>
        <w:pStyle w:val="Footnote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ldák a lehetséges feladattípusokr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hanging="262"/>
              <w:rPr>
                <w:sz w:val="22"/>
              </w:rPr>
            </w:pPr>
            <w:r>
              <w:rPr>
                <w:sz w:val="22"/>
              </w:rPr>
              <w:t>Információkeresés források (szöveges, képi) segítségével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hanging="262"/>
              <w:rPr>
                <w:sz w:val="22"/>
              </w:rPr>
            </w:pPr>
            <w:r>
              <w:rPr>
                <w:sz w:val="22"/>
              </w:rPr>
              <w:t>Források alapján egyszerű következtetések megfogalmazás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hanging="262"/>
              <w:rPr>
                <w:sz w:val="22"/>
              </w:rPr>
            </w:pPr>
            <w:r>
              <w:rPr>
                <w:sz w:val="22"/>
              </w:rPr>
              <w:t>Különböző típusú (szöveges, képi, diagram) forrásból származó információk összevetése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hanging="262"/>
              <w:rPr>
                <w:sz w:val="22"/>
              </w:rPr>
            </w:pPr>
            <w:r>
              <w:rPr>
                <w:sz w:val="22"/>
              </w:rPr>
              <w:t xml:space="preserve">Megadott szempontok szerinti fogalmak gyűjtése forrásokból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hanging="262"/>
              <w:rPr>
                <w:sz w:val="22"/>
              </w:rPr>
            </w:pPr>
            <w:r>
              <w:rPr>
                <w:sz w:val="22"/>
              </w:rPr>
              <w:t>Fogalmak azonosítása, hozzárendelése egy korhoz, vagy egy államhoz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hanging="262"/>
              <w:rPr>
                <w:sz w:val="22"/>
              </w:rPr>
            </w:pPr>
            <w:r>
              <w:rPr>
                <w:sz w:val="22"/>
              </w:rPr>
              <w:t xml:space="preserve">Térképekről információk gyűjtése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hanging="262"/>
              <w:rPr>
                <w:sz w:val="22"/>
              </w:rPr>
            </w:pPr>
            <w:r>
              <w:rPr>
                <w:sz w:val="22"/>
              </w:rPr>
              <w:t>Térképek alapján egyszerű következtetések megfogalmazás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hanging="262"/>
              <w:rPr>
                <w:sz w:val="22"/>
              </w:rPr>
            </w:pPr>
            <w:r>
              <w:rPr>
                <w:sz w:val="22"/>
              </w:rPr>
              <w:t>Helyszínek azonosítása térképatlasz segítségével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60" w:hanging="262"/>
              <w:rPr>
                <w:sz w:val="22"/>
              </w:rPr>
            </w:pPr>
            <w:r>
              <w:rPr>
                <w:sz w:val="22"/>
              </w:rPr>
              <w:t>Célok és következmények megkülönböztetése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Ok-okozati összefüggés felismerése, megkülönböztetése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Következtetések megfogalmazása események, folyamatok, jelenségek, döntések következményeiről</w:t>
            </w:r>
          </w:p>
        </w:tc>
      </w:tr>
      <w:tr>
        <w:trPr>
          <w:trHeight w:val="412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Egyéb</w:t>
            </w:r>
          </w:p>
        </w:tc>
      </w:tr>
    </w:tbl>
    <w:p>
      <w:pPr>
        <w:pStyle w:val="Heading4"/>
        <w:keepNext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i/>
          <w:i/>
          <w:iCs/>
        </w:rPr>
      </w:pPr>
      <w:r>
        <w:rPr>
          <w:i/>
          <w:iCs/>
        </w:rPr>
        <w:t>Szöveges (kifejtendő) feladato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zvegtrzs3"/>
        <w:ind w:firstLine="567"/>
        <w:rPr/>
      </w:pPr>
      <w:r>
        <w:rPr/>
        <w:t xml:space="preserve">Szöveges feladatnak az tekinthető, ahol néhány összefüggő mondatban vagy hosszabb szövegben kell kifejteni a válaszokat. </w:t>
      </w:r>
    </w:p>
    <w:p>
      <w:pPr>
        <w:pStyle w:val="Szvegtrzs3"/>
        <w:ind w:firstLine="567"/>
        <w:rPr/>
      </w:pPr>
      <w:r>
        <w:rPr/>
        <w:t>A feladatok a részletes követelményekben meghatározott</w:t>
      </w:r>
      <w:ins w:id="656" w:author="KaposiJ" w:date="2003-02-20T20:18:00Z">
        <w:r>
          <w:rPr/>
          <w:t xml:space="preserve"> kompetenciák (pl. források használata, szaknyelv alkalmazása) és</w:t>
        </w:r>
      </w:ins>
      <w:r>
        <w:rPr/>
        <w:t xml:space="preserve"> tartalmak </w:t>
      </w:r>
      <w:r>
        <w:rPr>
          <w:i/>
          <w:iCs/>
        </w:rPr>
        <w:t>(pl. név, évszám, topográfia)</w:t>
      </w:r>
      <w:r>
        <w:rPr/>
        <w:t xml:space="preserve"> </w:t>
      </w:r>
      <w:del w:id="657" w:author="KaposiJ" w:date="2003-02-20T20:18:00Z">
        <w:r>
          <w:rPr/>
          <w:delText xml:space="preserve">tudására és az alábbi képességek </w:delText>
        </w:r>
      </w:del>
      <w:r>
        <w:rPr/>
        <w:t>mérésére irányulnak.</w:t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Szvegtrzs3"/>
        <w:ind w:firstLine="567"/>
        <w:rPr/>
      </w:pPr>
      <w:r>
        <w:rPr/>
        <w:t>Minden feladatnál valamilyen forrás (szöveg, kép, adat, térkép) segítségével kell a tanulóknak megválaszolni a feltett kérdést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eladattípusok</w:t>
            </w:r>
          </w:p>
        </w:tc>
      </w:tr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Szöveges, problémamegoldó (rövidebb) feladat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1037" w:hanging="357"/>
              <w:rPr/>
            </w:pPr>
            <w:r>
              <w:rPr/>
              <w:t>Forrás (szöveg, térkép, kép stb.) segítségével kell néhány mondatban, 6-8 sorban (kb. 40-60 szóban) megoldani a kitűzött feladatot.</w:t>
            </w:r>
          </w:p>
        </w:tc>
      </w:tr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Szöveges, elemző (hosszabb) feladat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1037" w:hanging="357"/>
              <w:rPr/>
            </w:pPr>
            <w:r>
              <w:rPr/>
              <w:t>Forrás (szöveg, térkép, kép stb.) segítségével kell 20-30 soros szer</w:t>
              <w:softHyphen/>
              <w:t>kesz</w:t>
              <w:softHyphen/>
              <w:t>tett szövegben (kb. 140-160 szóban) megoldani a felada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írásbeli szöveges feladatai az alábbi történelmi korszakokra vonatkoznak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gy ókori vagy középkori, vagy kora újkori egyetemes történelmi anyag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gy egyetemes történelmi anyag (XIX-XX. század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Egy középkori, </w:t>
            </w:r>
            <w:ins w:id="658" w:author="KaposiJ" w:date="2003-02-20T20:18:00Z">
              <w:r>
                <w:rPr>
                  <w:sz w:val="22"/>
                </w:rPr>
                <w:t xml:space="preserve">vagy kora újkori </w:t>
              </w:r>
            </w:ins>
            <w:r>
              <w:rPr>
                <w:sz w:val="22"/>
              </w:rPr>
              <w:t>magyar történelmi any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sz w:val="22"/>
              </w:rPr>
            </w:pPr>
            <w:r>
              <w:rPr>
                <w:sz w:val="22"/>
              </w:rPr>
              <w:t>Egy XVIII-XIX. századi magyar történelmi any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gy XX. századi magyar történelmi, vagy a mai magyar társadalomra vonatkozó anyag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 A három történeti kor közül (ókor, középkor, kora újkor) évente egymást váltva egy-egy kerül sorr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zvegtrzs2"/>
        <w:ind w:firstLine="567"/>
        <w:rPr/>
      </w:pPr>
      <w:r>
        <w:rPr>
          <w:sz w:val="24"/>
        </w:rPr>
        <w:t>A fenti öt korszakból összesen 8 konkrét szöveges feladatot tartalmaz a feladatlap, az alábbi táblázat szerinti eloszlásban. Ebből hármat (két rövidebb probléma</w:t>
        <w:softHyphen/>
        <w:t>megoldót és egy hosszabb elemzőt) kell a tanulónak kidolgozni választása alapján. A ta</w:t>
        <w:softHyphen/>
        <w:t>nuló által választott szöveges feladatok között egy egyetemes történelmi és két magyar tör</w:t>
        <w:softHyphen/>
        <w:t>té</w:t>
        <w:softHyphen/>
        <w:t>nel</w:t>
        <w:softHyphen/>
        <w:t>mi feladatnak kell lennie. A két választott magyar történelmi feladat nem vonatkozhat ugyanazon történelmi korszakra és az egyiknek közülük elemző (hosszabb) feladatnak kell lennie. Az első és a második korszakból a feladatlap nem tartalmaz elemző (hosszabb kifejtést igénylő) feladato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2267"/>
        <w:gridCol w:w="226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szako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övidebb feladatok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szabb feladatok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rPr/>
            </w:pPr>
            <w:r>
              <w:rPr/>
              <w:t>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firstLine="567"/>
        <w:rPr/>
      </w:pPr>
      <w:r>
        <w:rPr/>
        <w:t>Értékelés</w:t>
      </w:r>
    </w:p>
    <w:p>
      <w:pPr>
        <w:pStyle w:val="Heading3"/>
        <w:keepNext w:val="false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Szvegtrzs3"/>
        <w:ind w:firstLine="567"/>
        <w:rPr/>
      </w:pPr>
      <w:r>
        <w:rPr/>
        <w:t>Az egyszerű, rövid választ igénylő feladatok értékelésénél kötelező a javítókulcsnak való megfelelés. A javítókulcstól való eltérés lehetőségeit a konkrét feladatlapok javítási út</w:t>
        <w:softHyphen/>
        <w:t>mu</w:t>
        <w:softHyphen/>
        <w:t>tatói jelzik.</w:t>
      </w:r>
    </w:p>
    <w:p>
      <w:pPr>
        <w:pStyle w:val="Footnote"/>
        <w:rPr/>
      </w:pPr>
      <w:r>
        <w:rPr/>
      </w:r>
    </w:p>
    <w:p>
      <w:pPr>
        <w:pStyle w:val="Normal"/>
        <w:rPr>
          <w:ins w:id="659" w:author="KaposiJ" w:date="2003-02-20T20:32:00Z"/>
        </w:rPr>
      </w:pPr>
      <w:r>
        <w:rPr/>
        <w:t>Szöveges jellegű feladatoknál az alábbi táblázat rögzíti az értékelés szempontjait.</w:t>
      </w:r>
    </w:p>
    <w:p>
      <w:pPr>
        <w:pStyle w:val="Footnote"/>
        <w:rPr/>
      </w:pPr>
      <w:r>
        <w:rPr/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3"/>
        <w:gridCol w:w="949"/>
        <w:gridCol w:w="3672"/>
        <w:gridCol w:w="940"/>
      </w:tblGrid>
      <w:tr>
        <w:trPr>
          <w:cantSplit w:val="true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  <w:ins w:id="660" w:author="KaposiJ" w:date="2003-02-20T20:32:00Z">
              <w:r>
                <w:rPr>
                  <w:b/>
                  <w:bCs/>
                </w:rPr>
                <w:t>roblémamegoldó</w:t>
              </w:r>
            </w:ins>
            <w:r>
              <w:rPr>
                <w:b/>
                <w:bCs/>
              </w:rPr>
              <w:t xml:space="preserve"> feladat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ins w:id="661" w:author="KaposiJ" w:date="2003-02-20T20:32:00Z">
              <w:r>
                <w:rPr>
                  <w:b/>
                  <w:bCs/>
                </w:rPr>
                <w:t>lemző</w:t>
              </w:r>
            </w:ins>
            <w:r>
              <w:rPr>
                <w:b/>
                <w:bCs/>
              </w:rPr>
              <w:t xml:space="preserve"> feladat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/>
            </w:pPr>
            <w:ins w:id="662" w:author="KaposiJ" w:date="2003-02-20T20:32:00Z">
              <w:r>
                <w:rPr/>
                <w:t>A feladat megértése</w:t>
              </w:r>
            </w:ins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b. 2</w:t>
            </w:r>
            <w:ins w:id="663" w:author="KaposiJ" w:date="2003-02-20T20:33:00Z">
              <w:r>
                <w:rPr/>
                <w:t>0%</w:t>
              </w:r>
            </w:ins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/>
            </w:pPr>
            <w:ins w:id="664" w:author="KaposiJ" w:date="2003-02-20T20:32:00Z">
              <w:r>
                <w:rPr/>
                <w:t>A feladat megértése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b. 2</w:t>
            </w:r>
            <w:ins w:id="665" w:author="KaposiJ" w:date="2003-02-20T20:33:00Z">
              <w:r>
                <w:rPr/>
                <w:t>0%</w:t>
              </w:r>
            </w:ins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67" w:author="KaposiJ" w:date="2003-02-20T20:32:00Z"/>
              </w:rPr>
            </w:pPr>
            <w:ins w:id="666" w:author="KaposiJ" w:date="2003-02-20T20:32:00Z">
              <w:r>
                <w:rPr/>
                <w:t>Kompetenciák szerint</w:t>
              </w:r>
            </w:ins>
            <w:r>
              <w:rPr/>
              <w:t>, pl.:</w:t>
            </w:r>
          </w:p>
          <w:p>
            <w:pPr>
              <w:pStyle w:val="Normal"/>
              <w:ind w:left="454" w:hanging="227"/>
              <w:rPr>
                <w:ins w:id="669" w:author="KaposiJ" w:date="2003-02-20T20:32:00Z"/>
              </w:rPr>
            </w:pPr>
            <w:r>
              <w:rPr/>
              <w:t xml:space="preserve">– </w:t>
            </w:r>
            <w:ins w:id="668" w:author="KaposiJ" w:date="2003-02-20T20:32:00Z">
              <w:r>
                <w:rPr/>
                <w:t>források használata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>
                <w:ins w:id="671" w:author="KaposiJ" w:date="2003-02-20T20:32:00Z"/>
              </w:rPr>
            </w:pPr>
            <w:r>
              <w:rPr/>
              <w:t xml:space="preserve">– </w:t>
            </w:r>
            <w:ins w:id="670" w:author="KaposiJ" w:date="2003-02-20T20:32:00Z">
              <w:r>
                <w:rPr/>
                <w:t>szaknyelv alkalmazása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>
                <w:ins w:id="673" w:author="KaposiJ" w:date="2003-02-20T20:32:00Z"/>
              </w:rPr>
            </w:pPr>
            <w:r>
              <w:rPr/>
              <w:t xml:space="preserve">– </w:t>
            </w:r>
            <w:ins w:id="672" w:author="KaposiJ" w:date="2003-02-20T20:32:00Z">
              <w:r>
                <w:rPr/>
                <w:t>tájékozódás térben és időben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>
                <w:ins w:id="675" w:author="KaposiJ" w:date="2003-02-20T20:32:00Z"/>
              </w:rPr>
            </w:pPr>
            <w:r>
              <w:rPr/>
              <w:t xml:space="preserve">– </w:t>
            </w:r>
            <w:ins w:id="674" w:author="KaposiJ" w:date="2003-02-20T20:32:00Z">
              <w:r>
                <w:rPr/>
                <w:t>eseményeket alakító tényezők feltárása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/>
            </w:pPr>
            <w:r>
              <w:rPr/>
              <w:t xml:space="preserve">– </w:t>
            </w:r>
            <w:ins w:id="676" w:author="KaposiJ" w:date="2003-02-20T20:32:00Z">
              <w:r>
                <w:rPr/>
                <w:t>problémaközpontú feldolgozás</w:t>
              </w:r>
            </w:ins>
            <w:r>
              <w:rPr/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b. 7</w:t>
            </w:r>
            <w:ins w:id="677" w:author="KaposiJ" w:date="2003-02-20T20:32:00Z">
              <w:r>
                <w:rPr/>
                <w:t>0%</w:t>
              </w:r>
            </w:ins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79" w:author="KaposiJ" w:date="2003-02-20T20:32:00Z"/>
              </w:rPr>
            </w:pPr>
            <w:ins w:id="678" w:author="KaposiJ" w:date="2003-02-20T20:32:00Z">
              <w:r>
                <w:rPr/>
                <w:t>Kompetenciák szerint</w:t>
              </w:r>
            </w:ins>
            <w:r>
              <w:rPr/>
              <w:t>, pl.:</w:t>
            </w:r>
          </w:p>
          <w:p>
            <w:pPr>
              <w:pStyle w:val="Normal"/>
              <w:ind w:left="454" w:hanging="227"/>
              <w:rPr>
                <w:ins w:id="681" w:author="KaposiJ" w:date="2003-02-20T20:32:00Z"/>
              </w:rPr>
            </w:pPr>
            <w:r>
              <w:rPr/>
              <w:t xml:space="preserve">– </w:t>
            </w:r>
            <w:ins w:id="680" w:author="KaposiJ" w:date="2003-02-20T20:32:00Z">
              <w:r>
                <w:rPr/>
                <w:t>források használata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>
                <w:ins w:id="684" w:author="KaposiJ" w:date="2003-02-20T20:32:00Z"/>
              </w:rPr>
            </w:pPr>
            <w:r>
              <w:rPr/>
              <w:t xml:space="preserve">– </w:t>
            </w:r>
            <w:ins w:id="682" w:author="KaposiJ" w:date="2003-02-20T20:32:00Z">
              <w:r>
                <w:rPr/>
                <w:t xml:space="preserve">szaknyelv </w:t>
              </w:r>
            </w:ins>
            <w:r>
              <w:rPr/>
              <w:t>a</w:t>
            </w:r>
            <w:ins w:id="683" w:author="KaposiJ" w:date="2003-02-20T20:32:00Z">
              <w:r>
                <w:rPr/>
                <w:t>lkalmazása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>
                <w:ins w:id="686" w:author="KaposiJ" w:date="2003-02-20T20:32:00Z"/>
              </w:rPr>
            </w:pPr>
            <w:r>
              <w:rPr/>
              <w:t xml:space="preserve">– </w:t>
            </w:r>
            <w:ins w:id="685" w:author="KaposiJ" w:date="2003-02-20T20:32:00Z">
              <w:r>
                <w:rPr/>
                <w:t>tájékozódás térben és időben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>
                <w:ins w:id="688" w:author="KaposiJ" w:date="2003-02-20T20:32:00Z"/>
              </w:rPr>
            </w:pPr>
            <w:r>
              <w:rPr/>
              <w:t xml:space="preserve">– </w:t>
            </w:r>
            <w:ins w:id="687" w:author="KaposiJ" w:date="2003-02-20T20:32:00Z">
              <w:r>
                <w:rPr/>
                <w:t>eseményeket alakító tényezők feltárása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/>
            </w:pPr>
            <w:r>
              <w:rPr/>
              <w:t xml:space="preserve">– </w:t>
            </w:r>
            <w:ins w:id="689" w:author="KaposiJ" w:date="2003-02-20T20:32:00Z">
              <w:r>
                <w:rPr/>
                <w:t>problémaközpontú feldolgozás</w:t>
              </w:r>
            </w:ins>
            <w:r>
              <w:rPr/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b. 6</w:t>
            </w:r>
            <w:ins w:id="690" w:author="KaposiJ" w:date="2003-02-20T20:34:00Z">
              <w:r>
                <w:rPr/>
                <w:t>0%</w:t>
              </w:r>
            </w:ins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691" w:author="KaposiJ" w:date="2003-02-20T20:32:00Z">
              <w:r>
                <w:rPr/>
                <w:t>Megszerkesztettség, nyelvhelyesség</w:t>
              </w:r>
            </w:ins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kb. 1</w:t>
            </w:r>
            <w:ins w:id="692" w:author="KaposiJ" w:date="2003-02-20T20:33:00Z">
              <w:r>
                <w:rPr/>
                <w:t>0%</w:t>
              </w:r>
            </w:ins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693" w:author="KaposiJ" w:date="2003-02-20T20:32:00Z">
              <w:r>
                <w:rPr/>
                <w:t>Megszerkesztettség, nyelvhelyesség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b. 2</w:t>
            </w:r>
            <w:ins w:id="694" w:author="KaposiJ" w:date="2003-02-20T20:33:00Z">
              <w:r>
                <w:rPr/>
                <w:t>0%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Szvegtrzs3"/>
        <w:ind w:firstLine="567"/>
        <w:rPr/>
      </w:pPr>
      <w:r>
        <w:rPr/>
        <w:t>Az előírásnak nem megfelelő feladatválasztás esetén a megoldás nem értékelhető. A több</w:t>
        <w:softHyphen/>
        <w:t>letmegoldások a végső pontszámba nem számíthatóak bele.</w:t>
      </w:r>
    </w:p>
    <w:p>
      <w:pPr>
        <w:pStyle w:val="Heading1"/>
        <w:keepNext w:val="false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left"/>
        <w:rPr/>
      </w:pPr>
      <w:r>
        <w:rPr/>
        <w:t>Szóbeli vizsga</w:t>
      </w:r>
    </w:p>
    <w:p>
      <w:pPr>
        <w:pStyle w:val="Normal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  <w:t>A szóbeli vizsga alapvetően a történelmi jelenségek és események problémaközpontú bemutatását kívánja a tanulóktól. A történelmi események és jelenségek problémaközpontú bemutatása nem igényel a témakörökben megjelenőknél több konkrét ismeretet (név, évszám, fogalom stb.), hanem az elsajátítottak alkalmazását várja el.</w:t>
      </w:r>
    </w:p>
    <w:p>
      <w:pPr>
        <w:pStyle w:val="Footnote"/>
        <w:ind w:firstLine="567"/>
        <w:jc w:val="both"/>
        <w:rPr/>
      </w:pPr>
      <w:r>
        <w:rPr/>
        <w:t>A szóbeli vizsga célja, hogy a tanítási gyakorlatban érvényesülő újító szándékok, új</w:t>
        <w:softHyphen/>
        <w:t>szerű megközelítések a számonkérés során is megjelenjenek. Így a központi témakörök mellett lehetőség nyílik az iskolák helyi pedagógiai programjaiban megfogalmazottak érvé</w:t>
        <w:softHyphen/>
        <w:t>nye</w:t>
        <w:softHyphen/>
        <w:t>sítésére is.</w:t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  <w:t>Tartalmi szerkezet</w:t>
      </w:r>
    </w:p>
    <w:p>
      <w:pPr>
        <w:pStyle w:val="Footnote"/>
        <w:jc w:val="both"/>
        <w:rPr/>
      </w:pPr>
      <w:r>
        <w:rPr/>
      </w:r>
    </w:p>
    <w:p>
      <w:pPr>
        <w:pStyle w:val="Heading3"/>
        <w:keepNext w:val="false"/>
        <w:spacing w:lineRule="exact" w:line="264"/>
        <w:rPr>
          <w:ins w:id="695" w:author="KaposiJ" w:date="2003-02-20T20:35:00Z"/>
        </w:rPr>
      </w:pPr>
      <w:r>
        <w:rPr/>
        <w:t>A szóbeli témakörei</w:t>
      </w:r>
    </w:p>
    <w:p>
      <w:pPr>
        <w:pStyle w:val="Normal"/>
        <w:rPr>
          <w:del w:id="697" w:author="KaposiJ" w:date="2003-02-20T20:36:00Z"/>
        </w:rPr>
      </w:pPr>
      <w:del w:id="696" w:author="KaposiJ" w:date="2003-02-20T20:36:00Z">
        <w:r>
          <w:rPr/>
        </w:r>
      </w:del>
    </w:p>
    <w:p>
      <w:pPr>
        <w:pStyle w:val="Normal"/>
        <w:spacing w:lineRule="exact" w:line="264"/>
        <w:jc w:val="both"/>
        <w:rPr/>
      </w:pPr>
      <w:r>
        <w:rPr/>
        <w:t>Gazdaság, gazdaságpolitika, anyagi kultúra</w:t>
      </w:r>
    </w:p>
    <w:p>
      <w:pPr>
        <w:pStyle w:val="Footnote"/>
        <w:spacing w:lineRule="exact" w:line="264"/>
        <w:jc w:val="both"/>
        <w:rPr/>
      </w:pPr>
      <w:r>
        <w:rPr/>
        <w:t>Népesség, település, életmód</w:t>
      </w:r>
    </w:p>
    <w:p>
      <w:pPr>
        <w:pStyle w:val="Footnote"/>
        <w:spacing w:lineRule="exact" w:line="264"/>
        <w:jc w:val="both"/>
        <w:rPr/>
      </w:pPr>
      <w:r>
        <w:rPr/>
        <w:t>Egyén, közösség, társadalom</w:t>
      </w:r>
    </w:p>
    <w:p>
      <w:pPr>
        <w:pStyle w:val="Footnote"/>
        <w:spacing w:lineRule="exact" w:line="264"/>
        <w:jc w:val="both"/>
        <w:rPr/>
      </w:pPr>
      <w:r>
        <w:rPr/>
        <w:t>Modern demokráciák működése</w:t>
      </w:r>
    </w:p>
    <w:p>
      <w:pPr>
        <w:pStyle w:val="Footnote"/>
        <w:spacing w:lineRule="exact" w:line="264"/>
        <w:jc w:val="both"/>
        <w:rPr/>
      </w:pPr>
      <w:r>
        <w:rPr/>
        <w:t>Politikai intézmények, eszmék, ideológiák</w:t>
      </w:r>
    </w:p>
    <w:p>
      <w:pPr>
        <w:pStyle w:val="Footnote"/>
        <w:spacing w:lineRule="exact" w:line="264"/>
        <w:jc w:val="both"/>
        <w:rPr/>
      </w:pPr>
      <w:r>
        <w:rPr/>
        <w:t>Nemzetközi konfliktusok és együttműködés</w:t>
      </w:r>
    </w:p>
    <w:p>
      <w:pPr>
        <w:pStyle w:val="Footnote"/>
        <w:spacing w:lineRule="exact" w:line="264"/>
        <w:jc w:val="both"/>
        <w:rPr/>
      </w:pPr>
      <w:r>
        <w:rPr/>
        <w:t>Szabad (problémaközpontú) témakör</w:t>
      </w:r>
    </w:p>
    <w:p>
      <w:pPr>
        <w:pStyle w:val="Footnote"/>
        <w:spacing w:lineRule="exact" w:line="264"/>
        <w:jc w:val="both"/>
        <w:rPr/>
      </w:pPr>
      <w:r>
        <w:rPr/>
      </w:r>
    </w:p>
    <w:p>
      <w:pPr>
        <w:pStyle w:val="Footnote"/>
        <w:spacing w:lineRule="exact" w:line="264"/>
        <w:ind w:firstLine="567"/>
        <w:jc w:val="both"/>
        <w:rPr/>
      </w:pPr>
      <w:r>
        <w:rPr/>
      </w:r>
    </w:p>
    <w:p>
      <w:pPr>
        <w:pStyle w:val="Footnote"/>
        <w:spacing w:lineRule="exact" w:line="264"/>
        <w:ind w:firstLine="567"/>
        <w:jc w:val="both"/>
        <w:rPr/>
      </w:pPr>
      <w:r>
        <w:rPr/>
        <w:t xml:space="preserve">Az iskoláknak lehetőségük van a hat kötelező témakörön felül szabad témakör kijelölésére. Ennek követelményeit és tartalmát az egyes intézmények helyi tanterveik alapján határozzák meg </w:t>
      </w:r>
      <w:r>
        <w:rPr>
          <w:i/>
          <w:iCs/>
        </w:rPr>
        <w:t>(pl. helytörténeti téma; forradalom – reform – kompromisszum; etnikum – nemzet – nemzetiség).</w:t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  <w:p>
      <w:pPr>
        <w:pStyle w:val="Footnote"/>
        <w:jc w:val="both"/>
        <w:rPr>
          <w:i/>
          <w:i/>
        </w:rPr>
      </w:pPr>
      <w:r>
        <w:rPr>
          <w:i/>
        </w:rPr>
        <w:t>Tételtípusok: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  <w:p>
      <w:pPr>
        <w:pStyle w:val="Footnote"/>
        <w:spacing w:lineRule="exact" w:line="264"/>
        <w:jc w:val="both"/>
        <w:rPr/>
      </w:pPr>
      <w:r>
        <w:rPr/>
        <w:t xml:space="preserve">Kisebb korszak történelmi problémájának részletezőbb bemutatása. </w:t>
      </w:r>
    </w:p>
    <w:p>
      <w:pPr>
        <w:pStyle w:val="Footnote"/>
        <w:spacing w:lineRule="exact" w:line="264"/>
        <w:jc w:val="both"/>
        <w:rPr/>
      </w:pPr>
      <w:r>
        <w:rPr/>
        <w:t xml:space="preserve">       </w:t>
      </w:r>
      <w:r>
        <w:rPr/>
        <w:t>és/vagy</w:t>
      </w:r>
    </w:p>
    <w:p>
      <w:pPr>
        <w:pStyle w:val="Footnote"/>
        <w:spacing w:lineRule="exact" w:line="264"/>
        <w:jc w:val="both"/>
        <w:rPr/>
      </w:pPr>
      <w:r>
        <w:rPr/>
        <w:t>Egy összetettebb és/vagy több történelmi korszakon átívelő probléma áttekintő bemu</w:t>
        <w:softHyphen/>
        <w:t>ta</w:t>
        <w:softHyphen/>
        <w:t>tása.</w:t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keepNext w:val="false"/>
        <w:rPr>
          <w:b/>
          <w:b/>
          <w:i w:val="false"/>
          <w:i w:val="false"/>
        </w:rPr>
      </w:pPr>
      <w:r>
        <w:rPr>
          <w:b/>
          <w:i w:val="false"/>
        </w:rPr>
        <w:t>A tételcímek jellemzői, összeállításu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spacing w:lineRule="exact" w:line="264"/>
        <w:ind w:firstLine="567"/>
        <w:jc w:val="both"/>
        <w:rPr/>
      </w:pPr>
      <w:r>
        <w:rPr/>
        <w:t>A szóbeli tételek körét, tematikáját (korszak, résztéma stb.) az előírt témakörök és vizsgakövetelmények alapján a közép</w:t>
        <w:softHyphen/>
        <w:t>is</w:t>
        <w:softHyphen/>
        <w:t>ko</w:t>
        <w:softHyphen/>
        <w:t>lai szaktanárok határozzák meg és a tanév kezdetén nyilvánosságra hozzák. A tételek tematikáját a szaktanárok a részletes vizsga</w:t>
        <w:softHyphen/>
        <w:t>köve</w:t>
        <w:softHyphen/>
        <w:t>tel</w:t>
        <w:softHyphen/>
        <w:t>mé</w:t>
        <w:softHyphen/>
        <w:t xml:space="preserve">nyekben megfogalmazott képesség és tartalmi követelmények alapján állítják össze. A szóbeli vizsgára a megadott tematika alapján a szaktanárok témakörönként </w:t>
      </w:r>
      <w:r>
        <w:rPr>
          <w:i/>
          <w:iCs/>
        </w:rPr>
        <w:t>kettő-négy</w:t>
      </w:r>
      <w:r>
        <w:rPr/>
        <w:t xml:space="preserve"> konkrét tételcímet, feladatot, összesen </w:t>
      </w:r>
      <w:r>
        <w:rPr>
          <w:i/>
          <w:iCs/>
        </w:rPr>
        <w:t xml:space="preserve">legalább húszat </w:t>
      </w:r>
      <w:r>
        <w:rPr/>
        <w:t>fogalmaznak meg. A tételcímek, feladatok ki</w:t>
        <w:softHyphen/>
        <w:t>jelölésekor törekedni kell változatos, a prob</w:t>
        <w:softHyphen/>
        <w:t>lé</w:t>
        <w:softHyphen/>
        <w:t>ma</w:t>
        <w:softHyphen/>
        <w:t>megoldást ösztönző, valamint a történeti (szöveges, képi, grafikus, tárgyi stb.) forrásokon és térképeken alapuló feladatok meg</w:t>
        <w:softHyphen/>
        <w:t>fo</w:t>
        <w:softHyphen/>
        <w:t xml:space="preserve">galmazására. </w:t>
      </w:r>
    </w:p>
    <w:p>
      <w:pPr>
        <w:pStyle w:val="Footnote"/>
        <w:spacing w:lineRule="exact" w:line="264"/>
        <w:ind w:firstLine="567"/>
        <w:jc w:val="both"/>
        <w:rPr/>
      </w:pPr>
      <w:r>
        <w:rPr/>
        <w:t>A konkrét szóbeli tételcímeknél is érvényesíteni kell azt, hogy a feladatok 60%-ban a magyar, 40%-ban pedig az egyetemes történelemhez kapcsolódjanak, és az összes feladat 50%-át a XIX. és a XX. század történelme adja.</w:t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  <w:t>Értéke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rtékelés az alábbi szempontok és kompetenciák alapján történik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5"/>
        <w:gridCol w:w="926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empontok, kompetenciák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 feladat megértése, tématartás, a lényeg kiemelés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2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Világosság, nyelvhelyesség, a felelet felépítettség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1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sz w:val="22"/>
              </w:rPr>
            </w:pPr>
            <w:r>
              <w:rPr>
                <w:sz w:val="22"/>
              </w:rPr>
              <w:t>Források használata és értékelés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/>
            </w:pPr>
            <w:r>
              <w:rPr>
                <w:sz w:val="22"/>
              </w:rPr>
              <w:t xml:space="preserve">kb. </w:t>
            </w:r>
            <w:ins w:id="698" w:author="KaposiJ" w:date="2003-02-20T20:38:00Z">
              <w:r>
                <w:rPr>
                  <w:sz w:val="22"/>
                </w:rPr>
                <w:t>2</w:t>
              </w:r>
            </w:ins>
            <w:del w:id="699" w:author="KaposiJ" w:date="2003-02-20T20:38:00Z">
              <w:r>
                <w:rPr>
                  <w:sz w:val="22"/>
                </w:rPr>
                <w:delText>1</w:delText>
              </w:r>
            </w:del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A szaknyelv alkalmazása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1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Tájékozódás térben és időben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/>
            </w:pPr>
            <w:r>
              <w:rPr>
                <w:sz w:val="22"/>
              </w:rPr>
              <w:t xml:space="preserve">kb. </w:t>
            </w:r>
            <w:ins w:id="700" w:author="KaposiJ" w:date="2003-02-20T20:38:00Z">
              <w:r>
                <w:rPr>
                  <w:sz w:val="22"/>
                </w:rPr>
                <w:t>1</w:t>
              </w:r>
            </w:ins>
            <w:del w:id="701" w:author="KaposiJ" w:date="2003-02-20T20:38:00Z">
              <w:r>
                <w:rPr>
                  <w:sz w:val="22"/>
                </w:rPr>
                <w:delText>2</w:delText>
              </w:r>
            </w:del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Az eseményeket alakító tényezők feltárása, történelmi események és jelenségek problémaközpontú bemutatás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kb. </w:t>
            </w:r>
            <w:ins w:id="702" w:author="KaposiJ" w:date="2003-02-20T20:38:00Z">
              <w:r>
                <w:rPr>
                  <w:sz w:val="22"/>
                </w:rPr>
                <w:t>3</w:t>
              </w:r>
            </w:ins>
            <w:del w:id="703" w:author="KaposiJ" w:date="2003-02-20T20:38:00Z">
              <w:r>
                <w:rPr>
                  <w:sz w:val="22"/>
                </w:rPr>
                <w:delText>2</w:delText>
              </w:r>
            </w:del>
            <w:r>
              <w:rPr>
                <w:sz w:val="22"/>
              </w:rPr>
              <w:t>0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EMELT SZINTŰ VIZSGA </w:t>
      </w:r>
    </w:p>
    <w:p>
      <w:pPr>
        <w:pStyle w:val="Heading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1"/>
        <w:keepNext w:val="false"/>
        <w:jc w:val="left"/>
        <w:rPr/>
      </w:pPr>
      <w:r>
        <w:rPr/>
        <w:t>A vizsga szerkez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vizsga részei</w:t>
      </w:r>
    </w:p>
    <w:p>
      <w:pPr>
        <w:pStyle w:val="Normal"/>
        <w:numPr>
          <w:ilvl w:val="0"/>
          <w:numId w:val="4"/>
        </w:numPr>
        <w:rPr/>
      </w:pPr>
      <w:r>
        <w:rPr/>
        <w:t>Egyszerű, rövid választ igénylő feladatok megoldása</w:t>
      </w:r>
    </w:p>
    <w:p>
      <w:pPr>
        <w:pStyle w:val="Normal"/>
        <w:numPr>
          <w:ilvl w:val="0"/>
          <w:numId w:val="4"/>
        </w:numPr>
        <w:rPr/>
      </w:pPr>
      <w:r>
        <w:rPr/>
        <w:t>Szöveges (kifejtendő) feladatok megoldás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óbeli vizsga 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b/>
          <w:b/>
        </w:rPr>
      </w:pPr>
      <w:r>
        <w:rPr>
          <w:b/>
        </w:rPr>
        <w:t>Az egyes vizsgarészek időtartama és arány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4004"/>
        <w:gridCol w:w="969"/>
        <w:gridCol w:w="970"/>
        <w:gridCol w:w="1044"/>
      </w:tblGrid>
      <w:tr>
        <w:trPr>
          <w:cantSplit w:val="true"/>
        </w:trPr>
        <w:tc>
          <w:tcPr>
            <w:tcW w:w="56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erc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rány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ontszám</w:t>
            </w:r>
          </w:p>
        </w:tc>
      </w:tr>
      <w:tr>
        <w:trPr>
          <w:trHeight w:val="553" w:hRule="atLeast"/>
          <w:cantSplit w:val="true"/>
        </w:trPr>
        <w:tc>
          <w:tcPr>
            <w:tcW w:w="166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Írásbeli</w:t>
            </w:r>
          </w:p>
        </w:tc>
        <w:tc>
          <w:tcPr>
            <w:tcW w:w="4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Egyszerű, rövid választ igénylő feladatok megoldása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pacing w:lineRule="auto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30%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552" w:hRule="atLeast"/>
          <w:cantSplit w:val="true"/>
        </w:trPr>
        <w:tc>
          <w:tcPr>
            <w:tcW w:w="16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Szöveges (kifejtendő) feladatok megoldás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30%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zóbeli vizsga</w:t>
            </w:r>
          </w:p>
        </w:tc>
        <w:tc>
          <w:tcPr>
            <w:tcW w:w="40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Tematikus szempontú (problémaközpontú) bemutatá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5-2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40%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jc w:val="left"/>
        <w:rPr/>
      </w:pPr>
      <w:r>
        <w:rPr/>
      </w:r>
    </w:p>
    <w:p>
      <w:pPr>
        <w:pStyle w:val="Heading1"/>
        <w:keepNext w:val="false"/>
        <w:jc w:val="left"/>
        <w:rPr/>
      </w:pPr>
      <w:r>
        <w:rPr/>
        <w:t>Írásbeli vizsga</w:t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>
          <w:ins w:id="707" w:author="KaposiJ" w:date="2003-02-20T20:40:00Z"/>
        </w:rPr>
      </w:pPr>
      <w:ins w:id="704" w:author="KaposiJ" w:date="2003-02-20T20:40:00Z">
        <w:r>
          <w:rPr/>
          <w:t xml:space="preserve">Az írásbeli vizsga célja, hogy képet adjon a tanuló tudásáról a képességek és ismeretek tekintetében egyaránt. A vizsga elősegíti, hogy a tanulók teljesítményei összemérhetőek legyenek, és </w:t>
        </w:r>
      </w:ins>
      <w:r>
        <w:rPr/>
        <w:t xml:space="preserve">az </w:t>
      </w:r>
      <w:ins w:id="705" w:author="KaposiJ" w:date="2003-02-20T20:40:00Z">
        <w:r>
          <w:rPr/>
          <w:t>oktatás eredményessége objektívebben legyen</w:t>
        </w:r>
      </w:ins>
      <w:r>
        <w:rPr/>
        <w:t xml:space="preserve"> mérhető</w:t>
      </w:r>
      <w:ins w:id="706" w:author="KaposiJ" w:date="2003-02-20T20:40:00Z">
        <w:r>
          <w:rPr/>
          <w:t>.</w:t>
        </w:r>
      </w:ins>
    </w:p>
    <w:p>
      <w:pPr>
        <w:pStyle w:val="Footnote"/>
        <w:ind w:firstLine="567"/>
        <w:jc w:val="both"/>
        <w:rPr>
          <w:ins w:id="710" w:author="KaposiJ" w:date="2003-02-20T20:40:00Z"/>
        </w:rPr>
      </w:pPr>
      <w:ins w:id="708" w:author="KaposiJ" w:date="2003-02-20T20:40:00Z">
        <w:r>
          <w:rPr/>
          <w:t>Az írásbeli vizsgán a szöveges (kifejtendő) feladatok megoldásához</w:t>
        </w:r>
      </w:ins>
      <w:r>
        <w:rPr/>
        <w:t xml:space="preserve"> </w:t>
      </w:r>
      <w:ins w:id="709" w:author="KaposiJ" w:date="2003-02-20T20:40:00Z">
        <w:r>
          <w:rPr/>
          <w:t>történelmi atlasz és helyesírási tanácsadó szótár használható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both"/>
        <w:rPr>
          <w:b/>
          <w:b/>
        </w:rPr>
      </w:pPr>
      <w:r>
        <w:rPr>
          <w:b/>
        </w:rPr>
        <w:t>Tartalmi szerke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ind w:firstLine="567"/>
        <w:rPr/>
      </w:pPr>
      <w:r>
        <w:rPr/>
        <w:t>A feladatlap ismeretanyagának kiválasztása a témakörökhöz tartozó részletes köve</w:t>
        <w:softHyphen/>
        <w:t>tel</w:t>
        <w:softHyphen/>
        <w:t>mé</w:t>
        <w:softHyphen/>
        <w:t>nyeken alapul. A feladattípusok pedig az előírt képességjellegű követelményeknek felelnek meg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Heading3"/>
        <w:keepNext w:val="false"/>
        <w:rPr/>
      </w:pPr>
      <w:r>
        <w:rPr/>
        <w:t>Arányok</w:t>
      </w:r>
    </w:p>
    <w:p>
      <w:pPr>
        <w:pStyle w:val="Normal"/>
        <w:rPr/>
      </w:pPr>
      <w:r>
        <w:rPr/>
      </w:r>
    </w:p>
    <w:p>
      <w:pPr>
        <w:pStyle w:val="Szvegtrzs3"/>
        <w:ind w:firstLine="567"/>
        <w:rPr/>
      </w:pPr>
      <w:r>
        <w:rPr/>
        <w:t>Az írásbeli feladatait kb. 60%-ban a magyar, kb. 40%-ban pedig az egyetemes tör</w:t>
        <w:softHyphen/>
        <w:t>té</w:t>
        <w:softHyphen/>
        <w:t>nelemhez kap</w:t>
        <w:softHyphen/>
        <w:t>csolódó feladatok alkotják. Az összes feladat 50%-át a XIX. és a XX. század tör</w:t>
        <w:softHyphen/>
        <w:t>ténelme adja. Az általános vizsgakövetelmények nagyobb szerepet szánnak a tár</w:t>
        <w:softHyphen/>
        <w:t>sa</w:t>
        <w:softHyphen/>
        <w:t>dalom- és műve</w:t>
        <w:softHyphen/>
        <w:t>lődés</w:t>
        <w:softHyphen/>
        <w:t>történet számonkérésének, így a feladatok egyéb arányainál az alábbi felosztás érvényesül.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8"/>
        <w:gridCol w:w="1134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Politika-, esemény-, állam-, jog- és intézménytörté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sz w:val="22"/>
              </w:rPr>
              <w:t xml:space="preserve">kb. </w:t>
            </w:r>
            <w:del w:id="711" w:author="KaposiJ" w:date="2003-02-20T20:42:00Z">
              <w:r>
                <w:rPr>
                  <w:sz w:val="22"/>
                </w:rPr>
                <w:delText>3</w:delText>
              </w:r>
            </w:del>
            <w:ins w:id="712" w:author="KaposiJ" w:date="2003-02-20T20:42:00Z">
              <w:r>
                <w:rPr>
                  <w:sz w:val="22"/>
                </w:rPr>
                <w:t>4</w:t>
              </w:r>
            </w:ins>
            <w:r>
              <w:rPr>
                <w:sz w:val="22"/>
              </w:rPr>
              <w:t>0%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Társadalom-, életmód-, mentalitás- és művelődéstörté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sz w:val="22"/>
              </w:rPr>
              <w:t>kb. 3</w:t>
            </w:r>
            <w:del w:id="713" w:author="KaposiJ" w:date="2003-02-20T20:42:00Z">
              <w:r>
                <w:rPr>
                  <w:sz w:val="22"/>
                </w:rPr>
                <w:delText>5</w:delText>
              </w:r>
            </w:del>
            <w:ins w:id="714" w:author="KaposiJ" w:date="2003-02-20T20:42:00Z">
              <w:r>
                <w:rPr>
                  <w:sz w:val="22"/>
                </w:rPr>
                <w:t>0</w:t>
              </w:r>
            </w:ins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Gazdaság-, technikatörténet és a környezeti kultúra történ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>
                <w:sz w:val="22"/>
              </w:rPr>
              <w:t>kb. 2</w:t>
            </w:r>
            <w:del w:id="715" w:author="KaposiJ" w:date="2003-02-20T20:42:00Z">
              <w:r>
                <w:rPr>
                  <w:sz w:val="22"/>
                </w:rPr>
                <w:delText>5</w:delText>
              </w:r>
            </w:del>
            <w:ins w:id="716" w:author="KaposiJ" w:date="2003-02-20T20:42:00Z">
              <w:r>
                <w:rPr>
                  <w:sz w:val="22"/>
                </w:rPr>
                <w:t>0</w:t>
              </w:r>
            </w:ins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Eszme- és vallástörté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60" w:after="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b. 10%</w:t>
            </w:r>
          </w:p>
        </w:tc>
      </w:tr>
    </w:tbl>
    <w:p>
      <w:pPr>
        <w:pStyle w:val="Szvegtrzs3"/>
        <w:spacing w:lineRule="exact" w:line="264"/>
        <w:ind w:firstLine="567"/>
        <w:rPr/>
      </w:pPr>
      <w:r>
        <w:rPr/>
      </w:r>
    </w:p>
    <w:p>
      <w:pPr>
        <w:pStyle w:val="Szvegtrzs3"/>
        <w:spacing w:lineRule="exact" w:line="264"/>
        <w:ind w:firstLine="567"/>
        <w:rPr/>
      </w:pPr>
      <w:r>
        <w:rPr>
          <w:spacing w:val="-4"/>
        </w:rPr>
        <w:t>Az emelt szintű írásbeli vizsga feladatlapja összeállításának elvei</w:t>
      </w:r>
      <w:del w:id="717" w:author="KaposiJ" w:date="2003-02-20T20:45:00Z">
        <w:r>
          <w:rPr>
            <w:spacing w:val="-4"/>
          </w:rPr>
          <w:delText>, illetve az írásbeli egyszerű, rövid választ igénylő feladattípusai</w:delText>
        </w:r>
      </w:del>
      <w:r>
        <w:rPr>
          <w:spacing w:val="-4"/>
        </w:rPr>
        <w:t xml:space="preserve"> megegyeznek a közép</w:t>
        <w:softHyphen/>
        <w:t>szintű vizsgáéval. A fela</w:t>
        <w:softHyphen/>
        <w:t>dat</w:t>
        <w:softHyphen/>
        <w:t>lap ismeretanyagának kiválasztása a témakörökhöz tartozó részletes követelményeken alapul, a feladattípusok pedig az előírt képességjellegű köve</w:t>
        <w:softHyphen/>
        <w:t>tel</w:t>
        <w:softHyphen/>
        <w:t>ményeknek felel</w:t>
        <w:softHyphen/>
        <w:t>nek meg. Az egyes képességjellegű követelményekhez rendelt arányok azt a célt szolgálják, hogy teljes egé</w:t>
        <w:softHyphen/>
        <w:t>szében érvényesüljenek a megfogalmazott fejlesztési kö</w:t>
        <w:softHyphen/>
        <w:t>ve</w:t>
        <w:softHyphen/>
        <w:t>telmények</w:t>
      </w:r>
      <w:r>
        <w:rPr/>
        <w:t>.</w:t>
      </w:r>
    </w:p>
    <w:p>
      <w:pPr>
        <w:pStyle w:val="Footnote"/>
        <w:spacing w:lineRule="exact" w:line="264"/>
        <w:rPr>
          <w:b/>
          <w:b/>
        </w:rPr>
      </w:pPr>
      <w:r>
        <w:rPr>
          <w:b/>
        </w:rPr>
      </w:r>
    </w:p>
    <w:p>
      <w:pPr>
        <w:pStyle w:val="Footnote"/>
        <w:spacing w:lineRule="exact" w:line="264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spacing w:lineRule="exact" w:line="264"/>
        <w:rPr/>
      </w:pPr>
      <w:r>
        <w:rPr/>
        <w:t>A feladatok és a feladatsor jellemzői</w:t>
      </w:r>
    </w:p>
    <w:p>
      <w:pPr>
        <w:pStyle w:val="Szvegtrzs3"/>
        <w:spacing w:lineRule="exact" w:line="264"/>
        <w:rPr/>
      </w:pPr>
      <w:r>
        <w:rPr/>
      </w:r>
    </w:p>
    <w:p>
      <w:pPr>
        <w:pStyle w:val="Szvegtrzs3"/>
        <w:spacing w:lineRule="exact" w:line="264"/>
        <w:ind w:firstLine="567"/>
        <w:rPr/>
      </w:pPr>
      <w:r>
        <w:rPr/>
        <w:t xml:space="preserve">Az emelt szintű érettségi vizsgán az írásbeli összpontszám 50%-ban egyszerű, rövid választ igénylő feladatok megoldásával és 50%-ban szöveges (kifejtendő) kérdésekre adott válaszokkal érhető el. </w:t>
      </w:r>
    </w:p>
    <w:p>
      <w:pPr>
        <w:pStyle w:val="Heading4"/>
        <w:keepNext w:val="false"/>
        <w:spacing w:lineRule="exact" w:line="264" w:before="0" w:after="120"/>
        <w:rPr/>
      </w:pPr>
      <w:r>
        <w:rPr/>
      </w:r>
    </w:p>
    <w:p>
      <w:pPr>
        <w:pStyle w:val="Heading4"/>
        <w:keepNext w:val="false"/>
        <w:spacing w:lineRule="exact" w:line="264" w:before="0" w:after="120"/>
        <w:rPr/>
      </w:pPr>
      <w:r>
        <w:rPr/>
        <w:t>Az egyszerű, rövid választ igénylő feladatok</w:t>
      </w:r>
    </w:p>
    <w:p>
      <w:pPr>
        <w:pStyle w:val="Szvegtrzs3"/>
        <w:spacing w:lineRule="exact" w:line="264"/>
        <w:ind w:firstLine="567"/>
        <w:rPr/>
      </w:pPr>
      <w:r>
        <w:rPr/>
        <w:t>Egyszerű, rövid választ igénylő feladatok alatt azokat a többségében zárt végű fela</w:t>
        <w:softHyphen/>
        <w:t>da</w:t>
        <w:softHyphen/>
        <w:t>to</w:t>
        <w:softHyphen/>
        <w:t xml:space="preserve">kat kell érteni, melyek legtöbbször pontosan körülírható válaszokat várnak el a tanulóktól. A feladatok a részletes követelményekben meghatározott </w:t>
      </w:r>
      <w:ins w:id="718" w:author="KaposiJ" w:date="2003-02-20T20:43:00Z">
        <w:r>
          <w:rPr/>
          <w:t xml:space="preserve">kompetenciák (pl. források használata, szaknyelv alkalmazása) és </w:t>
        </w:r>
      </w:ins>
      <w:r>
        <w:rPr/>
        <w:t xml:space="preserve">tartalmak </w:t>
      </w:r>
      <w:r>
        <w:rPr>
          <w:i/>
          <w:iCs/>
        </w:rPr>
        <w:t>(pl. név, évszám, topog</w:t>
        <w:softHyphen/>
        <w:t>rá</w:t>
        <w:softHyphen/>
        <w:t>fia)</w:t>
      </w:r>
      <w:r>
        <w:rPr/>
        <w:t xml:space="preserve"> tudására és az alábbi képességek mérésére irányulnak.</w:t>
      </w:r>
    </w:p>
    <w:p>
      <w:pPr>
        <w:pStyle w:val="Footnote"/>
        <w:spacing w:lineRule="exact" w:line="264"/>
        <w:ind w:firstLine="567"/>
        <w:jc w:val="both"/>
        <w:rPr/>
      </w:pPr>
      <w:r>
        <w:rPr/>
        <w:t>Az emelt szintű egyszerű, rövid választ igénylő feladatsor 8-14 feladatból áll. Egy-egy feladat több részfeladatból is állhat.</w:t>
      </w:r>
    </w:p>
    <w:p>
      <w:pPr>
        <w:pStyle w:val="Footnote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ldák a lehetséges feladattípusokr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>Információkeresés források (szöveges, képi) segítségével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>Források alapján egyszerű következtetések, értékelések megfogalmazás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>Források egy-egy részletének összehasonlítása, a különbségek okainak értelmezése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>Különböző típusú (szöveges, képi, diagram) forrásból származó információk összevetése, elemzése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 xml:space="preserve">Megadott szempontok szerinti fogalmak gyűjtése forrásokból, következtetések levonása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>Fogalmak magyarázata, hozzárendelése korhoz, területhez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 xml:space="preserve">Térképekről információk gyűjtése, következtetések levonása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>Térképek alapján egyszerű következtetések megfogalmazás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>Események közötti sorrendiség megállapítás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>Célok és következmények megkülönböztetése, értelmezése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 xml:space="preserve">Ok-okozati összefüggés felismerése, megkülönböztetése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>Következtetések megfogalmazása események, folyamatok, jelenségek, döntések következ</w:t>
              <w:softHyphen/>
              <w:t>mé</w:t>
              <w:softHyphen/>
              <w:t>nyeiről</w:t>
            </w:r>
          </w:p>
        </w:tc>
      </w:tr>
      <w:tr>
        <w:trPr>
          <w:trHeight w:val="412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 xml:space="preserve">Különböző jellegű folyamatok és eseménysorozatok közötti kapcsolatok megtalálása </w:t>
            </w:r>
          </w:p>
        </w:tc>
      </w:tr>
      <w:tr>
        <w:trPr>
          <w:trHeight w:val="412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50" w:before="40" w:after="40"/>
              <w:rPr>
                <w:sz w:val="22"/>
              </w:rPr>
            </w:pPr>
            <w:r>
              <w:rPr>
                <w:sz w:val="22"/>
              </w:rPr>
              <w:t>Egyéb</w:t>
            </w:r>
          </w:p>
        </w:tc>
      </w:tr>
    </w:tbl>
    <w:p>
      <w:pPr>
        <w:pStyle w:val="Footnote"/>
        <w:spacing w:before="0" w:after="120"/>
        <w:rPr/>
      </w:pPr>
      <w:r>
        <w:rPr/>
        <w:t>Szöveges (kifejtendő) feladatok</w:t>
      </w:r>
    </w:p>
    <w:p>
      <w:pPr>
        <w:pStyle w:val="Szvegtrzs3"/>
        <w:ind w:firstLine="567"/>
        <w:rPr/>
      </w:pPr>
      <w:r>
        <w:rPr/>
        <w:t>Szöveges feladatnak az tekinthető, ahol néhány összefüggő mondatban vagy hosszabb szövegben kell kifejteni a válaszokat. A feladatok a részletes követelményekben meghatá</w:t>
        <w:softHyphen/>
        <w:t>rozott</w:t>
      </w:r>
      <w:ins w:id="719" w:author="KaposiJ" w:date="2003-02-20T20:44:00Z">
        <w:r>
          <w:rPr/>
          <w:t xml:space="preserve"> kompetenciák (pl. források használata, szaknyelv alkalmazása) és</w:t>
        </w:r>
      </w:ins>
      <w:r>
        <w:rPr/>
        <w:t xml:space="preserve"> tartalmak (pl.: név, évszám, topográfia</w:t>
      </w:r>
      <w:del w:id="720" w:author="KaposiJ" w:date="2003-02-20T20:44:00Z">
        <w:r>
          <w:rPr/>
          <w:delText>) tudására és az alábbi képességek</w:delText>
        </w:r>
      </w:del>
      <w:r>
        <w:rPr/>
        <w:t xml:space="preserve"> mérésére irányulnak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Emelt szinten e feladatokhoz nem feltétlenül kapcsolódik valamilyen forrás (szöveg, kép, adat, térkép), amely segíthetne a tanulónak a feladat megoldásában.</w:t>
      </w:r>
    </w:p>
    <w:p>
      <w:pPr>
        <w:pStyle w:val="Normal"/>
        <w:rPr/>
      </w:pPr>
      <w:r>
        <w:rPr/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3"/>
      </w:tblGrid>
      <w:tr>
        <w:trPr/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eladattípusok</w:t>
            </w:r>
          </w:p>
        </w:tc>
      </w:tr>
      <w:tr>
        <w:trPr/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0" w:hanging="0"/>
              <w:rPr/>
            </w:pPr>
            <w:r>
              <w:rPr/>
              <w:t xml:space="preserve">1.  Szöveges, </w:t>
            </w:r>
            <w:r>
              <w:rPr>
                <w:b/>
              </w:rPr>
              <w:t>problémamegoldó</w:t>
            </w:r>
            <w:r>
              <w:rPr/>
              <w:t xml:space="preserve"> (rövidebb) feladat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1037" w:hanging="357"/>
              <w:rPr/>
            </w:pPr>
            <w:r>
              <w:rPr/>
              <w:t>E feladatoknál általában valamilyen forrás (szöveg, térkép, kép) felhasz</w:t>
              <w:softHyphen/>
              <w:t>ná</w:t>
              <w:softHyphen/>
              <w:t>lá</w:t>
              <w:softHyphen/>
              <w:t>sával kell néhány mondatban, 8-10 sorban (kb. 50-70 szóban) megoldani a kitűzött feladatot</w:t>
            </w:r>
          </w:p>
        </w:tc>
      </w:tr>
      <w:tr>
        <w:trPr/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6" w:hanging="0"/>
              <w:rPr/>
            </w:pPr>
            <w:r>
              <w:rPr/>
              <w:t xml:space="preserve">2.  Szöveges, </w:t>
            </w:r>
            <w:r>
              <w:rPr>
                <w:b/>
              </w:rPr>
              <w:t>elemző</w:t>
            </w:r>
            <w:r>
              <w:rPr/>
              <w:t xml:space="preserve"> (hosszabb) feladat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1037" w:hanging="357"/>
              <w:rPr/>
            </w:pPr>
            <w:r>
              <w:rPr/>
              <w:t>Ez a gyakorlatban azt jelenti, hogy forrásanyag segítségével vagy anélkül kell 30-40 soros szerkesztett szövegben (kb. 160-180 szóban) megoldani a felada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írásbeli szöveges feladatai az alábbi történelmi korszakokra vonatkoznak:</w:t>
      </w:r>
    </w:p>
    <w:p>
      <w:pPr>
        <w:pStyle w:val="Normal"/>
        <w:rPr/>
      </w:pPr>
      <w:r>
        <w:rPr/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723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gy ókori vagy középkori, vagy kora újkori egyetemes történelmi anyag*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gy egyetemes történelmi anyag (XIX-XX. század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Egy középkori </w:t>
            </w:r>
            <w:ins w:id="721" w:author="KaposiJ" w:date="2003-02-20T20:46:00Z">
              <w:r>
                <w:rPr>
                  <w:sz w:val="22"/>
                </w:rPr>
                <w:t xml:space="preserve">vagy koraújkori </w:t>
              </w:r>
            </w:ins>
            <w:r>
              <w:rPr>
                <w:sz w:val="22"/>
              </w:rPr>
              <w:t>magyar történelmi anyag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sz w:val="22"/>
              </w:rPr>
            </w:pPr>
            <w:r>
              <w:rPr>
                <w:sz w:val="22"/>
              </w:rPr>
              <w:t>Egy XVIII-XIX. századi magyar történelmi anyag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gy XX. századi magyar történelmi anyag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/>
        <w:t xml:space="preserve">*A három történeti kor közül (ókor, középkor, kora újkor), évente egymást váltva egy-egy kerül sorra. </w:t>
      </w:r>
    </w:p>
    <w:p>
      <w:pPr>
        <w:pStyle w:val="Normal"/>
        <w:rPr/>
      </w:pPr>
      <w:r>
        <w:rPr/>
      </w:r>
    </w:p>
    <w:p>
      <w:pPr>
        <w:pStyle w:val="Szvegtrzs3"/>
        <w:ind w:firstLine="567"/>
        <w:rPr/>
      </w:pPr>
      <w:r>
        <w:rPr/>
        <w:t>A fenti öt korszakból (korszakonként egy-egy rövidebb problémamegoldót és hosszabb elemzőt) összesen 10 konkrét szöveges feladatot tartalmaz a feladatlap. Ebből négyet (két rövidebb problémamegoldót és két hosszabb elemzőt) kell a tanulónak kidolgoznia, saját vá</w:t>
        <w:softHyphen/>
        <w:t>lasz</w:t>
        <w:softHyphen/>
        <w:t>tása alapján. Egy korszakon belül csak egy feladat választható. A megoldott feladatok kö</w:t>
        <w:softHyphen/>
        <w:t>zött legalább két magyar történelemre vonatkozó kérdésnek kell lennie és legalább egy egye</w:t>
        <w:softHyphen/>
        <w:t>temes történelmi korszaknak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/>
      </w:pPr>
      <w:r>
        <w:rPr/>
        <w:t>Értékelés</w:t>
      </w:r>
    </w:p>
    <w:p>
      <w:pPr>
        <w:pStyle w:val="Heading4"/>
        <w:keepNext w:val="false"/>
        <w:numPr>
          <w:ilvl w:val="0"/>
          <w:numId w:val="0"/>
        </w:numPr>
        <w:ind w:left="0" w:firstLine="567"/>
        <w:jc w:val="both"/>
        <w:rPr/>
      </w:pPr>
      <w:r>
        <w:rPr/>
      </w:r>
    </w:p>
    <w:p>
      <w:pPr>
        <w:pStyle w:val="Heading4"/>
        <w:keepNext w:val="false"/>
        <w:numPr>
          <w:ilvl w:val="0"/>
          <w:numId w:val="0"/>
        </w:numPr>
        <w:ind w:left="0" w:firstLine="567"/>
        <w:jc w:val="both"/>
        <w:rPr/>
      </w:pPr>
      <w:r>
        <w:rPr/>
        <w:t>Az egyszerű, rövid választ igénylő feladatok értékelésénél kötelező a javítókulcsnak való megfelelés. A javítókulcstól való eltérés lehetőségeit a konkrét feladatlapok javítási út</w:t>
        <w:softHyphen/>
        <w:t>mu</w:t>
        <w:softHyphen/>
        <w:t>tatói jelzi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0"/>
        <w:rPr>
          <w:ins w:id="722" w:author="KaposiJ" w:date="2003-02-20T20:32:00Z"/>
        </w:rPr>
      </w:pPr>
      <w:r>
        <w:rPr/>
        <w:t>Szöveges jellegű feladatoknál az alábbi táblázat rögzíti az értékelés szempontjait.</w:t>
      </w:r>
    </w:p>
    <w:p>
      <w:pPr>
        <w:pStyle w:val="Footnote"/>
        <w:rPr/>
      </w:pPr>
      <w:r>
        <w:rPr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8"/>
        <w:gridCol w:w="994"/>
        <w:gridCol w:w="3177"/>
        <w:gridCol w:w="1093"/>
      </w:tblGrid>
      <w:tr>
        <w:trPr>
          <w:cantSplit w:val="true"/>
        </w:trPr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  <w:ins w:id="723" w:author="KaposiJ" w:date="2003-02-20T20:32:00Z">
              <w:r>
                <w:rPr>
                  <w:b/>
                  <w:bCs/>
                </w:rPr>
                <w:t>roblémamegoldó</w:t>
              </w:r>
            </w:ins>
            <w:r>
              <w:rPr>
                <w:b/>
                <w:bCs/>
              </w:rPr>
              <w:t xml:space="preserve"> feladat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ins w:id="724" w:author="KaposiJ" w:date="2003-02-20T20:32:00Z">
              <w:r>
                <w:rPr>
                  <w:b/>
                  <w:bCs/>
                </w:rPr>
                <w:t>lemző</w:t>
              </w:r>
            </w:ins>
            <w:r>
              <w:rPr>
                <w:b/>
                <w:bCs/>
              </w:rPr>
              <w:t xml:space="preserve"> feladat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/>
            </w:pPr>
            <w:ins w:id="725" w:author="KaposiJ" w:date="2003-02-20T20:32:00Z">
              <w:r>
                <w:rPr/>
                <w:t>A feladat megértése</w:t>
              </w:r>
            </w:ins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/>
            </w:pPr>
            <w:r>
              <w:rPr/>
              <w:t>kb. 2</w:t>
            </w:r>
            <w:ins w:id="726" w:author="KaposiJ" w:date="2003-02-20T20:33:00Z">
              <w:r>
                <w:rPr/>
                <w:t>0%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/>
            </w:pPr>
            <w:ins w:id="727" w:author="KaposiJ" w:date="2003-02-20T20:32:00Z">
              <w:r>
                <w:rPr/>
                <w:t>A feladat megértése</w:t>
              </w:r>
            </w:ins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b. 2</w:t>
            </w:r>
            <w:ins w:id="728" w:author="KaposiJ" w:date="2003-02-20T20:33:00Z">
              <w:r>
                <w:rPr/>
                <w:t>0%</w:t>
              </w:r>
            </w:ins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30" w:author="KaposiJ" w:date="2003-02-20T20:32:00Z"/>
              </w:rPr>
            </w:pPr>
            <w:ins w:id="729" w:author="KaposiJ" w:date="2003-02-20T20:32:00Z">
              <w:r>
                <w:rPr/>
                <w:t>Kompetenciák szerint</w:t>
              </w:r>
            </w:ins>
            <w:r>
              <w:rPr/>
              <w:t xml:space="preserve"> pl.:</w:t>
            </w:r>
          </w:p>
          <w:p>
            <w:pPr>
              <w:pStyle w:val="Normal"/>
              <w:ind w:left="454" w:hanging="227"/>
              <w:rPr>
                <w:ins w:id="732" w:author="KaposiJ" w:date="2003-02-20T20:32:00Z"/>
              </w:rPr>
            </w:pPr>
            <w:r>
              <w:rPr/>
              <w:t xml:space="preserve">– </w:t>
            </w:r>
            <w:ins w:id="731" w:author="KaposiJ" w:date="2003-02-20T20:32:00Z">
              <w:r>
                <w:rPr/>
                <w:t>források használata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>
                <w:ins w:id="734" w:author="KaposiJ" w:date="2003-02-20T20:32:00Z"/>
              </w:rPr>
            </w:pPr>
            <w:r>
              <w:rPr/>
              <w:t xml:space="preserve">– </w:t>
            </w:r>
            <w:ins w:id="733" w:author="KaposiJ" w:date="2003-02-20T20:32:00Z">
              <w:r>
                <w:rPr/>
                <w:t>szaknyelv alkalmazása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>
                <w:ins w:id="736" w:author="KaposiJ" w:date="2003-02-20T20:32:00Z"/>
              </w:rPr>
            </w:pPr>
            <w:r>
              <w:rPr/>
              <w:t xml:space="preserve">– </w:t>
            </w:r>
            <w:ins w:id="735" w:author="KaposiJ" w:date="2003-02-20T20:32:00Z">
              <w:r>
                <w:rPr/>
                <w:t>tájékozódás térben és időben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>
                <w:ins w:id="738" w:author="KaposiJ" w:date="2003-02-20T20:32:00Z"/>
              </w:rPr>
            </w:pPr>
            <w:r>
              <w:rPr/>
              <w:t xml:space="preserve">– </w:t>
            </w:r>
            <w:ins w:id="737" w:author="KaposiJ" w:date="2003-02-20T20:32:00Z">
              <w:r>
                <w:rPr/>
                <w:t>eseményeket alakító tényezők feltárása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/>
            </w:pPr>
            <w:r>
              <w:rPr/>
              <w:t xml:space="preserve">– </w:t>
            </w:r>
            <w:ins w:id="739" w:author="KaposiJ" w:date="2003-02-20T20:32:00Z">
              <w:r>
                <w:rPr/>
                <w:t>problémaközpontú feldolgozás</w:t>
              </w:r>
            </w:ins>
            <w:r>
              <w:rPr/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kb. </w:t>
            </w:r>
            <w:ins w:id="740" w:author="KaposiJ" w:date="2003-02-20T20:32:00Z">
              <w:r>
                <w:rPr/>
                <w:t>70%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42" w:author="KaposiJ" w:date="2003-02-20T20:32:00Z"/>
              </w:rPr>
            </w:pPr>
            <w:ins w:id="741" w:author="KaposiJ" w:date="2003-02-20T20:32:00Z">
              <w:r>
                <w:rPr/>
                <w:t>Kompetenciák szerint</w:t>
              </w:r>
            </w:ins>
            <w:r>
              <w:rPr/>
              <w:t xml:space="preserve"> pl.:</w:t>
            </w:r>
          </w:p>
          <w:p>
            <w:pPr>
              <w:pStyle w:val="Normal"/>
              <w:ind w:left="454" w:hanging="227"/>
              <w:rPr>
                <w:ins w:id="744" w:author="KaposiJ" w:date="2003-02-20T20:32:00Z"/>
              </w:rPr>
            </w:pPr>
            <w:r>
              <w:rPr/>
              <w:t xml:space="preserve">– </w:t>
            </w:r>
            <w:ins w:id="743" w:author="KaposiJ" w:date="2003-02-20T20:32:00Z">
              <w:r>
                <w:rPr/>
                <w:t>források használata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>
                <w:ins w:id="747" w:author="KaposiJ" w:date="2003-02-20T20:32:00Z"/>
              </w:rPr>
            </w:pPr>
            <w:r>
              <w:rPr/>
              <w:t xml:space="preserve">– </w:t>
            </w:r>
            <w:ins w:id="745" w:author="KaposiJ" w:date="2003-02-20T20:32:00Z">
              <w:r>
                <w:rPr/>
                <w:t xml:space="preserve">szaknyelv </w:t>
              </w:r>
            </w:ins>
            <w:r>
              <w:rPr/>
              <w:t>a</w:t>
            </w:r>
            <w:ins w:id="746" w:author="KaposiJ" w:date="2003-02-20T20:32:00Z">
              <w:r>
                <w:rPr/>
                <w:t>lkalmazása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>
                <w:ins w:id="749" w:author="KaposiJ" w:date="2003-02-20T20:32:00Z"/>
              </w:rPr>
            </w:pPr>
            <w:r>
              <w:rPr/>
              <w:t xml:space="preserve">– </w:t>
            </w:r>
            <w:ins w:id="748" w:author="KaposiJ" w:date="2003-02-20T20:32:00Z">
              <w:r>
                <w:rPr/>
                <w:t>tájékozódás térben és időben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>
                <w:ins w:id="752" w:author="KaposiJ" w:date="2003-02-20T20:32:00Z"/>
              </w:rPr>
            </w:pPr>
            <w:r>
              <w:rPr/>
              <w:t xml:space="preserve">– </w:t>
            </w:r>
            <w:ins w:id="750" w:author="KaposiJ" w:date="2003-02-20T20:32:00Z">
              <w:r>
                <w:rPr/>
                <w:t>eseményeket alakító ténye</w:t>
              </w:r>
            </w:ins>
            <w:r>
              <w:rPr/>
              <w:softHyphen/>
            </w:r>
            <w:ins w:id="751" w:author="KaposiJ" w:date="2003-02-20T20:32:00Z">
              <w:r>
                <w:rPr/>
                <w:t>zők feltárása</w:t>
              </w:r>
            </w:ins>
            <w:r>
              <w:rPr/>
              <w:t>,</w:t>
            </w:r>
          </w:p>
          <w:p>
            <w:pPr>
              <w:pStyle w:val="Normal"/>
              <w:ind w:left="454" w:hanging="227"/>
              <w:rPr/>
            </w:pPr>
            <w:r>
              <w:rPr/>
              <w:t xml:space="preserve">– </w:t>
            </w:r>
            <w:ins w:id="753" w:author="KaposiJ" w:date="2003-02-20T20:32:00Z">
              <w:r>
                <w:rPr/>
                <w:t>problémaközpontú feldol</w:t>
              </w:r>
            </w:ins>
            <w:r>
              <w:rPr/>
              <w:softHyphen/>
            </w:r>
            <w:ins w:id="754" w:author="KaposiJ" w:date="2003-02-20T20:32:00Z">
              <w:r>
                <w:rPr/>
                <w:t>gozás</w:t>
              </w:r>
            </w:ins>
            <w:r>
              <w:rPr/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b. 6</w:t>
            </w:r>
            <w:ins w:id="755" w:author="KaposiJ" w:date="2003-02-20T20:34:00Z">
              <w:r>
                <w:rPr/>
                <w:t>0%</w:t>
              </w:r>
            </w:ins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756" w:author="KaposiJ" w:date="2003-02-20T20:32:00Z">
              <w:r>
                <w:rPr/>
                <w:t>Megszerkesztettség, nyelvhelyesség</w:t>
              </w:r>
            </w:ins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/>
            </w:pPr>
            <w:r>
              <w:rPr/>
              <w:t>kb. 1</w:t>
            </w:r>
            <w:ins w:id="757" w:author="KaposiJ" w:date="2003-02-20T20:33:00Z">
              <w:r>
                <w:rPr/>
                <w:t>0%</w:t>
              </w:r>
            </w:ins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758" w:author="KaposiJ" w:date="2003-02-20T20:32:00Z">
              <w:r>
                <w:rPr/>
                <w:t>Megszerkesztettség, nyelv</w:t>
              </w:r>
            </w:ins>
            <w:r>
              <w:rPr/>
              <w:softHyphen/>
            </w:r>
            <w:ins w:id="759" w:author="KaposiJ" w:date="2003-02-20T20:32:00Z">
              <w:r>
                <w:rPr/>
                <w:t>helyesség</w:t>
              </w:r>
            </w:ins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b. 2</w:t>
            </w:r>
            <w:ins w:id="760" w:author="KaposiJ" w:date="2003-02-20T20:33:00Z">
              <w:r>
                <w:rPr/>
                <w:t>0%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Szvegtrzs3"/>
        <w:ind w:firstLine="567"/>
        <w:rPr/>
      </w:pPr>
      <w:r>
        <w:rPr/>
        <w:t>Az előírásnak nem megfelelő feladatválasztás esetén a megoldás nem értékelhető. A több</w:t>
        <w:softHyphen/>
        <w:t>letmegoldások a végső pontszámba nem számíthatóak bele.</w:t>
      </w:r>
    </w:p>
    <w:p>
      <w:pPr>
        <w:pStyle w:val="Heading1"/>
        <w:keepNext w:val="false"/>
        <w:spacing w:before="0" w:after="0"/>
        <w:jc w:val="left"/>
        <w:rPr/>
      </w:pPr>
      <w:r>
        <w:rPr/>
      </w:r>
    </w:p>
    <w:p>
      <w:pPr>
        <w:pStyle w:val="Heading1"/>
        <w:keepNext w:val="false"/>
        <w:spacing w:before="0" w:after="0"/>
        <w:jc w:val="left"/>
        <w:rPr/>
      </w:pPr>
      <w:r>
        <w:rPr/>
      </w:r>
    </w:p>
    <w:p>
      <w:pPr>
        <w:pStyle w:val="Heading1"/>
        <w:keepNext w:val="false"/>
        <w:spacing w:before="0" w:after="0"/>
        <w:jc w:val="left"/>
        <w:rPr/>
      </w:pPr>
      <w:r>
        <w:rPr/>
        <w:t>Szóbeli vizsga</w:t>
      </w:r>
    </w:p>
    <w:p>
      <w:pPr>
        <w:pStyle w:val="Footnote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  <w:t>A szóbeli vizsga alapvetően a történelmi jelenségek és események problémaközpontú bemutatását kívánja a tanulóktól. A történelmi események és jelenségek problémaközpontú bemutatása nem igényel a témakörökben megjelenőknél több konkrét ismeretet (név, évszám, fogalom stb.), hanem az elsajátítottak alkalmazását várja el.</w:t>
      </w:r>
    </w:p>
    <w:p>
      <w:pPr>
        <w:pStyle w:val="Heading2"/>
        <w:keepNext w:val="fals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Tartalmi szerkezet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rPr>
          <w:i w:val="false"/>
          <w:i w:val="false"/>
        </w:rPr>
      </w:pPr>
      <w:r>
        <w:rPr>
          <w:i w:val="false"/>
        </w:rPr>
        <w:t>A szóbeli témakörei</w:t>
      </w:r>
    </w:p>
    <w:p>
      <w:pPr>
        <w:pStyle w:val="Footnote"/>
        <w:jc w:val="both"/>
        <w:rPr/>
      </w:pPr>
      <w:r>
        <w:rPr/>
        <w:t>Gazdaság, gazdaságpolitika, anyagi kultúra</w:t>
      </w:r>
    </w:p>
    <w:p>
      <w:pPr>
        <w:pStyle w:val="Footnote"/>
        <w:jc w:val="both"/>
        <w:rPr/>
      </w:pPr>
      <w:r>
        <w:rPr/>
        <w:t>Népesség, település, életmód</w:t>
      </w:r>
    </w:p>
    <w:p>
      <w:pPr>
        <w:pStyle w:val="Footnote"/>
        <w:jc w:val="both"/>
        <w:rPr/>
      </w:pPr>
      <w:r>
        <w:rPr/>
        <w:t>Egyén, közösség, társadalom</w:t>
      </w:r>
    </w:p>
    <w:p>
      <w:pPr>
        <w:pStyle w:val="Footnote"/>
        <w:jc w:val="both"/>
        <w:rPr/>
      </w:pPr>
      <w:r>
        <w:rPr/>
        <w:t>Modern demokráciák működése</w:t>
      </w:r>
    </w:p>
    <w:p>
      <w:pPr>
        <w:pStyle w:val="Footnote"/>
        <w:jc w:val="both"/>
        <w:rPr/>
      </w:pPr>
      <w:r>
        <w:rPr/>
        <w:t>Politikai intézmények, eszmék, ideológiák</w:t>
      </w:r>
    </w:p>
    <w:p>
      <w:pPr>
        <w:pStyle w:val="Footnote"/>
        <w:jc w:val="both"/>
        <w:rPr/>
      </w:pPr>
      <w:r>
        <w:rPr/>
        <w:t>Nemzetközi konfliktusok és együttműködés</w:t>
      </w:r>
    </w:p>
    <w:p>
      <w:pPr>
        <w:pStyle w:val="Heading3"/>
        <w:keepNext w:val="false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Footnote"/>
        <w:jc w:val="both"/>
        <w:rPr>
          <w:i/>
          <w:i/>
        </w:rPr>
      </w:pPr>
      <w:r>
        <w:rPr>
          <w:i/>
        </w:rPr>
        <w:t>Tételtípusok: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/>
      </w:pPr>
      <w:r>
        <w:rPr/>
        <w:t xml:space="preserve">Kisebb korszak történelmi problémájának részletezőbb bemutatása. </w:t>
      </w:r>
    </w:p>
    <w:p>
      <w:pPr>
        <w:pStyle w:val="Footnote"/>
        <w:jc w:val="both"/>
        <w:rPr/>
      </w:pPr>
      <w:r>
        <w:rPr/>
        <w:t xml:space="preserve">                  </w:t>
      </w:r>
      <w:r>
        <w:rPr/>
        <w:t>és/vagy</w:t>
      </w:r>
    </w:p>
    <w:p>
      <w:pPr>
        <w:pStyle w:val="Footnote"/>
        <w:jc w:val="both"/>
        <w:rPr/>
      </w:pPr>
      <w:r>
        <w:rPr/>
        <w:t>Egy összetettebb és/vagy több történelmi korszakon átívelő probléma áttekintő bemu</w:t>
        <w:softHyphen/>
        <w:t>ta</w:t>
        <w:softHyphen/>
        <w:t>tása.</w:t>
      </w:r>
    </w:p>
    <w:p>
      <w:pPr>
        <w:pStyle w:val="Footnote"/>
        <w:ind w:firstLine="567"/>
        <w:jc w:val="both"/>
        <w:rPr/>
      </w:pPr>
      <w:r>
        <w:rPr/>
      </w:r>
      <w:r>
        <w:br w:type="page"/>
      </w:r>
    </w:p>
    <w:p>
      <w:pPr>
        <w:pStyle w:val="Heading3"/>
        <w:keepNext w:val="false"/>
        <w:spacing w:before="120" w:after="0"/>
        <w:rPr>
          <w:b/>
          <w:b/>
          <w:i w:val="false"/>
          <w:i w:val="false"/>
        </w:rPr>
      </w:pPr>
      <w:r>
        <w:rPr>
          <w:b/>
          <w:i w:val="false"/>
        </w:rPr>
        <w:t>A tételcímek jellemzői, összeállításuk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Szvegtrzs3"/>
        <w:ind w:firstLine="567"/>
        <w:rPr/>
      </w:pPr>
      <w:r>
        <w:rPr/>
        <w:t>A szóbeli tételek körét, tematikáját (korszak, résztéma stb.) az előírt témakörök és vizsgakövetelmények alapján az országos vizsga</w:t>
        <w:softHyphen/>
        <w:t>köz</w:t>
        <w:softHyphen/>
        <w:t xml:space="preserve">pont által felkért </w:t>
      </w:r>
      <w:del w:id="761" w:author="KaposiJ" w:date="2003-02-20T20:48:00Z">
        <w:r>
          <w:rPr/>
          <w:delText xml:space="preserve">szóbeliztető </w:delText>
        </w:r>
      </w:del>
      <w:r>
        <w:rPr/>
        <w:t>bizottság</w:t>
      </w:r>
      <w:del w:id="762" w:author="KaposiJ" w:date="2003-02-20T20:50:00Z">
        <w:r>
          <w:rPr/>
          <w:delText>ok</w:delText>
        </w:r>
      </w:del>
      <w:r>
        <w:rPr/>
        <w:t xml:space="preserve"> a</w:t>
      </w:r>
      <w:ins w:id="763" w:author="KaposiJ" w:date="2003-02-20T20:49:00Z">
        <w:r>
          <w:rPr/>
          <w:t xml:space="preserve"> tanév kezdetén </w:t>
        </w:r>
      </w:ins>
      <w:r>
        <w:rPr/>
        <w:t>határozz</w:t>
      </w:r>
      <w:ins w:id="764" w:author="KaposiJ" w:date="2003-02-20T20:50:00Z">
        <w:r>
          <w:rPr/>
          <w:t>a</w:t>
        </w:r>
      </w:ins>
      <w:del w:id="765" w:author="KaposiJ" w:date="2003-02-20T20:50:00Z">
        <w:r>
          <w:rPr/>
          <w:delText>ák</w:delText>
        </w:r>
      </w:del>
      <w:r>
        <w:rPr/>
        <w:t xml:space="preserve"> meg, </w:t>
      </w:r>
      <w:ins w:id="766" w:author="KaposiJ" w:date="2003-02-20T20:50:00Z">
        <w:r>
          <w:rPr/>
          <w:t>és hozza nyilvá</w:t>
        </w:r>
      </w:ins>
      <w:r>
        <w:rPr/>
        <w:softHyphen/>
      </w:r>
      <w:ins w:id="767" w:author="KaposiJ" w:date="2003-02-20T20:50:00Z">
        <w:r>
          <w:rPr/>
          <w:t>nos</w:t>
        </w:r>
      </w:ins>
      <w:r>
        <w:rPr/>
        <w:softHyphen/>
      </w:r>
      <w:ins w:id="768" w:author="KaposiJ" w:date="2003-02-20T20:50:00Z">
        <w:r>
          <w:rPr/>
          <w:t>ságra.</w:t>
        </w:r>
      </w:ins>
      <w:r>
        <w:rPr/>
        <w:t xml:space="preserve"> </w:t>
      </w:r>
      <w:del w:id="769" w:author="KaposiJ" w:date="2003-02-20T20:49:00Z">
        <w:r>
          <w:rPr/>
          <w:delText>vizsgát megelőző egy hó</w:delText>
          <w:softHyphen/>
          <w:delText>nap</w:delText>
          <w:softHyphen/>
          <w:delText xml:space="preserve">ban. </w:delText>
        </w:r>
      </w:del>
      <w:r>
        <w:rPr/>
        <w:t>A tételek tematikáját a bizottság a részletes vizsga</w:t>
        <w:softHyphen/>
        <w:t>köve</w:t>
        <w:softHyphen/>
        <w:t>tel</w:t>
        <w:softHyphen/>
        <w:t>mé</w:t>
        <w:softHyphen/>
        <w:t xml:space="preserve">nyekben megfogalmazott képesség és tartalmi követelmények alapján állítja össze. A szóbeli vizsgára a megadott tematika alapján a bizottság témakörönként </w:t>
      </w:r>
      <w:r>
        <w:rPr>
          <w:i/>
          <w:iCs/>
        </w:rPr>
        <w:t>öt-hat</w:t>
      </w:r>
      <w:r>
        <w:rPr/>
        <w:t xml:space="preserve"> konkrét tételcímet, feladatot, összesen </w:t>
      </w:r>
      <w:r>
        <w:rPr>
          <w:i/>
          <w:iCs/>
        </w:rPr>
        <w:t>lega</w:t>
        <w:softHyphen/>
        <w:t>lább har</w:t>
        <w:softHyphen/>
        <w:t>mincat</w:t>
      </w:r>
      <w:r>
        <w:rPr/>
        <w:t xml:space="preserve"> fogalmaz meg. A tételcímek, feladatok kijelölésekor törekedni kell változatos, a probléma</w:t>
        <w:softHyphen/>
        <w:t>megol</w:t>
        <w:softHyphen/>
        <w:t>dást ösztönző, valamint a történeti (szöveges, képi, grafikus, tár</w:t>
        <w:softHyphen/>
        <w:t>gyi stb.) forrásokon és tér</w:t>
        <w:softHyphen/>
        <w:t xml:space="preserve">képeken alapuló feladatok megfogalmazására. </w:t>
      </w:r>
    </w:p>
    <w:p>
      <w:pPr>
        <w:pStyle w:val="Footnote"/>
        <w:ind w:firstLine="567"/>
        <w:jc w:val="both"/>
        <w:rPr/>
      </w:pPr>
      <w:r>
        <w:rPr/>
        <w:t xml:space="preserve">A konkrét szóbeli tételcímeknél is érvényesíteni kell azt, hogy a feladatok 60%-ban a magyar, 40%-ban pedig az egyetemes történelemhez kapcsolódjanak, és az összes feladat 50%-át a XIX. és a XX. század történelme adja. </w:t>
      </w:r>
    </w:p>
    <w:p>
      <w:pPr>
        <w:pStyle w:val="Footnote"/>
        <w:rPr/>
      </w:pPr>
      <w:r>
        <w:rPr/>
      </w:r>
    </w:p>
    <w:p>
      <w:pPr>
        <w:pStyle w:val="Szvegtrzs3"/>
        <w:ind w:firstLine="567"/>
        <w:rPr/>
      </w:pPr>
      <w:r>
        <w:rPr/>
        <w:t>Az értékelés a vizsgakövetelmények szerint az aláb</w:t>
        <w:softHyphen/>
        <w:t>bi szempontok és kompetenciák alap</w:t>
        <w:softHyphen/>
        <w:t>ján történik:</w:t>
      </w:r>
    </w:p>
    <w:p>
      <w:pPr>
        <w:pStyle w:val="Normal"/>
        <w:rPr/>
      </w:pPr>
      <w:r>
        <w:rPr/>
      </w:r>
    </w:p>
    <w:tbl>
      <w:tblPr>
        <w:tblW w:w="821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5"/>
        <w:gridCol w:w="850"/>
      </w:tblGrid>
      <w:tr>
        <w:trPr>
          <w:cantSplit w:val="true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empontok, kompetenciá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>
          <w:cantSplit w:val="true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 feladat megértése, tématartás, a lényeg kiemel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20</w:t>
            </w:r>
          </w:p>
        </w:tc>
      </w:tr>
      <w:tr>
        <w:trPr>
          <w:cantSplit w:val="true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 megközelítés sokszínűsé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10</w:t>
            </w:r>
          </w:p>
        </w:tc>
      </w:tr>
      <w:tr>
        <w:trPr>
          <w:cantSplit w:val="true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Világosság, nyelvhelyesség, a felelet felépítettsé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1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sz w:val="22"/>
              </w:rPr>
            </w:pPr>
            <w:r>
              <w:rPr>
                <w:sz w:val="22"/>
              </w:rPr>
              <w:t>Források használata és értékel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1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A szaknyelv alkalmazás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1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Tájékozódás térben és időb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20</w:t>
            </w:r>
          </w:p>
        </w:tc>
      </w:tr>
      <w:tr>
        <w:trPr>
          <w:cantSplit w:val="true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Az eseményeket alakító tényezők feltárása, történelmi események és jelenségek problémaközpontú bemut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Kb. 20</w:t>
            </w:r>
          </w:p>
        </w:tc>
      </w:tr>
    </w:tbl>
    <w:p>
      <w:pPr>
        <w:pStyle w:val="Footnote"/>
        <w:spacing w:before="12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511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40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b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b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b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b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b/>
    </w:rPr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b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b w:val="fals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i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jc w:val="both"/>
    </w:pPr>
    <w:rPr/>
  </w:style>
  <w:style w:type="paragraph" w:styleId="Footnote">
    <w:name w:val="Footnote Text"/>
    <w:basedOn w:val="Normal"/>
    <w:pPr/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42" w:hanging="142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4:12:00Z</dcterms:created>
  <dc:creator>OM</dc:creator>
  <dc:description/>
  <dc:language>en-US</dc:language>
  <cp:lastModifiedBy>könyvtár</cp:lastModifiedBy>
  <cp:lastPrinted>2003-03-27T16:25:00Z</cp:lastPrinted>
  <dcterms:modified xsi:type="dcterms:W3CDTF">2005-01-27T14:12:00Z</dcterms:modified>
  <cp:revision>2</cp:revision>
  <dc:subject/>
  <dc:title>TÖRTÉNELEM</dc:title>
</cp:coreProperties>
</file>