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268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432"/>
        <w:jc w:val="both"/>
        <w:rPr/>
      </w:pPr>
      <w:r>
        <w:rPr>
          <w:b/>
          <w:sz w:val="28"/>
        </w:rPr>
        <w:t>12.3 A magyarországi romák</w:t>
      </w:r>
    </w:p>
    <w:p>
      <w:pPr>
        <w:pStyle w:val="Normal"/>
        <w:widowControl w:val="false"/>
        <w:bidi w:val="0"/>
        <w:spacing w:lineRule="atLeast" w:line="345"/>
        <w:jc w:val="both"/>
        <w:rPr/>
      </w:pPr>
      <w:r>
        <w:rPr>
          <w:sz w:val="24"/>
        </w:rPr>
        <w:t xml:space="preserve">A </w:t>
      </w:r>
      <w:r>
        <w:rPr>
          <w:i/>
          <w:sz w:val="24"/>
        </w:rPr>
        <w:t>hazai romák helyzete. A diszkrimináció fogalm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both"/>
        <w:rPr/>
      </w:pPr>
      <w:r>
        <w:rPr>
          <w:b/>
          <w:sz w:val="24"/>
        </w:rPr>
        <w:t>A magyarországi roma lakossá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Magyarország legnagyobb létszámú (etnikai) kisebbségi csoportja a cigányság. A romák létszámát a becslések általában 400 ezer és 600 ezer közé teszi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Őket nem nemzetiségi, hanem etnikai kisebbségként jelölik, ugyanis a többségük anyanyelve magyar, de hagyományaik, életmódjuk megkülönbözteti őket a többségi magyar társa</w:t>
        <w:softHyphen/>
        <w:t>dalom egészétő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Sajátos, vándorló életmódjuk miatt több száz éven keresztül a társadalom peremén éltek. Az állam sokszor próbálta őket letelepíteni, és asszimilációra kényszeríteni - sikertelenü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A II. világháborút követően, a szocializmus idején a cigányság tömegesen állt munkába, főként a szaktudást nem igénylő építőiparban, textiliparban és bányászatban. Társadalmi integrációjuk érdekében megkezdődött a cigány</w:t>
        <w:softHyphen/>
        <w:t xml:space="preserve"> telepek felszámolása, de sokukat csak csökkentett komfort</w:t>
        <w:softHyphen/>
        <w:t xml:space="preserve"> fokozatú (ún. "Cs" -lakásokba) költöztették.</w:t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both"/>
        <w:rPr/>
      </w:pPr>
      <w:r>
        <w:rPr>
          <w:b/>
          <w:sz w:val="24"/>
        </w:rPr>
        <w:t>Társadalmi problémák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A rendszerváltás után a gazdaságtalanul működő ipari vállalatokat bezárták, vagy eladták, és így az alacsony képzettségű romák közül sokan munkanélküliek lette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Napjainkban a társadalom legszegényebb rétegeihez tartozna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A cigányság 40%-a városlakó - elsősorban Budapesten és a régi iparvidékek nagyobb városaiban (pl. Ózd) találhatóak. nagy szám</w:t>
        <w:softHyphen/>
        <w:t>ban. A többiek leszakadó, fejletlen térségekben élnek az ország keleti felében, illetve a Dunántúlon, Baranya megyébe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Előítéletes gondolkodás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4"/>
        <w:jc w:val="both"/>
        <w:rPr/>
      </w:pPr>
      <w:r>
        <w:rPr>
          <w:sz w:val="24"/>
        </w:rPr>
        <w:t>Egy személlyel vagy csoporttal kapcsolatos előzetesen kialakult elképzelések, amelyek új információk hatására sem változnak meg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4"/>
        <w:jc w:val="both"/>
        <w:rPr/>
      </w:pPr>
      <w:r>
        <w:rPr>
          <w:sz w:val="24"/>
        </w:rPr>
        <w:t>Á romákkal kapcsolatos sztereotípiák: buta, koszos, lop, nem szeret dolgozni stb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tLeast" w:line="259"/>
        <w:jc w:val="both"/>
        <w:rPr/>
      </w:pPr>
      <w:r>
        <w:rPr>
          <w:sz w:val="24"/>
        </w:rPr>
        <w:t>Diszkrimináció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46" w:leader="none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Hátrányos megkülönbözteté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46" w:leader="none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A romák hátrányban vannak a munkaerőpiacon, a szóra</w:t>
        <w:softHyphen/>
        <w:t>kozóhelyekre nem engedik be őket stb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tLeast" w:line="259"/>
        <w:jc w:val="both"/>
        <w:rPr/>
      </w:pPr>
      <w:r>
        <w:rPr>
          <w:sz w:val="24"/>
        </w:rPr>
        <w:t>A cigányság össztársadalmi gondja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iskolázatlansá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munkanélkülisé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rossz életkörülmények, szegénység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vékony az értelmiségi rétegü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megosztottság: egységes politikai fellépés hiány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atLeast" w:line="259"/>
        <w:jc w:val="both"/>
        <w:rPr/>
      </w:pPr>
      <w:r>
        <w:rPr>
          <w:sz w:val="24"/>
        </w:rPr>
        <w:t>Kitörési lehetőségek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tanulá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sport (labdarúgás, boks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bidi w:val="0"/>
        <w:spacing w:lineRule="atLeast" w:line="259"/>
        <w:jc w:val="both"/>
        <w:rPr/>
      </w:pPr>
      <w:r>
        <w:rPr>
          <w:sz w:val="24"/>
        </w:rPr>
        <w:t>zene (cigányzene, jazz, pop)</w:t>
      </w:r>
    </w:p>
    <w:p>
      <w:pPr>
        <w:pStyle w:val="Normal"/>
        <w:widowControl w:val="false"/>
        <w:bidi w:val="0"/>
        <w:spacing w:lineRule="atLeast" w:line="20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6"/>
        <w:jc w:val="both"/>
        <w:rPr/>
      </w:pPr>
      <w:r>
        <w:rPr>
          <w:b/>
          <w:sz w:val="24"/>
        </w:rPr>
        <w:t>Civil roma szervezetek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1994-ben alakult meg a Nemzeti és Etnikai Kisebbségi Jogvédő Iroda (NEKJI): jogi tanácsot és védelmet nyújt a romáknak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A cigányság érdekeit védi a Roma Polgárjogi Alapítvány (RPA), amely a jogi segítség mellett számtalan hírértékű akciót, tüntetést szervez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atLeast" w:line="254"/>
        <w:jc w:val="both"/>
        <w:rPr/>
      </w:pPr>
      <w:r>
        <w:rPr>
          <w:sz w:val="24"/>
        </w:rPr>
        <w:t>A roma értelmiség új generációja hozta létre a Romaversitast és más szervezeteket.</w:t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477</Characters>
  <CharactersWithSpaces>2017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0:46:00Z</dcterms:created>
  <dc:creator>Readiris</dc:creator>
  <dc:description/>
  <dc:language>en-US</dc:language>
  <cp:lastModifiedBy/>
  <dcterms:modified xsi:type="dcterms:W3CDTF">2008-01-13T10:4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Andor</vt:lpwstr>
  </property>
</Properties>
</file>