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3"/>
        <w:jc w:val="both"/>
        <w:rPr>
          <w:b/>
          <w:b/>
          <w:sz w:val="28"/>
        </w:rPr>
      </w:pPr>
      <w:r>
        <w:rPr>
          <w:b/>
          <w:sz w:val="28"/>
        </w:rPr>
        <w:t>12.5. Társadalmi, gazdasági és demográfiai változások</w:t>
      </w:r>
    </w:p>
    <w:p>
      <w:pPr>
        <w:pStyle w:val="Normal"/>
        <w:widowControl w:val="false"/>
        <w:spacing w:lineRule="atLeast" w:line="384"/>
        <w:jc w:val="both"/>
        <w:rPr>
          <w:i/>
          <w:i/>
          <w:sz w:val="28"/>
        </w:rPr>
      </w:pPr>
      <w:r>
        <w:rPr>
          <w:i/>
          <w:sz w:val="28"/>
        </w:rPr>
        <w:t>I. Demográfiai változások Magyarországon az elmúlt fél évszázadban</w:t>
      </w:r>
    </w:p>
    <w:p>
      <w:pPr>
        <w:pStyle w:val="Normal"/>
        <w:widowControl w:val="false"/>
        <w:spacing w:lineRule="atLeast" w:line="3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lineRule="atLeast" w:line="240"/>
        <w:ind w:firstLine="105"/>
        <w:jc w:val="both"/>
        <w:rPr>
          <w:sz w:val="24"/>
        </w:rPr>
      </w:pPr>
      <w:r>
        <w:rPr>
          <w:sz w:val="24"/>
        </w:rPr>
        <w:t>A népesség száma (mai országterületen)</w:t>
      </w:r>
    </w:p>
    <w:p>
      <w:pPr>
        <w:pStyle w:val="Normal"/>
        <w:widowControl w:val="false"/>
        <w:spacing w:lineRule="atLeast" w:line="240"/>
        <w:ind w:firstLine="105"/>
        <w:jc w:val="both"/>
        <w:rPr>
          <w:sz w:val="24"/>
        </w:rPr>
      </w:pPr>
      <w:r>
        <w:rPr>
          <w:sz w:val="24"/>
        </w:rPr>
      </w:r>
    </w:p>
    <w:tbl>
      <w:tblPr>
        <w:tblW w:w="38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703"/>
      </w:tblGrid>
      <w:tr>
        <w:trPr>
          <w:trHeight w:val="2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vek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épesség száma</w:t>
            </w:r>
          </w:p>
        </w:tc>
      </w:tr>
      <w:tr>
        <w:trPr>
          <w:trHeight w:val="216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ezer fő)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4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9 316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4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9 205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6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9 961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10 322</w:t>
            </w:r>
          </w:p>
        </w:tc>
      </w:tr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10 709</w:t>
            </w:r>
          </w:p>
        </w:tc>
      </w:tr>
      <w:tr>
        <w:trPr>
          <w:trHeight w:val="2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10 375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0" w:leader="none"/>
              </w:tabs>
              <w:ind w:right="428" w:hanging="0"/>
              <w:jc w:val="right"/>
              <w:rPr>
                <w:sz w:val="24"/>
              </w:rPr>
            </w:pPr>
            <w:r>
              <w:rPr>
                <w:sz w:val="24"/>
              </w:rPr>
              <w:t>10 197</w:t>
            </w:r>
          </w:p>
        </w:tc>
      </w:tr>
    </w:tbl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201"/>
        <w:jc w:val="both"/>
        <w:rPr>
          <w:b/>
          <w:b/>
          <w:sz w:val="24"/>
        </w:rPr>
      </w:pPr>
      <w:r>
        <w:rPr>
          <w:b/>
          <w:sz w:val="24"/>
        </w:rPr>
        <w:t>A népesség változása az elmúlt fél évszázadban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A II. világháború embervesztesége kb. 1 millió fő volt. Ezt a magas születésszám és a bevándorlás sem tudta pótolni, ezért több mint 100 ezer fővel csökkent az ország lakossága 1941-1949 közöt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Az 1950-es évek elején, az ún. Ratkó-korszakban (Ratkó Anna népjóléti miniszter volt), amikor tilos volt a művi abortusz (1953</w:t>
        <w:softHyphen/>
        <w:t>-55), ismét megemelkedett a születések száma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A születésszám. az </w:t>
      </w:r>
      <w:r>
        <w:rPr>
          <w:b/>
          <w:sz w:val="24"/>
        </w:rPr>
        <w:t xml:space="preserve">1950-es évek </w:t>
      </w:r>
      <w:r>
        <w:rPr>
          <w:sz w:val="24"/>
        </w:rPr>
        <w:t xml:space="preserve">"második </w:t>
      </w:r>
      <w:r>
        <w:rPr>
          <w:b/>
          <w:sz w:val="24"/>
        </w:rPr>
        <w:t xml:space="preserve">felében </w:t>
      </w:r>
      <w:r>
        <w:rPr>
          <w:sz w:val="24"/>
        </w:rPr>
        <w:t xml:space="preserve">lassan </w:t>
      </w:r>
      <w:r>
        <w:rPr>
          <w:b/>
          <w:sz w:val="24"/>
        </w:rPr>
        <w:t xml:space="preserve">csökkenni </w:t>
      </w:r>
      <w:r>
        <w:rPr>
          <w:sz w:val="24"/>
        </w:rPr>
        <w:t>kezdett. Okai: az abortusztilalmat feloldották; felbomlott a hagyományos családmodell - megindult a népesség falvakból városokba áramlása, és a nők tömeges munkába állása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A születések növelése érdekében 1967 -ben bevezették a gyermekgon</w:t>
        <w:softHyphen/>
        <w:t xml:space="preserve">dozási segélyt (gyes): az anyák gyermeküket három éves korig otthon nevelhették, és erre az időre állami segélyt kaptak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születések száma az 1970-es évek elején volt a legmagasabb, </w:t>
      </w:r>
      <w:r>
        <w:rPr>
          <w:sz w:val="24"/>
        </w:rPr>
        <w:t>a gyes bevezetésének köszönhetően, illetve mert a "Ratkó-korszak</w:t>
        <w:tab/>
        <w:t>gyerekei" ekkor jutottak szülőképes korba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1980-tól kezdve csökken az ország népessége, </w:t>
      </w:r>
      <w:r>
        <w:rPr>
          <w:sz w:val="24"/>
        </w:rPr>
        <w:t>évente átlagosan harminc-, negyvenezerrel. A halálozások száma évről évre meghaladja a születéseké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Napjainkban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születésszám alacsony: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 rendszerváltozással együtt járó gazdasági visszaesés; 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a fiatalok lassabb önállósodása;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a nők kitolódott gyerekvállalása miatt (20/25-rőI25/30 évre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halálozási arány magas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right" w:pos="616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 halálozás ok magas arányáért a szív- és érrendszeri bajok, illetve a rákos (daganatos) megbetegedések a felelősek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right" w:pos="616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főleg a középkorú férfiak közül halnak meg sokan a stressz, a dohányzás és az alkohol miatt kialakuló betegségek következményekén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Csökken a házasságkötések, ugyanakkor magas a válás ok száma.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jc w:val="both"/>
        <w:rPr>
          <w:sz w:val="24"/>
        </w:rPr>
      </w:pPr>
      <w:r>
        <w:rPr>
          <w:sz w:val="24"/>
        </w:rPr>
        <w:t>A magyar társadalom (más európai országokéhoz hasonlóan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 xml:space="preserve">fokozatosan </w:t>
      </w:r>
      <w:r>
        <w:rPr>
          <w:b/>
          <w:sz w:val="24"/>
        </w:rPr>
        <w:t>öregszik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 nyugdíjas korúak száma kb. 2 millió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a nyugdíjasok ellátása egyre nehezebb a munkaképes korú (15-</w:t>
        <w:softHyphen/>
        <w:t>59 év) népesség arányának csökkenése miatt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árható élettartam és  nem szerinti összetétel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 xml:space="preserve">születéskor várható élettartam </w:t>
      </w:r>
      <w:r>
        <w:rPr>
          <w:sz w:val="24"/>
        </w:rPr>
        <w:t>jelenleg a férfiaknál 68, a nőknél 76 év. (A fejlett országok esetében ezek az értékek 6-10 évvel magasabbak.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Nem szerinti összetétel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Születéskor fiútöbblet van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40 éves kor körül a nemek aránya kiegyenlítődik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Idősebb korban tartós nőtöbblet jellemző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Vándorlások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országon belüli, </w:t>
      </w:r>
      <w:r>
        <w:rPr>
          <w:sz w:val="24"/>
        </w:rPr>
        <w:t xml:space="preserve">ún. </w:t>
      </w:r>
      <w:r>
        <w:rPr>
          <w:b/>
          <w:sz w:val="24"/>
        </w:rPr>
        <w:t xml:space="preserve">belső vándorlást </w:t>
      </w:r>
      <w:r>
        <w:rPr>
          <w:sz w:val="24"/>
        </w:rPr>
        <w:t>a XIX. század végi iparosodás indította el. A fő irányok az alábbiak voltak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36" w:leader="none"/>
          <w:tab w:val="left" w:pos="1068" w:leader="none"/>
        </w:tabs>
        <w:spacing w:lineRule="auto" w:line="360"/>
        <w:ind w:left="1068" w:hanging="360"/>
        <w:jc w:val="both"/>
        <w:rPr/>
      </w:pPr>
      <w:r>
        <w:rPr>
          <w:b/>
          <w:sz w:val="24"/>
        </w:rPr>
        <w:t xml:space="preserve">északról délre </w:t>
      </w:r>
      <w:r>
        <w:rPr>
          <w:sz w:val="24"/>
        </w:rPr>
        <w:t>(a hegyvidékről az Alföldre) és keletről nyugatra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36" w:leader="none"/>
          <w:tab w:val="left" w:pos="1080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vidékről a városokba, illetve leginkább a fővárosba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XX. század második felében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  <w:tab w:val="right" w:pos="6076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z 1950-es évek elejétől egy nagyarányú városba áramlás kezdődött, amely a szocialista iparosításból és a mezőgazdaság kollektivizálásából eredt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right" w:pos="6076" w:leader="none"/>
        </w:tabs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 xml:space="preserve">Jelentőssé vált az ingázás: 1970-ben kb. 1 millió fő, 1980-ban 1,2 millió fő volt napi ingázó - többségük ipari, építőipari, illetve </w:t>
        <w:tab/>
        <w:t>mezőgazdasági munkavállaló volt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A rendszerváltozás után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68" w:leader="none"/>
          <w:tab w:val="right" w:pos="6076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Megkezdődött a visszaáramlás a városokból a falvakba, agglomerációs településekre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68" w:leader="none"/>
          <w:tab w:val="right" w:pos="6076" w:leader="none"/>
        </w:tabs>
        <w:spacing w:lineRule="auto" w:line="360"/>
        <w:ind w:left="1068" w:hanging="360"/>
        <w:jc w:val="both"/>
        <w:rPr>
          <w:sz w:val="24"/>
        </w:rPr>
      </w:pPr>
      <w:r>
        <w:rPr>
          <w:sz w:val="24"/>
        </w:rPr>
        <w:t>A rossz demográfiai mutatókkal rendelkező törpe- és aprófal</w:t>
        <w:softHyphen/>
        <w:t>vak azonban elnéptelenednek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right" w:pos="6076" w:leader="none"/>
        </w:tabs>
        <w:spacing w:lineRule="auto" w:line="360"/>
        <w:ind w:left="1080" w:hanging="360"/>
        <w:jc w:val="both"/>
        <w:rPr/>
      </w:pPr>
      <w:r>
        <w:rPr>
          <w:sz w:val="24"/>
        </w:rPr>
        <w:t>A napi ingázók száma valamelyest csökkent.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spacing w:lineRule="atLeast" w:line="2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47:00Z</dcterms:created>
  <dc:creator>Andor</dc:creator>
  <dc:description/>
  <dc:language>en-US</dc:language>
  <cp:lastModifiedBy>Andor</cp:lastModifiedBy>
  <dcterms:modified xsi:type="dcterms:W3CDTF">2007-03-05T21:49:00Z</dcterms:modified>
  <cp:revision>1</cp:revision>
  <dc:subject/>
  <dc:title>12</dc:title>
</cp:coreProperties>
</file>