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 szószerkezete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 szavak a mondatban különféle szószerkezetet alkotnak. A szószerkezetek –idegen szóval szintagmák- a szavaknál nagyobb, a mondatnál kisebb egysége nyelvünknek. A szószerkezetek mindig két alapszófajú szó kapcsolata. A szószerkezetek tagjai között valamilyen nyelvtani kapcsolat van. Ezt a nyelvtani viszonyt különféle nyelvi eszközökkel fejezzük ki. E szerint háromfél típusú szószerkezetet különböztetünk meg: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6"/>
          <w:szCs w:val="26"/>
        </w:rPr>
        <w:t>Hozzárendelő szószerkez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árendelő szószerkez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ellérendelő szószerkeze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 hozzárendelő szószerkeze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 hozzárendelő szószerkezet két tagja, az alany és az állítmány egyenrangú fő mondatrészek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Hagyományosan háromféle állítmányt különböztetünk meg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gei állítmány (pl: nem használ a szó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évszói állítmány (pl: a szó nem fegyver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évszói-igei állítmány (pl: emberek vagyunk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z alany általában főnévi természetű szó. Az alany fajtá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tározott alany (pl: a szavak oktatnak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tározatlan alany (pl: valaki jön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Általános alany (pl: mindenki beszél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 határozott alany általános kifejezőeszköze a főnév, vagy a főnévi értékben használt más szó. A határozott alanyt az egyes, valamint a többes szám 1. és 2. személyben az állítmány igei személyragja fejezi ki. Ha hiányzik a mondatból a 3. személyű határozott alany, akkor hiányos szerkezetű lesz a mondat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 határozatlan alanyt határozatlan névmással, vagy többes szám 3. személyű igealakkal fejezzük ki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z általános alanyt kifejezhetjük az „ember” általános jelentésű főnévvel vagy általános névmással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z alárendelő szószerkezetek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z alárendelő szószerkezet alaptagból és bővítményből épül fel. A bővítmény alá van rendelve az alaptagnak, tehát nem egyenrangú mondatrészek. Nyelvtani szabályok szerint a következő típusú alárendelő szószerkezeteket különböztetünk meg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anyos szószerkeze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árgyas szószerkeze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tározós szószerkeze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Jelzős szószerkezet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z alárendelt alany ritkán fordul elő a mondatokban, de mindig határozói igenévvel kapcsolódik.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A tárgyas szószerkezetekben a tárgy kifejezőeszköze a –t tárgyrag, de előfordul a mondatban ragtalan tárgy is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 határozó jellemző kifejezőeszköze a határozóragos vagy névutós névszó, a határozószó, és az igenév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Határozós szerkezetek típusai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elyhatározó (pl: kiemel a szóbó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dőhatározó (pl: estig vá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Számhatározó (pl: kétszer mond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ódhatározó (pl: szépen szó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szközhatározó (pl: szavak által üze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khatározó (pl: beszéde miatt dicséri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élhatározó (pl: a sikerért dolgozi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k- mértékhatározó (pl: alig szó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árshatározó (pl: a kutyával beszélge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észeshatározó (pl: ír a barátjána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Állapothatározó (pl: fekve olva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redethatározó (pl: betűből kira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redményhatározó (pl: szűkre szab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 jelzős szószerkezetek típusai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nőségjelző (pl: cifra beszéd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ennyiségjelző (pl: három betű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>Birtokos jelző (pl: a hang kiejtése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 xml:space="preserve">Értelmező jelző (pl: Ciceró, a szónok)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A jelzők közül a minőség és mennyiség jelzőnek nincs alaki jelölője. A birtokos jelzőt a birtokoson a birtokos jelző ragja valamint a birtokszón a birtokos személlyel jelöli. Az értelmező jelzőt a jelzett szóval egyeztetjük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A mellérendelő szószerkezet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 mellérendelő szószerkezet tagjai között valamilyen logikai viszony van: kapcsolatos, ellentétes, választó, magyarázó vagy következtető. A mellérendelő szószerkezet tagjai egyenrangúak, a mondatban azonos szinten helyezkednem 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 kapcsolatos mondatok tagmondatait kötőszóval vagy kötőszó nélkül fűzhetjük össze. Gyakori kötőszavai: és, meg, is, sőt, se, is-is, sem-sem, se-se, nemcsak-hanem…is. </w:t>
        <w:br/>
        <w:t xml:space="preserve">A különféle kötőszók a tagmondatok tartalmának összefüggésére mutatnak rá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z ellentétes mondatokban olyan tagmondatok kapcsolódnak egymáshoz, amelynek tartalma között valamilyen ellentét van. Gyakori kötőszavak: de, pedig, azonban, ellenben, mégis, mégse, viszont, csak, hanem. Az ellentétes tagmondatokat kötőszó nélkül is összekapcsolhatjuk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 választó mondatok tagmondatai két lehetőséget tartalmaznak, amelyek közül választani lehet. Jellemző kötőszava: vagy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>A magyarázó mondatok második tagmondata az első tagmondat tartalmát magyarázza meg. A második tagmondat tartalma kétféle lehet:</w:t>
        <w:br/>
        <w:t>vagy egy megállapítás okát közli</w:t>
        <w:br/>
        <w:t>vagy részletesebben értelmezi az első tagmondat jelentését.</w:t>
        <w:br/>
        <w:t xml:space="preserve">A magyarázó mondat kötőszavai: ugyanis, hiszen, tudniillik, azaz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 következtető mondat második tagmondata az első tagmondatból levont következtetést fejezi ki.</w:t>
        <w:br/>
        <w:t>Gyakoribb kötőszavai: ezért, tehát, így, ennélfogva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44:00Z</dcterms:created>
  <dc:creator>Dóka</dc:creator>
  <dc:description/>
  <cp:keywords/>
  <dc:language>en-US</dc:language>
  <cp:lastModifiedBy>Dóka</cp:lastModifiedBy>
  <dcterms:modified xsi:type="dcterms:W3CDTF">2009-05-02T11:26:00Z</dcterms:modified>
  <cp:revision>7</cp:revision>
  <dc:subject/>
  <dc:title>A szószerkezetek</dc:title>
</cp:coreProperties>
</file>