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9.wmf" ContentType="image/x-wmf"/>
  <Override PartName="/word/media/image11.jpeg" ContentType="image/jpeg"/>
  <Override PartName="/word/media/image8.png" ContentType="image/png"/>
  <Override PartName="/word/media/image14.jpeg" ContentType="image/jpeg"/>
  <Override PartName="/word/media/image7.wmf" ContentType="image/x-wmf"/>
  <Override PartName="/word/media/image20.jpeg" ContentType="image/jpeg"/>
  <Override PartName="/word/media/image12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4.wmf" ContentType="image/x-wmf"/>
  <Override PartName="/word/media/image18.jpeg" ContentType="image/jpeg"/>
  <Override PartName="/word/media/image15.jpeg" ContentType="image/jpeg"/>
  <Override PartName="/word/media/image1.png" ContentType="image/png"/>
  <Override PartName="/word/media/image2.wmf" ContentType="image/x-wmf"/>
  <Override PartName="/word/media/image3.png" ContentType="image/png"/>
  <Override PartName="/word/media/image17.jpeg" ContentType="image/jpeg"/>
  <Override PartName="/word/media/image5.wmf" ContentType="image/x-wmf"/>
  <Override PartName="/word/media/image6.png" ContentType="image/png"/>
  <Override PartName="/word/media/image1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u-HU"/>
          <w:ins w:id="1" w:author="azariz" w:date="2007-03-22T08:39:00Z"/>
        </w:rPr>
      </w:pPr>
      <w:ins w:id="0" w:author="azariz" w:date="2007-03-22T08:39:00Z">
        <w:r>
          <w:rPr>
            <w:rFonts w:cs="Arial" w:ascii="Arial" w:hAnsi="Arial"/>
            <w:b/>
            <w:sz w:val="24"/>
            <w:szCs w:val="24"/>
            <w:lang w:val="hu-HU"/>
          </w:rPr>
          <w:t>A MÓDOSÍTÁSOK ELŐJEGYZÉSE</w:t>
        </w:r>
      </w:ins>
    </w:p>
    <w:p>
      <w:pPr>
        <w:pStyle w:val="Normal"/>
        <w:rPr>
          <w:rFonts w:ascii="Arial" w:hAnsi="Arial" w:cs="Arial"/>
          <w:b/>
          <w:b/>
          <w:sz w:val="24"/>
          <w:szCs w:val="24"/>
          <w:lang w:val="hu-HU"/>
          <w:ins w:id="3" w:author="azariz" w:date="2007-03-22T08:39:00Z"/>
        </w:rPr>
      </w:pPr>
      <w:ins w:id="2" w:author="azariz" w:date="2007-03-22T08:39:00Z">
        <w:r>
          <w:rPr>
            <w:rFonts w:cs="Arial" w:ascii="Arial" w:hAnsi="Arial"/>
            <w:b/>
            <w:sz w:val="24"/>
            <w:szCs w:val="24"/>
            <w:lang w:val="hu-HU"/>
          </w:rPr>
        </w:r>
      </w:ins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11"/>
        <w:gridCol w:w="1495"/>
        <w:gridCol w:w="2338"/>
      </w:tblGrid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ins w:id="4" w:author="azariz" w:date="2007-03-22T08:39:00Z">
              <w:r>
                <w:rPr>
                  <w:b/>
                  <w:lang w:val="hu-HU"/>
                </w:rPr>
                <w:t>Sorszám</w:t>
              </w:r>
            </w:ins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ins w:id="5" w:author="azariz" w:date="2007-03-22T08:39:00Z">
              <w:r>
                <w:rPr>
                  <w:b/>
                  <w:lang w:val="hu-HU"/>
                </w:rPr>
                <w:t>A változás időpontja</w:t>
              </w:r>
            </w:ins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ins w:id="6" w:author="azariz" w:date="2007-03-22T08:39:00Z">
              <w:r>
                <w:rPr>
                  <w:b/>
                  <w:lang w:val="hu-HU"/>
                </w:rPr>
                <w:t>Jóváhagyási szám</w:t>
              </w:r>
            </w:ins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ins w:id="7" w:author="azariz" w:date="2007-03-22T08:39:00Z">
              <w:r>
                <w:rPr>
                  <w:b/>
                  <w:lang w:val="hu-HU"/>
                </w:rPr>
                <w:t>Módosítás tárgya</w:t>
              </w:r>
            </w:ins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Contents1"/>
        <w:tabs>
          <w:tab w:val="clear" w:pos="720"/>
          <w:tab w:val="right" w:pos="9015" w:leader="dot"/>
        </w:tabs>
        <w:rPr>
          <w:lang w:val="hu-HU"/>
          <w:ins w:id="9" w:author="azariz" w:date="2007-03-22T08:39:00Z"/>
        </w:rPr>
      </w:pPr>
      <w:ins w:id="8" w:author="azariz" w:date="2007-03-22T08:39:00Z">
        <w:r>
          <w:rPr>
            <w:lang w:val="hu-HU"/>
          </w:rPr>
        </w:r>
      </w:ins>
    </w:p>
    <w:p>
      <w:pPr>
        <w:pStyle w:val="Normal"/>
        <w:tabs>
          <w:tab w:val="clear" w:pos="720"/>
          <w:tab w:val="right" w:pos="9015" w:leader="dot"/>
        </w:tabs>
        <w:rPr>
          <w:lang w:val="hu-HU"/>
        </w:rPr>
      </w:pPr>
      <w:r>
        <w:rPr>
          <w:lang w:val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3" w:author="azariz" w:date="2007-03-30T11:47:00Z"/>
            </w:rPr>
          </w:pPr>
          <w:r>
            <w:br w:type="page"/>
          </w:r>
          <w:ins w:id="10" w:author="azariz" w:date="2007-03-30T11:47:00Z">
            <w:r>
              <w:fldChar w:fldCharType="begin"/>
            </w:r>
            <w:r>
              <w:rPr>
                <w:lang w:val="hu-HU" w:eastAsia="en-US"/>
              </w:rPr>
              <w:instrText xml:space="preserve"> TOC \o "1-3" </w:instrText>
            </w:r>
          </w:ins>
          <w:r>
            <w:rPr>
              <w:lang w:val="hu-HU" w:eastAsia="en-US"/>
            </w:rPr>
            <w:fldChar w:fldCharType="separate"/>
          </w:r>
          <w:ins w:id="11" w:author="azariz" w:date="2007-03-30T11:47:00Z">
            <w:r>
              <w:rPr>
                <w:lang w:val="hu-HU" w:eastAsia="en-US"/>
              </w:rPr>
              <w:t>1.TÁBLÁZAT</w:t>
              <w:tab/>
            </w:r>
          </w:ins>
          <w:hyperlink w:anchor="__RefHeading___Toc163018561">
            <w:ins w:id="12" w:author="azariz" w:date="2007-06-01T12:36:00Z">
              <w:r>
                <w:rPr>
                  <w:rStyle w:val="IndexLink"/>
                  <w:lang w:val="hu-HU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6" w:author="azariz" w:date="2007-03-30T11:47:00Z"/>
            </w:rPr>
          </w:pPr>
          <w:ins w:id="14" w:author="azariz" w:date="2007-03-30T11:47:00Z">
            <w:r>
              <w:rPr>
                <w:lang w:val="hu-HU" w:eastAsia="en-US"/>
              </w:rPr>
              <w:t>Az állomások fővágányainak figyelembevehető hossza</w:t>
              <w:tab/>
            </w:r>
          </w:ins>
          <w:hyperlink w:anchor="__RefHeading___Toc163018562">
            <w:ins w:id="15" w:author="azariz" w:date="2007-06-01T12:36:00Z">
              <w:r>
                <w:rPr>
                  <w:rStyle w:val="IndexLink"/>
                  <w:lang w:val="hu-HU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9" w:author="azariz" w:date="2007-03-30T11:47:00Z"/>
            </w:rPr>
          </w:pPr>
          <w:ins w:id="17" w:author="azariz" w:date="2007-03-30T11:47:00Z">
            <w:r>
              <w:rPr>
                <w:lang w:val="hu-HU" w:eastAsia="en-US"/>
              </w:rPr>
              <w:t>2. TÁBLÁZAT</w:t>
              <w:tab/>
            </w:r>
          </w:ins>
          <w:hyperlink w:anchor="__RefHeading___Toc163018563">
            <w:ins w:id="18" w:author="azariz" w:date="2007-06-01T12:36:00Z">
              <w:r>
                <w:rPr>
                  <w:rStyle w:val="IndexLink"/>
                  <w:lang w:val="hu-HU" w:eastAsia="en-US"/>
                </w:rPr>
                <w:t>9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22" w:author="azariz" w:date="2007-03-30T11:47:00Z"/>
            </w:rPr>
          </w:pPr>
          <w:ins w:id="20" w:author="azariz" w:date="2007-03-30T11:47:00Z">
            <w:r>
              <w:rPr>
                <w:lang w:val="hu-HU" w:eastAsia="en-US"/>
              </w:rPr>
              <w:t>A vonatok számozása és azon állomások kijelölése, ahol a vonatvezetőnek be kell jelenteni a vonat teljes beérkezését</w:t>
              <w:tab/>
            </w:r>
          </w:ins>
          <w:hyperlink w:anchor="__RefHeading___Toc163018564">
            <w:ins w:id="21" w:author="azariz" w:date="2007-06-01T12:36:00Z">
              <w:r>
                <w:rPr>
                  <w:rStyle w:val="IndexLink"/>
                  <w:lang w:val="hu-HU" w:eastAsia="en-US"/>
                </w:rPr>
                <w:t>9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25" w:author="azariz" w:date="2007-03-30T11:47:00Z"/>
            </w:rPr>
          </w:pPr>
          <w:ins w:id="23" w:author="azariz" w:date="2007-03-30T11:47:00Z">
            <w:r>
              <w:rPr>
                <w:lang w:val="hu-HU" w:eastAsia="en-US"/>
              </w:rPr>
              <w:t>2.1. A vonatok számozási rendszere</w:t>
              <w:tab/>
            </w:r>
          </w:ins>
          <w:hyperlink w:anchor="__RefHeading___Toc163018565">
            <w:ins w:id="24" w:author="azariz" w:date="2007-06-01T12:36:00Z">
              <w:r>
                <w:rPr>
                  <w:rStyle w:val="IndexLink"/>
                  <w:lang w:val="hu-HU" w:eastAsia="en-US"/>
                </w:rPr>
                <w:t>9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28" w:author="azariz" w:date="2007-03-30T11:47:00Z"/>
            </w:rPr>
          </w:pPr>
          <w:ins w:id="26" w:author="azariz" w:date="2007-03-30T11:47:00Z">
            <w:r>
              <w:rPr>
                <w:lang w:val="hu-HU" w:eastAsia="en-US"/>
              </w:rPr>
              <w:t>2.1.1. Rendes vonatok számozási rendszere</w:t>
              <w:tab/>
            </w:r>
          </w:ins>
          <w:hyperlink w:anchor="__RefHeading___Toc163018566">
            <w:ins w:id="27" w:author="azariz" w:date="2007-06-01T12:36:00Z">
              <w:r>
                <w:rPr>
                  <w:rStyle w:val="IndexLink"/>
                  <w:lang w:val="hu-HU" w:eastAsia="en-US"/>
                </w:rPr>
                <w:t>9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31" w:author="azariz" w:date="2007-03-30T11:47:00Z"/>
            </w:rPr>
          </w:pPr>
          <w:ins w:id="29" w:author="azariz" w:date="2007-03-30T11:47:00Z">
            <w:r>
              <w:rPr>
                <w:lang w:val="hu-HU" w:eastAsia="en-US"/>
              </w:rPr>
              <w:t>2.1.2. Rendkívüli vonatok számozási rendszere</w:t>
              <w:tab/>
            </w:r>
          </w:ins>
          <w:hyperlink w:anchor="__RefHeading___Toc163018567">
            <w:ins w:id="30" w:author="azariz" w:date="2007-06-01T12:36:00Z">
              <w:r>
                <w:rPr>
                  <w:rStyle w:val="IndexLink"/>
                  <w:lang w:val="hu-HU" w:eastAsia="en-US"/>
                </w:rPr>
                <w:t>12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34" w:author="azariz" w:date="2007-03-30T11:47:00Z"/>
            </w:rPr>
          </w:pPr>
          <w:ins w:id="32" w:author="azariz" w:date="2007-03-30T11:47:00Z">
            <w:r>
              <w:rPr>
                <w:lang w:val="hu-HU" w:eastAsia="en-US"/>
              </w:rPr>
              <w:t>2.2. A vonatok számozása az egyes vonalakon</w:t>
              <w:tab/>
            </w:r>
          </w:ins>
          <w:hyperlink w:anchor="__RefHeading___Toc163018568">
            <w:ins w:id="33" w:author="azariz" w:date="2007-06-01T12:36:00Z">
              <w:r>
                <w:rPr>
                  <w:rStyle w:val="IndexLink"/>
                  <w:lang w:val="hu-HU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37" w:author="azariz" w:date="2007-03-30T11:47:00Z"/>
            </w:rPr>
          </w:pPr>
          <w:ins w:id="35" w:author="azariz" w:date="2007-03-30T11:47:00Z">
            <w:r>
              <w:rPr>
                <w:lang w:val="hu-HU" w:eastAsia="en-US"/>
              </w:rPr>
              <w:t>2.2.1. Rendes vonatok számozása</w:t>
              <w:tab/>
            </w:r>
          </w:ins>
          <w:hyperlink w:anchor="__RefHeading___Toc163018569">
            <w:ins w:id="36" w:author="azariz" w:date="2007-06-01T12:36:00Z">
              <w:r>
                <w:rPr>
                  <w:rStyle w:val="IndexLink"/>
                  <w:lang w:val="hu-HU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40" w:author="azariz" w:date="2007-03-30T11:47:00Z"/>
            </w:rPr>
          </w:pPr>
          <w:ins w:id="38" w:author="azariz" w:date="2007-03-30T11:47:00Z">
            <w:r>
              <w:rPr>
                <w:lang w:val="hu-HU" w:eastAsia="en-US"/>
              </w:rPr>
              <w:t>2.2.2. Állomások megállóhelyek, nyíltvonali szolgálati helyek azonosító jelei</w:t>
              <w:tab/>
            </w:r>
          </w:ins>
          <w:hyperlink w:anchor="__RefHeading___Toc163018570">
            <w:ins w:id="39" w:author="azariz" w:date="2007-06-01T12:36:00Z">
              <w:r>
                <w:rPr>
                  <w:rStyle w:val="IndexLink"/>
                  <w:lang w:val="hu-HU" w:eastAsia="en-US"/>
                </w:rPr>
                <w:t>16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43" w:author="azariz" w:date="2007-03-30T11:47:00Z"/>
            </w:rPr>
          </w:pPr>
          <w:ins w:id="41" w:author="azariz" w:date="2007-03-30T11:47:00Z">
            <w:r>
              <w:rPr>
                <w:lang w:val="hu-HU" w:eastAsia="en-US"/>
              </w:rPr>
              <w:t>3.TÁBLÁZAT</w:t>
              <w:tab/>
            </w:r>
          </w:ins>
          <w:hyperlink w:anchor="__RefHeading___Toc163018571">
            <w:ins w:id="42" w:author="azariz" w:date="2007-06-01T12:36:00Z">
              <w:r>
                <w:rPr>
                  <w:rStyle w:val="IndexLink"/>
                  <w:lang w:val="hu-HU" w:eastAsia="en-US"/>
                </w:rPr>
                <w:t>19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46" w:author="azariz" w:date="2007-03-30T11:47:00Z"/>
            </w:rPr>
          </w:pPr>
          <w:ins w:id="44" w:author="azariz" w:date="2007-03-30T11:47:00Z">
            <w:r>
              <w:rPr>
                <w:lang w:val="hu-HU" w:eastAsia="en-US"/>
              </w:rPr>
              <w:t>A vonalak és vonalrészek osztályozása terhelési szakaszok szerint</w:t>
              <w:tab/>
            </w:r>
          </w:ins>
          <w:hyperlink w:anchor="__RefHeading___Toc163018572">
            <w:ins w:id="45" w:author="azariz" w:date="2007-06-01T12:36:00Z">
              <w:r>
                <w:rPr>
                  <w:rStyle w:val="IndexLink"/>
                  <w:lang w:val="hu-HU" w:eastAsia="en-US"/>
                </w:rPr>
                <w:t>19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49" w:author="azariz" w:date="2007-03-30T11:47:00Z"/>
            </w:rPr>
          </w:pPr>
          <w:ins w:id="47" w:author="azariz" w:date="2007-03-30T11:47:00Z">
            <w:r>
              <w:rPr>
                <w:lang w:val="hu-HU" w:eastAsia="en-US"/>
              </w:rPr>
              <w:t>4.TÁBLÁZAT</w:t>
              <w:tab/>
            </w:r>
          </w:ins>
          <w:hyperlink w:anchor="__RefHeading___Toc163018573">
            <w:ins w:id="48" w:author="azariz" w:date="2007-06-01T12:36:00Z">
              <w:r>
                <w:rPr>
                  <w:rStyle w:val="IndexLink"/>
                  <w:lang w:val="hu-HU" w:eastAsia="en-US"/>
                </w:rPr>
                <w:t>22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52" w:author="azariz" w:date="2007-03-30T11:47:00Z"/>
            </w:rPr>
          </w:pPr>
          <w:ins w:id="50" w:author="azariz" w:date="2007-03-30T11:47:00Z">
            <w:r>
              <w:rPr>
                <w:lang w:val="hu-HU" w:eastAsia="en-US"/>
              </w:rPr>
              <w:t>Fenntartva</w:t>
              <w:tab/>
            </w:r>
          </w:ins>
          <w:hyperlink w:anchor="__RefHeading___Toc163018574">
            <w:ins w:id="51" w:author="azariz" w:date="2007-06-01T12:36:00Z">
              <w:r>
                <w:rPr>
                  <w:rStyle w:val="IndexLink"/>
                  <w:lang w:val="hu-HU" w:eastAsia="en-US"/>
                </w:rPr>
                <w:t>22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55" w:author="azariz" w:date="2007-03-30T11:47:00Z"/>
            </w:rPr>
          </w:pPr>
          <w:ins w:id="53" w:author="azariz" w:date="2007-03-30T11:47:00Z">
            <w:r>
              <w:rPr>
                <w:lang w:val="hu-HU" w:eastAsia="en-US"/>
              </w:rPr>
              <w:t>5. TÁBLÁZAT</w:t>
              <w:tab/>
            </w:r>
          </w:ins>
          <w:hyperlink w:anchor="__RefHeading___Toc163018575">
            <w:ins w:id="54" w:author="azariz" w:date="2007-06-01T12:36:00Z">
              <w:r>
                <w:rPr>
                  <w:rStyle w:val="IndexLink"/>
                  <w:lang w:val="hu-HU" w:eastAsia="en-US"/>
                </w:rPr>
                <w:t>23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58" w:author="azariz" w:date="2007-03-30T11:47:00Z"/>
            </w:rPr>
          </w:pPr>
          <w:ins w:id="56" w:author="azariz" w:date="2007-03-30T11:47:00Z">
            <w:r>
              <w:rPr>
                <w:lang w:val="hu-HU" w:eastAsia="en-US"/>
              </w:rPr>
              <w:t>Előírások a vonatok terhelésére és a tengelymennyiségére</w:t>
              <w:tab/>
            </w:r>
          </w:ins>
          <w:hyperlink w:anchor="__RefHeading___Toc163018576">
            <w:ins w:id="57" w:author="azariz" w:date="2007-06-01T12:36:00Z">
              <w:r>
                <w:rPr>
                  <w:rStyle w:val="IndexLink"/>
                  <w:lang w:val="hu-HU" w:eastAsia="en-US"/>
                </w:rPr>
                <w:t>23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61" w:author="azariz" w:date="2007-03-30T11:47:00Z"/>
            </w:rPr>
          </w:pPr>
          <w:ins w:id="59" w:author="azariz" w:date="2007-03-30T11:47:00Z">
            <w:r>
              <w:rPr>
                <w:lang w:val="hu-HU" w:eastAsia="en-US"/>
              </w:rPr>
              <w:t>5.1. Előírások a vonatok terhelésére</w:t>
              <w:tab/>
            </w:r>
          </w:ins>
          <w:hyperlink w:anchor="__RefHeading___Toc163018577">
            <w:ins w:id="60" w:author="azariz" w:date="2007-06-01T12:36:00Z">
              <w:r>
                <w:rPr>
                  <w:rStyle w:val="IndexLink"/>
                  <w:lang w:val="hu-HU" w:eastAsia="en-US"/>
                </w:rPr>
                <w:t>23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64" w:author="azariz" w:date="2007-03-30T11:47:00Z"/>
            </w:rPr>
          </w:pPr>
          <w:ins w:id="62" w:author="azariz" w:date="2007-03-30T11:47:00Z">
            <w:r>
              <w:rPr>
                <w:lang w:val="hu-HU" w:eastAsia="en-US"/>
              </w:rPr>
              <w:t>5.1.1. A rendes terhelés felemelhető</w:t>
              <w:tab/>
            </w:r>
          </w:ins>
          <w:hyperlink w:anchor="__RefHeading___Toc163018578">
            <w:ins w:id="63" w:author="azariz" w:date="2007-06-01T12:36:00Z">
              <w:r>
                <w:rPr>
                  <w:rStyle w:val="IndexLink"/>
                  <w:lang w:val="hu-HU" w:eastAsia="en-US"/>
                </w:rPr>
                <w:t>24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67" w:author="azariz" w:date="2007-03-30T11:47:00Z"/>
            </w:rPr>
          </w:pPr>
          <w:ins w:id="65" w:author="azariz" w:date="2007-03-30T11:47:00Z">
            <w:r>
              <w:rPr>
                <w:lang w:val="hu-HU" w:eastAsia="en-US"/>
              </w:rPr>
              <w:t>5.1.2. A rendes terhelést csökkenteni kell</w:t>
              <w:tab/>
            </w:r>
          </w:ins>
          <w:hyperlink w:anchor="__RefHeading___Toc163018579">
            <w:ins w:id="66" w:author="azariz" w:date="2007-06-01T12:36:00Z">
              <w:r>
                <w:rPr>
                  <w:rStyle w:val="IndexLink"/>
                  <w:lang w:val="hu-HU" w:eastAsia="en-US"/>
                </w:rPr>
                <w:t>24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70" w:author="azariz" w:date="2007-03-30T11:47:00Z"/>
            </w:rPr>
          </w:pPr>
          <w:ins w:id="68" w:author="azariz" w:date="2007-03-30T11:47:00Z">
            <w:r>
              <w:rPr>
                <w:lang w:val="hu-HU" w:eastAsia="en-US"/>
              </w:rPr>
              <w:t>5.2. A vonatok legnagyobb tényleges tengelymennyisége légfékezés szempontjából</w:t>
              <w:tab/>
            </w:r>
          </w:ins>
          <w:hyperlink w:anchor="__RefHeading___Toc163018580">
            <w:ins w:id="69" w:author="azariz" w:date="2007-06-01T12:36:00Z">
              <w:r>
                <w:rPr>
                  <w:rStyle w:val="IndexLink"/>
                  <w:lang w:val="hu-HU" w:eastAsia="en-US"/>
                </w:rPr>
                <w:t>24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73" w:author="azariz" w:date="2007-03-30T11:47:00Z"/>
            </w:rPr>
          </w:pPr>
          <w:ins w:id="71" w:author="azariz" w:date="2007-03-30T11:47:00Z">
            <w:r>
              <w:rPr>
                <w:lang w:val="hu-HU" w:eastAsia="en-US"/>
              </w:rPr>
              <w:t>5.2.1. Elővárosi vasúti személyszállító járművekből összeállított vonatnál:</w:t>
              <w:tab/>
            </w:r>
          </w:ins>
          <w:hyperlink w:anchor="__RefHeading___Toc163018581">
            <w:ins w:id="72" w:author="azariz" w:date="2007-06-01T12:36:00Z">
              <w:r>
                <w:rPr>
                  <w:rStyle w:val="IndexLink"/>
                  <w:lang w:val="hu-HU" w:eastAsia="en-US"/>
                </w:rPr>
                <w:t>25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76" w:author="azariz" w:date="2007-03-30T11:47:00Z"/>
            </w:rPr>
          </w:pPr>
          <w:ins w:id="74" w:author="azariz" w:date="2007-03-30T11:47:00Z">
            <w:r>
              <w:rPr>
                <w:lang w:val="hu-HU" w:eastAsia="en-US"/>
              </w:rPr>
              <w:t>5.2.2. Nem személyszállító járművekből összeállított vonatnál:</w:t>
              <w:tab/>
            </w:r>
          </w:ins>
          <w:hyperlink w:anchor="__RefHeading___Toc163018582">
            <w:ins w:id="75" w:author="azariz" w:date="2007-06-01T12:36:00Z">
              <w:r>
                <w:rPr>
                  <w:rStyle w:val="IndexLink"/>
                  <w:lang w:val="hu-HU" w:eastAsia="en-US"/>
                </w:rPr>
                <w:t>25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79" w:author="azariz" w:date="2007-03-30T11:47:00Z"/>
            </w:rPr>
          </w:pPr>
          <w:ins w:id="77" w:author="azariz" w:date="2007-03-30T11:47:00Z">
            <w:r>
              <w:rPr>
                <w:lang w:val="hu-HU" w:eastAsia="en-US"/>
              </w:rPr>
              <w:t>5.3. A légsűrítők teljesítőképessége szempontjából a fékezésbe beköthető legnagyobb tényleges kocsiszám:</w:t>
              <w:tab/>
            </w:r>
          </w:ins>
          <w:hyperlink w:anchor="__RefHeading___Toc163018583">
            <w:ins w:id="78" w:author="azariz" w:date="2007-06-01T12:36:00Z">
              <w:r>
                <w:rPr>
                  <w:rStyle w:val="IndexLink"/>
                  <w:lang w:val="hu-HU" w:eastAsia="en-US"/>
                </w:rPr>
                <w:t>25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82" w:author="azariz" w:date="2007-03-30T11:47:00Z"/>
            </w:rPr>
          </w:pPr>
          <w:ins w:id="80" w:author="azariz" w:date="2007-03-30T11:47:00Z">
            <w:r>
              <w:rPr>
                <w:lang w:val="hu-HU" w:eastAsia="en-US"/>
              </w:rPr>
              <w:t>6. TÁBLÁZAT</w:t>
              <w:tab/>
            </w:r>
          </w:ins>
          <w:hyperlink w:anchor="__RefHeading___Toc163018584">
            <w:ins w:id="81" w:author="azariz" w:date="2007-06-01T12:36:00Z">
              <w:r>
                <w:rPr>
                  <w:rStyle w:val="IndexLink"/>
                  <w:lang w:val="hu-HU" w:eastAsia="en-US"/>
                </w:rPr>
                <w:t>27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85" w:author="azariz" w:date="2007-03-30T11:47:00Z"/>
            </w:rPr>
          </w:pPr>
          <w:ins w:id="83" w:author="azariz" w:date="2007-03-30T11:47:00Z">
            <w:r>
              <w:rPr>
                <w:lang w:val="hu-HU" w:eastAsia="en-US"/>
              </w:rPr>
              <w:t>A vonatok rendes terhelése</w:t>
              <w:tab/>
            </w:r>
          </w:ins>
          <w:hyperlink w:anchor="__RefHeading___Toc163018585">
            <w:ins w:id="84" w:author="azariz" w:date="2007-06-01T12:36:00Z">
              <w:r>
                <w:rPr>
                  <w:rStyle w:val="IndexLink"/>
                  <w:lang w:val="hu-HU" w:eastAsia="en-US"/>
                </w:rPr>
                <w:t>27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88" w:author="azariz" w:date="2007-03-30T11:47:00Z"/>
            </w:rPr>
          </w:pPr>
          <w:ins w:id="86" w:author="azariz" w:date="2007-03-30T11:47:00Z">
            <w:r>
              <w:rPr>
                <w:lang w:val="hu-HU" w:eastAsia="en-US"/>
              </w:rPr>
              <w:t>6.2. Mozdonyok rendes terhelése</w:t>
              <w:tab/>
            </w:r>
          </w:ins>
          <w:hyperlink w:anchor="__RefHeading___Toc163018586">
            <w:ins w:id="87" w:author="azariz" w:date="2007-06-01T12:36:00Z">
              <w:r>
                <w:rPr>
                  <w:rStyle w:val="IndexLink"/>
                  <w:lang w:val="hu-HU" w:eastAsia="en-US"/>
                </w:rPr>
                <w:t>27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91" w:author="azariz" w:date="2007-03-30T11:47:00Z"/>
            </w:rPr>
          </w:pPr>
          <w:ins w:id="89" w:author="azariz" w:date="2007-03-30T11:47:00Z">
            <w:r>
              <w:rPr>
                <w:lang w:val="hu-HU" w:eastAsia="en-US"/>
              </w:rPr>
              <w:t>6.3. Megengedett legnagyobb rendes terhelés a csavarkapocs megengedhető igénybevétele szempontjából (tonnában)</w:t>
              <w:tab/>
            </w:r>
          </w:ins>
          <w:hyperlink w:anchor="__RefHeading___Toc163018587">
            <w:ins w:id="90" w:author="azariz" w:date="2007-06-01T12:36:00Z">
              <w:r>
                <w:rPr>
                  <w:rStyle w:val="IndexLink"/>
                  <w:lang w:val="hu-HU" w:eastAsia="en-US"/>
                </w:rPr>
                <w:t>28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94" w:author="azariz" w:date="2007-03-30T11:47:00Z"/>
            </w:rPr>
          </w:pPr>
          <w:ins w:id="92" w:author="azariz" w:date="2007-03-30T11:47:00Z">
            <w:r>
              <w:rPr>
                <w:lang w:val="hu-HU" w:eastAsia="en-US"/>
              </w:rPr>
              <w:t>7. TÁBLÁZAT</w:t>
              <w:tab/>
            </w:r>
          </w:ins>
          <w:hyperlink w:anchor="__RefHeading___Toc163018588">
            <w:ins w:id="93" w:author="azariz" w:date="2007-06-01T12:36:00Z">
              <w:r>
                <w:rPr>
                  <w:rStyle w:val="IndexLink"/>
                  <w:lang w:val="hu-HU" w:eastAsia="en-US"/>
                </w:rPr>
                <w:t>29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97" w:author="azariz" w:date="2007-03-30T11:47:00Z"/>
            </w:rPr>
          </w:pPr>
          <w:ins w:id="95" w:author="azariz" w:date="2007-03-30T11:47:00Z">
            <w:r>
              <w:rPr>
                <w:lang w:val="hu-HU" w:eastAsia="en-US"/>
              </w:rPr>
              <w:t>Tiszta menetidő, operatív menetrend</w:t>
              <w:tab/>
            </w:r>
          </w:ins>
          <w:hyperlink w:anchor="__RefHeading___Toc163018589">
            <w:ins w:id="96" w:author="azariz" w:date="2007-06-01T12:36:00Z">
              <w:r>
                <w:rPr>
                  <w:rStyle w:val="IndexLink"/>
                  <w:lang w:val="hu-HU" w:eastAsia="en-US"/>
                </w:rPr>
                <w:t>29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00" w:author="azariz" w:date="2007-03-30T11:47:00Z"/>
            </w:rPr>
          </w:pPr>
          <w:ins w:id="98" w:author="azariz" w:date="2007-03-30T11:47:00Z">
            <w:r>
              <w:rPr>
                <w:lang w:val="hu-HU" w:eastAsia="en-US"/>
              </w:rPr>
              <w:t>7.1. Tiszta menetidő</w:t>
              <w:tab/>
            </w:r>
          </w:ins>
          <w:hyperlink w:anchor="__RefHeading___Toc163018590">
            <w:ins w:id="99" w:author="azariz" w:date="2007-06-01T12:36:00Z">
              <w:r>
                <w:rPr>
                  <w:rStyle w:val="IndexLink"/>
                  <w:lang w:val="hu-HU" w:eastAsia="en-US"/>
                </w:rPr>
                <w:t>29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03" w:author="azariz" w:date="2007-03-30T11:47:00Z"/>
            </w:rPr>
          </w:pPr>
          <w:ins w:id="101" w:author="azariz" w:date="2007-03-30T11:47:00Z">
            <w:r>
              <w:rPr>
                <w:lang w:val="hu-HU" w:eastAsia="en-US"/>
              </w:rPr>
              <w:t>7.2. A tiszta menetidő kiszámítása, nyilvántartása, módosítása, alkalmazása</w:t>
              <w:tab/>
            </w:r>
          </w:ins>
          <w:hyperlink w:anchor="__RefHeading___Toc163018591">
            <w:ins w:id="102" w:author="azariz" w:date="2007-06-01T12:36:00Z">
              <w:r>
                <w:rPr>
                  <w:rStyle w:val="IndexLink"/>
                  <w:lang w:val="hu-HU" w:eastAsia="en-US"/>
                </w:rPr>
                <w:t>29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106" w:author="azariz" w:date="2007-03-30T11:47:00Z"/>
            </w:rPr>
          </w:pPr>
          <w:ins w:id="104" w:author="azariz" w:date="2007-03-30T11:47:00Z">
            <w:r>
              <w:rPr>
                <w:lang w:val="hu-HU" w:eastAsia="en-US"/>
              </w:rPr>
              <w:t>7.2.1. A tiszta menetidő kiszámítása</w:t>
              <w:tab/>
            </w:r>
          </w:ins>
          <w:hyperlink w:anchor="__RefHeading___Toc163018592">
            <w:ins w:id="105" w:author="azariz" w:date="2007-06-01T12:36:00Z">
              <w:r>
                <w:rPr>
                  <w:rStyle w:val="IndexLink"/>
                  <w:lang w:val="hu-HU" w:eastAsia="en-US"/>
                </w:rPr>
                <w:t>29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109" w:author="azariz" w:date="2007-03-30T11:47:00Z"/>
            </w:rPr>
          </w:pPr>
          <w:ins w:id="107" w:author="azariz" w:date="2007-03-30T11:47:00Z">
            <w:r>
              <w:rPr>
                <w:lang w:val="hu-HU" w:eastAsia="en-US"/>
              </w:rPr>
              <w:t>7.2.2. A tiszta menetidő nyilvántartása</w:t>
              <w:tab/>
            </w:r>
          </w:ins>
          <w:hyperlink w:anchor="__RefHeading___Toc163018593">
            <w:ins w:id="108" w:author="azariz" w:date="2007-06-01T12:36:00Z">
              <w:r>
                <w:rPr>
                  <w:rStyle w:val="IndexLink"/>
                  <w:lang w:val="hu-HU" w:eastAsia="en-US"/>
                </w:rPr>
                <w:t>30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112" w:author="azariz" w:date="2007-03-30T11:47:00Z"/>
            </w:rPr>
          </w:pPr>
          <w:ins w:id="110" w:author="azariz" w:date="2007-03-30T11:47:00Z">
            <w:r>
              <w:rPr>
                <w:lang w:val="hu-HU" w:eastAsia="en-US"/>
              </w:rPr>
              <w:t>7.2.3. Az alkalmazható sebesség módosítása</w:t>
              <w:tab/>
            </w:r>
          </w:ins>
          <w:hyperlink w:anchor="__RefHeading___Toc163018594">
            <w:ins w:id="111" w:author="azariz" w:date="2007-06-01T12:36:00Z">
              <w:r>
                <w:rPr>
                  <w:rStyle w:val="IndexLink"/>
                  <w:lang w:val="hu-HU" w:eastAsia="en-US"/>
                </w:rPr>
                <w:t>31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115" w:author="azariz" w:date="2007-03-30T11:47:00Z"/>
            </w:rPr>
          </w:pPr>
          <w:ins w:id="113" w:author="azariz" w:date="2007-03-30T11:47:00Z">
            <w:r>
              <w:rPr>
                <w:lang w:val="hu-HU" w:eastAsia="en-US"/>
              </w:rPr>
              <w:t>7.2.4. A tiszta menetidő alkalmazása</w:t>
              <w:tab/>
            </w:r>
          </w:ins>
          <w:hyperlink w:anchor="__RefHeading___Toc163018595">
            <w:ins w:id="114" w:author="azariz" w:date="2007-06-01T12:36:00Z">
              <w:r>
                <w:rPr>
                  <w:rStyle w:val="IndexLink"/>
                  <w:lang w:val="hu-HU" w:eastAsia="en-US"/>
                </w:rPr>
                <w:t>31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18" w:author="azariz" w:date="2007-03-30T11:47:00Z"/>
            </w:rPr>
          </w:pPr>
          <w:ins w:id="116" w:author="azariz" w:date="2007-03-30T11:47:00Z">
            <w:r>
              <w:rPr>
                <w:lang w:val="hu-HU" w:eastAsia="en-US"/>
              </w:rPr>
              <w:t>7.3. Időpótlékok</w:t>
              <w:tab/>
            </w:r>
          </w:ins>
          <w:hyperlink w:anchor="__RefHeading___Toc163018596">
            <w:ins w:id="117" w:author="azariz" w:date="2007-06-01T12:36:00Z">
              <w:r>
                <w:rPr>
                  <w:rStyle w:val="IndexLink"/>
                  <w:lang w:val="hu-HU" w:eastAsia="en-US"/>
                </w:rPr>
                <w:t>31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21" w:author="azariz" w:date="2007-03-30T11:47:00Z"/>
            </w:rPr>
          </w:pPr>
          <w:ins w:id="119" w:author="azariz" w:date="2007-03-30T11:47:00Z">
            <w:r>
              <w:rPr>
                <w:lang w:val="hu-HU" w:eastAsia="en-US"/>
              </w:rPr>
              <w:t>7.4. Az operatív menetrend elkészítése</w:t>
              <w:tab/>
            </w:r>
          </w:ins>
          <w:hyperlink w:anchor="__RefHeading___Toc163018597">
            <w:ins w:id="120" w:author="azariz" w:date="2007-06-01T12:36:00Z">
              <w:r>
                <w:rPr>
                  <w:rStyle w:val="IndexLink"/>
                  <w:lang w:val="hu-HU" w:eastAsia="en-US"/>
                </w:rPr>
                <w:t>31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24" w:author="azariz" w:date="2007-03-30T11:47:00Z"/>
            </w:rPr>
          </w:pPr>
          <w:ins w:id="122" w:author="azariz" w:date="2007-03-30T11:47:00Z">
            <w:r>
              <w:rPr>
                <w:lang w:val="hu-HU" w:eastAsia="en-US"/>
              </w:rPr>
              <w:t>8.TÁBLÁZAT</w:t>
              <w:tab/>
            </w:r>
          </w:ins>
          <w:hyperlink w:anchor="__RefHeading___Toc163018598">
            <w:ins w:id="123" w:author="azariz" w:date="2007-06-01T12:36:00Z">
              <w:r>
                <w:rPr>
                  <w:rStyle w:val="IndexLink"/>
                  <w:lang w:val="hu-HU" w:eastAsia="en-US"/>
                </w:rPr>
                <w:t>39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27" w:author="azariz" w:date="2007-03-30T11:47:00Z"/>
            </w:rPr>
          </w:pPr>
          <w:ins w:id="125" w:author="azariz" w:date="2007-03-30T11:47:00Z">
            <w:r>
              <w:rPr>
                <w:lang w:val="hu-HU" w:eastAsia="en-US"/>
              </w:rPr>
              <w:t>Járművek továbbításának feltételei</w:t>
              <w:tab/>
            </w:r>
          </w:ins>
          <w:hyperlink w:anchor="__RefHeading___Toc163018599">
            <w:ins w:id="126" w:author="azariz" w:date="2007-06-01T12:36:00Z">
              <w:r>
                <w:rPr>
                  <w:rStyle w:val="IndexLink"/>
                  <w:lang w:val="hu-HU" w:eastAsia="en-US"/>
                </w:rPr>
                <w:t>39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30" w:author="azariz" w:date="2007-03-30T11:47:00Z"/>
            </w:rPr>
          </w:pPr>
          <w:ins w:id="128" w:author="azariz" w:date="2007-03-30T11:47:00Z">
            <w:r>
              <w:rPr>
                <w:lang w:val="hu-HU" w:eastAsia="en-US"/>
              </w:rPr>
              <w:t>9.TÁBLÁZAT</w:t>
              <w:tab/>
            </w:r>
          </w:ins>
          <w:hyperlink w:anchor="__RefHeading___Toc163018600">
            <w:ins w:id="129" w:author="azariz" w:date="2007-06-01T12:36:00Z">
              <w:r>
                <w:rPr>
                  <w:rStyle w:val="IndexLink"/>
                  <w:lang w:val="hu-HU" w:eastAsia="en-US"/>
                </w:rPr>
                <w:t>41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33" w:author="azariz" w:date="2007-03-30T11:47:00Z"/>
            </w:rPr>
          </w:pPr>
          <w:ins w:id="131" w:author="azariz" w:date="2007-03-30T11:47:00Z">
            <w:r>
              <w:rPr>
                <w:lang w:val="hu-HU" w:eastAsia="en-US"/>
              </w:rPr>
              <w:t xml:space="preserve">Adatok a motorkocsikról, pótkocsikról, a mozdonyokról és a </w:t>
              <w:br/>
              <w:t>PFT munkagépekről</w:t>
              <w:tab/>
            </w:r>
          </w:ins>
          <w:hyperlink w:anchor="__RefHeading___Toc163018601">
            <w:ins w:id="132" w:author="azariz" w:date="2007-06-01T12:36:00Z">
              <w:r>
                <w:rPr>
                  <w:rStyle w:val="IndexLink"/>
                  <w:lang w:val="hu-HU" w:eastAsia="en-US"/>
                </w:rPr>
                <w:t>41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36" w:author="azariz" w:date="2007-03-30T11:47:00Z"/>
            </w:rPr>
          </w:pPr>
          <w:ins w:id="134" w:author="azariz" w:date="2007-03-30T11:47:00Z">
            <w:r>
              <w:rPr>
                <w:lang w:val="hu-HU" w:eastAsia="en-US"/>
              </w:rPr>
              <w:t>10. TÁBLÁZAT</w:t>
              <w:tab/>
            </w:r>
          </w:ins>
          <w:hyperlink w:anchor="__RefHeading___Toc163018602">
            <w:ins w:id="135" w:author="azariz" w:date="2007-06-01T12:36:00Z">
              <w:r>
                <w:rPr>
                  <w:rStyle w:val="IndexLink"/>
                  <w:lang w:val="hu-HU" w:eastAsia="en-US"/>
                </w:rPr>
                <w:t>45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39" w:author="azariz" w:date="2007-03-30T11:47:00Z"/>
            </w:rPr>
          </w:pPr>
          <w:ins w:id="137" w:author="azariz" w:date="2007-03-30T11:47:00Z">
            <w:r>
              <w:rPr>
                <w:lang w:val="hu-HU" w:eastAsia="en-US"/>
              </w:rPr>
              <w:t>Űrszelvény és adatai</w:t>
              <w:tab/>
            </w:r>
          </w:ins>
          <w:hyperlink w:anchor="__RefHeading___Toc163018603">
            <w:ins w:id="138" w:author="azariz" w:date="2007-06-01T12:36:00Z">
              <w:r>
                <w:rPr>
                  <w:rStyle w:val="IndexLink"/>
                  <w:lang w:val="hu-HU" w:eastAsia="en-US"/>
                </w:rPr>
                <w:t>45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42" w:author="azariz" w:date="2007-03-30T11:47:00Z"/>
            </w:rPr>
          </w:pPr>
          <w:ins w:id="140" w:author="azariz" w:date="2007-03-30T11:47:00Z">
            <w:r>
              <w:rPr>
                <w:lang w:val="hu-HU" w:eastAsia="en-US"/>
              </w:rPr>
              <w:t>11. TÁBLÁZAT</w:t>
              <w:tab/>
            </w:r>
          </w:ins>
          <w:hyperlink w:anchor="__RefHeading___Toc163018604">
            <w:ins w:id="141" w:author="azariz" w:date="2007-06-01T12:36:00Z">
              <w:r>
                <w:rPr>
                  <w:rStyle w:val="IndexLink"/>
                  <w:lang w:val="hu-HU" w:eastAsia="en-US"/>
                </w:rPr>
                <w:t>51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45" w:author="azariz" w:date="2007-03-30T11:47:00Z"/>
            </w:rPr>
          </w:pPr>
          <w:ins w:id="143" w:author="azariz" w:date="2007-03-30T11:47:00Z">
            <w:r>
              <w:rPr>
                <w:lang w:val="hu-HU" w:eastAsia="en-US"/>
              </w:rPr>
              <w:t>Rakszelvény és adatai</w:t>
              <w:tab/>
            </w:r>
          </w:ins>
          <w:hyperlink w:anchor="__RefHeading___Toc163018605">
            <w:ins w:id="144" w:author="azariz" w:date="2007-06-01T12:36:00Z">
              <w:r>
                <w:rPr>
                  <w:rStyle w:val="IndexLink"/>
                  <w:lang w:val="hu-HU" w:eastAsia="en-US"/>
                </w:rPr>
                <w:t>51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48" w:author="azariz" w:date="2007-03-30T11:47:00Z"/>
            </w:rPr>
          </w:pPr>
          <w:ins w:id="146" w:author="azariz" w:date="2007-03-30T11:47:00Z">
            <w:r>
              <w:rPr>
                <w:lang w:val="hu-HU" w:eastAsia="en-US"/>
              </w:rPr>
              <w:t>12. TÁBLÁZAT</w:t>
              <w:tab/>
            </w:r>
          </w:ins>
          <w:hyperlink w:anchor="__RefHeading___Toc163018606">
            <w:ins w:id="147" w:author="azariz" w:date="2007-06-01T12:36:00Z">
              <w:r>
                <w:rPr>
                  <w:rStyle w:val="IndexLink"/>
                  <w:lang w:val="hu-HU" w:eastAsia="en-US"/>
                </w:rPr>
                <w:t>55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51" w:author="azariz" w:date="2007-03-30T11:47:00Z"/>
            </w:rPr>
          </w:pPr>
          <w:ins w:id="149" w:author="azariz" w:date="2007-03-30T11:47:00Z">
            <w:r>
              <w:rPr>
                <w:lang w:val="hu-HU" w:eastAsia="en-US"/>
              </w:rPr>
              <w:t>Idegen vasúti járművek közlekedtetése a HÉV vonalakon</w:t>
              <w:tab/>
            </w:r>
          </w:ins>
          <w:hyperlink w:anchor="__RefHeading___Toc163018607">
            <w:ins w:id="150" w:author="azariz" w:date="2007-06-01T12:36:00Z">
              <w:r>
                <w:rPr>
                  <w:rStyle w:val="IndexLink"/>
                  <w:lang w:val="hu-HU" w:eastAsia="en-US"/>
                </w:rPr>
                <w:t>55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54" w:author="azariz" w:date="2007-03-30T11:47:00Z"/>
            </w:rPr>
          </w:pPr>
          <w:ins w:id="152" w:author="azariz" w:date="2007-03-30T11:47:00Z">
            <w:r>
              <w:rPr>
                <w:lang w:val="hu-HU" w:eastAsia="en-US"/>
              </w:rPr>
              <w:t>13. TÁBLÁZAT</w:t>
              <w:tab/>
            </w:r>
          </w:ins>
          <w:hyperlink w:anchor="__RefHeading___Toc163018608">
            <w:ins w:id="153" w:author="azariz" w:date="2007-06-01T12:36:00Z">
              <w:r>
                <w:rPr>
                  <w:rStyle w:val="IndexLink"/>
                  <w:lang w:val="hu-HU" w:eastAsia="en-US"/>
                </w:rPr>
                <w:t>57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57" w:author="azariz" w:date="2007-03-30T11:47:00Z"/>
            </w:rPr>
          </w:pPr>
          <w:ins w:id="155" w:author="azariz" w:date="2007-03-30T11:47:00Z">
            <w:r>
              <w:rPr>
                <w:lang w:val="hu-HU" w:eastAsia="en-US"/>
              </w:rPr>
              <w:t>A közút-vasút szintbeli kereszteződések főbb jellemzői</w:t>
              <w:tab/>
            </w:r>
          </w:ins>
          <w:hyperlink w:anchor="__RefHeading___Toc163018609">
            <w:ins w:id="156" w:author="azariz" w:date="2007-06-01T12:36:00Z">
              <w:r>
                <w:rPr>
                  <w:rStyle w:val="IndexLink"/>
                  <w:lang w:val="hu-HU" w:eastAsia="en-US"/>
                </w:rPr>
                <w:t>57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60" w:author="azariz" w:date="2007-03-30T11:47:00Z"/>
            </w:rPr>
          </w:pPr>
          <w:ins w:id="158" w:author="azariz" w:date="2007-03-30T11:47:00Z">
            <w:r>
              <w:rPr>
                <w:lang w:val="hu-HU" w:eastAsia="en-US"/>
              </w:rPr>
              <w:t>14. TÁBLÁZAT</w:t>
              <w:tab/>
            </w:r>
          </w:ins>
          <w:hyperlink w:anchor="__RefHeading___Toc163018610">
            <w:ins w:id="159" w:author="azariz" w:date="2007-06-01T12:36:00Z">
              <w:r>
                <w:rPr>
                  <w:rStyle w:val="IndexLink"/>
                  <w:lang w:val="hu-HU" w:eastAsia="en-US"/>
                </w:rPr>
                <w:t>62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63" w:author="azariz" w:date="2007-03-30T11:47:00Z"/>
            </w:rPr>
          </w:pPr>
          <w:ins w:id="161" w:author="azariz" w:date="2007-03-30T11:47:00Z">
            <w:r>
              <w:rPr>
                <w:lang w:val="hu-HU" w:eastAsia="en-US"/>
              </w:rPr>
              <w:t>Fenntartva</w:t>
              <w:tab/>
            </w:r>
          </w:ins>
          <w:hyperlink w:anchor="__RefHeading___Toc163018611">
            <w:ins w:id="162" w:author="azariz" w:date="2007-06-01T12:36:00Z">
              <w:r>
                <w:rPr>
                  <w:rStyle w:val="IndexLink"/>
                  <w:lang w:val="hu-HU" w:eastAsia="en-US"/>
                </w:rPr>
                <w:t>62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66" w:author="azariz" w:date="2007-03-30T11:47:00Z"/>
            </w:rPr>
          </w:pPr>
          <w:ins w:id="164" w:author="azariz" w:date="2007-03-30T11:47:00Z">
            <w:r>
              <w:rPr>
                <w:lang w:val="hu-HU" w:eastAsia="en-US"/>
              </w:rPr>
              <w:t>15. TÁBLÁZAT</w:t>
              <w:tab/>
            </w:r>
          </w:ins>
          <w:hyperlink w:anchor="__RefHeading___Toc163018612">
            <w:ins w:id="165" w:author="azariz" w:date="2007-06-01T12:36:00Z">
              <w:r>
                <w:rPr>
                  <w:rStyle w:val="IndexLink"/>
                  <w:lang w:val="hu-HU" w:eastAsia="en-US"/>
                </w:rPr>
                <w:t>63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69" w:author="azariz" w:date="2007-03-30T11:47:00Z"/>
            </w:rPr>
          </w:pPr>
          <w:ins w:id="167" w:author="azariz" w:date="2007-03-30T11:47:00Z">
            <w:r>
              <w:rPr>
                <w:lang w:val="hu-HU" w:eastAsia="en-US"/>
              </w:rPr>
              <w:t>A vonalakon alkalmazott követési rendek</w:t>
              <w:tab/>
            </w:r>
          </w:ins>
          <w:hyperlink w:anchor="__RefHeading___Toc163018613">
            <w:ins w:id="168" w:author="azariz" w:date="2007-06-01T12:36:00Z">
              <w:r>
                <w:rPr>
                  <w:rStyle w:val="IndexLink"/>
                  <w:lang w:val="hu-HU" w:eastAsia="en-US"/>
                </w:rPr>
                <w:t>63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72" w:author="azariz" w:date="2007-03-30T11:47:00Z"/>
            </w:rPr>
          </w:pPr>
          <w:ins w:id="170" w:author="azariz" w:date="2007-03-30T11:47:00Z">
            <w:r>
              <w:rPr>
                <w:lang w:val="hu-HU" w:eastAsia="en-US"/>
              </w:rPr>
              <w:t>16. TÁBLÁZAT</w:t>
              <w:tab/>
            </w:r>
          </w:ins>
          <w:hyperlink w:anchor="__RefHeading___Toc163018614">
            <w:ins w:id="171" w:author="azariz" w:date="2007-06-01T12:36:00Z">
              <w:r>
                <w:rPr>
                  <w:rStyle w:val="IndexLink"/>
                  <w:lang w:val="hu-HU" w:eastAsia="en-US"/>
                </w:rPr>
                <w:t>65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75" w:author="azariz" w:date="2007-03-30T11:47:00Z"/>
            </w:rPr>
          </w:pPr>
          <w:ins w:id="173" w:author="azariz" w:date="2007-03-30T11:47:00Z">
            <w:r>
              <w:rPr>
                <w:lang w:val="hu-HU" w:eastAsia="en-US"/>
              </w:rPr>
              <w:t>Előírások a vonatoknál alkalmazható sebességekre</w:t>
              <w:tab/>
            </w:r>
          </w:ins>
          <w:hyperlink w:anchor="__RefHeading___Toc163018615">
            <w:ins w:id="174" w:author="azariz" w:date="2007-06-01T12:36:00Z">
              <w:r>
                <w:rPr>
                  <w:rStyle w:val="IndexLink"/>
                  <w:lang w:val="hu-HU" w:eastAsia="en-US"/>
                </w:rPr>
                <w:t>65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78" w:author="azariz" w:date="2007-03-30T11:47:00Z"/>
            </w:rPr>
          </w:pPr>
          <w:ins w:id="176" w:author="azariz" w:date="2007-03-30T11:47:00Z">
            <w:r>
              <w:rPr>
                <w:lang w:val="hu-HU" w:eastAsia="en-US"/>
              </w:rPr>
              <w:t>16.1. Általános előírások a vonatoknál alkalmazható sebességekre</w:t>
              <w:tab/>
            </w:r>
          </w:ins>
          <w:hyperlink w:anchor="__RefHeading___Toc163018616">
            <w:ins w:id="177" w:author="azariz" w:date="2007-06-01T12:36:00Z">
              <w:r>
                <w:rPr>
                  <w:rStyle w:val="IndexLink"/>
                  <w:lang w:val="hu-HU" w:eastAsia="en-US"/>
                </w:rPr>
                <w:t>65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81" w:author="azariz" w:date="2007-03-30T11:47:00Z"/>
            </w:rPr>
          </w:pPr>
          <w:ins w:id="179" w:author="azariz" w:date="2007-03-30T11:47:00Z">
            <w:r>
              <w:rPr>
                <w:lang w:val="hu-HU" w:eastAsia="en-US"/>
              </w:rPr>
              <w:t>17. TÁBLÁZAT</w:t>
              <w:tab/>
            </w:r>
          </w:ins>
          <w:hyperlink w:anchor="__RefHeading___Toc163018617">
            <w:ins w:id="180" w:author="azariz" w:date="2007-06-01T12:36:00Z">
              <w:r>
                <w:rPr>
                  <w:rStyle w:val="IndexLink"/>
                  <w:lang w:val="hu-HU" w:eastAsia="en-US"/>
                </w:rPr>
                <w:t>71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84" w:author="azariz" w:date="2007-03-30T11:47:00Z"/>
            </w:rPr>
          </w:pPr>
          <w:ins w:id="182" w:author="azariz" w:date="2007-03-30T11:47:00Z">
            <w:r>
              <w:rPr>
                <w:lang w:val="hu-HU" w:eastAsia="en-US"/>
              </w:rPr>
              <w:t>A vonatok fékezettsége</w:t>
              <w:tab/>
            </w:r>
          </w:ins>
          <w:hyperlink w:anchor="__RefHeading___Toc163018618">
            <w:ins w:id="183" w:author="azariz" w:date="2007-06-01T12:36:00Z">
              <w:r>
                <w:rPr>
                  <w:rStyle w:val="IndexLink"/>
                  <w:lang w:val="hu-HU" w:eastAsia="en-US"/>
                </w:rPr>
                <w:t>71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87" w:author="azariz" w:date="2007-03-30T11:47:00Z"/>
            </w:rPr>
          </w:pPr>
          <w:ins w:id="185" w:author="azariz" w:date="2007-03-30T11:47:00Z">
            <w:r>
              <w:rPr>
                <w:lang w:val="hu-HU" w:eastAsia="en-US"/>
              </w:rPr>
              <w:t>17.1. A fékszázalék alkalmazása</w:t>
              <w:tab/>
            </w:r>
          </w:ins>
          <w:hyperlink w:anchor="__RefHeading___Toc163018619">
            <w:ins w:id="186" w:author="azariz" w:date="2007-06-01T12:36:00Z">
              <w:r>
                <w:rPr>
                  <w:rStyle w:val="IndexLink"/>
                  <w:lang w:val="hu-HU" w:eastAsia="en-US"/>
                </w:rPr>
                <w:t>71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90" w:author="azariz" w:date="2007-03-30T11:47:00Z"/>
            </w:rPr>
          </w:pPr>
          <w:ins w:id="188" w:author="azariz" w:date="2007-03-30T11:47:00Z">
            <w:r>
              <w:rPr>
                <w:lang w:val="hu-HU" w:eastAsia="en-US"/>
              </w:rPr>
              <w:t>17.2. A motorvonatok rugóerőtárolós fékberendezéseinek meghibásodása esetén követendő eljárás</w:t>
              <w:tab/>
            </w:r>
          </w:ins>
          <w:hyperlink w:anchor="__RefHeading___Toc163018620">
            <w:ins w:id="189" w:author="azariz" w:date="2007-06-01T12:36:00Z">
              <w:r>
                <w:rPr>
                  <w:rStyle w:val="IndexLink"/>
                  <w:lang w:val="hu-HU" w:eastAsia="en-US"/>
                </w:rPr>
                <w:t>72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b w:val="false"/>
              <w:b w:val="false"/>
              <w:sz w:val="24"/>
              <w:szCs w:val="24"/>
              <w:lang w:val="hu-HU" w:eastAsia="en-US"/>
              <w:ins w:id="193" w:author="azariz" w:date="2007-03-30T11:47:00Z"/>
            </w:rPr>
          </w:pPr>
          <w:ins w:id="191" w:author="azariz" w:date="2007-03-30T11:47:00Z">
            <w:r>
              <w:rPr>
                <w:lang w:val="hu-HU" w:eastAsia="en-US"/>
              </w:rPr>
              <w:t>17.4. MIX/A, MX, MX/A típusú motorvonatok fékezettsége</w:t>
              <w:tab/>
            </w:r>
          </w:ins>
          <w:hyperlink w:anchor="__RefHeading___Toc163018621">
            <w:ins w:id="192" w:author="azariz" w:date="2007-06-01T12:36:00Z">
              <w:r>
                <w:rPr>
                  <w:rStyle w:val="IndexLink"/>
                  <w:lang w:val="hu-HU" w:eastAsia="en-US"/>
                </w:rPr>
                <w:t>75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196" w:author="azariz" w:date="2007-03-30T11:47:00Z"/>
            </w:rPr>
          </w:pPr>
          <w:ins w:id="194" w:author="azariz" w:date="2007-03-30T11:47:00Z">
            <w:r>
              <w:rPr>
                <w:lang w:val="hu-HU" w:eastAsia="en-US"/>
              </w:rPr>
              <w:t>17.4.1. Szerelvény egységenként egy kocsi kiiktatása</w:t>
              <w:tab/>
            </w:r>
          </w:ins>
          <w:hyperlink w:anchor="__RefHeading___Toc163018622">
            <w:ins w:id="195" w:author="azariz" w:date="2007-06-01T12:36:00Z">
              <w:r>
                <w:rPr>
                  <w:rStyle w:val="IndexLink"/>
                  <w:lang w:val="hu-HU" w:eastAsia="en-US"/>
                </w:rPr>
                <w:t>75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199" w:author="azariz" w:date="2007-03-30T11:47:00Z"/>
            </w:rPr>
          </w:pPr>
          <w:ins w:id="197" w:author="azariz" w:date="2007-03-30T11:47:00Z">
            <w:r>
              <w:rPr>
                <w:lang w:val="hu-HU" w:eastAsia="en-US"/>
              </w:rPr>
              <w:t>17.4.2. Szerelvény egységenként egynél több kocsi kiiktatása</w:t>
              <w:tab/>
            </w:r>
          </w:ins>
          <w:hyperlink w:anchor="__RefHeading___Toc163018623">
            <w:ins w:id="198" w:author="azariz" w:date="2007-06-01T12:36:00Z">
              <w:r>
                <w:rPr>
                  <w:rStyle w:val="IndexLink"/>
                  <w:lang w:val="hu-HU" w:eastAsia="en-US"/>
                </w:rPr>
                <w:t>76</w:t>
              </w:r>
            </w:ins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ins w:id="202" w:author="azariz" w:date="2007-03-30T11:47:00Z"/>
            </w:rPr>
          </w:pPr>
          <w:ins w:id="200" w:author="azariz" w:date="2007-03-30T11:47:00Z">
            <w:r>
              <w:rPr>
                <w:lang w:val="hu-HU" w:eastAsia="en-US"/>
              </w:rPr>
              <w:t>17.4.3. Légfék és rögzítő fék egyidejű kiiktatása</w:t>
              <w:tab/>
            </w:r>
          </w:ins>
          <w:hyperlink w:anchor="__RefHeading___Toc163018624">
            <w:ins w:id="201" w:author="azariz" w:date="2007-06-01T12:36:00Z">
              <w:r>
                <w:rPr>
                  <w:rStyle w:val="IndexLink"/>
                  <w:lang w:val="hu-HU" w:eastAsia="en-US"/>
                </w:rPr>
                <w:t>77</w:t>
              </w:r>
            </w:ins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hu-HU" w:eastAsia="en-US"/>
              <w:del w:id="204" w:author="azariz" w:date="2007-03-30T11:47:00Z"/>
            </w:rPr>
          </w:pPr>
          <w:del w:id="203" w:author="azariz" w:date="2007-03-30T11:47:00Z">
            <w:r>
              <w:rPr>
                <w:sz w:val="24"/>
                <w:szCs w:val="24"/>
                <w:lang w:val="hu-HU" w:eastAsia="en-US"/>
              </w:rPr>
            </w:r>
          </w:del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lang w:val="hu-HU" w:eastAsia="en-US"/>
              <w:del w:id="206" w:author="azariz" w:date="2007-03-30T11:45:00Z"/>
            </w:rPr>
          </w:pPr>
          <w:del w:id="205" w:author="azariz" w:date="2007-03-30T11:45:00Z">
            <w:r>
              <w:rPr>
                <w:lang w:val="hu-HU" w:eastAsia="en-US"/>
              </w:rPr>
            </w:r>
          </w:del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lang w:val="hu-HU" w:eastAsia="en-US"/>
              <w:del w:id="208" w:author="azariz" w:date="2007-03-30T11:41:00Z"/>
            </w:rPr>
          </w:pPr>
          <w:del w:id="207" w:author="azariz" w:date="2007-03-30T11:41:00Z">
            <w:r>
              <w:rPr>
                <w:lang w:val="hu-HU" w:eastAsia="en-US"/>
              </w:rPr>
            </w:r>
          </w:del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lang w:val="hu-HU" w:eastAsia="en-US"/>
              <w:del w:id="210" w:author="azariz" w:date="2007-03-30T11:39:00Z"/>
            </w:rPr>
          </w:pPr>
          <w:del w:id="209" w:author="azariz" w:date="2007-03-30T11:39:00Z">
            <w:r>
              <w:rPr>
                <w:lang w:val="hu-HU" w:eastAsia="en-US"/>
              </w:rPr>
            </w:r>
          </w:del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lang w:val="hu-HU" w:eastAsia="en-US"/>
              <w:del w:id="212" w:author="azariz" w:date="2007-03-30T10:00:00Z"/>
            </w:rPr>
          </w:pPr>
          <w:del w:id="211" w:author="azariz" w:date="2007-03-30T10:00:00Z">
            <w:r>
              <w:rPr>
                <w:lang w:val="hu-HU" w:eastAsia="en-US"/>
              </w:rPr>
            </w:r>
          </w:del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lang w:val="hu-HU" w:eastAsia="en-US"/>
              <w:del w:id="214" w:author="azariz" w:date="2007-03-22T13:53:00Z"/>
            </w:rPr>
          </w:pPr>
          <w:del w:id="213" w:author="azariz" w:date="2007-03-22T13:53:00Z">
            <w:r>
              <w:rPr>
                <w:lang w:val="hu-HU" w:eastAsia="en-US"/>
              </w:rPr>
            </w:r>
          </w:del>
        </w:p>
        <w:p>
          <w:pPr>
            <w:pStyle w:val="Contents1"/>
            <w:tabs>
              <w:tab w:val="clear" w:pos="720"/>
              <w:tab w:val="right" w:pos="9015" w:leader="dot"/>
            </w:tabs>
            <w:rPr>
              <w:lang w:val="hu-HU" w:eastAsia="en-US"/>
            </w:rPr>
          </w:pPr>
          <w:r>
            <w:rPr>
              <w:lang w:val="hu-HU" w:eastAsia="en-US"/>
            </w:rPr>
          </w:r>
          <w:r>
            <w:rPr>
              <w:lang w:val="hu-HU" w:eastAsia="en-US"/>
            </w:rPr>
            <w:fldChar w:fldCharType="end"/>
          </w:r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17" w:author="azariz" w:date="2007-01-02T12:05:00Z"/>
            </w:rPr>
          </w:pPr>
          <w:del w:id="215" w:author="azariz" w:date="2007-01-02T12:05:00Z">
            <w:r>
              <w:fldChar w:fldCharType="begin"/>
            </w:r>
            <w:r>
              <w:rPr>
                <w:lang w:val="en-US" w:eastAsia="en-US"/>
              </w:rPr>
              <w:delInstrText xml:space="preserve"> TOC \o "1-3" </w:delInstrText>
            </w:r>
          </w:del>
          <w:r>
            <w:rPr>
              <w:lang w:val="en-US" w:eastAsia="en-US"/>
            </w:rPr>
            <w:fldChar w:fldCharType="separate"/>
          </w:r>
          <w:del w:id="216" w:author="azariz" w:date="2007-01-02T12:05:00Z">
            <w:r>
              <w:rPr>
                <w:lang w:val="en-US" w:eastAsia="en-US"/>
              </w:rPr>
              <w:delText>1.TÁBLÁZAT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19" w:author="azariz" w:date="2007-01-02T12:05:00Z"/>
            </w:rPr>
          </w:pPr>
          <w:del w:id="218" w:author="azariz" w:date="2007-01-02T12:05:00Z">
            <w:r>
              <w:rPr>
                <w:lang w:val="en-US" w:eastAsia="en-US"/>
              </w:rPr>
              <w:delText>Az állomások fővágányainak figyelembevehető hossza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21" w:author="azariz" w:date="2007-01-02T12:05:00Z"/>
            </w:rPr>
          </w:pPr>
          <w:del w:id="220" w:author="azariz" w:date="2007-01-02T12:05:00Z">
            <w:r>
              <w:rPr>
                <w:lang w:val="en-US" w:eastAsia="en-US"/>
              </w:rPr>
              <w:delText>Batthyány tér - Szentendre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23" w:author="azariz" w:date="2007-01-02T12:05:00Z"/>
            </w:rPr>
          </w:pPr>
          <w:del w:id="222" w:author="azariz" w:date="2007-01-02T12:05:00Z">
            <w:r>
              <w:rPr>
                <w:lang w:val="en-US" w:eastAsia="en-US"/>
              </w:rPr>
              <w:delText>Boráros tér - Csepel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25" w:author="azariz" w:date="2007-01-02T12:05:00Z"/>
            </w:rPr>
          </w:pPr>
          <w:del w:id="224" w:author="azariz" w:date="2007-01-02T12:05:00Z">
            <w:r>
              <w:rPr>
                <w:lang w:val="en-US" w:eastAsia="en-US"/>
              </w:rPr>
              <w:delText>Örs vezér tere - Gödöllő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27" w:author="azariz" w:date="2007-01-02T12:05:00Z"/>
            </w:rPr>
          </w:pPr>
          <w:del w:id="226" w:author="azariz" w:date="2007-01-02T12:05:00Z">
            <w:r>
              <w:rPr>
                <w:lang w:val="en-US" w:eastAsia="en-US"/>
              </w:rPr>
              <w:delText>Vágóhíd - Ráckeve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29" w:author="azariz" w:date="2007-01-02T12:05:00Z"/>
            </w:rPr>
          </w:pPr>
          <w:del w:id="228" w:author="azariz" w:date="2007-01-02T12:05:00Z">
            <w:r>
              <w:rPr>
                <w:lang w:val="en-US" w:eastAsia="en-US"/>
              </w:rPr>
              <w:delText>1.Táblázat (kiegészítés)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31" w:author="azariz" w:date="2007-01-02T12:05:00Z"/>
            </w:rPr>
          </w:pPr>
          <w:del w:id="230" w:author="azariz" w:date="2007-01-02T12:05:00Z">
            <w:r>
              <w:rPr>
                <w:lang w:val="en-US" w:eastAsia="en-US"/>
              </w:rPr>
              <w:delText>2. TÁBLÁZAT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33" w:author="azariz" w:date="2007-01-02T12:05:00Z"/>
            </w:rPr>
          </w:pPr>
          <w:del w:id="232" w:author="azariz" w:date="2007-01-02T12:05:00Z">
            <w:r>
              <w:rPr>
                <w:lang w:val="en-US" w:eastAsia="en-US"/>
              </w:rPr>
              <w:delText>A vonatok számozása és azon állomások kijelölése, ahol a vonatvezetőnek be kell jelenteni a vonat teljes beérkezését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35" w:author="azariz" w:date="2007-01-02T12:05:00Z"/>
            </w:rPr>
          </w:pPr>
          <w:del w:id="234" w:author="azariz" w:date="2007-01-02T12:05:00Z">
            <w:r>
              <w:rPr>
                <w:lang w:val="en-US" w:eastAsia="en-US"/>
              </w:rPr>
              <w:delText>2.1. A vonatok számozási rendszere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37" w:author="azariz" w:date="2007-01-02T12:05:00Z"/>
            </w:rPr>
          </w:pPr>
          <w:del w:id="236" w:author="azariz" w:date="2007-01-02T12:05:00Z">
            <w:r>
              <w:rPr>
                <w:lang w:val="en-US" w:eastAsia="en-US"/>
              </w:rPr>
              <w:delText>2.1.1. Rendes vonatok számozási rendszere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39" w:author="azariz" w:date="2007-01-02T12:05:00Z"/>
            </w:rPr>
          </w:pPr>
          <w:del w:id="238" w:author="azariz" w:date="2007-01-02T12:05:00Z">
            <w:r>
              <w:rPr>
                <w:lang w:val="en-US" w:eastAsia="en-US"/>
              </w:rPr>
              <w:delText>PÉLDÁK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41" w:author="azariz" w:date="2007-01-02T12:05:00Z"/>
            </w:rPr>
          </w:pPr>
          <w:del w:id="240" w:author="azariz" w:date="2007-01-02T12:05:00Z">
            <w:r>
              <w:rPr>
                <w:lang w:val="en-US" w:eastAsia="en-US"/>
              </w:rPr>
              <w:delText>IDŐCSOPORT VÁLTÁS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43" w:author="azariz" w:date="2007-01-02T12:05:00Z"/>
            </w:rPr>
          </w:pPr>
          <w:del w:id="242" w:author="azariz" w:date="2007-01-02T12:05:00Z">
            <w:r>
              <w:rPr>
                <w:lang w:val="en-US" w:eastAsia="en-US"/>
              </w:rPr>
              <w:delText>2.1.2. Rendkívüli vonatok számozási rendszere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45" w:author="azariz" w:date="2007-01-02T12:05:00Z"/>
            </w:rPr>
          </w:pPr>
          <w:del w:id="244" w:author="azariz" w:date="2007-01-02T12:05:00Z">
            <w:r>
              <w:rPr>
                <w:lang w:val="en-US" w:eastAsia="en-US"/>
              </w:rPr>
              <w:delText>PÉLDÁK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47" w:author="azariz" w:date="2007-01-02T12:05:00Z"/>
            </w:rPr>
          </w:pPr>
          <w:del w:id="246" w:author="azariz" w:date="2007-01-02T12:05:00Z">
            <w:r>
              <w:rPr>
                <w:lang w:val="en-US" w:eastAsia="en-US"/>
              </w:rPr>
              <w:delText>2.2. A vonatok számozása az egyes vonalakon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49" w:author="azariz" w:date="2007-01-02T12:05:00Z"/>
            </w:rPr>
          </w:pPr>
          <w:del w:id="248" w:author="azariz" w:date="2007-01-02T12:05:00Z">
            <w:r>
              <w:rPr>
                <w:lang w:val="en-US" w:eastAsia="en-US"/>
              </w:rPr>
              <w:delText>2.2.1. Rendes vonatok számozása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51" w:author="azariz" w:date="2007-01-02T12:05:00Z"/>
            </w:rPr>
          </w:pPr>
          <w:del w:id="250" w:author="azariz" w:date="2007-01-02T12:05:00Z">
            <w:r>
              <w:rPr>
                <w:lang w:val="en-US" w:eastAsia="en-US"/>
              </w:rPr>
              <w:delText>Örs vezér tere - Gödöllő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53" w:author="azariz" w:date="2007-01-02T12:05:00Z"/>
            </w:rPr>
          </w:pPr>
          <w:del w:id="252" w:author="azariz" w:date="2007-01-02T12:05:00Z">
            <w:r>
              <w:rPr>
                <w:lang w:val="en-US" w:eastAsia="en-US"/>
              </w:rPr>
              <w:delText>Vágóhíd - Ráckeve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55" w:author="azariz" w:date="2007-01-02T12:05:00Z"/>
            </w:rPr>
          </w:pPr>
          <w:del w:id="254" w:author="azariz" w:date="2007-01-02T12:05:00Z">
            <w:r>
              <w:rPr>
                <w:lang w:val="en-US" w:eastAsia="en-US"/>
              </w:rPr>
              <w:delText>Boráros tér - Csepel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57" w:author="azariz" w:date="2007-01-02T12:05:00Z"/>
            </w:rPr>
          </w:pPr>
          <w:del w:id="256" w:author="azariz" w:date="2007-01-02T12:05:00Z">
            <w:r>
              <w:rPr>
                <w:lang w:val="en-US" w:eastAsia="en-US"/>
              </w:rPr>
              <w:delText>Batthyány tér - Szentendre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59" w:author="azariz" w:date="2007-01-02T12:05:00Z"/>
            </w:rPr>
          </w:pPr>
          <w:del w:id="258" w:author="azariz" w:date="2007-01-02T12:05:00Z">
            <w:r>
              <w:rPr>
                <w:lang w:val="en-US" w:eastAsia="en-US"/>
              </w:rPr>
              <w:delText>2.2.2. Rendkívüli vonatok számozása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61" w:author="azariz" w:date="2007-01-02T12:05:00Z"/>
            </w:rPr>
          </w:pPr>
          <w:del w:id="260" w:author="azariz" w:date="2007-01-02T12:05:00Z">
            <w:r>
              <w:rPr>
                <w:lang w:val="en-US" w:eastAsia="en-US"/>
              </w:rPr>
              <w:delText>Batthyány tér - Szentendre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63" w:author="azariz" w:date="2007-01-02T12:05:00Z"/>
            </w:rPr>
          </w:pPr>
          <w:del w:id="262" w:author="azariz" w:date="2007-01-02T12:05:00Z">
            <w:r>
              <w:rPr>
                <w:lang w:val="en-US" w:eastAsia="en-US"/>
              </w:rPr>
              <w:delText>Örs vezér tere - Gödöllő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65" w:author="azariz" w:date="2007-01-02T12:05:00Z"/>
            </w:rPr>
          </w:pPr>
          <w:del w:id="264" w:author="azariz" w:date="2007-01-02T12:05:00Z">
            <w:r>
              <w:rPr>
                <w:lang w:val="en-US" w:eastAsia="en-US"/>
              </w:rPr>
              <w:delText>Vágóhíd - Ráckeve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67" w:author="azariz" w:date="2007-01-02T12:05:00Z"/>
            </w:rPr>
          </w:pPr>
          <w:del w:id="266" w:author="azariz" w:date="2007-01-02T12:05:00Z">
            <w:r>
              <w:rPr>
                <w:lang w:val="en-US" w:eastAsia="en-US"/>
              </w:rPr>
              <w:delText>Boráros tér - Csepel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69" w:author="azariz" w:date="2007-01-02T12:05:00Z"/>
            </w:rPr>
          </w:pPr>
          <w:del w:id="268" w:author="azariz" w:date="2007-01-02T12:05:00Z">
            <w:r>
              <w:rPr>
                <w:lang w:val="en-US" w:eastAsia="en-US"/>
              </w:rPr>
              <w:delText>3.TÁBLÁZAT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71" w:author="azariz" w:date="2007-01-02T12:05:00Z"/>
            </w:rPr>
          </w:pPr>
          <w:del w:id="270" w:author="azariz" w:date="2007-01-02T12:05:00Z">
            <w:r>
              <w:rPr>
                <w:lang w:val="en-US" w:eastAsia="en-US"/>
              </w:rPr>
              <w:delText>A vonalak és vonalrészek osztályozása terhelési szakaszok szerint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73" w:author="azariz" w:date="2007-01-02T12:05:00Z"/>
            </w:rPr>
          </w:pPr>
          <w:del w:id="272" w:author="azariz" w:date="2007-01-02T12:05:00Z">
            <w:r>
              <w:rPr>
                <w:lang w:val="en-US" w:eastAsia="en-US"/>
              </w:rPr>
              <w:delText>Batthyány tér - Szentendre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77" w:author="azariz" w:date="2007-01-02T12:05:00Z"/>
            </w:rPr>
          </w:pPr>
          <w:ins w:id="274" w:author="AzariZ" w:date="2006-09-13T10:51:00Z">
            <w:del w:id="275" w:author="azariz" w:date="2007-01-02T12:05:00Z">
              <w:r>
                <w:rPr>
                  <w:lang w:val="en-US" w:eastAsia="en-US"/>
                </w:rPr>
                <w:delText>Szentendre - Batthyány tér</w:delText>
                <w:tab/>
              </w:r>
            </w:del>
          </w:ins>
          <w:hyperlink w:anchor="__RefHeading___Toc145908113">
            <w:del w:id="276" w:author="azariz" w:date="2006-09-18T14:30:00Z">
              <w:r>
                <w:rPr>
                  <w:rStyle w:val="IndexLink"/>
                  <w:lang w:val="en-US" w:eastAsia="en-US"/>
                </w:rPr>
                <w:delText>14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79" w:author="azariz" w:date="2007-01-02T12:05:00Z"/>
            </w:rPr>
          </w:pPr>
          <w:del w:id="278" w:author="azariz" w:date="2007-01-02T12:05:00Z">
            <w:r>
              <w:rPr>
                <w:lang w:val="en-US" w:eastAsia="en-US"/>
              </w:rPr>
              <w:delText>Kavicsbánya elágazás - Csömör - Cinkota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83" w:author="azariz" w:date="2007-01-02T12:05:00Z"/>
            </w:rPr>
          </w:pPr>
          <w:ins w:id="280" w:author="AzariZ" w:date="2006-09-13T10:51:00Z">
            <w:del w:id="281" w:author="azariz" w:date="2007-01-02T12:05:00Z">
              <w:r>
                <w:rPr>
                  <w:lang w:val="en-US" w:eastAsia="en-US"/>
                </w:rPr>
                <w:delText>Boráros tér - Csepel</w:delText>
                <w:tab/>
              </w:r>
            </w:del>
          </w:ins>
          <w:hyperlink w:anchor="__RefHeading___Toc145908115">
            <w:del w:id="282" w:author="azariz" w:date="2006-09-18T14:30:00Z">
              <w:r>
                <w:rPr>
                  <w:rStyle w:val="IndexLink"/>
                  <w:lang w:val="en-US" w:eastAsia="en-US"/>
                </w:rPr>
                <w:delText>1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87" w:author="azariz" w:date="2007-01-02T12:05:00Z"/>
            </w:rPr>
          </w:pPr>
          <w:ins w:id="284" w:author="AzariZ" w:date="2006-09-13T10:51:00Z">
            <w:del w:id="285" w:author="azariz" w:date="2007-01-02T12:05:00Z">
              <w:r>
                <w:rPr>
                  <w:lang w:val="en-US" w:eastAsia="en-US"/>
                </w:rPr>
                <w:delText>Csepel - Boráros tér</w:delText>
                <w:tab/>
              </w:r>
            </w:del>
          </w:ins>
          <w:hyperlink w:anchor="__RefHeading___Toc145908116">
            <w:del w:id="286" w:author="azariz" w:date="2006-09-18T14:30:00Z">
              <w:r>
                <w:rPr>
                  <w:rStyle w:val="IndexLink"/>
                  <w:lang w:val="en-US" w:eastAsia="en-US"/>
                </w:rPr>
                <w:delText>1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91" w:author="azariz" w:date="2007-01-02T12:05:00Z"/>
            </w:rPr>
          </w:pPr>
          <w:ins w:id="288" w:author="AzariZ" w:date="2006-09-13T10:51:00Z">
            <w:del w:id="289" w:author="azariz" w:date="2007-01-02T12:05:00Z">
              <w:r>
                <w:rPr>
                  <w:lang w:val="en-US" w:eastAsia="en-US"/>
                </w:rPr>
                <w:delText>4.TÁBLÁZAT</w:delText>
                <w:tab/>
              </w:r>
            </w:del>
          </w:ins>
          <w:hyperlink w:anchor="__RefHeading___Toc145908117">
            <w:del w:id="290" w:author="azariz" w:date="2006-09-18T14:30:00Z">
              <w:r>
                <w:rPr>
                  <w:rStyle w:val="IndexLink"/>
                  <w:lang w:val="en-US" w:eastAsia="en-US"/>
                </w:rPr>
                <w:delText>1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95" w:author="azariz" w:date="2007-01-02T12:05:00Z"/>
            </w:rPr>
          </w:pPr>
          <w:ins w:id="292" w:author="AzariZ" w:date="2006-09-13T10:51:00Z">
            <w:del w:id="293" w:author="azariz" w:date="2007-01-02T12:05:00Z">
              <w:r>
                <w:rPr>
                  <w:lang w:val="en-US" w:eastAsia="en-US"/>
                </w:rPr>
                <w:delText>Fenntartva</w:delText>
                <w:tab/>
              </w:r>
            </w:del>
          </w:ins>
          <w:hyperlink w:anchor="__RefHeading___Toc145908118">
            <w:del w:id="294" w:author="azariz" w:date="2006-09-18T14:30:00Z">
              <w:r>
                <w:rPr>
                  <w:rStyle w:val="IndexLink"/>
                  <w:lang w:val="en-US" w:eastAsia="en-US"/>
                </w:rPr>
                <w:delText>1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299" w:author="azariz" w:date="2007-01-02T12:05:00Z"/>
            </w:rPr>
          </w:pPr>
          <w:ins w:id="296" w:author="AzariZ" w:date="2006-09-13T10:51:00Z">
            <w:del w:id="297" w:author="azariz" w:date="2007-01-02T12:05:00Z">
              <w:r>
                <w:rPr>
                  <w:lang w:val="en-US" w:eastAsia="en-US"/>
                </w:rPr>
                <w:delText>5. TÁBLÁZAT</w:delText>
                <w:tab/>
              </w:r>
            </w:del>
          </w:ins>
          <w:hyperlink w:anchor="__RefHeading___Toc145908119">
            <w:del w:id="298" w:author="azariz" w:date="2006-09-18T14:30:00Z">
              <w:r>
                <w:rPr>
                  <w:rStyle w:val="IndexLink"/>
                  <w:lang w:val="en-US" w:eastAsia="en-US"/>
                </w:rPr>
                <w:delText>1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03" w:author="azariz" w:date="2007-01-02T12:05:00Z"/>
            </w:rPr>
          </w:pPr>
          <w:ins w:id="300" w:author="AzariZ" w:date="2006-09-13T10:51:00Z">
            <w:del w:id="301" w:author="azariz" w:date="2007-01-02T12:05:00Z">
              <w:r>
                <w:rPr>
                  <w:lang w:val="en-US" w:eastAsia="en-US"/>
                </w:rPr>
                <w:delText>Előírások a vonatok terhelésére és a tengelymennyiségére</w:delText>
                <w:tab/>
              </w:r>
            </w:del>
          </w:ins>
          <w:hyperlink w:anchor="__RefHeading___Toc145908120">
            <w:del w:id="302" w:author="azariz" w:date="2006-09-18T14:30:00Z">
              <w:r>
                <w:rPr>
                  <w:rStyle w:val="IndexLink"/>
                  <w:lang w:val="en-US" w:eastAsia="en-US"/>
                </w:rPr>
                <w:delText>1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07" w:author="azariz" w:date="2007-01-02T12:05:00Z"/>
            </w:rPr>
          </w:pPr>
          <w:ins w:id="304" w:author="AzariZ" w:date="2006-09-13T10:51:00Z">
            <w:del w:id="305" w:author="azariz" w:date="2007-01-02T12:05:00Z">
              <w:r>
                <w:rPr>
                  <w:lang w:val="en-US" w:eastAsia="en-US"/>
                </w:rPr>
                <w:delText>5.1. Előírások a vonatok terhelésére</w:delText>
                <w:tab/>
              </w:r>
            </w:del>
          </w:ins>
          <w:hyperlink w:anchor="__RefHeading___Toc145908121">
            <w:del w:id="306" w:author="azariz" w:date="2006-09-18T14:30:00Z">
              <w:r>
                <w:rPr>
                  <w:rStyle w:val="IndexLink"/>
                  <w:lang w:val="en-US" w:eastAsia="en-US"/>
                </w:rPr>
                <w:delText>1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11" w:author="azariz" w:date="2007-01-02T12:05:00Z"/>
            </w:rPr>
          </w:pPr>
          <w:ins w:id="308" w:author="AzariZ" w:date="2006-09-13T10:51:00Z">
            <w:del w:id="309" w:author="azariz" w:date="2007-01-02T12:05:00Z">
              <w:r>
                <w:rPr>
                  <w:lang w:val="en-US" w:eastAsia="en-US"/>
                </w:rPr>
                <w:delText>5.1.1. A rendes terhelés felemelhető</w:delText>
                <w:tab/>
              </w:r>
            </w:del>
          </w:ins>
          <w:hyperlink w:anchor="__RefHeading___Toc145908122">
            <w:del w:id="310" w:author="azariz" w:date="2006-09-18T14:30:00Z">
              <w:r>
                <w:rPr>
                  <w:rStyle w:val="IndexLink"/>
                  <w:lang w:val="en-US" w:eastAsia="en-US"/>
                </w:rPr>
                <w:delText>18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15" w:author="azariz" w:date="2007-01-02T12:05:00Z"/>
            </w:rPr>
          </w:pPr>
          <w:ins w:id="312" w:author="AzariZ" w:date="2006-09-13T10:51:00Z">
            <w:del w:id="313" w:author="azariz" w:date="2007-01-02T12:05:00Z">
              <w:r>
                <w:rPr>
                  <w:lang w:val="en-US" w:eastAsia="en-US"/>
                </w:rPr>
                <w:delText>5.1.2. A rendes terhelést csökkenteni kell</w:delText>
                <w:tab/>
              </w:r>
            </w:del>
          </w:ins>
          <w:hyperlink w:anchor="__RefHeading___Toc145908123">
            <w:del w:id="314" w:author="azariz" w:date="2006-09-18T14:30:00Z">
              <w:r>
                <w:rPr>
                  <w:rStyle w:val="IndexLink"/>
                  <w:lang w:val="en-US" w:eastAsia="en-US"/>
                </w:rPr>
                <w:delText>18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19" w:author="azariz" w:date="2007-01-02T12:05:00Z"/>
            </w:rPr>
          </w:pPr>
          <w:ins w:id="316" w:author="AzariZ" w:date="2006-09-13T10:51:00Z">
            <w:del w:id="317" w:author="azariz" w:date="2007-01-02T12:05:00Z">
              <w:r>
                <w:rPr>
                  <w:lang w:val="en-US" w:eastAsia="en-US"/>
                </w:rPr>
                <w:delText>5.2. A vonatok legnagyobb tényleges tengelymennyisége légfékezés szempontjából</w:delText>
                <w:tab/>
              </w:r>
            </w:del>
          </w:ins>
          <w:hyperlink w:anchor="__RefHeading___Toc145908124">
            <w:del w:id="318" w:author="azariz" w:date="2006-09-18T14:30:00Z">
              <w:r>
                <w:rPr>
                  <w:rStyle w:val="IndexLink"/>
                  <w:lang w:val="en-US" w:eastAsia="en-US"/>
                </w:rPr>
                <w:delText>18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23" w:author="azariz" w:date="2007-01-02T12:05:00Z"/>
            </w:rPr>
          </w:pPr>
          <w:ins w:id="320" w:author="AzariZ" w:date="2006-09-13T10:51:00Z">
            <w:del w:id="321" w:author="azariz" w:date="2007-01-02T12:05:00Z">
              <w:r>
                <w:rPr>
                  <w:lang w:val="en-US" w:eastAsia="en-US"/>
                </w:rPr>
                <w:delText>5.2.1. Elővárosi vasúti személyszállító járművekből összeállított vonatnál:</w:delText>
                <w:tab/>
              </w:r>
            </w:del>
          </w:ins>
          <w:hyperlink w:anchor="__RefHeading___Toc145908125">
            <w:del w:id="322" w:author="azariz" w:date="2006-09-18T14:30:00Z">
              <w:r>
                <w:rPr>
                  <w:rStyle w:val="IndexLink"/>
                  <w:lang w:val="en-US" w:eastAsia="en-US"/>
                </w:rPr>
                <w:delText>18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27" w:author="azariz" w:date="2007-01-02T12:05:00Z"/>
            </w:rPr>
          </w:pPr>
          <w:ins w:id="324" w:author="AzariZ" w:date="2006-09-13T10:51:00Z">
            <w:del w:id="325" w:author="azariz" w:date="2007-01-02T12:05:00Z">
              <w:r>
                <w:rPr>
                  <w:lang w:val="en-US" w:eastAsia="en-US"/>
                </w:rPr>
                <w:delText>5.2.2. Nem személyszállító járművekből összeállított vonatnál:</w:delText>
                <w:tab/>
              </w:r>
            </w:del>
          </w:ins>
          <w:hyperlink w:anchor="__RefHeading___Toc145908126">
            <w:del w:id="326" w:author="azariz" w:date="2006-09-18T14:30:00Z">
              <w:r>
                <w:rPr>
                  <w:rStyle w:val="IndexLink"/>
                  <w:lang w:val="en-US" w:eastAsia="en-US"/>
                </w:rPr>
                <w:delText>19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31" w:author="azariz" w:date="2007-01-02T12:05:00Z"/>
            </w:rPr>
          </w:pPr>
          <w:ins w:id="328" w:author="AzariZ" w:date="2006-09-13T10:51:00Z">
            <w:del w:id="329" w:author="azariz" w:date="2007-01-02T12:05:00Z">
              <w:r>
                <w:rPr>
                  <w:lang w:val="en-US" w:eastAsia="en-US"/>
                </w:rPr>
                <w:delText>5.3. A légsűrítők teljesítőképessége szempontjából a fékezésbe beköthető legnagyobb tényleges kocsiszám:</w:delText>
                <w:tab/>
              </w:r>
            </w:del>
          </w:ins>
          <w:hyperlink w:anchor="__RefHeading___Toc145908127">
            <w:del w:id="330" w:author="azariz" w:date="2006-09-18T14:30:00Z">
              <w:r>
                <w:rPr>
                  <w:rStyle w:val="IndexLink"/>
                  <w:lang w:val="en-US" w:eastAsia="en-US"/>
                </w:rPr>
                <w:delText>19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35" w:author="azariz" w:date="2007-01-02T12:05:00Z"/>
            </w:rPr>
          </w:pPr>
          <w:ins w:id="332" w:author="AzariZ" w:date="2006-09-13T10:51:00Z">
            <w:del w:id="333" w:author="azariz" w:date="2007-01-02T12:05:00Z">
              <w:r>
                <w:rPr>
                  <w:lang w:val="en-US" w:eastAsia="en-US"/>
                </w:rPr>
                <w:delText>6. TÁBLÁZAT</w:delText>
                <w:tab/>
              </w:r>
            </w:del>
          </w:ins>
          <w:hyperlink w:anchor="__RefHeading___Toc145908128">
            <w:del w:id="334" w:author="azariz" w:date="2006-09-18T14:30:00Z">
              <w:r>
                <w:rPr>
                  <w:rStyle w:val="IndexLink"/>
                  <w:lang w:val="en-US" w:eastAsia="en-US"/>
                </w:rPr>
                <w:delText>20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39" w:author="azariz" w:date="2007-01-02T12:05:00Z"/>
            </w:rPr>
          </w:pPr>
          <w:ins w:id="336" w:author="AzariZ" w:date="2006-09-13T10:51:00Z">
            <w:del w:id="337" w:author="azariz" w:date="2007-01-02T12:05:00Z">
              <w:r>
                <w:rPr>
                  <w:lang w:val="en-US" w:eastAsia="en-US"/>
                </w:rPr>
                <w:delText>A vonatok rendes terhelése</w:delText>
                <w:tab/>
              </w:r>
            </w:del>
          </w:ins>
          <w:hyperlink w:anchor="__RefHeading___Toc145908129">
            <w:del w:id="338" w:author="azariz" w:date="2006-09-18T14:30:00Z">
              <w:r>
                <w:rPr>
                  <w:rStyle w:val="IndexLink"/>
                  <w:lang w:val="en-US" w:eastAsia="en-US"/>
                </w:rPr>
                <w:delText>20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43" w:author="azariz" w:date="2007-01-02T12:05:00Z"/>
            </w:rPr>
          </w:pPr>
          <w:ins w:id="340" w:author="AzariZ" w:date="2006-09-13T10:51:00Z">
            <w:del w:id="341" w:author="azariz" w:date="2007-01-02T12:05:00Z">
              <w:r>
                <w:rPr>
                  <w:lang w:val="en-US" w:eastAsia="en-US"/>
                </w:rPr>
                <w:delText>6.2. Mozdonyok rendes terhelése</w:delText>
                <w:tab/>
              </w:r>
            </w:del>
          </w:ins>
          <w:hyperlink w:anchor="__RefHeading___Toc145908130">
            <w:del w:id="342" w:author="azariz" w:date="2006-09-18T14:30:00Z">
              <w:r>
                <w:rPr>
                  <w:rStyle w:val="IndexLink"/>
                  <w:lang w:val="en-US" w:eastAsia="en-US"/>
                </w:rPr>
                <w:delText>20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47" w:author="azariz" w:date="2007-01-02T12:05:00Z"/>
            </w:rPr>
          </w:pPr>
          <w:ins w:id="344" w:author="AzariZ" w:date="2006-09-13T10:51:00Z">
            <w:del w:id="345" w:author="azariz" w:date="2007-01-02T12:05:00Z">
              <w:r>
                <w:rPr>
                  <w:lang w:val="en-US" w:eastAsia="en-US"/>
                </w:rPr>
                <w:delText>6.3. Megengedett legnagyobb rendes terhelés a csavarkapocs megengedhető igénybevétele szempontjából (tonnában)</w:delText>
                <w:tab/>
              </w:r>
            </w:del>
          </w:ins>
          <w:hyperlink w:anchor="__RefHeading___Toc145908131">
            <w:del w:id="346" w:author="azariz" w:date="2006-09-18T14:30:00Z">
              <w:r>
                <w:rPr>
                  <w:rStyle w:val="IndexLink"/>
                  <w:lang w:val="en-US" w:eastAsia="en-US"/>
                </w:rPr>
                <w:delText>23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51" w:author="azariz" w:date="2007-01-02T12:05:00Z"/>
            </w:rPr>
          </w:pPr>
          <w:ins w:id="348" w:author="AzariZ" w:date="2006-09-13T10:51:00Z">
            <w:del w:id="349" w:author="azariz" w:date="2007-01-02T12:05:00Z">
              <w:r>
                <w:rPr>
                  <w:lang w:val="en-US" w:eastAsia="en-US"/>
                </w:rPr>
                <w:delText>Legnagyobb rendes terhelés</w:delText>
                <w:tab/>
              </w:r>
            </w:del>
          </w:ins>
          <w:hyperlink w:anchor="__RefHeading___Toc145908132">
            <w:del w:id="350" w:author="azariz" w:date="2006-09-18T14:30:00Z">
              <w:r>
                <w:rPr>
                  <w:rStyle w:val="IndexLink"/>
                  <w:lang w:val="en-US" w:eastAsia="en-US"/>
                </w:rPr>
                <w:delText>23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55" w:author="azariz" w:date="2007-01-02T12:05:00Z"/>
            </w:rPr>
          </w:pPr>
          <w:ins w:id="352" w:author="AzariZ" w:date="2006-09-13T10:51:00Z">
            <w:del w:id="353" w:author="azariz" w:date="2007-01-02T12:05:00Z">
              <w:r>
                <w:rPr>
                  <w:lang w:val="en-US" w:eastAsia="en-US"/>
                </w:rPr>
                <w:delText>7. TÁBLÁZAT</w:delText>
                <w:tab/>
              </w:r>
            </w:del>
          </w:ins>
          <w:hyperlink w:anchor="__RefHeading___Toc145908133">
            <w:del w:id="354" w:author="azariz" w:date="2006-09-18T14:30:00Z">
              <w:r>
                <w:rPr>
                  <w:rStyle w:val="IndexLink"/>
                  <w:lang w:val="en-US" w:eastAsia="en-US"/>
                </w:rPr>
                <w:delText>23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59" w:author="azariz" w:date="2007-01-02T12:05:00Z"/>
            </w:rPr>
          </w:pPr>
          <w:ins w:id="356" w:author="AzariZ" w:date="2006-09-13T10:51:00Z">
            <w:del w:id="357" w:author="azariz" w:date="2007-01-02T12:05:00Z">
              <w:r>
                <w:rPr>
                  <w:lang w:val="en-US" w:eastAsia="en-US"/>
                </w:rPr>
                <w:delText>Tiszta menetidő, operatív menetrend</w:delText>
                <w:tab/>
              </w:r>
            </w:del>
          </w:ins>
          <w:hyperlink w:anchor="__RefHeading___Toc145908134">
            <w:del w:id="358" w:author="azariz" w:date="2006-09-18T14:30:00Z">
              <w:r>
                <w:rPr>
                  <w:rStyle w:val="IndexLink"/>
                  <w:lang w:val="en-US" w:eastAsia="en-US"/>
                </w:rPr>
                <w:delText>23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63" w:author="azariz" w:date="2007-01-02T12:05:00Z"/>
            </w:rPr>
          </w:pPr>
          <w:ins w:id="360" w:author="AzariZ" w:date="2006-09-13T10:51:00Z">
            <w:del w:id="361" w:author="azariz" w:date="2007-01-02T12:05:00Z">
              <w:r>
                <w:rPr>
                  <w:lang w:val="en-US" w:eastAsia="en-US"/>
                </w:rPr>
                <w:delText>7.1. Tiszta menetidő</w:delText>
                <w:tab/>
              </w:r>
            </w:del>
          </w:ins>
          <w:hyperlink w:anchor="__RefHeading___Toc145908135">
            <w:del w:id="362" w:author="azariz" w:date="2006-09-18T14:30:00Z">
              <w:r>
                <w:rPr>
                  <w:rStyle w:val="IndexLink"/>
                  <w:lang w:val="en-US" w:eastAsia="en-US"/>
                </w:rPr>
                <w:delText>23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67" w:author="azariz" w:date="2007-01-02T12:05:00Z"/>
            </w:rPr>
          </w:pPr>
          <w:ins w:id="364" w:author="AzariZ" w:date="2006-09-13T10:51:00Z">
            <w:del w:id="365" w:author="azariz" w:date="2007-01-02T12:05:00Z">
              <w:r>
                <w:rPr>
                  <w:lang w:val="en-US" w:eastAsia="en-US"/>
                </w:rPr>
                <w:delText>7.2. A tiszta menetidő kiszámítása, nyilvántartása, módosítása, alkalmazása</w:delText>
                <w:tab/>
              </w:r>
            </w:del>
          </w:ins>
          <w:hyperlink w:anchor="__RefHeading___Toc145908136">
            <w:del w:id="366" w:author="azariz" w:date="2006-09-18T14:30:00Z">
              <w:r>
                <w:rPr>
                  <w:rStyle w:val="IndexLink"/>
                  <w:lang w:val="en-US" w:eastAsia="en-US"/>
                </w:rPr>
                <w:delText>24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71" w:author="azariz" w:date="2007-01-02T12:05:00Z"/>
            </w:rPr>
          </w:pPr>
          <w:ins w:id="368" w:author="AzariZ" w:date="2006-09-13T10:51:00Z">
            <w:del w:id="369" w:author="azariz" w:date="2007-01-02T12:05:00Z">
              <w:r>
                <w:rPr>
                  <w:lang w:val="en-US" w:eastAsia="en-US"/>
                </w:rPr>
                <w:delText>7.2.1. A tiszta menetidő kiszámítása</w:delText>
                <w:tab/>
              </w:r>
            </w:del>
          </w:ins>
          <w:hyperlink w:anchor="__RefHeading___Toc145908137">
            <w:del w:id="370" w:author="azariz" w:date="2006-09-18T14:30:00Z">
              <w:r>
                <w:rPr>
                  <w:rStyle w:val="IndexLink"/>
                  <w:lang w:val="en-US" w:eastAsia="en-US"/>
                </w:rPr>
                <w:delText>24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75" w:author="azariz" w:date="2007-01-02T12:05:00Z"/>
            </w:rPr>
          </w:pPr>
          <w:ins w:id="372" w:author="AzariZ" w:date="2006-09-13T10:51:00Z">
            <w:del w:id="373" w:author="azariz" w:date="2007-01-02T12:05:00Z">
              <w:r>
                <w:rPr>
                  <w:lang w:val="en-US" w:eastAsia="en-US"/>
                </w:rPr>
                <w:delText>7.2.2. A tiszta menetidő nyilvántartása</w:delText>
                <w:tab/>
              </w:r>
            </w:del>
          </w:ins>
          <w:hyperlink w:anchor="__RefHeading___Toc145908138">
            <w:del w:id="374" w:author="azariz" w:date="2006-09-18T14:30:00Z">
              <w:r>
                <w:rPr>
                  <w:rStyle w:val="IndexLink"/>
                  <w:lang w:val="en-US" w:eastAsia="en-US"/>
                </w:rPr>
                <w:delText>24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79" w:author="azariz" w:date="2007-01-02T12:05:00Z"/>
            </w:rPr>
          </w:pPr>
          <w:ins w:id="376" w:author="AzariZ" w:date="2006-09-13T10:51:00Z">
            <w:del w:id="377" w:author="azariz" w:date="2007-01-02T12:05:00Z">
              <w:r>
                <w:rPr>
                  <w:lang w:val="en-US" w:eastAsia="en-US"/>
                </w:rPr>
                <w:delText>Tiszta menetidők nyilvántartása</w:delText>
                <w:tab/>
              </w:r>
            </w:del>
          </w:ins>
          <w:hyperlink w:anchor="__RefHeading___Toc145908139">
            <w:del w:id="378" w:author="azariz" w:date="2006-09-18T14:30:00Z">
              <w:r>
                <w:rPr>
                  <w:rStyle w:val="IndexLink"/>
                  <w:lang w:val="en-US" w:eastAsia="en-US"/>
                </w:rPr>
                <w:delText>24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83" w:author="azariz" w:date="2007-01-02T12:05:00Z"/>
            </w:rPr>
          </w:pPr>
          <w:ins w:id="380" w:author="AzariZ" w:date="2006-09-13T10:51:00Z">
            <w:del w:id="381" w:author="azariz" w:date="2007-01-02T12:05:00Z">
              <w:r>
                <w:rPr>
                  <w:lang w:val="en-US" w:eastAsia="en-US"/>
                </w:rPr>
                <w:delText>7.2.3. Az alkalmazható sebesség módosítása</w:delText>
                <w:tab/>
              </w:r>
            </w:del>
          </w:ins>
          <w:hyperlink w:anchor="__RefHeading___Toc145908140">
            <w:del w:id="382" w:author="azariz" w:date="2006-09-18T14:30:00Z">
              <w:r>
                <w:rPr>
                  <w:rStyle w:val="IndexLink"/>
                  <w:lang w:val="en-US" w:eastAsia="en-US"/>
                </w:rPr>
                <w:delText>24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87" w:author="azariz" w:date="2007-01-02T12:05:00Z"/>
            </w:rPr>
          </w:pPr>
          <w:ins w:id="384" w:author="AzariZ" w:date="2006-09-13T10:51:00Z">
            <w:del w:id="385" w:author="azariz" w:date="2007-01-02T12:05:00Z">
              <w:r>
                <w:rPr>
                  <w:lang w:val="en-US" w:eastAsia="en-US"/>
                </w:rPr>
                <w:delText>7.2.4. A tiszta menetidő alkalmazása</w:delText>
                <w:tab/>
              </w:r>
            </w:del>
          </w:ins>
          <w:hyperlink w:anchor="__RefHeading___Toc145908141">
            <w:del w:id="386" w:author="azariz" w:date="2006-09-18T14:30:00Z">
              <w:r>
                <w:rPr>
                  <w:rStyle w:val="IndexLink"/>
                  <w:lang w:val="en-US" w:eastAsia="en-US"/>
                </w:rPr>
                <w:delText>25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91" w:author="azariz" w:date="2007-01-02T12:05:00Z"/>
            </w:rPr>
          </w:pPr>
          <w:ins w:id="388" w:author="AzariZ" w:date="2006-09-13T10:51:00Z">
            <w:del w:id="389" w:author="azariz" w:date="2007-01-02T12:05:00Z">
              <w:r>
                <w:rPr>
                  <w:lang w:val="en-US" w:eastAsia="en-US"/>
                </w:rPr>
                <w:delText>7.3. Időpótlékok</w:delText>
                <w:tab/>
              </w:r>
            </w:del>
          </w:ins>
          <w:hyperlink w:anchor="__RefHeading___Toc145908142">
            <w:del w:id="390" w:author="azariz" w:date="2006-09-18T14:30:00Z">
              <w:r>
                <w:rPr>
                  <w:rStyle w:val="IndexLink"/>
                  <w:lang w:val="en-US" w:eastAsia="en-US"/>
                </w:rPr>
                <w:delText>25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95" w:author="azariz" w:date="2007-01-02T12:05:00Z"/>
            </w:rPr>
          </w:pPr>
          <w:ins w:id="392" w:author="AzariZ" w:date="2006-09-13T10:51:00Z">
            <w:del w:id="393" w:author="azariz" w:date="2007-01-02T12:05:00Z">
              <w:r>
                <w:rPr>
                  <w:lang w:val="en-US" w:eastAsia="en-US"/>
                </w:rPr>
                <w:delText>7.4. Az operatív menetrend elkészítése</w:delText>
                <w:tab/>
              </w:r>
            </w:del>
          </w:ins>
          <w:hyperlink w:anchor="__RefHeading___Toc145908143">
            <w:del w:id="394" w:author="azariz" w:date="2006-09-18T14:30:00Z">
              <w:r>
                <w:rPr>
                  <w:rStyle w:val="IndexLink"/>
                  <w:lang w:val="en-US" w:eastAsia="en-US"/>
                </w:rPr>
                <w:delText>25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399" w:author="azariz" w:date="2007-01-02T12:05:00Z"/>
            </w:rPr>
          </w:pPr>
          <w:ins w:id="396" w:author="AzariZ" w:date="2006-09-13T10:51:00Z">
            <w:del w:id="397" w:author="azariz" w:date="2007-01-02T12:05:00Z">
              <w:r>
                <w:rPr>
                  <w:lang w:val="en-US" w:eastAsia="en-US"/>
                </w:rPr>
                <w:delText>Időadatok a tiszta menetidő számításához</w:delText>
                <w:tab/>
              </w:r>
            </w:del>
          </w:ins>
          <w:hyperlink w:anchor="__RefHeading___Toc145908144">
            <w:del w:id="398" w:author="azariz" w:date="2006-09-18T14:30:00Z">
              <w:r>
                <w:rPr>
                  <w:rStyle w:val="IndexLink"/>
                  <w:lang w:val="en-US" w:eastAsia="en-US"/>
                </w:rPr>
                <w:delText>25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03" w:author="azariz" w:date="2007-01-02T12:05:00Z"/>
            </w:rPr>
          </w:pPr>
          <w:ins w:id="400" w:author="AzariZ" w:date="2006-09-13T10:51:00Z">
            <w:del w:id="401" w:author="azariz" w:date="2007-01-02T12:05:00Z">
              <w:r>
                <w:rPr>
                  <w:lang w:val="en-US" w:eastAsia="en-US"/>
                </w:rPr>
                <w:delText>Példák a "Tiszta menetidő nyilvántartás" adatainak kiszámításához</w:delText>
                <w:tab/>
              </w:r>
            </w:del>
          </w:ins>
          <w:hyperlink w:anchor="__RefHeading___Toc145908145">
            <w:del w:id="402" w:author="azariz" w:date="2006-09-18T14:30:00Z">
              <w:r>
                <w:rPr>
                  <w:rStyle w:val="IndexLink"/>
                  <w:lang w:val="en-US" w:eastAsia="en-US"/>
                </w:rPr>
                <w:delText>26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07" w:author="azariz" w:date="2007-01-02T12:05:00Z"/>
            </w:rPr>
          </w:pPr>
          <w:ins w:id="404" w:author="AzariZ" w:date="2006-09-13T10:51:00Z">
            <w:del w:id="405" w:author="azariz" w:date="2007-01-02T12:05:00Z">
              <w:r>
                <w:rPr>
                  <w:lang w:val="en-US" w:eastAsia="en-US"/>
                </w:rPr>
                <w:delText>1. PÉLDA</w:delText>
                <w:tab/>
              </w:r>
            </w:del>
          </w:ins>
          <w:hyperlink w:anchor="__RefHeading___Toc145908146">
            <w:del w:id="406" w:author="azariz" w:date="2006-09-18T14:30:00Z">
              <w:r>
                <w:rPr>
                  <w:rStyle w:val="IndexLink"/>
                  <w:lang w:val="en-US" w:eastAsia="en-US"/>
                </w:rPr>
                <w:delText>26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11" w:author="azariz" w:date="2007-01-02T12:05:00Z"/>
            </w:rPr>
          </w:pPr>
          <w:ins w:id="408" w:author="AzariZ" w:date="2006-09-13T10:51:00Z">
            <w:del w:id="409" w:author="azariz" w:date="2007-01-02T12:05:00Z">
              <w:r>
                <w:rPr>
                  <w:lang w:val="en-US" w:eastAsia="en-US"/>
                </w:rPr>
                <w:delText>2. PÉLDA</w:delText>
                <w:tab/>
              </w:r>
            </w:del>
          </w:ins>
          <w:hyperlink w:anchor="__RefHeading___Toc145908147">
            <w:del w:id="410" w:author="azariz" w:date="2006-09-18T14:30:00Z">
              <w:r>
                <w:rPr>
                  <w:rStyle w:val="IndexLink"/>
                  <w:lang w:val="en-US" w:eastAsia="en-US"/>
                </w:rPr>
                <w:delText>26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15" w:author="azariz" w:date="2007-01-02T12:05:00Z"/>
            </w:rPr>
          </w:pPr>
          <w:ins w:id="412" w:author="AzariZ" w:date="2006-09-13T10:51:00Z">
            <w:del w:id="413" w:author="azariz" w:date="2007-01-02T12:05:00Z">
              <w:r>
                <w:rPr>
                  <w:lang w:val="en-US" w:eastAsia="en-US"/>
                </w:rPr>
                <w:delText>PÉLDÁK az "Operatív menetrend" kiszámításához</w:delText>
                <w:tab/>
              </w:r>
            </w:del>
          </w:ins>
          <w:hyperlink w:anchor="__RefHeading___Toc145908148">
            <w:del w:id="414" w:author="azariz" w:date="2006-09-18T14:30:00Z">
              <w:r>
                <w:rPr>
                  <w:rStyle w:val="IndexLink"/>
                  <w:lang w:val="en-US" w:eastAsia="en-US"/>
                </w:rPr>
                <w:delText>2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19" w:author="azariz" w:date="2007-01-02T12:05:00Z"/>
            </w:rPr>
          </w:pPr>
          <w:ins w:id="416" w:author="AzariZ" w:date="2006-09-13T10:51:00Z">
            <w:del w:id="417" w:author="azariz" w:date="2007-01-02T12:05:00Z">
              <w:r>
                <w:rPr>
                  <w:lang w:val="en-US" w:eastAsia="en-US"/>
                </w:rPr>
                <w:delText>3. PÉLDA</w:delText>
                <w:tab/>
              </w:r>
            </w:del>
          </w:ins>
          <w:hyperlink w:anchor="__RefHeading___Toc145908149">
            <w:del w:id="418" w:author="azariz" w:date="2006-09-18T14:30:00Z">
              <w:r>
                <w:rPr>
                  <w:rStyle w:val="IndexLink"/>
                  <w:lang w:val="en-US" w:eastAsia="en-US"/>
                </w:rPr>
                <w:delText>2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23" w:author="azariz" w:date="2007-01-02T12:05:00Z"/>
            </w:rPr>
          </w:pPr>
          <w:ins w:id="420" w:author="AzariZ" w:date="2006-09-13T10:51:00Z">
            <w:del w:id="421" w:author="azariz" w:date="2007-01-02T12:05:00Z">
              <w:r>
                <w:rPr>
                  <w:lang w:val="en-US" w:eastAsia="en-US"/>
                </w:rPr>
                <w:delText>4. PÉLDA</w:delText>
                <w:tab/>
              </w:r>
            </w:del>
          </w:ins>
          <w:hyperlink w:anchor="__RefHeading___Toc145908150">
            <w:del w:id="422" w:author="azariz" w:date="2006-09-18T14:30:00Z">
              <w:r>
                <w:rPr>
                  <w:rStyle w:val="IndexLink"/>
                  <w:lang w:val="en-US" w:eastAsia="en-US"/>
                </w:rPr>
                <w:delText>28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27" w:author="azariz" w:date="2007-01-02T12:05:00Z"/>
            </w:rPr>
          </w:pPr>
          <w:ins w:id="424" w:author="AzariZ" w:date="2006-09-13T10:51:00Z">
            <w:del w:id="425" w:author="azariz" w:date="2007-01-02T12:05:00Z">
              <w:r>
                <w:rPr>
                  <w:lang w:val="en-US" w:eastAsia="en-US"/>
                </w:rPr>
                <w:delText>5. PÉLDA</w:delText>
                <w:tab/>
              </w:r>
            </w:del>
          </w:ins>
          <w:hyperlink w:anchor="__RefHeading___Toc145908151">
            <w:del w:id="426" w:author="azariz" w:date="2006-09-18T14:30:00Z">
              <w:r>
                <w:rPr>
                  <w:rStyle w:val="IndexLink"/>
                  <w:lang w:val="en-US" w:eastAsia="en-US"/>
                </w:rPr>
                <w:delText>30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31" w:author="azariz" w:date="2007-01-02T12:05:00Z"/>
            </w:rPr>
          </w:pPr>
          <w:ins w:id="428" w:author="AzariZ" w:date="2006-09-13T10:51:00Z">
            <w:del w:id="429" w:author="azariz" w:date="2007-01-02T12:05:00Z">
              <w:r>
                <w:rPr>
                  <w:lang w:val="en-US" w:eastAsia="en-US"/>
                </w:rPr>
                <w:delText>Operatív menetrend készítése több állomásközre</w:delText>
                <w:tab/>
              </w:r>
            </w:del>
          </w:ins>
          <w:hyperlink w:anchor="__RefHeading___Toc145908152">
            <w:del w:id="430" w:author="azariz" w:date="2006-09-18T14:30:00Z">
              <w:r>
                <w:rPr>
                  <w:rStyle w:val="IndexLink"/>
                  <w:lang w:val="en-US" w:eastAsia="en-US"/>
                </w:rPr>
                <w:delText>30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35" w:author="azariz" w:date="2007-01-02T12:05:00Z"/>
            </w:rPr>
          </w:pPr>
          <w:ins w:id="432" w:author="AzariZ" w:date="2006-09-13T10:51:00Z">
            <w:del w:id="433" w:author="azariz" w:date="2007-01-02T12:05:00Z">
              <w:r>
                <w:rPr>
                  <w:lang w:val="en-US" w:eastAsia="en-US"/>
                </w:rPr>
                <w:delText>8.TÁBLÁZAT</w:delText>
                <w:tab/>
              </w:r>
            </w:del>
          </w:ins>
          <w:hyperlink w:anchor="__RefHeading___Toc145908153">
            <w:del w:id="434" w:author="jangelm" w:date="2006-11-13T15:03:00Z">
              <w:r>
                <w:rPr>
                  <w:rStyle w:val="IndexLink"/>
                  <w:lang w:val="en-US" w:eastAsia="en-US"/>
                </w:rPr>
                <w:delText>31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39" w:author="azariz" w:date="2007-01-02T12:05:00Z"/>
            </w:rPr>
          </w:pPr>
          <w:ins w:id="436" w:author="AzariZ" w:date="2006-09-13T10:51:00Z">
            <w:del w:id="437" w:author="azariz" w:date="2007-01-02T12:05:00Z">
              <w:r>
                <w:rPr>
                  <w:lang w:val="en-US" w:eastAsia="en-US"/>
                </w:rPr>
                <w:delText>Járművek továbbításának feltételei</w:delText>
                <w:tab/>
              </w:r>
            </w:del>
          </w:ins>
          <w:hyperlink w:anchor="__RefHeading___Toc145908154">
            <w:del w:id="438" w:author="jangelm" w:date="2006-11-13T15:03:00Z">
              <w:r>
                <w:rPr>
                  <w:rStyle w:val="IndexLink"/>
                  <w:lang w:val="en-US" w:eastAsia="en-US"/>
                </w:rPr>
                <w:delText>31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43" w:author="azariz" w:date="2007-01-02T12:05:00Z"/>
            </w:rPr>
          </w:pPr>
          <w:ins w:id="440" w:author="AzariZ" w:date="2006-09-13T10:51:00Z">
            <w:del w:id="441" w:author="azariz" w:date="2007-01-02T12:05:00Z">
              <w:r>
                <w:rPr>
                  <w:lang w:val="en-US" w:eastAsia="en-US"/>
                </w:rPr>
                <w:delText>9.TÁBLÁZAT</w:delText>
                <w:tab/>
              </w:r>
            </w:del>
          </w:ins>
          <w:hyperlink w:anchor="__RefHeading___Toc145908155">
            <w:del w:id="442" w:author="azariz" w:date="2006-09-18T14:30:00Z">
              <w:r>
                <w:rPr>
                  <w:rStyle w:val="IndexLink"/>
                  <w:lang w:val="en-US" w:eastAsia="en-US"/>
                </w:rPr>
                <w:delText>32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47" w:author="azariz" w:date="2007-01-02T12:05:00Z"/>
            </w:rPr>
          </w:pPr>
          <w:ins w:id="444" w:author="AzariZ" w:date="2006-09-13T10:51:00Z">
            <w:del w:id="445" w:author="azariz" w:date="2007-01-02T12:05:00Z">
              <w:r>
                <w:rPr>
                  <w:lang w:val="en-US" w:eastAsia="en-US"/>
                </w:rPr>
                <w:delText>Adatok a motorkocsikról, pótkocsikról, a mozdonyokról és a PFT munkagépekről</w:delText>
                <w:tab/>
              </w:r>
            </w:del>
          </w:ins>
          <w:hyperlink w:anchor="__RefHeading___Toc145908156">
            <w:del w:id="446" w:author="azariz" w:date="2006-09-18T14:30:00Z">
              <w:r>
                <w:rPr>
                  <w:rStyle w:val="IndexLink"/>
                  <w:lang w:val="en-US" w:eastAsia="en-US"/>
                </w:rPr>
                <w:delText>32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51" w:author="azariz" w:date="2007-01-02T12:05:00Z"/>
            </w:rPr>
          </w:pPr>
          <w:ins w:id="448" w:author="AzariZ" w:date="2006-09-13T10:51:00Z">
            <w:del w:id="449" w:author="azariz" w:date="2007-01-02T12:05:00Z">
              <w:r>
                <w:rPr>
                  <w:lang w:val="en-US" w:eastAsia="en-US"/>
                </w:rPr>
                <w:delText>Motorkocsik</w:delText>
                <w:tab/>
              </w:r>
            </w:del>
          </w:ins>
          <w:hyperlink w:anchor="__RefHeading___Toc145908157">
            <w:del w:id="450" w:author="azariz" w:date="2006-09-18T14:30:00Z">
              <w:r>
                <w:rPr>
                  <w:rStyle w:val="IndexLink"/>
                  <w:lang w:val="en-US" w:eastAsia="en-US"/>
                </w:rPr>
                <w:delText>32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55" w:author="azariz" w:date="2007-01-02T12:05:00Z"/>
            </w:rPr>
          </w:pPr>
          <w:ins w:id="452" w:author="AzariZ" w:date="2006-09-13T10:51:00Z">
            <w:del w:id="453" w:author="azariz" w:date="2007-01-02T12:05:00Z">
              <w:r>
                <w:rPr>
                  <w:lang w:val="en-US" w:eastAsia="en-US"/>
                </w:rPr>
                <w:delText>Pótkocsik</w:delText>
                <w:tab/>
              </w:r>
            </w:del>
          </w:ins>
          <w:hyperlink w:anchor="__RefHeading___Toc145908158">
            <w:del w:id="454" w:author="azariz" w:date="2006-09-18T14:30:00Z">
              <w:r>
                <w:rPr>
                  <w:rStyle w:val="IndexLink"/>
                  <w:lang w:val="en-US" w:eastAsia="en-US"/>
                </w:rPr>
                <w:delText>32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59" w:author="azariz" w:date="2007-01-02T12:05:00Z"/>
            </w:rPr>
          </w:pPr>
          <w:ins w:id="456" w:author="AzariZ" w:date="2006-09-13T10:51:00Z">
            <w:del w:id="457" w:author="azariz" w:date="2007-01-02T12:05:00Z">
              <w:r>
                <w:rPr>
                  <w:lang w:val="en-US" w:eastAsia="en-US"/>
                </w:rPr>
                <w:delText>Villamos mozdonyok</w:delText>
                <w:tab/>
              </w:r>
            </w:del>
          </w:ins>
          <w:hyperlink w:anchor="__RefHeading___Toc145908159">
            <w:del w:id="458" w:author="azariz" w:date="2006-09-18T14:30:00Z">
              <w:r>
                <w:rPr>
                  <w:rStyle w:val="IndexLink"/>
                  <w:lang w:val="en-US" w:eastAsia="en-US"/>
                </w:rPr>
                <w:delText>33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63" w:author="azariz" w:date="2007-01-02T12:05:00Z"/>
            </w:rPr>
          </w:pPr>
          <w:ins w:id="460" w:author="AzariZ" w:date="2006-09-13T10:51:00Z">
            <w:del w:id="461" w:author="azariz" w:date="2007-01-02T12:05:00Z">
              <w:r>
                <w:rPr>
                  <w:lang w:val="en-US" w:eastAsia="en-US"/>
                </w:rPr>
                <w:delText>Dízel mozdonyok</w:delText>
                <w:tab/>
              </w:r>
            </w:del>
          </w:ins>
          <w:hyperlink w:anchor="__RefHeading___Toc145908160">
            <w:del w:id="462" w:author="azariz" w:date="2006-09-18T14:30:00Z">
              <w:r>
                <w:rPr>
                  <w:rStyle w:val="IndexLink"/>
                  <w:lang w:val="en-US" w:eastAsia="en-US"/>
                </w:rPr>
                <w:delText>33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67" w:author="azariz" w:date="2007-01-02T12:05:00Z"/>
            </w:rPr>
          </w:pPr>
          <w:ins w:id="464" w:author="AzariZ" w:date="2006-09-13T10:51:00Z">
            <w:del w:id="465" w:author="azariz" w:date="2007-01-02T12:05:00Z">
              <w:r>
                <w:rPr>
                  <w:lang w:val="en-US" w:eastAsia="en-US"/>
                </w:rPr>
                <w:delText>PFT munkagépek</w:delText>
                <w:tab/>
              </w:r>
            </w:del>
          </w:ins>
          <w:hyperlink w:anchor="__RefHeading___Toc145908161">
            <w:del w:id="466" w:author="azariz" w:date="2006-09-18T14:30:00Z">
              <w:r>
                <w:rPr>
                  <w:rStyle w:val="IndexLink"/>
                  <w:lang w:val="en-US" w:eastAsia="en-US"/>
                </w:rPr>
                <w:delText>34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71" w:author="azariz" w:date="2007-01-02T12:05:00Z"/>
            </w:rPr>
          </w:pPr>
          <w:ins w:id="468" w:author="AzariZ" w:date="2006-09-13T10:51:00Z">
            <w:del w:id="469" w:author="azariz" w:date="2007-01-02T12:05:00Z">
              <w:r>
                <w:rPr>
                  <w:lang w:val="en-US" w:eastAsia="en-US"/>
                </w:rPr>
                <w:delText>10. TÁBLÁZAT</w:delText>
                <w:tab/>
              </w:r>
            </w:del>
          </w:ins>
          <w:hyperlink w:anchor="__RefHeading___Toc145908162">
            <w:del w:id="470" w:author="azariz" w:date="2006-09-18T14:30:00Z">
              <w:r>
                <w:rPr>
                  <w:rStyle w:val="IndexLink"/>
                  <w:lang w:val="en-US" w:eastAsia="en-US"/>
                </w:rPr>
                <w:delText>35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75" w:author="azariz" w:date="2007-01-02T12:05:00Z"/>
            </w:rPr>
          </w:pPr>
          <w:ins w:id="472" w:author="AzariZ" w:date="2006-09-13T10:51:00Z">
            <w:del w:id="473" w:author="azariz" w:date="2007-01-02T12:05:00Z">
              <w:r>
                <w:rPr>
                  <w:lang w:val="en-US" w:eastAsia="en-US"/>
                </w:rPr>
                <w:delText>Űrszelvény és adatai</w:delText>
                <w:tab/>
              </w:r>
            </w:del>
          </w:ins>
          <w:hyperlink w:anchor="__RefHeading___Toc145908163">
            <w:del w:id="474" w:author="azariz" w:date="2006-09-18T14:30:00Z">
              <w:r>
                <w:rPr>
                  <w:rStyle w:val="IndexLink"/>
                  <w:lang w:val="en-US" w:eastAsia="en-US"/>
                </w:rPr>
                <w:delText>35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77" w:author="azariz" w:date="2007-01-02T12:05:00Z"/>
            </w:rPr>
          </w:pPr>
          <w:del w:id="476" w:author="azariz" w:date="2007-01-02T12:05:00Z">
            <w:r>
              <w:rPr>
                <w:lang w:val="en-US" w:eastAsia="en-US"/>
              </w:rPr>
              <w:delText>11. TÁBLÁZAT</w:delText>
              <w:tab/>
            </w:r>
          </w:del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81" w:author="azariz" w:date="2007-01-02T12:05:00Z"/>
            </w:rPr>
          </w:pPr>
          <w:ins w:id="478" w:author="AzariZ" w:date="2006-09-13T10:51:00Z">
            <w:del w:id="479" w:author="azariz" w:date="2007-01-02T12:05:00Z">
              <w:r>
                <w:rPr>
                  <w:lang w:val="en-US" w:eastAsia="en-US"/>
                </w:rPr>
                <w:delText>Rakszelvény és adatai</w:delText>
                <w:tab/>
              </w:r>
            </w:del>
          </w:ins>
          <w:hyperlink w:anchor="__RefHeading___Toc145908165">
            <w:del w:id="480" w:author="azariz" w:date="2006-09-18T14:30:00Z">
              <w:r>
                <w:rPr>
                  <w:rStyle w:val="IndexLink"/>
                  <w:lang w:val="en-US" w:eastAsia="en-US"/>
                </w:rPr>
                <w:delText>38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85" w:author="azariz" w:date="2007-01-02T12:05:00Z"/>
            </w:rPr>
          </w:pPr>
          <w:ins w:id="482" w:author="AzariZ" w:date="2006-09-13T10:51:00Z">
            <w:del w:id="483" w:author="azariz" w:date="2007-01-02T12:05:00Z">
              <w:r>
                <w:rPr>
                  <w:lang w:val="en-US" w:eastAsia="en-US"/>
                </w:rPr>
                <w:delText>12. TÁBLÁZAT</w:delText>
                <w:tab/>
              </w:r>
            </w:del>
          </w:ins>
          <w:hyperlink w:anchor="__RefHeading___Toc145908166">
            <w:del w:id="484" w:author="azariz" w:date="2006-09-18T14:30:00Z">
              <w:r>
                <w:rPr>
                  <w:rStyle w:val="IndexLink"/>
                  <w:lang w:val="en-US" w:eastAsia="en-US"/>
                </w:rPr>
                <w:delText>39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89" w:author="azariz" w:date="2007-01-02T12:05:00Z"/>
            </w:rPr>
          </w:pPr>
          <w:ins w:id="486" w:author="AzariZ" w:date="2006-09-13T10:51:00Z">
            <w:del w:id="487" w:author="azariz" w:date="2007-01-02T12:05:00Z">
              <w:r>
                <w:rPr>
                  <w:lang w:val="en-US" w:eastAsia="en-US"/>
                </w:rPr>
                <w:delText>Idegen vasúti járművek közlekedtetése a HÉV vonalakon</w:delText>
                <w:tab/>
              </w:r>
            </w:del>
          </w:ins>
          <w:hyperlink w:anchor="__RefHeading___Toc145908167">
            <w:del w:id="488" w:author="azariz" w:date="2006-09-18T14:30:00Z">
              <w:r>
                <w:rPr>
                  <w:rStyle w:val="IndexLink"/>
                  <w:lang w:val="en-US" w:eastAsia="en-US"/>
                </w:rPr>
                <w:delText>39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93" w:author="azariz" w:date="2007-01-02T12:05:00Z"/>
            </w:rPr>
          </w:pPr>
          <w:ins w:id="490" w:author="AzariZ" w:date="2006-09-13T10:51:00Z">
            <w:del w:id="491" w:author="azariz" w:date="2007-01-02T12:05:00Z">
              <w:r>
                <w:rPr>
                  <w:lang w:val="en-US" w:eastAsia="en-US"/>
                </w:rPr>
                <w:delText>13. TÁBLÁZAT</w:delText>
                <w:tab/>
              </w:r>
            </w:del>
          </w:ins>
          <w:hyperlink w:anchor="__RefHeading___Toc145908168">
            <w:del w:id="492" w:author="jangelm" w:date="2006-11-13T15:03:00Z">
              <w:r>
                <w:rPr>
                  <w:rStyle w:val="IndexLink"/>
                  <w:lang w:val="en-US" w:eastAsia="en-US"/>
                </w:rPr>
                <w:delText>40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497" w:author="azariz" w:date="2007-01-02T12:05:00Z"/>
            </w:rPr>
          </w:pPr>
          <w:ins w:id="494" w:author="AzariZ" w:date="2006-09-13T10:51:00Z">
            <w:del w:id="495" w:author="azariz" w:date="2007-01-02T12:05:00Z">
              <w:r>
                <w:rPr>
                  <w:lang w:val="en-US" w:eastAsia="en-US"/>
                </w:rPr>
                <w:delText>A közút-vasút szintbeli kereszteződések főbb jellemzői</w:delText>
                <w:tab/>
              </w:r>
            </w:del>
          </w:ins>
          <w:hyperlink w:anchor="__RefHeading___Toc145908169">
            <w:del w:id="496" w:author="jangelm" w:date="2006-11-13T15:03:00Z">
              <w:r>
                <w:rPr>
                  <w:rStyle w:val="IndexLink"/>
                  <w:lang w:val="en-US" w:eastAsia="en-US"/>
                </w:rPr>
                <w:delText>40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01" w:author="azariz" w:date="2007-01-02T12:05:00Z"/>
            </w:rPr>
          </w:pPr>
          <w:ins w:id="498" w:author="AzariZ" w:date="2006-09-13T10:51:00Z">
            <w:del w:id="499" w:author="azariz" w:date="2007-01-02T12:05:00Z">
              <w:r>
                <w:rPr>
                  <w:lang w:val="en-US" w:eastAsia="en-US"/>
                </w:rPr>
                <w:delText>Batthyány tér - Szentendre</w:delText>
                <w:tab/>
              </w:r>
            </w:del>
          </w:ins>
          <w:hyperlink w:anchor="__RefHeading___Toc145908170">
            <w:del w:id="500" w:author="jangelm" w:date="2006-11-13T15:03:00Z">
              <w:r>
                <w:rPr>
                  <w:rStyle w:val="IndexLink"/>
                  <w:lang w:val="en-US" w:eastAsia="en-US"/>
                </w:rPr>
                <w:delText>40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05" w:author="azariz" w:date="2007-01-02T12:05:00Z"/>
            </w:rPr>
          </w:pPr>
          <w:ins w:id="502" w:author="AzariZ" w:date="2006-09-13T10:51:00Z">
            <w:del w:id="503" w:author="azariz" w:date="2007-01-02T12:05:00Z">
              <w:r>
                <w:rPr>
                  <w:lang w:val="en-US" w:eastAsia="en-US"/>
                </w:rPr>
                <w:delText>Törökőr - Örs vezér tere - Gödöllő</w:delText>
                <w:tab/>
              </w:r>
            </w:del>
          </w:ins>
          <w:hyperlink w:anchor="__RefHeading___Toc145908171">
            <w:del w:id="504" w:author="azariz" w:date="2006-09-18T14:30:00Z">
              <w:r>
                <w:rPr>
                  <w:rStyle w:val="IndexLink"/>
                  <w:lang w:val="en-US" w:eastAsia="en-US"/>
                </w:rPr>
                <w:delText>41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09" w:author="azariz" w:date="2007-01-02T12:05:00Z"/>
            </w:rPr>
          </w:pPr>
          <w:ins w:id="506" w:author="AzariZ" w:date="2006-09-13T10:51:00Z">
            <w:del w:id="507" w:author="azariz" w:date="2007-01-02T12:05:00Z">
              <w:r>
                <w:rPr>
                  <w:lang w:val="en-US" w:eastAsia="en-US"/>
                </w:rPr>
                <w:delText>Cinkota - Csömör - Kavicsbánya elágazás</w:delText>
                <w:tab/>
              </w:r>
            </w:del>
          </w:ins>
          <w:hyperlink w:anchor="__RefHeading___Toc145908172">
            <w:del w:id="508" w:author="azariz" w:date="2006-09-18T14:30:00Z">
              <w:r>
                <w:rPr>
                  <w:rStyle w:val="IndexLink"/>
                  <w:lang w:val="en-US" w:eastAsia="en-US"/>
                </w:rPr>
                <w:delText>42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13" w:author="azariz" w:date="2007-01-02T12:05:00Z"/>
            </w:rPr>
          </w:pPr>
          <w:ins w:id="510" w:author="AzariZ" w:date="2006-09-13T10:51:00Z">
            <w:del w:id="511" w:author="azariz" w:date="2007-01-02T12:05:00Z">
              <w:r>
                <w:rPr>
                  <w:lang w:val="en-US" w:eastAsia="en-US"/>
                </w:rPr>
                <w:delText>Vágóhíd - Ráckeve</w:delText>
                <w:tab/>
              </w:r>
            </w:del>
          </w:ins>
          <w:hyperlink w:anchor="__RefHeading___Toc145908173">
            <w:del w:id="512" w:author="azariz" w:date="2006-09-18T14:30:00Z">
              <w:r>
                <w:rPr>
                  <w:rStyle w:val="IndexLink"/>
                  <w:lang w:val="en-US" w:eastAsia="en-US"/>
                </w:rPr>
                <w:delText>42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17" w:author="azariz" w:date="2007-01-02T12:05:00Z"/>
            </w:rPr>
          </w:pPr>
          <w:ins w:id="514" w:author="AzariZ" w:date="2006-09-13T10:51:00Z">
            <w:del w:id="515" w:author="azariz" w:date="2007-01-02T12:05:00Z">
              <w:r>
                <w:rPr>
                  <w:lang w:val="en-US" w:eastAsia="en-US"/>
                </w:rPr>
                <w:delText>Boráros tér - Csepel</w:delText>
                <w:tab/>
              </w:r>
            </w:del>
          </w:ins>
          <w:hyperlink w:anchor="__RefHeading___Toc145908174">
            <w:del w:id="516" w:author="azariz" w:date="2006-09-18T14:30:00Z">
              <w:r>
                <w:rPr>
                  <w:rStyle w:val="IndexLink"/>
                  <w:lang w:val="en-US" w:eastAsia="en-US"/>
                </w:rPr>
                <w:delText>44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21" w:author="azariz" w:date="2007-01-02T12:05:00Z"/>
            </w:rPr>
          </w:pPr>
          <w:ins w:id="518" w:author="AzariZ" w:date="2006-09-13T10:51:00Z">
            <w:del w:id="519" w:author="azariz" w:date="2007-01-02T12:05:00Z">
              <w:r>
                <w:rPr>
                  <w:lang w:val="en-US" w:eastAsia="en-US"/>
                </w:rPr>
                <w:delText>15. TÁBLÁZAT</w:delText>
                <w:tab/>
              </w:r>
            </w:del>
          </w:ins>
          <w:hyperlink w:anchor="__RefHeading___Toc145908175">
            <w:del w:id="520" w:author="azariz" w:date="2006-09-18T14:30:00Z">
              <w:r>
                <w:rPr>
                  <w:rStyle w:val="IndexLink"/>
                  <w:lang w:val="en-US" w:eastAsia="en-US"/>
                </w:rPr>
                <w:delText>45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25" w:author="azariz" w:date="2007-01-02T12:05:00Z"/>
            </w:rPr>
          </w:pPr>
          <w:ins w:id="522" w:author="AzariZ" w:date="2006-09-13T10:51:00Z">
            <w:del w:id="523" w:author="azariz" w:date="2007-01-02T12:05:00Z">
              <w:r>
                <w:rPr>
                  <w:lang w:val="en-US" w:eastAsia="en-US"/>
                </w:rPr>
                <w:delText>A vonalakon alkalmazott követési rendek</w:delText>
                <w:tab/>
              </w:r>
            </w:del>
          </w:ins>
          <w:hyperlink w:anchor="__RefHeading___Toc145908176">
            <w:del w:id="524" w:author="azariz" w:date="2006-09-18T14:30:00Z">
              <w:r>
                <w:rPr>
                  <w:rStyle w:val="IndexLink"/>
                  <w:lang w:val="en-US" w:eastAsia="en-US"/>
                </w:rPr>
                <w:delText>45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29" w:author="azariz" w:date="2007-01-02T12:05:00Z"/>
            </w:rPr>
          </w:pPr>
          <w:ins w:id="526" w:author="AzariZ" w:date="2006-09-13T10:51:00Z">
            <w:del w:id="527" w:author="azariz" w:date="2007-01-02T12:05:00Z">
              <w:r>
                <w:rPr>
                  <w:lang w:val="en-US" w:eastAsia="en-US"/>
                </w:rPr>
                <w:delText>A helyes vágány kijelölése</w:delText>
                <w:tab/>
              </w:r>
            </w:del>
          </w:ins>
          <w:hyperlink w:anchor="__RefHeading___Toc145908177">
            <w:del w:id="528" w:author="azariz" w:date="2006-09-18T14:30:00Z">
              <w:r>
                <w:rPr>
                  <w:rStyle w:val="IndexLink"/>
                  <w:lang w:val="en-US" w:eastAsia="en-US"/>
                </w:rPr>
                <w:delText>45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33" w:author="azariz" w:date="2007-01-02T12:05:00Z"/>
            </w:rPr>
          </w:pPr>
          <w:ins w:id="530" w:author="AzariZ" w:date="2006-09-13T10:51:00Z">
            <w:del w:id="531" w:author="azariz" w:date="2007-01-02T12:05:00Z">
              <w:r>
                <w:rPr>
                  <w:lang w:val="en-US" w:eastAsia="en-US"/>
                </w:rPr>
                <w:delText>Batthyány tér - Szentendre</w:delText>
                <w:tab/>
              </w:r>
            </w:del>
          </w:ins>
          <w:hyperlink w:anchor="__RefHeading___Toc145908178">
            <w:del w:id="532" w:author="azariz" w:date="2006-09-18T14:30:00Z">
              <w:r>
                <w:rPr>
                  <w:rStyle w:val="IndexLink"/>
                  <w:lang w:val="en-US" w:eastAsia="en-US"/>
                </w:rPr>
                <w:delText>46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37" w:author="azariz" w:date="2007-01-02T12:05:00Z"/>
            </w:rPr>
          </w:pPr>
          <w:ins w:id="534" w:author="AzariZ" w:date="2006-09-13T10:51:00Z">
            <w:del w:id="535" w:author="azariz" w:date="2007-01-02T12:05:00Z">
              <w:r>
                <w:rPr>
                  <w:lang w:val="en-US" w:eastAsia="en-US"/>
                </w:rPr>
                <w:delText>Aquincum elágazás - Óbuda MÁV</w:delText>
                <w:tab/>
              </w:r>
            </w:del>
          </w:ins>
          <w:hyperlink w:anchor="__RefHeading___Toc145908179">
            <w:del w:id="536" w:author="azariz" w:date="2006-09-18T14:30:00Z">
              <w:r>
                <w:rPr>
                  <w:rStyle w:val="IndexLink"/>
                  <w:lang w:val="en-US" w:eastAsia="en-US"/>
                </w:rPr>
                <w:delText>46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41" w:author="azariz" w:date="2007-01-02T12:05:00Z"/>
            </w:rPr>
          </w:pPr>
          <w:ins w:id="538" w:author="AzariZ" w:date="2006-09-13T10:51:00Z">
            <w:del w:id="539" w:author="azariz" w:date="2007-01-02T12:05:00Z">
              <w:r>
                <w:rPr>
                  <w:lang w:val="en-US" w:eastAsia="en-US"/>
                </w:rPr>
                <w:delText>Örs vezér tere - Gödöllő</w:delText>
                <w:tab/>
              </w:r>
            </w:del>
          </w:ins>
          <w:hyperlink w:anchor="__RefHeading___Toc145908180">
            <w:del w:id="540" w:author="azariz" w:date="2006-09-18T14:30:00Z">
              <w:r>
                <w:rPr>
                  <w:rStyle w:val="IndexLink"/>
                  <w:lang w:val="en-US" w:eastAsia="en-US"/>
                </w:rPr>
                <w:delText>46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45" w:author="azariz" w:date="2007-01-02T12:05:00Z"/>
            </w:rPr>
          </w:pPr>
          <w:ins w:id="542" w:author="AzariZ" w:date="2006-09-13T10:51:00Z">
            <w:del w:id="543" w:author="azariz" w:date="2007-01-02T12:05:00Z">
              <w:r>
                <w:rPr>
                  <w:lang w:val="en-US" w:eastAsia="en-US"/>
                </w:rPr>
                <w:delText>Cinkota - Csömör - Kavicsbánya elágazás</w:delText>
                <w:tab/>
              </w:r>
            </w:del>
          </w:ins>
          <w:hyperlink w:anchor="__RefHeading___Toc145908181">
            <w:del w:id="544" w:author="azariz" w:date="2006-09-18T14:30:00Z">
              <w:r>
                <w:rPr>
                  <w:rStyle w:val="IndexLink"/>
                  <w:lang w:val="en-US" w:eastAsia="en-US"/>
                </w:rPr>
                <w:delText>46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49" w:author="azariz" w:date="2007-01-02T12:05:00Z"/>
            </w:rPr>
          </w:pPr>
          <w:ins w:id="546" w:author="AzariZ" w:date="2006-09-13T10:51:00Z">
            <w:del w:id="547" w:author="azariz" w:date="2007-01-02T12:05:00Z">
              <w:r>
                <w:rPr>
                  <w:lang w:val="en-US" w:eastAsia="en-US"/>
                </w:rPr>
                <w:delText>Vágóhíd - Ráckeve</w:delText>
                <w:tab/>
              </w:r>
            </w:del>
          </w:ins>
          <w:hyperlink w:anchor="__RefHeading___Toc145908182">
            <w:del w:id="548" w:author="azariz" w:date="2006-09-18T14:30:00Z">
              <w:r>
                <w:rPr>
                  <w:rStyle w:val="IndexLink"/>
                  <w:lang w:val="en-US" w:eastAsia="en-US"/>
                </w:rPr>
                <w:delText>4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53" w:author="azariz" w:date="2007-01-02T12:05:00Z"/>
            </w:rPr>
          </w:pPr>
          <w:ins w:id="550" w:author="AzariZ" w:date="2006-09-13T10:51:00Z">
            <w:del w:id="551" w:author="azariz" w:date="2007-01-02T12:05:00Z">
              <w:r>
                <w:rPr>
                  <w:lang w:val="en-US" w:eastAsia="en-US"/>
                </w:rPr>
                <w:delText>Boráros tér - Csepel</w:delText>
                <w:tab/>
              </w:r>
            </w:del>
          </w:ins>
          <w:hyperlink w:anchor="__RefHeading___Toc145908183">
            <w:del w:id="552" w:author="azariz" w:date="2006-09-18T14:30:00Z">
              <w:r>
                <w:rPr>
                  <w:rStyle w:val="IndexLink"/>
                  <w:lang w:val="en-US" w:eastAsia="en-US"/>
                </w:rPr>
                <w:delText>4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57" w:author="azariz" w:date="2007-01-02T12:05:00Z"/>
            </w:rPr>
          </w:pPr>
          <w:ins w:id="554" w:author="AzariZ" w:date="2006-09-13T10:51:00Z">
            <w:del w:id="555" w:author="azariz" w:date="2007-01-02T12:05:00Z">
              <w:r>
                <w:rPr>
                  <w:lang w:val="en-US" w:eastAsia="en-US"/>
                </w:rPr>
                <w:delText>16. TÁBLÁZAT</w:delText>
                <w:tab/>
              </w:r>
            </w:del>
          </w:ins>
          <w:hyperlink w:anchor="__RefHeading___Toc145908184">
            <w:del w:id="556" w:author="azariz" w:date="2006-09-18T14:30:00Z">
              <w:r>
                <w:rPr>
                  <w:rStyle w:val="IndexLink"/>
                  <w:lang w:val="en-US" w:eastAsia="en-US"/>
                </w:rPr>
                <w:delText>4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61" w:author="azariz" w:date="2007-01-02T12:05:00Z"/>
            </w:rPr>
          </w:pPr>
          <w:ins w:id="558" w:author="AzariZ" w:date="2006-09-13T10:51:00Z">
            <w:del w:id="559" w:author="azariz" w:date="2007-01-02T12:05:00Z">
              <w:r>
                <w:rPr>
                  <w:lang w:val="en-US" w:eastAsia="en-US"/>
                </w:rPr>
                <w:delText>Előírások a vonatoknál alkalmazható sebességekre</w:delText>
                <w:tab/>
              </w:r>
            </w:del>
          </w:ins>
          <w:hyperlink w:anchor="__RefHeading___Toc145908185">
            <w:del w:id="560" w:author="azariz" w:date="2006-09-18T14:30:00Z">
              <w:r>
                <w:rPr>
                  <w:rStyle w:val="IndexLink"/>
                  <w:lang w:val="en-US" w:eastAsia="en-US"/>
                </w:rPr>
                <w:delText>4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65" w:author="azariz" w:date="2007-01-02T12:05:00Z"/>
            </w:rPr>
          </w:pPr>
          <w:ins w:id="562" w:author="AzariZ" w:date="2006-09-13T10:51:00Z">
            <w:del w:id="563" w:author="azariz" w:date="2007-01-02T12:05:00Z">
              <w:r>
                <w:rPr>
                  <w:lang w:val="en-US" w:eastAsia="en-US"/>
                </w:rPr>
                <w:delText>16.1. Általános előírások a vonatoknál alkalmazható sebességekre</w:delText>
                <w:tab/>
              </w:r>
            </w:del>
          </w:ins>
          <w:hyperlink w:anchor="__RefHeading___Toc145908186">
            <w:del w:id="564" w:author="azariz" w:date="2006-09-18T14:30:00Z">
              <w:r>
                <w:rPr>
                  <w:rStyle w:val="IndexLink"/>
                  <w:lang w:val="en-US" w:eastAsia="en-US"/>
                </w:rPr>
                <w:delText>4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69" w:author="azariz" w:date="2007-01-02T12:05:00Z"/>
            </w:rPr>
          </w:pPr>
          <w:ins w:id="566" w:author="AzariZ" w:date="2006-09-13T10:51:00Z">
            <w:del w:id="567" w:author="azariz" w:date="2007-01-02T12:05:00Z">
              <w:r>
                <w:rPr>
                  <w:lang w:val="en-US" w:eastAsia="en-US"/>
                </w:rPr>
                <w:delText>16/A táblázat</w:delText>
                <w:tab/>
              </w:r>
            </w:del>
          </w:ins>
          <w:hyperlink w:anchor="__RefHeading___Toc145908187">
            <w:del w:id="568" w:author="azariz" w:date="2006-09-18T14:30:00Z">
              <w:r>
                <w:rPr>
                  <w:rStyle w:val="IndexLink"/>
                  <w:lang w:val="en-US" w:eastAsia="en-US"/>
                </w:rPr>
                <w:delText>4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73" w:author="azariz" w:date="2007-01-02T12:05:00Z"/>
            </w:rPr>
          </w:pPr>
          <w:ins w:id="570" w:author="AzariZ" w:date="2006-09-13T10:51:00Z">
            <w:del w:id="571" w:author="azariz" w:date="2007-01-02T12:05:00Z">
              <w:r>
                <w:rPr>
                  <w:lang w:val="en-US" w:eastAsia="en-US"/>
                </w:rPr>
                <w:delText>A megengedett legnagyobb alkalmazható sebességek az egyes vonalakon</w:delText>
                <w:tab/>
              </w:r>
            </w:del>
          </w:ins>
          <w:hyperlink w:anchor="__RefHeading___Toc145908188">
            <w:del w:id="572" w:author="azariz" w:date="2006-09-18T14:30:00Z">
              <w:r>
                <w:rPr>
                  <w:rStyle w:val="IndexLink"/>
                  <w:lang w:val="en-US" w:eastAsia="en-US"/>
                </w:rPr>
                <w:delText>47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77" w:author="azariz" w:date="2007-01-02T12:05:00Z"/>
            </w:rPr>
          </w:pPr>
          <w:ins w:id="574" w:author="AzariZ" w:date="2006-09-13T10:51:00Z">
            <w:del w:id="575" w:author="azariz" w:date="2007-01-02T12:05:00Z">
              <w:r>
                <w:rPr>
                  <w:lang w:val="en-US" w:eastAsia="en-US"/>
                </w:rPr>
                <w:delText>16/B táblázat</w:delText>
                <w:tab/>
              </w:r>
            </w:del>
          </w:ins>
          <w:hyperlink w:anchor="__RefHeading___Toc145908189">
            <w:del w:id="576" w:author="azariz" w:date="2006-09-18T14:30:00Z">
              <w:r>
                <w:rPr>
                  <w:rStyle w:val="IndexLink"/>
                  <w:lang w:val="en-US" w:eastAsia="en-US"/>
                </w:rPr>
                <w:delText>48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81" w:author="azariz" w:date="2007-01-02T12:05:00Z"/>
            </w:rPr>
          </w:pPr>
          <w:ins w:id="578" w:author="AzariZ" w:date="2006-09-13T10:51:00Z">
            <w:del w:id="579" w:author="azariz" w:date="2007-01-02T12:05:00Z">
              <w:r>
                <w:rPr>
                  <w:lang w:val="en-US" w:eastAsia="en-US"/>
                </w:rPr>
                <w:delText>A váltókon alkalmazható legnagyobb sebesség*</w:delText>
                <w:tab/>
              </w:r>
            </w:del>
          </w:ins>
          <w:hyperlink w:anchor="__RefHeading___Toc145908190">
            <w:del w:id="580" w:author="azariz" w:date="2006-09-18T14:30:00Z">
              <w:r>
                <w:rPr>
                  <w:rStyle w:val="IndexLink"/>
                  <w:lang w:val="en-US" w:eastAsia="en-US"/>
                </w:rPr>
                <w:delText>48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85" w:author="azariz" w:date="2007-01-02T12:05:00Z"/>
            </w:rPr>
          </w:pPr>
          <w:ins w:id="582" w:author="AzariZ" w:date="2006-09-13T10:51:00Z">
            <w:del w:id="583" w:author="azariz" w:date="2007-01-02T12:05:00Z">
              <w:r>
                <w:rPr>
                  <w:lang w:val="en-US" w:eastAsia="en-US"/>
                </w:rPr>
                <w:delText>16/C táblázat</w:delText>
                <w:tab/>
              </w:r>
            </w:del>
          </w:ins>
          <w:hyperlink w:anchor="__RefHeading___Toc145908191">
            <w:del w:id="584" w:author="azariz" w:date="2006-09-18T14:30:00Z">
              <w:r>
                <w:rPr>
                  <w:rStyle w:val="IndexLink"/>
                  <w:lang w:val="en-US" w:eastAsia="en-US"/>
                </w:rPr>
                <w:delText>48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89" w:author="azariz" w:date="2007-01-02T12:05:00Z"/>
            </w:rPr>
          </w:pPr>
          <w:ins w:id="586" w:author="AzariZ" w:date="2006-09-13T10:51:00Z">
            <w:del w:id="587" w:author="azariz" w:date="2007-01-02T12:05:00Z">
              <w:r>
                <w:rPr>
                  <w:lang w:val="en-US" w:eastAsia="en-US"/>
                </w:rPr>
                <w:delText>A pálya szempontjából a vonalakon alkalmazható sebesség</w:delText>
                <w:tab/>
              </w:r>
            </w:del>
          </w:ins>
          <w:hyperlink w:anchor="__RefHeading___Toc145908192">
            <w:del w:id="588" w:author="azariz" w:date="2006-09-18T14:30:00Z">
              <w:r>
                <w:rPr>
                  <w:rStyle w:val="IndexLink"/>
                  <w:lang w:val="en-US" w:eastAsia="en-US"/>
                </w:rPr>
                <w:delText>48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93" w:author="azariz" w:date="2007-01-02T12:05:00Z"/>
            </w:rPr>
          </w:pPr>
          <w:ins w:id="590" w:author="AzariZ" w:date="2006-09-13T10:51:00Z">
            <w:del w:id="591" w:author="azariz" w:date="2007-01-02T12:05:00Z">
              <w:r>
                <w:rPr>
                  <w:lang w:val="en-US" w:eastAsia="en-US"/>
                </w:rPr>
                <w:delText>Batthyány tér - Szentendre</w:delText>
                <w:tab/>
              </w:r>
            </w:del>
          </w:ins>
          <w:hyperlink w:anchor="__RefHeading___Toc145908193">
            <w:del w:id="592" w:author="azariz" w:date="2006-09-18T14:30:00Z">
              <w:r>
                <w:rPr>
                  <w:rStyle w:val="IndexLink"/>
                  <w:lang w:val="en-US" w:eastAsia="en-US"/>
                </w:rPr>
                <w:delText>49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597" w:author="azariz" w:date="2007-01-02T12:05:00Z"/>
            </w:rPr>
          </w:pPr>
          <w:ins w:id="594" w:author="AzariZ" w:date="2006-09-13T10:51:00Z">
            <w:del w:id="595" w:author="azariz" w:date="2007-01-02T12:05:00Z">
              <w:r>
                <w:rPr>
                  <w:lang w:val="en-US" w:eastAsia="en-US"/>
                </w:rPr>
                <w:delText>Örs vezér tere - Gödöllő</w:delText>
                <w:tab/>
              </w:r>
            </w:del>
          </w:ins>
          <w:hyperlink w:anchor="__RefHeading___Toc145908194">
            <w:del w:id="596" w:author="jangelm" w:date="2006-11-13T15:03:00Z">
              <w:r>
                <w:rPr>
                  <w:rStyle w:val="IndexLink"/>
                  <w:lang w:val="en-US" w:eastAsia="en-US"/>
                </w:rPr>
                <w:delText>50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601" w:author="azariz" w:date="2007-01-02T12:05:00Z"/>
            </w:rPr>
          </w:pPr>
          <w:ins w:id="598" w:author="AzariZ" w:date="2006-09-13T10:51:00Z">
            <w:del w:id="599" w:author="azariz" w:date="2007-01-02T12:05:00Z">
              <w:r>
                <w:rPr>
                  <w:lang w:val="en-US" w:eastAsia="en-US"/>
                </w:rPr>
                <w:delText>Vágóhíd - Ráckeve</w:delText>
                <w:tab/>
              </w:r>
            </w:del>
          </w:ins>
          <w:hyperlink w:anchor="__RefHeading___Toc145908195">
            <w:del w:id="600" w:author="azariz" w:date="2006-09-18T14:30:00Z">
              <w:r>
                <w:rPr>
                  <w:rStyle w:val="IndexLink"/>
                  <w:lang w:val="en-US" w:eastAsia="en-US"/>
                </w:rPr>
                <w:delText>51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605" w:author="azariz" w:date="2007-01-02T12:05:00Z"/>
            </w:rPr>
          </w:pPr>
          <w:ins w:id="602" w:author="AzariZ" w:date="2006-09-13T10:51:00Z">
            <w:del w:id="603" w:author="azariz" w:date="2007-01-02T12:05:00Z">
              <w:r>
                <w:rPr>
                  <w:lang w:val="en-US" w:eastAsia="en-US"/>
                </w:rPr>
                <w:delText>Boráros tér - Csepel</w:delText>
                <w:tab/>
              </w:r>
            </w:del>
          </w:ins>
          <w:hyperlink w:anchor="__RefHeading___Toc145908196">
            <w:del w:id="604" w:author="azariz" w:date="2006-09-18T14:30:00Z">
              <w:r>
                <w:rPr>
                  <w:rStyle w:val="IndexLink"/>
                  <w:lang w:val="en-US" w:eastAsia="en-US"/>
                </w:rPr>
                <w:delText>52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609" w:author="azariz" w:date="2007-01-02T12:05:00Z"/>
            </w:rPr>
          </w:pPr>
          <w:ins w:id="606" w:author="AzariZ" w:date="2006-09-13T10:51:00Z">
            <w:del w:id="607" w:author="azariz" w:date="2007-01-02T12:05:00Z">
              <w:r>
                <w:rPr>
                  <w:lang w:val="en-US" w:eastAsia="en-US"/>
                </w:rPr>
                <w:delText>17. TÁBLÁZAT</w:delText>
                <w:tab/>
              </w:r>
            </w:del>
          </w:ins>
          <w:hyperlink w:anchor="__RefHeading___Toc145908197">
            <w:del w:id="608" w:author="azariz" w:date="2006-09-18T14:30:00Z">
              <w:r>
                <w:rPr>
                  <w:rStyle w:val="IndexLink"/>
                  <w:lang w:val="en-US" w:eastAsia="en-US"/>
                </w:rPr>
                <w:delText>54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613" w:author="azariz" w:date="2007-01-02T12:05:00Z"/>
            </w:rPr>
          </w:pPr>
          <w:ins w:id="610" w:author="AzariZ" w:date="2006-09-13T10:51:00Z">
            <w:del w:id="611" w:author="azariz" w:date="2007-01-02T12:05:00Z">
              <w:r>
                <w:rPr>
                  <w:lang w:val="en-US" w:eastAsia="en-US"/>
                </w:rPr>
                <w:delText>A vonatok fékezettsége</w:delText>
                <w:tab/>
              </w:r>
            </w:del>
          </w:ins>
          <w:hyperlink w:anchor="__RefHeading___Toc145908198">
            <w:del w:id="612" w:author="azariz" w:date="2006-09-18T14:30:00Z">
              <w:r>
                <w:rPr>
                  <w:rStyle w:val="IndexLink"/>
                  <w:lang w:val="en-US" w:eastAsia="en-US"/>
                </w:rPr>
                <w:delText>54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617" w:author="azariz" w:date="2007-01-02T12:05:00Z"/>
            </w:rPr>
          </w:pPr>
          <w:ins w:id="614" w:author="AzariZ" w:date="2006-09-13T10:51:00Z">
            <w:del w:id="615" w:author="azariz" w:date="2007-01-02T12:05:00Z">
              <w:r>
                <w:rPr>
                  <w:lang w:val="en-US" w:eastAsia="en-US"/>
                </w:rPr>
                <w:delText>17.1. A fékszázalék alkalmazása</w:delText>
                <w:tab/>
              </w:r>
            </w:del>
          </w:ins>
          <w:hyperlink w:anchor="__RefHeading___Toc145908199">
            <w:del w:id="616" w:author="azariz" w:date="2006-09-18T14:30:00Z">
              <w:r>
                <w:rPr>
                  <w:rStyle w:val="IndexLink"/>
                  <w:lang w:val="en-US" w:eastAsia="en-US"/>
                </w:rPr>
                <w:delText>54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621" w:author="azariz" w:date="2007-01-02T12:05:00Z"/>
            </w:rPr>
          </w:pPr>
          <w:ins w:id="618" w:author="AzariZ" w:date="2006-09-13T10:51:00Z">
            <w:del w:id="619" w:author="azariz" w:date="2007-01-02T12:05:00Z">
              <w:r>
                <w:rPr>
                  <w:lang w:val="en-US" w:eastAsia="en-US"/>
                </w:rPr>
                <w:delText>17.2. A motorvonatok rugóerőtárolós fékberendezéseinek meghibásodása esetén követendő eljárás</w:delText>
                <w:tab/>
              </w:r>
            </w:del>
          </w:ins>
          <w:hyperlink w:anchor="__RefHeading___Toc145908200">
            <w:del w:id="620" w:author="azariz" w:date="2006-09-18T14:30:00Z">
              <w:r>
                <w:rPr>
                  <w:rStyle w:val="IndexLink"/>
                  <w:lang w:val="en-US" w:eastAsia="en-US"/>
                </w:rPr>
                <w:delText>54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625" w:author="azariz" w:date="2007-01-02T12:05:00Z"/>
            </w:rPr>
          </w:pPr>
          <w:ins w:id="622" w:author="AzariZ" w:date="2006-09-13T10:51:00Z">
            <w:del w:id="623" w:author="azariz" w:date="2007-01-02T12:05:00Z">
              <w:r>
                <w:rPr>
                  <w:lang w:val="en-US" w:eastAsia="en-US"/>
                </w:rPr>
                <w:delText>17.3. Az egyes vonalakon alkalmazandó fékszázalékok</w:delText>
                <w:tab/>
              </w:r>
            </w:del>
          </w:ins>
          <w:hyperlink w:anchor="__RefHeading___Toc145908201">
            <w:del w:id="624" w:author="azariz" w:date="2006-09-18T14:30:00Z">
              <w:r>
                <w:rPr>
                  <w:rStyle w:val="IndexLink"/>
                  <w:lang w:val="en-US" w:eastAsia="en-US"/>
                </w:rPr>
                <w:delText>56</w:delText>
              </w:r>
            </w:del>
          </w:hyperlink>
        </w:p>
        <w:p>
          <w:pPr>
            <w:pStyle w:val="Heading"/>
            <w:tabs>
              <w:tab w:val="clear" w:pos="9629"/>
              <w:tab w:val="right" w:pos="9015" w:leader="dot"/>
            </w:tabs>
            <w:rPr>
              <w:szCs w:val="24"/>
              <w:lang w:val="en-US" w:eastAsia="en-US"/>
              <w:del w:id="629" w:author="azariz" w:date="2007-01-02T12:05:00Z"/>
            </w:rPr>
          </w:pPr>
          <w:ins w:id="626" w:author="AzariZ" w:date="2006-09-13T10:51:00Z">
            <w:del w:id="627" w:author="azariz" w:date="2007-01-02T12:05:00Z">
              <w:r>
                <w:rPr>
                  <w:lang w:val="en-US" w:eastAsia="en-US"/>
                </w:rPr>
                <w:delText>Folyamatban</w:delText>
                <w:tab/>
              </w:r>
            </w:del>
          </w:ins>
          <w:hyperlink w:anchor="__RefHeading___Toc145908202">
            <w:del w:id="628" w:author="azariz" w:date="2006-09-18T14:30:00Z">
              <w:r>
                <w:rPr>
                  <w:rStyle w:val="IndexLink"/>
                  <w:lang w:val="en-US" w:eastAsia="en-US"/>
                </w:rPr>
                <w:delText>56</w:delText>
              </w:r>
            </w:del>
          </w:hyperlink>
        </w:p>
        <w:p>
          <w:pPr>
            <w:pStyle w:val="Heading"/>
            <w:rPr>
              <w:lang w:val="en-US" w:eastAsia="en-US"/>
              <w:del w:id="631" w:author="azariz" w:date="2007-01-02T12:05:00Z"/>
            </w:rPr>
          </w:pPr>
          <w:del w:id="630" w:author="azariz" w:date="2007-01-02T12:05:00Z">
            <w:r>
              <w:rPr>
                <w:lang w:val="en-US" w:eastAsia="en-US"/>
              </w:rPr>
              <w:delText>1. TÁBLÁZAT</w:delText>
              <w:tab/>
              <w:delText>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33" w:author="azariz" w:date="2007-01-02T12:05:00Z"/>
            </w:rPr>
          </w:pPr>
          <w:del w:id="632" w:author="azariz" w:date="2007-01-02T12:05:00Z">
            <w:r>
              <w:rPr>
                <w:lang w:val="en-US" w:eastAsia="en-US"/>
              </w:rPr>
              <w:delText>Az állomások fővágányainak figyelembevehető hossza</w:delText>
              <w:tab/>
              <w:delText>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35" w:author="azariz" w:date="2007-01-02T12:05:00Z"/>
            </w:rPr>
          </w:pPr>
          <w:del w:id="634" w:author="azariz" w:date="2007-01-02T12:05:00Z">
            <w:r>
              <w:rPr>
                <w:lang w:val="en-US" w:eastAsia="en-US"/>
              </w:rPr>
              <w:delText>Batthyány tér - Szentendre</w:delText>
              <w:tab/>
              <w:delText>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hu-HU" w:eastAsia="en-US"/>
              <w:del w:id="637" w:author="azariz" w:date="2007-01-02T12:05:00Z"/>
            </w:rPr>
          </w:pPr>
          <w:del w:id="636" w:author="azariz" w:date="2007-01-02T12:05:00Z">
            <w:r>
              <w:rPr>
                <w:lang w:val="hu-HU" w:eastAsia="en-US"/>
              </w:rPr>
              <w:delText>Örs vezér tere - Gödöllő</w:delText>
              <w:tab/>
              <w:delText>5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39" w:author="azariz" w:date="2007-01-02T12:05:00Z"/>
            </w:rPr>
          </w:pPr>
          <w:del w:id="638" w:author="azariz" w:date="2007-01-02T12:05:00Z">
            <w:r>
              <w:rPr>
                <w:lang w:val="en-US" w:eastAsia="en-US"/>
              </w:rPr>
              <w:delText>Vágóhíd - Ráckeve</w:delText>
              <w:tab/>
              <w:delText>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41" w:author="azariz" w:date="2007-01-02T12:05:00Z"/>
            </w:rPr>
          </w:pPr>
          <w:del w:id="640" w:author="azariz" w:date="2007-01-02T12:05:00Z">
            <w:r>
              <w:rPr>
                <w:lang w:val="en-US" w:eastAsia="en-US"/>
              </w:rPr>
              <w:delText>Boráros tér - Csepel</w:delText>
              <w:tab/>
              <w:delText>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643" w:author="azariz" w:date="2007-01-02T12:05:00Z"/>
            </w:rPr>
          </w:pPr>
          <w:del w:id="642" w:author="azariz" w:date="2007-01-02T12:05:00Z">
            <w:r>
              <w:rPr>
                <w:lang w:val="en-US" w:eastAsia="en-US"/>
              </w:rPr>
              <w:delText>1.Táblázat (kiegészítés)</w:delText>
              <w:tab/>
              <w:delText>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645" w:author="azariz" w:date="2007-01-02T12:05:00Z"/>
            </w:rPr>
          </w:pPr>
          <w:del w:id="644" w:author="azariz" w:date="2007-01-02T12:05:00Z">
            <w:r>
              <w:rPr>
                <w:lang w:val="en-US" w:eastAsia="en-US"/>
              </w:rPr>
              <w:delText>2. TÁBLÁZAT</w:delText>
              <w:tab/>
              <w:delText>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647" w:author="azariz" w:date="2007-01-02T12:05:00Z"/>
            </w:rPr>
          </w:pPr>
          <w:del w:id="646" w:author="azariz" w:date="2007-01-02T12:05:00Z">
            <w:r>
              <w:rPr>
                <w:lang w:val="en-US" w:eastAsia="en-US"/>
              </w:rPr>
              <w:delText>A vonatok számozása és azon állomások kijelölése, ahol a vonatvezetőnek be kell jelenteni a vonat teljes beérkezését</w:delText>
              <w:tab/>
              <w:delText>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649" w:author="azariz" w:date="2007-01-02T12:05:00Z"/>
            </w:rPr>
          </w:pPr>
          <w:del w:id="648" w:author="azariz" w:date="2007-01-02T12:05:00Z">
            <w:r>
              <w:rPr>
                <w:lang w:val="en-US" w:eastAsia="en-US"/>
              </w:rPr>
              <w:delText>2.1. A vonatok számozási rendszere</w:delText>
              <w:tab/>
              <w:delText>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51" w:author="azariz" w:date="2007-01-02T12:05:00Z"/>
            </w:rPr>
          </w:pPr>
          <w:del w:id="650" w:author="azariz" w:date="2007-01-02T12:05:00Z">
            <w:r>
              <w:rPr>
                <w:lang w:val="en-US" w:eastAsia="en-US"/>
              </w:rPr>
              <w:delText>2.1.1. Rendes vonatok számozási rendszere</w:delText>
              <w:tab/>
              <w:delText>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53" w:author="azariz" w:date="2007-01-02T12:05:00Z"/>
            </w:rPr>
          </w:pPr>
          <w:del w:id="652" w:author="azariz" w:date="2007-01-02T12:05:00Z">
            <w:r>
              <w:rPr>
                <w:lang w:val="en-US" w:eastAsia="en-US"/>
              </w:rPr>
              <w:delText>PÉLDÁK</w:delText>
              <w:tab/>
              <w:delText>10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55" w:author="azariz" w:date="2007-01-02T12:05:00Z"/>
            </w:rPr>
          </w:pPr>
          <w:del w:id="654" w:author="azariz" w:date="2007-01-02T12:05:00Z">
            <w:r>
              <w:rPr>
                <w:lang w:val="en-US" w:eastAsia="en-US"/>
              </w:rPr>
              <w:delText>IDŐCSOPORT VÁLTÁS</w:delText>
              <w:tab/>
              <w:delText>11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57" w:author="azariz" w:date="2007-01-02T12:05:00Z"/>
            </w:rPr>
          </w:pPr>
          <w:del w:id="656" w:author="azariz" w:date="2007-01-02T12:05:00Z">
            <w:r>
              <w:rPr>
                <w:lang w:val="en-US" w:eastAsia="en-US"/>
              </w:rPr>
              <w:delText>2.1.2. Rendkívüli vonatok számozási rendszere</w:delText>
              <w:tab/>
              <w:delText>11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59" w:author="azariz" w:date="2007-01-02T12:05:00Z"/>
            </w:rPr>
          </w:pPr>
          <w:del w:id="658" w:author="azariz" w:date="2007-01-02T12:05:00Z">
            <w:r>
              <w:rPr>
                <w:lang w:val="en-US" w:eastAsia="en-US"/>
              </w:rPr>
              <w:delText>PÉLDÁK</w:delText>
              <w:tab/>
              <w:delText>11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661" w:author="azariz" w:date="2007-01-02T12:05:00Z"/>
            </w:rPr>
          </w:pPr>
          <w:del w:id="660" w:author="azariz" w:date="2007-01-02T12:05:00Z">
            <w:r>
              <w:rPr>
                <w:lang w:val="en-US" w:eastAsia="en-US"/>
              </w:rPr>
              <w:delText>2.2. A vonatok számozása az egyes vonalakon</w:delText>
              <w:tab/>
              <w:delText>12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63" w:author="azariz" w:date="2007-01-02T12:05:00Z"/>
            </w:rPr>
          </w:pPr>
          <w:del w:id="662" w:author="azariz" w:date="2007-01-02T12:05:00Z">
            <w:r>
              <w:rPr>
                <w:lang w:val="en-US" w:eastAsia="en-US"/>
              </w:rPr>
              <w:delText>2.2.1. Rendes vonatok számozása</w:delText>
              <w:tab/>
              <w:delText>12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65" w:author="azariz" w:date="2007-01-02T12:05:00Z"/>
            </w:rPr>
          </w:pPr>
          <w:del w:id="664" w:author="azariz" w:date="2007-01-02T12:05:00Z">
            <w:r>
              <w:rPr>
                <w:lang w:val="en-US" w:eastAsia="en-US"/>
              </w:rPr>
              <w:delText>Batthyány tér - Szentendre</w:delText>
              <w:tab/>
              <w:delText>12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67" w:author="azariz" w:date="2007-01-02T12:05:00Z"/>
            </w:rPr>
          </w:pPr>
          <w:del w:id="666" w:author="azariz" w:date="2007-01-02T12:05:00Z">
            <w:r>
              <w:rPr>
                <w:lang w:val="en-US" w:eastAsia="en-US"/>
              </w:rPr>
              <w:delText>Örs vezér tere - Gödöllő</w:delText>
              <w:tab/>
              <w:delText>13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69" w:author="azariz" w:date="2007-01-02T12:05:00Z"/>
            </w:rPr>
          </w:pPr>
          <w:del w:id="668" w:author="azariz" w:date="2007-01-02T12:05:00Z">
            <w:r>
              <w:rPr>
                <w:lang w:val="en-US" w:eastAsia="en-US"/>
              </w:rPr>
              <w:delText>Vágóhíd - Ráckeve</w:delText>
              <w:tab/>
              <w:delText>13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71" w:author="azariz" w:date="2007-01-02T12:05:00Z"/>
            </w:rPr>
          </w:pPr>
          <w:del w:id="670" w:author="azariz" w:date="2007-01-02T12:05:00Z">
            <w:r>
              <w:rPr>
                <w:lang w:val="en-US" w:eastAsia="en-US"/>
              </w:rPr>
              <w:delText>Boráros tér - Csepel</w:delText>
              <w:tab/>
              <w:delText>13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73" w:author="azariz" w:date="2007-01-02T12:05:00Z"/>
            </w:rPr>
          </w:pPr>
          <w:del w:id="672" w:author="azariz" w:date="2007-01-02T12:05:00Z">
            <w:r>
              <w:rPr>
                <w:lang w:val="en-US" w:eastAsia="en-US"/>
              </w:rPr>
              <w:delText>2.2.2. Rendkívüli vonatok számozása</w:delText>
              <w:tab/>
              <w:delText>13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75" w:author="azariz" w:date="2007-01-02T12:05:00Z"/>
            </w:rPr>
          </w:pPr>
          <w:del w:id="674" w:author="azariz" w:date="2007-01-02T12:05:00Z">
            <w:r>
              <w:rPr>
                <w:lang w:val="en-US" w:eastAsia="en-US"/>
              </w:rPr>
              <w:delText>Batthyány tér - Szentendre</w:delText>
              <w:tab/>
              <w:delText>1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77" w:author="azariz" w:date="2007-01-02T12:05:00Z"/>
            </w:rPr>
          </w:pPr>
          <w:del w:id="676" w:author="azariz" w:date="2007-01-02T12:05:00Z">
            <w:r>
              <w:rPr>
                <w:lang w:val="en-US" w:eastAsia="en-US"/>
              </w:rPr>
              <w:delText>Örs vezér tere - Gödöllő</w:delText>
              <w:tab/>
              <w:delText>1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79" w:author="azariz" w:date="2007-01-02T12:05:00Z"/>
            </w:rPr>
          </w:pPr>
          <w:del w:id="678" w:author="azariz" w:date="2007-01-02T12:05:00Z">
            <w:r>
              <w:rPr>
                <w:lang w:val="en-US" w:eastAsia="en-US"/>
              </w:rPr>
              <w:delText>Vágóhíd - Ráckeve</w:delText>
              <w:tab/>
              <w:delText>1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81" w:author="azariz" w:date="2007-01-02T12:05:00Z"/>
            </w:rPr>
          </w:pPr>
          <w:del w:id="680" w:author="azariz" w:date="2007-01-02T12:05:00Z">
            <w:r>
              <w:rPr>
                <w:lang w:val="en-US" w:eastAsia="en-US"/>
              </w:rPr>
              <w:delText>Szigetszentmiklós-Gyártelep</w:delText>
              <w:tab/>
              <w:delText>1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83" w:author="azariz" w:date="2007-01-02T12:05:00Z"/>
            </w:rPr>
          </w:pPr>
          <w:del w:id="682" w:author="azariz" w:date="2007-01-02T12:05:00Z">
            <w:r>
              <w:rPr>
                <w:lang w:val="en-US" w:eastAsia="en-US"/>
              </w:rPr>
              <w:delText>Boráros tér - Csepel</w:delText>
              <w:tab/>
              <w:delText>1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685" w:author="azariz" w:date="2007-01-02T12:05:00Z"/>
            </w:rPr>
          </w:pPr>
          <w:del w:id="684" w:author="azariz" w:date="2007-01-02T12:05:00Z">
            <w:r>
              <w:rPr>
                <w:lang w:val="en-US" w:eastAsia="en-US"/>
              </w:rPr>
              <w:delText>3.TÁBLÁZAT</w:delText>
              <w:tab/>
              <w:delText>15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687" w:author="azariz" w:date="2007-01-02T12:05:00Z"/>
            </w:rPr>
          </w:pPr>
          <w:del w:id="686" w:author="azariz" w:date="2007-01-02T12:05:00Z">
            <w:r>
              <w:rPr>
                <w:lang w:val="en-US" w:eastAsia="en-US"/>
              </w:rPr>
              <w:delText>A vonalak és vonalrészek osztályozása terhelési szakaszok szerint</w:delText>
              <w:tab/>
              <w:delText>15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89" w:author="azariz" w:date="2007-01-02T12:05:00Z"/>
            </w:rPr>
          </w:pPr>
          <w:del w:id="688" w:author="azariz" w:date="2007-01-02T12:05:00Z">
            <w:r>
              <w:rPr>
                <w:lang w:val="en-US" w:eastAsia="en-US"/>
              </w:rPr>
              <w:delText>Batthyány tér - Szentendre</w:delText>
              <w:tab/>
              <w:delText>15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91" w:author="azariz" w:date="2007-01-02T12:05:00Z"/>
            </w:rPr>
          </w:pPr>
          <w:del w:id="690" w:author="azariz" w:date="2007-01-02T12:05:00Z">
            <w:r>
              <w:rPr>
                <w:lang w:val="en-US" w:eastAsia="en-US"/>
              </w:rPr>
              <w:delText>Szentendre - Batthyány tér</w:delText>
              <w:tab/>
              <w:delText>1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93" w:author="azariz" w:date="2007-01-02T12:05:00Z"/>
            </w:rPr>
          </w:pPr>
          <w:del w:id="692" w:author="azariz" w:date="2007-01-02T12:05:00Z">
            <w:r>
              <w:rPr>
                <w:lang w:val="en-US" w:eastAsia="en-US"/>
              </w:rPr>
              <w:delText>Kavicsbánya elágazás - Csömör - Cinkota</w:delText>
              <w:tab/>
              <w:delText>1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95" w:author="azariz" w:date="2007-01-02T12:05:00Z"/>
            </w:rPr>
          </w:pPr>
          <w:del w:id="694" w:author="azariz" w:date="2007-01-02T12:05:00Z">
            <w:r>
              <w:rPr>
                <w:lang w:val="en-US" w:eastAsia="en-US"/>
              </w:rPr>
              <w:delText>Boráros tér - Csepel</w:delText>
              <w:tab/>
              <w:delText>18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697" w:author="azariz" w:date="2007-01-02T12:05:00Z"/>
            </w:rPr>
          </w:pPr>
          <w:del w:id="696" w:author="azariz" w:date="2007-01-02T12:05:00Z">
            <w:r>
              <w:rPr>
                <w:lang w:val="en-US" w:eastAsia="en-US"/>
              </w:rPr>
              <w:delText>Csepel - Boráros tér</w:delText>
              <w:tab/>
              <w:delText>18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699" w:author="azariz" w:date="2007-01-02T12:05:00Z"/>
            </w:rPr>
          </w:pPr>
          <w:del w:id="698" w:author="azariz" w:date="2007-01-02T12:05:00Z">
            <w:r>
              <w:rPr>
                <w:lang w:val="en-US" w:eastAsia="en-US"/>
              </w:rPr>
              <w:delText>4.TÁBLÁZAT</w:delText>
              <w:tab/>
              <w:delText>1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01" w:author="azariz" w:date="2007-01-02T12:05:00Z"/>
            </w:rPr>
          </w:pPr>
          <w:del w:id="700" w:author="azariz" w:date="2007-01-02T12:05:00Z">
            <w:r>
              <w:rPr>
                <w:lang w:val="en-US" w:eastAsia="en-US"/>
              </w:rPr>
              <w:delText>Korlátozások a teherkocsik továbbításánál</w:delText>
              <w:tab/>
              <w:delText>1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03" w:author="azariz" w:date="2007-01-02T12:05:00Z"/>
            </w:rPr>
          </w:pPr>
          <w:del w:id="702" w:author="azariz" w:date="2007-01-02T12:05:00Z">
            <w:r>
              <w:rPr>
                <w:lang w:val="en-US" w:eastAsia="en-US"/>
              </w:rPr>
              <w:delText>5. TÁBLÁZAT</w:delText>
              <w:tab/>
              <w:delText>1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05" w:author="azariz" w:date="2007-01-02T12:05:00Z"/>
            </w:rPr>
          </w:pPr>
          <w:del w:id="704" w:author="azariz" w:date="2007-01-02T12:05:00Z">
            <w:r>
              <w:rPr>
                <w:lang w:val="en-US" w:eastAsia="en-US"/>
              </w:rPr>
              <w:delText>Előírások a vonatok terhelésére és a tengelymennyiségére</w:delText>
              <w:tab/>
              <w:delText>1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07" w:author="azariz" w:date="2007-01-02T12:05:00Z"/>
            </w:rPr>
          </w:pPr>
          <w:del w:id="706" w:author="azariz" w:date="2007-01-02T12:05:00Z">
            <w:r>
              <w:rPr>
                <w:lang w:val="en-US" w:eastAsia="en-US"/>
              </w:rPr>
              <w:delText>5.1. Előírások a vonatok terhelésére</w:delText>
              <w:tab/>
              <w:delText>1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09" w:author="azariz" w:date="2007-01-02T12:05:00Z"/>
            </w:rPr>
          </w:pPr>
          <w:del w:id="708" w:author="azariz" w:date="2007-01-02T12:05:00Z">
            <w:r>
              <w:rPr>
                <w:lang w:val="en-US" w:eastAsia="en-US"/>
              </w:rPr>
              <w:delText>5.1.1. A rendes terhelés felemelhető</w:delText>
              <w:tab/>
              <w:delText>20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11" w:author="azariz" w:date="2007-01-02T12:05:00Z"/>
            </w:rPr>
          </w:pPr>
          <w:del w:id="710" w:author="azariz" w:date="2007-01-02T12:05:00Z">
            <w:r>
              <w:rPr>
                <w:lang w:val="en-US" w:eastAsia="en-US"/>
              </w:rPr>
              <w:delText>5.1.2. A rendes terhelést csökkenteni kell</w:delText>
              <w:tab/>
              <w:delText>20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13" w:author="azariz" w:date="2007-01-02T12:05:00Z"/>
            </w:rPr>
          </w:pPr>
          <w:del w:id="712" w:author="azariz" w:date="2007-01-02T12:05:00Z">
            <w:r>
              <w:rPr>
                <w:lang w:val="en-US" w:eastAsia="en-US"/>
              </w:rPr>
              <w:delText>5.2. A vonatok legnagyobb tényleges tengelymennyisége légfékezés szempontjából</w:delText>
              <w:tab/>
              <w:delText>21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15" w:author="azariz" w:date="2007-01-02T12:05:00Z"/>
            </w:rPr>
          </w:pPr>
          <w:del w:id="714" w:author="azariz" w:date="2007-01-02T12:05:00Z">
            <w:r>
              <w:rPr>
                <w:lang w:val="en-US" w:eastAsia="en-US"/>
              </w:rPr>
              <w:delText>5.2.1. Elővárosi vasúti személyszállító járművekből összeállított vonatnál:</w:delText>
              <w:tab/>
              <w:delText>21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17" w:author="azariz" w:date="2007-01-02T12:05:00Z"/>
            </w:rPr>
          </w:pPr>
          <w:del w:id="716" w:author="azariz" w:date="2007-01-02T12:05:00Z">
            <w:r>
              <w:rPr>
                <w:lang w:val="en-US" w:eastAsia="en-US"/>
              </w:rPr>
              <w:delText>5.2.2. Nem személyszállító járművekből összeállított vonatnál:</w:delText>
              <w:tab/>
              <w:delText>21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19" w:author="azariz" w:date="2007-01-02T12:05:00Z"/>
            </w:rPr>
          </w:pPr>
          <w:del w:id="718" w:author="azariz" w:date="2007-01-02T12:05:00Z">
            <w:r>
              <w:rPr>
                <w:lang w:val="en-US" w:eastAsia="en-US"/>
              </w:rPr>
              <w:delText>5.3. A légsűrítők teljesítőképessége szempontjából a fékezésbe beköthető legnagyobb tényleges kocsiszám:</w:delText>
              <w:tab/>
              <w:delText>21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21" w:author="azariz" w:date="2007-01-02T12:05:00Z"/>
            </w:rPr>
          </w:pPr>
          <w:del w:id="720" w:author="azariz" w:date="2007-01-02T12:05:00Z">
            <w:r>
              <w:rPr>
                <w:lang w:val="en-US" w:eastAsia="en-US"/>
              </w:rPr>
              <w:delText>6. TÁBLÁZAT</w:delText>
              <w:tab/>
              <w:delText>23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23" w:author="azariz" w:date="2007-01-02T12:05:00Z"/>
            </w:rPr>
          </w:pPr>
          <w:del w:id="722" w:author="azariz" w:date="2007-01-02T12:05:00Z">
            <w:r>
              <w:rPr>
                <w:lang w:val="en-US" w:eastAsia="en-US"/>
              </w:rPr>
              <w:delText>A vonatok rendes terhelése</w:delText>
              <w:tab/>
              <w:delText>23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25" w:author="azariz" w:date="2007-01-02T12:05:00Z"/>
            </w:rPr>
          </w:pPr>
          <w:del w:id="724" w:author="azariz" w:date="2007-01-02T12:05:00Z">
            <w:r>
              <w:rPr>
                <w:lang w:val="en-US" w:eastAsia="en-US"/>
              </w:rPr>
              <w:delText>6.2. Mozdonyok rendes terhelése</w:delText>
              <w:tab/>
              <w:delText>23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27" w:author="azariz" w:date="2007-01-02T12:05:00Z"/>
            </w:rPr>
          </w:pPr>
          <w:del w:id="726" w:author="azariz" w:date="2007-01-02T12:05:00Z">
            <w:r>
              <w:rPr>
                <w:lang w:val="en-US" w:eastAsia="en-US"/>
              </w:rPr>
              <w:delText>6.3. Megengedett legnagyobb rendes terhelés a csavarkapocs megengedhető igénybevétele szempontjából (tonnában)</w:delText>
              <w:tab/>
              <w:delText>2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29" w:author="azariz" w:date="2007-01-02T12:05:00Z"/>
            </w:rPr>
          </w:pPr>
          <w:del w:id="728" w:author="azariz" w:date="2007-01-02T12:05:00Z">
            <w:r>
              <w:rPr>
                <w:lang w:val="en-US" w:eastAsia="en-US"/>
              </w:rPr>
              <w:delText>Legnagyobb rendes terhelés</w:delText>
              <w:tab/>
              <w:delText>2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31" w:author="azariz" w:date="2007-01-02T12:05:00Z"/>
            </w:rPr>
          </w:pPr>
          <w:del w:id="730" w:author="azariz" w:date="2007-01-02T12:05:00Z">
            <w:r>
              <w:rPr>
                <w:lang w:val="en-US" w:eastAsia="en-US"/>
              </w:rPr>
              <w:delText>7. TÁBLÁZAT</w:delText>
              <w:tab/>
              <w:delText>2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33" w:author="azariz" w:date="2007-01-02T12:05:00Z"/>
            </w:rPr>
          </w:pPr>
          <w:del w:id="732" w:author="azariz" w:date="2007-01-02T12:05:00Z">
            <w:r>
              <w:rPr>
                <w:lang w:val="en-US" w:eastAsia="en-US"/>
              </w:rPr>
              <w:delText>Tiszta menetidő, operatív menetrend</w:delText>
              <w:tab/>
              <w:delText>2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35" w:author="azariz" w:date="2007-01-02T12:05:00Z"/>
            </w:rPr>
          </w:pPr>
          <w:del w:id="734" w:author="azariz" w:date="2007-01-02T12:05:00Z">
            <w:r>
              <w:rPr>
                <w:lang w:val="en-US" w:eastAsia="en-US"/>
              </w:rPr>
              <w:delText>7.1. Tiszta menetidő</w:delText>
              <w:tab/>
              <w:delText>2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37" w:author="azariz" w:date="2007-01-02T12:05:00Z"/>
            </w:rPr>
          </w:pPr>
          <w:del w:id="736" w:author="azariz" w:date="2007-01-02T12:05:00Z">
            <w:r>
              <w:rPr>
                <w:lang w:val="en-US" w:eastAsia="en-US"/>
              </w:rPr>
              <w:delText>7.2. A tiszta menetidő kiszámítása, nyilvántartása, módosítása, alkalmazása</w:delText>
              <w:tab/>
              <w:delText>2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39" w:author="azariz" w:date="2007-01-02T12:05:00Z"/>
            </w:rPr>
          </w:pPr>
          <w:del w:id="738" w:author="azariz" w:date="2007-01-02T12:05:00Z">
            <w:r>
              <w:rPr>
                <w:lang w:val="en-US" w:eastAsia="en-US"/>
              </w:rPr>
              <w:delText>7.2.1. A tiszta menetidő kiszámítása</w:delText>
              <w:tab/>
              <w:delText>2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41" w:author="azariz" w:date="2007-01-02T12:05:00Z"/>
            </w:rPr>
          </w:pPr>
          <w:del w:id="740" w:author="azariz" w:date="2007-01-02T12:05:00Z">
            <w:r>
              <w:rPr>
                <w:lang w:val="en-US" w:eastAsia="en-US"/>
              </w:rPr>
              <w:delText>7.2.2. A tiszta menetidő nyilvántartása</w:delText>
              <w:tab/>
              <w:delText>2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43" w:author="azariz" w:date="2007-01-02T12:05:00Z"/>
            </w:rPr>
          </w:pPr>
          <w:del w:id="742" w:author="azariz" w:date="2007-01-02T12:05:00Z">
            <w:r>
              <w:rPr>
                <w:lang w:val="en-US" w:eastAsia="en-US"/>
              </w:rPr>
              <w:delText>Tiszta menetidők nyilvántartása</w:delText>
              <w:tab/>
              <w:delText>2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45" w:author="azariz" w:date="2007-01-02T12:05:00Z"/>
            </w:rPr>
          </w:pPr>
          <w:del w:id="744" w:author="azariz" w:date="2007-01-02T12:05:00Z">
            <w:r>
              <w:rPr>
                <w:lang w:val="en-US" w:eastAsia="en-US"/>
              </w:rPr>
              <w:delText>7.2.3. Az alkalmazható sebesség módosítása</w:delText>
              <w:tab/>
              <w:delText>2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47" w:author="azariz" w:date="2007-01-02T12:05:00Z"/>
            </w:rPr>
          </w:pPr>
          <w:del w:id="746" w:author="azariz" w:date="2007-01-02T12:05:00Z">
            <w:r>
              <w:rPr>
                <w:lang w:val="en-US" w:eastAsia="en-US"/>
              </w:rPr>
              <w:delText>7.2.4. A tiszta menetidő alkalmazása</w:delText>
              <w:tab/>
              <w:delText>28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49" w:author="azariz" w:date="2007-01-02T12:05:00Z"/>
            </w:rPr>
          </w:pPr>
          <w:del w:id="748" w:author="azariz" w:date="2007-01-02T12:05:00Z">
            <w:r>
              <w:rPr>
                <w:lang w:val="en-US" w:eastAsia="en-US"/>
              </w:rPr>
              <w:delText>7.3. Időpótlékok</w:delText>
              <w:tab/>
              <w:delText>28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51" w:author="azariz" w:date="2007-01-02T12:05:00Z"/>
            </w:rPr>
          </w:pPr>
          <w:del w:id="750" w:author="azariz" w:date="2007-01-02T12:05:00Z">
            <w:r>
              <w:rPr>
                <w:lang w:val="en-US" w:eastAsia="en-US"/>
              </w:rPr>
              <w:delText>7.4. Az operatív menetrend elkészítése</w:delText>
              <w:tab/>
              <w:delText>28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53" w:author="azariz" w:date="2007-01-02T12:05:00Z"/>
            </w:rPr>
          </w:pPr>
          <w:del w:id="752" w:author="azariz" w:date="2007-01-02T12:05:00Z">
            <w:r>
              <w:rPr>
                <w:lang w:val="en-US" w:eastAsia="en-US"/>
              </w:rPr>
              <w:delText>Időadatok a tiszta menetidő számításához</w:delText>
              <w:tab/>
              <w:delText>28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55" w:author="azariz" w:date="2007-01-02T12:05:00Z"/>
            </w:rPr>
          </w:pPr>
          <w:del w:id="754" w:author="azariz" w:date="2007-01-02T12:05:00Z">
            <w:r>
              <w:rPr>
                <w:lang w:val="en-US" w:eastAsia="en-US"/>
              </w:rPr>
              <w:delText>Példák a "Tiszta menetidő nyilvántartás" adatainak kiszámításához</w:delText>
              <w:tab/>
              <w:delText>2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57" w:author="azariz" w:date="2007-01-02T12:05:00Z"/>
            </w:rPr>
          </w:pPr>
          <w:del w:id="756" w:author="azariz" w:date="2007-01-02T12:05:00Z">
            <w:r>
              <w:rPr>
                <w:lang w:val="en-US" w:eastAsia="en-US"/>
              </w:rPr>
              <w:delText>1. PÉLDA</w:delText>
              <w:tab/>
              <w:delText>2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59" w:author="azariz" w:date="2007-01-02T12:05:00Z"/>
            </w:rPr>
          </w:pPr>
          <w:del w:id="758" w:author="azariz" w:date="2007-01-02T12:05:00Z">
            <w:r>
              <w:rPr>
                <w:lang w:val="en-US" w:eastAsia="en-US"/>
              </w:rPr>
              <w:delText>2. PÉLDA</w:delText>
              <w:tab/>
              <w:delText>2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61" w:author="azariz" w:date="2007-01-02T12:05:00Z"/>
            </w:rPr>
          </w:pPr>
          <w:del w:id="760" w:author="azariz" w:date="2007-01-02T12:05:00Z">
            <w:r>
              <w:rPr>
                <w:lang w:val="en-US" w:eastAsia="en-US"/>
              </w:rPr>
              <w:delText>PÉLDÁK az "Operatív menetrend" kiszámításához</w:delText>
              <w:tab/>
              <w:delText>30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63" w:author="azariz" w:date="2007-01-02T12:05:00Z"/>
            </w:rPr>
          </w:pPr>
          <w:del w:id="762" w:author="azariz" w:date="2007-01-02T12:05:00Z">
            <w:r>
              <w:rPr>
                <w:lang w:val="en-US" w:eastAsia="en-US"/>
              </w:rPr>
              <w:delText>3. PÉLDA</w:delText>
              <w:tab/>
              <w:delText>30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65" w:author="azariz" w:date="2007-01-02T12:05:00Z"/>
            </w:rPr>
          </w:pPr>
          <w:del w:id="764" w:author="azariz" w:date="2007-01-02T12:05:00Z">
            <w:r>
              <w:rPr>
                <w:lang w:val="en-US" w:eastAsia="en-US"/>
              </w:rPr>
              <w:delText>4. PÉLDA</w:delText>
              <w:tab/>
              <w:delText>31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67" w:author="azariz" w:date="2007-01-02T12:05:00Z"/>
            </w:rPr>
          </w:pPr>
          <w:del w:id="766" w:author="azariz" w:date="2007-01-02T12:05:00Z">
            <w:r>
              <w:rPr>
                <w:lang w:val="en-US" w:eastAsia="en-US"/>
              </w:rPr>
              <w:delText>5. PÉLDA</w:delText>
              <w:tab/>
              <w:delText>33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69" w:author="azariz" w:date="2007-01-02T12:05:00Z"/>
            </w:rPr>
          </w:pPr>
          <w:del w:id="768" w:author="azariz" w:date="2007-01-02T12:05:00Z">
            <w:r>
              <w:rPr>
                <w:lang w:val="en-US" w:eastAsia="en-US"/>
              </w:rPr>
              <w:delText>Operatív menetrend készítése több állomásközre</w:delText>
              <w:tab/>
              <w:delText>33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71" w:author="azariz" w:date="2007-01-02T12:05:00Z"/>
            </w:rPr>
          </w:pPr>
          <w:del w:id="770" w:author="azariz" w:date="2007-01-02T12:05:00Z">
            <w:r>
              <w:rPr>
                <w:lang w:val="en-US" w:eastAsia="en-US"/>
              </w:rPr>
              <w:delText>8.TÁBLÁZAT</w:delText>
              <w:tab/>
              <w:delText>3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73" w:author="azariz" w:date="2007-01-02T12:05:00Z"/>
            </w:rPr>
          </w:pPr>
          <w:del w:id="772" w:author="azariz" w:date="2007-01-02T12:05:00Z">
            <w:r>
              <w:rPr>
                <w:lang w:val="en-US" w:eastAsia="en-US"/>
              </w:rPr>
              <w:delText>Járművek továbbításának feltételei</w:delText>
              <w:tab/>
              <w:delText>3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75" w:author="azariz" w:date="2007-01-02T12:05:00Z"/>
            </w:rPr>
          </w:pPr>
          <w:del w:id="774" w:author="azariz" w:date="2007-01-02T12:05:00Z">
            <w:r>
              <w:rPr>
                <w:lang w:val="en-US" w:eastAsia="en-US"/>
              </w:rPr>
              <w:delText>9.TÁBLÁZAT</w:delText>
              <w:tab/>
              <w:delText>35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77" w:author="azariz" w:date="2007-01-02T12:05:00Z"/>
            </w:rPr>
          </w:pPr>
          <w:del w:id="776" w:author="azariz" w:date="2007-01-02T12:05:00Z">
            <w:r>
              <w:rPr>
                <w:lang w:val="en-US" w:eastAsia="en-US"/>
              </w:rPr>
              <w:delText>Adatok a motorkocsikról, a mozdonyokról és a PFT munkagépekről</w:delText>
              <w:tab/>
              <w:delText>35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79" w:author="azariz" w:date="2007-01-02T12:05:00Z"/>
            </w:rPr>
          </w:pPr>
          <w:del w:id="778" w:author="azariz" w:date="2007-01-02T12:05:00Z">
            <w:r>
              <w:rPr>
                <w:lang w:val="en-US" w:eastAsia="en-US"/>
              </w:rPr>
              <w:delText>Motorkocsik</w:delText>
              <w:tab/>
              <w:delText>35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81" w:author="azariz" w:date="2007-01-02T12:05:00Z"/>
            </w:rPr>
          </w:pPr>
          <w:del w:id="780" w:author="azariz" w:date="2007-01-02T12:05:00Z">
            <w:r>
              <w:rPr>
                <w:lang w:val="en-US" w:eastAsia="en-US"/>
              </w:rPr>
              <w:delText>Villamos mozdonyok</w:delText>
              <w:tab/>
              <w:delText>3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83" w:author="azariz" w:date="2007-01-02T12:05:00Z"/>
            </w:rPr>
          </w:pPr>
          <w:del w:id="782" w:author="azariz" w:date="2007-01-02T12:05:00Z">
            <w:r>
              <w:rPr>
                <w:lang w:val="en-US" w:eastAsia="en-US"/>
              </w:rPr>
              <w:delText>Dízel mozdonyok</w:delText>
              <w:tab/>
              <w:delText>3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785" w:author="azariz" w:date="2007-01-02T12:05:00Z"/>
            </w:rPr>
          </w:pPr>
          <w:del w:id="784" w:author="azariz" w:date="2007-01-02T12:05:00Z">
            <w:r>
              <w:rPr>
                <w:lang w:val="en-US" w:eastAsia="en-US"/>
              </w:rPr>
              <w:delText>PFT munkagépek</w:delText>
              <w:tab/>
              <w:delText>3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87" w:author="azariz" w:date="2007-01-02T12:05:00Z"/>
            </w:rPr>
          </w:pPr>
          <w:del w:id="786" w:author="azariz" w:date="2007-01-02T12:05:00Z">
            <w:r>
              <w:rPr>
                <w:lang w:val="en-US" w:eastAsia="en-US"/>
              </w:rPr>
              <w:delText>10. TÁBLÁZAT</w:delText>
              <w:tab/>
              <w:delText>38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89" w:author="azariz" w:date="2007-01-02T12:05:00Z"/>
            </w:rPr>
          </w:pPr>
          <w:del w:id="788" w:author="azariz" w:date="2007-01-02T12:05:00Z">
            <w:r>
              <w:rPr>
                <w:lang w:val="en-US" w:eastAsia="en-US"/>
              </w:rPr>
              <w:delText>Űrszelvény és adatai</w:delText>
              <w:tab/>
              <w:delText>38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91" w:author="azariz" w:date="2007-01-02T12:05:00Z"/>
            </w:rPr>
          </w:pPr>
          <w:del w:id="790" w:author="azariz" w:date="2007-01-02T12:05:00Z">
            <w:r>
              <w:rPr>
                <w:lang w:val="en-US" w:eastAsia="en-US"/>
              </w:rPr>
              <w:delText>11. TÁBLÁZAT</w:delText>
              <w:tab/>
              <w:delText>3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93" w:author="azariz" w:date="2007-01-02T12:05:00Z"/>
            </w:rPr>
          </w:pPr>
          <w:del w:id="792" w:author="azariz" w:date="2007-01-02T12:05:00Z">
            <w:r>
              <w:rPr>
                <w:lang w:val="en-US" w:eastAsia="en-US"/>
              </w:rPr>
              <w:delText>Rakszelvény és adatai</w:delText>
              <w:tab/>
              <w:delText>3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95" w:author="azariz" w:date="2007-01-02T12:05:00Z"/>
            </w:rPr>
          </w:pPr>
          <w:del w:id="794" w:author="azariz" w:date="2007-01-02T12:05:00Z">
            <w:r>
              <w:rPr>
                <w:lang w:val="en-US" w:eastAsia="en-US"/>
              </w:rPr>
              <w:delText>12. TÁBLÁZAT</w:delText>
              <w:tab/>
              <w:delText>40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97" w:author="azariz" w:date="2007-01-02T12:05:00Z"/>
            </w:rPr>
          </w:pPr>
          <w:del w:id="796" w:author="azariz" w:date="2007-01-02T12:05:00Z">
            <w:r>
              <w:rPr>
                <w:lang w:val="en-US" w:eastAsia="en-US"/>
              </w:rPr>
              <w:delText>Idegen vasúti járművek közlekedtetése a HÉV vonalakon</w:delText>
              <w:tab/>
              <w:delText>40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799" w:author="azariz" w:date="2007-01-02T12:05:00Z"/>
            </w:rPr>
          </w:pPr>
          <w:del w:id="798" w:author="azariz" w:date="2007-01-02T12:05:00Z">
            <w:r>
              <w:rPr>
                <w:lang w:val="en-US" w:eastAsia="en-US"/>
              </w:rPr>
              <w:delText>13. TÁBLÁZAT</w:delText>
              <w:tab/>
              <w:delText>40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801" w:author="azariz" w:date="2007-01-02T12:05:00Z"/>
            </w:rPr>
          </w:pPr>
          <w:del w:id="800" w:author="azariz" w:date="2007-01-02T12:05:00Z">
            <w:r>
              <w:rPr>
                <w:lang w:val="en-US" w:eastAsia="en-US"/>
              </w:rPr>
              <w:delText>A közút-vasút szintbeli kereszteződések főbb jellemzői</w:delText>
              <w:tab/>
              <w:delText>40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03" w:author="azariz" w:date="2007-01-02T12:05:00Z"/>
            </w:rPr>
          </w:pPr>
          <w:del w:id="802" w:author="azariz" w:date="2007-01-02T12:05:00Z">
            <w:r>
              <w:rPr>
                <w:lang w:val="en-US" w:eastAsia="en-US"/>
              </w:rPr>
              <w:delText>Batthyány tér - Szentendre</w:delText>
              <w:tab/>
              <w:delText>40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05" w:author="azariz" w:date="2007-01-02T12:05:00Z"/>
            </w:rPr>
          </w:pPr>
          <w:del w:id="804" w:author="azariz" w:date="2007-01-02T12:05:00Z">
            <w:r>
              <w:rPr>
                <w:lang w:val="en-US" w:eastAsia="en-US"/>
              </w:rPr>
              <w:delText>Törökőr - Örs vezér tere - Gödöllő</w:delText>
              <w:tab/>
              <w:delText>41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07" w:author="azariz" w:date="2007-01-02T12:05:00Z"/>
            </w:rPr>
          </w:pPr>
          <w:del w:id="806" w:author="azariz" w:date="2007-01-02T12:05:00Z">
            <w:r>
              <w:rPr>
                <w:lang w:val="en-US" w:eastAsia="en-US"/>
              </w:rPr>
              <w:delText>Cinkota - Csömör - Kavicsbánya elágazás</w:delText>
              <w:tab/>
              <w:delText>42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09" w:author="azariz" w:date="2007-01-02T12:05:00Z"/>
            </w:rPr>
          </w:pPr>
          <w:del w:id="808" w:author="azariz" w:date="2007-01-02T12:05:00Z">
            <w:r>
              <w:rPr>
                <w:lang w:val="en-US" w:eastAsia="en-US"/>
              </w:rPr>
              <w:delText>Vágóhíd - Ráckeve</w:delText>
              <w:tab/>
              <w:delText>42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11" w:author="azariz" w:date="2007-01-02T12:05:00Z"/>
            </w:rPr>
          </w:pPr>
          <w:del w:id="810" w:author="azariz" w:date="2007-01-02T12:05:00Z">
            <w:r>
              <w:rPr>
                <w:lang w:val="en-US" w:eastAsia="en-US"/>
              </w:rPr>
              <w:delText>Boráros tér - Csepel</w:delText>
              <w:tab/>
              <w:delText>4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813" w:author="azariz" w:date="2007-01-02T12:05:00Z"/>
            </w:rPr>
          </w:pPr>
          <w:del w:id="812" w:author="azariz" w:date="2007-01-02T12:05:00Z">
            <w:r>
              <w:rPr>
                <w:lang w:val="en-US" w:eastAsia="en-US"/>
              </w:rPr>
              <w:delText>14. TÁBLÁZAT</w:delText>
              <w:tab/>
              <w:delText>45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815" w:author="azariz" w:date="2007-01-02T12:05:00Z"/>
            </w:rPr>
          </w:pPr>
          <w:del w:id="814" w:author="azariz" w:date="2007-01-02T12:05:00Z">
            <w:r>
              <w:rPr>
                <w:lang w:val="en-US" w:eastAsia="en-US"/>
              </w:rPr>
              <w:delText>Adatok a pótkocsikról</w:delText>
              <w:tab/>
              <w:delText>45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817" w:author="azariz" w:date="2007-01-02T12:05:00Z"/>
            </w:rPr>
          </w:pPr>
          <w:del w:id="816" w:author="azariz" w:date="2007-01-02T12:05:00Z">
            <w:r>
              <w:rPr>
                <w:lang w:val="en-US" w:eastAsia="en-US"/>
              </w:rPr>
              <w:delText>15. TÁBLÁZAT</w:delText>
              <w:tab/>
              <w:delText>45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819" w:author="azariz" w:date="2007-01-02T12:05:00Z"/>
            </w:rPr>
          </w:pPr>
          <w:del w:id="818" w:author="azariz" w:date="2007-01-02T12:05:00Z">
            <w:r>
              <w:rPr>
                <w:lang w:val="en-US" w:eastAsia="en-US"/>
              </w:rPr>
              <w:delText>A vonalakon alkalmazott követési rendek A helyes vágány kijelölése</w:delText>
              <w:tab/>
              <w:delText>45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21" w:author="azariz" w:date="2007-01-02T12:05:00Z"/>
            </w:rPr>
          </w:pPr>
          <w:del w:id="820" w:author="azariz" w:date="2007-01-02T12:05:00Z">
            <w:r>
              <w:rPr>
                <w:lang w:val="en-US" w:eastAsia="en-US"/>
              </w:rPr>
              <w:delText>Batthyány tér - Szentendre</w:delText>
              <w:tab/>
              <w:delText>4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23" w:author="azariz" w:date="2007-01-02T12:05:00Z"/>
            </w:rPr>
          </w:pPr>
          <w:del w:id="822" w:author="azariz" w:date="2007-01-02T12:05:00Z">
            <w:r>
              <w:rPr>
                <w:lang w:val="en-US" w:eastAsia="en-US"/>
              </w:rPr>
              <w:delText>Aquincum elágazás - Óbuda MÁV</w:delText>
              <w:tab/>
              <w:delText>4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25" w:author="azariz" w:date="2007-01-02T12:05:00Z"/>
            </w:rPr>
          </w:pPr>
          <w:del w:id="824" w:author="azariz" w:date="2007-01-02T12:05:00Z">
            <w:r>
              <w:rPr>
                <w:lang w:val="en-US" w:eastAsia="en-US"/>
              </w:rPr>
              <w:delText>Örs vezér tere - Gödöllő</w:delText>
              <w:tab/>
              <w:delText>4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27" w:author="azariz" w:date="2007-01-02T12:05:00Z"/>
            </w:rPr>
          </w:pPr>
          <w:del w:id="826" w:author="azariz" w:date="2007-01-02T12:05:00Z">
            <w:r>
              <w:rPr>
                <w:lang w:val="en-US" w:eastAsia="en-US"/>
              </w:rPr>
              <w:delText>Cinkota - Csömör - Kavicsbánya elágazás</w:delText>
              <w:tab/>
              <w:delText>4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29" w:author="azariz" w:date="2007-01-02T12:05:00Z"/>
            </w:rPr>
          </w:pPr>
          <w:del w:id="828" w:author="azariz" w:date="2007-01-02T12:05:00Z">
            <w:r>
              <w:rPr>
                <w:lang w:val="en-US" w:eastAsia="en-US"/>
              </w:rPr>
              <w:delText>Vágóhíd - Ráckeve</w:delText>
              <w:tab/>
              <w:delText>4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31" w:author="azariz" w:date="2007-01-02T12:05:00Z"/>
            </w:rPr>
          </w:pPr>
          <w:del w:id="830" w:author="azariz" w:date="2007-01-02T12:05:00Z">
            <w:r>
              <w:rPr>
                <w:lang w:val="en-US" w:eastAsia="en-US"/>
              </w:rPr>
              <w:delText>Boráros tér - Csepel</w:delText>
              <w:tab/>
              <w:delText>4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833" w:author="azariz" w:date="2007-01-02T12:05:00Z"/>
            </w:rPr>
          </w:pPr>
          <w:del w:id="832" w:author="azariz" w:date="2007-01-02T12:05:00Z">
            <w:r>
              <w:rPr>
                <w:lang w:val="en-US" w:eastAsia="en-US"/>
              </w:rPr>
              <w:delText>16. TÁBLÁZAT</w:delText>
              <w:tab/>
              <w:delText>4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835" w:author="azariz" w:date="2007-01-02T12:05:00Z"/>
            </w:rPr>
          </w:pPr>
          <w:del w:id="834" w:author="azariz" w:date="2007-01-02T12:05:00Z">
            <w:r>
              <w:rPr>
                <w:lang w:val="en-US" w:eastAsia="en-US"/>
              </w:rPr>
              <w:delText>16.1. Általános előírások a vonatoknál alkalmazható sebességekre</w:delText>
              <w:tab/>
              <w:delText>4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837" w:author="azariz" w:date="2007-01-02T12:05:00Z"/>
            </w:rPr>
          </w:pPr>
          <w:del w:id="836" w:author="azariz" w:date="2007-01-02T12:05:00Z">
            <w:r>
              <w:rPr>
                <w:lang w:val="en-US" w:eastAsia="en-US"/>
              </w:rPr>
              <w:delText>16.2. A legnagyobb alkalmazható sebesség meghatározása</w:delText>
              <w:tab/>
              <w:delText>47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39" w:author="azariz" w:date="2007-01-02T12:05:00Z"/>
            </w:rPr>
          </w:pPr>
          <w:del w:id="838" w:author="azariz" w:date="2007-01-02T12:05:00Z">
            <w:r>
              <w:rPr>
                <w:lang w:val="en-US" w:eastAsia="en-US"/>
              </w:rPr>
              <w:delText>16/A táblázat</w:delText>
              <w:tab/>
              <w:delText>48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41" w:author="azariz" w:date="2007-01-02T12:05:00Z"/>
            </w:rPr>
          </w:pPr>
          <w:del w:id="840" w:author="azariz" w:date="2007-01-02T12:05:00Z">
            <w:r>
              <w:rPr>
                <w:lang w:val="en-US" w:eastAsia="en-US"/>
              </w:rPr>
              <w:delText>A megengedett legnagyobb alkalmazható sebességek az egyes vonalakon</w:delText>
              <w:tab/>
              <w:delText>48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43" w:author="azariz" w:date="2007-01-02T12:05:00Z"/>
            </w:rPr>
          </w:pPr>
          <w:del w:id="842" w:author="azariz" w:date="2007-01-02T12:05:00Z">
            <w:r>
              <w:rPr>
                <w:lang w:val="en-US" w:eastAsia="en-US"/>
              </w:rPr>
              <w:delText>16/B táblázat</w:delText>
              <w:tab/>
              <w:delText>48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45" w:author="azariz" w:date="2007-01-02T12:05:00Z"/>
            </w:rPr>
          </w:pPr>
          <w:del w:id="844" w:author="azariz" w:date="2007-01-02T12:05:00Z">
            <w:r>
              <w:rPr>
                <w:lang w:val="en-US" w:eastAsia="en-US"/>
              </w:rPr>
              <w:delText>A váltókon alkalmazható legnagyobb sebesség*</w:delText>
              <w:tab/>
              <w:delText>48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47" w:author="azariz" w:date="2007-01-02T12:05:00Z"/>
            </w:rPr>
          </w:pPr>
          <w:del w:id="846" w:author="azariz" w:date="2007-01-02T12:05:00Z">
            <w:r>
              <w:rPr>
                <w:lang w:val="en-US" w:eastAsia="en-US"/>
              </w:rPr>
              <w:delText>16/C táblázat</w:delText>
              <w:tab/>
              <w:delText>4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49" w:author="azariz" w:date="2007-01-02T12:05:00Z"/>
            </w:rPr>
          </w:pPr>
          <w:del w:id="848" w:author="azariz" w:date="2007-01-02T12:05:00Z">
            <w:r>
              <w:rPr>
                <w:lang w:val="en-US" w:eastAsia="en-US"/>
              </w:rPr>
              <w:delText>A pálya szempontjából a vonalakon alkalmazható sebesség</w:delText>
              <w:tab/>
              <w:delText>4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51" w:author="azariz" w:date="2007-01-02T12:05:00Z"/>
            </w:rPr>
          </w:pPr>
          <w:del w:id="850" w:author="azariz" w:date="2007-01-02T12:05:00Z">
            <w:r>
              <w:rPr>
                <w:lang w:val="en-US" w:eastAsia="en-US"/>
              </w:rPr>
              <w:delText>Batthyány tér - Szentendre</w:delText>
              <w:tab/>
              <w:delText>49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53" w:author="azariz" w:date="2007-01-02T12:05:00Z"/>
            </w:rPr>
          </w:pPr>
          <w:del w:id="852" w:author="azariz" w:date="2007-01-02T12:05:00Z">
            <w:r>
              <w:rPr>
                <w:lang w:val="en-US" w:eastAsia="en-US"/>
              </w:rPr>
              <w:delText>Örs vezér tere - Gödöllő</w:delText>
              <w:tab/>
              <w:delText>50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55" w:author="azariz" w:date="2007-01-02T12:05:00Z"/>
            </w:rPr>
          </w:pPr>
          <w:del w:id="854" w:author="azariz" w:date="2007-01-02T12:05:00Z">
            <w:r>
              <w:rPr>
                <w:lang w:val="en-US" w:eastAsia="en-US"/>
              </w:rPr>
              <w:delText>Vágóhíd - Ráckeve</w:delText>
              <w:tab/>
              <w:delText>51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57" w:author="azariz" w:date="2007-01-02T12:05:00Z"/>
            </w:rPr>
          </w:pPr>
          <w:del w:id="856" w:author="azariz" w:date="2007-01-02T12:05:00Z">
            <w:r>
              <w:rPr>
                <w:lang w:val="en-US" w:eastAsia="en-US"/>
              </w:rPr>
              <w:delText>Boráros tér - Csepel</w:delText>
              <w:tab/>
              <w:delText>51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859" w:author="azariz" w:date="2007-01-02T12:05:00Z"/>
            </w:rPr>
          </w:pPr>
          <w:del w:id="858" w:author="azariz" w:date="2007-01-02T12:05:00Z">
            <w:r>
              <w:rPr>
                <w:lang w:val="en-US" w:eastAsia="en-US"/>
              </w:rPr>
              <w:delText>17. TÁBLÁZAT</w:delText>
              <w:tab/>
              <w:delText>52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861" w:author="azariz" w:date="2007-01-02T12:05:00Z"/>
            </w:rPr>
          </w:pPr>
          <w:del w:id="860" w:author="azariz" w:date="2007-01-02T12:05:00Z">
            <w:r>
              <w:rPr>
                <w:lang w:val="en-US" w:eastAsia="en-US"/>
              </w:rPr>
              <w:delText>17.1. A fékszázalék alkalmazása</w:delText>
              <w:tab/>
              <w:delText>52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863" w:author="azariz" w:date="2007-01-02T12:05:00Z"/>
            </w:rPr>
          </w:pPr>
          <w:del w:id="862" w:author="azariz" w:date="2007-01-02T12:05:00Z">
            <w:r>
              <w:rPr>
                <w:lang w:val="en-US" w:eastAsia="en-US"/>
              </w:rPr>
              <w:delText>17.2. A motorvonatok rugóerőtárolós fékberendezéseinek meghibásodása esetén követendő eljárás</w:delText>
              <w:tab/>
              <w:delText>52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rPr>
              <w:lang w:val="en-US" w:eastAsia="en-US"/>
              <w:del w:id="865" w:author="azariz" w:date="2007-01-02T12:05:00Z"/>
            </w:rPr>
          </w:pPr>
          <w:del w:id="864" w:author="azariz" w:date="2007-01-02T12:05:00Z">
            <w:r>
              <w:rPr>
                <w:lang w:val="en-US" w:eastAsia="en-US"/>
              </w:rPr>
              <w:delText>17.3. Az egyes vonalakon alkalmazandó fékszázalékok</w:delText>
              <w:tab/>
              <w:delText>5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67" w:author="azariz" w:date="2007-01-02T12:05:00Z"/>
            </w:rPr>
          </w:pPr>
          <w:del w:id="866" w:author="azariz" w:date="2007-01-02T12:05:00Z">
            <w:r>
              <w:rPr>
                <w:lang w:val="en-US" w:eastAsia="en-US"/>
              </w:rPr>
              <w:delText>Batthyány tér - Szentendre</w:delText>
              <w:tab/>
              <w:delText>54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69" w:author="azariz" w:date="2007-01-02T12:05:00Z"/>
            </w:rPr>
          </w:pPr>
          <w:del w:id="868" w:author="azariz" w:date="2007-01-02T12:05:00Z">
            <w:r>
              <w:rPr>
                <w:lang w:val="en-US" w:eastAsia="en-US"/>
              </w:rPr>
              <w:delText>Törökőr - Örs vezér tere - Gödöllő</w:delText>
              <w:tab/>
              <w:delText>55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  <w:del w:id="871" w:author="azariz" w:date="2007-01-02T12:05:00Z"/>
            </w:rPr>
          </w:pPr>
          <w:del w:id="870" w:author="azariz" w:date="2007-01-02T12:05:00Z">
            <w:r>
              <w:rPr>
                <w:lang w:val="en-US" w:eastAsia="en-US"/>
              </w:rPr>
              <w:delText>Vágóhíd - Ráckeve</w:delText>
              <w:tab/>
              <w:delText>56</w:delText>
            </w:r>
          </w:del>
        </w:p>
        <w:p>
          <w:pPr>
            <w:pStyle w:val="Heading"/>
            <w:tabs>
              <w:tab w:val="clear" w:pos="9629"/>
              <w:tab w:val="right" w:pos="9019" w:leader="dot"/>
            </w:tabs>
            <w:ind w:left="0" w:hanging="0"/>
            <w:rPr>
              <w:lang w:val="en-US" w:eastAsia="en-US"/>
            </w:rPr>
          </w:pPr>
          <w:del w:id="872" w:author="azariz" w:date="2007-01-02T12:05:00Z">
            <w:r>
              <w:rPr>
                <w:lang w:val="en-US" w:eastAsia="en-US"/>
              </w:rPr>
              <w:delText>Boráros tér - Csepel</w:delText>
              <w:tab/>
              <w:delText>56</w:delText>
            </w:r>
          </w:del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tabs>
          <w:tab w:val="clear" w:pos="9629"/>
          <w:tab w:val="right" w:pos="9019" w:leader="dot"/>
        </w:tabs>
        <w:ind w:left="0" w:hanging="0"/>
        <w:rPr>
          <w:lang w:val="en-US" w:eastAsia="en-US"/>
          <w:del w:id="874" w:author="AzariZ" w:date="2006-09-13T10:47:00Z"/>
        </w:rPr>
      </w:pPr>
      <w:del w:id="873" w:author="AzariZ" w:date="2006-09-13T10:47:00Z">
        <w:r>
          <w:rPr>
            <w:lang w:val="en-US" w:eastAsia="en-US"/>
          </w:rPr>
        </w:r>
      </w:del>
      <w:r>
        <w:br w:type="page"/>
      </w:r>
    </w:p>
    <w:p>
      <w:pPr>
        <w:pStyle w:val="Heading"/>
        <w:numPr>
          <w:ilvl w:val="0"/>
          <w:numId w:val="0"/>
        </w:numPr>
        <w:rPr>
          <w:ins w:id="876" w:author="azariz" w:date="2007-04-11T08:06:00Z"/>
        </w:rPr>
      </w:pPr>
      <w:ins w:id="875" w:author="azariz" w:date="2007-04-11T08:06:00Z">
        <w:r>
          <w:rPr/>
        </w:r>
      </w:ins>
      <w:bookmarkStart w:id="0" w:name="__RefHeading___Toc163018561"/>
      <w:bookmarkStart w:id="1" w:name="t1"/>
      <w:bookmarkStart w:id="2" w:name="__RefHeading___Toc163018561"/>
      <w:bookmarkStart w:id="3" w:name="t1"/>
      <w:bookmarkEnd w:id="3"/>
      <w:r>
        <w:br w:type="page"/>
      </w:r>
    </w:p>
    <w:p>
      <w:pPr>
        <w:pStyle w:val="Heading"/>
        <w:rPr/>
      </w:pPr>
      <w:bookmarkStart w:id="4" w:name="__RefHeading___Toc163018561"/>
      <w:r>
        <w:rPr/>
        <w:t>1.TÁBLÁZAT</w:t>
      </w:r>
      <w:bookmarkEnd w:id="4"/>
    </w:p>
    <w:p>
      <w:pPr>
        <w:pStyle w:val="Heading"/>
        <w:rPr/>
      </w:pPr>
      <w:bookmarkStart w:id="5" w:name="t1"/>
      <w:bookmarkStart w:id="6" w:name="__RefHeading___Toc163018562"/>
      <w:bookmarkEnd w:id="5"/>
      <w:bookmarkEnd w:id="6"/>
      <w:r>
        <w:rPr/>
        <w:t>Az állomások fővágányainak figyelembevehető hossza</w:t>
      </w:r>
    </w:p>
    <w:p>
      <w:pPr>
        <w:pStyle w:val="Normal"/>
        <w:spacing w:lineRule="auto" w:line="240"/>
        <w:jc w:val="both"/>
        <w:rPr>
          <w:sz w:val="20"/>
          <w:lang w:val="hu-HU"/>
        </w:rPr>
      </w:pPr>
      <w:r>
        <w:rPr>
          <w:sz w:val="20"/>
          <w:lang w:val="hu-HU"/>
        </w:rPr>
        <w:t>A táblázatban megadott adatok az állomások fővágányainak forgalmi szempontból figyelembe vehető maximális hosszát tartalmazzák, tekintet nélkül az állomás műszaki kialakítására.</w:t>
      </w:r>
    </w:p>
    <w:p>
      <w:pPr>
        <w:pStyle w:val="TextBody"/>
        <w:spacing w:lineRule="auto" w:line="240"/>
        <w:rPr/>
      </w:pPr>
      <w:r>
        <w:rPr>
          <w:sz w:val="20"/>
        </w:rPr>
        <w:t>Amennyiben az állomáson az érkező vonat hossza nagyobb a megadott vágányhossznál, és alkalmas másik fővágány az állomáson nincs; a vonatot túl</w:t>
      </w:r>
      <w:ins w:id="877" w:author="Bauergy1" w:date="2001-08-07T09:18:00Z">
        <w:r>
          <w:rPr>
            <w:sz w:val="20"/>
          </w:rPr>
          <w:t xml:space="preserve"> </w:t>
        </w:r>
      </w:ins>
      <w:r>
        <w:rPr>
          <w:sz w:val="20"/>
        </w:rPr>
        <w:t>hosszú vonatnak kell minősíteni.</w:t>
      </w:r>
    </w:p>
    <w:p>
      <w:pPr>
        <w:pStyle w:val="Heading3"/>
        <w:rPr/>
      </w:pPr>
      <w:r>
        <w:rPr/>
        <w:t>Batthyány tér - Szentendre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276"/>
        <w:gridCol w:w="1275"/>
        <w:gridCol w:w="467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hu-HU"/>
                <w:del w:id="879" w:author="AzariZ" w:date="2006-02-08T10:44:00Z"/>
              </w:rPr>
            </w:pPr>
            <w:del w:id="878" w:author="AzariZ" w:date="2006-02-08T10:44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40"/>
              <w:jc w:val="center"/>
              <w:rPr>
                <w:sz w:val="24"/>
                <w:lang w:val="hu-HU"/>
              </w:rPr>
            </w:pPr>
            <w:del w:id="880" w:author="AzariZ" w:date="2006-09-11T14:10:00Z">
              <w:r>
                <w:rPr>
                  <w:sz w:val="24"/>
                  <w:lang w:val="hu-HU"/>
                </w:rPr>
                <w:delText>állomás</w:delText>
              </w:r>
            </w:del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hu-HU"/>
                <w:del w:id="882" w:author="AzariZ" w:date="2006-02-08T10:44:00Z"/>
              </w:rPr>
            </w:pPr>
            <w:del w:id="881" w:author="AzariZ" w:date="2006-02-08T10:44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right" w:pos="1208" w:leader="none"/>
              </w:tabs>
              <w:spacing w:lineRule="auto" w:line="240"/>
              <w:jc w:val="center"/>
              <w:rPr>
                <w:sz w:val="24"/>
                <w:lang w:val="hu-HU"/>
              </w:rPr>
            </w:pPr>
            <w:del w:id="883" w:author="AzariZ" w:date="2006-09-11T14:10:00Z">
              <w:r>
                <w:rPr>
                  <w:sz w:val="24"/>
                  <w:lang w:val="hu-HU"/>
                </w:rPr>
                <w:delText>vágányszám</w:delText>
              </w:r>
            </w:del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07" w:leader="none"/>
              </w:tabs>
              <w:spacing w:lineRule="auto" w:line="240"/>
              <w:jc w:val="center"/>
              <w:rPr>
                <w:sz w:val="24"/>
                <w:lang w:val="hu-HU"/>
              </w:rPr>
            </w:pPr>
            <w:del w:id="884" w:author="AzariZ" w:date="2006-09-11T14:10:00Z">
              <w:r>
                <w:rPr>
                  <w:sz w:val="24"/>
                  <w:lang w:val="hu-HU"/>
                </w:rPr>
                <w:delText>figyelembevehető vágányhossz</w:delText>
              </w:r>
            </w:del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8" w:leader="none"/>
              </w:tabs>
              <w:snapToGrid w:val="false"/>
              <w:spacing w:lineRule="auto" w:line="24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1" w:leader="none"/>
              </w:tabs>
              <w:spacing w:lineRule="auto" w:line="240"/>
              <w:jc w:val="center"/>
              <w:rPr>
                <w:sz w:val="24"/>
                <w:lang w:val="hu-HU"/>
              </w:rPr>
            </w:pPr>
            <w:del w:id="885" w:author="AzariZ" w:date="2006-09-11T14:10:00Z">
              <w:r>
                <w:rPr>
                  <w:sz w:val="24"/>
                  <w:lang w:val="hu-HU"/>
                </w:rPr>
                <w:delText>méterben</w:delText>
              </w:r>
            </w:del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/>
              <w:ind w:right="-702" w:hanging="0"/>
              <w:jc w:val="center"/>
              <w:rPr>
                <w:sz w:val="24"/>
                <w:lang w:val="hu-HU"/>
              </w:rPr>
            </w:pPr>
            <w:del w:id="886" w:author="AzariZ" w:date="2006-09-11T14:10:00Z">
              <w:r>
                <w:rPr>
                  <w:sz w:val="24"/>
                  <w:lang w:val="hu-HU"/>
                </w:rPr>
                <w:delText>mérési hely</w:delText>
              </w:r>
            </w:del>
          </w:p>
        </w:tc>
      </w:tr>
      <w:tr>
        <w:trPr>
          <w:trHeight w:val="83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lang w:val="hu-HU"/>
              </w:rPr>
            </w:pPr>
            <w:del w:id="887" w:author="AzariZ" w:date="2006-09-11T14:10:00Z">
              <w:r>
                <w:rPr>
                  <w:strike/>
                  <w:sz w:val="24"/>
                  <w:lang w:val="hu-HU"/>
                </w:rPr>
                <w:delText>Batthyány tér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889" w:author="AzariZ" w:date="2006-09-11T14:10:00Z"/>
              </w:rPr>
            </w:pPr>
            <w:del w:id="888" w:author="AzariZ" w:date="2006-09-11T14:10:00Z">
              <w:r>
                <w:rPr>
                  <w:strike/>
                  <w:sz w:val="24"/>
                  <w:lang w:val="hu-HU"/>
                </w:rPr>
                <w:delText>1.</w:delText>
              </w:r>
            </w:del>
          </w:p>
          <w:p>
            <w:pPr>
              <w:pStyle w:val="Normal"/>
              <w:tabs>
                <w:tab w:val="clear" w:pos="720"/>
                <w:tab w:val="left" w:pos="40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891" w:author="AzariZ" w:date="2006-09-11T14:10:00Z"/>
              </w:rPr>
            </w:pPr>
            <w:del w:id="890" w:author="AzariZ" w:date="2006-09-11T14:10:00Z">
              <w:r>
                <w:rPr>
                  <w:strike/>
                  <w:sz w:val="24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388" w:leader="none"/>
              </w:tabs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892" w:author="AzariZ" w:date="2006-09-11T14:10:00Z">
              <w:r>
                <w:rPr>
                  <w:strike/>
                  <w:sz w:val="24"/>
                  <w:lang w:val="hu-HU"/>
                </w:rPr>
                <w:delText>3.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897" w:author="AzariZ" w:date="2006-09-11T14:10:00Z"/>
              </w:rPr>
            </w:pPr>
            <w:del w:id="893" w:author="AzariZ" w:date="2006-09-11T14:10:00Z">
              <w:r>
                <w:rPr>
                  <w:strike/>
                  <w:sz w:val="24"/>
                  <w:lang w:val="hu-HU"/>
                </w:rPr>
                <w:delText>1</w:delText>
              </w:r>
            </w:del>
            <w:ins w:id="894" w:author="ZentaiGábor" w:date="2005-05-05T10:20:00Z">
              <w:del w:id="895" w:author="AzariZ" w:date="2006-09-11T14:10:00Z">
                <w:r>
                  <w:rPr>
                    <w:strike/>
                    <w:sz w:val="24"/>
                    <w:lang w:val="hu-HU"/>
                  </w:rPr>
                  <w:delText>33</w:delText>
                </w:r>
              </w:del>
            </w:ins>
            <w:del w:id="896" w:author="AzariZ" w:date="2006-09-11T14:10:00Z">
              <w:r>
                <w:rPr>
                  <w:strike/>
                  <w:sz w:val="24"/>
                  <w:lang w:val="hu-HU"/>
                </w:rPr>
                <w:delText>78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902" w:author="AzariZ" w:date="2006-09-11T14:10:00Z"/>
              </w:rPr>
            </w:pPr>
            <w:del w:id="898" w:author="AzariZ" w:date="2006-09-11T14:10:00Z">
              <w:r>
                <w:rPr>
                  <w:strike/>
                  <w:sz w:val="24"/>
                  <w:lang w:val="hu-HU"/>
                </w:rPr>
                <w:delText>1</w:delText>
              </w:r>
            </w:del>
            <w:ins w:id="899" w:author="ZentaiGábor" w:date="2005-05-05T10:20:00Z">
              <w:del w:id="900" w:author="AzariZ" w:date="2006-09-11T14:10:00Z">
                <w:r>
                  <w:rPr>
                    <w:strike/>
                    <w:sz w:val="24"/>
                    <w:lang w:val="hu-HU"/>
                  </w:rPr>
                  <w:delText>33</w:delText>
                </w:r>
              </w:del>
            </w:ins>
            <w:del w:id="901" w:author="AzariZ" w:date="2006-09-11T14:10:00Z">
              <w:r>
                <w:rPr>
                  <w:strike/>
                  <w:sz w:val="24"/>
                  <w:lang w:val="hu-HU"/>
                </w:rPr>
                <w:delText>58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903" w:author="AzariZ" w:date="2006-09-11T14:10:00Z">
              <w:r>
                <w:rPr>
                  <w:strike/>
                  <w:sz w:val="24"/>
                  <w:lang w:val="hu-HU"/>
                </w:rPr>
                <w:delText>1</w:delText>
              </w:r>
            </w:del>
            <w:ins w:id="904" w:author="ZentaiGábor" w:date="2005-05-05T10:21:00Z">
              <w:del w:id="905" w:author="AzariZ" w:date="2006-09-11T14:10:00Z">
                <w:r>
                  <w:rPr>
                    <w:strike/>
                    <w:sz w:val="24"/>
                    <w:lang w:val="hu-HU"/>
                  </w:rPr>
                  <w:delText>28</w:delText>
                </w:r>
              </w:del>
            </w:ins>
            <w:del w:id="906" w:author="AzariZ" w:date="2006-09-11T14:10:00Z">
              <w:r>
                <w:rPr>
                  <w:strike/>
                  <w:sz w:val="24"/>
                  <w:lang w:val="hu-HU"/>
                </w:rPr>
                <w:delText>76</w:delText>
              </w:r>
            </w:del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del w:id="911" w:author="AzariZ" w:date="2006-09-11T14:10:00Z"/>
              </w:rPr>
            </w:pPr>
            <w:del w:id="907" w:author="AzariZ" w:date="2006-09-11T14:10:00Z">
              <w:r>
                <w:rPr>
                  <w:strike/>
                  <w:sz w:val="24"/>
                  <w:lang w:val="hu-HU"/>
                </w:rPr>
                <w:delText xml:space="preserve">"Megállás helye!" jelző - </w:delText>
              </w:r>
            </w:del>
            <w:ins w:id="908" w:author="ZentaiGábor" w:date="2005-05-05T10:18:00Z">
              <w:del w:id="909" w:author="AzariZ" w:date="2006-09-11T14:10:00Z">
                <w:r>
                  <w:rPr>
                    <w:strike/>
                    <w:sz w:val="24"/>
                    <w:lang w:val="hu-HU"/>
                  </w:rPr>
                  <w:delText>9</w:delText>
                </w:r>
              </w:del>
            </w:ins>
            <w:del w:id="910" w:author="AzariZ" w:date="2006-09-11T14:10:00Z">
              <w:r>
                <w:rPr>
                  <w:strike/>
                  <w:sz w:val="24"/>
                  <w:lang w:val="hu-HU"/>
                </w:rPr>
                <w:delText>14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strike/>
                <w:sz w:val="24"/>
                <w:lang w:val="hu-HU"/>
                <w:del w:id="919" w:author="AzariZ" w:date="2006-09-11T14:10:00Z"/>
              </w:rPr>
            </w:pPr>
            <w:del w:id="912" w:author="AzariZ" w:date="2006-09-11T14:10:00Z">
              <w:r>
                <w:rPr>
                  <w:strike/>
                  <w:sz w:val="24"/>
                  <w:lang w:val="hu-HU"/>
                </w:rPr>
                <w:delText>"Megállás helye!" jelző -</w:delText>
              </w:r>
            </w:del>
            <w:ins w:id="913" w:author="ZentaiGábor" w:date="2005-05-05T10:18:00Z">
              <w:del w:id="914" w:author="AzariZ" w:date="2006-09-11T14:10:00Z">
                <w:r>
                  <w:rPr>
                    <w:strike/>
                    <w:sz w:val="24"/>
                    <w:lang w:val="hu-HU"/>
                  </w:rPr>
                  <w:delText>–</w:delText>
                </w:r>
              </w:del>
            </w:ins>
            <w:del w:id="915" w:author="AzariZ" w:date="2006-09-11T14:10:00Z">
              <w:r>
                <w:rPr>
                  <w:strike/>
                  <w:sz w:val="24"/>
                  <w:lang w:val="hu-HU"/>
                </w:rPr>
                <w:delText xml:space="preserve"> </w:delText>
              </w:r>
            </w:del>
            <w:ins w:id="916" w:author="ZentaiGábor" w:date="2005-05-05T10:18:00Z">
              <w:del w:id="917" w:author="AzariZ" w:date="2006-09-11T14:10:00Z">
                <w:r>
                  <w:rPr>
                    <w:strike/>
                    <w:sz w:val="24"/>
                    <w:lang w:val="hu-HU"/>
                  </w:rPr>
                  <w:delText>11.sz.váltó</w:delText>
                </w:r>
              </w:del>
            </w:ins>
            <w:del w:id="918" w:author="AzariZ" w:date="2006-09-11T14:10:00Z">
              <w:r>
                <w:rPr>
                  <w:strike/>
                  <w:sz w:val="24"/>
                  <w:lang w:val="hu-HU"/>
                </w:rPr>
                <w:delText>K1.sz. kereszt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/>
            </w:pPr>
            <w:del w:id="920" w:author="AzariZ" w:date="2006-09-11T14:10:00Z">
              <w:r>
                <w:rPr>
                  <w:strike/>
                  <w:sz w:val="24"/>
                  <w:lang w:val="hu-HU"/>
                </w:rPr>
                <w:delText>"Megállás helye!" jelző - 1</w:delText>
              </w:r>
            </w:del>
            <w:ins w:id="921" w:author="ZentaiGábor" w:date="2005-05-05T10:18:00Z">
              <w:del w:id="922" w:author="AzariZ" w:date="2006-09-11T14:10:00Z">
                <w:r>
                  <w:rPr>
                    <w:strike/>
                    <w:sz w:val="24"/>
                    <w:lang w:val="hu-HU"/>
                  </w:rPr>
                  <w:delText>3</w:delText>
                </w:r>
              </w:del>
            </w:ins>
            <w:del w:id="923" w:author="AzariZ" w:date="2006-09-11T14:10:00Z">
              <w:r>
                <w:rPr>
                  <w:strike/>
                  <w:sz w:val="24"/>
                  <w:lang w:val="hu-HU"/>
                </w:rPr>
                <w:delText>2.sz. váltó</w:delText>
              </w:r>
            </w:del>
          </w:p>
        </w:tc>
      </w:tr>
      <w:tr>
        <w:trPr>
          <w:trHeight w:val="8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924" w:author="AzariZ" w:date="2006-09-11T14:10:00Z">
              <w:r>
                <w:rPr>
                  <w:strike/>
                  <w:sz w:val="24"/>
                  <w:lang w:val="hu-HU"/>
                </w:rPr>
                <w:delText>Aquincum-elágazás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926" w:author="AzariZ" w:date="2006-09-11T14:10:00Z"/>
              </w:rPr>
            </w:pPr>
            <w:del w:id="925" w:author="AzariZ" w:date="2006-09-11T14:10:00Z">
              <w:r>
                <w:rPr>
                  <w:strike/>
                  <w:sz w:val="24"/>
                  <w:lang w:val="hu-HU"/>
                </w:rPr>
                <w:delText>1.</w:delText>
              </w:r>
            </w:del>
          </w:p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928" w:author="AzariZ" w:date="2006-09-11T14:10:00Z"/>
              </w:rPr>
            </w:pPr>
            <w:del w:id="927" w:author="AzariZ" w:date="2006-09-11T14:10:00Z">
              <w:r>
                <w:rPr>
                  <w:strike/>
                  <w:sz w:val="24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929" w:author="AzariZ" w:date="2006-09-11T14:10:00Z">
              <w:r>
                <w:rPr>
                  <w:strike/>
                  <w:sz w:val="24"/>
                  <w:lang w:val="hu-HU"/>
                </w:rPr>
                <w:delText>3.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933" w:author="AzariZ" w:date="2006-09-11T14:10:00Z"/>
              </w:rPr>
            </w:pPr>
            <w:ins w:id="930" w:author="ZentaiGábor" w:date="2005-05-05T10:14:00Z">
              <w:del w:id="931" w:author="AzariZ" w:date="2006-09-11T14:10:00Z">
                <w:r>
                  <w:rPr>
                    <w:strike/>
                    <w:sz w:val="24"/>
                    <w:lang w:val="hu-HU"/>
                  </w:rPr>
                  <w:delText>303</w:delText>
                </w:r>
              </w:del>
            </w:ins>
            <w:del w:id="932" w:author="AzariZ" w:date="2006-09-11T14:10:00Z">
              <w:r>
                <w:rPr>
                  <w:strike/>
                  <w:sz w:val="24"/>
                  <w:lang w:val="hu-HU"/>
                </w:rPr>
                <w:delText>580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937" w:author="AzariZ" w:date="2006-09-11T14:10:00Z"/>
              </w:rPr>
            </w:pPr>
            <w:ins w:id="934" w:author="ZentaiGábor" w:date="2005-05-05T10:16:00Z">
              <w:del w:id="935" w:author="AzariZ" w:date="2006-09-11T14:10:00Z">
                <w:r>
                  <w:rPr>
                    <w:strike/>
                    <w:sz w:val="24"/>
                    <w:lang w:val="hu-HU"/>
                  </w:rPr>
                  <w:delText>278</w:delText>
                </w:r>
              </w:del>
            </w:ins>
            <w:del w:id="936" w:author="AzariZ" w:date="2006-09-11T14:10:00Z">
              <w:r>
                <w:rPr>
                  <w:strike/>
                  <w:sz w:val="24"/>
                  <w:lang w:val="hu-HU"/>
                </w:rPr>
                <w:delText>608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ins w:id="938" w:author="ZentaiGábor" w:date="2005-05-05T10:17:00Z">
              <w:del w:id="939" w:author="AzariZ" w:date="2006-09-11T14:10:00Z">
                <w:r>
                  <w:rPr>
                    <w:strike/>
                    <w:sz w:val="24"/>
                    <w:lang w:val="hu-HU"/>
                  </w:rPr>
                  <w:delText>549</w:delText>
                </w:r>
              </w:del>
            </w:ins>
            <w:del w:id="940" w:author="AzariZ" w:date="2006-09-11T14:10:00Z">
              <w:r>
                <w:rPr>
                  <w:strike/>
                  <w:sz w:val="24"/>
                  <w:lang w:val="hu-HU"/>
                </w:rPr>
                <w:delText>611</w:delText>
              </w:r>
            </w:del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del w:id="948" w:author="AzariZ" w:date="2006-09-11T14:10:00Z"/>
              </w:rPr>
            </w:pPr>
            <w:del w:id="941" w:author="AzariZ" w:date="2006-09-11T14:10:00Z">
              <w:r>
                <w:rPr>
                  <w:strike/>
                  <w:sz w:val="24"/>
                  <w:lang w:val="hu-HU"/>
                </w:rPr>
                <w:delText>1</w:delText>
              </w:r>
            </w:del>
            <w:ins w:id="942" w:author="ZentaiGábor" w:date="2005-05-05T10:14:00Z">
              <w:del w:id="943" w:author="AzariZ" w:date="2006-09-11T14:10:00Z">
                <w:r>
                  <w:rPr>
                    <w:strike/>
                    <w:sz w:val="24"/>
                    <w:lang w:val="hu-HU"/>
                  </w:rPr>
                  <w:delText>0</w:delText>
                </w:r>
              </w:del>
            </w:ins>
            <w:del w:id="944" w:author="AzariZ" w:date="2006-09-11T14:10:00Z">
              <w:r>
                <w:rPr>
                  <w:strike/>
                  <w:sz w:val="24"/>
                  <w:lang w:val="hu-HU"/>
                </w:rPr>
                <w:delText xml:space="preserve">.sz. váltó - </w:delText>
              </w:r>
            </w:del>
            <w:ins w:id="945" w:author="ZentaiGábor" w:date="2005-05-05T10:14:00Z">
              <w:del w:id="946" w:author="AzariZ" w:date="2006-09-11T14:10:00Z">
                <w:r>
                  <w:rPr>
                    <w:strike/>
                    <w:sz w:val="24"/>
                    <w:lang w:val="hu-HU"/>
                  </w:rPr>
                  <w:delText>11</w:delText>
                </w:r>
              </w:del>
            </w:ins>
            <w:del w:id="947" w:author="AzariZ" w:date="2006-09-11T14:10:00Z">
              <w:r>
                <w:rPr>
                  <w:strike/>
                  <w:sz w:val="24"/>
                  <w:lang w:val="hu-HU"/>
                </w:rPr>
                <w:delText>6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del w:id="955" w:author="AzariZ" w:date="2006-09-11T14:10:00Z"/>
              </w:rPr>
            </w:pPr>
            <w:ins w:id="949" w:author="ZentaiGábor" w:date="2005-05-05T10:15:00Z">
              <w:del w:id="950" w:author="AzariZ" w:date="2006-09-11T14:10:00Z">
                <w:r>
                  <w:rPr>
                    <w:strike/>
                    <w:sz w:val="24"/>
                    <w:lang w:val="hu-HU"/>
                  </w:rPr>
                  <w:delText>12</w:delText>
                </w:r>
              </w:del>
            </w:ins>
            <w:del w:id="951" w:author="AzariZ" w:date="2006-09-11T14:10:00Z">
              <w:r>
                <w:rPr>
                  <w:strike/>
                  <w:sz w:val="24"/>
                  <w:lang w:val="hu-HU"/>
                </w:rPr>
                <w:delText xml:space="preserve">1.sz. váltó - </w:delText>
              </w:r>
            </w:del>
            <w:ins w:id="952" w:author="ZentaiGábor" w:date="2005-05-05T10:15:00Z">
              <w:del w:id="953" w:author="AzariZ" w:date="2006-09-11T14:10:00Z">
                <w:r>
                  <w:rPr>
                    <w:strike/>
                    <w:sz w:val="24"/>
                    <w:lang w:val="hu-HU"/>
                  </w:rPr>
                  <w:delText>13</w:delText>
                </w:r>
              </w:del>
            </w:ins>
            <w:del w:id="954" w:author="AzariZ" w:date="2006-09-11T14:10:00Z">
              <w:r>
                <w:rPr>
                  <w:strike/>
                  <w:sz w:val="24"/>
                  <w:lang w:val="hu-HU"/>
                </w:rPr>
                <w:delText>6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/>
            </w:pPr>
            <w:del w:id="956" w:author="AzariZ" w:date="2006-09-11T14:10:00Z">
              <w:r>
                <w:rPr>
                  <w:strike/>
                  <w:sz w:val="24"/>
                  <w:lang w:val="hu-HU"/>
                </w:rPr>
                <w:delText xml:space="preserve">2.sz. váltó - </w:delText>
              </w:r>
            </w:del>
            <w:ins w:id="957" w:author="ZentaiGábor" w:date="2005-05-05T10:15:00Z">
              <w:del w:id="958" w:author="AzariZ" w:date="2006-09-11T14:10:00Z">
                <w:r>
                  <w:rPr>
                    <w:strike/>
                    <w:sz w:val="24"/>
                    <w:lang w:val="hu-HU"/>
                  </w:rPr>
                  <w:delText>5</w:delText>
                </w:r>
              </w:del>
            </w:ins>
            <w:del w:id="959" w:author="AzariZ" w:date="2006-09-11T14:10:00Z">
              <w:r>
                <w:rPr>
                  <w:strike/>
                  <w:sz w:val="24"/>
                  <w:lang w:val="hu-HU"/>
                </w:rPr>
                <w:delText>9.sz. váltó</w:delText>
              </w:r>
            </w:del>
          </w:p>
        </w:tc>
      </w:tr>
      <w:tr>
        <w:trPr>
          <w:trHeight w:val="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960" w:author="AzariZ" w:date="2006-09-11T14:10:00Z">
              <w:r>
                <w:rPr>
                  <w:strike/>
                  <w:sz w:val="24"/>
                  <w:lang w:val="hu-HU"/>
                </w:rPr>
                <w:delText>Békásmegyer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962" w:author="AzariZ" w:date="2006-09-11T14:10:00Z"/>
              </w:rPr>
            </w:pPr>
            <w:del w:id="961" w:author="AzariZ" w:date="2006-09-11T14:10:00Z">
              <w:r>
                <w:rPr>
                  <w:strike/>
                  <w:sz w:val="24"/>
                  <w:lang w:val="hu-HU"/>
                </w:rPr>
                <w:delText>1.</w:delText>
              </w:r>
            </w:del>
          </w:p>
          <w:p>
            <w:pPr>
              <w:pStyle w:val="Normal"/>
              <w:tabs>
                <w:tab w:val="clear" w:pos="720"/>
                <w:tab w:val="left" w:pos="385" w:leader="none"/>
              </w:tabs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963" w:author="AzariZ" w:date="2006-09-11T14:10:00Z">
              <w:r>
                <w:rPr>
                  <w:strike/>
                  <w:sz w:val="24"/>
                  <w:lang w:val="hu-HU"/>
                </w:rPr>
                <w:delText>2.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967" w:author="AzariZ" w:date="2006-09-11T14:10:00Z"/>
              </w:rPr>
            </w:pPr>
            <w:ins w:id="964" w:author="ZentaiGábor" w:date="2005-05-05T10:09:00Z">
              <w:del w:id="965" w:author="AzariZ" w:date="2006-09-11T14:10:00Z">
                <w:r>
                  <w:rPr>
                    <w:strike/>
                    <w:sz w:val="24"/>
                    <w:lang w:val="hu-HU"/>
                  </w:rPr>
                  <w:delText>255</w:delText>
                </w:r>
              </w:del>
            </w:ins>
            <w:del w:id="966" w:author="AzariZ" w:date="2006-09-11T14:10:00Z">
              <w:r>
                <w:rPr>
                  <w:strike/>
                  <w:sz w:val="24"/>
                  <w:lang w:val="hu-HU"/>
                </w:rPr>
                <w:delText>700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ins w:id="968" w:author="ZentaiGábor" w:date="2005-05-05T10:09:00Z">
              <w:del w:id="969" w:author="AzariZ" w:date="2006-09-11T14:10:00Z">
                <w:r>
                  <w:rPr>
                    <w:strike/>
                    <w:sz w:val="24"/>
                    <w:lang w:val="hu-HU"/>
                  </w:rPr>
                  <w:delText>175</w:delText>
                </w:r>
              </w:del>
            </w:ins>
            <w:del w:id="970" w:author="AzariZ" w:date="2006-09-11T14:10:00Z">
              <w:r>
                <w:rPr>
                  <w:strike/>
                  <w:sz w:val="24"/>
                  <w:lang w:val="hu-HU"/>
                </w:rPr>
                <w:delText>292</w:delText>
              </w:r>
            </w:del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del w:id="975" w:author="AzariZ" w:date="2006-09-11T14:10:00Z"/>
              </w:rPr>
            </w:pPr>
            <w:del w:id="971" w:author="AzariZ" w:date="2006-09-11T14:10:00Z">
              <w:r>
                <w:rPr>
                  <w:strike/>
                  <w:sz w:val="24"/>
                  <w:lang w:val="hu-HU"/>
                </w:rPr>
                <w:delText>l0.sz. váltó - 1</w:delText>
              </w:r>
            </w:del>
            <w:ins w:id="972" w:author="ZentaiGábor" w:date="2005-05-05T10:08:00Z">
              <w:del w:id="973" w:author="AzariZ" w:date="2006-09-11T14:10:00Z">
                <w:r>
                  <w:rPr>
                    <w:strike/>
                    <w:sz w:val="24"/>
                    <w:lang w:val="hu-HU"/>
                  </w:rPr>
                  <w:delText>7</w:delText>
                </w:r>
              </w:del>
            </w:ins>
            <w:del w:id="974" w:author="AzariZ" w:date="2006-09-11T14:10:00Z">
              <w:r>
                <w:rPr>
                  <w:strike/>
                  <w:sz w:val="24"/>
                  <w:lang w:val="hu-HU"/>
                </w:rPr>
                <w:delText>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/>
            </w:pPr>
            <w:del w:id="976" w:author="AzariZ" w:date="2006-09-11T14:10:00Z">
              <w:r>
                <w:rPr>
                  <w:strike/>
                  <w:sz w:val="24"/>
                  <w:lang w:val="hu-HU"/>
                </w:rPr>
                <w:delText>l</w:delText>
              </w:r>
            </w:del>
            <w:ins w:id="977" w:author="ZentaiGábor" w:date="2005-05-05T10:08:00Z">
              <w:del w:id="978" w:author="AzariZ" w:date="2006-09-11T14:10:00Z">
                <w:r>
                  <w:rPr>
                    <w:strike/>
                    <w:sz w:val="24"/>
                    <w:lang w:val="hu-HU"/>
                  </w:rPr>
                  <w:delText>2</w:delText>
                </w:r>
              </w:del>
            </w:ins>
            <w:del w:id="979" w:author="AzariZ" w:date="2006-09-11T14:10:00Z">
              <w:r>
                <w:rPr>
                  <w:strike/>
                  <w:sz w:val="24"/>
                  <w:lang w:val="hu-HU"/>
                </w:rPr>
                <w:delText>0.sz. váltó - 19.sz. váltó</w:delText>
              </w:r>
            </w:del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980" w:author="AzariZ" w:date="2006-09-11T14:10:00Z">
              <w:r>
                <w:rPr>
                  <w:strike/>
                  <w:sz w:val="24"/>
                  <w:lang w:val="hu-HU"/>
                </w:rPr>
                <w:delText>Budakalász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982" w:author="AzariZ" w:date="2006-09-11T14:10:00Z"/>
              </w:rPr>
            </w:pPr>
            <w:del w:id="981" w:author="AzariZ" w:date="2006-09-11T14:10:00Z">
              <w:r>
                <w:rPr>
                  <w:strike/>
                  <w:sz w:val="24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385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984" w:author="AzariZ" w:date="2006-09-11T14:10:00Z"/>
              </w:rPr>
            </w:pPr>
            <w:del w:id="983" w:author="AzariZ" w:date="2006-09-11T14:10:00Z">
              <w:r>
                <w:rPr>
                  <w:strike/>
                  <w:sz w:val="24"/>
                  <w:lang w:val="hu-HU"/>
                </w:rPr>
                <w:delText>3.</w:delText>
              </w:r>
            </w:del>
          </w:p>
          <w:p>
            <w:pPr>
              <w:pStyle w:val="Normal"/>
              <w:tabs>
                <w:tab w:val="clear" w:pos="720"/>
                <w:tab w:val="left" w:pos="385" w:leader="none"/>
              </w:tabs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985" w:author="AzariZ" w:date="2006-09-11T14:10:00Z">
              <w:r>
                <w:rPr>
                  <w:strike/>
                  <w:sz w:val="24"/>
                  <w:lang w:val="hu-HU"/>
                </w:rPr>
                <w:delText>4.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989" w:author="AzariZ" w:date="2006-09-11T14:10:00Z"/>
              </w:rPr>
            </w:pPr>
            <w:ins w:id="986" w:author="ZentaiGábor" w:date="2005-05-05T09:46:00Z">
              <w:del w:id="987" w:author="AzariZ" w:date="2006-09-11T14:10:00Z">
                <w:r>
                  <w:rPr>
                    <w:strike/>
                    <w:sz w:val="24"/>
                    <w:lang w:val="hu-HU"/>
                  </w:rPr>
                  <w:delText>455</w:delText>
                </w:r>
              </w:del>
            </w:ins>
            <w:del w:id="988" w:author="AzariZ" w:date="2006-09-11T14:10:00Z">
              <w:r>
                <w:rPr>
                  <w:strike/>
                  <w:sz w:val="24"/>
                  <w:lang w:val="hu-HU"/>
                </w:rPr>
                <w:delText>497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993" w:author="AzariZ" w:date="2006-09-11T14:10:00Z"/>
              </w:rPr>
            </w:pPr>
            <w:ins w:id="990" w:author="ZentaiGábor" w:date="2005-05-05T09:53:00Z">
              <w:del w:id="991" w:author="AzariZ" w:date="2006-09-11T14:10:00Z">
                <w:r>
                  <w:rPr>
                    <w:strike/>
                    <w:sz w:val="24"/>
                    <w:lang w:val="hu-HU"/>
                  </w:rPr>
                  <w:delText>350</w:delText>
                </w:r>
              </w:del>
            </w:ins>
            <w:del w:id="992" w:author="AzariZ" w:date="2006-09-11T14:10:00Z">
              <w:r>
                <w:rPr>
                  <w:strike/>
                  <w:sz w:val="24"/>
                  <w:lang w:val="hu-HU"/>
                </w:rPr>
                <w:delText>457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ins w:id="994" w:author="ZentaiGábor" w:date="2005-05-05T09:53:00Z">
              <w:del w:id="995" w:author="AzariZ" w:date="2006-09-11T14:10:00Z">
                <w:r>
                  <w:rPr>
                    <w:strike/>
                    <w:sz w:val="24"/>
                    <w:lang w:val="hu-HU"/>
                  </w:rPr>
                  <w:delText>334</w:delText>
                </w:r>
              </w:del>
            </w:ins>
            <w:del w:id="996" w:author="AzariZ" w:date="2006-09-11T14:10:00Z">
              <w:r>
                <w:rPr>
                  <w:strike/>
                  <w:sz w:val="24"/>
                  <w:lang w:val="hu-HU"/>
                </w:rPr>
                <w:delText>468</w:delText>
              </w:r>
            </w:del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del w:id="1000" w:author="AzariZ" w:date="2006-09-11T14:10:00Z"/>
              </w:rPr>
            </w:pPr>
            <w:ins w:id="997" w:author="ZentaiGábor" w:date="2005-05-05T09:46:00Z">
              <w:del w:id="998" w:author="AzariZ" w:date="2006-09-11T14:10:00Z">
                <w:r>
                  <w:rPr>
                    <w:strike/>
                    <w:sz w:val="24"/>
                    <w:lang w:val="hu-HU"/>
                  </w:rPr>
                  <w:delText>12</w:delText>
                </w:r>
              </w:del>
            </w:ins>
            <w:del w:id="999" w:author="AzariZ" w:date="2006-09-11T14:10:00Z">
              <w:r>
                <w:rPr>
                  <w:strike/>
                  <w:sz w:val="24"/>
                  <w:lang w:val="hu-HU"/>
                </w:rPr>
                <w:delText>6.sz. váltó-5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del w:id="1007" w:author="AzariZ" w:date="2006-09-11T14:10:00Z"/>
              </w:rPr>
            </w:pPr>
            <w:ins w:id="1001" w:author="ZentaiGábor" w:date="2005-05-05T09:50:00Z">
              <w:del w:id="1002" w:author="AzariZ" w:date="2006-09-11T14:10:00Z">
                <w:r>
                  <w:rPr>
                    <w:strike/>
                    <w:sz w:val="24"/>
                    <w:lang w:val="hu-HU"/>
                  </w:rPr>
                  <w:delText>10</w:delText>
                </w:r>
              </w:del>
            </w:ins>
            <w:del w:id="1003" w:author="AzariZ" w:date="2006-09-11T14:10:00Z">
              <w:r>
                <w:rPr>
                  <w:strike/>
                  <w:sz w:val="24"/>
                  <w:lang w:val="hu-HU"/>
                </w:rPr>
                <w:delText>5.sz. váltó-</w:delText>
              </w:r>
            </w:del>
            <w:ins w:id="1004" w:author="ZentaiGábor" w:date="2005-05-05T09:50:00Z">
              <w:del w:id="1005" w:author="AzariZ" w:date="2006-09-11T14:10:00Z">
                <w:r>
                  <w:rPr>
                    <w:strike/>
                    <w:sz w:val="24"/>
                    <w:lang w:val="hu-HU"/>
                  </w:rPr>
                  <w:delText>9</w:delText>
                </w:r>
              </w:del>
            </w:ins>
            <w:del w:id="1006" w:author="AzariZ" w:date="2006-09-11T14:10:00Z">
              <w:r>
                <w:rPr>
                  <w:strike/>
                  <w:sz w:val="24"/>
                  <w:lang w:val="hu-HU"/>
                </w:rPr>
                <w:delText>6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/>
            </w:pPr>
            <w:ins w:id="1008" w:author="ZentaiGábor" w:date="2005-05-05T09:53:00Z">
              <w:del w:id="1009" w:author="AzariZ" w:date="2006-09-11T14:10:00Z">
                <w:r>
                  <w:rPr>
                    <w:strike/>
                    <w:sz w:val="24"/>
                    <w:lang w:val="hu-HU"/>
                  </w:rPr>
                  <w:delText>14</w:delText>
                </w:r>
              </w:del>
            </w:ins>
            <w:del w:id="1010" w:author="AzariZ" w:date="2006-09-11T14:10:00Z">
              <w:r>
                <w:rPr>
                  <w:strike/>
                  <w:sz w:val="24"/>
                  <w:lang w:val="hu-HU"/>
                </w:rPr>
                <w:delText xml:space="preserve">5.sz. váltó - </w:delText>
              </w:r>
            </w:del>
            <w:ins w:id="1011" w:author="ZentaiGábor" w:date="2005-05-05T09:53:00Z">
              <w:del w:id="1012" w:author="AzariZ" w:date="2006-09-11T14:10:00Z">
                <w:r>
                  <w:rPr>
                    <w:strike/>
                    <w:sz w:val="24"/>
                    <w:lang w:val="hu-HU"/>
                  </w:rPr>
                  <w:delText>9</w:delText>
                </w:r>
              </w:del>
            </w:ins>
            <w:del w:id="1013" w:author="AzariZ" w:date="2006-09-11T14:10:00Z">
              <w:r>
                <w:rPr>
                  <w:strike/>
                  <w:sz w:val="24"/>
                  <w:lang w:val="hu-HU"/>
                </w:rPr>
                <w:delText>6.sz. váltó</w:delText>
              </w:r>
            </w:del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1014" w:author="AzariZ" w:date="2006-09-11T14:10:00Z">
              <w:r>
                <w:rPr>
                  <w:strike/>
                  <w:sz w:val="24"/>
                  <w:lang w:val="hu-HU"/>
                </w:rPr>
                <w:delText>Pomáz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1016" w:author="AzariZ" w:date="2006-09-11T14:10:00Z"/>
              </w:rPr>
            </w:pPr>
            <w:del w:id="1015" w:author="AzariZ" w:date="2006-09-11T14:10:00Z">
              <w:r>
                <w:rPr>
                  <w:strike/>
                  <w:sz w:val="24"/>
                  <w:lang w:val="hu-HU"/>
                </w:rPr>
                <w:delText>1.</w:delText>
              </w:r>
            </w:del>
          </w:p>
          <w:p>
            <w:pPr>
              <w:pStyle w:val="Normal"/>
              <w:tabs>
                <w:tab w:val="clear" w:pos="720"/>
                <w:tab w:val="left" w:pos="40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1018" w:author="AzariZ" w:date="2006-09-11T14:10:00Z"/>
              </w:rPr>
            </w:pPr>
            <w:del w:id="1017" w:author="AzariZ" w:date="2006-09-11T14:10:00Z">
              <w:r>
                <w:rPr>
                  <w:strike/>
                  <w:sz w:val="24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1019" w:author="AzariZ" w:date="2006-09-11T14:10:00Z">
              <w:r>
                <w:rPr>
                  <w:strike/>
                  <w:sz w:val="24"/>
                  <w:lang w:val="hu-HU"/>
                </w:rPr>
                <w:delText>3.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1021" w:author="AzariZ" w:date="2006-09-11T14:10:00Z"/>
              </w:rPr>
            </w:pPr>
            <w:del w:id="1020" w:author="AzariZ" w:date="2006-09-11T14:10:00Z">
              <w:r>
                <w:rPr>
                  <w:strike/>
                  <w:sz w:val="24"/>
                  <w:lang w:val="hu-HU"/>
                </w:rPr>
                <w:delText>107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1026" w:author="AzariZ" w:date="2006-09-11T14:10:00Z"/>
              </w:rPr>
            </w:pPr>
            <w:del w:id="1022" w:author="AzariZ" w:date="2006-09-11T14:10:00Z">
              <w:r>
                <w:rPr>
                  <w:strike/>
                  <w:sz w:val="24"/>
                  <w:lang w:val="hu-HU"/>
                </w:rPr>
                <w:delText>1</w:delText>
              </w:r>
            </w:del>
            <w:ins w:id="1023" w:author="ZentaiGábor" w:date="2005-05-05T10:05:00Z">
              <w:del w:id="1024" w:author="AzariZ" w:date="2006-09-11T14:10:00Z">
                <w:r>
                  <w:rPr>
                    <w:strike/>
                    <w:sz w:val="24"/>
                    <w:lang w:val="hu-HU"/>
                  </w:rPr>
                  <w:delText>26</w:delText>
                </w:r>
              </w:del>
            </w:ins>
            <w:del w:id="1025" w:author="AzariZ" w:date="2006-09-11T14:10:00Z">
              <w:r>
                <w:rPr>
                  <w:strike/>
                  <w:sz w:val="24"/>
                  <w:lang w:val="hu-HU"/>
                </w:rPr>
                <w:delText>05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1027" w:author="AzariZ" w:date="2006-09-11T14:10:00Z">
              <w:r>
                <w:rPr>
                  <w:strike/>
                  <w:sz w:val="24"/>
                  <w:lang w:val="hu-HU"/>
                </w:rPr>
                <w:delText>3</w:delText>
              </w:r>
            </w:del>
            <w:ins w:id="1028" w:author="ZentaiGábor" w:date="2005-05-05T10:06:00Z">
              <w:del w:id="1029" w:author="AzariZ" w:date="2006-09-11T14:10:00Z">
                <w:r>
                  <w:rPr>
                    <w:strike/>
                    <w:sz w:val="24"/>
                    <w:lang w:val="hu-HU"/>
                  </w:rPr>
                  <w:delText>00</w:delText>
                </w:r>
              </w:del>
            </w:ins>
            <w:del w:id="1030" w:author="AzariZ" w:date="2006-09-11T14:10:00Z">
              <w:r>
                <w:rPr>
                  <w:strike/>
                  <w:sz w:val="24"/>
                  <w:lang w:val="hu-HU"/>
                </w:rPr>
                <w:delText>18</w:delText>
              </w:r>
            </w:del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strike/>
                <w:sz w:val="24"/>
                <w:lang w:val="hu-HU"/>
                <w:del w:id="1032" w:author="AzariZ" w:date="2006-09-11T14:10:00Z"/>
              </w:rPr>
            </w:pPr>
            <w:del w:id="1031" w:author="AzariZ" w:date="2006-09-11T14:10:00Z">
              <w:r>
                <w:rPr>
                  <w:strike/>
                  <w:sz w:val="24"/>
                  <w:lang w:val="hu-HU"/>
                </w:rPr>
                <w:delText>5.sz. váltó – 10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strike/>
                <w:sz w:val="24"/>
                <w:lang w:val="hu-HU"/>
                <w:del w:id="1034" w:author="AzariZ" w:date="2006-09-11T14:10:00Z"/>
              </w:rPr>
            </w:pPr>
            <w:del w:id="1033" w:author="AzariZ" w:date="2006-09-11T14:10:00Z">
              <w:r>
                <w:rPr>
                  <w:strike/>
                  <w:sz w:val="24"/>
                  <w:lang w:val="hu-HU"/>
                </w:rPr>
                <w:delText>5.sz. váltó - l0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1035" w:author="AzariZ" w:date="2006-09-11T14:10:00Z">
              <w:r>
                <w:rPr>
                  <w:strike/>
                  <w:sz w:val="24"/>
                  <w:lang w:val="hu-HU"/>
                </w:rPr>
                <w:delText>6.sz. váltó - l.sz. váltó</w:delText>
              </w:r>
            </w:del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1036" w:author="AzariZ" w:date="2006-09-11T14:10:00Z">
              <w:r>
                <w:rPr>
                  <w:strike/>
                  <w:sz w:val="24"/>
                  <w:lang w:val="hu-HU"/>
                </w:rPr>
                <w:delText>Szentendre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1038" w:author="AzariZ" w:date="2006-09-11T14:10:00Z"/>
              </w:rPr>
            </w:pPr>
            <w:del w:id="1037" w:author="AzariZ" w:date="2006-09-11T14:10:00Z">
              <w:r>
                <w:rPr>
                  <w:strike/>
                  <w:sz w:val="24"/>
                  <w:lang w:val="hu-HU"/>
                </w:rPr>
                <w:delText>1.</w:delText>
              </w:r>
            </w:del>
          </w:p>
          <w:p>
            <w:pPr>
              <w:pStyle w:val="Normal"/>
              <w:tabs>
                <w:tab w:val="clear" w:pos="720"/>
                <w:tab w:val="left" w:pos="40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1040" w:author="AzariZ" w:date="2006-09-11T14:10:00Z"/>
              </w:rPr>
            </w:pPr>
            <w:del w:id="1039" w:author="AzariZ" w:date="2006-09-11T14:10:00Z">
              <w:r>
                <w:rPr>
                  <w:strike/>
                  <w:sz w:val="24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1041" w:author="AzariZ" w:date="2006-09-11T14:10:00Z">
              <w:r>
                <w:rPr>
                  <w:strike/>
                  <w:sz w:val="24"/>
                  <w:lang w:val="hu-HU"/>
                </w:rPr>
                <w:delText>3.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color w:val="FF0000"/>
                <w:sz w:val="24"/>
                <w:lang w:val="hu-HU"/>
                <w:del w:id="1047" w:author="AzariZ" w:date="2006-09-11T14:10:00Z"/>
              </w:rPr>
            </w:pPr>
            <w:ins w:id="1042" w:author="ZentaiGábor" w:date="2005-05-05T09:34:00Z">
              <w:del w:id="1043" w:author="AzariZ" w:date="2006-09-11T14:10:00Z">
                <w:r>
                  <w:rPr>
                    <w:strike/>
                    <w:color w:val="FF0000"/>
                    <w:sz w:val="24"/>
                    <w:lang w:val="hu-HU"/>
                  </w:rPr>
                  <w:delText>1</w:delText>
                </w:r>
              </w:del>
            </w:ins>
            <w:ins w:id="1044" w:author="ZentaiGábor" w:date="2005-05-05T10:31:00Z">
              <w:del w:id="1045" w:author="AzariZ" w:date="2006-09-11T14:10:00Z">
                <w:r>
                  <w:rPr>
                    <w:strike/>
                    <w:color w:val="FF0000"/>
                    <w:sz w:val="24"/>
                    <w:lang w:val="hu-HU"/>
                  </w:rPr>
                  <w:delText>62</w:delText>
                </w:r>
              </w:del>
            </w:ins>
            <w:del w:id="1046" w:author="AzariZ" w:date="2006-09-11T14:10:00Z">
              <w:r>
                <w:rPr>
                  <w:strike/>
                  <w:color w:val="FF0000"/>
                  <w:sz w:val="24"/>
                  <w:lang w:val="hu-HU"/>
                </w:rPr>
                <w:delText>?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  <w:del w:id="1051" w:author="AzariZ" w:date="2006-09-11T14:10:00Z"/>
              </w:rPr>
            </w:pPr>
            <w:ins w:id="1048" w:author="ZentaiGábor" w:date="2005-05-05T10:31:00Z">
              <w:del w:id="1049" w:author="AzariZ" w:date="2006-09-11T14:10:00Z">
                <w:r>
                  <w:rPr>
                    <w:strike/>
                    <w:sz w:val="24"/>
                    <w:lang w:val="hu-HU"/>
                  </w:rPr>
                  <w:delText>182</w:delText>
                </w:r>
              </w:del>
            </w:ins>
            <w:del w:id="1050" w:author="AzariZ" w:date="2006-09-11T14:10:00Z">
              <w:r>
                <w:rPr>
                  <w:strike/>
                  <w:sz w:val="24"/>
                  <w:lang w:val="hu-HU"/>
                </w:rPr>
                <w:delText>213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ins w:id="1052" w:author="ZentaiGábor" w:date="2005-05-05T10:32:00Z">
              <w:del w:id="1053" w:author="AzariZ" w:date="2006-09-11T14:10:00Z">
                <w:r>
                  <w:rPr>
                    <w:strike/>
                    <w:sz w:val="24"/>
                    <w:lang w:val="hu-HU"/>
                  </w:rPr>
                  <w:delText>223</w:delText>
                </w:r>
              </w:del>
            </w:ins>
            <w:del w:id="1054" w:author="AzariZ" w:date="2006-09-11T14:10:00Z">
              <w:r>
                <w:rPr>
                  <w:strike/>
                  <w:sz w:val="24"/>
                  <w:lang w:val="hu-HU"/>
                </w:rPr>
                <w:delText>250</w:delText>
              </w:r>
            </w:del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del w:id="1063" w:author="AzariZ" w:date="2006-09-11T14:10:00Z"/>
              </w:rPr>
            </w:pPr>
            <w:del w:id="1055" w:author="AzariZ" w:date="2006-09-11T14:10:00Z">
              <w:r>
                <w:rPr>
                  <w:strike/>
                  <w:sz w:val="24"/>
                  <w:lang w:val="hu-HU"/>
                </w:rPr>
                <w:delText>26.sz. váltó</w:delText>
              </w:r>
            </w:del>
            <w:ins w:id="1056" w:author="ZentaiGábor" w:date="2005-05-05T09:23:00Z">
              <w:del w:id="1057" w:author="AzariZ" w:date="2006-09-11T14:10:00Z">
                <w:r>
                  <w:rPr>
                    <w:strike/>
                    <w:sz w:val="24"/>
                    <w:lang w:val="hu-HU"/>
                  </w:rPr>
                  <w:delText>26.sz</w:delText>
                </w:r>
              </w:del>
            </w:ins>
            <w:ins w:id="1058" w:author="ZentaiGábor" w:date="2005-05-05T10:30:00Z">
              <w:del w:id="1059" w:author="AzariZ" w:date="2006-09-11T14:10:00Z">
                <w:r>
                  <w:rPr>
                    <w:strike/>
                    <w:sz w:val="24"/>
                    <w:lang w:val="hu-HU"/>
                  </w:rPr>
                  <w:delText>.</w:delText>
                </w:r>
              </w:del>
            </w:ins>
            <w:ins w:id="1060" w:author="ZentaiGábor" w:date="2005-05-05T09:24:00Z">
              <w:del w:id="1061" w:author="AzariZ" w:date="2006-09-11T14:10:00Z">
                <w:r>
                  <w:rPr>
                    <w:strike/>
                    <w:sz w:val="24"/>
                    <w:lang w:val="hu-HU"/>
                  </w:rPr>
                  <w:delText xml:space="preserve"> váltó</w:delText>
                </w:r>
              </w:del>
            </w:ins>
            <w:del w:id="1062" w:author="AzariZ" w:date="2006-09-11T14:10:00Z">
              <w:r>
                <w:rPr>
                  <w:strike/>
                  <w:sz w:val="24"/>
                  <w:lang w:val="hu-HU"/>
                </w:rPr>
                <w:delText xml:space="preserve"> - "Megállás helye!" jelző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strike/>
                <w:sz w:val="24"/>
                <w:lang w:val="hu-HU"/>
                <w:del w:id="1065" w:author="AzariZ" w:date="2006-09-11T14:10:00Z"/>
              </w:rPr>
            </w:pPr>
            <w:del w:id="1064" w:author="AzariZ" w:date="2006-09-11T14:10:00Z">
              <w:r>
                <w:rPr>
                  <w:strike/>
                  <w:sz w:val="24"/>
                  <w:lang w:val="hu-HU"/>
                </w:rPr>
                <w:delText>22.sz. váltó - "Megállás helye!" jelző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uto" w:line="240"/>
              <w:jc w:val="center"/>
              <w:rPr>
                <w:strike/>
                <w:sz w:val="24"/>
                <w:lang w:val="hu-HU"/>
              </w:rPr>
            </w:pPr>
            <w:del w:id="1066" w:author="AzariZ" w:date="2006-09-11T14:10:00Z">
              <w:r>
                <w:rPr>
                  <w:strike/>
                  <w:sz w:val="24"/>
                  <w:lang w:val="hu-HU"/>
                </w:rPr>
                <w:delText>20.sz. váltó - "Megállás helye!" jelző</w:delText>
              </w:r>
            </w:del>
          </w:p>
        </w:tc>
      </w:tr>
    </w:tbl>
    <w:p>
      <w:pPr>
        <w:pStyle w:val="Normal"/>
        <w:spacing w:lineRule="auto" w:line="240"/>
        <w:rPr>
          <w:sz w:val="24"/>
          <w:lang w:val="hu-HU"/>
          <w:del w:id="1068" w:author="ZentaiGábor" w:date="2005-05-05T09:24:00Z"/>
        </w:rPr>
      </w:pPr>
      <w:del w:id="1067" w:author="ZentaiGábor" w:date="2005-05-05T09:24:00Z">
        <w:r>
          <w:rPr>
            <w:sz w:val="24"/>
            <w:lang w:val="hu-HU"/>
          </w:rPr>
        </w:r>
      </w:del>
      <w:r>
        <w:br w:type="page"/>
      </w:r>
    </w:p>
    <w:p>
      <w:pPr>
        <w:pStyle w:val="Normal"/>
        <w:spacing w:lineRule="auto" w:line="24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before="0" w:after="120"/>
        <w:jc w:val="center"/>
        <w:rPr/>
      </w:pPr>
      <w:r>
        <w:rPr/>
        <w:t>Batthyány tér - Szentendre</w:t>
      </w:r>
    </w:p>
    <w:tbl>
      <w:tblPr>
        <w:tblW w:w="6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7"/>
        <w:gridCol w:w="560"/>
        <w:gridCol w:w="7"/>
        <w:gridCol w:w="702"/>
        <w:gridCol w:w="7"/>
        <w:gridCol w:w="3191"/>
        <w:gridCol w:w="15"/>
      </w:tblGrid>
      <w:tr>
        <w:trPr/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hu-HU"/>
                <w:del w:id="1070" w:author="azariz" w:date="2006-09-19T12:33:00Z"/>
              </w:rPr>
            </w:pPr>
            <w:del w:id="1069" w:author="azariz" w:date="2006-09-19T12:33:00Z">
              <w:r>
                <w:rPr>
                  <w:sz w:val="16"/>
                  <w:szCs w:val="16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071" w:author="AzariZ" w:date="2006-06-06T11:15:00Z">
              <w:r>
                <w:rPr>
                  <w:sz w:val="16"/>
                  <w:szCs w:val="16"/>
                  <w:lang w:val="hu-HU"/>
                </w:rPr>
                <w:t>állomás</w:t>
              </w:r>
            </w:ins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hu-HU"/>
                <w:del w:id="1073" w:author="azariz" w:date="2006-09-19T12:33:00Z"/>
              </w:rPr>
            </w:pPr>
            <w:del w:id="1072" w:author="azariz" w:date="2006-09-19T12:33:00Z">
              <w:r>
                <w:rPr>
                  <w:sz w:val="16"/>
                  <w:szCs w:val="16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right" w:pos="1208" w:leader="none"/>
              </w:tabs>
              <w:spacing w:lineRule="atLeast" w:line="240"/>
              <w:jc w:val="center"/>
              <w:rPr/>
            </w:pPr>
            <w:ins w:id="1074" w:author="AzariZ" w:date="2006-06-06T11:15:00Z">
              <w:r>
                <w:rPr>
                  <w:sz w:val="16"/>
                  <w:szCs w:val="16"/>
                  <w:lang w:val="hu-HU"/>
                </w:rPr>
                <w:t>vágány</w:t>
              </w:r>
            </w:ins>
            <w:ins w:id="1075" w:author="azariz" w:date="2007-03-22T09:02:00Z">
              <w:r>
                <w:rPr>
                  <w:sz w:val="16"/>
                  <w:szCs w:val="16"/>
                  <w:lang w:val="hu-HU"/>
                </w:rPr>
                <w:t>-</w:t>
              </w:r>
            </w:ins>
            <w:ins w:id="1076" w:author="AzariZ" w:date="2006-06-06T11:15:00Z">
              <w:r>
                <w:rPr>
                  <w:sz w:val="16"/>
                  <w:szCs w:val="16"/>
                  <w:lang w:val="hu-HU"/>
                </w:rPr>
                <w:t>szám</w:t>
              </w:r>
            </w:ins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07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077" w:author="AzariZ" w:date="2006-06-06T11:15:00Z">
              <w:r>
                <w:rPr>
                  <w:sz w:val="16"/>
                  <w:szCs w:val="16"/>
                  <w:lang w:val="hu-HU"/>
                </w:rPr>
                <w:t>figyelembevehető vágányhossz</w:t>
              </w:r>
            </w:ins>
          </w:p>
        </w:tc>
      </w:tr>
      <w:tr>
        <w:trPr>
          <w:trHeight w:val="262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8" w:leader="none"/>
              </w:tabs>
              <w:snapToGrid w:val="false"/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1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078" w:author="AzariZ" w:date="2006-06-06T11:15:00Z">
              <w:r>
                <w:rPr>
                  <w:sz w:val="16"/>
                  <w:szCs w:val="16"/>
                  <w:lang w:val="hu-HU"/>
                </w:rPr>
                <w:t>méterben</w:t>
              </w:r>
            </w:ins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tLeast" w:line="240"/>
              <w:ind w:right="-702" w:hanging="0"/>
              <w:jc w:val="center"/>
              <w:rPr>
                <w:sz w:val="16"/>
                <w:szCs w:val="16"/>
                <w:lang w:val="hu-HU"/>
              </w:rPr>
            </w:pPr>
            <w:ins w:id="1079" w:author="AzariZ" w:date="2006-06-06T11:15:00Z">
              <w:r>
                <w:rPr>
                  <w:sz w:val="16"/>
                  <w:szCs w:val="16"/>
                  <w:lang w:val="hu-HU"/>
                </w:rPr>
                <w:t>mérési hely</w:t>
              </w:r>
            </w:ins>
          </w:p>
        </w:tc>
      </w:tr>
      <w:tr>
        <w:trPr>
          <w:trHeight w:val="83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080" w:author="AzariZ" w:date="2006-06-06T11:15:00Z">
              <w:r>
                <w:rPr>
                  <w:sz w:val="16"/>
                  <w:szCs w:val="16"/>
                  <w:lang w:val="hu-HU"/>
                </w:rPr>
                <w:t>Batthyány tér</w:t>
              </w:r>
            </w:ins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082" w:author="AzariZ" w:date="2006-06-06T11:15:00Z"/>
              </w:rPr>
            </w:pPr>
            <w:ins w:id="1081" w:author="AzariZ" w:date="2006-06-06T11:15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0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084" w:author="AzariZ" w:date="2006-06-06T11:15:00Z"/>
              </w:rPr>
            </w:pPr>
            <w:ins w:id="1083" w:author="AzariZ" w:date="2006-06-06T11:15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388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085" w:author="AzariZ" w:date="2006-06-06T11:15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087" w:author="AzariZ" w:date="2006-06-06T11:15:00Z"/>
              </w:rPr>
            </w:pPr>
            <w:ins w:id="1086" w:author="AzariZ" w:date="2006-06-06T11:15:00Z">
              <w:r>
                <w:rPr>
                  <w:sz w:val="16"/>
                  <w:szCs w:val="16"/>
                  <w:lang w:val="hu-HU"/>
                </w:rPr>
                <w:t>113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089" w:author="AzariZ" w:date="2006-06-06T11:15:00Z"/>
              </w:rPr>
            </w:pPr>
            <w:ins w:id="1088" w:author="AzariZ" w:date="2006-06-06T11:15:00Z">
              <w:r>
                <w:rPr>
                  <w:sz w:val="16"/>
                  <w:szCs w:val="16"/>
                  <w:lang w:val="hu-HU"/>
                </w:rPr>
                <w:t>110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090" w:author="AzariZ" w:date="2006-06-06T11:15:00Z">
              <w:r>
                <w:rPr>
                  <w:sz w:val="16"/>
                  <w:szCs w:val="16"/>
                  <w:lang w:val="hu-HU"/>
                </w:rPr>
                <w:t>110</w:t>
              </w:r>
            </w:ins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096" w:author="AzariZ" w:date="2006-06-06T11:15:00Z"/>
              </w:rPr>
            </w:pPr>
            <w:ins w:id="1091" w:author="AzariZ" w:date="2006-06-06T11:15:00Z">
              <w:r>
                <w:rPr>
                  <w:sz w:val="16"/>
                  <w:szCs w:val="16"/>
                  <w:lang w:val="hu-HU"/>
                </w:rPr>
                <w:t xml:space="preserve">"Megállás helye!" jelző </w:t>
              </w:r>
            </w:ins>
            <w:ins w:id="1092" w:author="AzariZ" w:date="2006-06-06T11:15:00Z">
              <w:del w:id="1093" w:author="azariz" w:date="2007-03-26T09:28:00Z">
                <w:r>
                  <w:rPr>
                    <w:sz w:val="16"/>
                    <w:szCs w:val="16"/>
                    <w:lang w:val="hu-HU"/>
                  </w:rPr>
                  <w:delText>–</w:delText>
                </w:r>
              </w:del>
            </w:ins>
            <w:ins w:id="1094" w:author="azariz" w:date="2007-03-26T09:28:00Z">
              <w:r>
                <w:rPr>
                  <w:sz w:val="16"/>
                  <w:szCs w:val="16"/>
                  <w:lang w:val="hu-HU"/>
                </w:rPr>
                <w:t>-</w:t>
              </w:r>
            </w:ins>
            <w:ins w:id="1095" w:author="AzariZ" w:date="2006-06-06T11:15:00Z">
              <w:r>
                <w:rPr>
                  <w:sz w:val="16"/>
                  <w:szCs w:val="16"/>
                  <w:lang w:val="hu-HU"/>
                </w:rPr>
                <w:t xml:space="preserve"> Ba/K1 kijárati jelző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098" w:author="AzariZ" w:date="2006-06-06T11:15:00Z"/>
              </w:rPr>
            </w:pPr>
            <w:ins w:id="1097" w:author="AzariZ" w:date="2006-06-06T11:15:00Z">
              <w:r>
                <w:rPr>
                  <w:sz w:val="16"/>
                  <w:szCs w:val="16"/>
                  <w:lang w:val="hu-HU"/>
                </w:rPr>
                <w:t>"Megállás helye!" jelző - Ba/K2 kijárati jelző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099" w:author="AzariZ" w:date="2006-06-06T11:15:00Z">
              <w:r>
                <w:rPr>
                  <w:sz w:val="16"/>
                  <w:szCs w:val="16"/>
                  <w:lang w:val="hu-HU"/>
                </w:rPr>
                <w:t>"Megállás helye!" jelző - Ba/K3 kijárati jelző</w:t>
              </w:r>
            </w:ins>
          </w:p>
        </w:tc>
      </w:tr>
      <w:tr>
        <w:trPr>
          <w:trHeight w:val="87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100" w:author="AzariZ" w:date="2006-06-06T11:15:00Z">
              <w:r>
                <w:rPr>
                  <w:sz w:val="16"/>
                  <w:szCs w:val="16"/>
                  <w:lang w:val="hu-HU"/>
                </w:rPr>
                <w:t>Aquincum-elágazás</w:t>
              </w:r>
            </w:ins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02" w:author="AzariZ" w:date="2006-06-06T11:15:00Z"/>
              </w:rPr>
            </w:pPr>
            <w:ins w:id="1101" w:author="AzariZ" w:date="2006-06-06T11:15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04" w:author="AzariZ" w:date="2006-06-06T11:15:00Z"/>
              </w:rPr>
            </w:pPr>
            <w:ins w:id="1103" w:author="AzariZ" w:date="2006-06-06T11:15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05" w:author="AzariZ" w:date="2006-06-06T11:15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07" w:author="AzariZ" w:date="2006-06-06T11:15:00Z"/>
              </w:rPr>
            </w:pPr>
            <w:ins w:id="1106" w:author="AzariZ" w:date="2006-06-06T11:15:00Z">
              <w:r>
                <w:rPr>
                  <w:sz w:val="16"/>
                  <w:szCs w:val="16"/>
                  <w:lang w:val="hu-HU"/>
                </w:rPr>
                <w:t>294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09" w:author="AzariZ" w:date="2006-06-06T11:15:00Z"/>
              </w:rPr>
            </w:pPr>
            <w:ins w:id="1108" w:author="AzariZ" w:date="2006-06-06T11:15:00Z">
              <w:r>
                <w:rPr>
                  <w:sz w:val="16"/>
                  <w:szCs w:val="16"/>
                  <w:lang w:val="hu-HU"/>
                </w:rPr>
                <w:t>1270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10" w:author="AzariZ" w:date="2006-06-06T11:15:00Z">
              <w:r>
                <w:rPr>
                  <w:sz w:val="16"/>
                  <w:szCs w:val="16"/>
                  <w:lang w:val="hu-HU"/>
                </w:rPr>
                <w:t>1270</w:t>
              </w:r>
            </w:ins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114" w:author="AzariZ" w:date="2006-06-06T11:15:00Z"/>
              </w:rPr>
            </w:pPr>
            <w:ins w:id="1111" w:author="AzariZ" w:date="2006-06-06T11:15:00Z">
              <w:r>
                <w:rPr>
                  <w:sz w:val="16"/>
                  <w:szCs w:val="16"/>
                  <w:lang w:val="hu-HU"/>
                </w:rPr>
                <w:t>Aq/K1 kijárati jelző</w:t>
              </w:r>
            </w:ins>
            <w:ins w:id="1112" w:author="azariz" w:date="2007-03-26T09:28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113" w:author="AzariZ" w:date="2006-06-06T11:15:00Z">
              <w:r>
                <w:rPr>
                  <w:sz w:val="16"/>
                  <w:szCs w:val="16"/>
                  <w:lang w:val="hu-HU"/>
                </w:rPr>
                <w:t>- Aq/V1/2 kijárati jelző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118" w:author="AzariZ" w:date="2006-06-06T11:15:00Z"/>
              </w:rPr>
            </w:pPr>
            <w:ins w:id="1115" w:author="AzariZ" w:date="2006-06-06T11:15:00Z">
              <w:r>
                <w:rPr>
                  <w:sz w:val="16"/>
                  <w:szCs w:val="16"/>
                  <w:lang w:val="hu-HU"/>
                </w:rPr>
                <w:t>Aq/K2/2 kijárati jelző</w:t>
              </w:r>
            </w:ins>
            <w:ins w:id="1116" w:author="azariz" w:date="2007-03-26T09:28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117" w:author="AzariZ" w:date="2006-06-06T11:15:00Z">
              <w:r>
                <w:rPr>
                  <w:sz w:val="16"/>
                  <w:szCs w:val="16"/>
                  <w:lang w:val="hu-HU"/>
                </w:rPr>
                <w:t>- Aq/V2/2 kijárati jelző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119" w:author="AzariZ" w:date="2006-06-06T11:15:00Z">
              <w:r>
                <w:rPr>
                  <w:sz w:val="16"/>
                  <w:szCs w:val="16"/>
                  <w:lang w:val="hu-HU"/>
                </w:rPr>
                <w:t>Aq/K3/2 kijárati jelző</w:t>
              </w:r>
            </w:ins>
            <w:ins w:id="1120" w:author="azariz" w:date="2007-03-26T09:28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121" w:author="AzariZ" w:date="2006-06-06T11:15:00Z">
              <w:r>
                <w:rPr>
                  <w:sz w:val="16"/>
                  <w:szCs w:val="16"/>
                  <w:lang w:val="hu-HU"/>
                </w:rPr>
                <w:t>- Aq/V3/2 kijárati jelző</w:t>
              </w:r>
            </w:ins>
          </w:p>
        </w:tc>
      </w:tr>
      <w:tr>
        <w:trPr>
          <w:trHeight w:val="5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122" w:author="AzariZ" w:date="2006-06-06T11:15:00Z">
              <w:r>
                <w:rPr>
                  <w:sz w:val="16"/>
                  <w:szCs w:val="16"/>
                  <w:lang w:val="hu-HU"/>
                </w:rPr>
                <w:t>Békásmegyer</w:t>
              </w:r>
            </w:ins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24" w:author="AzariZ" w:date="2006-06-06T11:15:00Z"/>
              </w:rPr>
            </w:pPr>
            <w:ins w:id="1123" w:author="AzariZ" w:date="2006-06-06T11:15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385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25" w:author="AzariZ" w:date="2006-06-06T11:15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27" w:author="AzariZ" w:date="2006-06-06T11:15:00Z"/>
              </w:rPr>
            </w:pPr>
            <w:ins w:id="1126" w:author="AzariZ" w:date="2006-06-06T11:15:00Z">
              <w:r>
                <w:rPr>
                  <w:sz w:val="16"/>
                  <w:szCs w:val="16"/>
                  <w:lang w:val="hu-HU"/>
                </w:rPr>
                <w:t>1273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28" w:author="AzariZ" w:date="2006-06-06T11:15:00Z">
              <w:r>
                <w:rPr>
                  <w:sz w:val="16"/>
                  <w:szCs w:val="16"/>
                  <w:lang w:val="hu-HU"/>
                </w:rPr>
                <w:t>604</w:t>
              </w:r>
            </w:ins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132" w:author="AzariZ" w:date="2006-06-06T11:15:00Z"/>
              </w:rPr>
            </w:pPr>
            <w:ins w:id="1129" w:author="AzariZ" w:date="2006-06-06T11:15:00Z">
              <w:r>
                <w:rPr>
                  <w:sz w:val="16"/>
                  <w:szCs w:val="16"/>
                  <w:lang w:val="hu-HU"/>
                </w:rPr>
                <w:t>Bm/K1/2 kijárati jelző</w:t>
              </w:r>
            </w:ins>
            <w:ins w:id="1130" w:author="azariz" w:date="2007-03-26T09:28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131" w:author="AzariZ" w:date="2006-06-06T11:15:00Z">
              <w:r>
                <w:rPr>
                  <w:sz w:val="16"/>
                  <w:szCs w:val="16"/>
                  <w:lang w:val="hu-HU"/>
                </w:rPr>
                <w:t>- Bm/V1/3 kijárati jelző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133" w:author="AzariZ" w:date="2006-06-06T11:15:00Z">
              <w:r>
                <w:rPr>
                  <w:sz w:val="16"/>
                  <w:szCs w:val="16"/>
                  <w:lang w:val="hu-HU"/>
                </w:rPr>
                <w:t>Bm/K2/2 kijárati jelző</w:t>
              </w:r>
            </w:ins>
            <w:ins w:id="1134" w:author="azariz" w:date="2007-03-26T09:28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135" w:author="AzariZ" w:date="2006-06-06T11:15:00Z">
              <w:r>
                <w:rPr>
                  <w:sz w:val="16"/>
                  <w:szCs w:val="16"/>
                  <w:lang w:val="hu-HU"/>
                </w:rPr>
                <w:t>- Bm/V2 kijárati jelző</w:t>
              </w:r>
            </w:ins>
          </w:p>
        </w:tc>
      </w:tr>
      <w:tr>
        <w:trPr>
          <w:trHeight w:val="83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136" w:author="AzariZ" w:date="2006-06-06T11:15:00Z">
              <w:r>
                <w:rPr>
                  <w:sz w:val="16"/>
                  <w:szCs w:val="16"/>
                  <w:lang w:val="hu-HU"/>
                </w:rPr>
                <w:t>Budakalász</w:t>
              </w:r>
            </w:ins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38" w:author="AzariZ" w:date="2006-06-06T11:15:00Z"/>
              </w:rPr>
            </w:pPr>
            <w:ins w:id="1137" w:author="AzariZ" w:date="2006-06-06T11:15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385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40" w:author="AzariZ" w:date="2006-06-06T11:15:00Z"/>
              </w:rPr>
            </w:pPr>
            <w:ins w:id="1139" w:author="AzariZ" w:date="2006-06-06T11:15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  <w:p>
            <w:pPr>
              <w:pStyle w:val="Normal"/>
              <w:tabs>
                <w:tab w:val="clear" w:pos="720"/>
                <w:tab w:val="left" w:pos="385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41" w:author="AzariZ" w:date="2006-06-06T11:15:00Z">
              <w:r>
                <w:rPr>
                  <w:sz w:val="16"/>
                  <w:szCs w:val="16"/>
                  <w:lang w:val="hu-HU"/>
                </w:rPr>
                <w:t>4.</w:t>
              </w:r>
            </w:ins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43" w:author="AzariZ" w:date="2006-06-06T11:15:00Z"/>
              </w:rPr>
            </w:pPr>
            <w:ins w:id="1142" w:author="AzariZ" w:date="2006-06-06T11:15:00Z">
              <w:r>
                <w:rPr>
                  <w:sz w:val="16"/>
                  <w:szCs w:val="16"/>
                  <w:lang w:val="hu-HU"/>
                </w:rPr>
                <w:t>139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45" w:author="AzariZ" w:date="2006-06-06T11:15:00Z"/>
              </w:rPr>
            </w:pPr>
            <w:ins w:id="1144" w:author="AzariZ" w:date="2006-06-06T11:15:00Z">
              <w:r>
                <w:rPr>
                  <w:sz w:val="16"/>
                  <w:szCs w:val="16"/>
                  <w:lang w:val="hu-HU"/>
                </w:rPr>
                <w:t>245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46" w:author="AzariZ" w:date="2006-06-06T11:15:00Z">
              <w:r>
                <w:rPr>
                  <w:sz w:val="16"/>
                  <w:szCs w:val="16"/>
                  <w:lang w:val="hu-HU"/>
                </w:rPr>
                <w:t>282</w:t>
              </w:r>
            </w:ins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48" w:author="AzariZ" w:date="2006-06-06T11:15:00Z"/>
              </w:rPr>
            </w:pPr>
            <w:ins w:id="1147" w:author="AzariZ" w:date="2006-06-06T11:15:00Z">
              <w:r>
                <w:rPr>
                  <w:sz w:val="16"/>
                  <w:szCs w:val="16"/>
                  <w:lang w:val="hu-HU"/>
                </w:rPr>
                <w:t xml:space="preserve">Bk/K2 kijárati jelző- Bk/V2 kijárati jelző 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50" w:author="AzariZ" w:date="2006-06-06T11:15:00Z"/>
              </w:rPr>
            </w:pPr>
            <w:ins w:id="1149" w:author="AzariZ" w:date="2006-06-06T11:15:00Z">
              <w:r>
                <w:rPr>
                  <w:sz w:val="16"/>
                  <w:szCs w:val="16"/>
                  <w:lang w:val="hu-HU"/>
                </w:rPr>
                <w:t xml:space="preserve">10. váltó bizt. határjelző- Bk/V3 kijárati jelző 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51" w:author="AzariZ" w:date="2006-06-06T11:15:00Z">
              <w:r>
                <w:rPr>
                  <w:sz w:val="16"/>
                  <w:szCs w:val="16"/>
                  <w:lang w:val="hu-HU"/>
                </w:rPr>
                <w:t xml:space="preserve">10. váltó bizt. határjelző- Bk/V4 kijárati jelző </w:t>
              </w:r>
            </w:ins>
          </w:p>
        </w:tc>
      </w:tr>
      <w:tr>
        <w:trPr>
          <w:trHeight w:val="83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152" w:author="AzariZ" w:date="2006-06-06T11:15:00Z">
              <w:r>
                <w:rPr>
                  <w:sz w:val="16"/>
                  <w:szCs w:val="16"/>
                  <w:lang w:val="hu-HU"/>
                </w:rPr>
                <w:t>Pomáz</w:t>
              </w:r>
            </w:ins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54" w:author="AzariZ" w:date="2006-06-06T11:15:00Z"/>
              </w:rPr>
            </w:pPr>
            <w:ins w:id="1153" w:author="AzariZ" w:date="2006-06-06T11:15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0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56" w:author="AzariZ" w:date="2006-06-06T11:15:00Z"/>
              </w:rPr>
            </w:pPr>
            <w:ins w:id="1155" w:author="AzariZ" w:date="2006-06-06T11:15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57" w:author="AzariZ" w:date="2006-06-06T11:15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59" w:author="AzariZ" w:date="2006-06-06T11:15:00Z"/>
              </w:rPr>
            </w:pPr>
            <w:ins w:id="1158" w:author="AzariZ" w:date="2006-06-06T11:15:00Z">
              <w:r>
                <w:rPr>
                  <w:sz w:val="16"/>
                  <w:szCs w:val="16"/>
                  <w:lang w:val="hu-HU"/>
                </w:rPr>
                <w:t>126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61" w:author="AzariZ" w:date="2006-06-06T11:15:00Z"/>
              </w:rPr>
            </w:pPr>
            <w:ins w:id="1160" w:author="AzariZ" w:date="2006-06-06T11:15:00Z">
              <w:r>
                <w:rPr>
                  <w:sz w:val="16"/>
                  <w:szCs w:val="16"/>
                  <w:lang w:val="hu-HU"/>
                </w:rPr>
                <w:t>178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62" w:author="AzariZ" w:date="2006-06-06T11:15:00Z">
              <w:r>
                <w:rPr>
                  <w:sz w:val="16"/>
                  <w:szCs w:val="16"/>
                  <w:lang w:val="hu-HU"/>
                </w:rPr>
                <w:t>154</w:t>
              </w:r>
            </w:ins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64" w:author="AzariZ" w:date="2006-06-06T11:15:00Z"/>
              </w:rPr>
            </w:pPr>
            <w:ins w:id="1163" w:author="AzariZ" w:date="2006-06-06T11:15:00Z">
              <w:r>
                <w:rPr>
                  <w:sz w:val="16"/>
                  <w:szCs w:val="16"/>
                  <w:lang w:val="hu-HU"/>
                </w:rPr>
                <w:t>5. váltó bizt. határjelző- 10. váltó bizt. határjelző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66" w:author="AzariZ" w:date="2006-06-06T11:15:00Z"/>
              </w:rPr>
            </w:pPr>
            <w:ins w:id="1165" w:author="AzariZ" w:date="2006-06-06T11:15:00Z">
              <w:r>
                <w:rPr>
                  <w:sz w:val="16"/>
                  <w:szCs w:val="16"/>
                  <w:lang w:val="hu-HU"/>
                </w:rPr>
                <w:t>Pz/K2 kijárati jelző- Pz/V2 kijárati jelző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67" w:author="AzariZ" w:date="2006-06-06T11:15:00Z">
              <w:r>
                <w:rPr>
                  <w:sz w:val="16"/>
                  <w:szCs w:val="16"/>
                  <w:lang w:val="hu-HU"/>
                </w:rPr>
                <w:t>Pz/K3 kijárati jelző- Pz/V3 kijárati jelző</w:t>
              </w:r>
            </w:ins>
          </w:p>
        </w:tc>
      </w:tr>
      <w:tr>
        <w:trPr>
          <w:trHeight w:val="83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168" w:author="AzariZ" w:date="2006-06-06T11:15:00Z">
              <w:r>
                <w:rPr>
                  <w:sz w:val="16"/>
                  <w:szCs w:val="16"/>
                  <w:lang w:val="hu-HU"/>
                </w:rPr>
                <w:t>Szentendre</w:t>
              </w:r>
            </w:ins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70" w:author="AzariZ" w:date="2006-06-06T11:15:00Z"/>
              </w:rPr>
            </w:pPr>
            <w:ins w:id="1169" w:author="AzariZ" w:date="2006-06-06T11:15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0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72" w:author="AzariZ" w:date="2006-06-06T11:15:00Z"/>
              </w:rPr>
            </w:pPr>
            <w:ins w:id="1171" w:author="AzariZ" w:date="2006-06-06T11:15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73" w:author="AzariZ" w:date="2006-06-06T11:15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75" w:author="AzariZ" w:date="2006-06-06T11:15:00Z"/>
              </w:rPr>
            </w:pPr>
            <w:ins w:id="1174" w:author="AzariZ" w:date="2006-06-06T11:15:00Z">
              <w:r>
                <w:rPr>
                  <w:sz w:val="16"/>
                  <w:szCs w:val="16"/>
                  <w:lang w:val="hu-HU"/>
                </w:rPr>
                <w:t>938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77" w:author="AzariZ" w:date="2006-06-06T11:15:00Z"/>
              </w:rPr>
            </w:pPr>
            <w:ins w:id="1176" w:author="AzariZ" w:date="2006-06-06T11:15:00Z">
              <w:r>
                <w:rPr>
                  <w:sz w:val="16"/>
                  <w:szCs w:val="16"/>
                  <w:lang w:val="hu-HU"/>
                </w:rPr>
                <w:t>184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78" w:author="AzariZ" w:date="2006-06-06T11:15:00Z">
              <w:r>
                <w:rPr>
                  <w:sz w:val="16"/>
                  <w:szCs w:val="16"/>
                  <w:lang w:val="hu-HU"/>
                </w:rPr>
                <w:t>240</w:t>
              </w:r>
            </w:ins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80" w:author="AzariZ" w:date="2006-06-06T11:15:00Z"/>
              </w:rPr>
            </w:pPr>
            <w:ins w:id="1179" w:author="AzariZ" w:date="2006-06-06T11:15:00Z">
              <w:r>
                <w:rPr>
                  <w:sz w:val="16"/>
                  <w:szCs w:val="16"/>
                  <w:lang w:val="hu-HU"/>
                </w:rPr>
                <w:t>2.sz. váltó - "Megállás helye!" jelző</w:t>
              </w:r>
            </w:ins>
          </w:p>
          <w:p>
            <w:pPr>
              <w:pStyle w:val="Normal"/>
              <w:tabs>
                <w:tab w:val="clear" w:pos="720"/>
                <w:tab w:val="left" w:pos="147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182" w:author="AzariZ" w:date="2006-06-06T11:15:00Z"/>
              </w:rPr>
            </w:pPr>
            <w:ins w:id="1181" w:author="AzariZ" w:date="2006-06-06T11:15:00Z">
              <w:r>
                <w:rPr>
                  <w:sz w:val="16"/>
                  <w:szCs w:val="16"/>
                  <w:lang w:val="hu-HU"/>
                </w:rPr>
                <w:t>22.sz. váltó - "Megállás helye!" jelző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183" w:author="AzariZ" w:date="2006-06-06T11:15:00Z">
              <w:r>
                <w:rPr>
                  <w:sz w:val="16"/>
                  <w:szCs w:val="16"/>
                  <w:lang w:val="hu-HU"/>
                </w:rPr>
                <w:t>20.sz. váltó - "Megállás helye!" jelző</w:t>
              </w:r>
            </w:ins>
          </w:p>
        </w:tc>
      </w:tr>
    </w:tbl>
    <w:p>
      <w:pPr>
        <w:pStyle w:val="Heading3"/>
        <w:rPr>
          <w:del w:id="1185" w:author="azariz" w:date="2007-03-22T09:28:00Z"/>
        </w:rPr>
      </w:pPr>
      <w:del w:id="1184" w:author="azariz" w:date="2007-03-22T09:28:00Z">
        <w:r>
          <w:rPr/>
        </w:r>
      </w:del>
      <w:r>
        <w:br w:type="page"/>
      </w:r>
    </w:p>
    <w:p>
      <w:pPr>
        <w:pStyle w:val="Heading3"/>
        <w:spacing w:before="0" w:after="120"/>
        <w:jc w:val="center"/>
        <w:rPr>
          <w:b/>
          <w:b/>
          <w:lang w:val="hu-HU"/>
        </w:rPr>
      </w:pPr>
      <w:ins w:id="1186" w:author="AzariZ" w:date="2006-09-11T14:58:00Z">
        <w:r>
          <w:rPr>
            <w:b/>
            <w:lang w:val="hu-HU"/>
          </w:rPr>
          <w:t>Boráros tér - Csepe</w:t>
        </w:r>
      </w:ins>
      <w:ins w:id="1187" w:author="azariz" w:date="2007-03-26T09:30:00Z">
        <w:r>
          <w:rPr>
            <w:b/>
            <w:lang w:val="hu-HU"/>
          </w:rPr>
          <w:t>l</w:t>
        </w:r>
      </w:ins>
      <w:del w:id="1188" w:author="azariz" w:date="2007-03-26T09:30:00Z">
        <w:r>
          <w:rPr>
            <w:b/>
            <w:lang w:val="hu-HU"/>
          </w:rPr>
          <w:delText>l</w:delText>
        </w:r>
      </w:del>
    </w:p>
    <w:tbl>
      <w:tblPr>
        <w:tblW w:w="89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7"/>
        <w:gridCol w:w="36"/>
        <w:gridCol w:w="1688"/>
        <w:gridCol w:w="47"/>
        <w:gridCol w:w="36"/>
        <w:gridCol w:w="1098"/>
        <w:gridCol w:w="36"/>
        <w:gridCol w:w="3602"/>
        <w:gridCol w:w="47"/>
        <w:gridCol w:w="36"/>
      </w:tblGrid>
      <w:tr>
        <w:trPr>
          <w:trHeight w:val="4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center" w:pos="759" w:leader="none"/>
              </w:tabs>
              <w:spacing w:lineRule="atLeast" w:line="240" w:before="0" w:after="120"/>
              <w:jc w:val="center"/>
              <w:rPr/>
            </w:pPr>
            <w:del w:id="1189" w:author="azariz" w:date="2007-01-02T13:16:00Z">
              <w:r>
                <w:rPr/>
                <w:delText>állomás</w:delText>
              </w:r>
            </w:del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right" w:pos="918" w:leader="none"/>
              </w:tabs>
              <w:spacing w:lineRule="atLeast" w:line="240" w:before="0" w:after="120"/>
              <w:jc w:val="center"/>
              <w:rPr/>
            </w:pPr>
            <w:del w:id="1190" w:author="azariz" w:date="2007-01-02T13:16:00Z">
              <w:r>
                <w:rPr/>
                <w:delText>vágányszám</w:delText>
              </w:r>
            </w:del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center" w:pos="1778" w:leader="none"/>
              </w:tabs>
              <w:spacing w:lineRule="atLeast" w:line="240" w:before="0" w:after="120"/>
              <w:jc w:val="center"/>
              <w:rPr/>
            </w:pPr>
            <w:del w:id="1191" w:author="azariz" w:date="2007-01-02T13:16:00Z">
              <w:r>
                <w:rPr/>
                <w:delText>figyelembevehető vágányhossz</w:delText>
              </w:r>
            </w:del>
          </w:p>
        </w:tc>
        <w:tc>
          <w:tcPr>
            <w:tcW w:w="83" w:type="dxa"/>
            <w:gridSpan w:val="2"/>
            <w:tcBorders/>
          </w:tcPr>
          <w:p>
            <w:pPr>
              <w:pStyle w:val="Heading3"/>
              <w:keepNext w:val="true"/>
              <w:widowControl/>
              <w:tabs>
                <w:tab w:val="clear" w:pos="720"/>
                <w:tab w:val="center" w:pos="1778" w:leader="none"/>
              </w:tabs>
              <w:bidi w:val="0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12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center" w:pos="471" w:leader="none"/>
              </w:tabs>
              <w:spacing w:lineRule="atLeast" w:line="240" w:before="0" w:after="120"/>
              <w:jc w:val="center"/>
              <w:rPr/>
            </w:pPr>
            <w:del w:id="1192" w:author="azariz" w:date="2007-01-02T13:16:00Z">
              <w:r>
                <w:rPr/>
                <w:delText>méterben</w:delText>
              </w:r>
            </w:del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tabs>
                <w:tab w:val="clear" w:pos="720"/>
                <w:tab w:val="center" w:pos="471" w:leader="none"/>
              </w:tabs>
              <w:bidi w:val="0"/>
              <w:spacing w:lineRule="atLeast" w:line="240" w:before="0" w:after="120"/>
              <w:jc w:val="center"/>
              <w:rPr/>
            </w:pPr>
            <w:del w:id="1193" w:author="azariz" w:date="2007-01-02T13:16:00Z">
              <w:r>
                <w:rPr/>
                <w:delText>mérési hely</w:delText>
              </w:r>
            </w:del>
          </w:p>
        </w:tc>
      </w:tr>
      <w:tr>
        <w:trPr>
          <w:trHeight w:val="539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tabs>
                <w:tab w:val="clear" w:pos="720"/>
                <w:tab w:val="center" w:pos="471" w:leader="none"/>
              </w:tabs>
              <w:bidi w:val="0"/>
              <w:spacing w:lineRule="atLeast" w:line="240" w:before="0" w:after="120"/>
              <w:jc w:val="center"/>
              <w:rPr/>
            </w:pPr>
            <w:del w:id="1194" w:author="azariz" w:date="2007-01-02T13:16:00Z">
              <w:r>
                <w:rPr/>
                <w:delText>Boráros tér</w:delText>
              </w:r>
            </w:del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17" w:leader="none"/>
              </w:tabs>
              <w:spacing w:lineRule="atLeast" w:line="240"/>
              <w:jc w:val="center"/>
              <w:rPr>
                <w:del w:id="1196" w:author="azariz" w:date="2007-01-02T13:16:00Z"/>
              </w:rPr>
            </w:pPr>
            <w:del w:id="1195" w:author="azariz" w:date="2007-01-02T13:16:00Z">
              <w:r>
                <w:rPr/>
                <w:delText>1.</w:delText>
              </w:r>
            </w:del>
          </w:p>
          <w:p>
            <w:pPr>
              <w:pStyle w:val="Heading3"/>
              <w:tabs>
                <w:tab w:val="clear" w:pos="720"/>
                <w:tab w:val="left" w:pos="417" w:leader="none"/>
              </w:tabs>
              <w:spacing w:lineRule="atLeast" w:line="240" w:before="0" w:after="120"/>
              <w:jc w:val="center"/>
              <w:rPr/>
            </w:pPr>
            <w:del w:id="1197" w:author="azariz" w:date="2007-01-02T13:16:00Z">
              <w:r>
                <w:rPr/>
                <w:delText>2.</w:delText>
              </w:r>
            </w:del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tabs>
                <w:tab w:val="clear" w:pos="720"/>
                <w:tab w:val="left" w:pos="417" w:leader="none"/>
              </w:tabs>
              <w:bidi w:val="0"/>
              <w:spacing w:lineRule="atLeast" w:line="240" w:before="0" w:after="120"/>
              <w:jc w:val="center"/>
              <w:rPr>
                <w:del w:id="1199" w:author="azariz" w:date="2007-01-02T13:16:00Z"/>
              </w:rPr>
            </w:pPr>
            <w:del w:id="1198" w:author="azariz" w:date="2007-01-02T13:16:00Z">
              <w:r>
                <w:rPr/>
                <w:delText>166</w:delText>
              </w:r>
            </w:del>
          </w:p>
          <w:p>
            <w:pPr>
              <w:pStyle w:val="Heading3"/>
              <w:tabs>
                <w:tab w:val="clear" w:pos="720"/>
                <w:tab w:val="left" w:pos="356" w:leader="none"/>
              </w:tabs>
              <w:spacing w:lineRule="atLeast" w:line="240" w:before="0" w:after="120"/>
              <w:jc w:val="center"/>
              <w:rPr/>
            </w:pPr>
            <w:del w:id="1200" w:author="azariz" w:date="2007-01-02T13:16:00Z">
              <w:r>
                <w:rPr/>
                <w:delText>166</w:delText>
              </w:r>
            </w:del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del w:id="1202" w:author="azariz" w:date="2007-01-02T13:16:00Z"/>
              </w:rPr>
            </w:pPr>
            <w:del w:id="1201" w:author="azariz" w:date="2007-01-02T13:16:00Z">
              <w:r>
                <w:rPr/>
                <w:delText>"Megállás helye!" jelző - 7.sz. váltó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 w:before="0" w:after="120"/>
              <w:jc w:val="center"/>
              <w:rPr/>
            </w:pPr>
            <w:del w:id="1203" w:author="azariz" w:date="2007-01-02T13:16:00Z">
              <w:r>
                <w:rPr/>
                <w:delText>"Megállás helye!" jelző - 5.sz. váltó</w:delText>
              </w:r>
            </w:del>
          </w:p>
        </w:tc>
        <w:tc>
          <w:tcPr>
            <w:tcW w:w="36" w:type="dxa"/>
            <w:tcBorders/>
          </w:tcPr>
          <w:p>
            <w:pPr>
              <w:pStyle w:val="Heading3"/>
              <w:keepNext w:val="true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jc w:val="center"/>
              <w:rPr/>
            </w:pPr>
            <w:del w:id="1204" w:author="azariz" w:date="2007-01-02T13:16:00Z">
              <w:r>
                <w:rPr/>
                <w:delText>Csepel</w:delText>
              </w:r>
            </w:del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35" w:leader="none"/>
              </w:tabs>
              <w:spacing w:lineRule="atLeast" w:line="240"/>
              <w:jc w:val="center"/>
              <w:rPr>
                <w:del w:id="1206" w:author="azariz" w:date="2007-01-02T13:16:00Z"/>
              </w:rPr>
            </w:pPr>
            <w:del w:id="1205" w:author="azariz" w:date="2007-01-02T13:16:00Z">
              <w:r>
                <w:rPr/>
                <w:delText>1.</w:delText>
              </w:r>
            </w:del>
          </w:p>
          <w:p>
            <w:pPr>
              <w:pStyle w:val="Heading3"/>
              <w:tabs>
                <w:tab w:val="clear" w:pos="720"/>
                <w:tab w:val="left" w:pos="417" w:leader="none"/>
              </w:tabs>
              <w:spacing w:lineRule="atLeast" w:line="240" w:before="0" w:after="120"/>
              <w:jc w:val="center"/>
              <w:rPr/>
            </w:pPr>
            <w:del w:id="1207" w:author="azariz" w:date="2007-01-02T13:16:00Z">
              <w:r>
                <w:rPr/>
                <w:delText>2.</w:delText>
              </w:r>
            </w:del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tabs>
                <w:tab w:val="clear" w:pos="720"/>
                <w:tab w:val="left" w:pos="417" w:leader="none"/>
              </w:tabs>
              <w:bidi w:val="0"/>
              <w:spacing w:lineRule="atLeast" w:line="240" w:before="0" w:after="120"/>
              <w:jc w:val="center"/>
              <w:rPr>
                <w:del w:id="1209" w:author="azariz" w:date="2007-01-02T13:16:00Z"/>
              </w:rPr>
            </w:pPr>
            <w:del w:id="1208" w:author="azariz" w:date="2007-01-02T13:16:00Z">
              <w:r>
                <w:rPr/>
                <w:delText>209</w:delText>
              </w:r>
            </w:del>
          </w:p>
          <w:p>
            <w:pPr>
              <w:pStyle w:val="Heading3"/>
              <w:tabs>
                <w:tab w:val="clear" w:pos="720"/>
                <w:tab w:val="left" w:pos="356" w:leader="none"/>
              </w:tabs>
              <w:spacing w:lineRule="atLeast" w:line="240" w:before="0" w:after="120"/>
              <w:jc w:val="center"/>
              <w:rPr/>
            </w:pPr>
            <w:del w:id="1210" w:author="azariz" w:date="2007-01-02T13:16:00Z">
              <w:r>
                <w:rPr/>
                <w:delText>120</w:delText>
              </w:r>
            </w:del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del w:id="1212" w:author="azariz" w:date="2007-01-02T13:16:00Z"/>
              </w:rPr>
            </w:pPr>
            <w:del w:id="1211" w:author="azariz" w:date="2007-01-02T13:16:00Z">
              <w:r>
                <w:rPr/>
                <w:delText>4.sz. váltó – 8.sz.váltó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 w:before="0" w:after="120"/>
              <w:jc w:val="center"/>
              <w:rPr/>
            </w:pPr>
            <w:del w:id="1213" w:author="azariz" w:date="2007-01-02T13:16:00Z">
              <w:r>
                <w:rPr/>
                <w:delText>2.sz. váltó – 6.sz.váltó</w:delText>
              </w:r>
            </w:del>
          </w:p>
        </w:tc>
        <w:tc>
          <w:tcPr>
            <w:tcW w:w="36" w:type="dxa"/>
            <w:tcBorders/>
          </w:tcPr>
          <w:p>
            <w:pPr>
              <w:pStyle w:val="Heading3"/>
              <w:keepNext w:val="true"/>
              <w:widowControl/>
              <w:tabs>
                <w:tab w:val="clear" w:pos="720"/>
                <w:tab w:val="left" w:pos="36" w:leader="none"/>
              </w:tabs>
              <w:bidi w:val="0"/>
              <w:snapToGrid w:val="false"/>
              <w:spacing w:lineRule="atLeast" w:line="240" w:before="0" w:after="12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sz w:val="10"/>
          <w:szCs w:val="10"/>
          <w:lang w:val="hu-HU"/>
        </w:rPr>
      </w:pPr>
      <w:r>
        <w:rPr>
          <w:sz w:val="10"/>
          <w:szCs w:val="10"/>
          <w:lang w:val="hu-HU"/>
        </w:rPr>
      </w:r>
    </w:p>
    <w:tbl>
      <w:tblPr>
        <w:tblW w:w="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176"/>
        <w:gridCol w:w="812"/>
        <w:gridCol w:w="2511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állomás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/>
            </w:pPr>
            <w:del w:id="1214" w:author="azariz" w:date="2007-03-22T09:13:00Z">
              <w:r>
                <w:rPr>
                  <w:sz w:val="16"/>
                  <w:szCs w:val="16"/>
                  <w:lang w:val="hu-HU"/>
                </w:rPr>
                <w:delText>V</w:delText>
              </w:r>
            </w:del>
            <w:ins w:id="1215" w:author="azariz" w:date="2007-03-22T09:13:00Z">
              <w:r>
                <w:rPr>
                  <w:sz w:val="16"/>
                  <w:szCs w:val="16"/>
                  <w:lang w:val="hu-HU"/>
                </w:rPr>
                <w:t>v</w:t>
              </w:r>
            </w:ins>
            <w:r>
              <w:rPr>
                <w:sz w:val="16"/>
                <w:szCs w:val="16"/>
                <w:lang w:val="hu-HU"/>
              </w:rPr>
              <w:t>ágány-szám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figyelembevehető vágányhossz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napToGrid w:val="false"/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éterben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érési hely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16" w:author="azariz" w:date="2007-01-02T13:15:00Z">
              <w:r>
                <w:rPr>
                  <w:sz w:val="16"/>
                  <w:szCs w:val="16"/>
                  <w:lang w:val="hu-HU"/>
                </w:rPr>
                <w:t>Boráros tér</w:t>
              </w:r>
            </w:ins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18" w:author="azariz" w:date="2007-01-02T13:15:00Z"/>
              </w:rPr>
            </w:pPr>
            <w:ins w:id="1217" w:author="azariz" w:date="2007-01-02T13:15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19" w:author="azariz" w:date="2007-01-02T13:15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21" w:author="azariz" w:date="2007-01-02T13:15:00Z"/>
              </w:rPr>
            </w:pPr>
            <w:ins w:id="1220" w:author="azariz" w:date="2007-01-02T13:15:00Z">
              <w:r>
                <w:rPr>
                  <w:sz w:val="16"/>
                  <w:szCs w:val="16"/>
                  <w:lang w:val="hu-HU"/>
                </w:rPr>
                <w:t>166</w:t>
              </w:r>
            </w:ins>
          </w:p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22" w:author="azariz" w:date="2007-01-02T13:15:00Z">
              <w:r>
                <w:rPr>
                  <w:sz w:val="16"/>
                  <w:szCs w:val="16"/>
                  <w:lang w:val="hu-HU"/>
                </w:rPr>
                <w:t>166</w:t>
              </w:r>
            </w:ins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24" w:author="azariz" w:date="2007-01-02T13:15:00Z"/>
              </w:rPr>
            </w:pPr>
            <w:ins w:id="1223" w:author="azariz" w:date="2007-01-02T13:15:00Z">
              <w:r>
                <w:rPr>
                  <w:sz w:val="16"/>
                  <w:szCs w:val="16"/>
                  <w:lang w:val="hu-HU"/>
                </w:rPr>
                <w:t>"Megállás helye!" jelző - 7.sz. váltó</w:t>
              </w:r>
            </w:ins>
          </w:p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25" w:author="azariz" w:date="2007-01-02T13:15:00Z">
              <w:r>
                <w:rPr>
                  <w:sz w:val="16"/>
                  <w:szCs w:val="16"/>
                  <w:lang w:val="hu-HU"/>
                </w:rPr>
                <w:t>"Megállás helye!" jelző - 5.sz. váltó</w:t>
              </w:r>
            </w:ins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26" w:author="azariz" w:date="2007-01-02T13:15:00Z">
              <w:r>
                <w:rPr>
                  <w:sz w:val="16"/>
                  <w:szCs w:val="16"/>
                  <w:lang w:val="hu-HU"/>
                </w:rPr>
                <w:t>Csepel</w:t>
              </w:r>
            </w:ins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28" w:author="azariz" w:date="2007-01-02T13:15:00Z"/>
              </w:rPr>
            </w:pPr>
            <w:ins w:id="1227" w:author="azariz" w:date="2007-01-02T13:15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29" w:author="azariz" w:date="2007-01-02T13:15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31" w:author="azariz" w:date="2007-01-02T13:15:00Z"/>
              </w:rPr>
            </w:pPr>
            <w:ins w:id="1230" w:author="azariz" w:date="2007-01-02T13:15:00Z">
              <w:r>
                <w:rPr>
                  <w:sz w:val="16"/>
                  <w:szCs w:val="16"/>
                  <w:lang w:val="hu-HU"/>
                </w:rPr>
                <w:t>209</w:t>
              </w:r>
            </w:ins>
          </w:p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32" w:author="azariz" w:date="2007-01-02T13:15:00Z">
              <w:r>
                <w:rPr>
                  <w:sz w:val="16"/>
                  <w:szCs w:val="16"/>
                  <w:lang w:val="hu-HU"/>
                </w:rPr>
                <w:t>120</w:t>
              </w:r>
            </w:ins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34" w:author="azariz" w:date="2007-01-02T13:15:00Z"/>
              </w:rPr>
            </w:pPr>
            <w:ins w:id="1233" w:author="azariz" w:date="2007-01-02T13:15:00Z">
              <w:r>
                <w:rPr>
                  <w:sz w:val="16"/>
                  <w:szCs w:val="16"/>
                  <w:lang w:val="hu-HU"/>
                </w:rPr>
                <w:t>4.sz. váltó – 8.sz.váltó</w:t>
              </w:r>
            </w:ins>
          </w:p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35" w:author="azariz" w:date="2007-01-02T13:15:00Z">
              <w:r>
                <w:rPr>
                  <w:sz w:val="16"/>
                  <w:szCs w:val="16"/>
                  <w:lang w:val="hu-HU"/>
                </w:rPr>
                <w:t>2.sz. váltó – 6.sz.váltó</w:t>
              </w:r>
            </w:ins>
          </w:p>
        </w:tc>
      </w:tr>
    </w:tbl>
    <w:p>
      <w:pPr>
        <w:pStyle w:val="Normal"/>
        <w:spacing w:before="0" w:after="120"/>
        <w:jc w:val="center"/>
        <w:rPr>
          <w:b/>
          <w:b/>
          <w:lang w:val="hu-HU"/>
          <w:ins w:id="1237" w:author="azariz" w:date="2007-03-22T09:14:00Z"/>
        </w:rPr>
      </w:pPr>
      <w:r>
        <w:br w:type="page"/>
      </w:r>
      <w:ins w:id="1236" w:author="azariz" w:date="2007-03-22T09:14:00Z">
        <w:r>
          <w:rPr>
            <w:b/>
            <w:lang w:val="hu-HU"/>
          </w:rPr>
        </w:r>
      </w:ins>
    </w:p>
    <w:p>
      <w:pPr>
        <w:pStyle w:val="Normal"/>
        <w:spacing w:before="0" w:after="120"/>
        <w:jc w:val="center"/>
        <w:rPr>
          <w:b/>
          <w:b/>
          <w:lang w:val="hu-HU"/>
          <w:ins w:id="1241" w:author="azariz" w:date="2007-03-22T09:28:00Z"/>
        </w:rPr>
      </w:pPr>
      <w:ins w:id="1238" w:author="azariz" w:date="2006-10-02T10:36:00Z">
        <w:r>
          <w:rPr>
            <w:b/>
            <w:lang w:val="hu-HU"/>
          </w:rPr>
          <w:t xml:space="preserve">Örs vezér tere </w:t>
        </w:r>
      </w:ins>
      <w:ins w:id="1239" w:author="azariz" w:date="2007-03-22T09:28:00Z">
        <w:r>
          <w:rPr>
            <w:b/>
            <w:lang w:val="hu-HU"/>
          </w:rPr>
          <w:t>–</w:t>
        </w:r>
      </w:ins>
      <w:ins w:id="1240" w:author="azariz" w:date="2006-10-02T10:36:00Z">
        <w:r>
          <w:rPr>
            <w:b/>
            <w:lang w:val="hu-HU"/>
          </w:rPr>
          <w:t xml:space="preserve"> Gödöllő</w:t>
        </w:r>
      </w:ins>
    </w:p>
    <w:p>
      <w:pPr>
        <w:pStyle w:val="Normal"/>
        <w:rPr>
          <w:b/>
          <w:b/>
          <w:sz w:val="10"/>
          <w:szCs w:val="10"/>
          <w:lang w:val="hu-HU"/>
        </w:rPr>
      </w:pPr>
      <w:r>
        <w:rPr>
          <w:b/>
          <w:sz w:val="10"/>
          <w:szCs w:val="10"/>
          <w:lang w:val="hu-HU"/>
        </w:rPr>
      </w:r>
    </w:p>
    <w:tbl>
      <w:tblPr>
        <w:tblW w:w="5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632"/>
        <w:gridCol w:w="769"/>
        <w:gridCol w:w="3288"/>
      </w:tblGrid>
      <w:tr>
        <w:trPr>
          <w:trHeight w:val="195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2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42" w:author="azariz" w:date="2006-10-02T10:36:00Z">
              <w:r>
                <w:rPr>
                  <w:sz w:val="16"/>
                  <w:szCs w:val="16"/>
                  <w:lang w:val="hu-HU"/>
                </w:rPr>
                <w:t>állomás</w:t>
              </w:r>
            </w:ins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243" w:author="azariz" w:date="2007-03-22T09:15:00Z">
              <w:r>
                <w:rPr>
                  <w:sz w:val="16"/>
                  <w:szCs w:val="16"/>
                  <w:lang w:val="hu-HU"/>
                </w:rPr>
                <w:t>v</w:t>
              </w:r>
            </w:ins>
            <w:ins w:id="1244" w:author="azariz" w:date="2006-10-02T10:36:00Z">
              <w:r>
                <w:rPr>
                  <w:sz w:val="16"/>
                  <w:szCs w:val="16"/>
                  <w:lang w:val="hu-HU"/>
                </w:rPr>
                <w:t>ágány</w:t>
              </w:r>
            </w:ins>
            <w:ins w:id="1245" w:author="azariz" w:date="2007-03-22T09:15:00Z">
              <w:r>
                <w:rPr>
                  <w:sz w:val="16"/>
                  <w:szCs w:val="16"/>
                  <w:lang w:val="hu-HU"/>
                </w:rPr>
                <w:t>-</w:t>
              </w:r>
            </w:ins>
            <w:ins w:id="1246" w:author="azariz" w:date="2006-10-02T10:36:00Z">
              <w:r>
                <w:rPr>
                  <w:sz w:val="16"/>
                  <w:szCs w:val="16"/>
                  <w:lang w:val="hu-HU"/>
                </w:rPr>
                <w:t>szám</w:t>
              </w:r>
            </w:ins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767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47" w:author="azariz" w:date="2006-10-02T10:36:00Z">
              <w:r>
                <w:rPr>
                  <w:sz w:val="16"/>
                  <w:szCs w:val="16"/>
                  <w:lang w:val="hu-HU"/>
                </w:rPr>
                <w:t>figyelembevehető vágányhossz</w:t>
              </w:r>
            </w:ins>
          </w:p>
        </w:tc>
      </w:tr>
      <w:tr>
        <w:trPr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48" w:author="azariz" w:date="2006-10-02T10:36:00Z">
              <w:r>
                <w:rPr>
                  <w:sz w:val="16"/>
                  <w:szCs w:val="16"/>
                  <w:lang w:val="hu-HU"/>
                </w:rPr>
                <w:t>méterben</w:t>
              </w:r>
            </w:ins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49" w:author="azariz" w:date="2006-10-02T10:36:00Z">
              <w:r>
                <w:rPr>
                  <w:sz w:val="16"/>
                  <w:szCs w:val="16"/>
                  <w:lang w:val="hu-HU"/>
                </w:rPr>
                <w:t>mérési hely</w:t>
              </w:r>
            </w:ins>
          </w:p>
        </w:tc>
      </w:tr>
      <w:tr>
        <w:trPr>
          <w:trHeight w:val="68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250" w:author="azariz" w:date="2006-10-02T10:36:00Z">
              <w:r>
                <w:rPr>
                  <w:sz w:val="16"/>
                  <w:szCs w:val="16"/>
                  <w:lang w:val="hu-HU"/>
                </w:rPr>
                <w:t>Örs vezér tere</w:t>
              </w:r>
            </w:ins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52" w:author="azariz" w:date="2006-10-02T10:36:00Z"/>
              </w:rPr>
            </w:pPr>
            <w:ins w:id="1251" w:author="azariz" w:date="2006-10-02T10:36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54" w:author="azariz" w:date="2006-10-02T10:36:00Z"/>
              </w:rPr>
            </w:pPr>
            <w:ins w:id="1253" w:author="azariz" w:date="2006-10-02T10:36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55" w:author="azariz" w:date="2006-10-02T10:36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57" w:author="azariz" w:date="2006-10-02T10:36:00Z"/>
              </w:rPr>
            </w:pPr>
            <w:ins w:id="1256" w:author="azariz" w:date="2006-10-02T10:36:00Z">
              <w:r>
                <w:rPr>
                  <w:sz w:val="16"/>
                  <w:szCs w:val="16"/>
                  <w:lang w:val="hu-HU"/>
                </w:rPr>
                <w:t>147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59" w:author="azariz" w:date="2006-10-02T10:36:00Z"/>
              </w:rPr>
            </w:pPr>
            <w:ins w:id="1258" w:author="azariz" w:date="2006-10-02T10:36:00Z">
              <w:r>
                <w:rPr>
                  <w:sz w:val="16"/>
                  <w:szCs w:val="16"/>
                  <w:lang w:val="hu-HU"/>
                </w:rPr>
                <w:t>196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60" w:author="azariz" w:date="2006-10-02T10:36:00Z">
              <w:r>
                <w:rPr>
                  <w:sz w:val="16"/>
                  <w:szCs w:val="16"/>
                  <w:lang w:val="hu-HU"/>
                </w:rPr>
                <w:t>273</w:t>
              </w:r>
            </w:ins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264" w:author="azariz" w:date="2006-10-02T10:36:00Z"/>
              </w:rPr>
            </w:pPr>
            <w:ins w:id="1261" w:author="azariz" w:date="2006-10-02T10:36:00Z">
              <w:r>
                <w:rPr>
                  <w:sz w:val="16"/>
                  <w:szCs w:val="16"/>
                  <w:lang w:val="hu-HU"/>
                </w:rPr>
                <w:t>"Megállás helye!" jelző</w:t>
              </w:r>
            </w:ins>
            <w:ins w:id="1262" w:author="azariz" w:date="2007-03-26T09:32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263" w:author="azariz" w:date="2006-10-02T10:36:00Z">
              <w:r>
                <w:rPr>
                  <w:sz w:val="16"/>
                  <w:szCs w:val="16"/>
                  <w:lang w:val="hu-HU"/>
                </w:rPr>
                <w:t>- 13.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268" w:author="azariz" w:date="2006-10-02T10:36:00Z"/>
              </w:rPr>
            </w:pPr>
            <w:ins w:id="1265" w:author="azariz" w:date="2006-10-02T10:36:00Z">
              <w:r>
                <w:rPr>
                  <w:sz w:val="16"/>
                  <w:szCs w:val="16"/>
                  <w:lang w:val="hu-HU"/>
                </w:rPr>
                <w:t>"Megállás helye!" jelző</w:t>
              </w:r>
            </w:ins>
            <w:ins w:id="1266" w:author="azariz" w:date="2007-03-26T09:32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267" w:author="azariz" w:date="2006-10-02T10:36:00Z">
              <w:r>
                <w:rPr>
                  <w:sz w:val="16"/>
                  <w:szCs w:val="16"/>
                  <w:lang w:val="hu-HU"/>
                </w:rPr>
                <w:t>- l l.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269" w:author="azariz" w:date="2006-10-02T10:36:00Z">
              <w:r>
                <w:rPr>
                  <w:sz w:val="16"/>
                  <w:szCs w:val="16"/>
                  <w:lang w:val="hu-HU"/>
                </w:rPr>
                <w:t>"Megállás helye!" jelző</w:t>
              </w:r>
            </w:ins>
            <w:ins w:id="1270" w:author="azariz" w:date="2007-03-26T09:32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271" w:author="azariz" w:date="2006-10-02T10:36:00Z">
              <w:r>
                <w:rPr>
                  <w:sz w:val="16"/>
                  <w:szCs w:val="16"/>
                  <w:lang w:val="hu-HU"/>
                </w:rPr>
                <w:t>-7.sz. váltó</w:t>
              </w:r>
            </w:ins>
          </w:p>
        </w:tc>
      </w:tr>
      <w:tr>
        <w:trPr>
          <w:trHeight w:val="52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272" w:author="azariz" w:date="2006-10-02T10:36:00Z">
              <w:r>
                <w:rPr>
                  <w:sz w:val="16"/>
                  <w:szCs w:val="16"/>
                  <w:lang w:val="hu-HU"/>
                </w:rPr>
                <w:t>Nagyicce</w:t>
              </w:r>
            </w:ins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74" w:author="azariz" w:date="2006-10-02T10:36:00Z"/>
              </w:rPr>
            </w:pPr>
            <w:ins w:id="1273" w:author="azariz" w:date="2006-10-02T10:36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75" w:author="azariz" w:date="2006-10-02T10:36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77" w:author="azariz" w:date="2006-10-02T10:36:00Z"/>
              </w:rPr>
            </w:pPr>
            <w:ins w:id="1276" w:author="azariz" w:date="2006-10-02T10:36:00Z">
              <w:r>
                <w:rPr>
                  <w:strike w:val="false"/>
                  <w:dstrike w:val="false"/>
                  <w:sz w:val="16"/>
                  <w:szCs w:val="16"/>
                  <w:lang w:val="hu-HU"/>
                </w:rPr>
                <w:t>305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78" w:author="azariz" w:date="2006-10-02T10:36:00Z">
              <w:r>
                <w:rPr>
                  <w:sz w:val="16"/>
                  <w:szCs w:val="16"/>
                  <w:lang w:val="hu-HU"/>
                </w:rPr>
                <w:t>344</w:t>
              </w:r>
            </w:ins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282" w:author="azariz" w:date="2006-10-02T10:36:00Z"/>
              </w:rPr>
            </w:pPr>
            <w:ins w:id="1279" w:author="azariz" w:date="2006-10-02T10:36:00Z">
              <w:r>
                <w:rPr>
                  <w:sz w:val="16"/>
                  <w:szCs w:val="16"/>
                  <w:lang w:val="hu-HU"/>
                </w:rPr>
                <w:t>Ö/3 sz. váltó</w:t>
              </w:r>
            </w:ins>
            <w:ins w:id="1280" w:author="azariz" w:date="2007-03-26T09:32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281" w:author="azariz" w:date="2006-10-02T10:36:00Z">
              <w:r>
                <w:rPr>
                  <w:sz w:val="16"/>
                  <w:szCs w:val="16"/>
                  <w:lang w:val="hu-HU"/>
                </w:rPr>
                <w:t>- Ö/2. 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283" w:author="azariz" w:date="2006-10-02T10:36:00Z">
              <w:r>
                <w:rPr>
                  <w:sz w:val="16"/>
                  <w:szCs w:val="16"/>
                  <w:lang w:val="hu-HU"/>
                </w:rPr>
                <w:t xml:space="preserve">Ö/4. sz. váltó </w:t>
              </w:r>
            </w:ins>
            <w:ins w:id="1284" w:author="azariz" w:date="2007-03-26T09:32:00Z">
              <w:r>
                <w:rPr>
                  <w:sz w:val="16"/>
                  <w:szCs w:val="16"/>
                  <w:lang w:val="hu-HU"/>
                </w:rPr>
                <w:t>-</w:t>
              </w:r>
            </w:ins>
            <w:ins w:id="1285" w:author="azariz" w:date="2006-10-02T10:36:00Z">
              <w:r>
                <w:rPr>
                  <w:sz w:val="16"/>
                  <w:szCs w:val="16"/>
                  <w:lang w:val="hu-HU"/>
                </w:rPr>
                <w:t xml:space="preserve"> Ö/1. sz. váltó</w:t>
              </w:r>
            </w:ins>
          </w:p>
        </w:tc>
      </w:tr>
      <w:tr>
        <w:trPr>
          <w:trHeight w:val="70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286" w:author="azariz" w:date="2006-10-02T10:36:00Z">
              <w:r>
                <w:rPr>
                  <w:sz w:val="16"/>
                  <w:szCs w:val="16"/>
                  <w:lang w:val="hu-HU"/>
                </w:rPr>
                <w:t>Cinkota</w:t>
              </w:r>
            </w:ins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88" w:author="azariz" w:date="2006-10-02T10:36:00Z"/>
              </w:rPr>
            </w:pPr>
            <w:ins w:id="1287" w:author="azariz" w:date="2006-10-02T10:36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90" w:author="azariz" w:date="2006-10-02T10:36:00Z"/>
              </w:rPr>
            </w:pPr>
            <w:ins w:id="1289" w:author="azariz" w:date="2006-10-02T10:36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91" w:author="azariz" w:date="2006-10-02T10:36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93" w:author="azariz" w:date="2006-10-02T10:36:00Z"/>
              </w:rPr>
            </w:pPr>
            <w:ins w:id="1292" w:author="azariz" w:date="2006-10-02T10:36:00Z">
              <w:r>
                <w:rPr>
                  <w:sz w:val="16"/>
                  <w:szCs w:val="16"/>
                  <w:lang w:val="hu-HU"/>
                </w:rPr>
                <w:t>140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95" w:author="azariz" w:date="2006-10-02T10:36:00Z"/>
              </w:rPr>
            </w:pPr>
            <w:ins w:id="1294" w:author="azariz" w:date="2006-10-02T10:36:00Z">
              <w:r>
                <w:rPr>
                  <w:sz w:val="16"/>
                  <w:szCs w:val="16"/>
                  <w:lang w:val="hu-HU"/>
                </w:rPr>
                <w:t>270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296" w:author="azariz" w:date="2006-10-02T10:36:00Z">
              <w:r>
                <w:rPr>
                  <w:sz w:val="16"/>
                  <w:szCs w:val="16"/>
                  <w:lang w:val="hu-HU"/>
                </w:rPr>
                <w:t>260</w:t>
              </w:r>
            </w:ins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298" w:author="azariz" w:date="2006-10-02T10:36:00Z"/>
              </w:rPr>
            </w:pPr>
            <w:ins w:id="1297" w:author="azariz" w:date="2006-10-02T10:36:00Z">
              <w:r>
                <w:rPr>
                  <w:sz w:val="16"/>
                  <w:szCs w:val="16"/>
                  <w:lang w:val="hu-HU"/>
                </w:rPr>
                <w:t>10.sz. váltó - tengelyszámlál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302" w:author="azariz" w:date="2006-10-02T10:36:00Z"/>
              </w:rPr>
            </w:pPr>
            <w:ins w:id="1299" w:author="azariz" w:date="2006-10-02T10:36:00Z">
              <w:r>
                <w:rPr>
                  <w:sz w:val="16"/>
                  <w:szCs w:val="16"/>
                  <w:lang w:val="hu-HU"/>
                </w:rPr>
                <w:t>Új 2.sz. váltó</w:t>
              </w:r>
            </w:ins>
            <w:ins w:id="1300" w:author="azariz" w:date="2007-03-26T09:32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301" w:author="azariz" w:date="2006-10-02T10:36:00Z">
              <w:r>
                <w:rPr>
                  <w:sz w:val="16"/>
                  <w:szCs w:val="16"/>
                  <w:lang w:val="hu-HU"/>
                </w:rPr>
                <w:t>- l.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03" w:author="azariz" w:date="2006-10-02T10:36:00Z">
              <w:r>
                <w:rPr>
                  <w:sz w:val="16"/>
                  <w:szCs w:val="16"/>
                  <w:lang w:val="hu-HU"/>
                </w:rPr>
                <w:t>Új 4.sz. váltó - 7.sz. váltó</w:t>
              </w:r>
            </w:ins>
          </w:p>
        </w:tc>
      </w:tr>
      <w:tr>
        <w:trPr>
          <w:trHeight w:val="68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304" w:author="azariz" w:date="2006-10-02T10:36:00Z">
              <w:r>
                <w:rPr>
                  <w:sz w:val="16"/>
                  <w:szCs w:val="16"/>
                  <w:lang w:val="hu-HU"/>
                </w:rPr>
                <w:t>Csömör</w:t>
              </w:r>
            </w:ins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06" w:author="azariz" w:date="2006-10-02T10:36:00Z"/>
              </w:rPr>
            </w:pPr>
            <w:ins w:id="1305" w:author="azariz" w:date="2006-10-02T10:36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08" w:author="azariz" w:date="2006-10-02T10:36:00Z"/>
              </w:rPr>
            </w:pPr>
            <w:ins w:id="1307" w:author="azariz" w:date="2006-10-02T10:36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09" w:author="azariz" w:date="2006-10-02T10:36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11" w:author="azariz" w:date="2006-10-02T10:36:00Z"/>
              </w:rPr>
            </w:pPr>
            <w:ins w:id="1310" w:author="azariz" w:date="2006-10-02T10:36:00Z">
              <w:r>
                <w:rPr>
                  <w:sz w:val="16"/>
                  <w:szCs w:val="16"/>
                  <w:lang w:val="hu-HU"/>
                </w:rPr>
                <w:t>137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13" w:author="azariz" w:date="2006-10-02T10:36:00Z"/>
              </w:rPr>
            </w:pPr>
            <w:ins w:id="1312" w:author="azariz" w:date="2006-10-02T10:36:00Z">
              <w:r>
                <w:rPr>
                  <w:sz w:val="16"/>
                  <w:szCs w:val="16"/>
                  <w:lang w:val="hu-HU"/>
                </w:rPr>
                <w:t>175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14" w:author="azariz" w:date="2006-10-02T10:36:00Z">
              <w:r>
                <w:rPr>
                  <w:sz w:val="16"/>
                  <w:szCs w:val="16"/>
                  <w:lang w:val="hu-HU"/>
                </w:rPr>
                <w:t>160</w:t>
              </w:r>
            </w:ins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19" w:author="azariz" w:date="2006-10-02T10:36:00Z"/>
              </w:rPr>
            </w:pPr>
            <w:ins w:id="1315" w:author="azariz" w:date="2006-10-02T10:36:00Z">
              <w:r>
                <w:rPr>
                  <w:sz w:val="16"/>
                  <w:szCs w:val="16"/>
                  <w:lang w:val="hu-HU"/>
                </w:rPr>
                <w:t>2.sz. váltó</w:t>
              </w:r>
            </w:ins>
            <w:ins w:id="1316" w:author="azariz" w:date="2007-03-26T09:32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317" w:author="azariz" w:date="2006-10-02T10:36:00Z">
              <w:r>
                <w:rPr>
                  <w:sz w:val="16"/>
                  <w:szCs w:val="16"/>
                  <w:lang w:val="hu-HU"/>
                </w:rPr>
                <w:t xml:space="preserve">- </w:t>
              </w:r>
            </w:ins>
            <w:ins w:id="1318" w:author="azariz" w:date="2006-10-02T10:36:00Z">
              <w:r>
                <w:rPr>
                  <w:strike w:val="false"/>
                  <w:dstrike w:val="false"/>
                  <w:sz w:val="16"/>
                  <w:szCs w:val="16"/>
                  <w:lang w:val="hu-HU"/>
                </w:rPr>
                <w:t>5. 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324" w:author="azariz" w:date="2006-10-02T10:36:00Z"/>
              </w:rPr>
            </w:pPr>
            <w:ins w:id="1320" w:author="azariz" w:date="2006-10-02T10:36:00Z">
              <w:r>
                <w:rPr>
                  <w:sz w:val="16"/>
                  <w:szCs w:val="16"/>
                  <w:lang w:val="hu-HU"/>
                </w:rPr>
                <w:t>4.sz. váltó</w:t>
              </w:r>
            </w:ins>
            <w:ins w:id="1321" w:author="azariz" w:date="2006-10-02T10:36:00Z">
              <w:r>
                <w:rPr>
                  <w:strike w:val="false"/>
                  <w:dstrike w:val="false"/>
                  <w:sz w:val="16"/>
                  <w:szCs w:val="16"/>
                  <w:lang w:val="hu-HU"/>
                </w:rPr>
                <w:t xml:space="preserve"> </w:t>
              </w:r>
            </w:ins>
            <w:ins w:id="1322" w:author="azariz" w:date="2007-03-26T09:32:00Z">
              <w:r>
                <w:rPr>
                  <w:sz w:val="16"/>
                  <w:szCs w:val="16"/>
                  <w:lang w:val="hu-HU"/>
                </w:rPr>
                <w:t>-</w:t>
              </w:r>
            </w:ins>
            <w:ins w:id="1323" w:author="azariz" w:date="2006-10-02T10:36:00Z">
              <w:r>
                <w:rPr>
                  <w:sz w:val="16"/>
                  <w:szCs w:val="16"/>
                  <w:lang w:val="hu-HU"/>
                </w:rPr>
                <w:t xml:space="preserve"> 1. 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25" w:author="azariz" w:date="2006-10-02T10:36:00Z">
              <w:r>
                <w:rPr>
                  <w:strike w:val="false"/>
                  <w:dstrike w:val="false"/>
                  <w:sz w:val="16"/>
                  <w:szCs w:val="16"/>
                  <w:lang w:val="hu-HU"/>
                </w:rPr>
                <w:t>6. sz. váltó - 1 sz. váltó</w:t>
              </w:r>
            </w:ins>
          </w:p>
        </w:tc>
      </w:tr>
      <w:tr>
        <w:trPr>
          <w:trHeight w:val="80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326" w:author="azariz" w:date="2006-10-02T10:36:00Z">
              <w:r>
                <w:rPr>
                  <w:sz w:val="16"/>
                  <w:szCs w:val="16"/>
                  <w:lang w:val="hu-HU"/>
                </w:rPr>
                <w:t>Kerepes</w:t>
              </w:r>
            </w:ins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28" w:author="azariz" w:date="2006-10-02T10:36:00Z"/>
              </w:rPr>
            </w:pPr>
            <w:ins w:id="1327" w:author="azariz" w:date="2006-10-02T10:36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30" w:author="azariz" w:date="2006-10-02T10:36:00Z"/>
              </w:rPr>
            </w:pPr>
            <w:ins w:id="1329" w:author="azariz" w:date="2006-10-02T10:36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31" w:author="azariz" w:date="2006-10-02T10:36:00Z">
              <w:r>
                <w:rPr>
                  <w:sz w:val="16"/>
                  <w:szCs w:val="16"/>
                  <w:lang w:val="hu-HU"/>
                </w:rPr>
                <w:t>4.</w:t>
              </w:r>
            </w:ins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33" w:author="azariz" w:date="2006-10-02T10:36:00Z"/>
              </w:rPr>
            </w:pPr>
            <w:ins w:id="1332" w:author="azariz" w:date="2006-10-02T10:36:00Z">
              <w:r>
                <w:rPr>
                  <w:sz w:val="16"/>
                  <w:szCs w:val="16"/>
                  <w:lang w:val="hu-HU"/>
                </w:rPr>
                <w:t>315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35" w:author="azariz" w:date="2006-10-02T10:36:00Z"/>
              </w:rPr>
            </w:pPr>
            <w:ins w:id="1334" w:author="azariz" w:date="2006-10-02T10:36:00Z">
              <w:r>
                <w:rPr>
                  <w:sz w:val="16"/>
                  <w:szCs w:val="16"/>
                  <w:lang w:val="hu-HU"/>
                </w:rPr>
                <w:t>196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36" w:author="azariz" w:date="2006-10-02T10:36:00Z">
              <w:r>
                <w:rPr>
                  <w:sz w:val="16"/>
                  <w:szCs w:val="16"/>
                  <w:lang w:val="hu-HU"/>
                </w:rPr>
                <w:t>196</w:t>
              </w:r>
            </w:ins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342" w:author="azariz" w:date="2006-10-02T10:36:00Z"/>
              </w:rPr>
            </w:pPr>
            <w:ins w:id="1337" w:author="azariz" w:date="2006-10-02T10:36:00Z">
              <w:r>
                <w:rPr>
                  <w:sz w:val="16"/>
                  <w:szCs w:val="16"/>
                  <w:lang w:val="hu-HU"/>
                </w:rPr>
                <w:t>2.sz. váltó</w:t>
              </w:r>
            </w:ins>
            <w:ins w:id="1338" w:author="azariz" w:date="2007-03-26T09:33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339" w:author="azariz" w:date="2006-10-02T10:36:00Z">
              <w:r>
                <w:rPr>
                  <w:sz w:val="16"/>
                  <w:szCs w:val="16"/>
                  <w:lang w:val="hu-HU"/>
                </w:rPr>
                <w:t>- l.</w:t>
              </w:r>
            </w:ins>
            <w:ins w:id="1340" w:author="azariz" w:date="2007-03-26T09:33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341" w:author="azariz" w:date="2006-10-02T10:36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44" w:author="azariz" w:date="2006-10-02T10:36:00Z"/>
              </w:rPr>
            </w:pPr>
            <w:ins w:id="1343" w:author="azariz" w:date="2006-10-02T10:36:00Z">
              <w:r>
                <w:rPr>
                  <w:sz w:val="16"/>
                  <w:szCs w:val="16"/>
                  <w:lang w:val="hu-HU"/>
                </w:rPr>
                <w:t>8.sz. váltó - 7.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45" w:author="azariz" w:date="2006-10-02T10:36:00Z">
              <w:r>
                <w:rPr>
                  <w:sz w:val="16"/>
                  <w:szCs w:val="16"/>
                  <w:lang w:val="hu-HU"/>
                </w:rPr>
                <w:t>8.sz. váltó - 7.sz. váltó</w:t>
              </w:r>
            </w:ins>
          </w:p>
        </w:tc>
      </w:tr>
      <w:tr>
        <w:trPr>
          <w:trHeight w:val="806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46" w:author="azariz" w:date="2006-10-02T10:36:00Z">
              <w:r>
                <w:rPr>
                  <w:sz w:val="16"/>
                  <w:szCs w:val="16"/>
                  <w:lang w:val="hu-HU"/>
                </w:rPr>
                <w:t>Mogyoród</w:t>
              </w:r>
            </w:ins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  <w:ins w:id="1348" w:author="azariz" w:date="2006-10-02T10:36:00Z"/>
              </w:rPr>
            </w:pPr>
            <w:ins w:id="1347" w:author="azariz" w:date="2006-10-02T10:36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50" w:author="azariz" w:date="2006-10-02T10:36:00Z"/>
              </w:rPr>
            </w:pPr>
            <w:ins w:id="1349" w:author="azariz" w:date="2006-10-02T10:36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51" w:author="azariz" w:date="2006-10-02T10:36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  <w:ins w:id="1353" w:author="azariz" w:date="2006-10-02T10:36:00Z"/>
              </w:rPr>
            </w:pPr>
            <w:ins w:id="1352" w:author="azariz" w:date="2006-10-02T10:36:00Z">
              <w:r>
                <w:rPr>
                  <w:sz w:val="16"/>
                  <w:szCs w:val="16"/>
                  <w:lang w:val="hu-HU"/>
                </w:rPr>
                <w:t>190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55" w:author="azariz" w:date="2006-10-02T10:36:00Z"/>
              </w:rPr>
            </w:pPr>
            <w:ins w:id="1354" w:author="azariz" w:date="2006-10-02T10:36:00Z">
              <w:r>
                <w:rPr>
                  <w:sz w:val="16"/>
                  <w:szCs w:val="16"/>
                  <w:lang w:val="hu-HU"/>
                </w:rPr>
                <w:t>125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56" w:author="azariz" w:date="2006-10-02T10:36:00Z">
              <w:r>
                <w:rPr>
                  <w:sz w:val="16"/>
                  <w:szCs w:val="16"/>
                  <w:lang w:val="hu-HU"/>
                </w:rPr>
                <w:t>125</w:t>
              </w:r>
            </w:ins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360" w:author="azariz" w:date="2006-10-02T10:36:00Z"/>
              </w:rPr>
            </w:pPr>
            <w:ins w:id="1357" w:author="azariz" w:date="2006-10-02T10:36:00Z">
              <w:r>
                <w:rPr>
                  <w:sz w:val="16"/>
                  <w:szCs w:val="16"/>
                  <w:lang w:val="hu-HU"/>
                </w:rPr>
                <w:t>2.sz. váltó</w:t>
              </w:r>
            </w:ins>
            <w:ins w:id="1358" w:author="azariz" w:date="2007-03-26T09:33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359" w:author="azariz" w:date="2006-10-02T10:36:00Z">
              <w:r>
                <w:rPr>
                  <w:sz w:val="16"/>
                  <w:szCs w:val="16"/>
                  <w:lang w:val="hu-HU"/>
                </w:rPr>
                <w:t>- V/1 jelző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364" w:author="azariz" w:date="2006-10-02T10:36:00Z"/>
              </w:rPr>
            </w:pPr>
            <w:ins w:id="1361" w:author="azariz" w:date="2006-10-02T10:36:00Z">
              <w:r>
                <w:rPr>
                  <w:sz w:val="16"/>
                  <w:szCs w:val="16"/>
                  <w:lang w:val="hu-HU"/>
                </w:rPr>
                <w:t>6.sz. váltó</w:t>
              </w:r>
            </w:ins>
            <w:ins w:id="1362" w:author="azariz" w:date="2007-03-26T09:33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363" w:author="azariz" w:date="2006-10-02T10:36:00Z">
              <w:r>
                <w:rPr>
                  <w:sz w:val="16"/>
                  <w:szCs w:val="16"/>
                  <w:lang w:val="hu-HU"/>
                </w:rPr>
                <w:t>- l.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365" w:author="azariz" w:date="2006-10-02T10:36:00Z">
              <w:r>
                <w:rPr>
                  <w:sz w:val="16"/>
                  <w:szCs w:val="16"/>
                  <w:lang w:val="hu-HU"/>
                </w:rPr>
                <w:t>6.sz. váltó</w:t>
              </w:r>
            </w:ins>
            <w:ins w:id="1366" w:author="azariz" w:date="2007-03-26T09:33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367" w:author="azariz" w:date="2006-10-02T10:36:00Z">
              <w:r>
                <w:rPr>
                  <w:sz w:val="16"/>
                  <w:szCs w:val="16"/>
                  <w:lang w:val="hu-HU"/>
                </w:rPr>
                <w:t>- l.sz. váltó</w:t>
              </w:r>
            </w:ins>
          </w:p>
        </w:tc>
      </w:tr>
      <w:tr>
        <w:trPr>
          <w:trHeight w:val="70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368" w:author="azariz" w:date="2006-10-02T10:36:00Z">
              <w:r>
                <w:rPr>
                  <w:sz w:val="16"/>
                  <w:szCs w:val="16"/>
                  <w:lang w:val="hu-HU"/>
                </w:rPr>
                <w:t>Gödöllő-Palotakert</w:t>
              </w:r>
            </w:ins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70" w:author="azariz" w:date="2006-10-02T10:36:00Z"/>
              </w:rPr>
            </w:pPr>
            <w:ins w:id="1369" w:author="azariz" w:date="2006-10-02T10:36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71" w:author="azariz" w:date="2006-10-02T10:36:00Z">
              <w:r>
                <w:rPr>
                  <w:sz w:val="16"/>
                  <w:szCs w:val="16"/>
                  <w:lang w:val="hu-HU"/>
                </w:rPr>
                <w:t>4.</w:t>
              </w:r>
            </w:ins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73" w:author="azariz" w:date="2006-10-02T10:36:00Z"/>
              </w:rPr>
            </w:pPr>
            <w:ins w:id="1372" w:author="azariz" w:date="2006-10-02T10:36:00Z">
              <w:r>
                <w:rPr>
                  <w:sz w:val="16"/>
                  <w:szCs w:val="16"/>
                  <w:lang w:val="hu-HU"/>
                </w:rPr>
                <w:t>180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74" w:author="azariz" w:date="2006-10-02T10:36:00Z">
              <w:r>
                <w:rPr>
                  <w:sz w:val="16"/>
                  <w:szCs w:val="16"/>
                  <w:lang w:val="hu-HU"/>
                </w:rPr>
                <w:t>140</w:t>
              </w:r>
            </w:ins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76" w:author="azariz" w:date="2006-10-02T10:36:00Z"/>
              </w:rPr>
            </w:pPr>
            <w:ins w:id="1375" w:author="azariz" w:date="2006-10-02T10:36:00Z">
              <w:r>
                <w:rPr>
                  <w:sz w:val="16"/>
                  <w:szCs w:val="16"/>
                  <w:lang w:val="hu-HU"/>
                </w:rPr>
                <w:t>sorompó szigetelt sín - ”Megállás helye” jelző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377" w:author="azariz" w:date="2006-10-02T10:36:00Z">
              <w:r>
                <w:rPr>
                  <w:sz w:val="16"/>
                  <w:szCs w:val="16"/>
                  <w:lang w:val="hu-HU"/>
                </w:rPr>
                <w:t xml:space="preserve">4. sz. váltó </w:t>
              </w:r>
            </w:ins>
            <w:ins w:id="1378" w:author="azariz" w:date="2007-03-26T09:35:00Z">
              <w:r>
                <w:rPr>
                  <w:sz w:val="16"/>
                  <w:szCs w:val="16"/>
                  <w:lang w:val="hu-HU"/>
                </w:rPr>
                <w:t>-</w:t>
              </w:r>
            </w:ins>
            <w:ins w:id="1379" w:author="azariz" w:date="2006-10-02T10:36:00Z">
              <w:r>
                <w:rPr>
                  <w:sz w:val="16"/>
                  <w:szCs w:val="16"/>
                  <w:lang w:val="hu-HU"/>
                </w:rPr>
                <w:t xml:space="preserve"> „Megállás helye” jelző</w:t>
              </w:r>
            </w:ins>
          </w:p>
        </w:tc>
      </w:tr>
      <w:tr>
        <w:trPr>
          <w:trHeight w:val="43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380" w:author="azariz" w:date="2006-10-02T10:36:00Z">
              <w:r>
                <w:rPr>
                  <w:sz w:val="16"/>
                  <w:szCs w:val="16"/>
                  <w:lang w:val="hu-HU"/>
                </w:rPr>
                <w:t>Gödöllő-végállomás</w:t>
              </w:r>
            </w:ins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82" w:author="azariz" w:date="2006-10-02T10:36:00Z"/>
              </w:rPr>
            </w:pPr>
            <w:ins w:id="1381" w:author="azariz" w:date="2006-10-02T10:36:00Z">
              <w:r>
                <w:rPr>
                  <w:sz w:val="16"/>
                  <w:szCs w:val="16"/>
                  <w:lang w:val="hu-HU"/>
                </w:rPr>
                <w:t>K3.</w:t>
              </w:r>
            </w:ins>
          </w:p>
          <w:p>
            <w:pPr>
              <w:pStyle w:val="Normal"/>
              <w:tabs>
                <w:tab w:val="clear" w:pos="720"/>
                <w:tab w:val="left" w:pos="370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83" w:author="azariz" w:date="2006-10-02T10:36:00Z">
              <w:r>
                <w:rPr>
                  <w:sz w:val="16"/>
                  <w:szCs w:val="16"/>
                  <w:lang w:val="hu-HU"/>
                </w:rPr>
                <w:t>K4.</w:t>
              </w:r>
            </w:ins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385" w:author="azariz" w:date="2006-10-02T10:36:00Z"/>
              </w:rPr>
            </w:pPr>
            <w:ins w:id="1384" w:author="azariz" w:date="2006-10-02T10:36:00Z">
              <w:r>
                <w:rPr>
                  <w:sz w:val="16"/>
                  <w:szCs w:val="16"/>
                  <w:lang w:val="hu-HU"/>
                </w:rPr>
                <w:t>210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386" w:author="azariz" w:date="2006-10-02T10:36:00Z">
              <w:r>
                <w:rPr>
                  <w:sz w:val="16"/>
                  <w:szCs w:val="16"/>
                  <w:lang w:val="hu-HU"/>
                </w:rPr>
                <w:t>194</w:t>
              </w:r>
            </w:ins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390" w:author="azariz" w:date="2006-10-02T10:36:00Z"/>
              </w:rPr>
            </w:pPr>
            <w:ins w:id="1387" w:author="azariz" w:date="2006-10-02T10:36:00Z">
              <w:r>
                <w:rPr>
                  <w:sz w:val="16"/>
                  <w:szCs w:val="16"/>
                  <w:lang w:val="hu-HU"/>
                </w:rPr>
                <w:t xml:space="preserve">Ütközőbak </w:t>
              </w:r>
            </w:ins>
            <w:ins w:id="1388" w:author="azariz" w:date="2007-03-26T09:35:00Z">
              <w:r>
                <w:rPr>
                  <w:sz w:val="16"/>
                  <w:szCs w:val="16"/>
                  <w:lang w:val="hu-HU"/>
                </w:rPr>
                <w:t>-</w:t>
              </w:r>
            </w:ins>
            <w:ins w:id="1389" w:author="azariz" w:date="2006-10-02T10:36:00Z">
              <w:r>
                <w:rPr>
                  <w:sz w:val="16"/>
                  <w:szCs w:val="16"/>
                  <w:lang w:val="hu-HU"/>
                </w:rPr>
                <w:t xml:space="preserve"> 18. sz. váltó</w:t>
              </w:r>
            </w:ins>
          </w:p>
          <w:p>
            <w:pPr>
              <w:pStyle w:val="Normal"/>
              <w:tabs>
                <w:tab w:val="clear" w:pos="720"/>
                <w:tab w:val="left" w:pos="1234" w:leader="none"/>
              </w:tabs>
              <w:spacing w:lineRule="atLeast" w:line="240"/>
              <w:jc w:val="center"/>
              <w:rPr/>
            </w:pPr>
            <w:ins w:id="1391" w:author="azariz" w:date="2006-10-02T10:36:00Z">
              <w:r>
                <w:rPr>
                  <w:sz w:val="16"/>
                  <w:szCs w:val="16"/>
                  <w:lang w:val="hu-HU"/>
                </w:rPr>
                <w:t xml:space="preserve">Ütközőbak </w:t>
              </w:r>
            </w:ins>
            <w:ins w:id="1392" w:author="azariz" w:date="2007-03-26T09:35:00Z">
              <w:r>
                <w:rPr>
                  <w:sz w:val="16"/>
                  <w:szCs w:val="16"/>
                  <w:lang w:val="hu-HU"/>
                </w:rPr>
                <w:t>-</w:t>
              </w:r>
            </w:ins>
            <w:ins w:id="1393" w:author="azariz" w:date="2006-10-02T10:36:00Z">
              <w:r>
                <w:rPr>
                  <w:sz w:val="16"/>
                  <w:szCs w:val="16"/>
                  <w:lang w:val="hu-HU"/>
                </w:rPr>
                <w:t xml:space="preserve"> 20. sz. váltó</w:t>
              </w:r>
            </w:ins>
          </w:p>
        </w:tc>
      </w:tr>
    </w:tbl>
    <w:p>
      <w:pPr>
        <w:pStyle w:val="Heading3"/>
        <w:rPr/>
      </w:pPr>
      <w:r>
        <w:rPr/>
        <w:t>Örs vezér tere - Gödöllő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369"/>
        <w:gridCol w:w="1134"/>
        <w:gridCol w:w="5407"/>
      </w:tblGrid>
      <w:tr>
        <w:trPr>
          <w:trHeight w:val="285" w:hRule="atLeast"/>
          <w:cantSplit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1395" w:author="azariz" w:date="2006-10-02T10:36:00Z"/>
              </w:rPr>
            </w:pPr>
            <w:del w:id="1394" w:author="azariz" w:date="2006-10-02T10:36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75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396" w:author="azariz" w:date="2006-10-02T10:36:00Z">
              <w:r>
                <w:rPr>
                  <w:sz w:val="20"/>
                  <w:lang w:val="hu-HU"/>
                </w:rPr>
                <w:delText>állomás</w:delText>
              </w:r>
            </w:del>
            <w:del w:id="1397" w:author="azariz" w:date="2006-10-02T10:36:00Z">
              <w:r>
                <w:rPr>
                  <w:sz w:val="20"/>
                  <w:lang w:val="hu-HU"/>
                </w:rPr>
                <w:delText>állomás</w:delText>
              </w:r>
            </w:del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752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  <w:del w:id="1399" w:author="azariz" w:date="2006-10-02T10:36:00Z"/>
              </w:rPr>
            </w:pPr>
            <w:del w:id="1398" w:author="azariz" w:date="2006-10-02T10:36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402" w:author="azariz" w:date="2006-10-02T10:36:00Z"/>
              </w:rPr>
            </w:pPr>
            <w:del w:id="1400" w:author="azariz" w:date="2006-10-02T10:36:00Z">
              <w:r>
                <w:rPr>
                  <w:sz w:val="20"/>
                  <w:lang w:val="hu-HU"/>
                </w:rPr>
                <w:delText>Vágányszám</w:delText>
              </w:r>
            </w:del>
            <w:del w:id="1401" w:author="azariz" w:date="2006-10-02T10:36:00Z">
              <w:r>
                <w:rPr>
                  <w:sz w:val="20"/>
                  <w:lang w:val="hu-HU"/>
                </w:rPr>
                <w:delText>vágányszám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/>
            </w:pPr>
            <w:del w:id="1403" w:author="azariz" w:date="2006-10-02T10:36:00Z">
              <w:r>
                <w:rPr>
                  <w:sz w:val="20"/>
                  <w:lang w:val="hu-HU"/>
                </w:rPr>
                <w:delText xml:space="preserve">figyelembevehető </w:delText>
              </w:r>
            </w:del>
            <w:ins w:id="1404" w:author="AzariZ" w:date="2006-02-08T10:44:00Z">
              <w:del w:id="1405" w:author="azariz" w:date="2006-10-02T10:36:00Z">
                <w:r>
                  <w:rPr>
                    <w:sz w:val="20"/>
                    <w:lang w:val="hu-HU"/>
                  </w:rPr>
                  <w:delText xml:space="preserve">figyelembevehető </w:delText>
                </w:r>
              </w:del>
            </w:ins>
            <w:del w:id="1406" w:author="azariz" w:date="2006-10-02T10:36:00Z">
              <w:r>
                <w:rPr>
                  <w:sz w:val="20"/>
                  <w:lang w:val="hu-HU"/>
                </w:rPr>
                <w:delText>vágányhossz</w:delText>
              </w:r>
            </w:del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407" w:author="azariz" w:date="2006-10-02T10:36:00Z">
              <w:r>
                <w:rPr>
                  <w:sz w:val="20"/>
                  <w:lang w:val="hu-HU"/>
                </w:rPr>
                <w:delText>méterben</w:delText>
              </w:r>
            </w:del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408" w:author="azariz" w:date="2006-10-02T10:36:00Z">
              <w:r>
                <w:rPr>
                  <w:sz w:val="20"/>
                  <w:lang w:val="hu-HU"/>
                </w:rPr>
                <w:delText>mérési hely</w:delText>
              </w:r>
            </w:del>
          </w:p>
        </w:tc>
      </w:tr>
      <w:tr>
        <w:trPr>
          <w:trHeight w:val="112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409" w:author="azariz" w:date="2006-10-02T10:36:00Z">
              <w:r>
                <w:rPr>
                  <w:sz w:val="20"/>
                  <w:lang w:val="hu-HU"/>
                </w:rPr>
                <w:delText>Törökőr</w:delText>
              </w:r>
            </w:del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pacing w:lineRule="atLeast" w:line="240"/>
              <w:jc w:val="center"/>
              <w:rPr>
                <w:sz w:val="20"/>
                <w:lang w:val="hu-HU"/>
                <w:del w:id="1411" w:author="azariz" w:date="2006-10-02T10:36:00Z"/>
              </w:rPr>
            </w:pPr>
            <w:del w:id="1410" w:author="azariz" w:date="2006-10-02T10:36:00Z">
              <w:r>
                <w:rPr>
                  <w:sz w:val="20"/>
                  <w:lang w:val="hu-HU"/>
                </w:rPr>
                <w:delText>1.</w:delText>
              </w:r>
            </w:del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  <w:del w:id="1413" w:author="azariz" w:date="2006-10-02T10:36:00Z"/>
              </w:rPr>
            </w:pPr>
            <w:del w:id="1412" w:author="azariz" w:date="2006-10-02T10:36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  <w:del w:id="1415" w:author="azariz" w:date="2006-10-02T10:36:00Z"/>
              </w:rPr>
            </w:pPr>
            <w:del w:id="1414" w:author="azariz" w:date="2006-10-02T10:36:00Z">
              <w:r>
                <w:rPr>
                  <w:sz w:val="20"/>
                  <w:lang w:val="hu-HU"/>
                </w:rPr>
                <w:delText>3.</w:delText>
              </w:r>
            </w:del>
          </w:p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416" w:author="azariz" w:date="2006-10-02T10:36:00Z">
              <w:r>
                <w:rPr>
                  <w:sz w:val="20"/>
                  <w:lang w:val="hu-HU"/>
                </w:rPr>
                <w:delText>4.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418" w:author="azariz" w:date="2006-10-02T10:36:00Z"/>
              </w:rPr>
            </w:pPr>
            <w:del w:id="1417" w:author="azariz" w:date="2006-10-02T10:36:00Z">
              <w:r>
                <w:rPr>
                  <w:sz w:val="20"/>
                  <w:lang w:val="hu-HU"/>
                </w:rPr>
                <w:delText>120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420" w:author="azariz" w:date="2006-10-02T10:36:00Z"/>
              </w:rPr>
            </w:pPr>
            <w:del w:id="1419" w:author="azariz" w:date="2006-10-02T10:36:00Z">
              <w:r>
                <w:rPr>
                  <w:sz w:val="20"/>
                  <w:lang w:val="hu-HU"/>
                </w:rPr>
                <w:delText>168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422" w:author="azariz" w:date="2006-10-02T10:36:00Z"/>
              </w:rPr>
            </w:pPr>
            <w:del w:id="1421" w:author="azariz" w:date="2006-10-02T10:36:00Z">
              <w:r>
                <w:rPr>
                  <w:sz w:val="20"/>
                  <w:lang w:val="hu-HU"/>
                </w:rPr>
                <w:delText>213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423" w:author="azariz" w:date="2006-10-02T10:36:00Z">
              <w:r>
                <w:rPr>
                  <w:sz w:val="20"/>
                  <w:lang w:val="hu-HU"/>
                </w:rPr>
                <w:delText>452</w:delText>
              </w:r>
            </w:del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425" w:author="azariz" w:date="2006-10-02T10:36:00Z"/>
              </w:rPr>
            </w:pPr>
            <w:del w:id="1424" w:author="azariz" w:date="2006-10-02T10:36:00Z">
              <w:r>
                <w:rPr>
                  <w:sz w:val="20"/>
                  <w:lang w:val="hu-HU"/>
                </w:rPr>
                <w:delText>22.sz. váltó - 7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427" w:author="azariz" w:date="2006-10-02T10:36:00Z"/>
              </w:rPr>
            </w:pPr>
            <w:del w:id="1426" w:author="azariz" w:date="2006-10-02T10:36:00Z">
              <w:r>
                <w:rPr>
                  <w:sz w:val="20"/>
                  <w:lang w:val="hu-HU"/>
                </w:rPr>
                <w:delText>18.sz. váltó - 5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del w:id="1429" w:author="azariz" w:date="2006-10-02T10:36:00Z"/>
              </w:rPr>
            </w:pPr>
            <w:del w:id="1428" w:author="azariz" w:date="2006-10-02T10:36:00Z">
              <w:r>
                <w:rPr>
                  <w:sz w:val="20"/>
                  <w:lang w:val="hu-HU"/>
                </w:rPr>
                <w:delText>12.sz. váltó- 5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430" w:author="azariz" w:date="2006-10-02T10:36:00Z">
              <w:r>
                <w:rPr>
                  <w:sz w:val="20"/>
                  <w:lang w:val="hu-HU"/>
                </w:rPr>
                <w:delText>l0.sz. váltó - l.sz. váltó</w:delText>
              </w:r>
            </w:del>
          </w:p>
        </w:tc>
      </w:tr>
      <w:tr>
        <w:trPr>
          <w:trHeight w:val="83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1431" w:author="azariz" w:date="2006-10-02T10:36:00Z">
              <w:r>
                <w:rPr>
                  <w:sz w:val="20"/>
                  <w:lang w:val="hu-HU"/>
                </w:rPr>
                <w:delText>Örs vezér tere</w:delText>
              </w:r>
            </w:del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tLeast" w:line="240"/>
              <w:jc w:val="center"/>
              <w:rPr>
                <w:sz w:val="20"/>
                <w:lang w:val="hu-HU"/>
                <w:del w:id="1433" w:author="azariz" w:date="2006-10-02T10:36:00Z"/>
              </w:rPr>
            </w:pPr>
            <w:del w:id="1432" w:author="azariz" w:date="2006-10-02T10:36:00Z">
              <w:r>
                <w:rPr>
                  <w:sz w:val="20"/>
                  <w:lang w:val="hu-HU"/>
                </w:rPr>
                <w:delText>1.</w:delText>
              </w:r>
            </w:del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tLeast" w:line="240"/>
              <w:jc w:val="center"/>
              <w:rPr>
                <w:sz w:val="20"/>
                <w:lang w:val="hu-HU"/>
                <w:del w:id="1435" w:author="azariz" w:date="2006-10-02T10:36:00Z"/>
              </w:rPr>
            </w:pPr>
            <w:del w:id="1434" w:author="azariz" w:date="2006-10-02T10:36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436" w:author="azariz" w:date="2006-10-02T10:36:00Z">
              <w:r>
                <w:rPr>
                  <w:sz w:val="20"/>
                  <w:lang w:val="hu-HU"/>
                </w:rPr>
                <w:delText>3.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438" w:author="azariz" w:date="2006-10-02T10:36:00Z"/>
              </w:rPr>
            </w:pPr>
            <w:del w:id="1437" w:author="azariz" w:date="2006-10-02T10:36:00Z">
              <w:r>
                <w:rPr>
                  <w:sz w:val="20"/>
                  <w:lang w:val="hu-HU"/>
                </w:rPr>
                <w:delText>147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440" w:author="azariz" w:date="2006-10-02T10:36:00Z"/>
              </w:rPr>
            </w:pPr>
            <w:del w:id="1439" w:author="azariz" w:date="2006-10-02T10:36:00Z">
              <w:r>
                <w:rPr>
                  <w:sz w:val="20"/>
                  <w:lang w:val="hu-HU"/>
                </w:rPr>
                <w:delText>196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441" w:author="azariz" w:date="2006-10-02T10:36:00Z">
              <w:r>
                <w:rPr>
                  <w:sz w:val="20"/>
                  <w:lang w:val="hu-HU"/>
                </w:rPr>
                <w:delText>273</w:delText>
              </w:r>
            </w:del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443" w:author="azariz" w:date="2006-10-02T10:36:00Z"/>
              </w:rPr>
            </w:pPr>
            <w:del w:id="1442" w:author="azariz" w:date="2006-10-02T10:36:00Z">
              <w:r>
                <w:rPr>
                  <w:sz w:val="20"/>
                  <w:lang w:val="hu-HU"/>
                </w:rPr>
                <w:delText>"Megállás helye!" jelző- 13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445" w:author="azariz" w:date="2006-10-02T10:36:00Z"/>
              </w:rPr>
            </w:pPr>
            <w:del w:id="1444" w:author="azariz" w:date="2006-10-02T10:36:00Z">
              <w:r>
                <w:rPr>
                  <w:sz w:val="20"/>
                  <w:lang w:val="hu-HU"/>
                </w:rPr>
                <w:delText>"Megállás helye!" jelző- l l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446" w:author="azariz" w:date="2006-10-02T10:36:00Z">
              <w:r>
                <w:rPr>
                  <w:sz w:val="20"/>
                  <w:lang w:val="hu-HU"/>
                </w:rPr>
                <w:delText>"Megállás helye!" jelző-7.sz. váltó</w:delText>
              </w:r>
            </w:del>
          </w:p>
        </w:tc>
      </w:tr>
      <w:tr>
        <w:trPr>
          <w:trHeight w:val="5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1447" w:author="azariz" w:date="2006-10-02T10:36:00Z">
              <w:r>
                <w:rPr>
                  <w:sz w:val="20"/>
                  <w:lang w:val="hu-HU"/>
                </w:rPr>
                <w:delText>Nagyicce</w:delText>
              </w:r>
            </w:del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1449" w:author="azariz" w:date="2006-10-02T10:36:00Z"/>
              </w:rPr>
            </w:pPr>
            <w:del w:id="1448" w:author="azariz" w:date="2006-10-02T10:36:00Z">
              <w:r>
                <w:rPr>
                  <w:strike/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tLeast" w:line="240"/>
              <w:jc w:val="center"/>
              <w:rPr>
                <w:sz w:val="20"/>
                <w:lang w:val="hu-HU"/>
                <w:del w:id="1451" w:author="azariz" w:date="2006-10-02T10:36:00Z"/>
              </w:rPr>
            </w:pPr>
            <w:del w:id="1450" w:author="azariz" w:date="2006-10-02T10:36:00Z">
              <w:r>
                <w:rPr>
                  <w:sz w:val="20"/>
                  <w:lang w:val="hu-HU"/>
                </w:rPr>
                <w:delText>3.</w:delText>
              </w:r>
            </w:del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452" w:author="azariz" w:date="2006-10-02T10:36:00Z">
              <w:r>
                <w:rPr>
                  <w:sz w:val="20"/>
                  <w:lang w:val="hu-HU"/>
                </w:rPr>
                <w:delText>4.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1454" w:author="azariz" w:date="2006-10-02T10:36:00Z"/>
              </w:rPr>
            </w:pPr>
            <w:del w:id="1453" w:author="azariz" w:date="2006-10-02T10:36:00Z">
              <w:r>
                <w:rPr>
                  <w:strike/>
                  <w:sz w:val="20"/>
                  <w:lang w:val="hu-HU"/>
                </w:rPr>
                <w:delText>231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456" w:author="azariz" w:date="2006-10-02T10:36:00Z"/>
              </w:rPr>
            </w:pPr>
            <w:del w:id="1455" w:author="azariz" w:date="2006-10-02T10:36:00Z">
              <w:r>
                <w:rPr>
                  <w:sz w:val="20"/>
                  <w:lang w:val="hu-HU"/>
                </w:rPr>
                <w:delText>243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457" w:author="azariz" w:date="2006-10-02T10:36:00Z">
              <w:r>
                <w:rPr>
                  <w:sz w:val="20"/>
                  <w:lang w:val="hu-HU"/>
                </w:rPr>
                <w:delText>344</w:delText>
              </w:r>
            </w:del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1459" w:author="azariz" w:date="2006-10-02T10:36:00Z"/>
              </w:rPr>
            </w:pPr>
            <w:del w:id="1458" w:author="azariz" w:date="2006-10-02T10:36:00Z">
              <w:r>
                <w:rPr>
                  <w:strike/>
                  <w:sz w:val="20"/>
                  <w:lang w:val="hu-HU"/>
                </w:rPr>
                <w:delText>33.sz. váltó - 19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del w:id="1472" w:author="azariz" w:date="2006-10-02T10:36:00Z"/>
              </w:rPr>
            </w:pPr>
            <w:del w:id="1460" w:author="azariz" w:date="2006-10-02T10:36:00Z">
              <w:r>
                <w:rPr>
                  <w:strike/>
                  <w:sz w:val="20"/>
                  <w:lang w:val="hu-HU"/>
                </w:rPr>
                <w:delText>35</w:delText>
              </w:r>
            </w:del>
            <w:del w:id="1461" w:author="azariz" w:date="2006-10-02T10:36:00Z">
              <w:r>
                <w:rPr>
                  <w:sz w:val="20"/>
                  <w:lang w:val="hu-HU"/>
                </w:rPr>
                <w:delText>.</w:delText>
              </w:r>
            </w:del>
            <w:ins w:id="1462" w:author="AzariZ" w:date="2006-06-06T11:26:00Z">
              <w:del w:id="1463" w:author="azariz" w:date="2006-10-02T10:36:00Z">
                <w:r>
                  <w:rPr>
                    <w:sz w:val="20"/>
                    <w:lang w:val="hu-HU"/>
                  </w:rPr>
                  <w:delText xml:space="preserve"> Ö/3 </w:delText>
                </w:r>
              </w:del>
            </w:ins>
            <w:del w:id="1464" w:author="azariz" w:date="2006-10-02T10:36:00Z">
              <w:r>
                <w:rPr>
                  <w:sz w:val="20"/>
                  <w:lang w:val="hu-HU"/>
                </w:rPr>
                <w:delText xml:space="preserve">sz. váltó- </w:delText>
              </w:r>
            </w:del>
            <w:del w:id="1465" w:author="azariz" w:date="2006-10-02T10:36:00Z">
              <w:r>
                <w:rPr>
                  <w:strike/>
                  <w:sz w:val="20"/>
                  <w:lang w:val="hu-HU"/>
                </w:rPr>
                <w:delText>l5</w:delText>
              </w:r>
            </w:del>
            <w:ins w:id="1466" w:author="AzariZ" w:date="2006-06-06T11:26:00Z">
              <w:del w:id="1467" w:author="azariz" w:date="2006-10-02T10:36:00Z">
                <w:r>
                  <w:rPr>
                    <w:sz w:val="20"/>
                    <w:lang w:val="hu-HU"/>
                  </w:rPr>
                  <w:delText>Ö/2</w:delText>
                </w:r>
              </w:del>
            </w:ins>
            <w:del w:id="1468" w:author="azariz" w:date="2006-10-02T10:36:00Z">
              <w:r>
                <w:rPr>
                  <w:sz w:val="20"/>
                  <w:lang w:val="hu-HU"/>
                </w:rPr>
                <w:delText>.</w:delText>
              </w:r>
            </w:del>
            <w:ins w:id="1469" w:author="AzariZ" w:date="2006-06-06T11:26:00Z">
              <w:del w:id="1470" w:author="azariz" w:date="2006-10-02T10:36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del w:id="1471" w:author="azariz" w:date="2006-10-02T10:36:00Z">
              <w:r>
                <w:rPr>
                  <w:sz w:val="20"/>
                  <w:lang w:val="hu-HU"/>
                </w:rPr>
                <w:delText>sz.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del w:id="1473" w:author="azariz" w:date="2006-10-02T10:36:00Z">
              <w:r>
                <w:rPr>
                  <w:strike/>
                  <w:sz w:val="20"/>
                  <w:lang w:val="hu-HU"/>
                </w:rPr>
                <w:delText>23</w:delText>
              </w:r>
            </w:del>
            <w:ins w:id="1474" w:author="AzariZ" w:date="2006-06-06T11:27:00Z">
              <w:del w:id="1475" w:author="azariz" w:date="2006-10-02T10:36:00Z">
                <w:r>
                  <w:rPr>
                    <w:sz w:val="20"/>
                    <w:lang w:val="hu-HU"/>
                  </w:rPr>
                  <w:delText>Ö/4</w:delText>
                </w:r>
              </w:del>
            </w:ins>
            <w:del w:id="1476" w:author="azariz" w:date="2006-10-02T10:36:00Z">
              <w:r>
                <w:rPr>
                  <w:sz w:val="20"/>
                  <w:lang w:val="hu-HU"/>
                </w:rPr>
                <w:delText>.</w:delText>
              </w:r>
            </w:del>
            <w:ins w:id="1477" w:author="AzariZ" w:date="2006-06-06T11:27:00Z">
              <w:del w:id="1478" w:author="azariz" w:date="2006-10-02T10:36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del w:id="1479" w:author="azariz" w:date="2006-10-02T10:36:00Z">
              <w:r>
                <w:rPr>
                  <w:sz w:val="20"/>
                  <w:lang w:val="hu-HU"/>
                </w:rPr>
                <w:delText>sz. váltó -</w:delText>
              </w:r>
            </w:del>
            <w:ins w:id="1480" w:author="AzariZ" w:date="2006-06-06T11:27:00Z">
              <w:del w:id="1481" w:author="azariz" w:date="2006-10-02T10:36:00Z">
                <w:r>
                  <w:rPr>
                    <w:sz w:val="20"/>
                    <w:lang w:val="hu-HU"/>
                  </w:rPr>
                  <w:delText>–</w:delText>
                </w:r>
              </w:del>
            </w:ins>
            <w:del w:id="1482" w:author="azariz" w:date="2006-10-02T10:36:00Z">
              <w:r>
                <w:rPr>
                  <w:sz w:val="20"/>
                  <w:lang w:val="hu-HU"/>
                </w:rPr>
                <w:delText xml:space="preserve"> </w:delText>
              </w:r>
            </w:del>
            <w:del w:id="1483" w:author="azariz" w:date="2006-10-02T10:36:00Z">
              <w:r>
                <w:rPr>
                  <w:strike/>
                  <w:sz w:val="20"/>
                  <w:lang w:val="hu-HU"/>
                </w:rPr>
                <w:delText>2</w:delText>
              </w:r>
            </w:del>
            <w:ins w:id="1484" w:author="AzariZ" w:date="2006-06-06T11:27:00Z">
              <w:del w:id="1485" w:author="azariz" w:date="2006-10-02T10:36:00Z">
                <w:r>
                  <w:rPr>
                    <w:sz w:val="20"/>
                    <w:lang w:val="hu-HU"/>
                  </w:rPr>
                  <w:delText>Ö/1</w:delText>
                </w:r>
              </w:del>
            </w:ins>
            <w:del w:id="1486" w:author="azariz" w:date="2006-10-02T10:36:00Z">
              <w:r>
                <w:rPr>
                  <w:sz w:val="20"/>
                  <w:lang w:val="hu-HU"/>
                </w:rPr>
                <w:delText>.</w:delText>
              </w:r>
            </w:del>
            <w:ins w:id="1487" w:author="AzariZ" w:date="2006-06-06T11:27:00Z">
              <w:del w:id="1488" w:author="azariz" w:date="2006-10-02T10:36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del w:id="1489" w:author="azariz" w:date="2006-10-02T10:36:00Z">
              <w:r>
                <w:rPr>
                  <w:sz w:val="20"/>
                  <w:lang w:val="hu-HU"/>
                </w:rPr>
                <w:delText>sz. váltó</w:delText>
              </w:r>
            </w:del>
          </w:p>
        </w:tc>
      </w:tr>
      <w:tr>
        <w:trPr>
          <w:trHeight w:val="83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490" w:author="azariz" w:date="2006-10-02T10:36:00Z">
              <w:r>
                <w:rPr>
                  <w:sz w:val="20"/>
                  <w:lang w:val="hu-HU"/>
                </w:rPr>
                <w:delText>Cinkota</w:delText>
              </w:r>
            </w:del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tLeast" w:line="240"/>
              <w:jc w:val="center"/>
              <w:rPr>
                <w:sz w:val="20"/>
                <w:lang w:val="hu-HU"/>
                <w:del w:id="1492" w:author="azariz" w:date="2006-10-02T10:36:00Z"/>
              </w:rPr>
            </w:pPr>
            <w:del w:id="1491" w:author="azariz" w:date="2006-10-02T10:36:00Z">
              <w:r>
                <w:rPr>
                  <w:sz w:val="20"/>
                  <w:lang w:val="hu-HU"/>
                </w:rPr>
                <w:delText>1.</w:delText>
              </w:r>
            </w:del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tLeast" w:line="240"/>
              <w:jc w:val="center"/>
              <w:rPr>
                <w:sz w:val="20"/>
                <w:lang w:val="hu-HU"/>
                <w:del w:id="1494" w:author="azariz" w:date="2006-10-02T10:36:00Z"/>
              </w:rPr>
            </w:pPr>
            <w:del w:id="1493" w:author="azariz" w:date="2006-10-02T10:36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495" w:author="azariz" w:date="2006-10-02T10:36:00Z">
              <w:r>
                <w:rPr>
                  <w:sz w:val="20"/>
                  <w:lang w:val="hu-HU"/>
                </w:rPr>
                <w:delText>3.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497" w:author="azariz" w:date="2006-10-02T10:36:00Z"/>
              </w:rPr>
            </w:pPr>
            <w:del w:id="1496" w:author="azariz" w:date="2006-10-02T10:36:00Z">
              <w:r>
                <w:rPr>
                  <w:sz w:val="20"/>
                  <w:lang w:val="hu-HU"/>
                </w:rPr>
                <w:delText>39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499" w:author="azariz" w:date="2006-10-02T10:36:00Z"/>
              </w:rPr>
            </w:pPr>
            <w:del w:id="1498" w:author="azariz" w:date="2006-10-02T10:36:00Z">
              <w:r>
                <w:rPr>
                  <w:sz w:val="20"/>
                  <w:lang w:val="hu-HU"/>
                </w:rPr>
                <w:delText>524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500" w:author="azariz" w:date="2006-10-02T10:36:00Z">
              <w:r>
                <w:rPr>
                  <w:sz w:val="20"/>
                  <w:lang w:val="hu-HU"/>
                </w:rPr>
                <w:delText>402</w:delText>
              </w:r>
            </w:del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502" w:author="azariz" w:date="2006-10-02T10:36:00Z"/>
              </w:rPr>
            </w:pPr>
            <w:del w:id="1501" w:author="azariz" w:date="2006-10-02T10:36:00Z">
              <w:r>
                <w:rPr>
                  <w:sz w:val="20"/>
                  <w:lang w:val="hu-HU"/>
                </w:rPr>
                <w:delText>l0.sz. váltó - 9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504" w:author="azariz" w:date="2006-10-02T10:36:00Z"/>
              </w:rPr>
            </w:pPr>
            <w:del w:id="1503" w:author="azariz" w:date="2006-10-02T10:36:00Z">
              <w:r>
                <w:rPr>
                  <w:sz w:val="20"/>
                  <w:lang w:val="hu-HU"/>
                </w:rPr>
                <w:delText>2.sz. váltó- l.sz. váltó*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505" w:author="azariz" w:date="2006-10-02T10:36:00Z">
              <w:r>
                <w:rPr>
                  <w:sz w:val="20"/>
                  <w:lang w:val="hu-HU"/>
                </w:rPr>
                <w:delText>2.sz. váltó - 3.sz. váltó**</w:delText>
              </w:r>
            </w:del>
          </w:p>
        </w:tc>
      </w:tr>
      <w:tr>
        <w:trPr>
          <w:trHeight w:val="83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1506" w:author="azariz" w:date="2006-10-02T10:36:00Z">
              <w:r>
                <w:rPr>
                  <w:sz w:val="20"/>
                  <w:lang w:val="hu-HU"/>
                </w:rPr>
                <w:delText>Csömör</w:delText>
              </w:r>
            </w:del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tLeast" w:line="240"/>
              <w:jc w:val="center"/>
              <w:rPr>
                <w:sz w:val="20"/>
                <w:lang w:val="hu-HU"/>
                <w:del w:id="1508" w:author="azariz" w:date="2006-10-02T10:36:00Z"/>
              </w:rPr>
            </w:pPr>
            <w:del w:id="1507" w:author="azariz" w:date="2006-10-02T10:36:00Z">
              <w:r>
                <w:rPr>
                  <w:sz w:val="20"/>
                  <w:lang w:val="hu-HU"/>
                </w:rPr>
                <w:delText>1.</w:delText>
              </w:r>
            </w:del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tLeast" w:line="240"/>
              <w:jc w:val="center"/>
              <w:rPr>
                <w:sz w:val="20"/>
                <w:lang w:val="hu-HU"/>
                <w:del w:id="1510" w:author="azariz" w:date="2006-10-02T10:36:00Z"/>
              </w:rPr>
            </w:pPr>
            <w:del w:id="1509" w:author="azariz" w:date="2006-10-02T10:36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511" w:author="azariz" w:date="2006-10-02T10:36:00Z">
              <w:r>
                <w:rPr>
                  <w:sz w:val="20"/>
                  <w:lang w:val="hu-HU"/>
                </w:rPr>
                <w:delText>3.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513" w:author="azariz" w:date="2006-10-02T10:36:00Z"/>
              </w:rPr>
            </w:pPr>
            <w:del w:id="1512" w:author="azariz" w:date="2006-10-02T10:36:00Z">
              <w:r>
                <w:rPr>
                  <w:sz w:val="20"/>
                  <w:lang w:val="hu-HU"/>
                </w:rPr>
                <w:delText>193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515" w:author="azariz" w:date="2006-10-02T10:36:00Z"/>
              </w:rPr>
            </w:pPr>
            <w:del w:id="1514" w:author="azariz" w:date="2006-10-02T10:36:00Z">
              <w:r>
                <w:rPr>
                  <w:sz w:val="20"/>
                  <w:lang w:val="hu-HU"/>
                </w:rPr>
                <w:delText>173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516" w:author="azariz" w:date="2006-10-02T10:36:00Z">
              <w:r>
                <w:rPr>
                  <w:sz w:val="20"/>
                  <w:lang w:val="hu-HU"/>
                </w:rPr>
                <w:delText>173</w:delText>
              </w:r>
            </w:del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520" w:author="azariz" w:date="2006-10-02T10:36:00Z"/>
              </w:rPr>
            </w:pPr>
            <w:del w:id="1517" w:author="azariz" w:date="2006-10-02T10:36:00Z">
              <w:r>
                <w:rPr>
                  <w:sz w:val="20"/>
                  <w:lang w:val="hu-HU"/>
                </w:rPr>
                <w:delText xml:space="preserve">2.sz. váltó- </w:delText>
              </w:r>
            </w:del>
            <w:del w:id="1518" w:author="azariz" w:date="2006-10-02T10:36:00Z">
              <w:r>
                <w:rPr>
                  <w:strike/>
                  <w:sz w:val="20"/>
                  <w:lang w:val="hu-HU"/>
                </w:rPr>
                <w:delText>"Megállás helye!" jelző</w:delText>
              </w:r>
            </w:del>
            <w:del w:id="1519" w:author="azariz" w:date="2006-10-02T10:36:00Z">
              <w:r>
                <w:rPr>
                  <w:strike w:val="false"/>
                  <w:dstrike w:val="false"/>
                  <w:sz w:val="20"/>
                  <w:lang w:val="hu-HU"/>
                </w:rPr>
                <w:delText>V1 kijárati jelző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526" w:author="azariz" w:date="2006-10-02T10:36:00Z"/>
              </w:rPr>
            </w:pPr>
            <w:del w:id="1521" w:author="azariz" w:date="2006-10-02T10:36:00Z">
              <w:r>
                <w:rPr>
                  <w:sz w:val="20"/>
                  <w:lang w:val="hu-HU"/>
                </w:rPr>
                <w:delText xml:space="preserve">4.sz. váltó- </w:delText>
              </w:r>
            </w:del>
            <w:del w:id="1522" w:author="azariz" w:date="2006-10-02T10:36:00Z">
              <w:r>
                <w:rPr>
                  <w:strike/>
                  <w:sz w:val="20"/>
                  <w:lang w:val="hu-HU"/>
                </w:rPr>
                <w:delText>l.sz. váltó</w:delText>
              </w:r>
            </w:del>
            <w:ins w:id="1523" w:author="AzariZ" w:date="2006-09-11T14:11:00Z">
              <w:del w:id="1524" w:author="azariz" w:date="2006-10-02T10:36:00Z">
                <w:r>
                  <w:rPr>
                    <w:strike/>
                    <w:sz w:val="20"/>
                    <w:lang w:val="hu-HU"/>
                  </w:rPr>
                  <w:delText xml:space="preserve">  </w:delText>
                </w:r>
              </w:del>
            </w:ins>
            <w:del w:id="1525" w:author="azariz" w:date="2006-10-02T10:36:00Z">
              <w:r>
                <w:rPr>
                  <w:strike w:val="false"/>
                  <w:dstrike w:val="false"/>
                  <w:sz w:val="20"/>
                  <w:lang w:val="hu-HU"/>
                </w:rPr>
                <w:delText>Megállás helye” jelző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527" w:author="azariz" w:date="2006-10-02T10:36:00Z">
              <w:r>
                <w:rPr>
                  <w:strike/>
                  <w:sz w:val="20"/>
                  <w:lang w:val="hu-HU"/>
                </w:rPr>
                <w:delText>4.sz. váltó- l.sz. váltó</w:delText>
              </w:r>
            </w:del>
            <w:del w:id="1528" w:author="azariz" w:date="2006-10-02T10:36:00Z">
              <w:r>
                <w:rPr>
                  <w:sz w:val="20"/>
                  <w:lang w:val="hu-HU"/>
                </w:rPr>
                <w:delText>K3 bejárati jelző – V3 kijárati jelző</w:delText>
              </w:r>
            </w:del>
          </w:p>
        </w:tc>
      </w:tr>
      <w:tr>
        <w:trPr>
          <w:trHeight w:val="83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529" w:author="azariz" w:date="2006-10-02T10:36:00Z">
              <w:r>
                <w:rPr>
                  <w:sz w:val="20"/>
                  <w:lang w:val="hu-HU"/>
                </w:rPr>
                <w:delText>Kerepes</w:delText>
              </w:r>
            </w:del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531" w:author="azariz" w:date="2006-10-02T10:36:00Z"/>
              </w:rPr>
            </w:pPr>
            <w:del w:id="1530" w:author="azariz" w:date="2006-10-02T10:36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533" w:author="azariz" w:date="2006-10-02T10:36:00Z"/>
              </w:rPr>
            </w:pPr>
            <w:del w:id="1532" w:author="azariz" w:date="2006-10-02T10:36:00Z">
              <w:r>
                <w:rPr>
                  <w:sz w:val="20"/>
                  <w:lang w:val="hu-HU"/>
                </w:rPr>
                <w:delText>3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534" w:author="azariz" w:date="2006-10-02T10:36:00Z">
              <w:r>
                <w:rPr>
                  <w:sz w:val="20"/>
                  <w:lang w:val="hu-HU"/>
                </w:rPr>
                <w:delText>4.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536" w:author="azariz" w:date="2006-10-02T10:36:00Z"/>
              </w:rPr>
            </w:pPr>
            <w:del w:id="1535" w:author="azariz" w:date="2006-10-02T10:36:00Z">
              <w:r>
                <w:rPr>
                  <w:sz w:val="20"/>
                  <w:lang w:val="hu-HU"/>
                </w:rPr>
                <w:delText>462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538" w:author="azariz" w:date="2006-10-02T10:36:00Z"/>
              </w:rPr>
            </w:pPr>
            <w:del w:id="1537" w:author="azariz" w:date="2006-10-02T10:36:00Z">
              <w:r>
                <w:rPr>
                  <w:sz w:val="20"/>
                  <w:lang w:val="hu-HU"/>
                </w:rPr>
                <w:delText>196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539" w:author="azariz" w:date="2006-10-02T10:36:00Z">
              <w:r>
                <w:rPr>
                  <w:sz w:val="20"/>
                  <w:lang w:val="hu-HU"/>
                </w:rPr>
                <w:delText>196</w:delText>
              </w:r>
            </w:del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541" w:author="azariz" w:date="2006-10-02T10:36:00Z"/>
              </w:rPr>
            </w:pPr>
            <w:del w:id="1540" w:author="azariz" w:date="2006-10-02T10:36:00Z">
              <w:r>
                <w:rPr>
                  <w:sz w:val="20"/>
                  <w:lang w:val="hu-HU"/>
                </w:rPr>
                <w:delText>2.sz. váltó- l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543" w:author="azariz" w:date="2006-10-02T10:36:00Z"/>
              </w:rPr>
            </w:pPr>
            <w:del w:id="1542" w:author="azariz" w:date="2006-10-02T10:36:00Z">
              <w:r>
                <w:rPr>
                  <w:sz w:val="20"/>
                  <w:lang w:val="hu-HU"/>
                </w:rPr>
                <w:delText>7.sz. váltó-8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544" w:author="azariz" w:date="2006-10-02T10:36:00Z">
              <w:r>
                <w:rPr>
                  <w:sz w:val="20"/>
                  <w:lang w:val="hu-HU"/>
                </w:rPr>
                <w:delText>7.sz. váltó - 8.sz. váltó</w:delText>
              </w:r>
            </w:del>
          </w:p>
        </w:tc>
      </w:tr>
      <w:tr>
        <w:trPr>
          <w:trHeight w:val="112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545" w:author="azariz" w:date="2006-10-02T10:36:00Z">
              <w:r>
                <w:rPr>
                  <w:sz w:val="20"/>
                  <w:lang w:val="hu-HU"/>
                </w:rPr>
                <w:delText>Mogyoród</w:delText>
              </w:r>
            </w:del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547" w:author="azariz" w:date="2006-10-02T10:36:00Z"/>
              </w:rPr>
            </w:pPr>
            <w:del w:id="1546" w:author="azariz" w:date="2006-10-02T10:36:00Z">
              <w:r>
                <w:rPr>
                  <w:sz w:val="20"/>
                  <w:lang w:val="hu-HU"/>
                </w:rPr>
                <w:delText>1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549" w:author="azariz" w:date="2006-10-02T10:36:00Z"/>
              </w:rPr>
            </w:pPr>
            <w:del w:id="1548" w:author="azariz" w:date="2006-10-02T10:36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551" w:author="azariz" w:date="2006-10-02T10:36:00Z"/>
              </w:rPr>
            </w:pPr>
            <w:del w:id="1550" w:author="azariz" w:date="2006-10-02T10:36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552" w:author="azariz" w:date="2006-10-02T10:36:00Z">
              <w:r>
                <w:rPr>
                  <w:sz w:val="20"/>
                  <w:lang w:val="hu-HU"/>
                </w:rPr>
                <w:delText>3.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554" w:author="azariz" w:date="2006-10-02T10:36:00Z"/>
              </w:rPr>
            </w:pPr>
            <w:del w:id="1553" w:author="azariz" w:date="2006-10-02T10:36:00Z">
              <w:r>
                <w:rPr>
                  <w:sz w:val="20"/>
                  <w:lang w:val="hu-HU"/>
                </w:rPr>
                <w:delText>440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556" w:author="azariz" w:date="2006-10-02T10:36:00Z"/>
              </w:rPr>
            </w:pPr>
            <w:del w:id="1555" w:author="azariz" w:date="2006-10-02T10:36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558" w:author="azariz" w:date="2006-10-02T10:36:00Z"/>
              </w:rPr>
            </w:pPr>
            <w:del w:id="1557" w:author="azariz" w:date="2006-10-02T10:36:00Z">
              <w:r>
                <w:rPr>
                  <w:sz w:val="20"/>
                  <w:lang w:val="hu-HU"/>
                </w:rPr>
                <w:delText>125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559" w:author="azariz" w:date="2006-10-02T10:36:00Z">
              <w:r>
                <w:rPr>
                  <w:sz w:val="20"/>
                  <w:lang w:val="hu-HU"/>
                </w:rPr>
                <w:delText>125</w:delText>
              </w:r>
            </w:del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del w:id="1561" w:author="azariz" w:date="2006-10-02T10:36:00Z"/>
              </w:rPr>
            </w:pPr>
            <w:del w:id="1560" w:author="azariz" w:date="2006-10-02T10:36:00Z">
              <w:r>
                <w:rPr>
                  <w:sz w:val="20"/>
                  <w:lang w:val="hu-HU"/>
                </w:rPr>
                <w:delText>2.sz. váltó- l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563" w:author="azariz" w:date="2006-10-02T10:36:00Z"/>
              </w:rPr>
            </w:pPr>
            <w:del w:id="1562" w:author="azariz" w:date="2006-10-02T10:36:00Z">
              <w:r>
                <w:rPr>
                  <w:sz w:val="20"/>
                  <w:lang w:val="hu-HU"/>
                </w:rPr>
                <w:delText>és a "B" bej. jelző közötti távolság fele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565" w:author="azariz" w:date="2006-10-02T10:36:00Z"/>
              </w:rPr>
            </w:pPr>
            <w:del w:id="1564" w:author="azariz" w:date="2006-10-02T10:36:00Z">
              <w:r>
                <w:rPr>
                  <w:sz w:val="20"/>
                  <w:lang w:val="hu-HU"/>
                </w:rPr>
                <w:delText>6.sz. váltó- l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566" w:author="azariz" w:date="2006-10-02T10:36:00Z">
              <w:r>
                <w:rPr>
                  <w:sz w:val="20"/>
                  <w:lang w:val="hu-HU"/>
                </w:rPr>
                <w:delText>6.sz. váltó- l.sz. váltó</w:delText>
              </w:r>
            </w:del>
          </w:p>
        </w:tc>
      </w:tr>
      <w:tr>
        <w:trPr>
          <w:trHeight w:val="7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1567" w:author="azariz" w:date="2006-10-02T10:36:00Z">
              <w:r>
                <w:rPr>
                  <w:sz w:val="20"/>
                  <w:lang w:val="hu-HU"/>
                </w:rPr>
                <w:delText>Gödöllő-Palotakert</w:delText>
              </w:r>
            </w:del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lineRule="atLeast" w:line="240"/>
              <w:jc w:val="center"/>
              <w:rPr>
                <w:sz w:val="20"/>
                <w:lang w:val="hu-HU"/>
                <w:del w:id="1569" w:author="azariz" w:date="2006-10-02T10:36:00Z"/>
              </w:rPr>
            </w:pPr>
            <w:del w:id="1568" w:author="azariz" w:date="2006-10-02T10:36:00Z">
              <w:r>
                <w:rPr>
                  <w:sz w:val="20"/>
                  <w:lang w:val="hu-HU"/>
                </w:rPr>
                <w:delText>3.</w:delText>
              </w:r>
            </w:del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570" w:author="azariz" w:date="2006-10-02T10:36:00Z">
              <w:r>
                <w:rPr>
                  <w:sz w:val="20"/>
                  <w:lang w:val="hu-HU"/>
                </w:rPr>
                <w:delText>4.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572" w:author="azariz" w:date="2006-10-02T10:36:00Z"/>
              </w:rPr>
            </w:pPr>
            <w:del w:id="1571" w:author="azariz" w:date="2006-10-02T10:36:00Z">
              <w:r>
                <w:rPr>
                  <w:sz w:val="20"/>
                  <w:lang w:val="hu-HU"/>
                </w:rPr>
                <w:delText>126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573" w:author="azariz" w:date="2006-10-02T10:36:00Z">
              <w:r>
                <w:rPr>
                  <w:sz w:val="20"/>
                  <w:lang w:val="hu-HU"/>
                </w:rPr>
                <w:delText>263</w:delText>
              </w:r>
            </w:del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575" w:author="azariz" w:date="2006-10-02T10:36:00Z"/>
              </w:rPr>
            </w:pPr>
            <w:del w:id="1574" w:author="azariz" w:date="2006-10-02T10:36:00Z">
              <w:r>
                <w:rPr>
                  <w:sz w:val="20"/>
                  <w:lang w:val="hu-HU"/>
                </w:rPr>
                <w:delText>sorompó szigetelt sín - 9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576" w:author="azariz" w:date="2006-10-02T10:36:00Z">
              <w:r>
                <w:rPr>
                  <w:sz w:val="20"/>
                  <w:lang w:val="hu-HU"/>
                </w:rPr>
                <w:delText>sorompó szigetelt sín - peron vége</w:delText>
              </w:r>
            </w:del>
          </w:p>
        </w:tc>
      </w:tr>
      <w:tr>
        <w:trPr>
          <w:trHeight w:val="56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1577" w:author="azariz" w:date="2006-10-02T10:36:00Z">
              <w:r>
                <w:rPr>
                  <w:sz w:val="20"/>
                  <w:lang w:val="hu-HU"/>
                </w:rPr>
                <w:delText>Gödöllő-végállomás</w:delText>
              </w:r>
            </w:del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spacing w:lineRule="atLeast" w:line="240"/>
              <w:jc w:val="center"/>
              <w:rPr>
                <w:sz w:val="20"/>
                <w:lang w:val="hu-HU"/>
                <w:del w:id="1579" w:author="azariz" w:date="2006-10-02T10:36:00Z"/>
              </w:rPr>
            </w:pPr>
            <w:del w:id="1578" w:author="azariz" w:date="2006-10-02T10:36:00Z">
              <w:r>
                <w:rPr>
                  <w:sz w:val="20"/>
                  <w:lang w:val="hu-HU"/>
                </w:rPr>
                <w:delText>K1.</w:delText>
              </w:r>
            </w:del>
          </w:p>
          <w:p>
            <w:pPr>
              <w:pStyle w:val="Normal"/>
              <w:tabs>
                <w:tab w:val="clear" w:pos="720"/>
                <w:tab w:val="left" w:pos="3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580" w:author="azariz" w:date="2006-10-02T10:36:00Z">
              <w:r>
                <w:rPr>
                  <w:sz w:val="20"/>
                  <w:lang w:val="hu-HU"/>
                </w:rPr>
                <w:delText>K2.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582" w:author="azariz" w:date="2006-10-02T10:36:00Z"/>
              </w:rPr>
            </w:pPr>
            <w:del w:id="1581" w:author="azariz" w:date="2006-10-02T10:36:00Z">
              <w:r>
                <w:rPr>
                  <w:sz w:val="20"/>
                  <w:lang w:val="hu-HU"/>
                </w:rPr>
                <w:delText>202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583" w:author="azariz" w:date="2006-10-02T10:36:00Z">
              <w:r>
                <w:rPr>
                  <w:sz w:val="20"/>
                  <w:lang w:val="hu-HU"/>
                </w:rPr>
                <w:delText>202</w:delText>
              </w:r>
            </w:del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del w:id="1589" w:author="azariz" w:date="2006-10-02T10:36:00Z"/>
              </w:rPr>
            </w:pPr>
            <w:del w:id="1584" w:author="azariz" w:date="2006-10-02T10:36:00Z">
              <w:r>
                <w:rPr>
                  <w:sz w:val="20"/>
                  <w:lang w:val="hu-HU"/>
                </w:rPr>
                <w:delText xml:space="preserve">"Megállás helye!" jelző - </w:delText>
              </w:r>
            </w:del>
            <w:del w:id="1585" w:author="azariz" w:date="2006-10-02T10:36:00Z">
              <w:r>
                <w:rPr>
                  <w:strike/>
                  <w:sz w:val="20"/>
                  <w:lang w:val="hu-HU"/>
                </w:rPr>
                <w:delText>4</w:delText>
              </w:r>
            </w:del>
            <w:ins w:id="1586" w:author="AzariZ" w:date="2006-06-06T11:31:00Z">
              <w:del w:id="1587" w:author="azariz" w:date="2006-10-02T10:36:00Z">
                <w:r>
                  <w:rPr>
                    <w:strike w:val="false"/>
                    <w:dstrike w:val="false"/>
                    <w:sz w:val="20"/>
                    <w:lang w:val="hu-HU"/>
                  </w:rPr>
                  <w:delText>20</w:delText>
                </w:r>
              </w:del>
            </w:ins>
            <w:del w:id="1588" w:author="azariz" w:date="2006-10-02T10:36:00Z">
              <w:r>
                <w:rPr>
                  <w:sz w:val="20"/>
                  <w:lang w:val="hu-HU"/>
                </w:rPr>
                <w:delText>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/>
            </w:pPr>
            <w:del w:id="1590" w:author="azariz" w:date="2006-10-02T10:36:00Z">
              <w:r>
                <w:rPr>
                  <w:sz w:val="20"/>
                  <w:lang w:val="hu-HU"/>
                </w:rPr>
                <w:delText>„</w:delText>
              </w:r>
            </w:del>
            <w:del w:id="1591" w:author="azariz" w:date="2006-10-02T10:36:00Z">
              <w:r>
                <w:rPr>
                  <w:sz w:val="20"/>
                  <w:lang w:val="hu-HU"/>
                </w:rPr>
                <w:delText xml:space="preserve">Megállás helye!”jelző - </w:delText>
              </w:r>
            </w:del>
            <w:del w:id="1592" w:author="azariz" w:date="2006-10-02T10:36:00Z">
              <w:r>
                <w:rPr>
                  <w:strike/>
                  <w:sz w:val="20"/>
                  <w:lang w:val="hu-HU"/>
                </w:rPr>
                <w:delText>4</w:delText>
              </w:r>
            </w:del>
            <w:ins w:id="1593" w:author="AzariZ" w:date="2006-06-06T11:31:00Z">
              <w:del w:id="1594" w:author="azariz" w:date="2006-10-02T10:36:00Z">
                <w:r>
                  <w:rPr>
                    <w:strike w:val="false"/>
                    <w:dstrike w:val="false"/>
                    <w:sz w:val="20"/>
                    <w:lang w:val="hu-HU"/>
                  </w:rPr>
                  <w:delText>20</w:delText>
                </w:r>
              </w:del>
            </w:ins>
            <w:del w:id="1595" w:author="azariz" w:date="2006-10-02T10:36:00Z">
              <w:r>
                <w:rPr>
                  <w:sz w:val="20"/>
                  <w:lang w:val="hu-HU"/>
                </w:rPr>
                <w:delText>.sz. váltó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  <w:del w:id="1597" w:author="azariz" w:date="2007-03-22T09:18:00Z"/>
        </w:rPr>
      </w:pPr>
      <w:del w:id="1596" w:author="azariz" w:date="2007-03-22T09:18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rPr>
          <w:sz w:val="20"/>
          <w:lang w:val="hu-HU"/>
          <w:del w:id="1599" w:author="azariz" w:date="2006-11-06T14:32:00Z"/>
        </w:rPr>
      </w:pPr>
      <w:del w:id="1598" w:author="azariz" w:date="2006-11-06T14:32:00Z">
        <w:r>
          <w:rPr>
            <w:sz w:val="20"/>
            <w:lang w:val="hu-HU"/>
          </w:rPr>
          <w:delText>* új telepítésű 2.sz. és l.sz. váltók</w:delText>
        </w:r>
      </w:del>
    </w:p>
    <w:p>
      <w:pPr>
        <w:pStyle w:val="Normal"/>
        <w:spacing w:lineRule="atLeast" w:line="240" w:before="36" w:after="0"/>
        <w:rPr>
          <w:sz w:val="20"/>
          <w:lang w:val="hu-HU"/>
        </w:rPr>
      </w:pPr>
      <w:del w:id="1600" w:author="azariz" w:date="2006-11-06T14:32:00Z">
        <w:r>
          <w:rPr>
            <w:sz w:val="20"/>
            <w:lang w:val="hu-HU"/>
          </w:rPr>
          <w:delText>** régi telepítésű 2.sz. és új telepítésű 3.sz. váltók</w:delText>
        </w:r>
      </w:del>
      <w:r>
        <w:br w:type="page"/>
      </w:r>
    </w:p>
    <w:p>
      <w:pPr>
        <w:pStyle w:val="Normal"/>
        <w:spacing w:lineRule="auto" w:line="240" w:before="0" w:after="120"/>
        <w:jc w:val="center"/>
        <w:rPr>
          <w:b/>
          <w:b/>
          <w:sz w:val="20"/>
          <w:lang w:val="hu-HU"/>
          <w:del w:id="1602" w:author="AzariZ" w:date="2006-09-11T14:56:00Z"/>
        </w:rPr>
      </w:pPr>
      <w:del w:id="1601" w:author="AzariZ" w:date="2006-09-11T14:56:00Z">
        <w:r>
          <w:rPr>
            <w:b/>
            <w:sz w:val="20"/>
            <w:lang w:val="hu-HU"/>
          </w:rPr>
        </w:r>
      </w:del>
    </w:p>
    <w:p>
      <w:pPr>
        <w:pStyle w:val="Normal"/>
        <w:spacing w:before="0" w:after="120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Vágóhíd </w:t>
      </w:r>
      <w:del w:id="1603" w:author="azariz" w:date="2007-03-22T09:29:00Z">
        <w:r>
          <w:rPr>
            <w:b/>
            <w:lang w:val="hu-HU"/>
          </w:rPr>
          <w:delText>-</w:delText>
        </w:r>
      </w:del>
      <w:ins w:id="1604" w:author="azariz" w:date="2007-03-22T09:29:00Z">
        <w:r>
          <w:rPr>
            <w:b/>
            <w:lang w:val="hu-HU"/>
          </w:rPr>
          <w:t>–</w:t>
        </w:r>
      </w:ins>
      <w:r>
        <w:rPr>
          <w:b/>
          <w:lang w:val="hu-HU"/>
        </w:rPr>
        <w:t xml:space="preserve"> Ráckeve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4"/>
        <w:gridCol w:w="995"/>
        <w:gridCol w:w="263"/>
        <w:gridCol w:w="1921"/>
        <w:gridCol w:w="410"/>
        <w:gridCol w:w="1231"/>
        <w:gridCol w:w="1"/>
      </w:tblGrid>
      <w:tr>
        <w:trPr>
          <w:trHeight w:val="232" w:hRule="atLeas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állomás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vágány-szám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figyelembevehető vágányhossz</w:t>
            </w:r>
          </w:p>
        </w:tc>
      </w:tr>
      <w:tr>
        <w:trPr>
          <w:trHeight w:val="266" w:hRule="atLeas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napToGrid w:val="false"/>
              <w:spacing w:lineRule="atLeast" w:line="24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éterben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érési hely</w:t>
            </w:r>
          </w:p>
        </w:tc>
      </w:tr>
      <w:tr>
        <w:trPr>
          <w:trHeight w:val="524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605" w:author="azariz" w:date="2006-09-29T11:58:00Z">
              <w:r>
                <w:rPr>
                  <w:sz w:val="16"/>
                  <w:szCs w:val="16"/>
                  <w:lang w:val="hu-HU"/>
                </w:rPr>
                <w:t>Vágóhíd</w:t>
              </w:r>
            </w:ins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07" w:author="azariz" w:date="2006-09-29T11:58:00Z"/>
              </w:rPr>
            </w:pPr>
            <w:ins w:id="1606" w:author="azariz" w:date="2006-09-29T11:58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608" w:author="azariz" w:date="2006-09-29T11:58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10" w:author="azariz" w:date="2006-09-29T11:58:00Z"/>
              </w:rPr>
            </w:pPr>
            <w:ins w:id="1609" w:author="azariz" w:date="2006-09-29T11:58:00Z">
              <w:r>
                <w:rPr>
                  <w:sz w:val="16"/>
                  <w:szCs w:val="16"/>
                  <w:lang w:val="hu-HU"/>
                </w:rPr>
                <w:t>155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trike/>
                <w:sz w:val="16"/>
                <w:szCs w:val="16"/>
                <w:lang w:val="hu-HU"/>
              </w:rPr>
            </w:pPr>
            <w:ins w:id="1611" w:author="azariz" w:date="2006-09-29T11:58:00Z">
              <w:r>
                <w:rPr>
                  <w:sz w:val="16"/>
                  <w:szCs w:val="16"/>
                  <w:lang w:val="hu-HU"/>
                </w:rPr>
                <w:t>146</w:t>
              </w:r>
            </w:ins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616" w:author="azariz" w:date="2006-09-29T11:58:00Z"/>
              </w:rPr>
            </w:pPr>
            <w:ins w:id="1612" w:author="azariz" w:date="2006-09-29T11:58:00Z">
              <w:r>
                <w:rPr>
                  <w:sz w:val="16"/>
                  <w:szCs w:val="16"/>
                  <w:lang w:val="hu-HU"/>
                </w:rPr>
                <w:t>„</w:t>
              </w:r>
            </w:ins>
            <w:ins w:id="1613" w:author="azariz" w:date="2006-09-29T11:58:00Z">
              <w:r>
                <w:rPr>
                  <w:sz w:val="16"/>
                  <w:szCs w:val="16"/>
                  <w:lang w:val="hu-HU"/>
                </w:rPr>
                <w:t>Megállás helye!” jelző - 5.</w:t>
              </w:r>
            </w:ins>
            <w:ins w:id="1614" w:author="azariz" w:date="2007-03-26T09:36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15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617" w:author="azariz" w:date="2006-09-29T11:58:00Z">
              <w:r>
                <w:rPr>
                  <w:sz w:val="16"/>
                  <w:szCs w:val="16"/>
                  <w:lang w:val="hu-HU"/>
                </w:rPr>
                <w:t>„</w:t>
              </w:r>
            </w:ins>
            <w:ins w:id="1618" w:author="azariz" w:date="2006-09-29T11:58:00Z">
              <w:r>
                <w:rPr>
                  <w:sz w:val="16"/>
                  <w:szCs w:val="16"/>
                  <w:lang w:val="hu-HU"/>
                </w:rPr>
                <w:t>Megállás helye!” jelző - 7.</w:t>
              </w:r>
            </w:ins>
            <w:ins w:id="1619" w:author="azariz" w:date="2007-03-26T09:36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20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</w:tc>
      </w:tr>
      <w:tr>
        <w:trPr>
          <w:trHeight w:val="996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621" w:author="azariz" w:date="2006-09-29T11:58:00Z">
              <w:r>
                <w:rPr>
                  <w:sz w:val="16"/>
                  <w:szCs w:val="16"/>
                  <w:lang w:val="hu-HU"/>
                </w:rPr>
                <w:t>Pesterzsébet-felső</w:t>
              </w:r>
            </w:ins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23" w:author="azariz" w:date="2006-09-29T11:58:00Z"/>
              </w:rPr>
            </w:pPr>
            <w:ins w:id="1622" w:author="azariz" w:date="2006-09-29T11:58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25" w:author="azariz" w:date="2006-09-29T11:58:00Z"/>
              </w:rPr>
            </w:pPr>
            <w:ins w:id="1624" w:author="azariz" w:date="2006-09-29T11:58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27" w:author="azariz" w:date="2006-09-29T11:58:00Z"/>
              </w:rPr>
            </w:pPr>
            <w:ins w:id="1626" w:author="azariz" w:date="2006-09-29T11:58:00Z">
              <w:r>
                <w:rPr>
                  <w:sz w:val="16"/>
                  <w:szCs w:val="16"/>
                  <w:lang w:val="hu-HU"/>
                </w:rPr>
                <w:t>4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628" w:author="azariz" w:date="2006-09-29T11:58:00Z">
              <w:r>
                <w:rPr>
                  <w:sz w:val="16"/>
                  <w:szCs w:val="16"/>
                  <w:lang w:val="hu-HU"/>
                </w:rPr>
                <w:t>5.</w:t>
              </w:r>
            </w:ins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trike/>
                <w:sz w:val="16"/>
                <w:szCs w:val="16"/>
                <w:lang w:val="hu-HU"/>
                <w:ins w:id="1630" w:author="azariz" w:date="2006-09-29T11:58:00Z"/>
              </w:rPr>
            </w:pPr>
            <w:ins w:id="1629" w:author="azariz" w:date="2006-09-29T11:58:00Z">
              <w:r>
                <w:rPr>
                  <w:sz w:val="16"/>
                  <w:szCs w:val="16"/>
                  <w:lang w:val="hu-HU"/>
                </w:rPr>
                <w:t>230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32" w:author="azariz" w:date="2006-09-29T11:58:00Z"/>
              </w:rPr>
            </w:pPr>
            <w:ins w:id="1631" w:author="azariz" w:date="2006-09-29T11:58:00Z">
              <w:r>
                <w:rPr>
                  <w:sz w:val="16"/>
                  <w:szCs w:val="16"/>
                  <w:lang w:val="hu-HU"/>
                </w:rPr>
                <w:t>185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34" w:author="azariz" w:date="2006-09-29T11:58:00Z"/>
              </w:rPr>
            </w:pPr>
            <w:ins w:id="1633" w:author="azariz" w:date="2006-09-29T11:58:00Z">
              <w:r>
                <w:rPr>
                  <w:sz w:val="16"/>
                  <w:szCs w:val="16"/>
                  <w:lang w:val="hu-HU"/>
                </w:rPr>
                <w:t>292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635" w:author="azariz" w:date="2006-09-29T11:58:00Z">
              <w:r>
                <w:rPr>
                  <w:sz w:val="16"/>
                  <w:szCs w:val="16"/>
                  <w:lang w:val="hu-HU"/>
                </w:rPr>
                <w:t>485</w:t>
              </w:r>
            </w:ins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641" w:author="azariz" w:date="2006-09-29T11:58:00Z"/>
              </w:rPr>
            </w:pPr>
            <w:ins w:id="1636" w:author="azariz" w:date="2006-09-29T11:58:00Z">
              <w:r>
                <w:rPr>
                  <w:sz w:val="16"/>
                  <w:szCs w:val="16"/>
                  <w:lang w:val="hu-HU"/>
                </w:rPr>
                <w:t>18.</w:t>
              </w:r>
            </w:ins>
            <w:ins w:id="1637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38" w:author="azariz" w:date="2006-09-29T11:58:00Z">
              <w:r>
                <w:rPr>
                  <w:sz w:val="16"/>
                  <w:szCs w:val="16"/>
                  <w:lang w:val="hu-HU"/>
                </w:rPr>
                <w:t>sz. váltó - 9.</w:t>
              </w:r>
            </w:ins>
            <w:ins w:id="1639" w:author="azariz" w:date="2007-03-26T09:36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40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71" w:leader="none"/>
              </w:tabs>
              <w:spacing w:lineRule="atLeast" w:line="240"/>
              <w:jc w:val="center"/>
              <w:rPr>
                <w:ins w:id="1645" w:author="azariz" w:date="2006-09-29T11:58:00Z"/>
              </w:rPr>
            </w:pPr>
            <w:ins w:id="1642" w:author="azariz" w:date="2006-09-29T11:58:00Z">
              <w:r>
                <w:rPr>
                  <w:sz w:val="16"/>
                  <w:szCs w:val="16"/>
                  <w:lang w:val="hu-HU"/>
                </w:rPr>
                <w:t>"vágányzáró bak!" - 14.</w:t>
              </w:r>
            </w:ins>
            <w:ins w:id="1643" w:author="azariz" w:date="2007-03-26T09:36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44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651" w:author="azariz" w:date="2006-09-29T11:58:00Z"/>
              </w:rPr>
            </w:pPr>
            <w:ins w:id="1646" w:author="azariz" w:date="2006-09-29T11:58:00Z">
              <w:r>
                <w:rPr>
                  <w:sz w:val="16"/>
                  <w:szCs w:val="16"/>
                  <w:lang w:val="hu-HU"/>
                </w:rPr>
                <w:t>10.</w:t>
              </w:r>
            </w:ins>
            <w:ins w:id="1647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48" w:author="azariz" w:date="2006-09-29T11:58:00Z">
              <w:r>
                <w:rPr>
                  <w:sz w:val="16"/>
                  <w:szCs w:val="16"/>
                  <w:lang w:val="hu-HU"/>
                </w:rPr>
                <w:t>sz. - 9.</w:t>
              </w:r>
            </w:ins>
            <w:ins w:id="1649" w:author="azariz" w:date="2007-03-26T09:36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50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652" w:author="azariz" w:date="2006-09-29T11:58:00Z">
              <w:r>
                <w:rPr>
                  <w:sz w:val="16"/>
                  <w:szCs w:val="16"/>
                  <w:lang w:val="hu-HU"/>
                </w:rPr>
                <w:t>2.</w:t>
              </w:r>
            </w:ins>
            <w:ins w:id="1653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54" w:author="azariz" w:date="2006-09-29T11:58:00Z">
              <w:r>
                <w:rPr>
                  <w:sz w:val="16"/>
                  <w:szCs w:val="16"/>
                  <w:lang w:val="hu-HU"/>
                </w:rPr>
                <w:t>sz. váltó -</w:t>
              </w:r>
            </w:ins>
            <w:ins w:id="1655" w:author="azariz" w:date="2007-03-26T09:36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56" w:author="azariz" w:date="2006-09-29T11:58:00Z">
              <w:r>
                <w:rPr>
                  <w:sz w:val="16"/>
                  <w:szCs w:val="16"/>
                  <w:lang w:val="hu-HU"/>
                </w:rPr>
                <w:t>5. sz. váltó</w:t>
              </w:r>
            </w:ins>
          </w:p>
        </w:tc>
      </w:tr>
      <w:tr>
        <w:trPr>
          <w:trHeight w:val="785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657" w:author="azariz" w:date="2006-09-29T11:58:00Z">
              <w:r>
                <w:rPr>
                  <w:sz w:val="16"/>
                  <w:szCs w:val="16"/>
                  <w:lang w:val="hu-HU"/>
                </w:rPr>
                <w:t>Dunaharaszti-külső</w:t>
              </w:r>
            </w:ins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59" w:author="azariz" w:date="2006-09-29T11:58:00Z"/>
              </w:rPr>
            </w:pPr>
            <w:ins w:id="1658" w:author="azariz" w:date="2006-09-29T11:58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61" w:author="azariz" w:date="2006-09-29T11:58:00Z"/>
              </w:rPr>
            </w:pPr>
            <w:ins w:id="1660" w:author="azariz" w:date="2006-09-29T11:58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662" w:author="azariz" w:date="2006-09-29T11:58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64" w:author="azariz" w:date="2006-09-29T11:58:00Z"/>
              </w:rPr>
            </w:pPr>
            <w:ins w:id="1663" w:author="azariz" w:date="2006-09-29T11:58:00Z">
              <w:r>
                <w:rPr>
                  <w:sz w:val="16"/>
                  <w:szCs w:val="16"/>
                  <w:lang w:val="hu-HU"/>
                </w:rPr>
                <w:t>137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66" w:author="azariz" w:date="2006-09-29T11:58:00Z"/>
              </w:rPr>
            </w:pPr>
            <w:ins w:id="1665" w:author="azariz" w:date="2006-09-29T11:58:00Z">
              <w:r>
                <w:rPr>
                  <w:sz w:val="16"/>
                  <w:szCs w:val="16"/>
                  <w:lang w:val="hu-HU"/>
                </w:rPr>
                <w:t>161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667" w:author="azariz" w:date="2006-09-29T11:58:00Z">
              <w:r>
                <w:rPr>
                  <w:sz w:val="16"/>
                  <w:szCs w:val="16"/>
                  <w:lang w:val="hu-HU"/>
                </w:rPr>
                <w:t>263</w:t>
              </w:r>
            </w:ins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673" w:author="azariz" w:date="2006-09-29T11:58:00Z"/>
              </w:rPr>
            </w:pPr>
            <w:ins w:id="1668" w:author="azariz" w:date="2006-09-29T11:58:00Z">
              <w:r>
                <w:rPr>
                  <w:sz w:val="16"/>
                  <w:szCs w:val="16"/>
                  <w:lang w:val="hu-HU"/>
                </w:rPr>
                <w:t>12.</w:t>
              </w:r>
            </w:ins>
            <w:ins w:id="1669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70" w:author="azariz" w:date="2006-09-29T11:58:00Z">
              <w:r>
                <w:rPr>
                  <w:sz w:val="16"/>
                  <w:szCs w:val="16"/>
                  <w:lang w:val="hu-HU"/>
                </w:rPr>
                <w:t>sz. váltó - 5.</w:t>
              </w:r>
            </w:ins>
            <w:ins w:id="1671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72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679" w:author="azariz" w:date="2006-09-29T11:58:00Z"/>
              </w:rPr>
            </w:pPr>
            <w:ins w:id="1674" w:author="azariz" w:date="2006-09-29T11:58:00Z">
              <w:r>
                <w:rPr>
                  <w:sz w:val="16"/>
                  <w:szCs w:val="16"/>
                  <w:lang w:val="hu-HU"/>
                </w:rPr>
                <w:t>l0.</w:t>
              </w:r>
            </w:ins>
            <w:ins w:id="1675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76" w:author="azariz" w:date="2006-09-29T11:58:00Z">
              <w:r>
                <w:rPr>
                  <w:sz w:val="16"/>
                  <w:szCs w:val="16"/>
                  <w:lang w:val="hu-HU"/>
                </w:rPr>
                <w:t>sz. váltó - 3.</w:t>
              </w:r>
            </w:ins>
            <w:ins w:id="1677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78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680" w:author="azariz" w:date="2006-09-29T11:58:00Z">
              <w:r>
                <w:rPr>
                  <w:sz w:val="16"/>
                  <w:szCs w:val="16"/>
                  <w:lang w:val="hu-HU"/>
                </w:rPr>
                <w:t>6.sz. váltó</w:t>
              </w:r>
            </w:ins>
            <w:ins w:id="1681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82" w:author="azariz" w:date="2006-09-29T11:58:00Z">
              <w:r>
                <w:rPr>
                  <w:sz w:val="16"/>
                  <w:szCs w:val="16"/>
                  <w:lang w:val="hu-HU"/>
                </w:rPr>
                <w:t>- l.</w:t>
              </w:r>
            </w:ins>
            <w:ins w:id="1683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684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</w:tc>
      </w:tr>
      <w:tr>
        <w:trPr>
          <w:trHeight w:val="796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  <w:ins w:id="1686" w:author="azariz" w:date="2006-09-29T11:58:00Z"/>
              </w:rPr>
            </w:pPr>
            <w:ins w:id="1685" w:author="azariz" w:date="2006-09-29T11:58:00Z">
              <w:r>
                <w:rPr>
                  <w:sz w:val="16"/>
                  <w:szCs w:val="16"/>
                  <w:lang w:val="hu-HU"/>
                </w:rPr>
                <w:t>Szigetszentmiklós-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687" w:author="azariz" w:date="2006-09-29T11:58:00Z">
              <w:r>
                <w:rPr>
                  <w:sz w:val="16"/>
                  <w:szCs w:val="16"/>
                  <w:lang w:val="hu-HU"/>
                </w:rPr>
                <w:t>Gyártelep</w:t>
              </w:r>
            </w:ins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89" w:author="azariz" w:date="2006-09-29T11:58:00Z"/>
              </w:rPr>
            </w:pPr>
            <w:ins w:id="1688" w:author="azariz" w:date="2006-09-29T11:58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91" w:author="azariz" w:date="2006-09-29T11:58:00Z"/>
              </w:rPr>
            </w:pPr>
            <w:ins w:id="1690" w:author="azariz" w:date="2006-09-29T11:58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692" w:author="azariz" w:date="2006-09-29T11:58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94" w:author="azariz" w:date="2006-09-29T11:58:00Z"/>
              </w:rPr>
            </w:pPr>
            <w:ins w:id="1693" w:author="azariz" w:date="2006-09-29T11:58:00Z">
              <w:r>
                <w:rPr>
                  <w:sz w:val="16"/>
                  <w:szCs w:val="16"/>
                  <w:lang w:val="hu-HU"/>
                </w:rPr>
                <w:t>163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696" w:author="azariz" w:date="2006-09-29T11:58:00Z"/>
              </w:rPr>
            </w:pPr>
            <w:ins w:id="1695" w:author="azariz" w:date="2006-09-29T11:58:00Z">
              <w:r>
                <w:rPr>
                  <w:sz w:val="16"/>
                  <w:szCs w:val="16"/>
                  <w:lang w:val="hu-HU"/>
                </w:rPr>
                <w:t>167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697" w:author="azariz" w:date="2006-09-29T11:58:00Z">
              <w:r>
                <w:rPr>
                  <w:sz w:val="16"/>
                  <w:szCs w:val="16"/>
                  <w:lang w:val="hu-HU"/>
                </w:rPr>
                <w:t>721</w:t>
              </w:r>
            </w:ins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703" w:author="azariz" w:date="2006-09-29T11:58:00Z"/>
              </w:rPr>
            </w:pPr>
            <w:ins w:id="1698" w:author="azariz" w:date="2006-09-29T11:58:00Z">
              <w:r>
                <w:rPr>
                  <w:sz w:val="16"/>
                  <w:szCs w:val="16"/>
                  <w:lang w:val="hu-HU"/>
                </w:rPr>
                <w:t>24</w:t>
              </w:r>
            </w:ins>
            <w:ins w:id="1699" w:author="azariz" w:date="2007-03-26T09:37:00Z">
              <w:r>
                <w:rPr>
                  <w:sz w:val="16"/>
                  <w:szCs w:val="16"/>
                  <w:lang w:val="hu-HU"/>
                </w:rPr>
                <w:t>.</w:t>
              </w:r>
            </w:ins>
            <w:ins w:id="1700" w:author="azariz" w:date="2006-09-29T11:58:00Z">
              <w:r>
                <w:rPr>
                  <w:sz w:val="16"/>
                  <w:szCs w:val="16"/>
                  <w:lang w:val="hu-HU"/>
                </w:rPr>
                <w:t xml:space="preserve"> sz. váltó - 9.</w:t>
              </w:r>
            </w:ins>
            <w:ins w:id="1701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02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709" w:author="azariz" w:date="2006-09-29T11:58:00Z"/>
              </w:rPr>
            </w:pPr>
            <w:ins w:id="1704" w:author="azariz" w:date="2006-09-29T11:58:00Z">
              <w:r>
                <w:rPr>
                  <w:sz w:val="16"/>
                  <w:szCs w:val="16"/>
                  <w:lang w:val="hu-HU"/>
                </w:rPr>
                <w:t>22.</w:t>
              </w:r>
            </w:ins>
            <w:ins w:id="1705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06" w:author="azariz" w:date="2006-09-29T11:58:00Z">
              <w:r>
                <w:rPr>
                  <w:sz w:val="16"/>
                  <w:szCs w:val="16"/>
                  <w:lang w:val="hu-HU"/>
                </w:rPr>
                <w:t>sz. váltó - 5.</w:t>
              </w:r>
            </w:ins>
            <w:ins w:id="1707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08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710" w:author="azariz" w:date="2006-09-29T11:58:00Z">
              <w:r>
                <w:rPr>
                  <w:sz w:val="16"/>
                  <w:szCs w:val="16"/>
                  <w:lang w:val="hu-HU"/>
                </w:rPr>
                <w:t>2.</w:t>
              </w:r>
            </w:ins>
            <w:ins w:id="1711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12" w:author="azariz" w:date="2006-09-29T11:58:00Z">
              <w:r>
                <w:rPr>
                  <w:sz w:val="16"/>
                  <w:szCs w:val="16"/>
                  <w:lang w:val="hu-HU"/>
                </w:rPr>
                <w:t>sz. váltó - 1.</w:t>
              </w:r>
            </w:ins>
            <w:ins w:id="1713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14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</w:tc>
      </w:tr>
      <w:tr>
        <w:trPr>
          <w:trHeight w:val="781" w:hRule="atLeas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715" w:author="azariz" w:date="2006-09-29T11:58:00Z">
              <w:r>
                <w:rPr>
                  <w:sz w:val="16"/>
                  <w:szCs w:val="16"/>
                  <w:lang w:val="hu-HU"/>
                </w:rPr>
                <w:t>Tököl</w:t>
              </w:r>
            </w:ins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17" w:author="azariz" w:date="2006-09-29T11:58:00Z"/>
              </w:rPr>
            </w:pPr>
            <w:ins w:id="1716" w:author="azariz" w:date="2006-09-29T11:58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19" w:author="azariz" w:date="2006-09-29T11:58:00Z"/>
              </w:rPr>
            </w:pPr>
            <w:ins w:id="1718" w:author="azariz" w:date="2006-09-29T11:58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720" w:author="azariz" w:date="2006-09-29T11:58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22" w:author="azariz" w:date="2006-09-29T11:58:00Z"/>
              </w:rPr>
            </w:pPr>
            <w:ins w:id="1721" w:author="azariz" w:date="2006-09-29T11:58:00Z">
              <w:r>
                <w:rPr>
                  <w:sz w:val="16"/>
                  <w:szCs w:val="16"/>
                  <w:lang w:val="hu-HU"/>
                </w:rPr>
                <w:t>710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24" w:author="azariz" w:date="2006-09-29T11:58:00Z"/>
              </w:rPr>
            </w:pPr>
            <w:ins w:id="1723" w:author="azariz" w:date="2006-09-29T11:58:00Z">
              <w:r>
                <w:rPr>
                  <w:sz w:val="16"/>
                  <w:szCs w:val="16"/>
                  <w:lang w:val="hu-HU"/>
                </w:rPr>
                <w:t>492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725" w:author="azariz" w:date="2006-09-29T11:58:00Z">
              <w:r>
                <w:rPr>
                  <w:sz w:val="16"/>
                  <w:szCs w:val="16"/>
                  <w:lang w:val="hu-HU"/>
                </w:rPr>
                <w:t>492</w:t>
              </w:r>
            </w:ins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731" w:author="azariz" w:date="2006-09-29T11:58:00Z"/>
              </w:rPr>
            </w:pPr>
            <w:ins w:id="1726" w:author="azariz" w:date="2006-09-29T11:58:00Z">
              <w:r>
                <w:rPr>
                  <w:sz w:val="16"/>
                  <w:szCs w:val="16"/>
                  <w:lang w:val="hu-HU"/>
                </w:rPr>
                <w:t>2.</w:t>
              </w:r>
            </w:ins>
            <w:ins w:id="1727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28" w:author="azariz" w:date="2006-09-29T11:58:00Z">
              <w:r>
                <w:rPr>
                  <w:sz w:val="16"/>
                  <w:szCs w:val="16"/>
                  <w:lang w:val="hu-HU"/>
                </w:rPr>
                <w:t>sz. váltó - 1.</w:t>
              </w:r>
            </w:ins>
            <w:ins w:id="1729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30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737" w:author="azariz" w:date="2006-09-29T11:58:00Z"/>
              </w:rPr>
            </w:pPr>
            <w:ins w:id="1732" w:author="azariz" w:date="2006-09-29T11:58:00Z">
              <w:r>
                <w:rPr>
                  <w:sz w:val="16"/>
                  <w:szCs w:val="16"/>
                  <w:lang w:val="hu-HU"/>
                </w:rPr>
                <w:t>8.</w:t>
              </w:r>
            </w:ins>
            <w:ins w:id="1733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34" w:author="azariz" w:date="2006-09-29T11:58:00Z">
              <w:r>
                <w:rPr>
                  <w:sz w:val="16"/>
                  <w:szCs w:val="16"/>
                  <w:lang w:val="hu-HU"/>
                </w:rPr>
                <w:t>sz. váltó - 3.</w:t>
              </w:r>
            </w:ins>
            <w:ins w:id="1735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36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738" w:author="azariz" w:date="2006-09-29T11:58:00Z">
              <w:r>
                <w:rPr>
                  <w:sz w:val="16"/>
                  <w:szCs w:val="16"/>
                  <w:lang w:val="hu-HU"/>
                </w:rPr>
                <w:t>8.</w:t>
              </w:r>
            </w:ins>
            <w:ins w:id="1739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40" w:author="azariz" w:date="2006-09-29T11:58:00Z">
              <w:r>
                <w:rPr>
                  <w:sz w:val="16"/>
                  <w:szCs w:val="16"/>
                  <w:lang w:val="hu-HU"/>
                </w:rPr>
                <w:t>sz. váltó - 3.</w:t>
              </w:r>
            </w:ins>
            <w:ins w:id="1741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42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</w:tc>
      </w:tr>
      <w:tr>
        <w:trPr>
          <w:trHeight w:val="785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743" w:author="azariz" w:date="2006-09-29T11:58:00Z">
              <w:r>
                <w:rPr>
                  <w:sz w:val="16"/>
                  <w:szCs w:val="16"/>
                  <w:lang w:val="hu-HU"/>
                </w:rPr>
                <w:t>Szigetcsép</w:t>
              </w:r>
            </w:ins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45" w:author="azariz" w:date="2006-09-29T11:58:00Z"/>
              </w:rPr>
            </w:pPr>
            <w:ins w:id="1744" w:author="azariz" w:date="2006-09-29T11:58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47" w:author="azariz" w:date="2006-09-29T11:58:00Z"/>
              </w:rPr>
            </w:pPr>
            <w:ins w:id="1746" w:author="azariz" w:date="2006-09-29T11:58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748" w:author="azariz" w:date="2006-09-29T11:58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50" w:author="azariz" w:date="2006-09-29T11:58:00Z"/>
              </w:rPr>
            </w:pPr>
            <w:ins w:id="1749" w:author="azariz" w:date="2006-09-29T11:58:00Z">
              <w:r>
                <w:rPr>
                  <w:sz w:val="16"/>
                  <w:szCs w:val="16"/>
                  <w:lang w:val="hu-HU"/>
                </w:rPr>
                <w:t>140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52" w:author="azariz" w:date="2006-09-29T11:58:00Z"/>
              </w:rPr>
            </w:pPr>
            <w:ins w:id="1751" w:author="azariz" w:date="2006-09-29T11:58:00Z">
              <w:r>
                <w:rPr>
                  <w:sz w:val="16"/>
                  <w:szCs w:val="16"/>
                  <w:lang w:val="hu-HU"/>
                </w:rPr>
                <w:t>331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753" w:author="azariz" w:date="2006-09-29T11:58:00Z">
              <w:r>
                <w:rPr>
                  <w:sz w:val="16"/>
                  <w:szCs w:val="16"/>
                  <w:lang w:val="hu-HU"/>
                </w:rPr>
                <w:t>375</w:t>
              </w:r>
            </w:ins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759" w:author="azariz" w:date="2006-09-29T11:58:00Z"/>
              </w:rPr>
            </w:pPr>
            <w:ins w:id="1754" w:author="azariz" w:date="2006-09-29T11:58:00Z">
              <w:r>
                <w:rPr>
                  <w:sz w:val="16"/>
                  <w:szCs w:val="16"/>
                  <w:lang w:val="hu-HU"/>
                </w:rPr>
                <w:t>6.</w:t>
              </w:r>
            </w:ins>
            <w:ins w:id="1755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56" w:author="azariz" w:date="2006-09-29T11:58:00Z">
              <w:r>
                <w:rPr>
                  <w:sz w:val="16"/>
                  <w:szCs w:val="16"/>
                  <w:lang w:val="hu-HU"/>
                </w:rPr>
                <w:t>sz. váltó - 5.</w:t>
              </w:r>
            </w:ins>
            <w:ins w:id="1757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58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765" w:author="azariz" w:date="2006-09-29T11:58:00Z"/>
              </w:rPr>
            </w:pPr>
            <w:ins w:id="1760" w:author="azariz" w:date="2006-09-29T11:58:00Z">
              <w:r>
                <w:rPr>
                  <w:sz w:val="16"/>
                  <w:szCs w:val="16"/>
                  <w:lang w:val="hu-HU"/>
                </w:rPr>
                <w:t>4.</w:t>
              </w:r>
            </w:ins>
            <w:ins w:id="1761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62" w:author="azariz" w:date="2006-09-29T11:58:00Z">
              <w:r>
                <w:rPr>
                  <w:sz w:val="16"/>
                  <w:szCs w:val="16"/>
                  <w:lang w:val="hu-HU"/>
                </w:rPr>
                <w:t>sz. váltó - 3.</w:t>
              </w:r>
            </w:ins>
            <w:ins w:id="1763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64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766" w:author="azariz" w:date="2006-09-29T11:58:00Z">
              <w:r>
                <w:rPr>
                  <w:sz w:val="16"/>
                  <w:szCs w:val="16"/>
                  <w:lang w:val="hu-HU"/>
                </w:rPr>
                <w:t>2.</w:t>
              </w:r>
            </w:ins>
            <w:ins w:id="1767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68" w:author="azariz" w:date="2006-09-29T11:58:00Z">
              <w:r>
                <w:rPr>
                  <w:sz w:val="16"/>
                  <w:szCs w:val="16"/>
                  <w:lang w:val="hu-HU"/>
                </w:rPr>
                <w:t>sz. váltó - 1.</w:t>
              </w:r>
            </w:ins>
            <w:ins w:id="1769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70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</w:tc>
      </w:tr>
      <w:tr>
        <w:trPr>
          <w:trHeight w:val="668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u-HU"/>
              </w:rPr>
            </w:pPr>
            <w:ins w:id="1771" w:author="azariz" w:date="2006-09-29T11:58:00Z">
              <w:r>
                <w:rPr>
                  <w:sz w:val="16"/>
                  <w:szCs w:val="16"/>
                  <w:lang w:val="hu-HU"/>
                </w:rPr>
                <w:t>Ráckeve</w:t>
              </w:r>
            </w:ins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73" w:author="azariz" w:date="2006-09-29T11:58:00Z"/>
              </w:rPr>
            </w:pPr>
            <w:ins w:id="1772" w:author="azariz" w:date="2006-09-29T11:58:00Z">
              <w:r>
                <w:rPr>
                  <w:sz w:val="16"/>
                  <w:szCs w:val="16"/>
                  <w:lang w:val="hu-HU"/>
                </w:rPr>
                <w:t>1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75" w:author="azariz" w:date="2006-09-29T11:58:00Z"/>
              </w:rPr>
            </w:pPr>
            <w:ins w:id="1774" w:author="azariz" w:date="2006-09-29T11:58:00Z">
              <w:r>
                <w:rPr>
                  <w:sz w:val="16"/>
                  <w:szCs w:val="16"/>
                  <w:lang w:val="hu-HU"/>
                </w:rPr>
                <w:t>2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77" w:author="azariz" w:date="2006-09-29T11:58:00Z"/>
              </w:rPr>
            </w:pPr>
            <w:ins w:id="1776" w:author="azariz" w:date="2006-09-29T11:58:00Z">
              <w:r>
                <w:rPr>
                  <w:sz w:val="16"/>
                  <w:szCs w:val="16"/>
                  <w:lang w:val="hu-HU"/>
                </w:rPr>
                <w:t>3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79" w:author="azariz" w:date="2006-09-29T11:58:00Z"/>
              </w:rPr>
            </w:pPr>
            <w:ins w:id="1778" w:author="azariz" w:date="2006-09-29T11:58:00Z">
              <w:r>
                <w:rPr>
                  <w:sz w:val="16"/>
                  <w:szCs w:val="16"/>
                  <w:lang w:val="hu-HU"/>
                </w:rPr>
                <w:t>4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81" w:author="azariz" w:date="2006-09-29T11:58:00Z"/>
              </w:rPr>
            </w:pPr>
            <w:ins w:id="1780" w:author="azariz" w:date="2006-09-29T11:58:00Z">
              <w:r>
                <w:rPr>
                  <w:sz w:val="16"/>
                  <w:szCs w:val="16"/>
                  <w:lang w:val="hu-HU"/>
                </w:rPr>
                <w:t>5.</w:t>
              </w:r>
            </w:ins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782" w:author="azariz" w:date="2006-09-29T11:58:00Z">
              <w:r>
                <w:rPr>
                  <w:sz w:val="16"/>
                  <w:szCs w:val="16"/>
                  <w:lang w:val="hu-HU"/>
                </w:rPr>
                <w:t>6.</w:t>
              </w:r>
            </w:ins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84" w:author="azariz" w:date="2006-09-29T11:58:00Z"/>
              </w:rPr>
            </w:pPr>
            <w:ins w:id="1783" w:author="azariz" w:date="2006-09-29T11:58:00Z">
              <w:r>
                <w:rPr>
                  <w:sz w:val="16"/>
                  <w:szCs w:val="16"/>
                  <w:lang w:val="hu-HU"/>
                </w:rPr>
                <w:t>241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86" w:author="azariz" w:date="2006-09-29T11:58:00Z"/>
              </w:rPr>
            </w:pPr>
            <w:ins w:id="1785" w:author="azariz" w:date="2006-09-29T11:58:00Z">
              <w:r>
                <w:rPr>
                  <w:sz w:val="16"/>
                  <w:szCs w:val="16"/>
                  <w:lang w:val="hu-HU"/>
                </w:rPr>
                <w:t>158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88" w:author="azariz" w:date="2006-09-29T11:58:00Z"/>
              </w:rPr>
            </w:pPr>
            <w:ins w:id="1787" w:author="azariz" w:date="2006-09-29T11:58:00Z">
              <w:r>
                <w:rPr>
                  <w:sz w:val="16"/>
                  <w:szCs w:val="16"/>
                  <w:lang w:val="hu-HU"/>
                </w:rPr>
                <w:t>117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90" w:author="azariz" w:date="2006-09-29T11:58:00Z"/>
              </w:rPr>
            </w:pPr>
            <w:ins w:id="1789" w:author="azariz" w:date="2006-09-29T11:58:00Z">
              <w:r>
                <w:rPr>
                  <w:sz w:val="16"/>
                  <w:szCs w:val="16"/>
                  <w:lang w:val="hu-HU"/>
                </w:rPr>
                <w:t>241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  <w:ins w:id="1792" w:author="azariz" w:date="2006-09-29T11:58:00Z"/>
              </w:rPr>
            </w:pPr>
            <w:ins w:id="1791" w:author="azariz" w:date="2006-09-29T11:58:00Z">
              <w:r>
                <w:rPr>
                  <w:sz w:val="16"/>
                  <w:szCs w:val="16"/>
                  <w:lang w:val="hu-HU"/>
                </w:rPr>
                <w:t>141</w:t>
              </w:r>
            </w:ins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16"/>
                <w:szCs w:val="16"/>
                <w:lang w:val="hu-HU"/>
              </w:rPr>
            </w:pPr>
            <w:ins w:id="1793" w:author="azariz" w:date="2006-09-29T11:58:00Z">
              <w:r>
                <w:rPr>
                  <w:sz w:val="16"/>
                  <w:szCs w:val="16"/>
                  <w:lang w:val="hu-HU"/>
                </w:rPr>
                <w:t>141</w:t>
              </w:r>
            </w:ins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799" w:author="azariz" w:date="2006-09-29T11:58:00Z"/>
              </w:rPr>
            </w:pPr>
            <w:ins w:id="1794" w:author="azariz" w:date="2006-09-29T11:58:00Z">
              <w:r>
                <w:rPr>
                  <w:sz w:val="16"/>
                  <w:szCs w:val="16"/>
                  <w:lang w:val="hu-HU"/>
                </w:rPr>
                <w:t>4.</w:t>
              </w:r>
            </w:ins>
            <w:ins w:id="1795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96" w:author="azariz" w:date="2006-09-29T11:58:00Z">
              <w:r>
                <w:rPr>
                  <w:sz w:val="16"/>
                  <w:szCs w:val="16"/>
                  <w:lang w:val="hu-HU"/>
                </w:rPr>
                <w:t>sz. váltó - 201.</w:t>
              </w:r>
            </w:ins>
            <w:ins w:id="1797" w:author="azariz" w:date="2007-03-26T09:38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798" w:author="azariz" w:date="2006-09-29T11:58:00Z">
              <w:r>
                <w:rPr>
                  <w:sz w:val="16"/>
                  <w:szCs w:val="16"/>
                  <w:lang w:val="hu-HU"/>
                </w:rPr>
                <w:t>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805" w:author="azariz" w:date="2006-09-29T11:58:00Z"/>
              </w:rPr>
            </w:pPr>
            <w:ins w:id="1800" w:author="azariz" w:date="2006-09-29T11:58:00Z">
              <w:r>
                <w:rPr>
                  <w:sz w:val="16"/>
                  <w:szCs w:val="16"/>
                  <w:lang w:val="hu-HU"/>
                </w:rPr>
                <w:t>6.</w:t>
              </w:r>
            </w:ins>
            <w:ins w:id="1801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802" w:author="azariz" w:date="2006-09-29T11:58:00Z">
              <w:r>
                <w:rPr>
                  <w:sz w:val="16"/>
                  <w:szCs w:val="16"/>
                  <w:lang w:val="hu-HU"/>
                </w:rPr>
                <w:t xml:space="preserve">sz. váltó </w:t>
              </w:r>
            </w:ins>
            <w:ins w:id="1803" w:author="azariz" w:date="2007-03-26T09:38:00Z">
              <w:r>
                <w:rPr>
                  <w:sz w:val="16"/>
                  <w:szCs w:val="16"/>
                  <w:lang w:val="hu-HU"/>
                </w:rPr>
                <w:t>-</w:t>
              </w:r>
            </w:ins>
            <w:ins w:id="1804" w:author="azariz" w:date="2006-09-29T11:58:00Z">
              <w:r>
                <w:rPr>
                  <w:sz w:val="16"/>
                  <w:szCs w:val="16"/>
                  <w:lang w:val="hu-HU"/>
                </w:rPr>
                <w:t xml:space="preserve"> „Megállás helye” jelző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809" w:author="azariz" w:date="2006-09-29T11:58:00Z"/>
              </w:rPr>
            </w:pPr>
            <w:ins w:id="1806" w:author="azariz" w:date="2006-09-29T11:58:00Z">
              <w:r>
                <w:rPr>
                  <w:sz w:val="16"/>
                  <w:szCs w:val="16"/>
                  <w:lang w:val="hu-HU"/>
                </w:rPr>
                <w:t>8.</w:t>
              </w:r>
            </w:ins>
            <w:ins w:id="1807" w:author="azariz" w:date="2007-03-26T09:37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808" w:author="azariz" w:date="2006-09-29T11:58:00Z">
              <w:r>
                <w:rPr>
                  <w:sz w:val="16"/>
                  <w:szCs w:val="16"/>
                  <w:lang w:val="hu-HU"/>
                </w:rPr>
                <w:t>sz. váltó - 203. sz. vált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813" w:author="azariz" w:date="2006-09-29T11:58:00Z"/>
              </w:rPr>
            </w:pPr>
            <w:ins w:id="1810" w:author="azariz" w:date="2006-09-29T11:58:00Z">
              <w:r>
                <w:rPr>
                  <w:sz w:val="16"/>
                  <w:szCs w:val="16"/>
                  <w:lang w:val="hu-HU"/>
                </w:rPr>
                <w:t>12.</w:t>
              </w:r>
            </w:ins>
            <w:ins w:id="1811" w:author="azariz" w:date="2007-03-26T09:38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812" w:author="azariz" w:date="2006-09-29T11:58:00Z">
              <w:r>
                <w:rPr>
                  <w:sz w:val="16"/>
                  <w:szCs w:val="16"/>
                  <w:lang w:val="hu-HU"/>
                </w:rPr>
                <w:t>sz. váltó - „vágányzáró bak”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1817" w:author="azariz" w:date="2006-09-29T11:58:00Z"/>
              </w:rPr>
            </w:pPr>
            <w:ins w:id="1814" w:author="azariz" w:date="2006-09-29T11:58:00Z">
              <w:r>
                <w:rPr>
                  <w:sz w:val="16"/>
                  <w:szCs w:val="16"/>
                  <w:lang w:val="hu-HU"/>
                </w:rPr>
                <w:t>14.</w:t>
              </w:r>
            </w:ins>
            <w:ins w:id="1815" w:author="azariz" w:date="2007-03-26T09:38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816" w:author="azariz" w:date="2006-09-29T11:58:00Z">
              <w:r>
                <w:rPr>
                  <w:sz w:val="16"/>
                  <w:szCs w:val="16"/>
                  <w:lang w:val="hu-HU"/>
                </w:rPr>
                <w:t>sz. váltó - „vágányzáró bak”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1818" w:author="azariz" w:date="2006-09-29T11:58:00Z">
              <w:r>
                <w:rPr>
                  <w:sz w:val="16"/>
                  <w:szCs w:val="16"/>
                  <w:lang w:val="hu-HU"/>
                </w:rPr>
                <w:t>14.</w:t>
              </w:r>
            </w:ins>
            <w:ins w:id="1819" w:author="azariz" w:date="2007-03-26T09:38:00Z">
              <w:r>
                <w:rPr>
                  <w:sz w:val="16"/>
                  <w:szCs w:val="16"/>
                  <w:lang w:val="hu-HU"/>
                </w:rPr>
                <w:t xml:space="preserve"> </w:t>
              </w:r>
            </w:ins>
            <w:ins w:id="1820" w:author="azariz" w:date="2006-09-29T11:58:00Z">
              <w:r>
                <w:rPr>
                  <w:sz w:val="16"/>
                  <w:szCs w:val="16"/>
                  <w:lang w:val="hu-HU"/>
                </w:rPr>
                <w:t>sz. váltó - „vágányzáró bak”</w:t>
              </w:r>
            </w:ins>
          </w:p>
        </w:tc>
      </w:tr>
      <w:tr>
        <w:trPr>
          <w:trHeight w:val="379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821" w:author="azariz" w:date="2006-09-29T11:58:00Z">
              <w:r>
                <w:rPr>
                  <w:sz w:val="20"/>
                  <w:lang w:val="hu-HU"/>
                </w:rPr>
                <w:delText>állomás</w:delText>
              </w:r>
            </w:del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822" w:author="azariz" w:date="2006-09-29T11:58:00Z">
              <w:r>
                <w:rPr>
                  <w:sz w:val="20"/>
                  <w:lang w:val="hu-HU"/>
                </w:rPr>
                <w:delText>vágányszám</w:delText>
              </w:r>
            </w:del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1823" w:author="azariz" w:date="2006-09-29T11:58:00Z">
              <w:r>
                <w:rPr>
                  <w:sz w:val="20"/>
                  <w:lang w:val="hu-HU"/>
                </w:rPr>
                <w:delText>figyelembevehető vágányhossz</w:delText>
              </w:r>
            </w:del>
          </w:p>
        </w:tc>
      </w:tr>
      <w:tr>
        <w:trPr>
          <w:trHeight w:val="231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824" w:author="azariz" w:date="2006-09-29T11:58:00Z">
              <w:r>
                <w:rPr>
                  <w:sz w:val="20"/>
                  <w:lang w:val="hu-HU"/>
                </w:rPr>
                <w:delText>méterben</w:delText>
              </w:r>
            </w:del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825" w:author="azariz" w:date="2006-09-29T11:58:00Z">
              <w:r>
                <w:rPr>
                  <w:sz w:val="20"/>
                  <w:lang w:val="hu-HU"/>
                </w:rPr>
                <w:delText>mérési hely</w:delText>
              </w:r>
            </w:del>
          </w:p>
        </w:tc>
      </w:tr>
      <w:tr>
        <w:trPr>
          <w:trHeight w:val="55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1826" w:author="azariz" w:date="2006-09-29T11:58:00Z">
              <w:r>
                <w:rPr>
                  <w:sz w:val="20"/>
                  <w:lang w:val="hu-HU"/>
                </w:rPr>
                <w:delText>Vágóhíd</w:delText>
              </w:r>
            </w:del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  <w:del w:id="1828" w:author="azariz" w:date="2006-09-29T11:58:00Z"/>
              </w:rPr>
            </w:pPr>
            <w:del w:id="1827" w:author="azariz" w:date="2006-09-29T11:58:00Z">
              <w:r>
                <w:rPr>
                  <w:sz w:val="20"/>
                  <w:lang w:val="hu-HU"/>
                </w:rPr>
                <w:delText>1.</w:delText>
              </w:r>
            </w:del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  <w:del w:id="1830" w:author="azariz" w:date="2006-09-29T11:58:00Z"/>
              </w:rPr>
            </w:pPr>
            <w:del w:id="1829" w:author="azariz" w:date="2006-09-29T11:58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831" w:author="azariz" w:date="2006-09-29T11:58:00Z">
              <w:r>
                <w:rPr>
                  <w:sz w:val="20"/>
                  <w:lang w:val="hu-HU"/>
                </w:rPr>
                <w:delText>3.</w:delText>
              </w:r>
            </w:del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839" w:author="azariz" w:date="2006-09-29T11:58:00Z"/>
              </w:rPr>
            </w:pPr>
            <w:ins w:id="1832" w:author="ZentaiGábor" w:date="2005-05-05T10:56:00Z">
              <w:del w:id="1833" w:author="azariz" w:date="2006-09-29T11:58:00Z">
                <w:r>
                  <w:rPr>
                    <w:sz w:val="20"/>
                    <w:lang w:val="hu-HU"/>
                  </w:rPr>
                  <w:delText>15</w:delText>
                </w:r>
              </w:del>
            </w:ins>
            <w:ins w:id="1834" w:author="AzariZ" w:date="2006-06-06T11:38:00Z">
              <w:del w:id="1835" w:author="azariz" w:date="2006-09-29T11:58:00Z">
                <w:r>
                  <w:rPr>
                    <w:sz w:val="20"/>
                    <w:lang w:val="hu-HU"/>
                  </w:rPr>
                  <w:delText>0</w:delText>
                </w:r>
              </w:del>
            </w:ins>
            <w:ins w:id="1836" w:author="ZentaiGábor" w:date="2005-05-05T10:56:00Z">
              <w:del w:id="1837" w:author="azariz" w:date="2006-09-29T11:58:00Z">
                <w:r>
                  <w:rPr>
                    <w:sz w:val="20"/>
                    <w:lang w:val="hu-HU"/>
                  </w:rPr>
                  <w:delText>2</w:delText>
                </w:r>
              </w:del>
            </w:ins>
            <w:del w:id="1838" w:author="azariz" w:date="2006-09-29T11:58:00Z">
              <w:r>
                <w:rPr>
                  <w:sz w:val="20"/>
                  <w:lang w:val="hu-HU"/>
                </w:rPr>
                <w:delText>118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1845" w:author="azariz" w:date="2006-09-29T11:58:00Z"/>
              </w:rPr>
            </w:pPr>
            <w:ins w:id="1840" w:author="ZentaiGábor" w:date="2005-05-05T10:56:00Z">
              <w:del w:id="1841" w:author="azariz" w:date="2006-09-29T11:58:00Z">
                <w:r>
                  <w:rPr>
                    <w:strike/>
                    <w:sz w:val="20"/>
                    <w:lang w:val="hu-HU"/>
                  </w:rPr>
                  <w:delText>142</w:delText>
                </w:r>
              </w:del>
            </w:ins>
            <w:ins w:id="1842" w:author="AzariZ" w:date="2006-06-06T11:39:00Z">
              <w:del w:id="1843" w:author="azariz" w:date="2006-09-29T11:58:00Z">
                <w:r>
                  <w:rPr>
                    <w:sz w:val="20"/>
                    <w:lang w:val="hu-HU"/>
                  </w:rPr>
                  <w:delText>120</w:delText>
                </w:r>
              </w:del>
            </w:ins>
            <w:del w:id="1844" w:author="azariz" w:date="2006-09-29T11:58:00Z">
              <w:r>
                <w:rPr>
                  <w:strike/>
                  <w:sz w:val="20"/>
                  <w:lang w:val="hu-HU"/>
                </w:rPr>
                <w:delText>118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</w:rPr>
            </w:pPr>
            <w:del w:id="1846" w:author="azariz" w:date="2006-09-29T11:58:00Z">
              <w:r>
                <w:rPr>
                  <w:strike/>
                  <w:sz w:val="20"/>
                  <w:lang w:val="hu-HU"/>
                </w:rPr>
                <w:delText>210</w:delText>
              </w:r>
            </w:del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del w:id="1864" w:author="azariz" w:date="2006-09-29T11:58:00Z"/>
              </w:rPr>
            </w:pPr>
            <w:ins w:id="1847" w:author="ZentaiGábor" w:date="2005-05-05T10:55:00Z">
              <w:del w:id="1848" w:author="azariz" w:date="2006-09-29T11:58:00Z">
                <w:r>
                  <w:rPr>
                    <w:sz w:val="20"/>
                    <w:lang w:val="hu-HU"/>
                  </w:rPr>
                  <w:delText>"</w:delText>
                </w:r>
              </w:del>
            </w:ins>
            <w:ins w:id="1849" w:author="AzariZ" w:date="2006-06-06T11:40:00Z">
              <w:del w:id="1850" w:author="azariz" w:date="2006-09-29T11:58:00Z">
                <w:r>
                  <w:rPr>
                    <w:sz w:val="20"/>
                    <w:lang w:val="hu-HU"/>
                  </w:rPr>
                  <w:delText>„</w:delText>
                </w:r>
              </w:del>
            </w:ins>
            <w:ins w:id="1851" w:author="ZentaiGábor" w:date="2005-05-05T10:55:00Z">
              <w:del w:id="1852" w:author="azariz" w:date="2006-09-29T11:58:00Z">
                <w:r>
                  <w:rPr>
                    <w:sz w:val="20"/>
                    <w:lang w:val="hu-HU"/>
                  </w:rPr>
                  <w:delText>Megállás helye!"</w:delText>
                </w:r>
              </w:del>
            </w:ins>
            <w:ins w:id="1853" w:author="AzariZ" w:date="2006-06-06T11:40:00Z">
              <w:del w:id="1854" w:author="azariz" w:date="2006-09-29T11:58:00Z">
                <w:r>
                  <w:rPr>
                    <w:sz w:val="20"/>
                    <w:lang w:val="hu-HU"/>
                  </w:rPr>
                  <w:delText>”</w:delText>
                </w:r>
              </w:del>
            </w:ins>
            <w:ins w:id="1855" w:author="ZentaiGábor" w:date="2005-05-05T10:55:00Z">
              <w:del w:id="1856" w:author="azariz" w:date="2006-09-29T11:58:00Z">
                <w:r>
                  <w:rPr>
                    <w:sz w:val="20"/>
                    <w:lang w:val="hu-HU"/>
                  </w:rPr>
                  <w:delText xml:space="preserve"> jelző </w:delText>
                </w:r>
              </w:del>
            </w:ins>
            <w:del w:id="1857" w:author="azariz" w:date="2006-09-29T11:58:00Z">
              <w:r>
                <w:rPr>
                  <w:sz w:val="20"/>
                  <w:lang w:val="hu-HU"/>
                </w:rPr>
                <w:delText>2.sz. váltó -</w:delText>
              </w:r>
            </w:del>
            <w:ins w:id="1858" w:author="AzariZ" w:date="2006-06-06T11:40:00Z">
              <w:del w:id="1859" w:author="azariz" w:date="2006-09-29T11:58:00Z">
                <w:r>
                  <w:rPr>
                    <w:sz w:val="20"/>
                    <w:lang w:val="hu-HU"/>
                  </w:rPr>
                  <w:delText>–</w:delText>
                </w:r>
              </w:del>
            </w:ins>
            <w:del w:id="1860" w:author="azariz" w:date="2006-09-29T11:58:00Z">
              <w:r>
                <w:rPr>
                  <w:sz w:val="20"/>
                  <w:lang w:val="hu-HU"/>
                </w:rPr>
                <w:delText xml:space="preserve"> </w:delText>
              </w:r>
            </w:del>
            <w:ins w:id="1861" w:author="ZentaiGábor" w:date="2005-05-05T10:55:00Z">
              <w:del w:id="1862" w:author="azariz" w:date="2006-09-29T11:58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1863" w:author="azariz" w:date="2006-09-29T11:58:00Z">
              <w:r>
                <w:rPr>
                  <w:sz w:val="20"/>
                  <w:lang w:val="hu-HU"/>
                </w:rPr>
                <w:delText>9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878" w:author="azariz" w:date="2006-09-29T11:58:00Z"/>
              </w:rPr>
            </w:pPr>
            <w:del w:id="1865" w:author="azariz" w:date="2006-09-29T11:58:00Z">
              <w:r>
                <w:rPr>
                  <w:sz w:val="20"/>
                  <w:lang w:val="hu-HU"/>
                </w:rPr>
                <w:delText>"</w:delText>
              </w:r>
            </w:del>
            <w:ins w:id="1866" w:author="AzariZ" w:date="2006-06-06T11:40:00Z">
              <w:del w:id="1867" w:author="azariz" w:date="2006-09-29T11:58:00Z">
                <w:r>
                  <w:rPr>
                    <w:sz w:val="20"/>
                    <w:lang w:val="hu-HU"/>
                  </w:rPr>
                  <w:delText>„</w:delText>
                </w:r>
              </w:del>
            </w:ins>
            <w:del w:id="1868" w:author="azariz" w:date="2006-09-29T11:58:00Z">
              <w:r>
                <w:rPr>
                  <w:sz w:val="20"/>
                  <w:lang w:val="hu-HU"/>
                </w:rPr>
                <w:delText>Megállás helye!"</w:delText>
              </w:r>
            </w:del>
            <w:ins w:id="1869" w:author="AzariZ" w:date="2006-06-06T11:40:00Z">
              <w:del w:id="1870" w:author="azariz" w:date="2006-09-29T11:58:00Z">
                <w:r>
                  <w:rPr>
                    <w:sz w:val="20"/>
                    <w:lang w:val="hu-HU"/>
                  </w:rPr>
                  <w:delText>”</w:delText>
                </w:r>
              </w:del>
            </w:ins>
            <w:del w:id="1871" w:author="azariz" w:date="2006-09-29T11:58:00Z">
              <w:r>
                <w:rPr>
                  <w:sz w:val="20"/>
                  <w:lang w:val="hu-HU"/>
                </w:rPr>
                <w:delText xml:space="preserve"> jelző -</w:delText>
              </w:r>
            </w:del>
            <w:ins w:id="1872" w:author="AzariZ" w:date="2006-06-06T11:40:00Z">
              <w:del w:id="1873" w:author="azariz" w:date="2006-09-29T11:58:00Z">
                <w:r>
                  <w:rPr>
                    <w:sz w:val="20"/>
                    <w:lang w:val="hu-HU"/>
                  </w:rPr>
                  <w:delText>–</w:delText>
                </w:r>
              </w:del>
            </w:ins>
            <w:del w:id="1874" w:author="azariz" w:date="2006-09-29T11:58:00Z">
              <w:r>
                <w:rPr>
                  <w:sz w:val="20"/>
                  <w:lang w:val="hu-HU"/>
                </w:rPr>
                <w:delText xml:space="preserve"> </w:delText>
              </w:r>
            </w:del>
            <w:ins w:id="1875" w:author="ZentaiGábor" w:date="2005-05-05T10:55:00Z">
              <w:del w:id="1876" w:author="azariz" w:date="2006-09-29T11:58:00Z">
                <w:r>
                  <w:rPr>
                    <w:sz w:val="20"/>
                    <w:lang w:val="hu-HU"/>
                  </w:rPr>
                  <w:delText>7</w:delText>
                </w:r>
              </w:del>
            </w:ins>
            <w:del w:id="1877" w:author="azariz" w:date="2006-09-29T11:58:00Z">
              <w:r>
                <w:rPr>
                  <w:sz w:val="20"/>
                  <w:lang w:val="hu-HU"/>
                </w:rPr>
                <w:delText>5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879" w:author="azariz" w:date="2006-09-29T11:58:00Z">
              <w:r>
                <w:rPr>
                  <w:sz w:val="20"/>
                  <w:lang w:val="hu-HU"/>
                </w:rPr>
                <w:delText>"</w:delText>
              </w:r>
            </w:del>
            <w:ins w:id="1880" w:author="AzariZ" w:date="2006-06-06T11:40:00Z">
              <w:del w:id="1881" w:author="azariz" w:date="2006-09-29T11:58:00Z">
                <w:r>
                  <w:rPr>
                    <w:sz w:val="20"/>
                    <w:lang w:val="hu-HU"/>
                  </w:rPr>
                  <w:delText>„</w:delText>
                </w:r>
              </w:del>
            </w:ins>
            <w:del w:id="1882" w:author="azariz" w:date="2006-09-29T11:58:00Z">
              <w:r>
                <w:rPr>
                  <w:sz w:val="20"/>
                  <w:lang w:val="hu-HU"/>
                </w:rPr>
                <w:delText>Megállás helye!"</w:delText>
              </w:r>
            </w:del>
            <w:ins w:id="1883" w:author="AzariZ" w:date="2006-06-06T11:40:00Z">
              <w:del w:id="1884" w:author="azariz" w:date="2006-09-29T11:58:00Z">
                <w:r>
                  <w:rPr>
                    <w:sz w:val="20"/>
                    <w:lang w:val="hu-HU"/>
                  </w:rPr>
                  <w:delText>”</w:delText>
                </w:r>
              </w:del>
            </w:ins>
            <w:del w:id="1885" w:author="azariz" w:date="2006-09-29T11:58:00Z">
              <w:r>
                <w:rPr>
                  <w:sz w:val="20"/>
                  <w:lang w:val="hu-HU"/>
                </w:rPr>
                <w:delText xml:space="preserve"> jelző -</w:delText>
              </w:r>
            </w:del>
            <w:ins w:id="1886" w:author="AzariZ" w:date="2006-06-06T11:40:00Z">
              <w:del w:id="1887" w:author="azariz" w:date="2006-09-29T11:58:00Z">
                <w:r>
                  <w:rPr>
                    <w:sz w:val="20"/>
                    <w:lang w:val="hu-HU"/>
                  </w:rPr>
                  <w:delText>–</w:delText>
                </w:r>
              </w:del>
            </w:ins>
            <w:del w:id="1888" w:author="azariz" w:date="2006-09-29T11:58:00Z">
              <w:r>
                <w:rPr>
                  <w:sz w:val="20"/>
                  <w:lang w:val="hu-HU"/>
                </w:rPr>
                <w:delText xml:space="preserve"> 7.sz. váltó</w:delText>
              </w:r>
            </w:del>
          </w:p>
        </w:tc>
      </w:tr>
      <w:tr>
        <w:trPr>
          <w:trHeight w:val="112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889" w:author="azariz" w:date="2006-09-29T11:58:00Z">
              <w:r>
                <w:rPr>
                  <w:sz w:val="20"/>
                  <w:lang w:val="hu-HU"/>
                </w:rPr>
                <w:delText>Pesterzsébet-felső</w:delText>
              </w:r>
            </w:del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891" w:author="azariz" w:date="2006-09-29T11:58:00Z"/>
              </w:rPr>
            </w:pPr>
            <w:del w:id="1890" w:author="azariz" w:date="2006-09-29T11:58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893" w:author="azariz" w:date="2006-09-29T11:58:00Z"/>
              </w:rPr>
            </w:pPr>
            <w:del w:id="1892" w:author="azariz" w:date="2006-09-29T11:58:00Z">
              <w:r>
                <w:rPr>
                  <w:sz w:val="20"/>
                  <w:lang w:val="hu-HU"/>
                </w:rPr>
                <w:delText>3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895" w:author="azariz" w:date="2006-09-29T11:58:00Z"/>
              </w:rPr>
            </w:pPr>
            <w:del w:id="1894" w:author="azariz" w:date="2006-09-29T11:58:00Z">
              <w:r>
                <w:rPr>
                  <w:sz w:val="20"/>
                  <w:lang w:val="hu-HU"/>
                </w:rPr>
                <w:delText>4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896" w:author="azariz" w:date="2006-09-29T11:58:00Z">
              <w:r>
                <w:rPr>
                  <w:sz w:val="20"/>
                  <w:lang w:val="hu-HU"/>
                </w:rPr>
                <w:delText>5.</w:delText>
              </w:r>
            </w:del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1902" w:author="azariz" w:date="2006-09-29T11:58:00Z"/>
              </w:rPr>
            </w:pPr>
            <w:ins w:id="1897" w:author="ZentaiGábor" w:date="2005-05-05T11:08:00Z">
              <w:del w:id="1898" w:author="azariz" w:date="2006-09-29T11:58:00Z">
                <w:r>
                  <w:rPr>
                    <w:strike/>
                    <w:sz w:val="20"/>
                    <w:lang w:val="hu-HU"/>
                  </w:rPr>
                  <w:delText>224</w:delText>
                </w:r>
              </w:del>
            </w:ins>
            <w:ins w:id="1899" w:author="AzariZ" w:date="2006-06-06T11:40:00Z">
              <w:del w:id="1900" w:author="azariz" w:date="2006-09-29T11:58:00Z">
                <w:r>
                  <w:rPr>
                    <w:sz w:val="20"/>
                    <w:lang w:val="hu-HU"/>
                  </w:rPr>
                  <w:delText>405</w:delText>
                </w:r>
              </w:del>
            </w:ins>
            <w:del w:id="1901" w:author="azariz" w:date="2006-09-29T11:58:00Z">
              <w:r>
                <w:rPr>
                  <w:strike/>
                  <w:sz w:val="20"/>
                  <w:lang w:val="hu-HU"/>
                </w:rPr>
                <w:delText>132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909" w:author="azariz" w:date="2006-09-29T11:58:00Z"/>
              </w:rPr>
            </w:pPr>
            <w:del w:id="1903" w:author="azariz" w:date="2006-09-29T11:58:00Z">
              <w:r>
                <w:rPr>
                  <w:sz w:val="20"/>
                  <w:lang w:val="hu-HU"/>
                </w:rPr>
                <w:delText>18</w:delText>
              </w:r>
            </w:del>
            <w:ins w:id="1904" w:author="ZentaiGábor" w:date="2005-05-05T11:08:00Z">
              <w:del w:id="1905" w:author="azariz" w:date="2006-09-29T11:58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ins w:id="1906" w:author="AzariZ" w:date="2006-06-06T11:41:00Z">
              <w:del w:id="1907" w:author="azariz" w:date="2006-09-29T11:58:00Z">
                <w:r>
                  <w:rPr>
                    <w:sz w:val="20"/>
                    <w:lang w:val="hu-HU"/>
                  </w:rPr>
                  <w:delText>192</w:delText>
                </w:r>
              </w:del>
            </w:ins>
            <w:del w:id="1908" w:author="azariz" w:date="2006-09-29T11:58:00Z">
              <w:r>
                <w:rPr>
                  <w:sz w:val="20"/>
                  <w:lang w:val="hu-HU"/>
                </w:rPr>
                <w:delText>9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912" w:author="azariz" w:date="2006-09-29T11:58:00Z"/>
              </w:rPr>
            </w:pPr>
            <w:del w:id="1910" w:author="azariz" w:date="2006-09-29T11:58:00Z">
              <w:r>
                <w:rPr>
                  <w:sz w:val="20"/>
                  <w:lang w:val="hu-HU"/>
                </w:rPr>
                <w:delText>285</w:delText>
              </w:r>
            </w:del>
            <w:del w:id="1911" w:author="azariz" w:date="2006-09-29T11:58:00Z">
              <w:r>
                <w:rPr>
                  <w:sz w:val="20"/>
                  <w:lang w:val="hu-HU"/>
                </w:rPr>
                <w:delText>278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913" w:author="azariz" w:date="2006-09-29T11:58:00Z">
              <w:r>
                <w:rPr>
                  <w:sz w:val="20"/>
                  <w:lang w:val="hu-HU"/>
                </w:rPr>
                <w:delText>460</w:delText>
              </w:r>
            </w:del>
            <w:del w:id="1914" w:author="azariz" w:date="2006-09-29T11:58:00Z">
              <w:r>
                <w:rPr>
                  <w:sz w:val="20"/>
                  <w:lang w:val="hu-HU"/>
                </w:rPr>
                <w:delText>415</w:delText>
              </w:r>
            </w:del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del w:id="1926" w:author="azariz" w:date="2006-09-29T11:58:00Z"/>
              </w:rPr>
            </w:pPr>
            <w:del w:id="1915" w:author="azariz" w:date="2006-09-29T11:58:00Z">
              <w:r>
                <w:rPr>
                  <w:sz w:val="20"/>
                  <w:lang w:val="hu-HU"/>
                </w:rPr>
                <w:delText>1</w:delText>
              </w:r>
            </w:del>
            <w:ins w:id="1916" w:author="ZentaiGábor" w:date="2005-05-05T11:07:00Z">
              <w:del w:id="1917" w:author="azariz" w:date="2006-09-29T11:58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ins w:id="1918" w:author="AzariZ" w:date="2006-06-06T11:40:00Z">
              <w:del w:id="1919" w:author="azariz" w:date="2006-09-29T11:58:00Z">
                <w:r>
                  <w:rPr>
                    <w:sz w:val="20"/>
                    <w:lang w:val="hu-HU"/>
                  </w:rPr>
                  <w:delText>8</w:delText>
                </w:r>
              </w:del>
            </w:ins>
            <w:del w:id="1920" w:author="azariz" w:date="2006-09-29T11:58:00Z">
              <w:r>
                <w:rPr>
                  <w:sz w:val="20"/>
                  <w:lang w:val="hu-HU"/>
                </w:rPr>
                <w:delText>8.sz. váltó -</w:delText>
              </w:r>
            </w:del>
            <w:ins w:id="1921" w:author="AzariZ" w:date="2006-06-06T11:41:00Z">
              <w:del w:id="1922" w:author="azariz" w:date="2006-09-29T11:58:00Z">
                <w:r>
                  <w:rPr>
                    <w:sz w:val="20"/>
                    <w:lang w:val="hu-HU"/>
                  </w:rPr>
                  <w:delText>11</w:delText>
                </w:r>
              </w:del>
            </w:ins>
            <w:ins w:id="1923" w:author="ZentaiGábor" w:date="2005-05-05T11:07:00Z">
              <w:del w:id="1924" w:author="azariz" w:date="2006-09-29T11:58:00Z">
                <w:r>
                  <w:rPr>
                    <w:sz w:val="20"/>
                    <w:lang w:val="hu-HU"/>
                  </w:rPr>
                  <w:delText>9</w:delText>
                </w:r>
              </w:del>
            </w:ins>
            <w:del w:id="1925" w:author="azariz" w:date="2006-09-29T11:58:00Z">
              <w:r>
                <w:rPr>
                  <w:sz w:val="20"/>
                  <w:lang w:val="hu-HU"/>
                </w:rPr>
                <w:delText>11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928" w:author="azariz" w:date="2006-09-29T11:58:00Z"/>
              </w:rPr>
            </w:pPr>
            <w:del w:id="1927" w:author="azariz" w:date="2006-09-29T11:58:00Z">
              <w:r>
                <w:rPr>
                  <w:sz w:val="20"/>
                  <w:lang w:val="hu-HU"/>
                </w:rPr>
                <w:delText>"Megállás helye!" jelző- 14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del w:id="1934" w:author="azariz" w:date="2006-09-29T11:58:00Z"/>
              </w:rPr>
            </w:pPr>
            <w:del w:id="1929" w:author="azariz" w:date="2006-09-29T11:58:00Z">
              <w:r>
                <w:rPr>
                  <w:strike/>
                  <w:sz w:val="20"/>
                  <w:lang w:val="hu-HU"/>
                </w:rPr>
                <w:delText>l0.sz. váltó</w:delText>
              </w:r>
            </w:del>
            <w:del w:id="1930" w:author="azariz" w:date="2006-09-29T11:58:00Z">
              <w:r>
                <w:rPr>
                  <w:sz w:val="20"/>
                  <w:lang w:val="hu-HU"/>
                </w:rPr>
                <w:delText xml:space="preserve"> </w:delText>
              </w:r>
            </w:del>
            <w:ins w:id="1931" w:author="AzariZ" w:date="2006-06-06T11:42:00Z">
              <w:del w:id="1932" w:author="azariz" w:date="2006-09-29T11:58:00Z">
                <w:r>
                  <w:rPr>
                    <w:sz w:val="20"/>
                    <w:lang w:val="hu-HU"/>
                  </w:rPr>
                  <w:delText>K4 kijárati jelző</w:delText>
                </w:r>
              </w:del>
            </w:ins>
            <w:del w:id="1933" w:author="azariz" w:date="2006-09-29T11:58:00Z">
              <w:r>
                <w:rPr>
                  <w:sz w:val="20"/>
                  <w:lang w:val="hu-HU"/>
                </w:rPr>
                <w:delText>- 9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935" w:author="azariz" w:date="2006-09-29T11:58:00Z">
              <w:r>
                <w:rPr>
                  <w:sz w:val="20"/>
                  <w:lang w:val="hu-HU"/>
                </w:rPr>
                <w:delText>2.sz. váltó-</w:delText>
              </w:r>
            </w:del>
            <w:del w:id="1936" w:author="azariz" w:date="2006-09-29T11:58:00Z">
              <w:r>
                <w:rPr>
                  <w:strike/>
                  <w:sz w:val="20"/>
                  <w:lang w:val="hu-HU"/>
                </w:rPr>
                <w:delText>5.sz. váltó</w:delText>
              </w:r>
            </w:del>
            <w:ins w:id="1937" w:author="AzariZ" w:date="2006-06-06T11:43:00Z">
              <w:del w:id="1938" w:author="azariz" w:date="2006-09-29T11:58:00Z">
                <w:r>
                  <w:rPr>
                    <w:strike w:val="false"/>
                    <w:dstrike w:val="false"/>
                    <w:sz w:val="20"/>
                    <w:lang w:val="hu-HU"/>
                  </w:rPr>
                  <w:delText>V5k</w:delText>
                </w:r>
              </w:del>
            </w:ins>
            <w:del w:id="1939" w:author="azariz" w:date="2006-09-29T11:58:00Z">
              <w:r>
                <w:rPr>
                  <w:sz w:val="20"/>
                  <w:lang w:val="hu-HU"/>
                </w:rPr>
                <w:delText>ijárati jelző</w:delText>
              </w:r>
            </w:del>
          </w:p>
        </w:tc>
      </w:tr>
      <w:tr>
        <w:trPr>
          <w:trHeight w:val="83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940" w:author="azariz" w:date="2006-09-29T11:58:00Z">
              <w:r>
                <w:rPr>
                  <w:sz w:val="20"/>
                  <w:lang w:val="hu-HU"/>
                </w:rPr>
                <w:delText>Dunaharaszti-külső</w:delText>
              </w:r>
            </w:del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942" w:author="azariz" w:date="2006-09-29T11:58:00Z"/>
              </w:rPr>
            </w:pPr>
            <w:del w:id="1941" w:author="azariz" w:date="2006-09-29T11:58:00Z">
              <w:r>
                <w:rPr>
                  <w:sz w:val="20"/>
                  <w:lang w:val="hu-HU"/>
                </w:rPr>
                <w:delText>1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944" w:author="azariz" w:date="2006-09-29T11:58:00Z"/>
              </w:rPr>
            </w:pPr>
            <w:del w:id="1943" w:author="azariz" w:date="2006-09-29T11:58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945" w:author="azariz" w:date="2006-09-29T11:58:00Z">
              <w:r>
                <w:rPr>
                  <w:sz w:val="20"/>
                  <w:lang w:val="hu-HU"/>
                </w:rPr>
                <w:delText>3.</w:delText>
              </w:r>
            </w:del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948" w:author="azariz" w:date="2006-09-29T11:58:00Z"/>
              </w:rPr>
            </w:pPr>
            <w:del w:id="1946" w:author="azariz" w:date="2006-09-29T11:58:00Z">
              <w:r>
                <w:rPr>
                  <w:sz w:val="20"/>
                  <w:lang w:val="hu-HU"/>
                </w:rPr>
                <w:delText>110</w:delText>
              </w:r>
            </w:del>
            <w:del w:id="1947" w:author="azariz" w:date="2006-09-29T11:58:00Z">
              <w:r>
                <w:rPr>
                  <w:sz w:val="20"/>
                  <w:lang w:val="hu-HU"/>
                </w:rPr>
                <w:delText>127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951" w:author="azariz" w:date="2006-09-29T11:58:00Z"/>
              </w:rPr>
            </w:pPr>
            <w:del w:id="1949" w:author="azariz" w:date="2006-09-29T11:58:00Z">
              <w:r>
                <w:rPr>
                  <w:sz w:val="20"/>
                  <w:lang w:val="hu-HU"/>
                </w:rPr>
                <w:delText>140</w:delText>
              </w:r>
            </w:del>
            <w:del w:id="1950" w:author="azariz" w:date="2006-09-29T11:58:00Z">
              <w:r>
                <w:rPr>
                  <w:sz w:val="20"/>
                  <w:lang w:val="hu-HU"/>
                </w:rPr>
                <w:delText>219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952" w:author="azariz" w:date="2006-09-29T11:58:00Z">
              <w:r>
                <w:rPr>
                  <w:sz w:val="20"/>
                  <w:lang w:val="hu-HU"/>
                </w:rPr>
                <w:delText>258</w:delText>
              </w:r>
            </w:del>
            <w:del w:id="1953" w:author="azariz" w:date="2006-09-29T11:58:00Z">
              <w:r>
                <w:rPr>
                  <w:sz w:val="20"/>
                  <w:lang w:val="hu-HU"/>
                </w:rPr>
                <w:delText>220</w:delText>
              </w:r>
            </w:del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955" w:author="azariz" w:date="2006-09-29T11:58:00Z"/>
              </w:rPr>
            </w:pPr>
            <w:del w:id="1954" w:author="azariz" w:date="2006-09-29T11:58:00Z">
              <w:r>
                <w:rPr>
                  <w:sz w:val="20"/>
                  <w:lang w:val="hu-HU"/>
                </w:rPr>
                <w:delText>12.sz. váltó - 5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957" w:author="azariz" w:date="2006-09-29T11:58:00Z"/>
              </w:rPr>
            </w:pPr>
            <w:del w:id="1956" w:author="azariz" w:date="2006-09-29T11:58:00Z">
              <w:r>
                <w:rPr>
                  <w:sz w:val="20"/>
                  <w:lang w:val="hu-HU"/>
                </w:rPr>
                <w:delText>l0.sz. váltó - 3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958" w:author="azariz" w:date="2006-09-29T11:58:00Z">
              <w:r>
                <w:rPr>
                  <w:sz w:val="20"/>
                  <w:lang w:val="hu-HU"/>
                </w:rPr>
                <w:delText>6.sz. váltó- l.sz. váltó</w:delText>
              </w:r>
            </w:del>
          </w:p>
        </w:tc>
      </w:tr>
      <w:tr>
        <w:trPr>
          <w:trHeight w:val="112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1959" w:author="azariz" w:date="2006-09-29T11:58:00Z">
              <w:r>
                <w:rPr>
                  <w:sz w:val="20"/>
                  <w:lang w:val="hu-HU"/>
                </w:rPr>
                <w:delText>Szigetszentmiklós</w:delText>
              </w:r>
            </w:del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  <w:del w:id="1961" w:author="azariz" w:date="2006-09-29T11:58:00Z"/>
              </w:rPr>
            </w:pPr>
            <w:del w:id="1960" w:author="azariz" w:date="2006-09-29T11:58:00Z">
              <w:r>
                <w:rPr>
                  <w:sz w:val="20"/>
                  <w:lang w:val="hu-HU"/>
                </w:rPr>
                <w:delText>1.</w:delText>
              </w:r>
            </w:del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  <w:del w:id="1963" w:author="azariz" w:date="2006-09-29T11:58:00Z"/>
              </w:rPr>
            </w:pPr>
            <w:del w:id="1962" w:author="azariz" w:date="2006-09-29T11:58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964" w:author="azariz" w:date="2006-09-29T11:58:00Z">
              <w:r>
                <w:rPr>
                  <w:sz w:val="20"/>
                  <w:lang w:val="hu-HU"/>
                </w:rPr>
                <w:delText>3.</w:delText>
              </w:r>
            </w:del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966" w:author="azariz" w:date="2006-09-29T11:58:00Z"/>
              </w:rPr>
            </w:pPr>
            <w:del w:id="1965" w:author="azariz" w:date="2006-09-29T11:58:00Z">
              <w:r>
                <w:rPr>
                  <w:sz w:val="20"/>
                  <w:lang w:val="hu-HU"/>
                </w:rPr>
                <w:delText>180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1968" w:author="azariz" w:date="2006-09-29T11:58:00Z"/>
              </w:rPr>
            </w:pPr>
            <w:del w:id="1967" w:author="azariz" w:date="2006-09-29T11:58:00Z">
              <w:r>
                <w:rPr>
                  <w:sz w:val="20"/>
                  <w:lang w:val="hu-HU"/>
                </w:rPr>
                <w:delText>200 .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969" w:author="azariz" w:date="2006-09-29T11:58:00Z">
              <w:r>
                <w:rPr>
                  <w:sz w:val="20"/>
                  <w:lang w:val="hu-HU"/>
                </w:rPr>
                <w:delText>350</w:delText>
              </w:r>
            </w:del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971" w:author="azariz" w:date="2006-09-29T11:58:00Z"/>
              </w:rPr>
            </w:pPr>
            <w:del w:id="1970" w:author="azariz" w:date="2006-09-29T11:58:00Z">
              <w:r>
                <w:rPr>
                  <w:sz w:val="20"/>
                  <w:lang w:val="hu-HU"/>
                </w:rPr>
                <w:delText>7.sz. váltó - 8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1973" w:author="azariz" w:date="2006-09-29T11:58:00Z"/>
              </w:rPr>
            </w:pPr>
            <w:del w:id="1972" w:author="azariz" w:date="2006-09-29T11:58:00Z">
              <w:r>
                <w:rPr>
                  <w:sz w:val="20"/>
                  <w:lang w:val="hu-HU"/>
                </w:rPr>
                <w:delText>6.sz. váltó - 5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1974" w:author="azariz" w:date="2006-09-29T11:58:00Z">
              <w:r>
                <w:rPr>
                  <w:sz w:val="20"/>
                  <w:lang w:val="hu-HU"/>
                </w:rPr>
                <w:delText>2.sz. váltó - l.sz. váltó</w:delText>
              </w:r>
            </w:del>
          </w:p>
        </w:tc>
      </w:tr>
      <w:tr>
        <w:trPr>
          <w:trHeight w:val="85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1975" w:author="azariz" w:date="2006-09-29T11:58:00Z">
              <w:r>
                <w:rPr>
                  <w:sz w:val="20"/>
                  <w:lang w:val="hu-HU"/>
                </w:rPr>
                <w:delText>Szigetszentmiklós-Gyártelep</w:delText>
              </w:r>
            </w:del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  <w:del w:id="1977" w:author="azariz" w:date="2006-09-29T11:58:00Z"/>
              </w:rPr>
            </w:pPr>
            <w:del w:id="1976" w:author="azariz" w:date="2006-09-29T11:58:00Z">
              <w:r>
                <w:rPr>
                  <w:sz w:val="20"/>
                  <w:lang w:val="hu-HU"/>
                </w:rPr>
                <w:delText>1.</w:delText>
              </w:r>
            </w:del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  <w:del w:id="1979" w:author="azariz" w:date="2006-09-29T11:58:00Z"/>
              </w:rPr>
            </w:pPr>
            <w:del w:id="1978" w:author="azariz" w:date="2006-09-29T11:58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  <w:del w:id="1981" w:author="azariz" w:date="2006-09-29T11:58:00Z"/>
              </w:rPr>
            </w:pPr>
            <w:del w:id="1980" w:author="azariz" w:date="2006-09-29T11:58:00Z">
              <w:r>
                <w:rPr>
                  <w:sz w:val="20"/>
                  <w:lang w:val="hu-HU"/>
                </w:rPr>
                <w:delText>3.</w:delText>
              </w:r>
            </w:del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  <w:del w:id="1983" w:author="azariz" w:date="2006-09-29T11:58:00Z"/>
              </w:rPr>
            </w:pPr>
            <w:del w:id="1982" w:author="azariz" w:date="2006-09-29T11:58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1984" w:author="AzariZ" w:date="2006-06-06T12:53:00Z">
              <w:del w:id="1985" w:author="azariz" w:date="2006-09-29T11:58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1986" w:author="azariz" w:date="2006-09-29T11:58:00Z">
              <w:r>
                <w:rPr>
                  <w:sz w:val="20"/>
                  <w:lang w:val="hu-HU"/>
                </w:rPr>
                <w:delText>5.</w:delText>
              </w:r>
            </w:del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4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1992" w:author="azariz" w:date="2006-09-29T11:58:00Z"/>
              </w:rPr>
            </w:pPr>
            <w:ins w:id="1987" w:author="ZentaiGábor" w:date="2005-05-05T11:20:00Z">
              <w:del w:id="1988" w:author="azariz" w:date="2006-09-29T11:58:00Z">
                <w:r>
                  <w:rPr>
                    <w:sz w:val="20"/>
                    <w:lang w:val="hu-HU"/>
                  </w:rPr>
                  <w:delText>137</w:delText>
                </w:r>
              </w:del>
            </w:ins>
            <w:ins w:id="1989" w:author="AzariZ" w:date="2006-06-06T12:40:00Z">
              <w:del w:id="1990" w:author="azariz" w:date="2006-09-29T11:58:00Z">
                <w:r>
                  <w:rPr>
                    <w:sz w:val="20"/>
                    <w:lang w:val="hu-HU"/>
                  </w:rPr>
                  <w:delText>407</w:delText>
                </w:r>
              </w:del>
            </w:ins>
            <w:del w:id="1991" w:author="azariz" w:date="2006-09-29T11:58:00Z">
              <w:r>
                <w:rPr>
                  <w:sz w:val="20"/>
                  <w:lang w:val="hu-HU"/>
                </w:rPr>
                <w:delText>340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414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000" w:author="azariz" w:date="2006-09-29T11:58:00Z"/>
              </w:rPr>
            </w:pPr>
            <w:ins w:id="1993" w:author="ZentaiGábor" w:date="2005-05-05T11:23:00Z">
              <w:del w:id="1994" w:author="azariz" w:date="2006-09-29T11:58:00Z">
                <w:r>
                  <w:rPr>
                    <w:sz w:val="20"/>
                    <w:lang w:val="hu-HU"/>
                  </w:rPr>
                  <w:delText>59</w:delText>
                </w:r>
              </w:del>
            </w:ins>
            <w:ins w:id="1995" w:author="ZentaiGábor" w:date="2005-05-05T11:27:00Z">
              <w:del w:id="1996" w:author="azariz" w:date="2006-09-29T11:58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ins w:id="1997" w:author="AzariZ" w:date="2006-06-06T12:41:00Z">
              <w:del w:id="1998" w:author="azariz" w:date="2006-09-29T11:58:00Z">
                <w:r>
                  <w:rPr>
                    <w:sz w:val="20"/>
                    <w:lang w:val="hu-HU"/>
                  </w:rPr>
                  <w:delText>480</w:delText>
                </w:r>
              </w:del>
            </w:ins>
            <w:del w:id="1999" w:author="azariz" w:date="2006-09-29T11:58:00Z">
              <w:r>
                <w:rPr>
                  <w:sz w:val="20"/>
                  <w:lang w:val="hu-HU"/>
                </w:rPr>
                <w:delText>480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414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004" w:author="azariz" w:date="2006-09-29T11:58:00Z"/>
              </w:rPr>
            </w:pPr>
            <w:ins w:id="2001" w:author="ZentaiGábor" w:date="2005-05-05T11:26:00Z">
              <w:del w:id="2002" w:author="azariz" w:date="2006-09-29T11:58:00Z">
                <w:r>
                  <w:rPr>
                    <w:sz w:val="20"/>
                    <w:lang w:val="hu-HU"/>
                  </w:rPr>
                  <w:delText>600</w:delText>
                </w:r>
              </w:del>
            </w:ins>
            <w:del w:id="2003" w:author="azariz" w:date="2006-09-29T11:58:00Z">
              <w:r>
                <w:rPr>
                  <w:sz w:val="20"/>
                  <w:lang w:val="hu-HU"/>
                </w:rPr>
                <w:delText>368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2008" w:author="azariz" w:date="2006-09-29T11:58:00Z"/>
              </w:rPr>
            </w:pPr>
            <w:ins w:id="2005" w:author="AzariZ" w:date="2006-06-06T12:53:00Z">
              <w:del w:id="2006" w:author="azariz" w:date="2006-09-29T11:58:00Z">
                <w:r>
                  <w:rPr>
                    <w:sz w:val="20"/>
                    <w:lang w:val="hu-HU"/>
                  </w:rPr>
                  <w:delText>260</w:delText>
                </w:r>
              </w:del>
            </w:ins>
            <w:del w:id="2007" w:author="azariz" w:date="2006-09-29T11:58:00Z">
              <w:r>
                <w:rPr>
                  <w:sz w:val="20"/>
                  <w:lang w:val="hu-HU"/>
                </w:rPr>
                <w:delText>390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009" w:author="azariz" w:date="2006-09-29T11:58:00Z">
              <w:r>
                <w:rPr>
                  <w:sz w:val="20"/>
                  <w:lang w:val="hu-HU"/>
                </w:rPr>
                <w:delText>180</w:delText>
              </w:r>
            </w:del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017" w:author="azariz" w:date="2006-09-29T11:58:00Z"/>
              </w:rPr>
            </w:pPr>
            <w:ins w:id="2010" w:author="ZentaiGábor" w:date="2005-05-05T11:20:00Z">
              <w:del w:id="2011" w:author="azariz" w:date="2006-09-29T11:58:00Z">
                <w:r>
                  <w:rPr>
                    <w:strike/>
                    <w:sz w:val="20"/>
                    <w:lang w:val="hu-HU"/>
                  </w:rPr>
                  <w:delText>24</w:delText>
                </w:r>
              </w:del>
            </w:ins>
            <w:del w:id="2012" w:author="azariz" w:date="2006-09-29T11:58:00Z">
              <w:r>
                <w:rPr>
                  <w:strike/>
                  <w:sz w:val="20"/>
                  <w:lang w:val="hu-HU"/>
                </w:rPr>
                <w:delText xml:space="preserve">9.sz. váltó - </w:delText>
              </w:r>
            </w:del>
            <w:ins w:id="2013" w:author="ZentaiGábor" w:date="2005-05-05T11:20:00Z">
              <w:del w:id="2014" w:author="azariz" w:date="2006-09-29T11:58:00Z">
                <w:r>
                  <w:rPr>
                    <w:strike/>
                    <w:sz w:val="20"/>
                    <w:lang w:val="hu-HU"/>
                  </w:rPr>
                  <w:delText>9</w:delText>
                </w:r>
              </w:del>
            </w:ins>
            <w:del w:id="2015" w:author="azariz" w:date="2006-09-29T11:58:00Z">
              <w:r>
                <w:rPr>
                  <w:strike/>
                  <w:sz w:val="20"/>
                  <w:lang w:val="hu-HU"/>
                </w:rPr>
                <w:delText>16.sz. váltó</w:delText>
              </w:r>
            </w:del>
            <w:del w:id="2016" w:author="azariz" w:date="2006-09-29T11:58:00Z">
              <w:r>
                <w:rPr>
                  <w:sz w:val="20"/>
                  <w:lang w:val="hu-HU"/>
                </w:rPr>
                <w:delText>16 sz. váltó – „Megállás helye” jelző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del w:id="2028" w:author="azariz" w:date="2006-09-29T11:58:00Z"/>
              </w:rPr>
            </w:pPr>
            <w:ins w:id="2018" w:author="ZentaiGábor" w:date="2005-05-05T11:24:00Z">
              <w:del w:id="2019" w:author="azariz" w:date="2006-09-29T11:58:00Z">
                <w:r>
                  <w:rPr>
                    <w:sz w:val="20"/>
                    <w:lang w:val="hu-HU"/>
                  </w:rPr>
                  <w:delText>8</w:delText>
                </w:r>
              </w:del>
            </w:ins>
            <w:ins w:id="2020" w:author="AzariZ" w:date="2006-06-06T12:53:00Z">
              <w:del w:id="2021" w:author="azariz" w:date="2006-09-29T11:58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2022" w:author="azariz" w:date="2006-09-29T11:58:00Z">
              <w:r>
                <w:rPr>
                  <w:sz w:val="20"/>
                  <w:lang w:val="hu-HU"/>
                </w:rPr>
                <w:delText xml:space="preserve">5.sz. váltó - </w:delText>
              </w:r>
            </w:del>
            <w:ins w:id="2023" w:author="AzariZ" w:date="2006-06-06T12:53:00Z">
              <w:del w:id="2024" w:author="azariz" w:date="2006-09-29T11:58:00Z">
                <w:r>
                  <w:rPr>
                    <w:sz w:val="20"/>
                    <w:lang w:val="hu-HU"/>
                  </w:rPr>
                  <w:delText>8</w:delText>
                </w:r>
              </w:del>
            </w:ins>
            <w:ins w:id="2025" w:author="ZentaiGábor" w:date="2005-05-05T11:24:00Z">
              <w:del w:id="2026" w:author="azariz" w:date="2006-09-29T11:58:00Z">
                <w:r>
                  <w:rPr>
                    <w:sz w:val="20"/>
                    <w:lang w:val="hu-HU"/>
                  </w:rPr>
                  <w:delText>3</w:delText>
                </w:r>
              </w:del>
            </w:ins>
            <w:del w:id="2027" w:author="azariz" w:date="2006-09-29T11:58:00Z">
              <w:r>
                <w:rPr>
                  <w:sz w:val="20"/>
                  <w:lang w:val="hu-HU"/>
                </w:rPr>
                <w:delText>8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034" w:author="azariz" w:date="2006-09-29T11:58:00Z"/>
              </w:rPr>
            </w:pPr>
            <w:ins w:id="2029" w:author="ZentaiGábor" w:date="2005-05-05T11:25:00Z">
              <w:del w:id="2030" w:author="azariz" w:date="2006-09-29T11:58:00Z">
                <w:r>
                  <w:rPr>
                    <w:sz w:val="20"/>
                    <w:lang w:val="hu-HU"/>
                  </w:rPr>
                  <w:delText>12</w:delText>
                </w:r>
              </w:del>
            </w:ins>
            <w:del w:id="2031" w:author="azariz" w:date="2006-09-29T11:58:00Z">
              <w:r>
                <w:rPr>
                  <w:sz w:val="20"/>
                  <w:lang w:val="hu-HU"/>
                </w:rPr>
                <w:delText xml:space="preserve">7.sz. váltó - </w:delText>
              </w:r>
            </w:del>
            <w:del w:id="2032" w:author="azariz" w:date="2006-09-29T11:58:00Z">
              <w:r>
                <w:rPr>
                  <w:strike/>
                  <w:sz w:val="20"/>
                  <w:lang w:val="hu-HU"/>
                </w:rPr>
                <w:delText>14.sz. váltó</w:delText>
              </w:r>
            </w:del>
            <w:del w:id="2033" w:author="azariz" w:date="2006-09-29T11:58:00Z">
              <w:r>
                <w:rPr>
                  <w:sz w:val="20"/>
                  <w:lang w:val="hu-HU"/>
                </w:rPr>
                <w:delText>kijárati jelző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036" w:author="azariz" w:date="2006-09-29T11:58:00Z"/>
              </w:rPr>
            </w:pPr>
            <w:del w:id="2035" w:author="azariz" w:date="2006-09-29T11:58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037" w:author="AzariZ" w:date="2006-06-06T12:53:00Z">
              <w:del w:id="2038" w:author="azariz" w:date="2006-09-29T11:58:00Z">
                <w:r>
                  <w:rPr>
                    <w:sz w:val="20"/>
                    <w:lang w:val="hu-HU"/>
                  </w:rPr>
                  <w:delText>18.sz váltó – 26.sz. váltó</w:delText>
                </w:r>
              </w:del>
            </w:ins>
            <w:del w:id="2039" w:author="azariz" w:date="2006-09-29T11:58:00Z">
              <w:r>
                <w:rPr>
                  <w:sz w:val="20"/>
                  <w:lang w:val="hu-HU"/>
                </w:rPr>
                <w:delText>20.sz. váltó - 26.sz. váltó</w:delText>
              </w:r>
            </w:del>
          </w:p>
        </w:tc>
      </w:tr>
      <w:tr>
        <w:trPr>
          <w:trHeight w:val="83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2040" w:author="azariz" w:date="2006-09-29T11:58:00Z">
              <w:r>
                <w:rPr>
                  <w:sz w:val="20"/>
                  <w:lang w:val="hu-HU"/>
                </w:rPr>
                <w:delText>Tököl</w:delText>
              </w:r>
            </w:del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042" w:author="azariz" w:date="2006-09-29T11:58:00Z"/>
              </w:rPr>
            </w:pPr>
            <w:del w:id="2041" w:author="azariz" w:date="2006-09-29T11:58:00Z">
              <w:r>
                <w:rPr>
                  <w:sz w:val="20"/>
                  <w:lang w:val="hu-HU"/>
                </w:rPr>
                <w:delText>1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044" w:author="azariz" w:date="2006-09-29T11:58:00Z"/>
              </w:rPr>
            </w:pPr>
            <w:del w:id="2043" w:author="azariz" w:date="2006-09-29T11:58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046" w:author="azariz" w:date="2006-09-29T11:58:00Z"/>
              </w:rPr>
            </w:pPr>
            <w:del w:id="2045" w:author="azariz" w:date="2006-09-29T11:58:00Z">
              <w:r>
                <w:rPr>
                  <w:sz w:val="20"/>
                  <w:lang w:val="hu-HU"/>
                </w:rPr>
                <w:delText>3.</w:delText>
              </w:r>
            </w:del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047" w:author="azariz" w:date="2006-09-29T11:58:00Z">
              <w:r>
                <w:rPr>
                  <w:sz w:val="20"/>
                  <w:lang w:val="hu-HU"/>
                </w:rPr>
                <w:delText>4.</w:delText>
              </w:r>
            </w:del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2053" w:author="azariz" w:date="2006-09-29T11:58:00Z"/>
              </w:rPr>
            </w:pPr>
            <w:ins w:id="2048" w:author="ZentaiGábor" w:date="2005-05-05T11:31:00Z">
              <w:del w:id="2049" w:author="azariz" w:date="2006-09-29T11:58:00Z">
                <w:r>
                  <w:rPr>
                    <w:sz w:val="20"/>
                    <w:lang w:val="hu-HU"/>
                  </w:rPr>
                  <w:delText>553</w:delText>
                </w:r>
              </w:del>
            </w:ins>
            <w:ins w:id="2050" w:author="AzariZ" w:date="2006-06-06T12:54:00Z">
              <w:del w:id="2051" w:author="azariz" w:date="2006-09-29T11:58:00Z">
                <w:r>
                  <w:rPr>
                    <w:sz w:val="20"/>
                    <w:lang w:val="hu-HU"/>
                  </w:rPr>
                  <w:delText>430</w:delText>
                </w:r>
              </w:del>
            </w:ins>
            <w:del w:id="2052" w:author="azariz" w:date="2006-09-29T11:58:00Z">
              <w:r>
                <w:rPr>
                  <w:sz w:val="20"/>
                  <w:lang w:val="hu-HU"/>
                </w:rPr>
                <w:delText>430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2055" w:author="azariz" w:date="2006-09-29T11:58:00Z"/>
              </w:rPr>
            </w:pPr>
            <w:del w:id="2054" w:author="azariz" w:date="2006-09-29T11:58:00Z">
              <w:r>
                <w:rPr>
                  <w:sz w:val="20"/>
                  <w:lang w:val="hu-HU"/>
                </w:rPr>
                <w:delText>400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  <w:del w:id="2061" w:author="azariz" w:date="2006-09-29T11:58:00Z"/>
              </w:rPr>
            </w:pPr>
            <w:ins w:id="2056" w:author="ZentaiGábor" w:date="2005-05-05T11:34:00Z">
              <w:del w:id="2057" w:author="azariz" w:date="2006-09-29T11:58:00Z">
                <w:r>
                  <w:rPr>
                    <w:sz w:val="20"/>
                    <w:lang w:val="hu-HU"/>
                  </w:rPr>
                  <w:delText>390</w:delText>
                </w:r>
              </w:del>
            </w:ins>
            <w:ins w:id="2058" w:author="AzariZ" w:date="2006-06-07T15:02:00Z">
              <w:del w:id="2059" w:author="azariz" w:date="2006-09-29T11:58:00Z">
                <w:r>
                  <w:rPr>
                    <w:sz w:val="20"/>
                    <w:lang w:val="hu-HU"/>
                  </w:rPr>
                  <w:delText>466</w:delText>
                </w:r>
              </w:del>
            </w:ins>
            <w:del w:id="2060" w:author="azariz" w:date="2006-09-29T11:58:00Z">
              <w:r>
                <w:rPr>
                  <w:sz w:val="20"/>
                  <w:lang w:val="hu-HU"/>
                </w:rPr>
                <w:delText>210</w:delText>
              </w:r>
            </w:del>
          </w:p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062" w:author="AzariZ" w:date="2006-06-07T15:02:00Z">
              <w:del w:id="2063" w:author="azariz" w:date="2006-09-29T11:58:00Z">
                <w:r>
                  <w:rPr>
                    <w:sz w:val="20"/>
                    <w:lang w:val="hu-HU"/>
                  </w:rPr>
                  <w:delText>477</w:delText>
                </w:r>
              </w:del>
            </w:ins>
            <w:ins w:id="2064" w:author="ZentaiGábor" w:date="2005-05-05T11:34:00Z">
              <w:del w:id="2065" w:author="azariz" w:date="2006-09-29T11:58:00Z">
                <w:r>
                  <w:rPr>
                    <w:sz w:val="20"/>
                    <w:lang w:val="hu-HU"/>
                  </w:rPr>
                  <w:delText>390</w:delText>
                </w:r>
              </w:del>
            </w:ins>
            <w:del w:id="2066" w:author="azariz" w:date="2006-09-29T11:58:00Z">
              <w:r>
                <w:rPr>
                  <w:sz w:val="20"/>
                  <w:lang w:val="hu-HU"/>
                </w:rPr>
                <w:delText>160</w:delText>
              </w:r>
            </w:del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069" w:author="azariz" w:date="2006-09-29T11:58:00Z"/>
              </w:rPr>
            </w:pPr>
            <w:del w:id="2067" w:author="azariz" w:date="2006-09-29T11:58:00Z">
              <w:r>
                <w:rPr>
                  <w:strike/>
                  <w:sz w:val="20"/>
                  <w:lang w:val="hu-HU"/>
                </w:rPr>
                <w:delText>l0.sz. váltó - 5.sz. váltó</w:delText>
              </w:r>
            </w:del>
            <w:del w:id="2068" w:author="azariz" w:date="2006-09-29T11:58:00Z">
              <w:r>
                <w:rPr>
                  <w:strike/>
                  <w:sz w:val="20"/>
                  <w:lang w:val="hu-HU"/>
                </w:rPr>
                <w:delText xml:space="preserve"> 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071" w:author="azariz" w:date="2006-09-29T11:58:00Z"/>
              </w:rPr>
            </w:pPr>
            <w:del w:id="2070" w:author="azariz" w:date="2006-09-29T11:58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del w:id="2081" w:author="azariz" w:date="2006-09-29T11:58:00Z"/>
              </w:rPr>
            </w:pPr>
            <w:del w:id="2072" w:author="azariz" w:date="2006-09-29T11:58:00Z">
              <w:r>
                <w:rPr>
                  <w:sz w:val="20"/>
                  <w:lang w:val="hu-HU"/>
                </w:rPr>
                <w:delText>8.sz. váltó -</w:delText>
              </w:r>
            </w:del>
            <w:ins w:id="2073" w:author="ZentaiGábor" w:date="2005-05-05T11:34:00Z">
              <w:del w:id="2074" w:author="azariz" w:date="2006-09-29T11:58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del w:id="2075" w:author="azariz" w:date="2006-09-29T11:58:00Z">
              <w:r>
                <w:rPr>
                  <w:sz w:val="20"/>
                  <w:lang w:val="hu-HU"/>
                </w:rPr>
                <w:delText xml:space="preserve"> 9.</w:delText>
              </w:r>
            </w:del>
            <w:ins w:id="2076" w:author="ZentaiGábor" w:date="2005-05-05T11:33:00Z">
              <w:del w:id="2077" w:author="azariz" w:date="2006-09-29T11:58:00Z">
                <w:r>
                  <w:rPr>
                    <w:sz w:val="20"/>
                    <w:lang w:val="hu-HU"/>
                  </w:rPr>
                  <w:delText>9</w:delText>
                </w:r>
              </w:del>
            </w:ins>
            <w:ins w:id="2078" w:author="AzariZ" w:date="2006-02-08T11:31:00Z">
              <w:del w:id="2079" w:author="azariz" w:date="2006-09-29T11:58:00Z">
                <w:r>
                  <w:rPr>
                    <w:sz w:val="20"/>
                    <w:lang w:val="hu-HU"/>
                  </w:rPr>
                  <w:delText>.</w:delText>
                </w:r>
              </w:del>
            </w:ins>
            <w:del w:id="2080" w:author="azariz" w:date="2006-09-29T11:58:00Z">
              <w:r>
                <w:rPr>
                  <w:sz w:val="20"/>
                  <w:lang w:val="hu-HU"/>
                </w:rPr>
                <w:delText>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2093" w:author="azariz" w:date="2006-09-29T11:58:00Z"/>
              </w:rPr>
            </w:pPr>
            <w:ins w:id="2082" w:author="ZentaiGábor" w:date="2005-05-05T11:33:00Z">
              <w:del w:id="2083" w:author="azariz" w:date="2006-09-29T11:58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ins w:id="2084" w:author="ZentaiGábor" w:date="2005-05-05T11:33:00Z">
              <w:del w:id="2085" w:author="azariz" w:date="2006-09-29T11:58:00Z">
                <w:r>
                  <w:rPr>
                    <w:sz w:val="20"/>
                    <w:lang w:val="hu-HU"/>
                  </w:rPr>
                  <w:delText>8</w:delText>
                </w:r>
              </w:del>
            </w:ins>
            <w:del w:id="2086" w:author="azariz" w:date="2006-09-29T11:58:00Z">
              <w:r>
                <w:rPr>
                  <w:sz w:val="20"/>
                  <w:lang w:val="hu-HU"/>
                </w:rPr>
                <w:delText xml:space="preserve">12.sz. váltó </w:delText>
              </w:r>
            </w:del>
            <w:ins w:id="2087" w:author="ZentaiGábor" w:date="2005-05-05T11:33:00Z">
              <w:del w:id="2088" w:author="azariz" w:date="2006-09-29T11:58:00Z">
                <w:r>
                  <w:rPr>
                    <w:sz w:val="20"/>
                    <w:lang w:val="hu-HU"/>
                  </w:rPr>
                  <w:delText xml:space="preserve">- </w:delText>
                </w:r>
              </w:del>
            </w:ins>
            <w:del w:id="2089" w:author="azariz" w:date="2006-09-29T11:58:00Z">
              <w:r>
                <w:rPr>
                  <w:sz w:val="20"/>
                  <w:lang w:val="hu-HU"/>
                </w:rPr>
                <w:delText>-1</w:delText>
              </w:r>
            </w:del>
            <w:ins w:id="2090" w:author="ZentaiGábor" w:date="2005-05-05T11:33:00Z">
              <w:del w:id="2091" w:author="azariz" w:date="2006-09-29T11:58:00Z">
                <w:r>
                  <w:rPr>
                    <w:sz w:val="20"/>
                    <w:lang w:val="hu-HU"/>
                  </w:rPr>
                  <w:delText>9</w:delText>
                </w:r>
              </w:del>
            </w:ins>
            <w:del w:id="2092" w:author="azariz" w:date="2006-09-29T11:58:00Z">
              <w:r>
                <w:rPr>
                  <w:sz w:val="20"/>
                  <w:lang w:val="hu-HU"/>
                </w:rPr>
                <w:delText>1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094" w:author="azariz" w:date="2006-09-29T11:58:00Z">
              <w:r>
                <w:rPr>
                  <w:sz w:val="20"/>
                  <w:lang w:val="hu-HU"/>
                </w:rPr>
                <w:delText>KSl - KS2</w:delText>
              </w:r>
            </w:del>
          </w:p>
        </w:tc>
      </w:tr>
      <w:tr>
        <w:trPr>
          <w:trHeight w:val="83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2095" w:author="azariz" w:date="2006-09-29T11:58:00Z">
              <w:r>
                <w:rPr>
                  <w:sz w:val="20"/>
                  <w:lang w:val="hu-HU"/>
                </w:rPr>
                <w:delText>Szigetcsép</w:delText>
              </w:r>
            </w:del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097" w:author="azariz" w:date="2006-09-29T11:58:00Z"/>
              </w:rPr>
            </w:pPr>
            <w:del w:id="2096" w:author="azariz" w:date="2006-09-29T11:58:00Z">
              <w:r>
                <w:rPr>
                  <w:sz w:val="20"/>
                  <w:lang w:val="hu-HU"/>
                </w:rPr>
                <w:delText>1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099" w:author="azariz" w:date="2006-09-29T11:58:00Z"/>
              </w:rPr>
            </w:pPr>
            <w:del w:id="2098" w:author="azariz" w:date="2006-09-29T11:58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2100" w:author="azariz" w:date="2006-09-29T11:58:00Z">
              <w:r>
                <w:rPr>
                  <w:sz w:val="20"/>
                  <w:lang w:val="hu-HU"/>
                </w:rPr>
                <w:delText>3.</w:delText>
              </w:r>
            </w:del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106" w:author="azariz" w:date="2006-09-29T11:58:00Z"/>
              </w:rPr>
            </w:pPr>
            <w:del w:id="2101" w:author="azariz" w:date="2006-09-29T11:58:00Z">
              <w:r>
                <w:rPr>
                  <w:sz w:val="20"/>
                  <w:lang w:val="hu-HU"/>
                </w:rPr>
                <w:delText>1</w:delText>
              </w:r>
            </w:del>
            <w:ins w:id="2102" w:author="ZentaiGábor" w:date="2005-05-05T11:42:00Z">
              <w:del w:id="2103" w:author="azariz" w:date="2006-09-29T11:58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del w:id="2104" w:author="azariz" w:date="2006-09-29T11:58:00Z">
              <w:r>
                <w:rPr>
                  <w:sz w:val="20"/>
                  <w:lang w:val="hu-HU"/>
                </w:rPr>
                <w:delText>90</w:delText>
              </w:r>
            </w:del>
            <w:del w:id="2105" w:author="azariz" w:date="2006-09-29T11:58:00Z">
              <w:r>
                <w:rPr>
                  <w:sz w:val="20"/>
                  <w:lang w:val="hu-HU"/>
                </w:rPr>
                <w:delText>35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112" w:author="azariz" w:date="2006-09-29T11:58:00Z"/>
              </w:rPr>
            </w:pPr>
            <w:del w:id="2107" w:author="azariz" w:date="2006-09-29T11:58:00Z">
              <w:r>
                <w:rPr>
                  <w:sz w:val="20"/>
                  <w:lang w:val="hu-HU"/>
                </w:rPr>
                <w:delText>1</w:delText>
              </w:r>
            </w:del>
            <w:ins w:id="2108" w:author="ZentaiGábor" w:date="2005-05-05T11:42:00Z">
              <w:del w:id="2109" w:author="azariz" w:date="2006-09-29T11:58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del w:id="2110" w:author="azariz" w:date="2006-09-29T11:58:00Z">
              <w:r>
                <w:rPr>
                  <w:sz w:val="20"/>
                  <w:lang w:val="hu-HU"/>
                </w:rPr>
                <w:delText>80</w:delText>
              </w:r>
            </w:del>
            <w:del w:id="2111" w:author="azariz" w:date="2006-09-29T11:58:00Z">
              <w:r>
                <w:rPr>
                  <w:sz w:val="20"/>
                  <w:lang w:val="hu-HU"/>
                </w:rPr>
                <w:delText>25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2113" w:author="azariz" w:date="2006-09-29T11:58:00Z">
              <w:r>
                <w:rPr>
                  <w:sz w:val="20"/>
                  <w:lang w:val="hu-HU"/>
                </w:rPr>
                <w:delText>375</w:delText>
              </w:r>
            </w:del>
            <w:del w:id="2114" w:author="azariz" w:date="2006-09-29T11:58:00Z">
              <w:r>
                <w:rPr>
                  <w:sz w:val="20"/>
                  <w:lang w:val="hu-HU"/>
                </w:rPr>
                <w:delText>304</w:delText>
              </w:r>
            </w:del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2116" w:author="azariz" w:date="2006-09-29T11:58:00Z"/>
              </w:rPr>
            </w:pPr>
            <w:del w:id="2115" w:author="azariz" w:date="2006-09-29T11:58:00Z">
              <w:r>
                <w:rPr>
                  <w:sz w:val="20"/>
                  <w:lang w:val="hu-HU"/>
                </w:rPr>
                <w:delText>6.sz. váltó - 5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del w:id="2123" w:author="azariz" w:date="2006-09-29T11:58:00Z"/>
              </w:rPr>
            </w:pPr>
            <w:ins w:id="2117" w:author="ZentaiGábor" w:date="2005-05-05T11:35:00Z">
              <w:del w:id="2118" w:author="azariz" w:date="2006-09-29T11:58:00Z">
                <w:r>
                  <w:rPr>
                    <w:sz w:val="20"/>
                    <w:lang w:val="hu-HU"/>
                  </w:rPr>
                  <w:delText>6</w:delText>
                </w:r>
              </w:del>
            </w:ins>
            <w:del w:id="2119" w:author="azariz" w:date="2006-09-29T11:58:00Z">
              <w:r>
                <w:rPr>
                  <w:sz w:val="20"/>
                  <w:lang w:val="hu-HU"/>
                </w:rPr>
                <w:delText xml:space="preserve">5.sz. váltó - </w:delText>
              </w:r>
            </w:del>
            <w:ins w:id="2120" w:author="ZentaiGábor" w:date="2005-05-05T11:35:00Z">
              <w:del w:id="2121" w:author="azariz" w:date="2006-09-29T11:58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2122" w:author="azariz" w:date="2006-09-29T11:58:00Z">
              <w:r>
                <w:rPr>
                  <w:sz w:val="20"/>
                  <w:lang w:val="hu-HU"/>
                </w:rPr>
                <w:delText>6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ins w:id="2124" w:author="ZentaiGábor" w:date="2005-05-05T11:35:00Z">
              <w:del w:id="2125" w:author="azariz" w:date="2006-09-29T11:58:00Z">
                <w:r>
                  <w:rPr>
                    <w:sz w:val="20"/>
                    <w:lang w:val="hu-HU"/>
                  </w:rPr>
                  <w:delText>2</w:delText>
                </w:r>
              </w:del>
            </w:ins>
            <w:del w:id="2126" w:author="azariz" w:date="2006-09-29T11:58:00Z">
              <w:r>
                <w:rPr>
                  <w:sz w:val="20"/>
                  <w:lang w:val="hu-HU"/>
                </w:rPr>
                <w:delText xml:space="preserve">1.sz. váltó - </w:delText>
              </w:r>
            </w:del>
            <w:ins w:id="2127" w:author="ZentaiGábor" w:date="2005-05-05T11:35:00Z">
              <w:del w:id="2128" w:author="azariz" w:date="2006-09-29T11:58:00Z">
                <w:r>
                  <w:rPr>
                    <w:sz w:val="20"/>
                    <w:lang w:val="hu-HU"/>
                  </w:rPr>
                  <w:delText>1</w:delText>
                </w:r>
              </w:del>
            </w:ins>
            <w:del w:id="2129" w:author="azariz" w:date="2006-09-29T11:58:00Z">
              <w:r>
                <w:rPr>
                  <w:sz w:val="20"/>
                  <w:lang w:val="hu-HU"/>
                </w:rPr>
                <w:delText>2.sz. váltó</w:delText>
              </w:r>
            </w:del>
          </w:p>
        </w:tc>
      </w:tr>
      <w:tr>
        <w:trPr>
          <w:trHeight w:val="71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130" w:author="azariz" w:date="2006-09-29T11:58:00Z">
              <w:r>
                <w:rPr>
                  <w:sz w:val="20"/>
                  <w:lang w:val="hu-HU"/>
                </w:rPr>
                <w:delText>Szigetszentmárton-Szigetújfalu</w:delText>
              </w:r>
            </w:del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134" w:author="azariz" w:date="2006-09-29T11:58:00Z"/>
              </w:rPr>
            </w:pPr>
            <w:ins w:id="2131" w:author="ZentaiGábor" w:date="2005-05-05T11:43:00Z">
              <w:del w:id="2132" w:author="azariz" w:date="2006-09-29T11:58:00Z">
                <w:r>
                  <w:rPr>
                    <w:sz w:val="20"/>
                    <w:lang w:val="hu-HU"/>
                  </w:rPr>
                  <w:delText>rakodó</w:delText>
                </w:r>
              </w:del>
            </w:ins>
            <w:del w:id="2133" w:author="azariz" w:date="2006-09-29T11:58:00Z">
              <w:r>
                <w:rPr>
                  <w:sz w:val="20"/>
                  <w:lang w:val="hu-HU"/>
                </w:rPr>
                <w:delText>1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2135" w:author="azariz" w:date="2006-09-29T11:58:00Z">
              <w:r>
                <w:rPr>
                  <w:sz w:val="20"/>
                  <w:lang w:val="hu-HU"/>
                </w:rPr>
                <w:delText>2.</w:delText>
              </w:r>
            </w:del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139" w:author="azariz" w:date="2006-09-29T11:58:00Z"/>
              </w:rPr>
            </w:pPr>
            <w:ins w:id="2136" w:author="ZentaiGábor" w:date="2005-05-05T11:46:00Z">
              <w:del w:id="2137" w:author="azariz" w:date="2006-09-29T11:58:00Z">
                <w:r>
                  <w:rPr>
                    <w:sz w:val="20"/>
                    <w:lang w:val="hu-HU"/>
                  </w:rPr>
                  <w:delText>250</w:delText>
                </w:r>
              </w:del>
            </w:ins>
            <w:del w:id="2138" w:author="azariz" w:date="2006-09-29T11:58:00Z">
              <w:r>
                <w:rPr>
                  <w:sz w:val="20"/>
                  <w:lang w:val="hu-HU"/>
                </w:rPr>
                <w:delText>355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2140" w:author="azariz" w:date="2006-09-29T11:58:00Z">
              <w:r>
                <w:rPr>
                  <w:sz w:val="20"/>
                  <w:lang w:val="hu-HU"/>
                </w:rPr>
                <w:delText>355</w:delText>
              </w:r>
            </w:del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2147" w:author="azariz" w:date="2006-09-29T11:58:00Z"/>
              </w:rPr>
            </w:pPr>
            <w:ins w:id="2141" w:author="ZentaiGábor" w:date="2005-05-05T11:46:00Z">
              <w:del w:id="2142" w:author="azariz" w:date="2006-09-29T11:58:00Z">
                <w:r>
                  <w:rPr>
                    <w:sz w:val="20"/>
                    <w:lang w:val="hu-HU"/>
                  </w:rPr>
                  <w:delText>A/2</w:delText>
                </w:r>
              </w:del>
            </w:ins>
            <w:del w:id="2143" w:author="azariz" w:date="2006-09-29T11:58:00Z">
              <w:r>
                <w:rPr>
                  <w:sz w:val="20"/>
                  <w:lang w:val="hu-HU"/>
                </w:rPr>
                <w:delText xml:space="preserve">2.sz. váltó - </w:delText>
              </w:r>
            </w:del>
            <w:ins w:id="2144" w:author="ZentaiGábor" w:date="2005-05-05T11:46:00Z">
              <w:del w:id="2145" w:author="azariz" w:date="2006-09-29T11:58:00Z">
                <w:r>
                  <w:rPr>
                    <w:sz w:val="20"/>
                    <w:lang w:val="hu-HU"/>
                  </w:rPr>
                  <w:delText>ütközőbak</w:delText>
                </w:r>
              </w:del>
            </w:ins>
            <w:del w:id="2146" w:author="azariz" w:date="2006-09-29T11:58:00Z">
              <w:r>
                <w:rPr>
                  <w:sz w:val="20"/>
                  <w:lang w:val="hu-HU"/>
                </w:rPr>
                <w:delText>3.sz. vált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148" w:author="azariz" w:date="2006-09-29T11:58:00Z">
              <w:r>
                <w:rPr>
                  <w:sz w:val="20"/>
                  <w:lang w:val="hu-HU"/>
                </w:rPr>
                <w:delText>2.sz. váltó - 3.sz. váltó</w:delText>
              </w:r>
            </w:del>
          </w:p>
        </w:tc>
      </w:tr>
      <w:tr>
        <w:trPr>
          <w:trHeight w:val="55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2149" w:author="azariz" w:date="2006-09-29T11:58:00Z">
              <w:r>
                <w:rPr>
                  <w:sz w:val="20"/>
                  <w:lang w:val="hu-HU"/>
                </w:rPr>
                <w:delText>Ráckeve</w:delText>
              </w:r>
            </w:del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151" w:author="azariz" w:date="2006-09-29T11:58:00Z"/>
              </w:rPr>
            </w:pPr>
            <w:del w:id="2150" w:author="azariz" w:date="2006-09-29T11:58:00Z">
              <w:r>
                <w:rPr>
                  <w:sz w:val="20"/>
                  <w:lang w:val="hu-HU"/>
                </w:rPr>
                <w:delText>2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2152" w:author="azariz" w:date="2006-09-29T11:58:00Z">
              <w:r>
                <w:rPr>
                  <w:sz w:val="20"/>
                  <w:lang w:val="hu-HU"/>
                </w:rPr>
                <w:delText>3.</w:delText>
              </w:r>
            </w:del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158" w:author="azariz" w:date="2006-09-29T11:58:00Z"/>
              </w:rPr>
            </w:pPr>
            <w:ins w:id="2153" w:author="ZentaiGábor" w:date="2005-05-05T11:50:00Z">
              <w:del w:id="2154" w:author="azariz" w:date="2006-09-29T11:58:00Z">
                <w:r>
                  <w:rPr>
                    <w:sz w:val="20"/>
                    <w:lang w:val="hu-HU"/>
                  </w:rPr>
                  <w:delText>203</w:delText>
                </w:r>
              </w:del>
            </w:ins>
            <w:ins w:id="2155" w:author="AzariZ" w:date="2006-06-07T15:03:00Z">
              <w:del w:id="2156" w:author="azariz" w:date="2006-09-29T11:58:00Z">
                <w:r>
                  <w:rPr>
                    <w:sz w:val="20"/>
                    <w:lang w:val="hu-HU"/>
                  </w:rPr>
                  <w:delText>158</w:delText>
                </w:r>
              </w:del>
            </w:ins>
            <w:del w:id="2157" w:author="azariz" w:date="2006-09-29T11:58:00Z">
              <w:r>
                <w:rPr>
                  <w:sz w:val="20"/>
                  <w:lang w:val="hu-HU"/>
                </w:rPr>
                <w:delText>175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2159" w:author="azariz" w:date="2006-09-29T11:58:00Z">
              <w:r>
                <w:rPr>
                  <w:sz w:val="20"/>
                  <w:lang w:val="hu-HU"/>
                </w:rPr>
                <w:delText>1</w:delText>
              </w:r>
            </w:del>
            <w:ins w:id="2160" w:author="ZentaiGábor" w:date="2005-05-05T11:50:00Z">
              <w:del w:id="2161" w:author="azariz" w:date="2006-09-29T11:58:00Z">
                <w:r>
                  <w:rPr>
                    <w:sz w:val="20"/>
                    <w:lang w:val="hu-HU"/>
                  </w:rPr>
                  <w:delText>16</w:delText>
                </w:r>
              </w:del>
            </w:ins>
            <w:ins w:id="2162" w:author="AzariZ" w:date="2006-06-07T15:03:00Z">
              <w:del w:id="2163" w:author="azariz" w:date="2006-09-29T11:58:00Z">
                <w:r>
                  <w:rPr>
                    <w:sz w:val="20"/>
                    <w:lang w:val="hu-HU"/>
                  </w:rPr>
                  <w:delText>7</w:delText>
                </w:r>
              </w:del>
            </w:ins>
            <w:del w:id="2164" w:author="azariz" w:date="2006-09-29T11:58:00Z">
              <w:r>
                <w:rPr>
                  <w:sz w:val="20"/>
                  <w:lang w:val="hu-HU"/>
                </w:rPr>
                <w:delText>35</w:delText>
              </w:r>
            </w:del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2174" w:author="azariz" w:date="2006-09-29T11:58:00Z"/>
              </w:rPr>
            </w:pPr>
            <w:del w:id="2165" w:author="azariz" w:date="2006-09-29T11:58:00Z">
              <w:r>
                <w:rPr>
                  <w:sz w:val="20"/>
                  <w:lang w:val="hu-HU"/>
                </w:rPr>
                <w:delText>8.sz. váltó -</w:delText>
              </w:r>
            </w:del>
            <w:ins w:id="2166" w:author="ZentaiGábor" w:date="2005-05-05T11:49:00Z">
              <w:del w:id="2167" w:author="azariz" w:date="2006-09-29T11:58:00Z">
                <w:r>
                  <w:rPr>
                    <w:sz w:val="20"/>
                    <w:lang w:val="hu-HU"/>
                  </w:rPr>
                  <w:delText>–</w:delText>
                </w:r>
              </w:del>
            </w:ins>
            <w:del w:id="2168" w:author="azariz" w:date="2006-09-29T11:58:00Z">
              <w:r>
                <w:rPr>
                  <w:sz w:val="20"/>
                  <w:lang w:val="hu-HU"/>
                </w:rPr>
                <w:delText xml:space="preserve"> </w:delText>
              </w:r>
            </w:del>
            <w:ins w:id="2169" w:author="ZentaiGábor" w:date="2005-05-05T11:49:00Z">
              <w:del w:id="2170" w:author="azariz" w:date="2006-09-29T11:58:00Z">
                <w:r>
                  <w:rPr>
                    <w:strike/>
                    <w:sz w:val="20"/>
                    <w:lang w:val="hu-HU"/>
                  </w:rPr>
                  <w:delText>204. sz. váltó</w:delText>
                </w:r>
              </w:del>
            </w:ins>
            <w:ins w:id="2171" w:author="AzariZ" w:date="2006-06-07T15:04:00Z">
              <w:del w:id="2172" w:author="azariz" w:date="2006-09-29T11:58:00Z">
                <w:r>
                  <w:rPr>
                    <w:sz w:val="20"/>
                    <w:lang w:val="hu-HU"/>
                  </w:rPr>
                  <w:delText xml:space="preserve"> „Megállás helye” jelző</w:delText>
                </w:r>
              </w:del>
            </w:ins>
            <w:del w:id="2173" w:author="azariz" w:date="2006-09-29T11:58:00Z">
              <w:r>
                <w:rPr>
                  <w:sz w:val="20"/>
                  <w:lang w:val="hu-HU"/>
                </w:rPr>
                <w:delText>"Megállás helye!" jelző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175" w:author="azariz" w:date="2006-09-29T11:58:00Z">
              <w:r>
                <w:rPr>
                  <w:sz w:val="20"/>
                  <w:lang w:val="hu-HU"/>
                </w:rPr>
                <w:delText>l0.sz. váltó -</w:delText>
              </w:r>
            </w:del>
            <w:ins w:id="2176" w:author="ZentaiGábor" w:date="2005-05-05T11:49:00Z">
              <w:del w:id="2177" w:author="azariz" w:date="2006-09-29T11:58:00Z">
                <w:r>
                  <w:rPr>
                    <w:sz w:val="20"/>
                    <w:lang w:val="hu-HU"/>
                  </w:rPr>
                  <w:delText>–</w:delText>
                </w:r>
              </w:del>
            </w:ins>
            <w:del w:id="2178" w:author="azariz" w:date="2006-09-29T11:58:00Z">
              <w:r>
                <w:rPr>
                  <w:sz w:val="20"/>
                  <w:lang w:val="hu-HU"/>
                </w:rPr>
                <w:delText xml:space="preserve"> </w:delText>
              </w:r>
            </w:del>
            <w:ins w:id="2179" w:author="ZentaiGábor" w:date="2005-05-05T11:49:00Z">
              <w:del w:id="2180" w:author="azariz" w:date="2006-09-29T11:58:00Z">
                <w:r>
                  <w:rPr>
                    <w:strike/>
                    <w:sz w:val="20"/>
                    <w:lang w:val="hu-HU"/>
                  </w:rPr>
                  <w:delText>203. sz. váltó</w:delText>
                </w:r>
              </w:del>
            </w:ins>
            <w:ins w:id="2181" w:author="AzariZ" w:date="2006-06-07T15:05:00Z">
              <w:del w:id="2182" w:author="azariz" w:date="2006-09-29T11:58:00Z">
                <w:r>
                  <w:rPr>
                    <w:sz w:val="20"/>
                    <w:lang w:val="hu-HU"/>
                  </w:rPr>
                  <w:delText xml:space="preserve">„Megállás helye” jelző </w:delText>
                </w:r>
              </w:del>
            </w:ins>
            <w:del w:id="2183" w:author="azariz" w:date="2006-09-29T11:58:00Z">
              <w:r>
                <w:rPr>
                  <w:sz w:val="20"/>
                  <w:lang w:val="hu-HU"/>
                </w:rPr>
                <w:delText>"Megállás helye!" jelző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  <w:del w:id="2185" w:author="azariz" w:date="2006-09-29T11:58:00Z"/>
        </w:rPr>
      </w:pPr>
      <w:del w:id="2184" w:author="azariz" w:date="2006-09-29T11:58:00Z">
        <w:r>
          <w:rPr>
            <w:sz w:val="20"/>
            <w:lang w:val="hu-HU"/>
          </w:rPr>
        </w:r>
      </w:del>
      <w:r>
        <w:br w:type="page"/>
      </w:r>
    </w:p>
    <w:p>
      <w:pPr>
        <w:pStyle w:val="Normal"/>
        <w:spacing w:lineRule="atLeast" w:line="240"/>
        <w:rPr>
          <w:sz w:val="20"/>
          <w:lang w:val="hu-HU"/>
          <w:del w:id="2187" w:author="azariz" w:date="2006-09-29T11:58:00Z"/>
        </w:rPr>
      </w:pPr>
      <w:del w:id="2186" w:author="azariz" w:date="2006-09-29T11:58:00Z">
        <w:r>
          <w:rPr>
            <w:sz w:val="20"/>
            <w:lang w:val="hu-HU"/>
          </w:rPr>
        </w:r>
      </w:del>
    </w:p>
    <w:p>
      <w:pPr>
        <w:pStyle w:val="Normal"/>
        <w:rPr/>
      </w:pPr>
      <w:r>
        <w:rPr/>
        <w:t>Boráros tér - Csepel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771"/>
        <w:gridCol w:w="1134"/>
        <w:gridCol w:w="3685"/>
      </w:tblGrid>
      <w:tr>
        <w:trPr>
          <w:trHeight w:val="407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2189" w:author="azariz" w:date="2006-09-29T11:58:00Z"/>
              </w:rPr>
            </w:pPr>
            <w:del w:id="2188" w:author="azariz" w:date="2006-09-29T11:58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75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190" w:author="azariz" w:date="2006-09-29T11:58:00Z">
              <w:r>
                <w:rPr>
                  <w:sz w:val="20"/>
                  <w:lang w:val="hu-HU"/>
                </w:rPr>
                <w:delText>állomás</w:delText>
              </w:r>
            </w:del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2192" w:author="azariz" w:date="2006-09-29T11:58:00Z"/>
              </w:rPr>
            </w:pPr>
            <w:del w:id="2191" w:author="azariz" w:date="2006-09-29T11:58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right" w:pos="918" w:leader="none"/>
              </w:tabs>
              <w:spacing w:lineRule="atLeast" w:line="240"/>
              <w:jc w:val="center"/>
              <w:rPr/>
            </w:pPr>
            <w:del w:id="2193" w:author="azariz" w:date="2006-09-29T11:58:00Z">
              <w:r>
                <w:rPr>
                  <w:sz w:val="20"/>
                  <w:lang w:val="hu-HU"/>
                </w:rPr>
                <w:delText>Vágányszám</w:delText>
              </w:r>
            </w:del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778" w:leader="none"/>
              </w:tabs>
              <w:spacing w:lineRule="atLeast" w:line="240"/>
              <w:jc w:val="center"/>
              <w:rPr/>
            </w:pPr>
            <w:del w:id="2194" w:author="azariz" w:date="2006-09-29T11:58:00Z">
              <w:r>
                <w:rPr>
                  <w:sz w:val="20"/>
                  <w:lang w:val="hu-HU"/>
                </w:rPr>
                <w:delText>figyelembevehető vágányhossz</w:delText>
              </w:r>
            </w:del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195" w:author="azariz" w:date="2006-09-29T11:58:00Z">
              <w:r>
                <w:rPr>
                  <w:sz w:val="20"/>
                  <w:lang w:val="hu-HU"/>
                </w:rPr>
                <w:delText>méterben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0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196" w:author="azariz" w:date="2006-09-29T11:58:00Z">
              <w:r>
                <w:rPr>
                  <w:sz w:val="20"/>
                  <w:lang w:val="hu-HU"/>
                </w:rPr>
                <w:delText>mérési hely</w:delText>
              </w:r>
            </w:del>
          </w:p>
        </w:tc>
      </w:tr>
      <w:tr>
        <w:trPr>
          <w:trHeight w:val="84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2197" w:author="azariz" w:date="2006-09-29T11:58:00Z">
              <w:r>
                <w:rPr>
                  <w:sz w:val="20"/>
                  <w:lang w:val="hu-HU"/>
                </w:rPr>
                <w:delText>Boráros tér</w:delText>
              </w:r>
            </w:del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tLeast" w:line="240"/>
              <w:jc w:val="center"/>
              <w:rPr>
                <w:sz w:val="20"/>
                <w:lang w:val="hu-HU"/>
                <w:del w:id="2199" w:author="azariz" w:date="2006-09-29T11:58:00Z"/>
              </w:rPr>
            </w:pPr>
            <w:del w:id="2198" w:author="azariz" w:date="2006-09-29T11:58:00Z">
              <w:r>
                <w:rPr>
                  <w:sz w:val="20"/>
                  <w:lang w:val="hu-HU"/>
                </w:rPr>
                <w:delText>1 .</w:delText>
              </w:r>
            </w:del>
          </w:p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200" w:author="azariz" w:date="2006-09-29T11:58:00Z">
              <w:r>
                <w:rPr>
                  <w:sz w:val="20"/>
                  <w:lang w:val="hu-HU"/>
                </w:rPr>
                <w:delText>2.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pacing w:lineRule="atLeast" w:line="240"/>
              <w:jc w:val="center"/>
              <w:rPr>
                <w:sz w:val="20"/>
                <w:lang w:val="hu-HU"/>
                <w:del w:id="2204" w:author="azariz" w:date="2006-09-29T11:58:00Z"/>
              </w:rPr>
            </w:pPr>
            <w:ins w:id="2201" w:author="ZentaiGábor" w:date="2005-05-05T10:46:00Z">
              <w:del w:id="2202" w:author="azariz" w:date="2006-09-29T11:58:00Z">
                <w:r>
                  <w:rPr>
                    <w:sz w:val="20"/>
                    <w:lang w:val="hu-HU"/>
                  </w:rPr>
                  <w:delText>180</w:delText>
                </w:r>
              </w:del>
            </w:ins>
            <w:del w:id="2203" w:author="azariz" w:date="2006-09-29T11:58:00Z">
              <w:r>
                <w:rPr>
                  <w:sz w:val="20"/>
                  <w:lang w:val="hu-HU"/>
                </w:rPr>
                <w:delText>220</w:delText>
              </w:r>
            </w:del>
          </w:p>
          <w:p>
            <w:pPr>
              <w:pStyle w:val="Normal"/>
              <w:tabs>
                <w:tab w:val="clear" w:pos="720"/>
                <w:tab w:val="left" w:pos="35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205" w:author="ZentaiGábor" w:date="2005-05-05T10:49:00Z">
              <w:del w:id="2206" w:author="azariz" w:date="2006-09-29T11:58:00Z">
                <w:r>
                  <w:rPr>
                    <w:sz w:val="20"/>
                    <w:lang w:val="hu-HU"/>
                  </w:rPr>
                  <w:delText>190</w:delText>
                </w:r>
              </w:del>
            </w:ins>
            <w:del w:id="2207" w:author="azariz" w:date="2006-09-29T11:58:00Z">
              <w:r>
                <w:rPr>
                  <w:sz w:val="20"/>
                  <w:lang w:val="hu-HU"/>
                </w:rPr>
                <w:delText>290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56" w:leader="none"/>
              </w:tabs>
              <w:bidi w:val="0"/>
              <w:spacing w:lineRule="atLeast" w:line="240"/>
              <w:jc w:val="center"/>
              <w:rPr>
                <w:del w:id="2212" w:author="azariz" w:date="2006-09-29T11:58:00Z"/>
              </w:rPr>
            </w:pPr>
            <w:del w:id="2208" w:author="azariz" w:date="2006-09-29T11:58:00Z">
              <w:r>
                <w:rPr>
                  <w:sz w:val="20"/>
                  <w:lang w:val="hu-HU"/>
                </w:rPr>
                <w:delText>"Megállás helye!" jelző -</w:delText>
              </w:r>
            </w:del>
            <w:ins w:id="2209" w:author="ZentaiGábor" w:date="2005-05-05T10:46:00Z">
              <w:del w:id="2210" w:author="azariz" w:date="2006-09-29T11:58:00Z">
                <w:r>
                  <w:rPr>
                    <w:sz w:val="20"/>
                    <w:lang w:val="hu-HU"/>
                  </w:rPr>
                  <w:delText>7</w:delText>
                </w:r>
              </w:del>
            </w:ins>
            <w:del w:id="2211" w:author="azariz" w:date="2006-09-29T11:58:00Z">
              <w:r>
                <w:rPr>
                  <w:sz w:val="20"/>
                  <w:lang w:val="hu-HU"/>
                </w:rPr>
                <w:delText>11.sz. váltó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56" w:leader="none"/>
              </w:tabs>
              <w:bidi w:val="0"/>
              <w:spacing w:lineRule="atLeast" w:line="240"/>
              <w:jc w:val="center"/>
              <w:rPr/>
            </w:pPr>
            <w:del w:id="2213" w:author="azariz" w:date="2006-09-29T11:58:00Z">
              <w:r>
                <w:rPr>
                  <w:sz w:val="20"/>
                  <w:lang w:val="hu-HU"/>
                </w:rPr>
                <w:delText xml:space="preserve">"Megállás helye!" jelző - </w:delText>
              </w:r>
            </w:del>
            <w:ins w:id="2214" w:author="ZentaiGábor" w:date="2005-05-05T10:46:00Z">
              <w:del w:id="2215" w:author="azariz" w:date="2006-09-29T11:58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2216" w:author="azariz" w:date="2006-09-29T11:58:00Z">
              <w:r>
                <w:rPr>
                  <w:sz w:val="20"/>
                  <w:lang w:val="hu-HU"/>
                </w:rPr>
                <w:delText>3.sz. váltó</w:delText>
              </w:r>
            </w:del>
          </w:p>
        </w:tc>
      </w:tr>
      <w:tr>
        <w:trPr>
          <w:trHeight w:val="55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5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2217" w:author="azariz" w:date="2006-09-29T11:58:00Z">
              <w:r>
                <w:rPr>
                  <w:sz w:val="20"/>
                  <w:lang w:val="hu-HU"/>
                </w:rPr>
                <w:delText>Csepel</w:delText>
              </w:r>
            </w:del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56" w:leader="none"/>
              </w:tabs>
              <w:bidi w:val="0"/>
              <w:spacing w:lineRule="atLeast" w:line="240"/>
              <w:jc w:val="center"/>
              <w:rPr>
                <w:del w:id="2219" w:author="azariz" w:date="2006-09-29T11:58:00Z"/>
              </w:rPr>
            </w:pPr>
            <w:del w:id="2218" w:author="azariz" w:date="2006-09-29T11:58:00Z">
              <w:r>
                <w:rPr>
                  <w:sz w:val="20"/>
                  <w:lang w:val="hu-HU"/>
                </w:rPr>
                <w:delText>1 .</w:delText>
              </w:r>
            </w:del>
          </w:p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220" w:author="azariz" w:date="2006-09-29T11:58:00Z">
              <w:r>
                <w:rPr>
                  <w:sz w:val="20"/>
                  <w:lang w:val="hu-HU"/>
                </w:rPr>
                <w:delText>2.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pacing w:lineRule="atLeast" w:line="240"/>
              <w:jc w:val="center"/>
              <w:rPr>
                <w:sz w:val="20"/>
                <w:lang w:val="hu-HU"/>
                <w:del w:id="2225" w:author="azariz" w:date="2006-09-29T11:58:00Z"/>
              </w:rPr>
            </w:pPr>
            <w:ins w:id="2221" w:author="ZentaiGábor" w:date="2005-05-05T10:51:00Z">
              <w:del w:id="2222" w:author="azariz" w:date="2006-09-29T11:58:00Z">
                <w:r>
                  <w:rPr>
                    <w:sz w:val="20"/>
                    <w:lang w:val="hu-HU"/>
                  </w:rPr>
                  <w:delText>140</w:delText>
                </w:r>
              </w:del>
            </w:ins>
            <w:del w:id="2223" w:author="azariz" w:date="2006-09-29T11:58:00Z">
              <w:r>
                <w:rPr>
                  <w:sz w:val="20"/>
                  <w:lang w:val="hu-HU"/>
                </w:rPr>
                <w:delText>412</w:delText>
              </w:r>
            </w:del>
            <w:del w:id="2224" w:author="azariz" w:date="2006-09-29T11:58:00Z">
              <w:r>
                <w:rPr>
                  <w:sz w:val="20"/>
                  <w:lang w:val="hu-HU"/>
                </w:rPr>
                <w:delText>290</w:delText>
              </w:r>
            </w:del>
          </w:p>
          <w:p>
            <w:pPr>
              <w:pStyle w:val="Normal"/>
              <w:tabs>
                <w:tab w:val="clear" w:pos="720"/>
                <w:tab w:val="left" w:pos="35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226" w:author="ZentaiGábor" w:date="2005-05-05T10:51:00Z">
              <w:del w:id="2227" w:author="azariz" w:date="2006-09-29T11:58:00Z">
                <w:r>
                  <w:rPr>
                    <w:sz w:val="20"/>
                    <w:lang w:val="hu-HU"/>
                  </w:rPr>
                  <w:delText>140</w:delText>
                </w:r>
              </w:del>
            </w:ins>
            <w:del w:id="2228" w:author="azariz" w:date="2006-09-29T11:58:00Z">
              <w:r>
                <w:rPr>
                  <w:sz w:val="20"/>
                  <w:lang w:val="hu-HU"/>
                </w:rPr>
                <w:delText>412</w:delText>
              </w:r>
            </w:del>
            <w:del w:id="2229" w:author="azariz" w:date="2006-09-29T11:58:00Z">
              <w:r>
                <w:rPr>
                  <w:sz w:val="20"/>
                  <w:lang w:val="hu-HU"/>
                </w:rPr>
                <w:delText>290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5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239" w:author="azariz" w:date="2006-09-29T11:58:00Z"/>
              </w:rPr>
            </w:pPr>
            <w:ins w:id="2230" w:author="ZentaiGábor" w:date="2005-05-05T10:50:00Z">
              <w:del w:id="2231" w:author="azariz" w:date="2006-09-29T11:58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del w:id="2232" w:author="azariz" w:date="2006-09-29T11:58:00Z">
              <w:r>
                <w:rPr>
                  <w:sz w:val="20"/>
                  <w:lang w:val="hu-HU"/>
                </w:rPr>
                <w:delText>2.sz. váltó -</w:delText>
              </w:r>
            </w:del>
            <w:ins w:id="2233" w:author="ZentaiGábor" w:date="2005-05-05T10:50:00Z">
              <w:del w:id="2234" w:author="azariz" w:date="2006-09-29T11:58:00Z">
                <w:r>
                  <w:rPr>
                    <w:sz w:val="20"/>
                    <w:lang w:val="hu-HU"/>
                  </w:rPr>
                  <w:delText>–</w:delText>
                </w:r>
              </w:del>
            </w:ins>
            <w:del w:id="2235" w:author="azariz" w:date="2006-09-29T11:58:00Z">
              <w:r>
                <w:rPr>
                  <w:sz w:val="20"/>
                  <w:lang w:val="hu-HU"/>
                </w:rPr>
                <w:delText xml:space="preserve"> </w:delText>
              </w:r>
            </w:del>
            <w:ins w:id="2236" w:author="ZentaiGábor" w:date="2005-05-05T10:50:00Z">
              <w:del w:id="2237" w:author="azariz" w:date="2006-09-29T11:58:00Z">
                <w:r>
                  <w:rPr>
                    <w:sz w:val="20"/>
                    <w:lang w:val="hu-HU"/>
                  </w:rPr>
                  <w:delText>8.sz.váltó</w:delText>
                </w:r>
              </w:del>
            </w:ins>
            <w:del w:id="2238" w:author="azariz" w:date="2006-09-29T11:58:00Z">
              <w:r>
                <w:rPr>
                  <w:sz w:val="20"/>
                  <w:lang w:val="hu-HU"/>
                </w:rPr>
                <w:delText>ütköző bak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5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2240" w:author="azariz" w:date="2006-09-29T11:58:00Z">
              <w:r>
                <w:rPr>
                  <w:sz w:val="20"/>
                  <w:lang w:val="hu-HU"/>
                </w:rPr>
                <w:delText>2.sz. váltó -</w:delText>
              </w:r>
            </w:del>
            <w:ins w:id="2241" w:author="ZentaiGábor" w:date="2005-05-05T10:50:00Z">
              <w:del w:id="2242" w:author="azariz" w:date="2006-09-29T11:58:00Z">
                <w:r>
                  <w:rPr>
                    <w:sz w:val="20"/>
                    <w:lang w:val="hu-HU"/>
                  </w:rPr>
                  <w:delText>–</w:delText>
                </w:r>
              </w:del>
            </w:ins>
            <w:del w:id="2243" w:author="azariz" w:date="2006-09-29T11:58:00Z">
              <w:r>
                <w:rPr>
                  <w:sz w:val="20"/>
                  <w:lang w:val="hu-HU"/>
                </w:rPr>
                <w:delText xml:space="preserve"> </w:delText>
              </w:r>
            </w:del>
            <w:ins w:id="2244" w:author="ZentaiGábor" w:date="2005-05-05T10:50:00Z">
              <w:del w:id="2245" w:author="azariz" w:date="2006-09-29T11:58:00Z">
                <w:r>
                  <w:rPr>
                    <w:sz w:val="20"/>
                    <w:lang w:val="hu-HU"/>
                  </w:rPr>
                  <w:delText>6.sz.váltó</w:delText>
                </w:r>
              </w:del>
            </w:ins>
            <w:del w:id="2246" w:author="azariz" w:date="2006-09-29T11:58:00Z">
              <w:r>
                <w:rPr>
                  <w:sz w:val="20"/>
                  <w:lang w:val="hu-HU"/>
                </w:rPr>
                <w:delText>ütköző bak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Heading"/>
        <w:rPr>
          <w:del w:id="2248" w:author="azariz" w:date="2006-09-19T12:28:00Z"/>
        </w:rPr>
      </w:pPr>
      <w:del w:id="2247" w:author="azariz" w:date="2006-09-19T12:28:00Z">
        <w:r>
          <w:rPr/>
          <w:delText>1.Táblázat (kiegészítés)</w:delText>
        </w:r>
      </w:del>
    </w:p>
    <w:p>
      <w:pPr>
        <w:pStyle w:val="Heading"/>
        <w:rPr>
          <w:del w:id="2250" w:author="azariz" w:date="2006-09-19T12:28:00Z"/>
        </w:rPr>
      </w:pPr>
      <w:del w:id="2249" w:author="azariz" w:date="2006-09-19T12:28:00Z">
        <w:r>
          <w:rPr/>
        </w:r>
      </w:del>
    </w:p>
    <w:p>
      <w:pPr>
        <w:pStyle w:val="Heading"/>
        <w:rPr>
          <w:del w:id="2252" w:author="azariz" w:date="2006-09-19T12:28:00Z"/>
        </w:rPr>
      </w:pPr>
      <w:del w:id="2251" w:author="azariz" w:date="2006-09-19T12:28:00Z">
        <w:r>
          <w:rPr/>
        </w:r>
      </w:del>
    </w:p>
    <w:p>
      <w:pPr>
        <w:pStyle w:val="Heading"/>
        <w:rPr>
          <w:del w:id="2254" w:author="azariz" w:date="2006-09-19T12:28:00Z"/>
        </w:rPr>
      </w:pPr>
      <w:del w:id="2253" w:author="azariz" w:date="2006-09-19T12:28:00Z">
        <w:r>
          <w:rPr/>
          <w:delText>Megengedett legnagyobb tengelymennyiség és az állomások leghosszabb vonatfogadó vágányának tengelybefogadó képessége</w:delText>
        </w:r>
      </w:del>
    </w:p>
    <w:p>
      <w:pPr>
        <w:pStyle w:val="Heading"/>
        <w:rPr>
          <w:b/>
          <w:b/>
          <w:sz w:val="20"/>
          <w:lang w:val="hu-HU"/>
          <w:del w:id="2256" w:author="azariz" w:date="2006-09-19T12:28:00Z"/>
        </w:rPr>
      </w:pPr>
      <w:del w:id="2255" w:author="azariz" w:date="2006-09-19T12:28:00Z">
        <w:r>
          <w:rPr>
            <w:b/>
            <w:sz w:val="20"/>
            <w:lang w:val="hu-HU"/>
          </w:rPr>
        </w:r>
      </w:del>
    </w:p>
    <w:p>
      <w:pPr>
        <w:pStyle w:val="Heading"/>
        <w:rPr>
          <w:del w:id="2258" w:author="azariz" w:date="2006-09-19T12:28:00Z"/>
        </w:rPr>
      </w:pPr>
      <w:del w:id="2257" w:author="azariz" w:date="2006-09-19T12:28:00Z">
        <w:r>
          <w:rPr>
            <w:sz w:val="20"/>
            <w:lang w:val="hu-HU"/>
          </w:rPr>
          <w:delText>A táblázatban megadott „legnagyobb tengelymennyiség” a vonalra engedélyezett tengelymennyiséget jelenti. A „befogadóképesség” pedig az állomás leghosszabb vonatfogadó vágányának tengelybefogadó képességét tünteti fel, a biztonsági határjelzők között.</w:delText>
        </w:r>
      </w:del>
    </w:p>
    <w:p>
      <w:pPr>
        <w:pStyle w:val="Heading"/>
        <w:rPr>
          <w:sz w:val="20"/>
          <w:lang w:val="hu-HU"/>
          <w:del w:id="2260" w:author="azariz" w:date="2006-09-19T12:28:00Z"/>
        </w:rPr>
      </w:pPr>
      <w:del w:id="2259" w:author="azariz" w:date="2006-09-19T12:28:00Z">
        <w:r>
          <w:rPr>
            <w:sz w:val="20"/>
            <w:lang w:val="hu-HU"/>
          </w:rPr>
        </w:r>
      </w:del>
    </w:p>
    <w:p>
      <w:pPr>
        <w:pStyle w:val="Heading"/>
        <w:rPr>
          <w:sz w:val="20"/>
          <w:lang w:val="hu-HU"/>
          <w:del w:id="2262" w:author="azariz" w:date="2006-09-19T12:28:00Z"/>
        </w:rPr>
      </w:pPr>
      <w:del w:id="2261" w:author="azariz" w:date="2006-09-19T12:28:00Z">
        <w:r>
          <w:rPr>
            <w:sz w:val="20"/>
            <w:lang w:val="hu-HU"/>
          </w:rPr>
          <w:delText>Csatlakozó állomásokon, annak a leghosszabb vonatfogadó vágánynak tengelybefogadó képessége van megadva, amelyre az illető vonalról a vonatok közvetlenül bejárhatnak.</w:delText>
        </w:r>
      </w:del>
    </w:p>
    <w:p>
      <w:pPr>
        <w:pStyle w:val="Heading"/>
        <w:rPr>
          <w:sz w:val="20"/>
          <w:lang w:val="hu-HU"/>
          <w:del w:id="2264" w:author="azariz" w:date="2006-09-19T12:28:00Z"/>
        </w:rPr>
      </w:pPr>
      <w:del w:id="2263" w:author="azariz" w:date="2006-09-19T12:28:00Z">
        <w:r>
          <w:rPr>
            <w:sz w:val="20"/>
            <w:lang w:val="hu-HU"/>
          </w:rPr>
        </w:r>
      </w:del>
    </w:p>
    <w:p>
      <w:pPr>
        <w:pStyle w:val="Heading"/>
        <w:rPr>
          <w:sz w:val="20"/>
          <w:lang w:val="hu-HU"/>
          <w:del w:id="2266" w:author="azariz" w:date="2006-09-19T12:28:00Z"/>
        </w:rPr>
      </w:pPr>
      <w:del w:id="2265" w:author="azariz" w:date="2006-09-19T12:28:00Z">
        <w:r>
          <w:rPr>
            <w:sz w:val="20"/>
            <w:lang w:val="hu-HU"/>
          </w:rPr>
          <w:delText>A megadott tengelymennyiségek csak a továbbított járművek tengelyszámára vonatkoznak. E tengelymennyiségen kívül azonban az illető vágányon még két mozdony is elfér.</w:delText>
        </w:r>
      </w:del>
    </w:p>
    <w:p>
      <w:pPr>
        <w:pStyle w:val="Heading"/>
        <w:rPr>
          <w:sz w:val="20"/>
          <w:lang w:val="hu-HU"/>
          <w:del w:id="2268" w:author="azariz" w:date="2006-09-19T12:28:00Z"/>
        </w:rPr>
      </w:pPr>
      <w:del w:id="2267" w:author="azariz" w:date="2006-09-19T12:28:00Z">
        <w:r>
          <w:rPr>
            <w:sz w:val="20"/>
            <w:lang w:val="hu-HU"/>
          </w:rPr>
        </w:r>
      </w:del>
    </w:p>
    <w:p>
      <w:pPr>
        <w:pStyle w:val="Heading"/>
        <w:rPr>
          <w:del w:id="2270" w:author="azariz" w:date="2006-09-19T12:28:00Z"/>
        </w:rPr>
      </w:pPr>
      <w:del w:id="2269" w:author="azariz" w:date="2006-09-19T12:28:00Z">
        <w:r>
          <w:rPr>
            <w:sz w:val="20"/>
            <w:lang w:val="hu-HU"/>
          </w:rPr>
          <w:delText>Ha tehát a vonatot csak egy mozdony továbbítja, akkor a vonatba besorozható kocsik tengelyszáma két tengellyel nagyobb lehet a megadott tengelymennyiségnél.</w:delText>
        </w:r>
      </w:del>
    </w:p>
    <w:p>
      <w:pPr>
        <w:pStyle w:val="Heading"/>
        <w:rPr>
          <w:sz w:val="20"/>
          <w:lang w:val="hu-HU"/>
          <w:del w:id="2272" w:author="azariz" w:date="2006-09-19T12:28:00Z"/>
        </w:rPr>
      </w:pPr>
      <w:del w:id="2271" w:author="azariz" w:date="2006-09-19T12:28:00Z">
        <w:r>
          <w:rPr>
            <w:sz w:val="20"/>
            <w:lang w:val="hu-HU"/>
          </w:rPr>
        </w:r>
      </w:del>
    </w:p>
    <w:p>
      <w:pPr>
        <w:pStyle w:val="Heading"/>
        <w:rPr>
          <w:del w:id="2276" w:author="azariz" w:date="2006-09-19T12:28:00Z"/>
        </w:rPr>
      </w:pPr>
      <w:del w:id="2273" w:author="azariz" w:date="2006-09-19T12:28:00Z">
        <w:r>
          <w:rPr>
            <w:sz w:val="20"/>
            <w:lang w:val="hu-HU"/>
          </w:rPr>
          <w:delText xml:space="preserve">A vonatok tengelymennyisége azonban nem lehet több, mint amennyit az </w:delText>
        </w:r>
      </w:del>
      <w:hyperlink w:anchor="t5">
        <w:del w:id="2274" w:author="azariz" w:date="2006-09-19T12:28:00Z">
          <w:r>
            <w:rPr>
              <w:rStyle w:val="InternetLink"/>
              <w:sz w:val="20"/>
              <w:lang w:val="hu-HU"/>
            </w:rPr>
            <w:delText>5. táblázat</w:delText>
          </w:r>
        </w:del>
      </w:hyperlink>
      <w:del w:id="2275" w:author="azariz" w:date="2006-09-19T12:28:00Z">
        <w:r>
          <w:rPr>
            <w:sz w:val="20"/>
            <w:lang w:val="hu-HU"/>
          </w:rPr>
          <w:delText xml:space="preserve"> és a vonat terhelése megenged. Ezért a vonatok legnagyobb tengelymennyiségének megállapításánál a menetidőknek megfelelő sebességet és a motorkocsi, illetve mozdony terhelését is figyelembe kell venni.</w:delText>
        </w:r>
      </w:del>
    </w:p>
    <w:p>
      <w:pPr>
        <w:pStyle w:val="Heading"/>
        <w:rPr>
          <w:sz w:val="20"/>
          <w:lang w:val="hu-HU"/>
          <w:del w:id="2278" w:author="azariz" w:date="2006-09-19T12:28:00Z"/>
        </w:rPr>
      </w:pPr>
      <w:del w:id="2277" w:author="azariz" w:date="2006-09-19T12:28:00Z">
        <w:r>
          <w:rPr>
            <w:sz w:val="20"/>
            <w:lang w:val="hu-HU"/>
          </w:rPr>
        </w:r>
      </w:del>
    </w:p>
    <w:p>
      <w:pPr>
        <w:pStyle w:val="Heading"/>
        <w:rPr>
          <w:del w:id="2280" w:author="azariz" w:date="2006-09-19T12:28:00Z"/>
        </w:rPr>
      </w:pPr>
      <w:del w:id="2279" w:author="azariz" w:date="2006-09-19T12:28:00Z">
        <w:r>
          <w:rPr/>
          <w:delText>Megjegyzés:</w:delText>
        </w:r>
      </w:del>
    </w:p>
    <w:p>
      <w:pPr>
        <w:pStyle w:val="Heading"/>
        <w:rPr>
          <w:del w:id="2282" w:author="azariz" w:date="2006-09-19T12:28:00Z"/>
        </w:rPr>
      </w:pPr>
      <w:del w:id="2281" w:author="azariz" w:date="2006-09-19T12:28:00Z">
        <w:r>
          <w:rPr/>
          <w:delText>A vonalra engedélyezett legnagyobb tengelymennyiség és az állomások leghosszabb vonatfogadó vágányának tengelybefogadó képessége két és háromtengelyű teherkocsikra, továbbá négytengelyű személykocsikra, valamint négy- és többtengelyű teherkocsikra vonatkozik azzal, hogy a négy- és több tengelyes teherkocsikat egyenként 3 tengellyel kell számításba venni.</w:delText>
        </w:r>
      </w:del>
    </w:p>
    <w:p>
      <w:pPr>
        <w:pStyle w:val="Heading"/>
        <w:rPr>
          <w:sz w:val="20"/>
          <w:lang w:val="hu-HU"/>
          <w:del w:id="2284" w:author="azariz" w:date="2006-09-19T12:28:00Z"/>
        </w:rPr>
      </w:pPr>
      <w:del w:id="2283" w:author="azariz" w:date="2006-09-19T12:28:00Z">
        <w:r>
          <w:rPr>
            <w:sz w:val="20"/>
            <w:lang w:val="hu-HU"/>
          </w:rPr>
        </w:r>
      </w:del>
      <w:r>
        <w:br w:type="page"/>
      </w:r>
    </w:p>
    <w:p>
      <w:pPr>
        <w:pStyle w:val="Heading"/>
        <w:rPr>
          <w:sz w:val="20"/>
          <w:lang w:val="hu-HU"/>
        </w:rPr>
      </w:pPr>
      <w:del w:id="2285" w:author="azariz" w:date="2006-09-19T12:28:00Z">
        <w:r>
          <w:rPr>
            <w:sz w:val="20"/>
            <w:lang w:val="hu-HU"/>
          </w:rPr>
          <w:delText>1. TÁBLÁZAT</w:delText>
        </w:r>
      </w:del>
    </w:p>
    <w:tbl>
      <w:tblPr>
        <w:tblW w:w="91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3056"/>
        <w:gridCol w:w="3056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del w:id="2286" w:author="azariz" w:date="2006-09-19T12:28:00Z">
              <w:r>
                <w:rPr>
                  <w:sz w:val="20"/>
                  <w:lang w:val="hu-HU"/>
                </w:rPr>
                <w:delText>Vonalrész és állomás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287" w:author="azariz" w:date="2006-09-19T12:28:00Z">
              <w:r>
                <w:rPr>
                  <w:sz w:val="20"/>
                  <w:lang w:val="hu-HU"/>
                </w:rPr>
                <w:delText>A vonalra engedélyezett legnagyobb tengelymennyiség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288" w:author="azariz" w:date="2006-09-19T12:28:00Z">
              <w:r>
                <w:rPr>
                  <w:sz w:val="20"/>
                  <w:lang w:val="hu-HU"/>
                </w:rPr>
                <w:delText>A vágány befogadóképessége (Tengelyszám)</w:delText>
              </w:r>
            </w:del>
          </w:p>
        </w:tc>
      </w:tr>
      <w:tr>
        <w:trPr>
          <w:cantSplit w:val="true"/>
        </w:trPr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bidi w:val="0"/>
              <w:spacing w:lineRule="auto" w:line="240" w:before="240" w:after="60"/>
              <w:jc w:val="center"/>
              <w:rPr/>
            </w:pPr>
            <w:del w:id="2289" w:author="azariz" w:date="2006-09-19T12:28:00Z">
              <w:r>
                <w:rPr/>
                <w:delText>Aquincum elágazás – Óbuda MÁV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290" w:author="azariz" w:date="2006-09-19T12:28:00Z">
              <w:r>
                <w:rPr>
                  <w:sz w:val="20"/>
                  <w:lang w:val="hu-HU"/>
                </w:rPr>
                <w:delText>Aquincum elágazás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291" w:author="azariz" w:date="2006-09-19T12:28:00Z">
              <w:r>
                <w:rPr>
                  <w:sz w:val="20"/>
                  <w:lang w:val="hu-HU"/>
                </w:rPr>
                <w:delText>6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292" w:author="azariz" w:date="2006-09-19T12:28:00Z">
              <w:r>
                <w:rPr>
                  <w:sz w:val="20"/>
                  <w:lang w:val="hu-HU"/>
                </w:rPr>
                <w:delText>38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293" w:author="azariz" w:date="2006-09-19T12:28:00Z">
              <w:r>
                <w:rPr>
                  <w:sz w:val="20"/>
                  <w:lang w:val="hu-HU"/>
                </w:rPr>
                <w:delText>Óbuda MÁV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294" w:author="azariz" w:date="2006-09-19T12:28:00Z">
              <w:r>
                <w:rPr>
                  <w:sz w:val="20"/>
                  <w:lang w:val="hu-HU"/>
                </w:rPr>
                <w:delText>6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295" w:author="azariz" w:date="2006-09-19T12:28:00Z">
              <w:r>
                <w:rPr>
                  <w:sz w:val="20"/>
                  <w:lang w:val="hu-HU"/>
                </w:rPr>
                <w:delText>84</w:delText>
              </w:r>
            </w:del>
          </w:p>
        </w:tc>
      </w:tr>
      <w:tr>
        <w:trPr>
          <w:cantSplit w:val="true"/>
        </w:trPr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296" w:author="azariz" w:date="2006-09-19T12:28:00Z">
              <w:r>
                <w:rPr>
                  <w:sz w:val="20"/>
                  <w:lang w:val="hu-HU"/>
                </w:rPr>
                <w:delText>Boráros tér – Csepel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297" w:author="azariz" w:date="2006-09-19T12:28:00Z">
              <w:r>
                <w:rPr>
                  <w:sz w:val="20"/>
                  <w:lang w:val="hu-HU"/>
                </w:rPr>
                <w:delText>Boráros tér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298" w:author="azariz" w:date="2006-09-19T12:28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299" w:author="azariz" w:date="2006-09-19T12:28:00Z">
              <w:r>
                <w:rPr>
                  <w:sz w:val="20"/>
                  <w:lang w:val="hu-HU"/>
                </w:rPr>
                <w:delText>36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00" w:author="azariz" w:date="2006-09-19T12:28:00Z">
              <w:r>
                <w:rPr>
                  <w:sz w:val="20"/>
                  <w:lang w:val="hu-HU"/>
                </w:rPr>
                <w:delText>Csepel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01" w:author="azariz" w:date="2006-09-19T12:28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02" w:author="azariz" w:date="2006-09-19T12:28:00Z">
              <w:r>
                <w:rPr>
                  <w:sz w:val="20"/>
                  <w:lang w:val="hu-HU"/>
                </w:rPr>
                <w:delText>30</w:delText>
              </w:r>
            </w:del>
          </w:p>
        </w:tc>
      </w:tr>
      <w:tr>
        <w:trPr>
          <w:cantSplit w:val="true"/>
        </w:trPr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03" w:author="azariz" w:date="2006-09-19T12:28:00Z">
              <w:r>
                <w:rPr>
                  <w:sz w:val="20"/>
                  <w:lang w:val="hu-HU"/>
                </w:rPr>
                <w:delText>Cinkota – Csömör – Kavicsbánya elágazás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04" w:author="azariz" w:date="2006-09-19T12:28:00Z">
              <w:r>
                <w:rPr>
                  <w:sz w:val="20"/>
                  <w:lang w:val="hu-HU"/>
                </w:rPr>
                <w:delText>Cinkota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05" w:author="azariz" w:date="2006-09-19T12:28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06" w:author="azariz" w:date="2006-09-19T12:28:00Z">
              <w:r>
                <w:rPr>
                  <w:sz w:val="20"/>
                  <w:lang w:val="hu-HU"/>
                </w:rPr>
                <w:delText>-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07" w:author="azariz" w:date="2006-09-19T12:28:00Z">
              <w:r>
                <w:rPr>
                  <w:sz w:val="20"/>
                  <w:lang w:val="hu-HU"/>
                </w:rPr>
                <w:delText>Csömör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08" w:author="azariz" w:date="2006-09-19T12:28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09" w:author="azariz" w:date="2006-09-19T12:28:00Z">
              <w:r>
                <w:rPr>
                  <w:sz w:val="20"/>
                  <w:lang w:val="hu-HU"/>
                </w:rPr>
                <w:delText>24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10" w:author="azariz" w:date="2006-09-19T12:28:00Z">
              <w:r>
                <w:rPr>
                  <w:sz w:val="20"/>
                  <w:lang w:val="hu-HU"/>
                </w:rPr>
                <w:delText>Kavicsbánya elágazás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11" w:author="azariz" w:date="2006-09-19T12:28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12" w:author="azariz" w:date="2006-09-19T12:28:00Z">
              <w:r>
                <w:rPr>
                  <w:sz w:val="20"/>
                  <w:lang w:val="hu-HU"/>
                </w:rPr>
                <w:delText>-</w:delText>
              </w:r>
            </w:del>
          </w:p>
        </w:tc>
      </w:tr>
      <w:tr>
        <w:trPr>
          <w:cantSplit w:val="true"/>
        </w:trPr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9629"/>
              </w:tabs>
              <w:spacing w:lineRule="auto" w:line="240" w:before="240" w:after="60"/>
              <w:rPr/>
            </w:pPr>
            <w:del w:id="2313" w:author="azariz" w:date="2006-09-19T12:28:00Z">
              <w:r>
                <w:rPr/>
                <w:delText>Örs vezér tere – Gödöllő végállomás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del w:id="2314" w:author="azariz" w:date="2006-09-19T12:28:00Z">
              <w:r>
                <w:rPr/>
                <w:delText>Örs vezér tere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15" w:author="azariz" w:date="2006-09-19T12:2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16" w:author="azariz" w:date="2006-09-19T12:28:00Z">
              <w:r>
                <w:rPr>
                  <w:sz w:val="20"/>
                  <w:lang w:val="hu-HU"/>
                </w:rPr>
                <w:delText>30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17" w:author="azariz" w:date="2006-09-19T12:28:00Z">
              <w:r>
                <w:rPr>
                  <w:sz w:val="20"/>
                  <w:lang w:val="hu-HU"/>
                </w:rPr>
                <w:delText>Nagyicce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18" w:author="azariz" w:date="2006-09-19T12:2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19" w:author="azariz" w:date="2006-09-19T12:28:00Z">
              <w:r>
                <w:rPr>
                  <w:sz w:val="20"/>
                  <w:lang w:val="hu-HU"/>
                </w:rPr>
                <w:delText>34 ** (*)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20" w:author="azariz" w:date="2006-09-19T12:28:00Z">
              <w:r>
                <w:rPr>
                  <w:sz w:val="20"/>
                  <w:lang w:val="hu-HU"/>
                </w:rPr>
                <w:delText>Cinkota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21" w:author="azariz" w:date="2006-09-19T12:2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22" w:author="azariz" w:date="2006-09-19T12:28:00Z">
              <w:r>
                <w:rPr>
                  <w:sz w:val="20"/>
                  <w:lang w:val="hu-HU"/>
                </w:rPr>
                <w:delText>-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23" w:author="azariz" w:date="2006-09-19T12:28:00Z">
              <w:r>
                <w:rPr>
                  <w:sz w:val="20"/>
                  <w:lang w:val="hu-HU"/>
                </w:rPr>
                <w:delText>Kerepes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24" w:author="azariz" w:date="2006-09-19T12:28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25" w:author="azariz" w:date="2006-09-19T12:28:00Z">
              <w:r>
                <w:rPr>
                  <w:sz w:val="20"/>
                  <w:lang w:val="hu-HU"/>
                </w:rPr>
                <w:delText>34 ** (*)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26" w:author="azariz" w:date="2006-09-19T12:28:00Z">
              <w:r>
                <w:rPr>
                  <w:sz w:val="20"/>
                  <w:lang w:val="hu-HU"/>
                </w:rPr>
                <w:delText>Mogyoród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27" w:author="azariz" w:date="2006-09-19T12:28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28" w:author="azariz" w:date="2006-09-19T12:28:00Z">
              <w:r>
                <w:rPr>
                  <w:sz w:val="20"/>
                  <w:lang w:val="hu-HU"/>
                </w:rPr>
                <w:delText>28 *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29" w:author="azariz" w:date="2006-09-19T12:28:00Z">
              <w:r>
                <w:rPr>
                  <w:sz w:val="20"/>
                  <w:lang w:val="hu-HU"/>
                </w:rPr>
                <w:delText>Gödöllő palotakert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30" w:author="azariz" w:date="2006-09-19T12:28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31" w:author="azariz" w:date="2006-09-19T12:28:00Z">
              <w:r>
                <w:rPr>
                  <w:sz w:val="20"/>
                  <w:lang w:val="hu-HU"/>
                </w:rPr>
                <w:delText>-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del w:id="2332" w:author="azariz" w:date="2006-09-19T12:28:00Z">
              <w:r>
                <w:rPr/>
                <w:delText>Gödöllő végállomás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33" w:author="azariz" w:date="2006-09-19T12:28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34" w:author="azariz" w:date="2006-09-19T12:28:00Z">
              <w:r>
                <w:rPr>
                  <w:sz w:val="20"/>
                  <w:lang w:val="hu-HU"/>
                </w:rPr>
                <w:delText>36</w:delText>
              </w:r>
            </w:del>
          </w:p>
        </w:tc>
      </w:tr>
      <w:tr>
        <w:trPr>
          <w:cantSplit w:val="true"/>
        </w:trPr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9629"/>
              </w:tabs>
              <w:spacing w:lineRule="auto" w:line="240" w:before="240" w:after="60"/>
              <w:rPr/>
            </w:pPr>
            <w:del w:id="2335" w:author="azariz" w:date="2006-09-19T12:28:00Z">
              <w:r>
                <w:rPr/>
                <w:delText>Batthyány tér – Szentendre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36" w:author="azariz" w:date="2006-09-19T12:28:00Z">
              <w:r>
                <w:rPr>
                  <w:sz w:val="20"/>
                  <w:lang w:val="hu-HU"/>
                </w:rPr>
                <w:delText>Batthyány tér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37" w:author="azariz" w:date="2006-09-19T12:2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38" w:author="azariz" w:date="2006-09-19T12:28:00Z">
              <w:r>
                <w:rPr>
                  <w:sz w:val="20"/>
                  <w:lang w:val="hu-HU"/>
                </w:rPr>
                <w:delText>24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39" w:author="azariz" w:date="2006-09-19T12:28:00Z">
              <w:r>
                <w:rPr>
                  <w:sz w:val="20"/>
                  <w:lang w:val="hu-HU"/>
                </w:rPr>
                <w:delText>Margit híd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40" w:author="azariz" w:date="2006-09-19T12:2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41" w:author="azariz" w:date="2006-09-19T12:28:00Z">
              <w:r>
                <w:rPr>
                  <w:sz w:val="20"/>
                  <w:lang w:val="hu-HU"/>
                </w:rPr>
                <w:delText>24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del w:id="2342" w:author="azariz" w:date="2006-09-19T12:28:00Z">
              <w:r>
                <w:rPr>
                  <w:sz w:val="20"/>
                  <w:lang w:val="hu-HU"/>
                </w:rPr>
                <w:delText>Aquincum elágazás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43" w:author="azariz" w:date="2006-09-19T12:28:00Z">
              <w:r>
                <w:rPr>
                  <w:sz w:val="20"/>
                  <w:lang w:val="hu-HU"/>
                </w:rPr>
                <w:delText>6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44" w:author="azariz" w:date="2006-09-19T12:28:00Z">
              <w:r>
                <w:rPr>
                  <w:sz w:val="20"/>
                  <w:lang w:val="hu-HU"/>
                </w:rPr>
                <w:delText>60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45" w:author="azariz" w:date="2006-09-19T12:28:00Z">
              <w:r>
                <w:rPr>
                  <w:sz w:val="20"/>
                  <w:lang w:val="hu-HU"/>
                </w:rPr>
                <w:delText>Békásmegyer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46" w:author="azariz" w:date="2006-09-19T12:2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47" w:author="azariz" w:date="2006-09-19T12:28:00Z">
              <w:r>
                <w:rPr>
                  <w:sz w:val="20"/>
                  <w:lang w:val="hu-HU"/>
                </w:rPr>
                <w:delText>24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48" w:author="azariz" w:date="2006-09-19T12:28:00Z">
              <w:r>
                <w:rPr>
                  <w:sz w:val="20"/>
                  <w:lang w:val="hu-HU"/>
                </w:rPr>
                <w:delText>Budakalász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49" w:author="azariz" w:date="2006-09-19T12:2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50" w:author="azariz" w:date="2006-09-19T12:28:00Z">
              <w:r>
                <w:rPr>
                  <w:sz w:val="20"/>
                  <w:lang w:val="hu-HU"/>
                </w:rPr>
                <w:delText>54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51" w:author="azariz" w:date="2006-09-19T12:28:00Z">
              <w:r>
                <w:rPr>
                  <w:sz w:val="20"/>
                  <w:lang w:val="hu-HU"/>
                </w:rPr>
                <w:delText>Pomáz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52" w:author="azariz" w:date="2006-09-19T12:2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53" w:author="azariz" w:date="2006-09-19T12:28:00Z">
              <w:r>
                <w:rPr>
                  <w:sz w:val="20"/>
                  <w:lang w:val="hu-HU"/>
                </w:rPr>
                <w:delText>24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54" w:author="azariz" w:date="2006-09-19T12:28:00Z">
              <w:r>
                <w:rPr>
                  <w:sz w:val="20"/>
                  <w:lang w:val="hu-HU"/>
                </w:rPr>
                <w:delText>Szentendre elágazás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55" w:author="azariz" w:date="2006-09-19T12:2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56" w:author="azariz" w:date="2006-09-19T12:28:00Z">
              <w:r>
                <w:rPr>
                  <w:sz w:val="20"/>
                  <w:lang w:val="hu-HU"/>
                </w:rPr>
                <w:delText>-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57" w:author="azariz" w:date="2006-09-19T12:28:00Z">
              <w:r>
                <w:rPr>
                  <w:sz w:val="20"/>
                  <w:lang w:val="hu-HU"/>
                </w:rPr>
                <w:delText>Szentendre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58" w:author="azariz" w:date="2006-09-19T12:2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59" w:author="azariz" w:date="2006-09-19T12:28:00Z">
              <w:r>
                <w:rPr>
                  <w:sz w:val="20"/>
                  <w:lang w:val="hu-HU"/>
                </w:rPr>
                <w:delText>24</w:delText>
              </w:r>
            </w:del>
          </w:p>
        </w:tc>
      </w:tr>
      <w:tr>
        <w:trPr>
          <w:cantSplit w:val="true"/>
        </w:trPr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9629"/>
              </w:tabs>
              <w:spacing w:lineRule="auto" w:line="240" w:before="240" w:after="60"/>
              <w:rPr/>
            </w:pPr>
            <w:del w:id="2360" w:author="azariz" w:date="2006-09-19T12:28:00Z">
              <w:r>
                <w:rPr/>
                <w:delText>Törökőr – Örs vezér tere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61" w:author="azariz" w:date="2006-09-19T12:28:00Z">
              <w:r>
                <w:rPr>
                  <w:sz w:val="20"/>
                  <w:lang w:val="hu-HU"/>
                </w:rPr>
                <w:delText>Törökőr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62" w:author="azariz" w:date="2006-09-19T12:2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63" w:author="azariz" w:date="2006-09-19T12:28:00Z">
              <w:r>
                <w:rPr>
                  <w:sz w:val="20"/>
                  <w:lang w:val="hu-HU"/>
                </w:rPr>
                <w:delText>68</w:delText>
              </w:r>
            </w:del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64" w:author="azariz" w:date="2006-09-19T12:28:00Z">
              <w:r>
                <w:rPr>
                  <w:sz w:val="20"/>
                  <w:lang w:val="hu-HU"/>
                </w:rPr>
                <w:delText>Örs vezér tere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65" w:author="azariz" w:date="2006-09-19T12:2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 w:val="20"/>
                <w:lang w:val="hu-HU"/>
              </w:rPr>
            </w:pPr>
            <w:del w:id="2366" w:author="azariz" w:date="2006-09-19T12:28:00Z">
              <w:r>
                <w:rPr>
                  <w:sz w:val="20"/>
                  <w:lang w:val="hu-HU"/>
                </w:rPr>
                <w:delText>30</w:delText>
              </w:r>
            </w:del>
          </w:p>
        </w:tc>
      </w:tr>
    </w:tbl>
    <w:p>
      <w:pPr>
        <w:pStyle w:val="Heading"/>
        <w:rPr>
          <w:sz w:val="20"/>
          <w:lang w:val="hu-HU"/>
          <w:del w:id="2368" w:author="azariz" w:date="2006-09-19T12:28:00Z"/>
        </w:rPr>
      </w:pPr>
      <w:r>
        <w:br w:type="page"/>
      </w:r>
      <w:del w:id="2367" w:author="azariz" w:date="2006-09-19T12:28:00Z">
        <w:r>
          <w:rPr>
            <w:sz w:val="20"/>
            <w:lang w:val="hu-HU"/>
          </w:rPr>
        </w:r>
      </w:del>
    </w:p>
    <w:p>
      <w:pPr>
        <w:pStyle w:val="Heading"/>
        <w:rPr>
          <w:sz w:val="20"/>
          <w:lang w:val="hu-HU"/>
          <w:del w:id="2370" w:author="azariz" w:date="2006-09-19T12:28:00Z"/>
        </w:rPr>
      </w:pPr>
      <w:del w:id="2369" w:author="azariz" w:date="2006-09-19T12:28:00Z">
        <w:r>
          <w:rPr>
            <w:sz w:val="20"/>
            <w:lang w:val="hu-HU"/>
          </w:rPr>
          <w:delText>* Csak páratlan számú vonatok részére</w:delText>
        </w:r>
      </w:del>
    </w:p>
    <w:p>
      <w:pPr>
        <w:pStyle w:val="Heading"/>
        <w:rPr>
          <w:sz w:val="20"/>
          <w:lang w:val="hu-HU"/>
          <w:del w:id="2372" w:author="azariz" w:date="2006-09-19T12:28:00Z"/>
        </w:rPr>
      </w:pPr>
      <w:del w:id="2371" w:author="azariz" w:date="2006-09-19T12:28:00Z">
        <w:r>
          <w:rPr>
            <w:sz w:val="20"/>
            <w:lang w:val="hu-HU"/>
          </w:rPr>
          <w:delText>** Csak páros számú vonatok részére</w:delText>
        </w:r>
      </w:del>
    </w:p>
    <w:p>
      <w:pPr>
        <w:pStyle w:val="Heading"/>
        <w:rPr>
          <w:sz w:val="20"/>
          <w:lang w:val="hu-HU"/>
          <w:del w:id="2374" w:author="azariz" w:date="2006-09-19T12:28:00Z"/>
        </w:rPr>
      </w:pPr>
      <w:del w:id="2373" w:author="azariz" w:date="2006-09-19T12:28:00Z">
        <w:r>
          <w:rPr>
            <w:sz w:val="20"/>
            <w:lang w:val="hu-HU"/>
          </w:rPr>
          <w:delText>(*) Páratlan számú vonatok részére a páros vágányúton történő átjárással</w:delText>
        </w:r>
      </w:del>
      <w:r>
        <w:br w:type="page"/>
      </w:r>
    </w:p>
    <w:p>
      <w:pPr>
        <w:pStyle w:val="Heading"/>
        <w:spacing w:lineRule="atLeast" w:line="240"/>
        <w:rPr>
          <w:sz w:val="20"/>
          <w:lang w:val="hu-HU"/>
          <w:del w:id="2376" w:author="azariz" w:date="2007-03-22T09:29:00Z"/>
        </w:rPr>
      </w:pPr>
      <w:del w:id="2375" w:author="azariz" w:date="2007-03-22T09:29:00Z">
        <w:r>
          <w:rPr>
            <w:sz w:val="20"/>
            <w:lang w:val="hu-HU"/>
          </w:rPr>
        </w:r>
      </w:del>
    </w:p>
    <w:p>
      <w:pPr>
        <w:pStyle w:val="Heading"/>
        <w:rPr/>
      </w:pPr>
      <w:bookmarkStart w:id="7" w:name="__RefHeading___Toc163018563"/>
      <w:bookmarkStart w:id="8" w:name="t2"/>
      <w:bookmarkEnd w:id="7"/>
      <w:bookmarkEnd w:id="8"/>
      <w:r>
        <w:rPr/>
        <w:t>2. TÁBLÁZAT</w:t>
      </w:r>
    </w:p>
    <w:p>
      <w:pPr>
        <w:pStyle w:val="Heading"/>
        <w:rPr/>
      </w:pPr>
      <w:bookmarkStart w:id="9" w:name="t2"/>
      <w:bookmarkStart w:id="10" w:name="__RefHeading___Toc163018564"/>
      <w:bookmarkEnd w:id="9"/>
      <w:bookmarkEnd w:id="10"/>
      <w:r>
        <w:rPr/>
        <w:t>A vonatok számozása és azon állomások kijelölése, ahol a vonatvezetőnek be kell jelenteni a vonat teljes beérkezésé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2.1. A vonatok számozási rendszere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0"/>
          <w:lang w:val="hu-HU"/>
        </w:rPr>
        <w:t xml:space="preserve">2.1.l . Rendes vonatok számozási rendszere </w:t>
      </w:r>
    </w:p>
    <w:p>
      <w:pPr>
        <w:pStyle w:val="Normal"/>
        <w:spacing w:lineRule="atLeast" w:line="240" w:before="0" w:after="0"/>
        <w:jc w:val="both"/>
        <w:rPr>
          <w:sz w:val="20"/>
          <w:lang w:val="hu-HU"/>
        </w:rPr>
      </w:pPr>
      <w:r>
        <w:rPr>
          <w:sz w:val="20"/>
          <w:lang w:val="hu-HU"/>
        </w:rPr>
        <w:t>2.1.2. Rendkívüli vonatok számozási rendszere</w:t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2.2. A vonatok számozása az egyes vonalakon </w:t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2.2.1. Rendes vonatok számozása</w:t>
      </w:r>
    </w:p>
    <w:p>
      <w:pPr>
        <w:pStyle w:val="Normal"/>
        <w:spacing w:lineRule="atLeast" w:line="240" w:before="0" w:after="0"/>
        <w:rPr>
          <w:sz w:val="20"/>
          <w:lang w:val="hu-HU"/>
        </w:rPr>
      </w:pPr>
      <w:r>
        <w:rPr>
          <w:sz w:val="20"/>
          <w:lang w:val="hu-HU"/>
        </w:rPr>
        <w:t>2.2.2. Rendkívüli vonatok számozása</w:t>
      </w:r>
    </w:p>
    <w:p>
      <w:pPr>
        <w:pStyle w:val="Heading1"/>
        <w:rPr>
          <w:sz w:val="20"/>
          <w:lang w:val="hu-HU"/>
        </w:rPr>
      </w:pPr>
      <w:bookmarkStart w:id="11" w:name="__RefHeading___Toc163018565"/>
      <w:bookmarkEnd w:id="11"/>
      <w:r>
        <w:rPr>
          <w:sz w:val="20"/>
          <w:lang w:val="hu-HU"/>
        </w:rPr>
        <w:t>2.1. A vonatok számozási rendszere</w:t>
      </w:r>
    </w:p>
    <w:p>
      <w:pPr>
        <w:pStyle w:val="Normal"/>
        <w:spacing w:lineRule="atLeast" w:line="240"/>
        <w:jc w:val="both"/>
        <w:rPr/>
      </w:pPr>
      <w:r>
        <w:rPr>
          <w:sz w:val="20"/>
          <w:lang w:val="hu-HU"/>
        </w:rPr>
        <w:t>A közlekedő vonatok egyértelmű azonosíthatósága érdekében, a vonatokat azonosító számmal kell ellátni.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0"/>
          <w:lang w:val="hu-HU"/>
        </w:rPr>
        <w:t>Az azonosító számot vonatszámnak nevezzük, melynek a forgalom lebonyolításhoz elengedhetetlenül szükséges információkat kell tartalmaznia. A vonalakon a vonatszám rendszerek egységesek, attól eltérni nem szabad. A vonatszám függ a vonat nemétől, így megkülönböztetünk rendes vonatszámot, illetve rendkívüli vonatszámot.</w:t>
      </w:r>
    </w:p>
    <w:p>
      <w:pPr>
        <w:pStyle w:val="Heading2"/>
        <w:rPr>
          <w:sz w:val="20"/>
          <w:lang w:val="hu-HU"/>
        </w:rPr>
      </w:pPr>
      <w:bookmarkStart w:id="12" w:name="__RefHeading___Toc163018566"/>
      <w:bookmarkEnd w:id="12"/>
      <w:r>
        <w:rPr>
          <w:sz w:val="20"/>
          <w:lang w:val="hu-HU"/>
        </w:rPr>
        <w:t>2.1.1. Rendes vonatok számozási rendszere</w:t>
      </w:r>
    </w:p>
    <w:p>
      <w:pPr>
        <w:pStyle w:val="Normal"/>
        <w:spacing w:lineRule="atLeast" w:line="240"/>
        <w:jc w:val="both"/>
        <w:rPr/>
      </w:pPr>
      <w:r>
        <w:rPr>
          <w:sz w:val="20"/>
          <w:lang w:val="hu-HU"/>
        </w:rPr>
        <w:t>A rendes vonatszám négyjegyű, és az egyes helyértékeken lévő számok adnak információt a vonatról.</w:t>
      </w:r>
    </w:p>
    <w:p>
      <w:pPr>
        <w:pStyle w:val="Normal"/>
        <w:spacing w:before="120" w:after="0"/>
        <w:jc w:val="center"/>
        <w:rPr>
          <w:sz w:val="20"/>
          <w:lang w:val="hu-HU"/>
        </w:rPr>
      </w:pPr>
      <w:del w:id="2377" w:author="azariz" w:date="2007-03-30T10:25:00Z">
        <w:r>
          <w:rPr>
            <w:sz w:val="20"/>
            <w:lang w:val="hu-HU"/>
          </w:rPr>
          <w:drawing>
            <wp:inline distT="0" distB="0" distL="0" distR="0">
              <wp:extent cx="1444625" cy="31940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27" r="-6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44625" cy="3194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2378" w:author="azariz" w:date="2007-03-30T10:29:00Z">
        <w:bookmarkStart w:id="13" w:name="_1236755696"/>
        <w:bookmarkEnd w:id="13"/>
        <w:r>
          <w:rPr>
            <w:lang w:val="hu-HU"/>
          </w:rPr>
          <w:object w:dxaOrig="1096" w:dyaOrig="316">
            <v:shapetype id="_x0000_tole_rId3" coordsize="21600,21600" o:spt="ole_rId3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" type="_x0000_tole_rId3" style="width:56.05pt;height:15.5pt" filled="f" o:ole="">
              <v:imagedata r:id="rId4" o:title=""/>
            </v:shape>
            <o:OLEObject Type="Embed" ProgID="Excel.Sheet.12" ShapeID="ole_rId3" DrawAspect="Content" ObjectID="_553681556" r:id="rId3"/>
          </w:object>
        </w:r>
      </w:ins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Az "A" helyértéken lévő szám megmutatja, hogy a vonat melyik vonalon közlekedik.</w:t>
      </w:r>
    </w:p>
    <w:p>
      <w:pPr>
        <w:pStyle w:val="Normal"/>
        <w:spacing w:lineRule="atLeast" w:line="240" w:before="0" w:after="0"/>
        <w:jc w:val="both"/>
        <w:rPr>
          <w:sz w:val="20"/>
          <w:lang w:val="hu-HU"/>
        </w:rPr>
      </w:pPr>
      <w:r>
        <w:rPr>
          <w:sz w:val="20"/>
          <w:lang w:val="hu-HU"/>
        </w:rPr>
        <w:t>A "B" helyértéken lévő szám megmutatja, hogy a vonat milyen viszonylatban közlekedik. A "B" helyértéken lévő szám a viszonylat jelölésén kívül hordoz egy másodlagos információt is, de ez csak akkor érvényesül, ha az adott viszonylatban egy időcsoporton belül 10-nél több vonat közlekedik azonos irányban.</w:t>
      </w:r>
    </w:p>
    <w:p>
      <w:pPr>
        <w:pStyle w:val="Normal"/>
        <w:spacing w:lineRule="atLeast" w:line="240" w:before="0" w:after="0"/>
        <w:jc w:val="both"/>
        <w:rPr>
          <w:sz w:val="20"/>
          <w:lang w:val="hu-HU"/>
        </w:rPr>
      </w:pPr>
      <w:r>
        <w:rPr>
          <w:sz w:val="20"/>
          <w:lang w:val="hu-HU"/>
        </w:rPr>
        <w:t>Amennyiben olyan viszonylaton kell ideiglenesen vonatot közlekedtetni, amilyen a táblázatban nincs, úgy a menetrend szerkesztésekor jelen táblázat előírásaihoz illeszkedő vonatszámot kell alkalmazni a még szabad számcsoportok felhasználásával.</w:t>
      </w:r>
    </w:p>
    <w:p>
      <w:pPr>
        <w:pStyle w:val="Normal"/>
        <w:spacing w:lineRule="atLeast" w:line="240" w:before="0" w:after="0"/>
        <w:jc w:val="both"/>
        <w:rPr>
          <w:sz w:val="20"/>
          <w:lang w:val="hu-HU"/>
        </w:rPr>
      </w:pPr>
      <w:r>
        <w:rPr>
          <w:sz w:val="20"/>
          <w:lang w:val="hu-HU"/>
        </w:rPr>
        <w:t>A "C" helyértéken lévő szám megmutatja, hogy az adott időcsoporton belül hányadik vonatként közlekedik azonos irányban. Amennyiben 10-nél több vonat közlekedik azonos irányban, akkor a "B" helyértéken lévő szám is változik. Időcsoportonként az első adott irányú vonatnál ez a szám mindig a "0".</w:t>
      </w:r>
    </w:p>
    <w:p>
      <w:pPr>
        <w:pStyle w:val="Normal"/>
        <w:spacing w:lineRule="atLeast" w:line="240" w:before="108" w:after="0"/>
        <w:jc w:val="both"/>
        <w:rPr>
          <w:sz w:val="20"/>
          <w:lang w:val="hu-HU"/>
        </w:rPr>
      </w:pPr>
      <w:r>
        <w:rPr>
          <w:sz w:val="20"/>
          <w:lang w:val="hu-HU"/>
        </w:rPr>
        <w:t>A "D" helyértéken lévő szám megmutatja, hogy a vonat melyik időcsoportban és milyen irányba közlekedik.</w:t>
      </w:r>
    </w:p>
    <w:p>
      <w:pPr>
        <w:pStyle w:val="Normal"/>
        <w:spacing w:lineRule="atLeast" w:line="240" w:before="108" w:after="0"/>
        <w:rPr>
          <w:sz w:val="20"/>
          <w:lang w:val="hu-HU"/>
        </w:rPr>
      </w:pPr>
      <w:r>
        <w:rPr>
          <w:sz w:val="20"/>
          <w:lang w:val="hu-HU"/>
        </w:rPr>
        <w:t>Időcsoportok és a hozzájuk tartozó számok:</w:t>
      </w:r>
    </w:p>
    <w:p>
      <w:pPr>
        <w:pStyle w:val="Normal"/>
        <w:spacing w:lineRule="atLeast" w:line="360"/>
        <w:jc w:val="both"/>
        <w:rPr/>
      </w:pPr>
      <w:r>
        <w:rPr>
          <w:sz w:val="20"/>
          <w:lang w:val="hu-HU"/>
        </w:rPr>
        <w:t xml:space="preserve">0-6 óra között minden vonat </w:t>
      </w:r>
      <w:ins w:id="2379" w:author="azariz" w:date="2007-03-26T09:52:00Z">
        <w:r>
          <w:rPr>
            <w:lang w:val="hu-HU"/>
          </w:rPr>
          <w:tab/>
        </w:r>
      </w:ins>
      <w:r>
        <w:rPr>
          <w:sz w:val="20"/>
          <w:lang w:val="hu-HU"/>
        </w:rPr>
        <w:t>"0" vagy "9"</w:t>
      </w:r>
    </w:p>
    <w:p>
      <w:pPr>
        <w:pStyle w:val="Normal"/>
        <w:spacing w:lineRule="atLeast" w:line="360"/>
        <w:jc w:val="both"/>
        <w:rPr/>
      </w:pPr>
      <w:del w:id="2380" w:author="azariz" w:date="2007-03-26T09:39:00Z">
        <w:r>
          <w:rPr>
            <w:sz w:val="20"/>
            <w:lang w:val="hu-HU"/>
          </w:rPr>
          <w:delText xml:space="preserve"> </w:delText>
        </w:r>
      </w:del>
      <w:r>
        <w:rPr>
          <w:sz w:val="20"/>
          <w:lang w:val="hu-HU"/>
        </w:rPr>
        <w:t xml:space="preserve">6-12 óra között minden vonat </w:t>
      </w:r>
      <w:ins w:id="2381" w:author="azariz" w:date="2007-03-26T09:52:00Z">
        <w:r>
          <w:rPr>
            <w:lang w:val="hu-HU"/>
          </w:rPr>
          <w:tab/>
        </w:r>
      </w:ins>
      <w:r>
        <w:rPr>
          <w:sz w:val="20"/>
          <w:lang w:val="hu-HU"/>
        </w:rPr>
        <w:t>"2" vagy "7"</w:t>
      </w:r>
    </w:p>
    <w:p>
      <w:pPr>
        <w:pStyle w:val="Normal"/>
        <w:spacing w:lineRule="atLeast" w:line="360" w:before="72" w:after="0"/>
        <w:jc w:val="both"/>
        <w:rPr/>
      </w:pPr>
      <w:r>
        <w:rPr>
          <w:sz w:val="20"/>
          <w:lang w:val="hu-HU"/>
        </w:rPr>
        <w:t xml:space="preserve">12-15 óra között minden vonat </w:t>
      </w:r>
      <w:ins w:id="2382" w:author="azariz" w:date="2007-03-26T09:52:00Z">
        <w:r>
          <w:rPr>
            <w:lang w:val="hu-HU"/>
          </w:rPr>
          <w:tab/>
        </w:r>
      </w:ins>
      <w:r>
        <w:rPr>
          <w:sz w:val="20"/>
          <w:lang w:val="hu-HU"/>
        </w:rPr>
        <w:t xml:space="preserve">"4" vagy "5" </w:t>
      </w:r>
    </w:p>
    <w:p>
      <w:pPr>
        <w:pStyle w:val="Normal"/>
        <w:spacing w:lineRule="atLeast" w:line="360" w:before="72" w:after="0"/>
        <w:jc w:val="both"/>
        <w:rPr/>
      </w:pPr>
      <w:r>
        <w:rPr>
          <w:sz w:val="20"/>
          <w:lang w:val="hu-HU"/>
        </w:rPr>
        <w:t xml:space="preserve">15-18 óra között minden vonat </w:t>
      </w:r>
      <w:ins w:id="2383" w:author="azariz" w:date="2007-03-26T09:52:00Z">
        <w:r>
          <w:rPr>
            <w:lang w:val="hu-HU"/>
          </w:rPr>
          <w:tab/>
        </w:r>
      </w:ins>
      <w:r>
        <w:rPr>
          <w:sz w:val="20"/>
          <w:lang w:val="hu-HU"/>
        </w:rPr>
        <w:t xml:space="preserve">"6" vagy "3" </w:t>
      </w:r>
    </w:p>
    <w:p>
      <w:pPr>
        <w:pStyle w:val="Normal"/>
        <w:spacing w:lineRule="atLeast" w:line="360" w:before="72" w:after="0"/>
        <w:jc w:val="both"/>
        <w:rPr/>
      </w:pPr>
      <w:r>
        <w:rPr>
          <w:sz w:val="20"/>
          <w:lang w:val="hu-HU"/>
        </w:rPr>
        <w:t xml:space="preserve">18-24 óra között minden vonat </w:t>
      </w:r>
      <w:ins w:id="2384" w:author="azariz" w:date="2007-03-26T09:52:00Z">
        <w:r>
          <w:rPr>
            <w:lang w:val="hu-HU"/>
          </w:rPr>
          <w:tab/>
        </w:r>
      </w:ins>
      <w:r>
        <w:rPr>
          <w:sz w:val="20"/>
          <w:lang w:val="hu-HU"/>
        </w:rPr>
        <w:t>"8" vagy " 1 "</w:t>
      </w:r>
    </w:p>
    <w:p>
      <w:pPr>
        <w:pStyle w:val="Normal"/>
        <w:spacing w:lineRule="atLeast" w:line="360" w:before="72" w:after="0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Azt, hogy egy adott időcsoporthoz tartozó számok közül melyiket kell alkalmazni, az határozza meg, hogy a vonat milyen irányba közlekedik. Mindig a páros számot - 0, 2, 4, 6, 8 - kell alkalmazni, ha a vonat az adott vonal kezdőpontja felől a végpontja felé közlekedik, tekintet nélkül a vonat viszonylatára.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0"/>
          <w:lang w:val="hu-HU"/>
        </w:rPr>
        <w:t>Mindig a páratlan számot - 9, 7, 5, 3, 1- kell alkalmazni, ha a vonat az adott vonal végpontja felől a kezdőpontja felé közlekedik, tekintet nélkül a vonat viszonylatára.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0"/>
          <w:lang w:val="hu-HU"/>
        </w:rPr>
        <w:t>Az időcsoport váltásnál a vonatok</w:t>
      </w:r>
      <w:ins w:id="2385" w:author="azariz" w:date="2006-11-06T14:33:00Z">
        <w:r>
          <w:rPr>
            <w:sz w:val="20"/>
            <w:lang w:val="hu-HU"/>
          </w:rPr>
          <w:t xml:space="preserve"> kiindulási állomásról való menetrend szerinti</w:t>
        </w:r>
      </w:ins>
      <w:r>
        <w:rPr>
          <w:sz w:val="20"/>
          <w:lang w:val="hu-HU"/>
        </w:rPr>
        <w:t xml:space="preserve"> indulási ideje a mérvadó, tekintet nélkül a közlekedésük irányára.</w:t>
      </w:r>
    </w:p>
    <w:p>
      <w:pPr>
        <w:pStyle w:val="Normal"/>
        <w:spacing w:lineRule="atLeast" w:line="240" w:before="0" w:after="0"/>
        <w:rPr>
          <w:sz w:val="20"/>
          <w:lang w:val="hu-HU"/>
        </w:rPr>
      </w:pPr>
      <w:r>
        <w:rPr>
          <w:sz w:val="20"/>
          <w:lang w:val="hu-HU"/>
        </w:rPr>
        <w:t>A határ órakor induló vonatoknál mindig időcsoportot kell váltani.</w:t>
      </w:r>
    </w:p>
    <w:p>
      <w:pPr>
        <w:pStyle w:val="Normal"/>
        <w:rPr>
          <w:sz w:val="20"/>
          <w:lang w:val="hu-HU"/>
          <w:ins w:id="2387" w:author="azariz" w:date="2007-03-22T09:30:00Z"/>
        </w:rPr>
      </w:pPr>
      <w:ins w:id="2386" w:author="azariz" w:date="2007-03-22T09:30:00Z">
        <w:r>
          <w:rPr>
            <w:sz w:val="20"/>
            <w:lang w:val="hu-HU"/>
          </w:rPr>
        </w:r>
      </w:ins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  <w:t>PÉLDÁK</w:t>
      </w:r>
    </w:p>
    <w:p>
      <w:pPr>
        <w:pStyle w:val="Normal"/>
        <w:spacing w:lineRule="atLeast" w:line="240"/>
        <w:ind w:left="270" w:hanging="263"/>
        <w:jc w:val="both"/>
        <w:rPr>
          <w:lang w:val="hu-HU"/>
          <w:ins w:id="2389" w:author="azariz" w:date="2007-03-22T09:35:00Z"/>
        </w:rPr>
      </w:pPr>
      <w:ins w:id="2388" w:author="azariz" w:date="2007-03-22T09:35:00Z">
        <w:r>
          <w:rPr>
            <w:lang w:val="hu-HU"/>
          </w:rPr>
        </w:r>
      </w:ins>
    </w:p>
    <w:p>
      <w:pPr>
        <w:pStyle w:val="Normal"/>
        <w:spacing w:lineRule="atLeast" w:line="240"/>
        <w:ind w:left="270" w:hanging="263"/>
        <w:jc w:val="both"/>
        <w:rPr>
          <w:sz w:val="20"/>
          <w:lang w:val="hu-HU"/>
        </w:rPr>
      </w:pPr>
      <w:r>
        <w:rPr>
          <w:sz w:val="20"/>
          <w:lang w:val="hu-HU"/>
        </w:rPr>
        <w:t>1. Vonatszám: "1010". Megállapítható:</w:t>
      </w:r>
      <w:del w:id="2390" w:author="azariz" w:date="2007-03-30T11:48:00Z">
        <w:r>
          <w:rPr>
            <w:sz w:val="20"/>
            <w:lang w:val="hu-HU"/>
          </w:rPr>
          <w:delText xml:space="preserve">  </w:delText>
        </w:r>
      </w:del>
      <w:ins w:id="2391" w:author="azariz" w:date="2007-03-30T11:48:00Z">
        <w:r>
          <w:rPr>
            <w:lang w:val="hu-HU"/>
          </w:rPr>
          <w:t xml:space="preserve"> </w:t>
        </w:r>
      </w:ins>
    </w:p>
    <w:p>
      <w:pPr>
        <w:pStyle w:val="Normal"/>
        <w:spacing w:lineRule="atLeast" w:line="240"/>
        <w:ind w:left="270" w:firstLine="14"/>
        <w:rPr/>
      </w:pPr>
      <w:del w:id="2392" w:author="azariz" w:date="2007-03-26T09:39:00Z">
        <w:r>
          <w:rPr>
            <w:sz w:val="20"/>
            <w:lang w:val="hu-HU"/>
          </w:rPr>
          <w:delText xml:space="preserve"> </w:delText>
        </w:r>
      </w:del>
      <w:r>
        <w:rPr>
          <w:sz w:val="20"/>
          <w:lang w:val="hu-HU"/>
        </w:rPr>
        <w:t>- 1 Gödöllői vonal</w:t>
      </w:r>
    </w:p>
    <w:p>
      <w:pPr>
        <w:pStyle w:val="Normal"/>
        <w:spacing w:lineRule="atLeast" w:line="240" w:before="0" w:after="0"/>
        <w:ind w:left="270" w:firstLine="14"/>
        <w:rPr>
          <w:sz w:val="20"/>
          <w:lang w:val="hu-HU"/>
        </w:rPr>
      </w:pPr>
      <w:r>
        <w:rPr>
          <w:sz w:val="20"/>
          <w:lang w:val="hu-HU"/>
        </w:rPr>
        <w:t>- 0 Örs vezér tere - Gödöllő között</w:t>
      </w:r>
    </w:p>
    <w:p>
      <w:pPr>
        <w:pStyle w:val="Normal"/>
        <w:spacing w:lineRule="atLeast" w:line="240" w:before="0" w:after="0"/>
        <w:ind w:left="270" w:firstLine="14"/>
        <w:rPr>
          <w:sz w:val="20"/>
          <w:lang w:val="hu-HU"/>
        </w:rPr>
      </w:pPr>
      <w:r>
        <w:rPr>
          <w:sz w:val="20"/>
          <w:lang w:val="hu-HU"/>
        </w:rPr>
        <w:t>- 1 második vonat az adott időcsoportban</w:t>
      </w:r>
    </w:p>
    <w:p>
      <w:pPr>
        <w:pStyle w:val="Normal"/>
        <w:spacing w:lineRule="atLeast" w:line="240" w:before="0" w:after="0"/>
        <w:ind w:left="273" w:firstLine="14"/>
        <w:rPr/>
      </w:pPr>
      <w:r>
        <w:rPr>
          <w:sz w:val="20"/>
          <w:lang w:val="hu-HU"/>
        </w:rPr>
        <w:t>- 0</w:t>
      </w:r>
      <w:del w:id="2393" w:author="azariz" w:date="2007-04-03T12:18:00Z">
        <w:r>
          <w:rPr>
            <w:sz w:val="20"/>
            <w:lang w:val="hu-HU"/>
          </w:rPr>
          <w:delText xml:space="preserve"> 0</w:delText>
        </w:r>
      </w:del>
      <w:r>
        <w:rPr>
          <w:sz w:val="20"/>
          <w:lang w:val="hu-HU"/>
        </w:rPr>
        <w:t xml:space="preserve"> </w:t>
      </w:r>
      <w:ins w:id="2394" w:author="azariz" w:date="2007-04-03T12:18:00Z">
        <w:r>
          <w:rPr>
            <w:lang w:val="hu-HU"/>
          </w:rPr>
          <w:t xml:space="preserve">0 </w:t>
        </w:r>
      </w:ins>
      <w:r>
        <w:rPr>
          <w:sz w:val="20"/>
          <w:lang w:val="hu-HU"/>
        </w:rPr>
        <w:t>és 6 óra között közlekedik Gödöllő irányába</w:t>
      </w:r>
    </w:p>
    <w:p>
      <w:pPr>
        <w:pStyle w:val="Normal"/>
        <w:spacing w:lineRule="atLeast" w:line="240"/>
        <w:ind w:left="273" w:hanging="273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2. Vonatszám: "4107". Megállapítható: </w:t>
      </w:r>
    </w:p>
    <w:p>
      <w:pPr>
        <w:pStyle w:val="Normal"/>
        <w:spacing w:lineRule="atLeast" w:line="240"/>
        <w:ind w:left="273" w:firstLine="11"/>
        <w:jc w:val="both"/>
        <w:rPr>
          <w:sz w:val="20"/>
          <w:lang w:val="hu-HU"/>
        </w:rPr>
      </w:pPr>
      <w:r>
        <w:rPr>
          <w:sz w:val="20"/>
          <w:lang w:val="hu-HU"/>
        </w:rPr>
        <w:t>- 4 Szentendrei vonal</w:t>
      </w:r>
    </w:p>
    <w:p>
      <w:pPr>
        <w:pStyle w:val="Normal"/>
        <w:spacing w:lineRule="atLeast" w:line="240" w:before="0" w:after="0"/>
        <w:ind w:left="270" w:hanging="0"/>
        <w:rPr/>
      </w:pPr>
      <w:r>
        <w:rPr>
          <w:sz w:val="20"/>
          <w:lang w:val="hu-HU"/>
        </w:rPr>
        <w:t>- 1 Szentendre - Batthyány tér között</w:t>
      </w:r>
    </w:p>
    <w:p>
      <w:pPr>
        <w:pStyle w:val="Normal"/>
        <w:spacing w:lineRule="atLeast" w:line="240" w:before="0" w:after="0"/>
        <w:ind w:left="270" w:hanging="0"/>
        <w:rPr>
          <w:sz w:val="20"/>
          <w:lang w:val="hu-HU"/>
        </w:rPr>
      </w:pPr>
      <w:r>
        <w:rPr>
          <w:sz w:val="20"/>
          <w:lang w:val="hu-HU"/>
        </w:rPr>
        <w:t>- 0 tizenegyedik vonat az adott időcsoportban</w:t>
      </w:r>
    </w:p>
    <w:p>
      <w:pPr>
        <w:pStyle w:val="Normal"/>
        <w:spacing w:lineRule="atLeast" w:line="240" w:before="0" w:after="0"/>
        <w:ind w:left="270" w:hanging="0"/>
        <w:rPr>
          <w:sz w:val="20"/>
          <w:lang w:val="hu-HU"/>
        </w:rPr>
      </w:pPr>
      <w:r>
        <w:rPr>
          <w:sz w:val="20"/>
          <w:lang w:val="hu-HU"/>
        </w:rPr>
        <w:t>- 7 6 és 12 óra között közlekedik Batthyány tér irányába</w:t>
      </w:r>
    </w:p>
    <w:p>
      <w:pPr>
        <w:pStyle w:val="Normal"/>
        <w:spacing w:lineRule="atLeast" w:line="240"/>
        <w:ind w:left="280" w:hanging="273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3. Vonatszám: "4822". Megállapítható: </w:t>
      </w:r>
    </w:p>
    <w:p>
      <w:pPr>
        <w:pStyle w:val="Normal"/>
        <w:spacing w:lineRule="atLeast" w:line="240"/>
        <w:ind w:left="280" w:firstLine="4"/>
        <w:jc w:val="both"/>
        <w:rPr>
          <w:sz w:val="20"/>
          <w:lang w:val="hu-HU"/>
        </w:rPr>
      </w:pPr>
      <w:r>
        <w:rPr>
          <w:sz w:val="20"/>
          <w:lang w:val="hu-HU"/>
        </w:rPr>
        <w:t>- 4 Szentendrei vonal</w:t>
      </w:r>
    </w:p>
    <w:p>
      <w:pPr>
        <w:pStyle w:val="Normal"/>
        <w:spacing w:lineRule="atLeast" w:line="240" w:before="0" w:after="0"/>
        <w:ind w:left="280" w:hanging="0"/>
        <w:rPr>
          <w:sz w:val="20"/>
          <w:lang w:val="hu-HU"/>
        </w:rPr>
      </w:pPr>
      <w:r>
        <w:rPr>
          <w:sz w:val="20"/>
          <w:lang w:val="hu-HU"/>
        </w:rPr>
        <w:t>- 8 Batthyány tér - Békásmegyer között</w:t>
      </w:r>
    </w:p>
    <w:p>
      <w:pPr>
        <w:pStyle w:val="Normal"/>
        <w:spacing w:lineRule="atLeast" w:line="240" w:before="0" w:after="0"/>
        <w:ind w:left="277" w:hanging="0"/>
        <w:rPr>
          <w:sz w:val="20"/>
          <w:lang w:val="hu-HU"/>
        </w:rPr>
      </w:pPr>
      <w:r>
        <w:rPr>
          <w:sz w:val="20"/>
          <w:lang w:val="hu-HU"/>
        </w:rPr>
        <w:t>- 2 tizenharmadik vonat az adott időcsoportban</w:t>
      </w:r>
    </w:p>
    <w:p>
      <w:pPr>
        <w:pStyle w:val="Normal"/>
        <w:spacing w:lineRule="atLeast" w:line="240" w:before="0" w:after="0"/>
        <w:ind w:left="277" w:hanging="0"/>
        <w:rPr>
          <w:sz w:val="20"/>
          <w:lang w:val="hu-HU"/>
        </w:rPr>
      </w:pPr>
      <w:r>
        <w:rPr>
          <w:sz w:val="20"/>
          <w:lang w:val="hu-HU"/>
        </w:rPr>
        <w:t>- 2 6 és 12 óra között közlekedik Békásmegyer irányába</w:t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4. Egymást követő azonos viszonylatú vonatok vonatszámainak változása az adott időcsoporton belül:</w:t>
      </w:r>
    </w:p>
    <w:p>
      <w:pPr>
        <w:pStyle w:val="Normal"/>
        <w:spacing w:lineRule="atLeast" w:line="240" w:before="0" w:after="0"/>
        <w:jc w:val="both"/>
        <w:rPr>
          <w:sz w:val="20"/>
          <w:lang w:val="hu-HU"/>
        </w:rPr>
      </w:pPr>
      <w:r>
        <w:rPr>
          <w:sz w:val="20"/>
          <w:lang w:val="hu-HU"/>
        </w:rPr>
        <w:t>a vonatok Szentendrétől - Batthyány térig közlekednek 15 és 18 óra között</w:t>
      </w:r>
    </w:p>
    <w:p>
      <w:pPr>
        <w:pStyle w:val="Normal"/>
        <w:jc w:val="center"/>
        <w:rPr>
          <w:lang w:val="hu-HU"/>
          <w:ins w:id="2396" w:author="azariz" w:date="2007-03-26T09:52:00Z"/>
        </w:rPr>
      </w:pPr>
      <w:del w:id="2395" w:author="azariz" w:date="2007-03-26T09:56:00Z">
        <w:r>
          <w:rPr>
            <w:sz w:val="20"/>
            <w:lang w:val="hu-HU"/>
          </w:rPr>
          <w:drawing>
            <wp:inline distT="0" distB="0" distL="0" distR="0">
              <wp:extent cx="2240280" cy="107886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6" t="-33" r="-16" b="-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40280" cy="10788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sz w:val="20"/>
          <w:lang w:val="hu-HU"/>
        </w:rPr>
      </w:pPr>
      <w:ins w:id="2397" w:author="azariz" w:date="2007-03-26T09:52:00Z">
        <w:bookmarkStart w:id="14" w:name="_1236408175"/>
        <w:bookmarkStart w:id="15" w:name="_1236407943"/>
        <w:bookmarkEnd w:id="14"/>
        <w:bookmarkEnd w:id="15"/>
        <w:r>
          <w:rPr>
            <w:lang w:val="hu-HU"/>
          </w:rPr>
          <w:object w:dxaOrig="4014" w:dyaOrig="2295"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203.15pt;height:107pt" filled="f" o:ole="">
              <v:imagedata r:id="rId7" o:title=""/>
            </v:shape>
            <o:OLEObject Type="Embed" ProgID="Excel.Sheet.12" ShapeID="ole_rId6" DrawAspect="Content" ObjectID="_1450165626" r:id="rId6"/>
          </w:object>
        </w:r>
      </w:ins>
    </w:p>
    <w:p>
      <w:pPr>
        <w:pStyle w:val="Normal"/>
        <w:spacing w:lineRule="atLeast" w:line="240"/>
        <w:rPr>
          <w:sz w:val="20"/>
          <w:lang w:val="hu-HU"/>
          <w:del w:id="2399" w:author="azariz" w:date="2007-03-26T09:58:00Z"/>
        </w:rPr>
      </w:pPr>
      <w:del w:id="2398" w:author="azariz" w:date="2007-03-26T09:58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5. Egymást követő azonos viszonylatú vonatok vonatszámainak változása az időcsoport változásakor:</w:t>
      </w:r>
    </w:p>
    <w:p>
      <w:pPr>
        <w:pStyle w:val="Normal"/>
        <w:spacing w:lineRule="atLeast" w:line="240" w:before="0" w:after="0"/>
        <w:jc w:val="both"/>
        <w:rPr>
          <w:sz w:val="20"/>
          <w:lang w:val="hu-HU"/>
          <w:del w:id="2400" w:author="azariz" w:date="2007-03-22T09:31:00Z"/>
        </w:rPr>
      </w:pPr>
      <w:r>
        <w:rPr>
          <w:sz w:val="20"/>
          <w:lang w:val="hu-HU"/>
        </w:rPr>
        <w:t>a vonatok Batthyány tértől - Békásmegyerig közlekednek 6 és 12 óra között, majd 12 és 15 óra között</w:t>
      </w:r>
    </w:p>
    <w:p>
      <w:pPr>
        <w:pStyle w:val="Normal"/>
        <w:spacing w:lineRule="atLeast" w:line="240" w:before="0" w:after="0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rPr>
          <w:sz w:val="20"/>
          <w:lang w:val="hu-HU"/>
          <w:del w:id="2402" w:author="Unknown" w:date="0-00-00T00:00:00Z"/>
        </w:rPr>
      </w:pPr>
      <w:del w:id="2401" w:author="Unknown" w:date="0-00-00T00:00:00Z">
        <w:r>
          <w:rPr>
            <w:sz w:val="20"/>
            <w:lang w:val="hu-HU"/>
          </w:rPr>
        </w:r>
      </w:del>
    </w:p>
    <w:p>
      <w:pPr>
        <w:pStyle w:val="Normal"/>
        <w:spacing w:lineRule="auto" w:line="240"/>
        <w:ind w:left="0" w:hanging="0"/>
        <w:rPr>
          <w:sz w:val="20"/>
          <w:lang w:val="hu-HU"/>
          <w:ins w:id="2404" w:author="azariz" w:date="2007-03-26T09:59:00Z"/>
        </w:rPr>
      </w:pPr>
      <w:ins w:id="2403" w:author="azariz" w:date="2007-03-26T09:59:00Z">
        <w:bookmarkStart w:id="16" w:name="_1236408608"/>
        <w:bookmarkStart w:id="17" w:name="_1236408586"/>
        <w:bookmarkStart w:id="18" w:name="_1236408344"/>
        <w:bookmarkEnd w:id="16"/>
        <w:bookmarkEnd w:id="17"/>
        <w:bookmarkEnd w:id="18"/>
        <w:r>
          <w:rPr>
            <w:lang w:val="hu-HU"/>
          </w:rPr>
          <w:object w:dxaOrig="3029" w:dyaOrig="2790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152.75pt;height:129.65pt" filled="f" o:ole="">
              <v:imagedata r:id="rId9" o:title=""/>
            </v:shape>
            <o:OLEObject Type="Embed" ProgID="Excel.Sheet.12" ShapeID="ole_rId8" DrawAspect="Content" ObjectID="_739248117" r:id="rId8"/>
          </w:object>
        </w:r>
      </w:ins>
    </w:p>
    <w:p>
      <w:pPr>
        <w:pStyle w:val="Normal"/>
        <w:rPr>
          <w:del w:id="2406" w:author="azariz" w:date="2007-03-26T10:04:00Z"/>
        </w:rPr>
      </w:pPr>
      <w:del w:id="2405" w:author="azariz" w:date="2007-03-26T10:04:00Z">
        <w:r>
          <w:rPr>
            <w:lang w:val="hu-HU"/>
          </w:rPr>
          <w:delText>IDŐCSOPORT VÁLTÁS</w:delText>
        </w:r>
      </w:del>
    </w:p>
    <w:p>
      <w:pPr>
        <w:pStyle w:val="Normal"/>
        <w:spacing w:lineRule="atLeast" w:line="240" w:before="144" w:after="0"/>
        <w:jc w:val="both"/>
        <w:rPr>
          <w:sz w:val="20"/>
          <w:lang w:val="hu-HU"/>
          <w:del w:id="2408" w:author="azariz" w:date="2007-03-26T10:04:00Z"/>
        </w:rPr>
      </w:pPr>
      <w:del w:id="2407" w:author="azariz" w:date="2007-03-26T10:04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6. Időcsoport váltás:</w:t>
      </w:r>
    </w:p>
    <w:p>
      <w:pPr>
        <w:pStyle w:val="Normal"/>
        <w:numPr>
          <w:ilvl w:val="0"/>
          <w:numId w:val="4"/>
        </w:numPr>
        <w:spacing w:lineRule="atLeast" w:line="360" w:before="72" w:after="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vonat indul 5 óra 59 perckor "D" helyértéken "0" vagy "9" szerepel </w:t>
      </w:r>
    </w:p>
    <w:p>
      <w:pPr>
        <w:pStyle w:val="Normal"/>
        <w:numPr>
          <w:ilvl w:val="0"/>
          <w:numId w:val="4"/>
        </w:numPr>
        <w:spacing w:lineRule="atLeast" w:line="360" w:before="72" w:after="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vonat indul 6 óra 00 perckor "D" helyértéken "2" vagy "7" szerepel </w:t>
      </w:r>
    </w:p>
    <w:p>
      <w:pPr>
        <w:pStyle w:val="Normal"/>
        <w:numPr>
          <w:ilvl w:val="0"/>
          <w:numId w:val="4"/>
        </w:numPr>
        <w:spacing w:lineRule="atLeast" w:line="360" w:before="72" w:after="0"/>
        <w:jc w:val="both"/>
        <w:rPr>
          <w:lang w:val="hu-HU"/>
          <w:ins w:id="2411" w:author="azariz" w:date="2007-03-26T10:07:00Z"/>
        </w:rPr>
      </w:pPr>
      <w:r>
        <w:rPr>
          <w:sz w:val="20"/>
          <w:lang w:val="hu-HU"/>
        </w:rPr>
        <w:t xml:space="preserve">vonat indul 6 óra </w:t>
      </w:r>
      <w:del w:id="2409" w:author="azariz" w:date="2007-03-26T09:44:00Z">
        <w:r>
          <w:rPr>
            <w:sz w:val="20"/>
            <w:lang w:val="hu-HU"/>
          </w:rPr>
          <w:delText>O</w:delText>
        </w:r>
      </w:del>
      <w:ins w:id="2410" w:author="azariz" w:date="2007-03-26T09:44:00Z">
        <w:r>
          <w:rPr>
            <w:lang w:val="hu-HU"/>
          </w:rPr>
          <w:t>0</w:t>
        </w:r>
      </w:ins>
      <w:r>
        <w:rPr>
          <w:sz w:val="20"/>
          <w:lang w:val="hu-HU"/>
        </w:rPr>
        <w:t>1 perckor "D" helyértéken "2" vagy "7" szerepel</w:t>
      </w:r>
    </w:p>
    <w:p>
      <w:pPr>
        <w:pStyle w:val="Normal"/>
        <w:spacing w:lineRule="atLeast" w:line="360" w:before="72" w:after="0"/>
        <w:jc w:val="both"/>
        <w:rPr>
          <w:sz w:val="20"/>
          <w:lang w:val="hu-HU"/>
          <w:del w:id="2413" w:author="azariz" w:date="2007-03-26T10:08:00Z"/>
        </w:rPr>
      </w:pPr>
      <w:del w:id="2412" w:author="azariz" w:date="2007-03-26T10:08:00Z">
        <w:r>
          <w:rPr>
            <w:sz w:val="20"/>
            <w:lang w:val="hu-HU"/>
          </w:rPr>
        </w:r>
      </w:del>
    </w:p>
    <w:p>
      <w:pPr>
        <w:pStyle w:val="Normal"/>
        <w:rPr>
          <w:sz w:val="20"/>
          <w:lang w:val="hu-HU"/>
        </w:rPr>
      </w:pPr>
      <w:del w:id="2414" w:author="azariz" w:date="2007-03-26T10:05:00Z">
        <w:r>
          <w:rPr>
            <w:sz w:val="20"/>
            <w:lang w:val="hu-HU"/>
          </w:rPr>
          <w:drawing>
            <wp:inline distT="0" distB="0" distL="0" distR="0">
              <wp:extent cx="2377440" cy="66484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4" t="-13" r="-4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77440" cy="6648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2415" w:author="azariz" w:date="2007-03-26T10:05:00Z">
        <w:bookmarkStart w:id="19" w:name="_1236408882"/>
        <w:bookmarkStart w:id="20" w:name="_1236408859"/>
        <w:bookmarkStart w:id="21" w:name="_1236408826"/>
        <w:bookmarkStart w:id="22" w:name="_1236408686"/>
        <w:bookmarkEnd w:id="19"/>
        <w:bookmarkEnd w:id="20"/>
        <w:bookmarkEnd w:id="21"/>
        <w:bookmarkEnd w:id="22"/>
        <w:r>
          <w:rPr>
            <w:lang w:val="hu-HU"/>
          </w:rPr>
          <w:object w:dxaOrig="4479" w:dyaOrig="1036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7.7pt;height:48.8pt" filled="f" o:ole="">
              <v:imagedata r:id="rId12" o:title=""/>
            </v:shape>
            <o:OLEObject Type="Embed" ProgID="Excel.Sheet.12" ShapeID="ole_rId11" DrawAspect="Content" ObjectID="_544831355" r:id="rId11"/>
          </w:object>
        </w:r>
      </w:ins>
    </w:p>
    <w:p>
      <w:pPr>
        <w:pStyle w:val="Normal"/>
        <w:spacing w:lineRule="atLeast" w: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Heading2"/>
        <w:rPr>
          <w:sz w:val="20"/>
          <w:lang w:val="hu-HU"/>
        </w:rPr>
      </w:pPr>
      <w:bookmarkStart w:id="23" w:name="__RefHeading___Toc163018567"/>
      <w:bookmarkEnd w:id="23"/>
      <w:r>
        <w:rPr>
          <w:sz w:val="20"/>
          <w:lang w:val="hu-HU"/>
        </w:rPr>
        <w:t>2.1.2. Rendkívüli vonatok számozási rendszere</w:t>
      </w:r>
    </w:p>
    <w:p>
      <w:pPr>
        <w:pStyle w:val="Normal"/>
        <w:spacing w:lineRule="atLeast" w:line="240"/>
        <w:jc w:val="both"/>
        <w:rPr/>
      </w:pPr>
      <w:r>
        <w:rPr>
          <w:sz w:val="20"/>
          <w:lang w:val="hu-HU"/>
        </w:rPr>
        <w:t>Az F.2.sz. Forgalmi Utasítás alapján rendkívüli vonatnak minősülő vonatok közlekedése során egységesen kell alkalmazni a rendkívüli vonatszámot. A rendkívüli vonatszám négyjegyű - két betű és két szám -.</w:t>
      </w:r>
    </w:p>
    <w:p>
      <w:pPr>
        <w:pStyle w:val="Normal"/>
        <w:jc w:val="center"/>
        <w:rPr>
          <w:sz w:val="20"/>
          <w:lang w:val="hu-HU"/>
          <w:del w:id="2417" w:author="azariz" w:date="2007-03-30T10:08:00Z"/>
        </w:rPr>
      </w:pPr>
      <w:del w:id="2416" w:author="azariz" w:date="2007-03-30T10:08:00Z">
        <w:r>
          <w:rPr>
            <w:sz w:val="20"/>
            <w:lang w:val="hu-HU"/>
          </w:rPr>
          <w:drawing>
            <wp:inline distT="0" distB="0" distL="0" distR="0">
              <wp:extent cx="1533525" cy="60071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14" r="-6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3525" cy="6007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sz w:val="20"/>
          <w:lang w:val="hu-HU"/>
          <w:ins w:id="2419" w:author="azariz" w:date="2007-03-30T10:03:00Z"/>
        </w:rPr>
      </w:pPr>
      <w:ins w:id="2418" w:author="azariz" w:date="2007-03-30T10:03:00Z">
        <w:r>
          <w:rPr>
            <w:sz w:val="20"/>
            <w:lang w:val="hu-HU"/>
          </w:rPr>
        </w:r>
      </w:ins>
    </w:p>
    <w:p>
      <w:pPr>
        <w:pStyle w:val="Normal"/>
        <w:spacing w:lineRule="atLeast" w:line="240"/>
        <w:rPr>
          <w:sz w:val="20"/>
          <w:lang w:val="hu-HU"/>
        </w:rPr>
      </w:pPr>
      <w:ins w:id="2420" w:author="azariz" w:date="2007-03-30T10:08:00Z">
        <w:r>
          <w:rPr>
            <w:lang w:val="hu-HU" w:eastAsia="en-US"/>
          </w:rPr>
          <mc:AlternateContent>
            <mc:Choice Requires="wpg">
              <w:drawing>
                <wp:inline distT="0" distB="0" distL="0" distR="0">
                  <wp:extent cx="2545080" cy="742950"/>
                  <wp:effectExtent l="0" t="0" r="0" b="0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45200" cy="743040"/>
                            <a:chOff x="0" y="0"/>
                            <a:chExt cx="2545200" cy="7430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2545200" cy="74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2760" y="92880"/>
                              <a:ext cx="2163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92880"/>
                              <a:ext cx="2163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88200"/>
                              <a:ext cx="21600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88200"/>
                              <a:ext cx="2163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7280" y="180360"/>
                              <a:ext cx="152280" cy="448200"/>
                            </a:xfrm>
                            <a:custGeom>
                              <a:avLst/>
                              <a:gdLst>
                                <a:gd name="textAreaLeft" fmla="*/ 55080 w 86400"/>
                                <a:gd name="textAreaRight" fmla="*/ 86760 w 86400"/>
                                <a:gd name="textAreaTop" fmla="*/ 6480 h 254160"/>
                                <a:gd name="textAreaBottom" fmla="*/ 247680 h 254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13680" y="199800"/>
                              <a:ext cx="151920" cy="448200"/>
                            </a:xfrm>
                            <a:custGeom>
                              <a:avLst/>
                              <a:gdLst>
                                <a:gd name="textAreaLeft" fmla="*/ 55080 w 86040"/>
                                <a:gd name="textAreaRight" fmla="*/ 86400 w 86040"/>
                                <a:gd name="textAreaTop" fmla="*/ 6480 h 254160"/>
                                <a:gd name="textAreaBottom" fmla="*/ 247680 h 254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200.4pt;height:58.5pt" coordorigin="0,0" coordsize="4008,1170">
                  <v:rect id="shape_0" stroked="f" o:allowincell="f" style="position:absolute;left:0;top:0;width:4007;height:116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1469;top:146;width:340;height:26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146;width:340;height:26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139;width:339;height:26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77;top:139;width:340;height:26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728;top:285;width:239;height:705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56;top:315;width:238;height:705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79475</wp:posOffset>
                </wp:positionH>
                <wp:positionV relativeFrom="paragraph">
                  <wp:posOffset>491490</wp:posOffset>
                </wp:positionV>
                <wp:extent cx="508000" cy="254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u-HU"/>
                              </w:rPr>
                            </w:pPr>
                            <w:ins w:id="2421" w:author="azariz" w:date="2007-03-30T10:06:00Z">
                              <w:r>
                                <w:rPr>
                                  <w:lang w:val="hu-HU"/>
                                </w:rPr>
                                <w:t>Betűk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pt;mso-wrap-distance-left:9.05pt;mso-wrap-distance-right:9.05pt;mso-wrap-distance-top:0pt;mso-wrap-distance-bottom:0pt;margin-top:38.7pt;mso-position-vertical-relative:text;margin-left: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hu-HU"/>
                        </w:rPr>
                      </w:pPr>
                      <w:ins w:id="2422" w:author="azariz" w:date="2007-03-30T10:06:00Z">
                        <w:r>
                          <w:rPr>
                            <w:lang w:val="hu-HU"/>
                          </w:rPr>
                          <w:t>Betűk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06550</wp:posOffset>
                </wp:positionH>
                <wp:positionV relativeFrom="paragraph">
                  <wp:posOffset>503555</wp:posOffset>
                </wp:positionV>
                <wp:extent cx="641985" cy="2355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u-HU"/>
                              </w:rPr>
                            </w:pPr>
                            <w:ins w:id="2423" w:author="azariz" w:date="2007-03-30T10:07:00Z">
                              <w:r>
                                <w:rPr>
                                  <w:lang w:val="hu-HU"/>
                                </w:rPr>
                                <w:t>Számok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8.55pt;mso-wrap-distance-left:9.05pt;mso-wrap-distance-right:9.05pt;mso-wrap-distance-top:0pt;mso-wrap-distance-bottom:0pt;margin-top:39.65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hu-HU"/>
                        </w:rPr>
                      </w:pPr>
                      <w:ins w:id="2424" w:author="azariz" w:date="2007-03-30T10:07:00Z">
                        <w:r>
                          <w:rPr>
                            <w:lang w:val="hu-HU"/>
                          </w:rPr>
                          <w:t>Számok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Betűjelek helyére minden esetben a vonatot indító állomás két betűből álló azonosító jele kerül.</w:t>
      </w:r>
      <w:ins w:id="2425" w:author="azariz" w:date="2006-09-29T10:11:00Z">
        <w:r>
          <w:rPr>
            <w:sz w:val="20"/>
            <w:lang w:val="hu-HU"/>
          </w:rPr>
          <w:t xml:space="preserve"> Ha a vonat a nyíltvonal egy pontjáról indul akkor a menetirány szerint mögöttes állomásról indulóként kell kezelni vonatindítás szempontjából. Visszatérő vonat indításakor a visszaúti vonatszámot </w:t>
        </w:r>
      </w:ins>
      <w:ins w:id="2426" w:author="azariz" w:date="2006-09-29T10:20:00Z">
        <w:r>
          <w:rPr>
            <w:sz w:val="20"/>
            <w:lang w:val="hu-HU"/>
          </w:rPr>
          <w:t>már</w:t>
        </w:r>
      </w:ins>
      <w:ins w:id="2427" w:author="azariz" w:date="2006-09-29T10:11:00Z">
        <w:r>
          <w:rPr>
            <w:sz w:val="20"/>
            <w:lang w:val="hu-HU"/>
          </w:rPr>
          <w:t xml:space="preserve"> a vonat indításakor </w:t>
        </w:r>
      </w:ins>
      <w:ins w:id="2428" w:author="azariz" w:date="2006-09-29T10:20:00Z">
        <w:r>
          <w:rPr>
            <w:sz w:val="20"/>
            <w:lang w:val="hu-HU"/>
          </w:rPr>
          <w:t xml:space="preserve">meg </w:t>
        </w:r>
      </w:ins>
      <w:ins w:id="2429" w:author="azariz" w:date="2006-09-29T10:11:00Z">
        <w:r>
          <w:rPr>
            <w:sz w:val="20"/>
            <w:lang w:val="hu-HU"/>
          </w:rPr>
          <w:t xml:space="preserve">kell </w:t>
        </w:r>
      </w:ins>
      <w:ins w:id="2430" w:author="azariz" w:date="2006-09-29T10:20:00Z">
        <w:r>
          <w:rPr>
            <w:sz w:val="20"/>
            <w:lang w:val="hu-HU"/>
          </w:rPr>
          <w:t>adni (pl: Bm02/Bk01).</w:t>
        </w:r>
      </w:ins>
    </w:p>
    <w:p>
      <w:pPr>
        <w:pStyle w:val="Normal"/>
        <w:spacing w:lineRule="atLeast" w:line="240" w:before="0" w:after="0"/>
        <w:jc w:val="both"/>
        <w:rPr/>
      </w:pPr>
      <w:r>
        <w:rPr>
          <w:sz w:val="20"/>
          <w:lang w:val="hu-HU"/>
        </w:rPr>
        <w:t>A számjegyek helyére, az adott vonatindító állomásról indított vonatok sorszáma kerül, tekintettel a közlekedés irányára, naptári naponként újra kezdve.</w:t>
      </w:r>
    </w:p>
    <w:p>
      <w:pPr>
        <w:pStyle w:val="Normal"/>
        <w:spacing w:lineRule="atLeast" w:line="240" w:before="0" w:after="0"/>
        <w:jc w:val="both"/>
        <w:rPr>
          <w:sz w:val="20"/>
          <w:lang w:val="hu-HU"/>
        </w:rPr>
      </w:pPr>
      <w:r>
        <w:rPr>
          <w:sz w:val="20"/>
          <w:lang w:val="hu-HU"/>
        </w:rPr>
        <w:t>A végpont felé indított első vonat számjegye "02", függetlenül az indulási időtől. A következő "04", "06", ... mindig páros szám.</w:t>
      </w:r>
    </w:p>
    <w:p>
      <w:pPr>
        <w:pStyle w:val="Normal"/>
        <w:spacing w:lineRule="atLeast" w:line="240" w:before="0" w:after="0"/>
        <w:jc w:val="both"/>
        <w:rPr>
          <w:sz w:val="20"/>
          <w:lang w:val="hu-HU"/>
        </w:rPr>
      </w:pPr>
      <w:r>
        <w:rPr>
          <w:sz w:val="20"/>
          <w:lang w:val="hu-HU"/>
        </w:rPr>
        <w:t>A kezdőpont felé indított első vonat számjegye "01" függetlenül az indulási időtől. A következő "03", "05", ... mindig páratlan szám.</w:t>
      </w:r>
    </w:p>
    <w:p>
      <w:pPr>
        <w:pStyle w:val="Normal"/>
        <w:spacing w:lineRule="atLeast" w:line="240" w:before="0" w:after="0"/>
        <w:rPr>
          <w:sz w:val="20"/>
          <w:lang w:val="hu-HU"/>
        </w:rPr>
      </w:pPr>
      <w:r>
        <w:rPr>
          <w:sz w:val="20"/>
          <w:lang w:val="hu-HU"/>
        </w:rPr>
        <w:t>A sorszámozás újrakezdésénél mindig a vonat indulási ideje a mérvadó.</w:t>
      </w:r>
    </w:p>
    <w:p>
      <w:pPr>
        <w:pStyle w:val="Normal"/>
        <w:jc w:val="center"/>
        <w:rPr>
          <w:b/>
          <w:b/>
          <w:sz w:val="20"/>
          <w:lang w:val="hu-HU"/>
          <w:ins w:id="2432" w:author="AzariZ" w:date="2006-09-13T10:02:00Z"/>
        </w:rPr>
      </w:pPr>
      <w:ins w:id="2431" w:author="AzariZ" w:date="2006-09-13T10:02:00Z">
        <w:r>
          <w:rPr>
            <w:b/>
            <w:sz w:val="20"/>
            <w:lang w:val="hu-HU"/>
          </w:rPr>
        </w:r>
      </w:ins>
    </w:p>
    <w:p>
      <w:pPr>
        <w:pStyle w:val="Normal"/>
        <w:rPr>
          <w:lang w:val="hu-HU"/>
        </w:rPr>
      </w:pPr>
      <w:r>
        <w:rPr>
          <w:lang w:val="hu-HU"/>
        </w:rPr>
        <w:t>PÉLDÁK</w:t>
      </w:r>
    </w:p>
    <w:p>
      <w:pPr>
        <w:pStyle w:val="Normal"/>
        <w:spacing w:lineRule="atLeast" w:line="240"/>
        <w:rPr>
          <w:lang w:val="hu-HU"/>
          <w:ins w:id="2434" w:author="azariz" w:date="2007-03-30T10:01:00Z"/>
        </w:rPr>
      </w:pPr>
      <w:ins w:id="2433" w:author="azariz" w:date="2007-03-30T10:01:00Z">
        <w:r>
          <w:rPr>
            <w:lang w:val="hu-HU"/>
          </w:rPr>
        </w:r>
      </w:ins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1. Vonatszám: "Kz02". Megállapítható: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a vonat "Kz"=Vágóhíd állomásról indult</w:t>
      </w:r>
    </w:p>
    <w:p>
      <w:pPr>
        <w:pStyle w:val="Felsorols"/>
        <w:numPr>
          <w:ilvl w:val="0"/>
          <w:numId w:val="2"/>
        </w:numPr>
        <w:rPr/>
      </w:pPr>
      <w:r>
        <w:rPr>
          <w:sz w:val="20"/>
          <w:lang w:val="hu-HU"/>
        </w:rPr>
        <w:t>az adott napon az első Vágóhíd állomásról indított rendkívüli vonat</w:t>
      </w:r>
    </w:p>
    <w:p>
      <w:pPr>
        <w:pStyle w:val="Normal"/>
        <w:spacing w:lineRule="atLeast" w:line="240" w:before="36" w:after="0"/>
        <w:ind w:left="489" w:hanging="234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2. Vonatszám: "Bm15". Megállapítható: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a vonat "Bm"=Békásmegyer állomásról indult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az adott napon ez volt a nyolcadik Békásmegyer állomásról indított rendkívüli vonat a kezdőpont felé</w:t>
      </w:r>
    </w:p>
    <w:p>
      <w:pPr>
        <w:pStyle w:val="Felsorols"/>
        <w:numPr>
          <w:ilvl w:val="0"/>
          <w:numId w:val="0"/>
        </w:numPr>
        <w:ind w:left="0" w:hanging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  <w:lang w:val="hu-HU"/>
        </w:rPr>
        <w:t>3. Egy adott napon Gödöllő állomásról két rendkívüli vonat lett indítva. Az egyik 8 óra 22 perckor, a másik 21 óra 35 perckor.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Az első vonatszáma </w:t>
        <w:tab/>
        <w:tab/>
        <w:t xml:space="preserve">G1 01 </w:t>
      </w:r>
    </w:p>
    <w:p>
      <w:pPr>
        <w:pStyle w:val="Normal"/>
        <w:spacing w:lineRule="atLeast" w:line="240" w:before="36" w:after="0"/>
        <w:jc w:val="both"/>
        <w:rPr/>
      </w:pPr>
      <w:r>
        <w:rPr>
          <w:sz w:val="20"/>
          <w:lang w:val="hu-HU"/>
        </w:rPr>
        <w:t xml:space="preserve">A második vonatszáma </w:t>
      </w:r>
      <w:ins w:id="2435" w:author="azariz" w:date="2007-03-22T09:36:00Z">
        <w:r>
          <w:rPr>
            <w:lang w:val="hu-HU"/>
          </w:rPr>
          <w:tab/>
        </w:r>
      </w:ins>
      <w:r>
        <w:rPr>
          <w:sz w:val="20"/>
          <w:lang w:val="hu-HU"/>
        </w:rPr>
        <w:tab/>
        <w:t>G1 03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Szvegtrzs2"/>
        <w:spacing w:before="0" w:after="0"/>
        <w:rPr>
          <w:sz w:val="20"/>
        </w:rPr>
      </w:pPr>
      <w:r>
        <w:rPr>
          <w:sz w:val="20"/>
        </w:rPr>
        <w:t>4. Sorszám váltás:</w:t>
      </w:r>
    </w:p>
    <w:p>
      <w:pPr>
        <w:pStyle w:val="Normal"/>
        <w:spacing w:lineRule="atLeast" w:line="240" w:before="108" w:after="0"/>
        <w:rPr>
          <w:sz w:val="20"/>
          <w:lang w:val="hu-HU"/>
        </w:rPr>
      </w:pPr>
      <w:r>
        <w:rPr>
          <w:sz w:val="20"/>
          <w:lang w:val="hu-HU"/>
        </w:rPr>
        <w:t>Ráckeve állomásról induló rendkívüli vonat esetén.</w:t>
      </w:r>
    </w:p>
    <w:tbl>
      <w:tblPr>
        <w:tblW w:w="52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8"/>
        <w:gridCol w:w="3096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ndulási id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onatszám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0l .0l . 8 óra 10 per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80" w:hanging="0"/>
              <w:rPr>
                <w:sz w:val="20"/>
              </w:rPr>
            </w:pPr>
            <w:r>
              <w:rPr>
                <w:sz w:val="20"/>
              </w:rPr>
              <w:t>Rv 0l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/>
            </w:pPr>
            <w:r>
              <w:rPr>
                <w:sz w:val="20"/>
                <w:lang w:val="hu-HU"/>
              </w:rPr>
              <w:t>01.01. 23 óra 59 per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80" w:hanging="0"/>
              <w:rPr>
                <w:sz w:val="20"/>
              </w:rPr>
            </w:pPr>
            <w:r>
              <w:rPr>
                <w:sz w:val="20"/>
              </w:rPr>
              <w:t>Rv 03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01.02. 0 óra 00 per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80" w:hanging="0"/>
              <w:rPr>
                <w:sz w:val="20"/>
              </w:rPr>
            </w:pPr>
            <w:r>
              <w:rPr>
                <w:sz w:val="20"/>
              </w:rPr>
              <w:t>Rv 01 SORSZÁM VÁLTÁS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0l .02. 6 óra 12 per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80" w:hanging="0"/>
              <w:rPr>
                <w:sz w:val="20"/>
              </w:rPr>
            </w:pPr>
            <w:r>
              <w:rPr>
                <w:sz w:val="20"/>
              </w:rPr>
              <w:t>Rv 03</w:t>
            </w:r>
          </w:p>
        </w:tc>
      </w:tr>
      <w:tr>
        <w:trPr>
          <w:trHeight w:val="20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40"/>
              <w:ind w:left="-70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0l .02. 11 óra 43 per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tabs>
                <w:tab w:val="clear" w:pos="720"/>
                <w:tab w:val="left" w:pos="352" w:leader="non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Rv 05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jc w:val="both"/>
        <w:rPr>
          <w:sz w:val="20"/>
          <w:lang w:val="hu-HU"/>
          <w:ins w:id="2437" w:author="azariz" w:date="2007-03-22T09:36:00Z"/>
        </w:rPr>
      </w:pPr>
      <w:ins w:id="2436" w:author="azariz" w:date="2007-03-22T09:36:00Z">
        <w:r>
          <w:rPr>
            <w:sz w:val="20"/>
            <w:lang w:val="hu-HU"/>
          </w:rPr>
        </w:r>
      </w:ins>
    </w:p>
    <w:p>
      <w:pPr>
        <w:pStyle w:val="Normal"/>
        <w:spacing w:lineRule="atLeast" w:line="240"/>
        <w:jc w:val="both"/>
        <w:rPr>
          <w:lang w:val="hu-HU"/>
          <w:ins w:id="2438" w:author="azariz" w:date="2007-03-26T09:50:00Z"/>
        </w:rPr>
      </w:pPr>
      <w:r>
        <w:rPr>
          <w:sz w:val="20"/>
          <w:lang w:val="hu-HU"/>
        </w:rPr>
        <w:t>5. Egy adott napon 1 vonat indult Pomáz állomásról, 1 vonat indult Békásmegyer állomásról a végpont irányába, 1 vonat indult Budakalász állomásról 2 vonat indult Szentendre állomásról a kezdőpont irányába.</w:t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360"/>
        <w:jc w:val="both"/>
        <w:rPr>
          <w:lang w:val="hu-HU"/>
          <w:ins w:id="2440" w:author="azariz" w:date="2007-03-26T09:50:00Z"/>
        </w:rPr>
      </w:pPr>
      <w:ins w:id="2439" w:author="azariz" w:date="2007-03-26T09:46:00Z">
        <w:bookmarkStart w:id="24" w:name="_1236407669"/>
        <w:bookmarkStart w:id="25" w:name="_1236407512"/>
        <w:bookmarkEnd w:id="24"/>
        <w:bookmarkEnd w:id="25"/>
        <w:r>
          <w:rPr>
            <w:lang w:val="hu-HU"/>
          </w:rPr>
          <w:object w:dxaOrig="2150" w:dyaOrig="195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108.7pt;height:90.85pt" filled="f" o:ole="">
              <v:imagedata r:id="rId15" o:title=""/>
            </v:shape>
            <o:OLEObject Type="Embed" ProgID="Excel.Sheet.12" ShapeID="ole_rId14" DrawAspect="Content" ObjectID="_1308135514" r:id="rId14"/>
          </w:object>
        </w:r>
      </w:ins>
    </w:p>
    <w:p>
      <w:pPr>
        <w:pStyle w:val="Normal"/>
        <w:spacing w:lineRule="atLeast" w:line="360"/>
        <w:jc w:val="both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Heading1"/>
        <w:rPr>
          <w:sz w:val="20"/>
          <w:lang w:val="hu-HU"/>
        </w:rPr>
      </w:pPr>
      <w:bookmarkStart w:id="26" w:name="__RefHeading___Toc163018568"/>
      <w:bookmarkEnd w:id="26"/>
      <w:r>
        <w:rPr>
          <w:sz w:val="20"/>
          <w:lang w:val="hu-HU"/>
        </w:rPr>
        <w:t>2.2. A vonatok számozása az egyes vonalakon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Egy adott vonalon csak az előírt vonatszám tartományok használhatók.</w:t>
      </w:r>
    </w:p>
    <w:p>
      <w:pPr>
        <w:pStyle w:val="Heading2"/>
        <w:rPr>
          <w:sz w:val="20"/>
          <w:lang w:val="hu-HU"/>
        </w:rPr>
      </w:pPr>
      <w:bookmarkStart w:id="27" w:name="__RefHeading___Toc163018569"/>
      <w:bookmarkEnd w:id="27"/>
      <w:r>
        <w:rPr>
          <w:sz w:val="20"/>
          <w:lang w:val="hu-HU"/>
        </w:rPr>
        <w:t>2.2.1. Rendes vonatok számozása</w:t>
      </w:r>
    </w:p>
    <w:p>
      <w:pPr>
        <w:pStyle w:val="Heading3"/>
        <w:rPr/>
      </w:pPr>
      <w:del w:id="2441" w:author="AzariZ" w:date="2006-02-08T10:51:00Z">
        <w:r>
          <w:rPr>
            <w:sz w:val="20"/>
          </w:rPr>
          <w:delText xml:space="preserve">Batthyány </w:delText>
        </w:r>
      </w:del>
      <w:r>
        <w:rPr/>
        <w:t>tér - Szentendre</w:t>
      </w:r>
    </w:p>
    <w:tbl>
      <w:tblPr>
        <w:tblW w:w="6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304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442" w:author="AzariZ" w:date="2006-02-08T10:51:00Z">
              <w:r>
                <w:rPr>
                  <w:sz w:val="20"/>
                  <w:lang w:val="hu-HU"/>
                </w:rPr>
                <w:delText>A viszonylat megnevezése</w:delText>
              </w:r>
            </w:del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8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443" w:author="AzariZ" w:date="2006-02-08T10:51:00Z">
              <w:r>
                <w:rPr>
                  <w:sz w:val="20"/>
                  <w:lang w:val="hu-HU"/>
                </w:rPr>
                <w:delText>Vonatszám tartomány</w:delText>
              </w:r>
            </w:del>
          </w:p>
        </w:tc>
      </w:tr>
      <w:tr>
        <w:trPr>
          <w:trHeight w:val="8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jc w:val="center"/>
              <w:rPr>
                <w:sz w:val="20"/>
                <w:lang w:val="hu-HU"/>
                <w:del w:id="2445" w:author="AzariZ" w:date="2006-02-08T10:51:00Z"/>
              </w:rPr>
            </w:pPr>
            <w:del w:id="2444" w:author="AzariZ" w:date="2006-02-08T10:51:00Z">
              <w:r>
                <w:rPr>
                  <w:sz w:val="20"/>
                  <w:lang w:val="hu-HU"/>
                </w:rPr>
                <w:delText>Batthyány tér - Szentendre</w:delText>
              </w:r>
            </w:del>
          </w:p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jc w:val="center"/>
              <w:rPr>
                <w:sz w:val="20"/>
                <w:lang w:val="hu-HU"/>
                <w:del w:id="2447" w:author="AzariZ" w:date="2006-02-08T10:51:00Z"/>
              </w:rPr>
            </w:pPr>
            <w:del w:id="2446" w:author="AzariZ" w:date="2006-02-08T10:51:00Z">
              <w:r>
                <w:rPr>
                  <w:sz w:val="20"/>
                  <w:lang w:val="hu-HU"/>
                </w:rPr>
                <w:delText>Batthyány tér- Békásmegyer</w:delText>
              </w:r>
            </w:del>
          </w:p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448" w:author="AzariZ" w:date="2006-02-08T10:51:00Z">
              <w:r>
                <w:rPr>
                  <w:sz w:val="20"/>
                  <w:lang w:val="hu-HU"/>
                </w:rPr>
                <w:delText>Békásmegyer - Szentendre</w:delText>
              </w:r>
            </w:del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tLeast" w:line="240"/>
              <w:jc w:val="center"/>
              <w:rPr>
                <w:sz w:val="20"/>
                <w:lang w:val="hu-HU"/>
                <w:del w:id="2450" w:author="AzariZ" w:date="2006-02-08T10:51:00Z"/>
              </w:rPr>
            </w:pPr>
            <w:del w:id="2449" w:author="AzariZ" w:date="2006-02-08T10:51:00Z">
              <w:r>
                <w:rPr>
                  <w:sz w:val="20"/>
                  <w:lang w:val="hu-HU"/>
                </w:rPr>
                <w:delText>4000-4398</w:delText>
              </w:r>
            </w:del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tLeast" w:line="240"/>
              <w:jc w:val="center"/>
              <w:rPr>
                <w:sz w:val="20"/>
                <w:lang w:val="hu-HU"/>
                <w:del w:id="2452" w:author="AzariZ" w:date="2006-02-08T10:51:00Z"/>
              </w:rPr>
            </w:pPr>
            <w:del w:id="2451" w:author="AzariZ" w:date="2006-02-08T10:51:00Z">
              <w:r>
                <w:rPr>
                  <w:sz w:val="20"/>
                  <w:lang w:val="hu-HU"/>
                </w:rPr>
                <w:delText>4700-4998</w:delText>
              </w:r>
            </w:del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453" w:author="AzariZ" w:date="2006-02-08T10:51:00Z">
              <w:r>
                <w:rPr>
                  <w:sz w:val="20"/>
                  <w:lang w:val="hu-HU"/>
                </w:rPr>
                <w:delText>4400-4698</w:delText>
              </w:r>
            </w:del>
          </w:p>
        </w:tc>
      </w:tr>
      <w:tr>
        <w:trPr>
          <w:trHeight w:val="8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rPr>
                <w:sz w:val="20"/>
                <w:lang w:val="hu-HU"/>
                <w:del w:id="2455" w:author="AzariZ" w:date="2006-02-08T10:51:00Z"/>
              </w:rPr>
            </w:pPr>
            <w:del w:id="2454" w:author="AzariZ" w:date="2006-02-08T10:51:00Z">
              <w:r>
                <w:rPr>
                  <w:sz w:val="20"/>
                  <w:lang w:val="hu-HU"/>
                </w:rPr>
                <w:delText>Szentendre - Batthyány tér</w:delText>
              </w:r>
            </w:del>
          </w:p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rPr>
                <w:sz w:val="20"/>
                <w:lang w:val="hu-HU"/>
                <w:del w:id="2457" w:author="AzariZ" w:date="2006-02-08T10:51:00Z"/>
              </w:rPr>
            </w:pPr>
            <w:del w:id="2456" w:author="AzariZ" w:date="2006-02-08T10:51:00Z">
              <w:r>
                <w:rPr>
                  <w:sz w:val="20"/>
                  <w:lang w:val="hu-HU"/>
                </w:rPr>
                <w:delText>Szentendre - Békásmegyer</w:delText>
              </w:r>
            </w:del>
          </w:p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rPr>
                <w:sz w:val="20"/>
                <w:lang w:val="hu-HU"/>
              </w:rPr>
            </w:pPr>
            <w:del w:id="2458" w:author="AzariZ" w:date="2006-02-08T10:51:00Z">
              <w:r>
                <w:rPr>
                  <w:sz w:val="20"/>
                  <w:lang w:val="hu-HU"/>
                </w:rPr>
                <w:delText>Békásmegyer- Batthyány tér</w:delText>
              </w:r>
            </w:del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tLeast" w:line="240"/>
              <w:rPr>
                <w:sz w:val="20"/>
                <w:lang w:val="hu-HU"/>
                <w:del w:id="2460" w:author="AzariZ" w:date="2006-02-08T10:51:00Z"/>
              </w:rPr>
            </w:pPr>
            <w:del w:id="2459" w:author="AzariZ" w:date="2006-02-08T10:51:00Z">
              <w:r>
                <w:rPr>
                  <w:sz w:val="20"/>
                  <w:lang w:val="hu-HU"/>
                </w:rPr>
                <w:delText>4001-4399</w:delText>
              </w:r>
            </w:del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tLeast" w:line="240"/>
              <w:rPr>
                <w:sz w:val="20"/>
                <w:lang w:val="hu-HU"/>
                <w:del w:id="2462" w:author="AzariZ" w:date="2006-02-08T10:51:00Z"/>
              </w:rPr>
            </w:pPr>
            <w:del w:id="2461" w:author="AzariZ" w:date="2006-02-08T10:51:00Z">
              <w:r>
                <w:rPr>
                  <w:sz w:val="20"/>
                  <w:lang w:val="hu-HU"/>
                </w:rPr>
                <w:delText>4401-4699</w:delText>
              </w:r>
            </w:del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tLeast" w:line="240"/>
              <w:rPr>
                <w:sz w:val="20"/>
                <w:lang w:val="hu-HU"/>
              </w:rPr>
            </w:pPr>
            <w:del w:id="2463" w:author="AzariZ" w:date="2006-02-08T10:51:00Z">
              <w:r>
                <w:rPr>
                  <w:sz w:val="20"/>
                  <w:lang w:val="hu-HU"/>
                </w:rPr>
                <w:delText>4701-4999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b/>
          <w:b/>
          <w:sz w:val="20"/>
          <w:lang w:val="hu-HU"/>
          <w:del w:id="2465" w:author="AzariZ" w:date="2006-09-11T14:59:00Z"/>
        </w:rPr>
      </w:pPr>
      <w:del w:id="2464" w:author="AzariZ" w:date="2006-09-11T14:59:00Z">
        <w:r>
          <w:rPr>
            <w:b/>
            <w:sz w:val="20"/>
            <w:lang w:val="hu-HU"/>
          </w:rPr>
        </w:r>
      </w:del>
    </w:p>
    <w:p>
      <w:pPr>
        <w:pStyle w:val="Normal"/>
        <w:spacing w:before="0" w:after="120"/>
        <w:jc w:val="center"/>
        <w:rPr/>
      </w:pPr>
      <w:r>
        <w:rPr/>
        <w:t>Örs vezér tere - Gödöllő</w:t>
      </w:r>
    </w:p>
    <w:tbl>
      <w:tblPr>
        <w:tblW w:w="6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3117"/>
      </w:tblGrid>
      <w:tr>
        <w:trPr>
          <w:trHeight w:val="298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viszonylat megnevezés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8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onatszám tartomány</w:t>
            </w:r>
          </w:p>
        </w:tc>
      </w:tr>
      <w:tr>
        <w:trPr>
          <w:trHeight w:val="2168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Örs vezér tere - Gödöllő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inkota -Gödöllő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Örs vezér tere - Cinkota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inkota- Mogyoród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ins w:id="2466" w:author="Bauergy1" w:date="2001-08-07T11:39:00Z"/>
              </w:rPr>
            </w:pPr>
            <w:r>
              <w:rPr>
                <w:sz w:val="20"/>
                <w:lang w:val="hu-HU"/>
              </w:rPr>
              <w:t>Örs vezér tere – Csömör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ins w:id="2468" w:author="AzariZ" w:date="2006-02-08T10:57:00Z"/>
              </w:rPr>
            </w:pPr>
            <w:ins w:id="2467" w:author="AzariZ" w:date="2006-02-08T10:57:00Z">
              <w:r>
                <w:rPr>
                  <w:sz w:val="20"/>
                  <w:lang w:val="hu-HU"/>
                </w:rPr>
                <w:t>Cinkota - Kerepes</w:t>
              </w:r>
            </w:ins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469" w:author="ZentaiGábor" w:date="2005-08-17T14:13:00Z">
              <w:r>
                <w:rPr>
                  <w:sz w:val="20"/>
                  <w:lang w:val="hu-HU"/>
                </w:rPr>
                <w:t>Cinkota-Csömör</w:t>
              </w:r>
            </w:ins>
            <w:ins w:id="2470" w:author="ZentaiGábor" w:date="2005-08-17T14:05:00Z">
              <w:r>
                <w:rPr>
                  <w:sz w:val="20"/>
                  <w:lang w:val="hu-HU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ins w:id="2471" w:author="ZentaiGábor" w:date="2005-05-05T12:51:00Z"/>
              </w:rPr>
            </w:pPr>
            <w:r>
              <w:rPr>
                <w:sz w:val="20"/>
                <w:lang w:val="hu-HU"/>
              </w:rPr>
              <w:t>Örs vezér tere – Mogyoród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del w:id="2476" w:author="AzariZ" w:date="2006-02-08T10:57:00Z"/>
              </w:rPr>
            </w:pPr>
            <w:ins w:id="2472" w:author="ZentaiGábor" w:date="2005-08-17T14:05:00Z">
              <w:r>
                <w:rPr>
                  <w:sz w:val="20"/>
                  <w:lang w:val="hu-HU"/>
                </w:rPr>
                <w:t>Örs vezér tere</w:t>
              </w:r>
            </w:ins>
            <w:ins w:id="2473" w:author="ZentaiGábor" w:date="2005-08-17T14:05:00Z">
              <w:r>
                <w:rPr>
                  <w:sz w:val="20"/>
                  <w:szCs w:val="20"/>
                  <w:lang w:val="hu-HU"/>
                </w:rPr>
                <w:t xml:space="preserve"> </w:t>
              </w:r>
            </w:ins>
            <w:ins w:id="2474" w:author="ZentaiGábor" w:date="2005-05-05T12:51:00Z">
              <w:r>
                <w:rPr>
                  <w:sz w:val="20"/>
                  <w:szCs w:val="20"/>
                  <w:lang w:val="hu-HU"/>
                </w:rPr>
                <w:t>–</w:t>
              </w:r>
            </w:ins>
            <w:ins w:id="2475" w:author="ZentaiGábor" w:date="2005-05-05T12:51:00Z">
              <w:r>
                <w:rPr>
                  <w:sz w:val="20"/>
                  <w:lang w:val="hu-HU"/>
                </w:rPr>
                <w:t xml:space="preserve"> Kerepes</w:t>
              </w:r>
            </w:ins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477" w:author="AzariZ" w:date="2006-02-08T10:57:00Z">
              <w:r>
                <w:rPr>
                  <w:sz w:val="20"/>
                  <w:lang w:val="hu-HU"/>
                </w:rPr>
                <w:delText>Cinkota - Kerepes</w:delText>
              </w:r>
            </w:del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000-119</w:t>
            </w:r>
            <w:del w:id="2478" w:author="AzariZ" w:date="2006-02-08T11:04:00Z">
              <w:r>
                <w:rPr>
                  <w:sz w:val="20"/>
                  <w:lang w:val="hu-HU"/>
                </w:rPr>
                <w:delText>8</w:delText>
              </w:r>
            </w:del>
            <w:ins w:id="2479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  <w:ins w:id="2480" w:author="AzariZ" w:date="2006-02-08T10:55:00Z">
              <w:r>
                <w:rPr>
                  <w:sz w:val="20"/>
                  <w:lang w:val="hu-HU"/>
                </w:rPr>
                <w:t xml:space="preserve">   5000-519</w:t>
              </w:r>
            </w:ins>
            <w:ins w:id="2481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200-129</w:t>
            </w:r>
            <w:del w:id="2482" w:author="AzariZ" w:date="2006-02-08T11:04:00Z">
              <w:r>
                <w:rPr>
                  <w:sz w:val="20"/>
                  <w:lang w:val="hu-HU"/>
                </w:rPr>
                <w:delText>8</w:delText>
              </w:r>
            </w:del>
            <w:ins w:id="2483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  <w:ins w:id="2484" w:author="AzariZ" w:date="2006-02-08T10:55:00Z">
              <w:r>
                <w:rPr>
                  <w:sz w:val="20"/>
                  <w:lang w:val="hu-HU"/>
                </w:rPr>
                <w:t xml:space="preserve">   5200-529</w:t>
              </w:r>
            </w:ins>
            <w:ins w:id="2485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300-139</w:t>
            </w:r>
            <w:del w:id="2486" w:author="AzariZ" w:date="2006-02-08T11:04:00Z">
              <w:r>
                <w:rPr>
                  <w:sz w:val="20"/>
                  <w:lang w:val="hu-HU"/>
                </w:rPr>
                <w:delText>8</w:delText>
              </w:r>
            </w:del>
            <w:ins w:id="2487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  <w:ins w:id="2488" w:author="AzariZ" w:date="2006-02-08T10:55:00Z">
              <w:r>
                <w:rPr>
                  <w:sz w:val="20"/>
                  <w:lang w:val="hu-HU"/>
                </w:rPr>
                <w:t xml:space="preserve">   5300-539</w:t>
              </w:r>
            </w:ins>
            <w:ins w:id="2489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400-149</w:t>
            </w:r>
            <w:del w:id="2490" w:author="AzariZ" w:date="2006-02-08T11:04:00Z">
              <w:r>
                <w:rPr>
                  <w:sz w:val="20"/>
                  <w:lang w:val="hu-HU"/>
                </w:rPr>
                <w:delText>8</w:delText>
              </w:r>
            </w:del>
            <w:ins w:id="2491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  <w:ins w:id="2492" w:author="AzariZ" w:date="2006-02-08T10:55:00Z">
              <w:r>
                <w:rPr>
                  <w:sz w:val="20"/>
                  <w:lang w:val="hu-HU"/>
                </w:rPr>
                <w:t xml:space="preserve">   5400-549</w:t>
              </w:r>
            </w:ins>
            <w:ins w:id="2493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500-1</w:t>
            </w:r>
            <w:ins w:id="2494" w:author="ZentaiGábor" w:date="2005-05-18T11:45:00Z">
              <w:r>
                <w:rPr>
                  <w:sz w:val="20"/>
                  <w:lang w:val="hu-HU"/>
                </w:rPr>
                <w:t>5</w:t>
              </w:r>
            </w:ins>
            <w:del w:id="2495" w:author="ZentaiGábor" w:date="2005-05-18T11:45:00Z">
              <w:r>
                <w:rPr>
                  <w:sz w:val="20"/>
                  <w:lang w:val="hu-HU"/>
                </w:rPr>
                <w:delText>6</w:delText>
              </w:r>
            </w:del>
            <w:r>
              <w:rPr>
                <w:sz w:val="20"/>
                <w:lang w:val="hu-HU"/>
              </w:rPr>
              <w:t>9</w:t>
            </w:r>
            <w:del w:id="2496" w:author="AzariZ" w:date="2006-02-08T11:04:00Z">
              <w:r>
                <w:rPr>
                  <w:sz w:val="20"/>
                  <w:lang w:val="hu-HU"/>
                </w:rPr>
                <w:delText>8</w:delText>
              </w:r>
            </w:del>
            <w:ins w:id="2497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  <w:ins w:id="2498" w:author="AzariZ" w:date="2006-02-08T10:55:00Z">
              <w:r>
                <w:rPr>
                  <w:sz w:val="20"/>
                  <w:lang w:val="hu-HU"/>
                </w:rPr>
                <w:t xml:space="preserve">   5500-559</w:t>
              </w:r>
            </w:ins>
            <w:ins w:id="2499" w:author="AzariZ" w:date="2006-02-08T11:05:00Z">
              <w:r>
                <w:rPr>
                  <w:sz w:val="20"/>
                  <w:lang w:val="hu-HU"/>
                </w:rPr>
                <w:t>9</w:t>
              </w:r>
            </w:ins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  <w:ins w:id="2504" w:author="AzariZ" w:date="2006-02-08T10:57:00Z"/>
              </w:rPr>
            </w:pPr>
            <w:ins w:id="2500" w:author="AzariZ" w:date="2006-02-08T10:57:00Z">
              <w:r>
                <w:rPr>
                  <w:sz w:val="20"/>
                  <w:lang w:val="hu-HU"/>
                </w:rPr>
                <w:t>1600-169</w:t>
              </w:r>
            </w:ins>
            <w:ins w:id="2501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  <w:ins w:id="2502" w:author="AzariZ" w:date="2006-02-08T10:57:00Z">
              <w:r>
                <w:rPr>
                  <w:sz w:val="20"/>
                  <w:lang w:val="hu-HU"/>
                </w:rPr>
                <w:t xml:space="preserve">   5600-569</w:t>
              </w:r>
            </w:ins>
            <w:ins w:id="2503" w:author="AzariZ" w:date="2006-02-08T11:05:00Z">
              <w:r>
                <w:rPr>
                  <w:sz w:val="20"/>
                  <w:lang w:val="hu-HU"/>
                </w:rPr>
                <w:t>9</w:t>
              </w:r>
            </w:ins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700-179</w:t>
            </w:r>
            <w:ins w:id="2505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  <w:del w:id="2506" w:author="AzariZ" w:date="2006-02-08T11:04:00Z">
              <w:r>
                <w:rPr>
                  <w:sz w:val="20"/>
                  <w:lang w:val="hu-HU"/>
                </w:rPr>
                <w:delText>8</w:delText>
              </w:r>
            </w:del>
            <w:ins w:id="2507" w:author="AzariZ" w:date="2006-02-08T10:56:00Z">
              <w:r>
                <w:rPr>
                  <w:sz w:val="20"/>
                  <w:lang w:val="hu-HU"/>
                </w:rPr>
                <w:t xml:space="preserve">   5700-579</w:t>
              </w:r>
            </w:ins>
            <w:ins w:id="2508" w:author="AzariZ" w:date="2006-02-08T11:05:00Z">
              <w:r>
                <w:rPr>
                  <w:sz w:val="20"/>
                  <w:lang w:val="hu-HU"/>
                </w:rPr>
                <w:t>9</w:t>
              </w:r>
            </w:ins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  <w:ins w:id="2513" w:author="ZentaiGábor" w:date="2005-05-05T12:51:00Z"/>
              </w:rPr>
            </w:pPr>
            <w:r>
              <w:rPr>
                <w:sz w:val="20"/>
                <w:lang w:val="hu-HU"/>
              </w:rPr>
              <w:t>1800-189</w:t>
            </w:r>
            <w:ins w:id="2509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  <w:del w:id="2510" w:author="AzariZ" w:date="2006-02-08T11:04:00Z">
              <w:r>
                <w:rPr>
                  <w:sz w:val="20"/>
                  <w:lang w:val="hu-HU"/>
                </w:rPr>
                <w:delText>8</w:delText>
              </w:r>
            </w:del>
            <w:ins w:id="2511" w:author="AzariZ" w:date="2006-02-08T10:56:00Z">
              <w:r>
                <w:rPr>
                  <w:sz w:val="20"/>
                  <w:lang w:val="hu-HU"/>
                </w:rPr>
                <w:t xml:space="preserve">   5800-589</w:t>
              </w:r>
            </w:ins>
            <w:ins w:id="2512" w:author="AzariZ" w:date="2006-02-08T11:05:00Z">
              <w:r>
                <w:rPr>
                  <w:sz w:val="20"/>
                  <w:lang w:val="hu-HU"/>
                </w:rPr>
                <w:t>9</w:t>
              </w:r>
            </w:ins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  <w:del w:id="2520" w:author="AzariZ" w:date="2006-02-08T10:57:00Z"/>
              </w:rPr>
            </w:pPr>
            <w:ins w:id="2514" w:author="ZentaiGábor" w:date="2005-05-05T12:51:00Z">
              <w:r>
                <w:rPr>
                  <w:sz w:val="20"/>
                  <w:lang w:val="hu-HU"/>
                </w:rPr>
                <w:t>1900-199</w:t>
              </w:r>
            </w:ins>
            <w:ins w:id="2515" w:author="AzariZ" w:date="2006-02-08T11:04:00Z">
              <w:r>
                <w:rPr>
                  <w:sz w:val="20"/>
                  <w:lang w:val="hu-HU"/>
                </w:rPr>
                <w:t>9</w:t>
              </w:r>
            </w:ins>
            <w:ins w:id="2516" w:author="ZentaiGábor" w:date="2005-05-05T12:51:00Z">
              <w:del w:id="2517" w:author="AzariZ" w:date="2006-02-08T11:04:00Z">
                <w:r>
                  <w:rPr>
                    <w:sz w:val="20"/>
                    <w:lang w:val="hu-HU"/>
                  </w:rPr>
                  <w:delText>8</w:delText>
                </w:r>
              </w:del>
            </w:ins>
            <w:ins w:id="2518" w:author="AzariZ" w:date="2006-02-08T10:56:00Z">
              <w:r>
                <w:rPr>
                  <w:sz w:val="20"/>
                  <w:lang w:val="hu-HU"/>
                </w:rPr>
                <w:t xml:space="preserve">   5900-599</w:t>
              </w:r>
            </w:ins>
            <w:ins w:id="2519" w:author="AzariZ" w:date="2006-02-08T11:05:00Z">
              <w:r>
                <w:rPr>
                  <w:sz w:val="20"/>
                  <w:lang w:val="hu-HU"/>
                </w:rPr>
                <w:t>9</w:t>
              </w:r>
            </w:ins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521" w:author="AzariZ" w:date="2006-02-08T10:57:00Z">
              <w:r>
                <w:rPr>
                  <w:sz w:val="20"/>
                  <w:lang w:val="hu-HU"/>
                </w:rPr>
                <w:delText>1600-1698</w:delText>
              </w:r>
            </w:del>
          </w:p>
        </w:tc>
      </w:tr>
      <w:tr>
        <w:trPr>
          <w:trHeight w:val="281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del w:id="2523" w:author="AzariZ" w:date="2006-02-08T11:03:00Z"/>
              </w:rPr>
            </w:pPr>
            <w:del w:id="2522" w:author="AzariZ" w:date="2006-02-08T11:03:00Z">
              <w:r>
                <w:rPr>
                  <w:sz w:val="20"/>
                  <w:lang w:val="hu-HU"/>
                </w:rPr>
                <w:delText>Gödöllő - Örs vezér tere</w:delText>
              </w:r>
            </w:del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del w:id="2525" w:author="AzariZ" w:date="2006-02-08T11:03:00Z"/>
              </w:rPr>
            </w:pPr>
            <w:del w:id="2524" w:author="AzariZ" w:date="2006-02-08T11:03:00Z">
              <w:r>
                <w:rPr>
                  <w:sz w:val="20"/>
                  <w:lang w:val="hu-HU"/>
                </w:rPr>
                <w:delText>Gödöllő - Cinkota</w:delText>
              </w:r>
            </w:del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del w:id="2527" w:author="AzariZ" w:date="2006-02-08T11:03:00Z"/>
              </w:rPr>
            </w:pPr>
            <w:del w:id="2526" w:author="AzariZ" w:date="2006-02-08T11:03:00Z">
              <w:r>
                <w:rPr>
                  <w:sz w:val="20"/>
                  <w:lang w:val="hu-HU"/>
                </w:rPr>
                <w:delText>Cinkota - Örs vezér tere</w:delText>
              </w:r>
            </w:del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del w:id="2529" w:author="AzariZ" w:date="2006-02-08T11:03:00Z"/>
              </w:rPr>
            </w:pPr>
            <w:del w:id="2528" w:author="AzariZ" w:date="2006-02-08T11:03:00Z">
              <w:r>
                <w:rPr>
                  <w:sz w:val="20"/>
                  <w:lang w:val="hu-HU"/>
                </w:rPr>
                <w:delText>Mogyoród - Cinkota</w:delText>
              </w:r>
            </w:del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del w:id="2531" w:author="AzariZ" w:date="2006-02-08T11:03:00Z"/>
              </w:rPr>
            </w:pPr>
            <w:del w:id="2530" w:author="AzariZ" w:date="2006-02-08T11:03:00Z">
              <w:r>
                <w:rPr>
                  <w:sz w:val="20"/>
                  <w:lang w:val="hu-HU"/>
                </w:rPr>
                <w:delText>Csömör- Örs vezér tere</w:delText>
              </w:r>
            </w:del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del w:id="2533" w:author="AzariZ" w:date="2006-02-08T11:03:00Z"/>
              </w:rPr>
            </w:pPr>
            <w:del w:id="2532" w:author="AzariZ" w:date="2006-02-08T11:03:00Z">
              <w:r>
                <w:rPr>
                  <w:sz w:val="20"/>
                  <w:lang w:val="hu-HU"/>
                </w:rPr>
                <w:delText>Csömör - Cinkota</w:delText>
              </w:r>
            </w:del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del w:id="2535" w:author="AzariZ" w:date="2006-02-08T11:03:00Z"/>
              </w:rPr>
            </w:pPr>
            <w:del w:id="2534" w:author="AzariZ" w:date="2006-02-08T11:03:00Z">
              <w:r>
                <w:rPr>
                  <w:sz w:val="20"/>
                  <w:lang w:val="hu-HU"/>
                </w:rPr>
                <w:delText>Mogyoród - Örs vezér tere</w:delText>
              </w:r>
            </w:del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del w:id="2539" w:author="AzariZ" w:date="2006-02-08T10:59:00Z"/>
              </w:rPr>
            </w:pPr>
            <w:ins w:id="2536" w:author="ZentaiGábor" w:date="2005-05-05T12:52:00Z">
              <w:del w:id="2537" w:author="AzariZ" w:date="2006-02-08T11:03:00Z">
                <w:r>
                  <w:rPr>
                    <w:sz w:val="20"/>
                    <w:lang w:val="hu-HU"/>
                  </w:rPr>
                  <w:delText>Kerepes-</w:delText>
                </w:r>
              </w:del>
            </w:ins>
            <w:del w:id="2538" w:author="AzariZ" w:date="2006-02-08T11:03:00Z">
              <w:r>
                <w:rPr>
                  <w:sz w:val="20"/>
                  <w:lang w:val="hu-HU"/>
                </w:rPr>
                <w:delText>Örs vezér tere</w:delText>
              </w:r>
            </w:del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540" w:author="AzariZ" w:date="2006-02-08T10:59:00Z">
              <w:r>
                <w:rPr>
                  <w:sz w:val="20"/>
                  <w:lang w:val="hu-HU"/>
                </w:rPr>
                <w:delText>Kerepes -Cinkota</w:delText>
              </w:r>
            </w:del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542" w:author="AzariZ" w:date="2006-02-08T11:03:00Z"/>
              </w:rPr>
            </w:pPr>
            <w:del w:id="2541" w:author="AzariZ" w:date="2006-02-08T11:03:00Z">
              <w:r>
                <w:rPr>
                  <w:sz w:val="20"/>
                  <w:lang w:val="hu-HU"/>
                </w:rPr>
                <w:delText>1001-1199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544" w:author="AzariZ" w:date="2006-02-08T11:03:00Z"/>
              </w:rPr>
            </w:pPr>
            <w:del w:id="2543" w:author="AzariZ" w:date="2006-02-08T11:03:00Z">
              <w:r>
                <w:rPr>
                  <w:sz w:val="20"/>
                  <w:lang w:val="hu-HU"/>
                </w:rPr>
                <w:delText>1201-1299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546" w:author="AzariZ" w:date="2006-02-08T11:03:00Z"/>
              </w:rPr>
            </w:pPr>
            <w:del w:id="2545" w:author="AzariZ" w:date="2006-02-08T11:03:00Z">
              <w:r>
                <w:rPr>
                  <w:sz w:val="20"/>
                  <w:lang w:val="hu-HU"/>
                </w:rPr>
                <w:delText>1301-1399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548" w:author="AzariZ" w:date="2006-02-08T11:03:00Z"/>
              </w:rPr>
            </w:pPr>
            <w:del w:id="2547" w:author="AzariZ" w:date="2006-02-08T11:03:00Z">
              <w:r>
                <w:rPr>
                  <w:sz w:val="20"/>
                  <w:lang w:val="hu-HU"/>
                </w:rPr>
                <w:delText>1401-1499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bidi w:val="0"/>
              <w:spacing w:lineRule="atLeast" w:line="240"/>
              <w:jc w:val="center"/>
              <w:rPr>
                <w:del w:id="2553" w:author="AzariZ" w:date="2006-02-08T11:03:00Z"/>
              </w:rPr>
            </w:pPr>
            <w:del w:id="2549" w:author="AzariZ" w:date="2006-02-08T11:03:00Z">
              <w:r>
                <w:rPr>
                  <w:sz w:val="20"/>
                  <w:lang w:val="hu-HU"/>
                </w:rPr>
                <w:delText>1501-1</w:delText>
              </w:r>
            </w:del>
            <w:ins w:id="2550" w:author="ZentaiGábor" w:date="2005-08-17T14:11:00Z">
              <w:del w:id="2551" w:author="AzariZ" w:date="2006-02-08T11:03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2552" w:author="AzariZ" w:date="2006-02-08T11:03:00Z">
              <w:r>
                <w:rPr>
                  <w:sz w:val="20"/>
                  <w:lang w:val="hu-HU"/>
                </w:rPr>
                <w:delText>699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555" w:author="AzariZ" w:date="2006-02-08T11:03:00Z"/>
              </w:rPr>
            </w:pPr>
            <w:del w:id="2554" w:author="AzariZ" w:date="2006-02-08T11:03:00Z">
              <w:r>
                <w:rPr>
                  <w:sz w:val="20"/>
                  <w:lang w:val="hu-HU"/>
                </w:rPr>
                <w:delText>1701-1799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557" w:author="AzariZ" w:date="2006-02-08T11:03:00Z"/>
              </w:rPr>
            </w:pPr>
            <w:del w:id="2556" w:author="AzariZ" w:date="2006-02-08T11:03:00Z">
              <w:r>
                <w:rPr>
                  <w:sz w:val="20"/>
                  <w:lang w:val="hu-HU"/>
                </w:rPr>
                <w:delText>1801-1899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2559" w:author="AzariZ" w:date="2006-02-08T10:59:00Z"/>
              </w:rPr>
            </w:pPr>
            <w:del w:id="2558" w:author="AzariZ" w:date="2006-02-08T11:03:00Z">
              <w:r>
                <w:rPr>
                  <w:sz w:val="20"/>
                  <w:lang w:val="hu-HU"/>
                </w:rPr>
                <w:delText>1901-1999</w:delText>
              </w:r>
            </w:del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560" w:author="ZentaiGábor" w:date="2005-08-17T14:11:00Z">
              <w:del w:id="2561" w:author="AzariZ" w:date="2006-02-08T10:59:00Z">
                <w:r>
                  <w:rPr>
                    <w:sz w:val="20"/>
                    <w:lang w:val="hu-HU"/>
                  </w:rPr>
                  <w:delText>16</w:delText>
                </w:r>
              </w:del>
            </w:ins>
            <w:ins w:id="2562" w:author="ZentaiGábor" w:date="2005-05-05T12:52:00Z">
              <w:del w:id="2563" w:author="AzariZ" w:date="2006-02-08T10:59:00Z">
                <w:r>
                  <w:rPr>
                    <w:sz w:val="20"/>
                    <w:lang w:val="hu-HU"/>
                  </w:rPr>
                  <w:delText>01-</w:delText>
                </w:r>
              </w:del>
            </w:ins>
            <w:ins w:id="2564" w:author="ZentaiGábor" w:date="2005-08-17T14:11:00Z">
              <w:del w:id="2565" w:author="AzariZ" w:date="2006-02-08T10:59:00Z">
                <w:r>
                  <w:rPr>
                    <w:sz w:val="20"/>
                    <w:lang w:val="hu-HU"/>
                  </w:rPr>
                  <w:delText>16</w:delText>
                </w:r>
              </w:del>
            </w:ins>
            <w:del w:id="2566" w:author="AzariZ" w:date="2006-02-08T10:59:00Z">
              <w:r>
                <w:rPr>
                  <w:sz w:val="20"/>
                  <w:lang w:val="hu-HU"/>
                </w:rPr>
                <w:delText>99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Vágóhíd - Ráckeve</w:t>
      </w:r>
    </w:p>
    <w:tbl>
      <w:tblPr>
        <w:tblW w:w="6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3009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viszonylat megnevezés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8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onatszám tartomány</w:t>
            </w:r>
          </w:p>
        </w:tc>
      </w:tr>
      <w:tr>
        <w:trPr>
          <w:trHeight w:val="1121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góhíd - Ráckeve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góhíd - Tököl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góhíd - Dunaharaszti külső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ins w:id="2569" w:author="AzariZ" w:date="2006-02-08T11:12:00Z"/>
              </w:rPr>
            </w:pPr>
            <w:r>
              <w:rPr>
                <w:sz w:val="20"/>
                <w:lang w:val="hu-HU"/>
              </w:rPr>
              <w:t xml:space="preserve">Dunaharaszti külső </w:t>
            </w:r>
            <w:del w:id="2567" w:author="AzariZ" w:date="2006-02-08T11:12:00Z">
              <w:r>
                <w:rPr>
                  <w:sz w:val="20"/>
                  <w:lang w:val="hu-HU"/>
                </w:rPr>
                <w:delText>-</w:delText>
              </w:r>
            </w:del>
            <w:ins w:id="2568" w:author="AzariZ" w:date="2006-02-08T11:12:00Z">
              <w:r>
                <w:rPr>
                  <w:sz w:val="20"/>
                  <w:lang w:val="hu-HU"/>
                </w:rPr>
                <w:t>–</w:t>
              </w:r>
            </w:ins>
            <w:r>
              <w:rPr>
                <w:sz w:val="20"/>
                <w:lang w:val="hu-HU"/>
              </w:rPr>
              <w:t xml:space="preserve"> Tököl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570" w:author="AzariZ" w:date="2006-02-08T11:12:00Z">
              <w:r>
                <w:rPr>
                  <w:sz w:val="20"/>
                  <w:lang w:val="hu-HU"/>
                </w:rPr>
                <w:t>Dunaharaszti külső - Ráckeve</w:t>
              </w:r>
            </w:ins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000-209</w:t>
            </w:r>
            <w:del w:id="2571" w:author="AzariZ" w:date="2006-02-08T11:06:00Z">
              <w:r>
                <w:rPr>
                  <w:sz w:val="20"/>
                  <w:lang w:val="hu-HU"/>
                </w:rPr>
                <w:delText>8</w:delText>
              </w:r>
            </w:del>
            <w:ins w:id="2572" w:author="AzariZ" w:date="2006-02-08T11:06:00Z">
              <w:r>
                <w:rPr>
                  <w:sz w:val="20"/>
                  <w:lang w:val="hu-HU"/>
                </w:rPr>
                <w:t>9   6000-6099</w:t>
              </w:r>
            </w:ins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100-219</w:t>
            </w:r>
            <w:ins w:id="2573" w:author="AzariZ" w:date="2006-02-08T11:06:00Z">
              <w:r>
                <w:rPr>
                  <w:sz w:val="20"/>
                  <w:lang w:val="hu-HU"/>
                </w:rPr>
                <w:t>9   6100-6199</w:t>
              </w:r>
            </w:ins>
            <w:del w:id="2574" w:author="AzariZ" w:date="2006-02-08T11:06:00Z">
              <w:r>
                <w:rPr>
                  <w:sz w:val="20"/>
                  <w:lang w:val="hu-HU"/>
                </w:rPr>
                <w:delText>8</w:delText>
              </w:r>
            </w:del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300-239</w:t>
            </w:r>
            <w:ins w:id="2575" w:author="AzariZ" w:date="2006-02-08T11:06:00Z">
              <w:r>
                <w:rPr>
                  <w:sz w:val="20"/>
                  <w:lang w:val="hu-HU"/>
                </w:rPr>
                <w:t>9   6300-6399</w:t>
              </w:r>
            </w:ins>
            <w:del w:id="2576" w:author="AzariZ" w:date="2006-02-08T11:06:00Z">
              <w:r>
                <w:rPr>
                  <w:sz w:val="20"/>
                  <w:lang w:val="hu-HU"/>
                </w:rPr>
                <w:delText>8</w:delText>
              </w:r>
            </w:del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240"/>
              <w:jc w:val="center"/>
              <w:rPr>
                <w:sz w:val="20"/>
                <w:lang w:val="hu-HU"/>
                <w:ins w:id="2581" w:author="AzariZ" w:date="2006-02-08T11:12:00Z"/>
              </w:rPr>
            </w:pPr>
            <w:r>
              <w:rPr>
                <w:sz w:val="20"/>
                <w:lang w:val="hu-HU"/>
              </w:rPr>
              <w:t>2400-249</w:t>
            </w:r>
            <w:ins w:id="2577" w:author="AzariZ" w:date="2006-02-08T11:06:00Z">
              <w:r>
                <w:rPr>
                  <w:sz w:val="20"/>
                  <w:lang w:val="hu-HU"/>
                </w:rPr>
                <w:t xml:space="preserve">9 </w:t>
              </w:r>
            </w:ins>
            <w:ins w:id="2578" w:author="AzariZ" w:date="2006-02-08T11:11:00Z">
              <w:r>
                <w:rPr>
                  <w:sz w:val="20"/>
                  <w:lang w:val="hu-HU"/>
                </w:rPr>
                <w:t xml:space="preserve"> </w:t>
              </w:r>
            </w:ins>
            <w:ins w:id="2579" w:author="AzariZ" w:date="2006-02-08T11:07:00Z">
              <w:r>
                <w:rPr>
                  <w:sz w:val="20"/>
                  <w:lang w:val="hu-HU"/>
                </w:rPr>
                <w:t xml:space="preserve"> 6400-6499</w:t>
              </w:r>
            </w:ins>
            <w:del w:id="2580" w:author="AzariZ" w:date="2006-02-08T11:06:00Z">
              <w:r>
                <w:rPr>
                  <w:sz w:val="20"/>
                  <w:lang w:val="hu-HU"/>
                </w:rPr>
                <w:delText>8</w:delText>
              </w:r>
            </w:del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582" w:author="AzariZ" w:date="2006-02-08T11:12:00Z">
              <w:r>
                <w:rPr>
                  <w:sz w:val="20"/>
                  <w:lang w:val="hu-HU"/>
                </w:rPr>
                <w:t>2500-2599   6500-6599</w:t>
              </w:r>
            </w:ins>
          </w:p>
        </w:tc>
      </w:tr>
      <w:tr>
        <w:trPr>
          <w:trHeight w:val="1121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del w:id="2584" w:author="AzariZ" w:date="2006-02-08T11:06:00Z"/>
              </w:rPr>
            </w:pPr>
            <w:del w:id="2583" w:author="AzariZ" w:date="2006-02-08T11:06:00Z">
              <w:r>
                <w:rPr>
                  <w:sz w:val="20"/>
                  <w:lang w:val="hu-HU"/>
                </w:rPr>
                <w:delText>Ráckeve - Vágóhíd</w:delText>
              </w:r>
            </w:del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del w:id="2586" w:author="AzariZ" w:date="2006-02-08T11:06:00Z"/>
              </w:rPr>
            </w:pPr>
            <w:del w:id="2585" w:author="AzariZ" w:date="2006-02-08T11:06:00Z">
              <w:r>
                <w:rPr>
                  <w:sz w:val="20"/>
                  <w:lang w:val="hu-HU"/>
                </w:rPr>
                <w:delText>Tököl - Vágóhíd</w:delText>
              </w:r>
            </w:del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del w:id="2588" w:author="AzariZ" w:date="2006-02-08T11:06:00Z"/>
              </w:rPr>
            </w:pPr>
            <w:del w:id="2587" w:author="AzariZ" w:date="2006-02-08T11:06:00Z">
              <w:r>
                <w:rPr>
                  <w:sz w:val="20"/>
                  <w:lang w:val="hu-HU"/>
                </w:rPr>
                <w:delText>Dunaharaszti külső - Vágóhíd</w:delText>
              </w:r>
            </w:del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589" w:author="AzariZ" w:date="2006-02-08T11:06:00Z">
              <w:r>
                <w:rPr>
                  <w:sz w:val="20"/>
                  <w:lang w:val="hu-HU"/>
                </w:rPr>
                <w:delText>Tököl - Dunaharaszti külső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240"/>
              <w:jc w:val="center"/>
              <w:rPr>
                <w:sz w:val="20"/>
                <w:lang w:val="hu-HU"/>
                <w:del w:id="2591" w:author="AzariZ" w:date="2006-02-08T11:06:00Z"/>
              </w:rPr>
            </w:pPr>
            <w:del w:id="2590" w:author="AzariZ" w:date="2006-02-08T11:06:00Z">
              <w:r>
                <w:rPr>
                  <w:sz w:val="20"/>
                  <w:lang w:val="hu-HU"/>
                </w:rPr>
                <w:delText>2001-2099</w:delText>
              </w:r>
            </w:del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240"/>
              <w:jc w:val="center"/>
              <w:rPr>
                <w:sz w:val="20"/>
                <w:lang w:val="hu-HU"/>
                <w:del w:id="2593" w:author="AzariZ" w:date="2006-02-08T11:06:00Z"/>
              </w:rPr>
            </w:pPr>
            <w:del w:id="2592" w:author="AzariZ" w:date="2006-02-08T11:06:00Z">
              <w:r>
                <w:rPr>
                  <w:sz w:val="20"/>
                  <w:lang w:val="hu-HU"/>
                </w:rPr>
                <w:delText>2101-2199</w:delText>
              </w:r>
            </w:del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240"/>
              <w:jc w:val="center"/>
              <w:rPr>
                <w:sz w:val="20"/>
                <w:lang w:val="hu-HU"/>
                <w:del w:id="2595" w:author="AzariZ" w:date="2006-02-08T11:06:00Z"/>
              </w:rPr>
            </w:pPr>
            <w:del w:id="2594" w:author="AzariZ" w:date="2006-02-08T11:06:00Z">
              <w:r>
                <w:rPr>
                  <w:sz w:val="20"/>
                  <w:lang w:val="hu-HU"/>
                </w:rPr>
                <w:delText>2301-2399</w:delText>
              </w:r>
            </w:del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596" w:author="AzariZ" w:date="2006-02-08T11:06:00Z">
              <w:r>
                <w:rPr>
                  <w:sz w:val="20"/>
                  <w:lang w:val="hu-HU"/>
                </w:rPr>
                <w:delText>2401-2499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before="0" w:after="120"/>
        <w:jc w:val="center"/>
        <w:rPr/>
      </w:pPr>
      <w:r>
        <w:rPr/>
        <w:t>Boráros tér - Csepel</w:t>
      </w:r>
    </w:p>
    <w:tbl>
      <w:tblPr>
        <w:tblW w:w="6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3031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viszonylat megnevezés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83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lang w:val="hu-HU"/>
              </w:rPr>
              <w:t>Vonatszám tartomány</w:t>
            </w:r>
          </w:p>
        </w:tc>
      </w:tr>
      <w:tr>
        <w:trPr>
          <w:trHeight w:val="27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  <w:del w:id="2597" w:author="AzariZ" w:date="2006-02-08T11:16:00Z"/>
              </w:rPr>
            </w:pPr>
            <w:r>
              <w:rPr>
                <w:sz w:val="20"/>
                <w:lang w:val="hu-HU"/>
              </w:rPr>
              <w:t>Boráros tér - Csepel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598" w:author="AzariZ" w:date="2006-02-08T11:16:00Z">
              <w:r>
                <w:rPr>
                  <w:sz w:val="20"/>
                  <w:lang w:val="hu-HU"/>
                </w:rPr>
                <w:delText>Csepel - Boráros tér</w:delText>
              </w:r>
            </w:del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tLeast" w:line="240"/>
              <w:jc w:val="center"/>
              <w:rPr>
                <w:sz w:val="20"/>
                <w:lang w:val="hu-HU"/>
                <w:del w:id="2601" w:author="AzariZ" w:date="2006-02-08T11:16:00Z"/>
              </w:rPr>
            </w:pPr>
            <w:r>
              <w:rPr>
                <w:sz w:val="20"/>
                <w:lang w:val="hu-HU"/>
              </w:rPr>
              <w:t>3000-399</w:t>
            </w:r>
            <w:ins w:id="2599" w:author="AzariZ" w:date="2006-02-08T11:15:00Z">
              <w:r>
                <w:rPr>
                  <w:sz w:val="20"/>
                  <w:lang w:val="hu-HU"/>
                </w:rPr>
                <w:t>9   7000-7999</w:t>
              </w:r>
            </w:ins>
            <w:del w:id="2600" w:author="AzariZ" w:date="2006-02-08T11:16:00Z">
              <w:r>
                <w:rPr>
                  <w:sz w:val="20"/>
                  <w:lang w:val="hu-HU"/>
                </w:rPr>
                <w:delText>8</w:delText>
              </w:r>
            </w:del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602" w:author="AzariZ" w:date="2006-02-08T11:16:00Z">
              <w:r>
                <w:rPr>
                  <w:sz w:val="20"/>
                  <w:lang w:val="hu-HU"/>
                </w:rPr>
                <w:delText>3001-3999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  <w:ins w:id="2604" w:author="ZentaiGábor" w:date="2005-05-18T11:41:00Z"/>
        </w:rPr>
      </w:pPr>
      <w:ins w:id="2603" w:author="ZentaiGábor" w:date="2005-05-18T11:41:00Z">
        <w:r>
          <w:rPr>
            <w:sz w:val="20"/>
            <w:lang w:val="hu-HU"/>
          </w:rPr>
        </w:r>
      </w:ins>
    </w:p>
    <w:p>
      <w:pPr>
        <w:pStyle w:val="Normal"/>
        <w:spacing w:before="0" w:after="120"/>
        <w:jc w:val="center"/>
        <w:rPr/>
      </w:pPr>
      <w:r>
        <w:rPr/>
        <w:t>Batthyány tér - Szentendre</w:t>
      </w:r>
    </w:p>
    <w:tbl>
      <w:tblPr>
        <w:tblW w:w="6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304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605" w:author="AzariZ" w:date="2006-02-08T10:51:00Z">
              <w:r>
                <w:rPr>
                  <w:sz w:val="20"/>
                  <w:lang w:val="hu-HU"/>
                </w:rPr>
                <w:t>A viszonylat megnevezése</w:t>
              </w:r>
            </w:ins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8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606" w:author="AzariZ" w:date="2006-02-08T10:51:00Z">
              <w:r>
                <w:rPr>
                  <w:sz w:val="20"/>
                  <w:lang w:val="hu-HU"/>
                </w:rPr>
                <w:t>Vonatszám tartomány</w:t>
              </w:r>
            </w:ins>
          </w:p>
        </w:tc>
      </w:tr>
      <w:tr>
        <w:trPr>
          <w:trHeight w:val="81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jc w:val="center"/>
              <w:rPr>
                <w:sz w:val="20"/>
                <w:lang w:val="hu-HU"/>
                <w:ins w:id="2608" w:author="AzariZ" w:date="2006-02-08T10:51:00Z"/>
              </w:rPr>
            </w:pPr>
            <w:ins w:id="2607" w:author="AzariZ" w:date="2006-02-08T10:51:00Z">
              <w:r>
                <w:rPr>
                  <w:sz w:val="20"/>
                  <w:lang w:val="hu-HU"/>
                </w:rPr>
                <w:t>Batthyány tér - Szentendre</w:t>
              </w:r>
            </w:ins>
          </w:p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jc w:val="center"/>
              <w:rPr>
                <w:sz w:val="20"/>
                <w:lang w:val="hu-HU"/>
                <w:ins w:id="2610" w:author="AzariZ" w:date="2006-02-08T11:18:00Z"/>
              </w:rPr>
            </w:pPr>
            <w:ins w:id="2609" w:author="AzariZ" w:date="2006-02-08T11:18:00Z">
              <w:r>
                <w:rPr>
                  <w:sz w:val="20"/>
                  <w:lang w:val="hu-HU"/>
                </w:rPr>
                <w:t>Békásmegyer - Szentendre</w:t>
              </w:r>
            </w:ins>
          </w:p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611" w:author="AzariZ" w:date="2006-02-08T10:51:00Z">
              <w:r>
                <w:rPr>
                  <w:sz w:val="20"/>
                  <w:lang w:val="hu-HU"/>
                </w:rPr>
                <w:t>Batthyány tér- Békásmegyer</w:t>
              </w:r>
            </w:ins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tLeast" w:line="240"/>
              <w:jc w:val="center"/>
              <w:rPr>
                <w:sz w:val="20"/>
                <w:lang w:val="hu-HU"/>
                <w:ins w:id="2614" w:author="AzariZ" w:date="2006-02-08T10:51:00Z"/>
              </w:rPr>
            </w:pPr>
            <w:ins w:id="2612" w:author="AzariZ" w:date="2006-02-08T10:51:00Z">
              <w:r>
                <w:rPr>
                  <w:sz w:val="20"/>
                  <w:lang w:val="hu-HU"/>
                </w:rPr>
                <w:t>4000-439</w:t>
              </w:r>
            </w:ins>
            <w:ins w:id="2613" w:author="AzariZ" w:date="2006-02-08T11:17:00Z">
              <w:r>
                <w:rPr>
                  <w:sz w:val="20"/>
                  <w:lang w:val="hu-HU"/>
                </w:rPr>
                <w:t>9   8000-8399</w:t>
              </w:r>
            </w:ins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tLeast" w:line="240"/>
              <w:jc w:val="center"/>
              <w:rPr>
                <w:sz w:val="20"/>
                <w:lang w:val="hu-HU"/>
                <w:ins w:id="2616" w:author="AzariZ" w:date="2006-02-08T11:18:00Z"/>
              </w:rPr>
            </w:pPr>
            <w:ins w:id="2615" w:author="AzariZ" w:date="2006-02-08T11:18:00Z">
              <w:r>
                <w:rPr>
                  <w:sz w:val="20"/>
                  <w:lang w:val="hu-HU"/>
                </w:rPr>
                <w:t>4400-4699   8400-8699</w:t>
              </w:r>
            </w:ins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617" w:author="AzariZ" w:date="2006-02-08T10:51:00Z">
              <w:r>
                <w:rPr>
                  <w:sz w:val="20"/>
                  <w:lang w:val="hu-HU"/>
                </w:rPr>
                <w:t>4700-499</w:t>
              </w:r>
            </w:ins>
            <w:ins w:id="2618" w:author="AzariZ" w:date="2006-02-08T11:17:00Z">
              <w:r>
                <w:rPr>
                  <w:sz w:val="20"/>
                  <w:lang w:val="hu-HU"/>
                </w:rPr>
                <w:t>9   8700-8999</w:t>
              </w:r>
            </w:ins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Heading2"/>
        <w:rPr>
          <w:sz w:val="20"/>
          <w:lang w:val="hu-HU"/>
        </w:rPr>
      </w:pPr>
      <w:bookmarkStart w:id="28" w:name="__RefHeading___Toc163018570"/>
      <w:r>
        <w:rPr>
          <w:sz w:val="20"/>
          <w:lang w:val="hu-HU"/>
        </w:rPr>
        <w:t xml:space="preserve">2.2.2. </w:t>
      </w:r>
      <w:ins w:id="2619" w:author="azariz" w:date="2006-09-29T10:21:00Z">
        <w:r>
          <w:rPr>
            <w:sz w:val="20"/>
            <w:lang w:val="hu-HU"/>
          </w:rPr>
          <w:t>Állomások megállóhelyek, nyíltvonali szolgálati helyek azonosító jelei</w:t>
        </w:r>
      </w:ins>
      <w:del w:id="2620" w:author="azariz" w:date="2006-09-29T10:21:00Z">
        <w:bookmarkEnd w:id="28"/>
        <w:r>
          <w:rPr>
            <w:sz w:val="20"/>
            <w:lang w:val="hu-HU"/>
          </w:rPr>
          <w:delText>Rendkívüli vonatok számozása</w:delText>
        </w:r>
      </w:del>
    </w:p>
    <w:p>
      <w:pPr>
        <w:pStyle w:val="Normal"/>
        <w:spacing w:lineRule="atLeast" w:line="240"/>
        <w:jc w:val="both"/>
        <w:rPr>
          <w:sz w:val="20"/>
          <w:lang w:val="hu-HU"/>
          <w:ins w:id="2623" w:author="AzariZ" w:date="2006-02-08T11:21:00Z"/>
        </w:rPr>
      </w:pPr>
      <w:r>
        <w:rPr>
          <w:sz w:val="20"/>
          <w:lang w:val="hu-HU"/>
        </w:rPr>
        <w:t>A</w:t>
      </w:r>
      <w:del w:id="2621" w:author="azariz" w:date="2006-09-29T11:25:00Z">
        <w:r>
          <w:rPr>
            <w:sz w:val="20"/>
            <w:lang w:val="hu-HU"/>
          </w:rPr>
          <w:delText>z állomások</w:delText>
        </w:r>
      </w:del>
      <w:ins w:id="2622" w:author="azariz" w:date="2006-09-29T11:25:00Z">
        <w:r>
          <w:rPr>
            <w:sz w:val="20"/>
            <w:lang w:val="hu-HU"/>
          </w:rPr>
          <w:t xml:space="preserve"> szolgálati helyek</w:t>
        </w:r>
      </w:ins>
      <w:r>
        <w:rPr>
          <w:sz w:val="20"/>
          <w:lang w:val="hu-HU"/>
        </w:rPr>
        <w:t xml:space="preserve"> azonosító jeleit az egyéb, a forgalom lebonyolításával kapcsolatos adminisztrációnál is kötelező használni. (pl.: engedélykérés, vonatforgalmi értesítés, ...)</w:t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5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5"/>
        <w:gridCol w:w="1674"/>
        <w:gridCol w:w="1020"/>
      </w:tblGrid>
      <w:tr>
        <w:trPr>
          <w:trHeight w:val="439" w:hRule="atLeast"/>
        </w:trPr>
        <w:tc>
          <w:tcPr>
            <w:tcW w:w="5659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hu-HU"/>
              </w:rPr>
              <w:t xml:space="preserve">Batthyány tér </w:t>
            </w:r>
            <w:del w:id="2624" w:author="azariz" w:date="2006-09-18T14:46:00Z">
              <w:r>
                <w:rPr>
                  <w:b/>
                  <w:lang w:val="hu-HU"/>
                </w:rPr>
                <w:delText>-</w:delText>
              </w:r>
            </w:del>
            <w:ins w:id="2625" w:author="azariz" w:date="2006-09-18T14:46:00Z">
              <w:r>
                <w:rPr>
                  <w:b/>
                  <w:lang w:val="hu-HU"/>
                </w:rPr>
                <w:t>–</w:t>
              </w:r>
            </w:ins>
            <w:r>
              <w:rPr>
                <w:b/>
                <w:lang w:val="hu-HU"/>
              </w:rPr>
              <w:t xml:space="preserve"> Szentendre</w:t>
            </w:r>
          </w:p>
        </w:tc>
      </w:tr>
      <w:tr>
        <w:trPr>
          <w:trHeight w:val="1988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26" w:author="azariz" w:date="2006-09-29T11:28:00Z"/>
              </w:rPr>
            </w:pPr>
            <w:r>
              <w:rPr>
                <w:sz w:val="20"/>
                <w:lang w:val="hu-HU"/>
              </w:rPr>
              <w:t xml:space="preserve">Batthyány tér </w:t>
            </w:r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</w:rPr>
            </w:pPr>
            <w:ins w:id="2627" w:author="azariz" w:date="2006-09-29T11:28:00Z">
              <w:r>
                <w:rPr>
                  <w:sz w:val="20"/>
                  <w:lang w:val="hu-HU"/>
                </w:rPr>
                <w:t>Margit híd</w:t>
              </w:r>
            </w:ins>
            <w:del w:id="2628" w:author="azariz" w:date="2006-09-18T14:55:00Z">
              <w:r>
                <w:rPr>
                  <w:sz w:val="20"/>
                  <w:lang w:val="hu-HU"/>
                </w:rPr>
                <w:delText>***</w:delText>
              </w:r>
            </w:del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31" w:author="azariz" w:date="2006-09-29T11:28:00Z"/>
              </w:rPr>
            </w:pPr>
            <w:ins w:id="2629" w:author="azariz" w:date="2006-09-29T11:28:00Z">
              <w:r>
                <w:rPr>
                  <w:sz w:val="20"/>
                  <w:lang w:val="hu-HU"/>
                </w:rPr>
                <w:t xml:space="preserve">Margit híd </w:t>
              </w:r>
            </w:ins>
            <w:ins w:id="2630" w:author="azariz" w:date="2006-11-10T11:33:00Z">
              <w:r>
                <w:rPr>
                  <w:sz w:val="20"/>
                  <w:lang w:val="hu-HU"/>
                </w:rPr>
                <w:t>forgalmi kitérő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33" w:author="azariz" w:date="2006-09-29T11:28:00Z"/>
              </w:rPr>
            </w:pPr>
            <w:ins w:id="2632" w:author="azariz" w:date="2006-09-29T11:28:00Z">
              <w:r>
                <w:rPr>
                  <w:sz w:val="20"/>
                  <w:lang w:val="hu-HU"/>
                </w:rPr>
                <w:t>Szépvölgyi út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35" w:author="azariz" w:date="2006-09-29T11:28:00Z"/>
              </w:rPr>
            </w:pPr>
            <w:ins w:id="2634" w:author="azariz" w:date="2006-09-29T11:28:00Z">
              <w:r>
                <w:rPr>
                  <w:sz w:val="20"/>
                  <w:lang w:val="hu-HU"/>
                </w:rPr>
                <w:t>Tímár utca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37" w:author="azariz" w:date="2006-11-10T11:35:00Z"/>
              </w:rPr>
            </w:pPr>
            <w:ins w:id="2636" w:author="azariz" w:date="2006-09-29T11:28:00Z">
              <w:r>
                <w:rPr>
                  <w:sz w:val="20"/>
                  <w:lang w:val="hu-HU"/>
                </w:rPr>
                <w:t>Árpád híd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39" w:author="azariz" w:date="2006-09-29T11:28:00Z"/>
              </w:rPr>
            </w:pPr>
            <w:ins w:id="2638" w:author="azariz" w:date="2006-11-10T11:35:00Z">
              <w:r>
                <w:rPr>
                  <w:sz w:val="20"/>
                  <w:lang w:val="hu-HU"/>
                </w:rPr>
                <w:t>Szeszgyár forgalmi kitérő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41" w:author="azariz" w:date="2006-09-29T11:28:00Z"/>
              </w:rPr>
            </w:pPr>
            <w:ins w:id="2640" w:author="azariz" w:date="2006-09-29T11:28:00Z">
              <w:r>
                <w:rPr>
                  <w:sz w:val="20"/>
                  <w:lang w:val="hu-HU"/>
                </w:rPr>
                <w:t>Filatorigát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43" w:author="azariz" w:date="2006-09-29T11:28:00Z"/>
              </w:rPr>
            </w:pPr>
            <w:ins w:id="2642" w:author="azariz" w:date="2006-09-29T11:28:00Z">
              <w:r>
                <w:rPr>
                  <w:sz w:val="20"/>
                  <w:lang w:val="hu-HU"/>
                </w:rPr>
                <w:t>Kaszásdülő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45" w:author="azariz" w:date="2006-09-29T11:29:00Z"/>
              </w:rPr>
            </w:pPr>
            <w:r>
              <w:rPr>
                <w:sz w:val="20"/>
                <w:lang w:val="hu-HU"/>
              </w:rPr>
              <w:t xml:space="preserve">Aquincum elágazás </w:t>
            </w:r>
            <w:del w:id="2644" w:author="azariz" w:date="2006-09-18T14:5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47" w:author="azariz" w:date="2006-09-29T11:29:00Z"/>
              </w:rPr>
            </w:pPr>
            <w:ins w:id="2646" w:author="azariz" w:date="2006-09-29T11:29:00Z">
              <w:r>
                <w:rPr>
                  <w:sz w:val="20"/>
                  <w:lang w:val="hu-HU"/>
                </w:rPr>
                <w:t>Óbuda MÁV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49" w:author="azariz" w:date="2006-09-29T11:29:00Z"/>
              </w:rPr>
            </w:pPr>
            <w:ins w:id="2648" w:author="azariz" w:date="2006-09-29T11:29:00Z">
              <w:r>
                <w:rPr>
                  <w:sz w:val="20"/>
                  <w:lang w:val="hu-HU"/>
                </w:rPr>
                <w:t xml:space="preserve">Aquincum 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51" w:author="azariz" w:date="2006-09-29T11:29:00Z"/>
              </w:rPr>
            </w:pPr>
            <w:ins w:id="2650" w:author="azariz" w:date="2006-09-29T11:29:00Z">
              <w:r>
                <w:rPr>
                  <w:sz w:val="20"/>
                  <w:lang w:val="hu-HU"/>
                </w:rPr>
                <w:t>Rómaifürdő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53" w:author="azariz" w:date="2006-11-10T11:35:00Z"/>
              </w:rPr>
            </w:pPr>
            <w:ins w:id="2652" w:author="azariz" w:date="2006-11-10T11:35:00Z">
              <w:r>
                <w:rPr>
                  <w:sz w:val="20"/>
                  <w:lang w:val="hu-HU"/>
                </w:rPr>
                <w:t>Csillaghegy forgalmi kitérő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</w:rPr>
            </w:pPr>
            <w:ins w:id="2654" w:author="azariz" w:date="2006-09-29T11:29:00Z">
              <w:r>
                <w:rPr>
                  <w:sz w:val="20"/>
                  <w:lang w:val="hu-HU"/>
                </w:rPr>
                <w:t xml:space="preserve">Csillaghegy 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del w:id="2656" w:author="azariz" w:date="2006-09-29T11:30:00Z"/>
              </w:rPr>
            </w:pPr>
            <w:del w:id="2655" w:author="azariz" w:date="2006-09-29T11:30:00Z">
              <w:r>
                <w:rPr>
                  <w:sz w:val="20"/>
                  <w:lang w:val="hu-HU"/>
                </w:rPr>
                <w:delText>Óbuda MÁV</w:delText>
              </w:r>
            </w:del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Békásmegyer </w:t>
            </w:r>
            <w:del w:id="2657" w:author="azariz" w:date="2006-09-18T14:5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58" w:author="azariz" w:date="2006-09-29T11:30:00Z"/>
              </w:rPr>
            </w:pPr>
            <w:r>
              <w:rPr>
                <w:sz w:val="20"/>
                <w:lang w:val="hu-HU"/>
              </w:rPr>
              <w:t xml:space="preserve">Budakalász </w:t>
            </w:r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ins w:id="2662" w:author="azariz" w:date="2006-09-29T11:30:00Z"/>
              </w:rPr>
            </w:pPr>
            <w:ins w:id="2659" w:author="azariz" w:date="2006-09-29T11:30:00Z">
              <w:r>
                <w:rPr>
                  <w:sz w:val="20"/>
                  <w:lang w:val="hu-HU"/>
                </w:rPr>
                <w:t>Budakalász</w:t>
              </w:r>
            </w:ins>
            <w:ins w:id="2660" w:author="azariz" w:date="2006-11-10T11:34:00Z">
              <w:r>
                <w:rPr>
                  <w:sz w:val="20"/>
                  <w:lang w:val="hu-HU"/>
                </w:rPr>
                <w:t>,</w:t>
              </w:r>
            </w:ins>
            <w:ins w:id="2661" w:author="azariz" w:date="2006-09-29T11:30:00Z">
              <w:r>
                <w:rPr>
                  <w:sz w:val="20"/>
                  <w:lang w:val="hu-HU"/>
                </w:rPr>
                <w:t xml:space="preserve"> Lenfonó</w:t>
              </w:r>
            </w:ins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</w:rPr>
            </w:pPr>
            <w:ins w:id="2663" w:author="azariz" w:date="2006-09-29T11:30:00Z">
              <w:r>
                <w:rPr>
                  <w:sz w:val="20"/>
                  <w:lang w:val="hu-HU"/>
                </w:rPr>
                <w:t>Szent István</w:t>
              </w:r>
            </w:ins>
            <w:ins w:id="2664" w:author="azariz" w:date="2006-11-10T11:34:00Z">
              <w:r>
                <w:rPr>
                  <w:sz w:val="20"/>
                  <w:lang w:val="hu-HU"/>
                </w:rPr>
                <w:t>-</w:t>
              </w:r>
            </w:ins>
            <w:ins w:id="2665" w:author="azariz" w:date="2006-09-29T11:30:00Z">
              <w:r>
                <w:rPr>
                  <w:sz w:val="20"/>
                  <w:lang w:val="hu-HU"/>
                </w:rPr>
                <w:t>telep</w:t>
              </w:r>
            </w:ins>
            <w:del w:id="2666" w:author="azariz" w:date="2006-09-18T14:5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ins w:id="2667" w:author="azariz" w:date="2006-09-29T11:30:00Z"/>
              </w:rPr>
            </w:pPr>
            <w:r>
              <w:rPr>
                <w:sz w:val="20"/>
                <w:lang w:val="hu-HU"/>
              </w:rPr>
              <w:t xml:space="preserve">Pomáz </w:t>
            </w:r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</w:rPr>
            </w:pPr>
            <w:ins w:id="2668" w:author="azariz" w:date="2006-09-29T11:30:00Z">
              <w:r>
                <w:rPr>
                  <w:sz w:val="20"/>
                  <w:lang w:val="hu-HU"/>
                </w:rPr>
                <w:t>Pannóniatelep</w:t>
              </w:r>
            </w:ins>
            <w:del w:id="2669" w:author="azariz" w:date="2006-09-18T14:5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  <w:del w:id="2671" w:author="AzariZ" w:date="2006-02-08T11:21:00Z"/>
              </w:rPr>
            </w:pPr>
            <w:del w:id="2670" w:author="AzariZ" w:date="2006-02-08T11:21:00Z">
              <w:r>
                <w:rPr>
                  <w:sz w:val="20"/>
                  <w:lang w:val="hu-HU"/>
                </w:rPr>
                <w:delText>Szentendre elágazás</w:delText>
              </w:r>
            </w:del>
          </w:p>
          <w:p>
            <w:pPr>
              <w:pStyle w:val="Normal"/>
              <w:tabs>
                <w:tab w:val="clear" w:pos="720"/>
                <w:tab w:val="left" w:pos="3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Szentendre </w:t>
            </w:r>
            <w:del w:id="2672" w:author="azariz" w:date="2006-09-18T14:55:00Z">
              <w:r>
                <w:rPr>
                  <w:sz w:val="20"/>
                  <w:lang w:val="hu-HU"/>
                </w:rPr>
                <w:delText>**</w:delText>
              </w:r>
            </w:del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674" w:author="azariz" w:date="2006-09-29T11:32:00Z"/>
              </w:rPr>
            </w:pPr>
            <w:ins w:id="2673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ins w:id="2676" w:author="azariz" w:date="2006-09-29T11:32:00Z"/>
              </w:rPr>
            </w:pPr>
            <w:ins w:id="2675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678" w:author="azariz" w:date="2006-09-29T11:32:00Z"/>
              </w:rPr>
            </w:pPr>
            <w:ins w:id="2677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680" w:author="azariz" w:date="2006-09-29T11:32:00Z"/>
              </w:rPr>
            </w:pPr>
            <w:ins w:id="2679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682" w:author="azariz" w:date="2006-09-29T11:32:00Z"/>
              </w:rPr>
            </w:pPr>
            <w:ins w:id="2681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684" w:author="azariz" w:date="2006-11-10T11:35:00Z"/>
              </w:rPr>
            </w:pPr>
            <w:ins w:id="2683" w:author="azariz" w:date="2006-11-10T11:37:00Z">
              <w:r>
                <w:rPr>
                  <w:sz w:val="20"/>
                  <w:lang w:val="hu-HU"/>
                </w:rPr>
                <w:t>forgalmi kitérő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686" w:author="azariz" w:date="2006-09-29T11:32:00Z"/>
              </w:rPr>
            </w:pPr>
            <w:ins w:id="2685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688" w:author="azariz" w:date="2006-09-29T11:32:00Z"/>
              </w:rPr>
            </w:pPr>
            <w:ins w:id="2687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690" w:author="azariz" w:date="2006-09-29T11:32:00Z"/>
              </w:rPr>
            </w:pPr>
            <w:ins w:id="2689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692" w:author="azariz" w:date="2006-09-29T11:32:00Z"/>
              </w:rPr>
            </w:pPr>
            <w:ins w:id="2691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694" w:author="azariz" w:date="2006-11-10T11:36:00Z"/>
              </w:rPr>
            </w:pPr>
            <w:ins w:id="2693" w:author="azariz" w:date="2006-11-10T11:36:00Z">
              <w:r>
                <w:rPr>
                  <w:sz w:val="20"/>
                  <w:lang w:val="hu-HU"/>
                </w:rPr>
                <w:t>forgalmi kitérő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696" w:author="azariz" w:date="2006-09-29T11:32:00Z"/>
              </w:rPr>
            </w:pPr>
            <w:ins w:id="2695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698" w:author="azariz" w:date="2006-09-29T11:32:00Z"/>
              </w:rPr>
            </w:pPr>
            <w:ins w:id="2697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700" w:author="azariz" w:date="2006-09-29T11:32:00Z"/>
              </w:rPr>
            </w:pPr>
            <w:ins w:id="2699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702" w:author="azariz" w:date="2006-09-29T11:32:00Z"/>
              </w:rPr>
            </w:pPr>
            <w:ins w:id="2701" w:author="azariz" w:date="2006-09-29T11:32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del w:id="2704" w:author="AzariZ" w:date="2006-02-08T11:21:00Z"/>
              </w:rPr>
            </w:pPr>
            <w:del w:id="2703" w:author="AzariZ" w:date="2006-02-08T11:21:00Z">
              <w:r>
                <w:rPr>
                  <w:sz w:val="20"/>
                  <w:lang w:val="hu-HU"/>
                </w:rPr>
                <w:delText>forg. kitérő</w:delText>
              </w:r>
            </w:del>
          </w:p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705" w:author="azariz" w:date="2006-09-18T14:46:00Z">
              <w:r>
                <w:rPr>
                  <w:sz w:val="20"/>
                  <w:lang w:val="hu-HU"/>
                </w:rPr>
                <w:t>„</w:t>
              </w:r>
            </w:ins>
            <w:del w:id="2706" w:author="azariz" w:date="2006-09-18T14:45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Ba</w:t>
            </w:r>
            <w:del w:id="2707" w:author="azariz" w:date="2006-09-18T14:45:00Z">
              <w:r>
                <w:rPr>
                  <w:sz w:val="20"/>
                  <w:lang w:val="hu-HU"/>
                </w:rPr>
                <w:delText>"</w:delText>
              </w:r>
            </w:del>
            <w:ins w:id="2708" w:author="azariz" w:date="2006-09-18T14:45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11" w:author="azariz" w:date="2006-09-29T11:32:00Z"/>
              </w:rPr>
            </w:pPr>
            <w:ins w:id="2709" w:author="azariz" w:date="2006-09-29T11:32:00Z">
              <w:r>
                <w:rPr>
                  <w:sz w:val="20"/>
                  <w:lang w:val="hu-HU"/>
                </w:rPr>
                <w:t>„</w:t>
              </w:r>
            </w:ins>
            <w:ins w:id="2710" w:author="azariz" w:date="2006-09-29T11:32:00Z">
              <w:r>
                <w:rPr>
                  <w:sz w:val="20"/>
                  <w:lang w:val="hu-HU"/>
                </w:rPr>
                <w:t>Mh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15" w:author="azariz" w:date="2006-09-29T11:32:00Z"/>
              </w:rPr>
            </w:pPr>
            <w:ins w:id="2712" w:author="azariz" w:date="2006-09-29T11:32:00Z">
              <w:r>
                <w:rPr>
                  <w:sz w:val="20"/>
                  <w:lang w:val="hu-HU"/>
                </w:rPr>
                <w:t>„</w:t>
              </w:r>
            </w:ins>
            <w:ins w:id="2713" w:author="azariz" w:date="2006-11-10T11:34:00Z">
              <w:r>
                <w:rPr>
                  <w:sz w:val="20"/>
                  <w:lang w:val="hu-HU"/>
                </w:rPr>
                <w:t>M</w:t>
              </w:r>
            </w:ins>
            <w:ins w:id="2714" w:author="azariz" w:date="2006-09-29T11:32:00Z">
              <w:r>
                <w:rPr>
                  <w:sz w:val="20"/>
                  <w:lang w:val="hu-HU"/>
                </w:rPr>
                <w:t>k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18" w:author="azariz" w:date="2006-09-29T11:32:00Z"/>
              </w:rPr>
            </w:pPr>
            <w:ins w:id="2716" w:author="azariz" w:date="2006-09-29T11:32:00Z">
              <w:r>
                <w:rPr>
                  <w:sz w:val="20"/>
                  <w:lang w:val="hu-HU"/>
                </w:rPr>
                <w:t>„</w:t>
              </w:r>
            </w:ins>
            <w:ins w:id="2717" w:author="azariz" w:date="2006-09-29T11:32:00Z">
              <w:r>
                <w:rPr>
                  <w:sz w:val="20"/>
                  <w:lang w:val="hu-HU"/>
                </w:rPr>
                <w:t>Sv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23" w:author="azariz" w:date="2006-09-29T11:32:00Z"/>
              </w:rPr>
            </w:pPr>
            <w:ins w:id="2719" w:author="azariz" w:date="2006-09-29T11:32:00Z">
              <w:r>
                <w:rPr>
                  <w:sz w:val="20"/>
                  <w:lang w:val="hu-HU"/>
                </w:rPr>
                <w:t>„</w:t>
              </w:r>
            </w:ins>
            <w:ins w:id="2720" w:author="azariz" w:date="2006-09-29T11:32:00Z">
              <w:r>
                <w:rPr>
                  <w:sz w:val="20"/>
                  <w:lang w:val="hu-HU"/>
                </w:rPr>
                <w:t>T</w:t>
              </w:r>
            </w:ins>
            <w:ins w:id="2721" w:author="azariz" w:date="2006-11-10T11:34:00Z">
              <w:r>
                <w:rPr>
                  <w:sz w:val="20"/>
                  <w:lang w:val="hu-HU"/>
                </w:rPr>
                <w:t>u</w:t>
              </w:r>
            </w:ins>
            <w:ins w:id="2722" w:author="azariz" w:date="2006-09-29T11:32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26" w:author="azariz" w:date="2006-09-29T11:32:00Z"/>
              </w:rPr>
            </w:pPr>
            <w:ins w:id="2724" w:author="azariz" w:date="2006-09-29T11:32:00Z">
              <w:r>
                <w:rPr>
                  <w:sz w:val="20"/>
                  <w:lang w:val="hu-HU"/>
                </w:rPr>
                <w:t>„</w:t>
              </w:r>
            </w:ins>
            <w:ins w:id="2725" w:author="azariz" w:date="2006-09-29T11:32:00Z">
              <w:r>
                <w:rPr>
                  <w:sz w:val="20"/>
                  <w:lang w:val="hu-HU"/>
                </w:rPr>
                <w:t>Ah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29" w:author="azariz" w:date="2006-11-10T11:35:00Z"/>
              </w:rPr>
            </w:pPr>
            <w:ins w:id="2727" w:author="azariz" w:date="2006-11-10T11:35:00Z">
              <w:r>
                <w:rPr>
                  <w:sz w:val="20"/>
                  <w:lang w:val="hu-HU"/>
                </w:rPr>
                <w:t>„</w:t>
              </w:r>
            </w:ins>
            <w:ins w:id="2728" w:author="azariz" w:date="2006-11-10T11:35:00Z">
              <w:r>
                <w:rPr>
                  <w:sz w:val="20"/>
                  <w:lang w:val="hu-HU"/>
                </w:rPr>
                <w:t>Sk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32" w:author="azariz" w:date="2006-09-29T11:32:00Z"/>
              </w:rPr>
            </w:pPr>
            <w:ins w:id="2730" w:author="azariz" w:date="2006-09-29T11:32:00Z">
              <w:r>
                <w:rPr>
                  <w:sz w:val="20"/>
                  <w:lang w:val="hu-HU"/>
                </w:rPr>
                <w:t>„</w:t>
              </w:r>
            </w:ins>
            <w:ins w:id="2731" w:author="azariz" w:date="2006-09-29T11:32:00Z">
              <w:r>
                <w:rPr>
                  <w:sz w:val="20"/>
                  <w:lang w:val="hu-HU"/>
                </w:rPr>
                <w:t>Fg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35" w:author="azariz" w:date="2006-09-29T11:32:00Z"/>
              </w:rPr>
            </w:pPr>
            <w:ins w:id="2733" w:author="azariz" w:date="2006-09-29T11:32:00Z">
              <w:r>
                <w:rPr>
                  <w:sz w:val="20"/>
                  <w:lang w:val="hu-HU"/>
                </w:rPr>
                <w:t>„</w:t>
              </w:r>
            </w:ins>
            <w:ins w:id="2734" w:author="azariz" w:date="2006-09-29T11:32:00Z">
              <w:r>
                <w:rPr>
                  <w:sz w:val="20"/>
                  <w:lang w:val="hu-HU"/>
                </w:rPr>
                <w:t>Kd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736" w:author="azariz" w:date="2006-09-18T14:45:00Z">
              <w:r>
                <w:rPr>
                  <w:sz w:val="20"/>
                  <w:lang w:val="hu-HU"/>
                </w:rPr>
                <w:t>„</w:t>
              </w:r>
            </w:ins>
            <w:del w:id="2737" w:author="azariz" w:date="2006-09-18T14:45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Aq</w:t>
            </w:r>
            <w:ins w:id="2738" w:author="azariz" w:date="2006-09-18T14:46:00Z">
              <w:r>
                <w:rPr>
                  <w:sz w:val="20"/>
                  <w:lang w:val="hu-HU"/>
                </w:rPr>
                <w:t>”</w:t>
              </w:r>
            </w:ins>
            <w:del w:id="2739" w:author="azariz" w:date="2006-09-18T14:46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740" w:author="azariz" w:date="2006-09-18T14:45:00Z">
              <w:r>
                <w:rPr>
                  <w:sz w:val="20"/>
                  <w:lang w:val="hu-HU"/>
                </w:rPr>
                <w:t>„</w:t>
              </w:r>
            </w:ins>
            <w:del w:id="2741" w:author="azariz" w:date="2006-09-18T14:45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Ob</w:t>
            </w:r>
            <w:ins w:id="2742" w:author="azariz" w:date="2006-09-18T14:46:00Z">
              <w:r>
                <w:rPr>
                  <w:sz w:val="20"/>
                  <w:lang w:val="hu-HU"/>
                </w:rPr>
                <w:t>”</w:t>
              </w:r>
            </w:ins>
            <w:del w:id="2743" w:author="azariz" w:date="2006-09-18T14:46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ins w:id="2748" w:author="azariz" w:date="2006-09-29T11:33:00Z"/>
              </w:rPr>
            </w:pPr>
            <w:ins w:id="2744" w:author="azariz" w:date="2006-09-29T11:33:00Z">
              <w:r>
                <w:rPr>
                  <w:sz w:val="20"/>
                  <w:lang w:val="hu-HU"/>
                </w:rPr>
                <w:t>„</w:t>
              </w:r>
            </w:ins>
            <w:ins w:id="2745" w:author="azariz" w:date="2006-09-29T11:33:00Z">
              <w:r>
                <w:rPr>
                  <w:sz w:val="20"/>
                  <w:lang w:val="hu-HU"/>
                </w:rPr>
                <w:t>A</w:t>
              </w:r>
            </w:ins>
            <w:ins w:id="2746" w:author="azariz" w:date="2006-11-10T11:34:00Z">
              <w:r>
                <w:rPr>
                  <w:sz w:val="20"/>
                  <w:lang w:val="hu-HU"/>
                </w:rPr>
                <w:t>m</w:t>
              </w:r>
            </w:ins>
            <w:ins w:id="2747" w:author="azariz" w:date="2006-09-29T11:33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53" w:author="azariz" w:date="2006-09-29T11:33:00Z"/>
              </w:rPr>
            </w:pPr>
            <w:ins w:id="2749" w:author="azariz" w:date="2006-09-29T11:33:00Z">
              <w:r>
                <w:rPr>
                  <w:sz w:val="20"/>
                  <w:lang w:val="hu-HU"/>
                </w:rPr>
                <w:t>„</w:t>
              </w:r>
            </w:ins>
            <w:ins w:id="2750" w:author="azariz" w:date="2006-09-29T11:33:00Z">
              <w:r>
                <w:rPr>
                  <w:sz w:val="20"/>
                  <w:lang w:val="hu-HU"/>
                </w:rPr>
                <w:t>R</w:t>
              </w:r>
            </w:ins>
            <w:ins w:id="2751" w:author="azariz" w:date="2006-11-10T11:34:00Z">
              <w:r>
                <w:rPr>
                  <w:sz w:val="20"/>
                  <w:lang w:val="hu-HU"/>
                </w:rPr>
                <w:t>f</w:t>
              </w:r>
            </w:ins>
            <w:ins w:id="2752" w:author="azariz" w:date="2006-09-29T11:33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56" w:author="azariz" w:date="2006-11-10T11:36:00Z"/>
              </w:rPr>
            </w:pPr>
            <w:ins w:id="2754" w:author="azariz" w:date="2006-11-10T11:36:00Z">
              <w:r>
                <w:rPr>
                  <w:sz w:val="20"/>
                  <w:lang w:val="hu-HU"/>
                </w:rPr>
                <w:t>„</w:t>
              </w:r>
            </w:ins>
            <w:ins w:id="2755" w:author="azariz" w:date="2006-11-10T11:36:00Z">
              <w:r>
                <w:rPr>
                  <w:sz w:val="20"/>
                  <w:lang w:val="hu-HU"/>
                </w:rPr>
                <w:t>Ck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59" w:author="azariz" w:date="2006-09-29T11:33:00Z"/>
              </w:rPr>
            </w:pPr>
            <w:ins w:id="2757" w:author="azariz" w:date="2006-09-29T11:33:00Z">
              <w:r>
                <w:rPr>
                  <w:sz w:val="20"/>
                  <w:lang w:val="hu-HU"/>
                </w:rPr>
                <w:t>„</w:t>
              </w:r>
            </w:ins>
            <w:ins w:id="2758" w:author="azariz" w:date="2006-09-29T11:33:00Z">
              <w:r>
                <w:rPr>
                  <w:sz w:val="20"/>
                  <w:lang w:val="hu-HU"/>
                </w:rPr>
                <w:t>Cg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760" w:author="azariz" w:date="2006-09-18T14:46:00Z">
              <w:r>
                <w:rPr>
                  <w:sz w:val="20"/>
                  <w:lang w:val="hu-HU"/>
                </w:rPr>
                <w:t>„</w:t>
              </w:r>
            </w:ins>
            <w:del w:id="2761" w:author="azariz" w:date="2006-09-18T14:45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Bm</w:t>
            </w:r>
            <w:ins w:id="2762" w:author="azariz" w:date="2006-09-18T14:46:00Z">
              <w:r>
                <w:rPr>
                  <w:sz w:val="20"/>
                  <w:lang w:val="hu-HU"/>
                </w:rPr>
                <w:t>”</w:t>
              </w:r>
            </w:ins>
            <w:del w:id="2763" w:author="azariz" w:date="2006-09-18T14:46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764" w:author="azariz" w:date="2006-09-18T14:46:00Z">
              <w:r>
                <w:rPr>
                  <w:sz w:val="20"/>
                  <w:lang w:val="hu-HU"/>
                </w:rPr>
                <w:delText>"</w:delText>
              </w:r>
            </w:del>
            <w:ins w:id="2765" w:author="azariz" w:date="2006-09-18T14:49:00Z">
              <w:r>
                <w:rPr>
                  <w:sz w:val="20"/>
                  <w:lang w:val="hu-HU"/>
                </w:rPr>
                <w:t>„</w:t>
              </w:r>
            </w:ins>
            <w:r>
              <w:rPr>
                <w:sz w:val="20"/>
                <w:lang w:val="hu-HU"/>
              </w:rPr>
              <w:t>Bk</w:t>
            </w:r>
            <w:ins w:id="2766" w:author="azariz" w:date="2006-09-18T14:46:00Z">
              <w:r>
                <w:rPr>
                  <w:sz w:val="20"/>
                  <w:lang w:val="hu-HU"/>
                </w:rPr>
                <w:t>”</w:t>
              </w:r>
            </w:ins>
            <w:del w:id="2767" w:author="azariz" w:date="2006-09-18T14:46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70" w:author="azariz" w:date="2006-09-29T11:34:00Z"/>
              </w:rPr>
            </w:pPr>
            <w:ins w:id="2768" w:author="azariz" w:date="2006-09-29T11:34:00Z">
              <w:r>
                <w:rPr>
                  <w:sz w:val="20"/>
                  <w:lang w:val="hu-HU"/>
                </w:rPr>
                <w:t>„</w:t>
              </w:r>
            </w:ins>
            <w:ins w:id="2769" w:author="azariz" w:date="2006-09-29T11:34:00Z">
              <w:r>
                <w:rPr>
                  <w:sz w:val="20"/>
                  <w:lang w:val="hu-HU"/>
                </w:rPr>
                <w:t>Bl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73" w:author="azariz" w:date="2006-09-29T11:34:00Z"/>
              </w:rPr>
            </w:pPr>
            <w:ins w:id="2771" w:author="azariz" w:date="2006-09-29T11:34:00Z">
              <w:r>
                <w:rPr>
                  <w:sz w:val="20"/>
                  <w:lang w:val="hu-HU"/>
                </w:rPr>
                <w:t>„</w:t>
              </w:r>
            </w:ins>
            <w:ins w:id="2772" w:author="azariz" w:date="2006-09-29T11:34:00Z">
              <w:r>
                <w:rPr>
                  <w:sz w:val="20"/>
                  <w:lang w:val="hu-HU"/>
                </w:rPr>
                <w:t>Zt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774" w:author="azariz" w:date="2006-09-18T14:46:00Z">
              <w:r>
                <w:rPr>
                  <w:sz w:val="20"/>
                  <w:lang w:val="hu-HU"/>
                </w:rPr>
                <w:t>„</w:t>
              </w:r>
            </w:ins>
            <w:del w:id="2775" w:author="azariz" w:date="2006-09-18T14:46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Pz</w:t>
            </w:r>
            <w:ins w:id="2776" w:author="azariz" w:date="2006-09-18T14:46:00Z">
              <w:r>
                <w:rPr>
                  <w:sz w:val="20"/>
                  <w:lang w:val="hu-HU"/>
                </w:rPr>
                <w:t>”</w:t>
              </w:r>
            </w:ins>
            <w:del w:id="2777" w:author="azariz" w:date="2006-09-18T14:46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ins w:id="2780" w:author="azariz" w:date="2006-09-29T11:34:00Z"/>
              </w:rPr>
            </w:pPr>
            <w:ins w:id="2778" w:author="azariz" w:date="2006-09-29T11:34:00Z">
              <w:r>
                <w:rPr>
                  <w:sz w:val="20"/>
                  <w:lang w:val="hu-HU"/>
                </w:rPr>
                <w:t>„</w:t>
              </w:r>
            </w:ins>
            <w:ins w:id="2779" w:author="azariz" w:date="2006-09-29T11:34:00Z">
              <w:r>
                <w:rPr>
                  <w:sz w:val="20"/>
                  <w:lang w:val="hu-HU"/>
                </w:rPr>
                <w:t>Pt”</w:t>
              </w:r>
            </w:ins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  <w:del w:id="2782" w:author="AzariZ" w:date="2006-02-08T11:21:00Z"/>
              </w:rPr>
            </w:pPr>
            <w:del w:id="2781" w:author="AzariZ" w:date="2006-02-08T11:21:00Z">
              <w:r>
                <w:rPr>
                  <w:sz w:val="20"/>
                  <w:lang w:val="hu-HU"/>
                </w:rPr>
                <w:delText>"Sl"</w:delText>
              </w:r>
            </w:del>
          </w:p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783" w:author="azariz" w:date="2006-09-18T14:46:00Z">
              <w:r>
                <w:rPr>
                  <w:sz w:val="20"/>
                  <w:lang w:val="hu-HU"/>
                </w:rPr>
                <w:t>„</w:t>
              </w:r>
            </w:ins>
            <w:del w:id="2784" w:author="azariz" w:date="2006-09-18T14:46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Se</w:t>
            </w:r>
            <w:del w:id="2785" w:author="azariz" w:date="2006-09-18T14:46:00Z">
              <w:r>
                <w:rPr>
                  <w:sz w:val="20"/>
                  <w:lang w:val="hu-HU"/>
                </w:rPr>
                <w:delText>"</w:delText>
              </w:r>
            </w:del>
            <w:ins w:id="2786" w:author="azariz" w:date="2006-09-18T14:46:00Z">
              <w:r>
                <w:rPr>
                  <w:sz w:val="20"/>
                  <w:lang w:val="hu-HU"/>
                </w:rPr>
                <w:t>”</w:t>
              </w:r>
            </w:ins>
          </w:p>
        </w:tc>
      </w:tr>
    </w:tbl>
    <w:p>
      <w:pPr>
        <w:pStyle w:val="Normal"/>
        <w:spacing w:lineRule="atLeast" w:line="240"/>
        <w:rPr>
          <w:lang w:val="hu-HU"/>
          <w:ins w:id="2788" w:author="azariz" w:date="2007-03-30T10:31:00Z"/>
        </w:rPr>
      </w:pPr>
      <w:ins w:id="2787" w:author="azariz" w:date="2007-03-30T10:31:00Z">
        <w:r>
          <w:rPr>
            <w:lang w:val="hu-HU"/>
          </w:rPr>
        </w:r>
      </w:ins>
      <w:r>
        <w:br w:type="page"/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5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432"/>
        <w:gridCol w:w="828"/>
      </w:tblGrid>
      <w:tr>
        <w:trPr>
          <w:trHeight w:val="433" w:hRule="atLeast"/>
          <w:cantSplit w:val="true"/>
        </w:trPr>
        <w:tc>
          <w:tcPr>
            <w:tcW w:w="5599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hu-HU"/>
              </w:rPr>
              <w:t xml:space="preserve">Örs vezér tere </w:t>
            </w:r>
            <w:del w:id="2789" w:author="azariz" w:date="2006-09-18T14:46:00Z">
              <w:r>
                <w:rPr>
                  <w:b/>
                  <w:lang w:val="hu-HU"/>
                </w:rPr>
                <w:delText>-</w:delText>
              </w:r>
            </w:del>
            <w:ins w:id="2790" w:author="azariz" w:date="2006-09-18T14:46:00Z">
              <w:r>
                <w:rPr>
                  <w:b/>
                  <w:lang w:val="hu-HU"/>
                </w:rPr>
                <w:t>–</w:t>
              </w:r>
            </w:ins>
            <w:r>
              <w:rPr>
                <w:b/>
                <w:lang w:val="hu-HU"/>
              </w:rPr>
              <w:t xml:space="preserve"> Gödöllő</w:t>
            </w:r>
          </w:p>
        </w:tc>
      </w:tr>
      <w:tr>
        <w:trPr>
          <w:trHeight w:val="1695" w:hRule="atLeast"/>
        </w:trPr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del w:id="2792" w:author="AzariZ" w:date="2006-02-08T11:34:00Z"/>
              </w:rPr>
            </w:pPr>
            <w:del w:id="2791" w:author="AzariZ" w:date="2006-02-08T11:34:00Z">
              <w:r>
                <w:rPr>
                  <w:sz w:val="20"/>
                  <w:lang w:val="hu-HU"/>
                </w:rPr>
                <w:delText>Törökőr * * *</w:delText>
              </w:r>
            </w:del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Örs vezér tere</w:t>
            </w:r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794" w:author="azariz" w:date="2006-09-29T11:35:00Z"/>
              </w:rPr>
            </w:pPr>
            <w:ins w:id="2793" w:author="azariz" w:date="2006-09-29T11:35:00Z">
              <w:r>
                <w:rPr>
                  <w:sz w:val="20"/>
                  <w:lang w:val="hu-HU"/>
                </w:rPr>
                <w:t>Rákosfalva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Nagyicce </w:t>
            </w:r>
            <w:del w:id="2795" w:author="AzariZ" w:date="2006-05-15T09:2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797" w:author="azariz" w:date="2006-09-29T11:35:00Z"/>
              </w:rPr>
            </w:pPr>
            <w:ins w:id="2796" w:author="azariz" w:date="2006-09-29T11:35:00Z">
              <w:r>
                <w:rPr>
                  <w:sz w:val="20"/>
                  <w:lang w:val="hu-HU"/>
                </w:rPr>
                <w:t>Sashalom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799" w:author="azariz" w:date="2006-09-18T14:52:00Z"/>
              </w:rPr>
            </w:pPr>
            <w:ins w:id="2798" w:author="azariz" w:date="2006-09-18T14:52:00Z">
              <w:r>
                <w:rPr>
                  <w:sz w:val="20"/>
                  <w:lang w:val="hu-HU"/>
                </w:rPr>
                <w:t>Mátyásföld repülőtér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01" w:author="azariz" w:date="2006-09-29T11:35:00Z"/>
              </w:rPr>
            </w:pPr>
            <w:ins w:id="2800" w:author="azariz" w:date="2006-09-29T11:35:00Z">
              <w:r>
                <w:rPr>
                  <w:sz w:val="20"/>
                  <w:lang w:val="hu-HU"/>
                </w:rPr>
                <w:t>Mátyásföld Imre utca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05" w:author="azariz" w:date="2006-09-29T11:35:00Z"/>
              </w:rPr>
            </w:pPr>
            <w:ins w:id="2802" w:author="azariz" w:date="2006-09-29T11:35:00Z">
              <w:r>
                <w:rPr>
                  <w:sz w:val="20"/>
                  <w:lang w:val="hu-HU"/>
                </w:rPr>
                <w:t>Mátyásfö</w:t>
              </w:r>
            </w:ins>
            <w:ins w:id="2803" w:author="azariz" w:date="2006-11-10T11:38:00Z">
              <w:r>
                <w:rPr>
                  <w:sz w:val="20"/>
                  <w:lang w:val="hu-HU"/>
                </w:rPr>
                <w:t>l</w:t>
              </w:r>
            </w:ins>
            <w:ins w:id="2804" w:author="azariz" w:date="2006-09-29T11:35:00Z">
              <w:r>
                <w:rPr>
                  <w:sz w:val="20"/>
                  <w:lang w:val="hu-HU"/>
                </w:rPr>
                <w:t>d alsó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del w:id="2807" w:author="azariz" w:date="2006-09-18T14:56:00Z"/>
              </w:rPr>
            </w:pPr>
            <w:r>
              <w:rPr>
                <w:sz w:val="20"/>
                <w:lang w:val="hu-HU"/>
              </w:rPr>
              <w:t xml:space="preserve">Cinkota </w:t>
            </w:r>
            <w:del w:id="2806" w:author="azariz" w:date="2006-09-18T14:56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09" w:author="azariz" w:date="2006-09-18T14:56:00Z"/>
              </w:rPr>
            </w:pPr>
            <w:ins w:id="2808" w:author="azariz" w:date="2006-09-18T14:56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11" w:author="azariz" w:date="2006-09-29T11:36:00Z"/>
              </w:rPr>
            </w:pPr>
            <w:ins w:id="2810" w:author="azariz" w:date="2006-09-29T11:36:00Z">
              <w:r>
                <w:rPr>
                  <w:sz w:val="20"/>
                  <w:lang w:val="hu-HU"/>
                </w:rPr>
                <w:t>Ilonatelep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del w:id="2814" w:author="azariz" w:date="2006-09-29T11:36:00Z"/>
              </w:rPr>
            </w:pPr>
            <w:del w:id="2812" w:author="azariz" w:date="2006-09-29T11:36:00Z">
              <w:r>
                <w:rPr>
                  <w:sz w:val="20"/>
                  <w:lang w:val="hu-HU"/>
                </w:rPr>
                <w:delText xml:space="preserve">Csömör </w:delText>
              </w:r>
            </w:del>
            <w:del w:id="2813" w:author="AzariZ" w:date="2006-05-15T09:2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avicsbánya elágazás</w:t>
            </w:r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16" w:author="azariz" w:date="2006-09-29T11:36:00Z"/>
              </w:rPr>
            </w:pPr>
            <w:ins w:id="2815" w:author="azariz" w:date="2006-09-29T11:36:00Z">
              <w:r>
                <w:rPr>
                  <w:sz w:val="20"/>
                  <w:lang w:val="hu-HU"/>
                </w:rPr>
                <w:t>Kistarcsa kórház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18" w:author="azariz" w:date="2006-09-29T11:36:00Z"/>
              </w:rPr>
            </w:pPr>
            <w:ins w:id="2817" w:author="azariz" w:date="2006-09-29T11:36:00Z">
              <w:r>
                <w:rPr>
                  <w:sz w:val="20"/>
                  <w:lang w:val="hu-HU"/>
                </w:rPr>
                <w:t>Kistarcsa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20" w:author="azariz" w:date="2006-09-29T11:36:00Z"/>
              </w:rPr>
            </w:pPr>
            <w:ins w:id="2819" w:author="azariz" w:date="2006-09-29T11:36:00Z">
              <w:r>
                <w:rPr>
                  <w:sz w:val="20"/>
                  <w:lang w:val="hu-HU"/>
                </w:rPr>
                <w:t>Zsófialiget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erepes</w:t>
            </w:r>
            <w:del w:id="2821" w:author="azariz" w:date="2006-09-29T11:38:00Z">
              <w:r>
                <w:rPr>
                  <w:sz w:val="20"/>
                  <w:lang w:val="hu-HU"/>
                </w:rPr>
                <w:delText xml:space="preserve"> </w:delText>
              </w:r>
            </w:del>
            <w:del w:id="2822" w:author="azariz" w:date="2006-09-18T14:56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24" w:author="azariz" w:date="2006-09-29T11:36:00Z"/>
              </w:rPr>
            </w:pPr>
            <w:ins w:id="2823" w:author="azariz" w:date="2006-09-29T11:38:00Z">
              <w:r>
                <w:rPr>
                  <w:sz w:val="20"/>
                  <w:lang w:val="hu-HU"/>
                </w:rPr>
                <w:t>Szilasliget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26" w:author="azariz" w:date="2006-09-29T11:36:00Z"/>
              </w:rPr>
            </w:pPr>
            <w:ins w:id="2825" w:author="azariz" w:date="2006-09-29T11:38:00Z">
              <w:r>
                <w:rPr>
                  <w:sz w:val="20"/>
                  <w:lang w:val="hu-HU"/>
                </w:rPr>
                <w:t>Hungaroring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Mogyoród </w:t>
            </w:r>
            <w:del w:id="2827" w:author="AzariZ" w:date="2006-05-15T09:2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29" w:author="azariz" w:date="2006-09-29T11:37:00Z"/>
              </w:rPr>
            </w:pPr>
            <w:ins w:id="2828" w:author="azariz" w:date="2006-09-29T11:37:00Z">
              <w:r>
                <w:rPr>
                  <w:sz w:val="20"/>
                  <w:lang w:val="hu-HU"/>
                </w:rPr>
                <w:t>Tölgyes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31" w:author="azariz" w:date="2006-09-29T11:37:00Z"/>
              </w:rPr>
            </w:pPr>
            <w:ins w:id="2830" w:author="azariz" w:date="2006-09-29T11:37:00Z">
              <w:r>
                <w:rPr>
                  <w:sz w:val="20"/>
                  <w:lang w:val="hu-HU"/>
                </w:rPr>
                <w:t>Ganz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33" w:author="azariz" w:date="2006-09-29T11:37:00Z"/>
              </w:rPr>
            </w:pPr>
            <w:ins w:id="2832" w:author="azariz" w:date="2006-09-29T11:37:00Z">
              <w:r>
                <w:rPr>
                  <w:sz w:val="20"/>
                  <w:lang w:val="hu-HU"/>
                </w:rPr>
                <w:t>Gödöllő, Erzsébet park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35" w:author="azariz" w:date="2006-09-29T11:37:00Z"/>
              </w:rPr>
            </w:pPr>
            <w:ins w:id="2834" w:author="azariz" w:date="2006-09-29T11:37:00Z">
              <w:r>
                <w:rPr>
                  <w:sz w:val="20"/>
                  <w:lang w:val="hu-HU"/>
                </w:rPr>
                <w:t>Gödöllő, Szabadság tér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36" w:author="azariz" w:date="2006-09-29T11:37:00Z"/>
              </w:rPr>
            </w:pPr>
            <w:r>
              <w:rPr>
                <w:sz w:val="20"/>
                <w:lang w:val="hu-HU"/>
              </w:rPr>
              <w:t xml:space="preserve">Gödöllő Palotakert </w:t>
            </w:r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38" w:author="azariz" w:date="2006-09-29T11:37:00Z"/>
              </w:rPr>
            </w:pPr>
            <w:ins w:id="2837" w:author="azariz" w:date="2006-09-29T11:39:00Z">
              <w:r>
                <w:rPr>
                  <w:sz w:val="20"/>
                  <w:lang w:val="hu-HU"/>
                </w:rPr>
                <w:t>Gödöllő végállomás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40" w:author="azariz" w:date="2006-09-29T11:37:00Z"/>
              </w:rPr>
            </w:pPr>
            <w:ins w:id="2839" w:author="azariz" w:date="2006-09-29T11:39:00Z">
              <w:r>
                <w:rPr>
                  <w:sz w:val="20"/>
                  <w:lang w:val="hu-HU"/>
                </w:rPr>
                <w:t>Cinkota alsó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42" w:author="azariz" w:date="2006-09-29T11:37:00Z"/>
              </w:rPr>
            </w:pPr>
            <w:ins w:id="2841" w:author="azariz" w:date="2006-09-29T11:39:00Z">
              <w:r>
                <w:rPr>
                  <w:sz w:val="20"/>
                  <w:lang w:val="hu-HU"/>
                </w:rPr>
                <w:t>Árpádföld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44" w:author="azariz" w:date="2006-09-29T11:37:00Z"/>
              </w:rPr>
            </w:pPr>
            <w:ins w:id="2843" w:author="azariz" w:date="2006-09-29T11:39:00Z">
              <w:r>
                <w:rPr>
                  <w:sz w:val="20"/>
                  <w:lang w:val="hu-HU"/>
                </w:rPr>
                <w:t>Szabadságtelep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  <w:ins w:id="2846" w:author="azariz" w:date="2006-10-02T10:46:00Z"/>
              </w:rPr>
            </w:pPr>
            <w:ins w:id="2845" w:author="azariz" w:date="2006-09-29T11:39:00Z">
              <w:r>
                <w:rPr>
                  <w:sz w:val="20"/>
                  <w:lang w:val="hu-HU"/>
                </w:rPr>
                <w:t>Csömör</w:t>
              </w:r>
            </w:ins>
          </w:p>
          <w:p>
            <w:pPr>
              <w:pStyle w:val="Normal"/>
              <w:tabs>
                <w:tab w:val="clear" w:pos="720"/>
                <w:tab w:val="left" w:pos="7" w:leader="none"/>
              </w:tabs>
              <w:spacing w:lineRule="atLeast" w:line="240"/>
              <w:rPr>
                <w:sz w:val="20"/>
                <w:lang w:val="hu-HU"/>
              </w:rPr>
            </w:pPr>
            <w:ins w:id="2847" w:author="azariz" w:date="2006-10-02T10:46:00Z">
              <w:r>
                <w:rPr>
                  <w:sz w:val="20"/>
                  <w:lang w:val="hu-HU"/>
                </w:rPr>
                <w:t>Törökőr</w:t>
              </w:r>
            </w:ins>
            <w:del w:id="2848" w:author="azariz" w:date="2006-09-18T14:56:00Z">
              <w:r>
                <w:rPr>
                  <w:sz w:val="20"/>
                  <w:lang w:val="hu-HU"/>
                </w:rPr>
                <w:delText>*</w:delText>
              </w:r>
            </w:del>
          </w:p>
        </w:tc>
        <w:tc>
          <w:tcPr>
            <w:tcW w:w="2432" w:type="dxa"/>
            <w:tcBorders/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>
                <w:sz w:val="20"/>
                <w:lang w:val="hu-HU"/>
                <w:del w:id="2850" w:author="AzariZ" w:date="2006-02-08T11:34:00Z"/>
              </w:rPr>
            </w:pPr>
            <w:del w:id="2849" w:author="AzariZ" w:date="2006-02-08T11:34:00Z">
              <w:r>
                <w:rPr>
                  <w:sz w:val="20"/>
                  <w:lang w:val="hu-HU"/>
                </w:rPr>
                <w:delText>állomás</w:delText>
              </w:r>
            </w:del>
          </w:p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52" w:author="azariz" w:date="2006-09-29T11:39:00Z"/>
              </w:rPr>
            </w:pPr>
            <w:ins w:id="2851" w:author="azariz" w:date="2006-09-29T11:39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853" w:author="azariz" w:date="2006-09-18T14:50:00Z">
              <w:r>
                <w:rPr>
                  <w:sz w:val="20"/>
                  <w:lang w:val="hu-HU"/>
                </w:rPr>
                <w:delText>állomás</w:delText>
              </w:r>
            </w:del>
            <w:ins w:id="2854" w:author="azariz" w:date="2006-09-18T14:50:00Z">
              <w:r>
                <w:rPr>
                  <w:sz w:val="20"/>
                  <w:lang w:val="hu-HU"/>
                </w:rPr>
                <w:t>térközőr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56" w:author="azariz" w:date="2006-09-29T11:40:00Z"/>
              </w:rPr>
            </w:pPr>
            <w:ins w:id="2855" w:author="azariz" w:date="2006-09-29T11:40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60" w:author="azariz" w:date="2006-09-29T11:47:00Z"/>
              </w:rPr>
            </w:pPr>
            <w:ins w:id="2857" w:author="azariz" w:date="2006-10-02T11:11:00Z">
              <w:r>
                <w:rPr>
                  <w:sz w:val="20"/>
                  <w:lang w:val="hu-HU"/>
                </w:rPr>
                <w:t>m</w:t>
              </w:r>
            </w:ins>
            <w:ins w:id="2858" w:author="azariz" w:date="2006-09-29T11:47:00Z">
              <w:r>
                <w:rPr>
                  <w:sz w:val="20"/>
                  <w:lang w:val="hu-HU"/>
                </w:rPr>
                <w:t>egállóhely</w:t>
              </w:r>
            </w:ins>
            <w:ins w:id="2859" w:author="azariz" w:date="2006-10-02T11:11:00Z">
              <w:r>
                <w:rPr>
                  <w:sz w:val="20"/>
                  <w:lang w:val="hu-HU"/>
                </w:rPr>
                <w:t>*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62" w:author="azariz" w:date="2006-09-29T11:47:00Z"/>
              </w:rPr>
            </w:pPr>
            <w:ins w:id="2861" w:author="azariz" w:date="2006-09-29T11:4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64" w:author="azariz" w:date="2006-09-29T11:47:00Z"/>
              </w:rPr>
            </w:pPr>
            <w:ins w:id="2863" w:author="azariz" w:date="2006-09-29T11:4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66" w:author="azariz" w:date="2006-09-29T11:47:00Z"/>
              </w:rPr>
            </w:pPr>
            <w:ins w:id="2865" w:author="azariz" w:date="2006-09-29T11:4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>
                <w:sz w:val="20"/>
                <w:lang w:val="hu-HU"/>
                <w:del w:id="2868" w:author="azariz" w:date="2006-09-29T11:47:00Z"/>
              </w:rPr>
            </w:pPr>
            <w:del w:id="2867" w:author="azariz" w:date="2006-09-29T11:47:00Z">
              <w:r>
                <w:rPr>
                  <w:sz w:val="20"/>
                  <w:lang w:val="hu-HU"/>
                </w:rPr>
                <w:delText>állomás</w:delText>
              </w:r>
            </w:del>
          </w:p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lang w:val="hu-HU"/>
              </w:rPr>
              <w:t>forg</w:t>
            </w:r>
            <w:ins w:id="2869" w:author="AzariZ" w:date="2006-02-08T11:22:00Z">
              <w:r>
                <w:rPr>
                  <w:sz w:val="20"/>
                  <w:lang w:val="hu-HU"/>
                </w:rPr>
                <w:t>almi</w:t>
              </w:r>
            </w:ins>
            <w:del w:id="2870" w:author="AzariZ" w:date="2006-02-08T11:22:00Z">
              <w:r>
                <w:rPr>
                  <w:sz w:val="20"/>
                  <w:lang w:val="hu-HU"/>
                </w:rPr>
                <w:delText>.</w:delText>
              </w:r>
            </w:del>
            <w:r>
              <w:rPr>
                <w:sz w:val="20"/>
                <w:lang w:val="hu-HU"/>
              </w:rPr>
              <w:t xml:space="preserve"> kitérő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72" w:author="azariz" w:date="2006-09-29T11:47:00Z"/>
              </w:rPr>
            </w:pPr>
            <w:ins w:id="2871" w:author="azariz" w:date="2006-09-29T11:4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74" w:author="azariz" w:date="2006-09-29T11:47:00Z"/>
              </w:rPr>
            </w:pPr>
            <w:ins w:id="2873" w:author="azariz" w:date="2006-09-29T11:4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76" w:author="azariz" w:date="2006-09-29T11:47:00Z"/>
              </w:rPr>
            </w:pPr>
            <w:ins w:id="2875" w:author="azariz" w:date="2006-09-29T11:4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78" w:author="azariz" w:date="2006-09-29T11:47:00Z"/>
              </w:rPr>
            </w:pPr>
            <w:ins w:id="2877" w:author="azariz" w:date="2006-09-29T11:4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80" w:author="azariz" w:date="2006-09-29T11:47:00Z"/>
              </w:rPr>
            </w:pPr>
            <w:ins w:id="2879" w:author="azariz" w:date="2006-09-29T11:4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82" w:author="azariz" w:date="2006-09-29T11:47:00Z"/>
              </w:rPr>
            </w:pPr>
            <w:ins w:id="2881" w:author="azariz" w:date="2006-09-29T11:4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>
                <w:sz w:val="20"/>
                <w:lang w:val="hu-HU"/>
                <w:ins w:id="2884" w:author="azariz" w:date="2006-09-29T11:48:00Z"/>
              </w:rPr>
            </w:pPr>
            <w:ins w:id="2883" w:author="azariz" w:date="2006-09-29T11:53:00Z">
              <w:r>
                <w:rPr>
                  <w:sz w:val="20"/>
                  <w:lang w:val="hu-HU"/>
                </w:rPr>
                <w:t>forgalmi kitérő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86" w:author="azariz" w:date="2006-09-29T11:48:00Z"/>
              </w:rPr>
            </w:pPr>
            <w:ins w:id="2885" w:author="azariz" w:date="2006-09-29T11:48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88" w:author="azariz" w:date="2006-09-29T11:48:00Z"/>
              </w:rPr>
            </w:pPr>
            <w:ins w:id="2887" w:author="azariz" w:date="2006-09-29T11:48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>
                <w:sz w:val="20"/>
                <w:lang w:val="hu-HU"/>
                <w:ins w:id="2891" w:author="azariz" w:date="2006-09-29T11:48:00Z"/>
              </w:rPr>
            </w:pPr>
            <w:ins w:id="2889" w:author="azariz" w:date="2006-09-29T11:48:00Z">
              <w:r>
                <w:rPr>
                  <w:sz w:val="20"/>
                  <w:lang w:val="hu-HU"/>
                </w:rPr>
                <w:t>á</w:t>
              </w:r>
            </w:ins>
            <w:del w:id="2890" w:author="azariz" w:date="2006-09-29T11:48:00Z">
              <w:r>
                <w:rPr>
                  <w:sz w:val="20"/>
                  <w:lang w:val="hu-HU"/>
                </w:rPr>
                <w:delText>Á</w:delText>
              </w:r>
            </w:del>
            <w:r>
              <w:rPr>
                <w:sz w:val="20"/>
                <w:lang w:val="hu-HU"/>
              </w:rPr>
              <w:t>llomás</w:t>
            </w:r>
          </w:p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>
                <w:sz w:val="20"/>
                <w:lang w:val="hu-HU"/>
                <w:ins w:id="2893" w:author="azariz" w:date="2006-09-29T11:48:00Z"/>
              </w:rPr>
            </w:pPr>
            <w:ins w:id="2892" w:author="azariz" w:date="2006-09-29T11:48:00Z">
              <w:r>
                <w:rPr>
                  <w:sz w:val="20"/>
                  <w:lang w:val="hu-HU"/>
                </w:rPr>
                <w:t>állomás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95" w:author="azariz" w:date="2006-09-29T11:48:00Z"/>
              </w:rPr>
            </w:pPr>
            <w:ins w:id="2894" w:author="azariz" w:date="2006-09-29T11:48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97" w:author="azariz" w:date="2006-09-29T11:48:00Z"/>
              </w:rPr>
            </w:pPr>
            <w:ins w:id="2896" w:author="azariz" w:date="2006-09-29T11:48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2899" w:author="azariz" w:date="2006-09-29T11:48:00Z"/>
              </w:rPr>
            </w:pPr>
            <w:ins w:id="2898" w:author="azariz" w:date="2006-09-29T11:48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>
                <w:sz w:val="20"/>
                <w:lang w:val="hu-HU"/>
                <w:ins w:id="2902" w:author="azariz" w:date="2006-10-02T10:46:00Z"/>
              </w:rPr>
            </w:pPr>
            <w:ins w:id="2900" w:author="azariz" w:date="2006-10-02T10:47:00Z">
              <w:r>
                <w:rPr>
                  <w:sz w:val="20"/>
                  <w:lang w:val="hu-HU"/>
                </w:rPr>
                <w:t>á</w:t>
              </w:r>
            </w:ins>
            <w:ins w:id="2901" w:author="azariz" w:date="2006-09-29T11:48:00Z">
              <w:r>
                <w:rPr>
                  <w:sz w:val="20"/>
                  <w:lang w:val="hu-HU"/>
                </w:rPr>
                <w:t>llomás</w:t>
              </w:r>
            </w:ins>
          </w:p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903" w:author="azariz" w:date="2006-10-02T10:46:00Z">
              <w:r>
                <w:rPr>
                  <w:sz w:val="20"/>
                  <w:lang w:val="hu-HU"/>
                </w:rPr>
                <w:t>állomás</w:t>
              </w:r>
            </w:ins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del w:id="2905" w:author="AzariZ" w:date="2006-02-08T11:34:00Z"/>
              </w:rPr>
            </w:pPr>
            <w:del w:id="2904" w:author="AzariZ" w:date="2006-02-08T11:34:00Z">
              <w:r>
                <w:rPr>
                  <w:sz w:val="20"/>
                  <w:lang w:val="hu-HU"/>
                </w:rPr>
                <w:delText>"Tö"</w:delText>
              </w:r>
            </w:del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2906" w:author="azariz" w:date="2006-09-18T14:49:00Z">
              <w:r>
                <w:rPr>
                  <w:sz w:val="20"/>
                  <w:lang w:val="hu-HU"/>
                </w:rPr>
                <w:delText>"</w:delText>
              </w:r>
            </w:del>
            <w:ins w:id="2907" w:author="azariz" w:date="2006-09-18T14:49:00Z">
              <w:r>
                <w:rPr>
                  <w:sz w:val="20"/>
                  <w:lang w:val="hu-HU"/>
                </w:rPr>
                <w:t>„</w:t>
              </w:r>
            </w:ins>
            <w:r>
              <w:rPr>
                <w:sz w:val="20"/>
                <w:lang w:val="hu-HU"/>
              </w:rPr>
              <w:t>Öv</w:t>
            </w:r>
            <w:del w:id="2908" w:author="azariz" w:date="2006-09-18T14:49:00Z">
              <w:r>
                <w:rPr>
                  <w:sz w:val="20"/>
                  <w:lang w:val="hu-HU"/>
                </w:rPr>
                <w:delText>"</w:delText>
              </w:r>
            </w:del>
            <w:ins w:id="2909" w:author="azariz" w:date="2006-09-18T14:49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ins w:id="2914" w:author="azariz" w:date="2006-09-29T11:51:00Z"/>
              </w:rPr>
            </w:pPr>
            <w:ins w:id="2910" w:author="azariz" w:date="2006-09-29T11:51:00Z">
              <w:r>
                <w:rPr>
                  <w:sz w:val="20"/>
                  <w:lang w:val="hu-HU"/>
                </w:rPr>
                <w:t>„</w:t>
              </w:r>
            </w:ins>
            <w:ins w:id="2911" w:author="azariz" w:date="2006-09-29T11:51:00Z">
              <w:r>
                <w:rPr>
                  <w:sz w:val="20"/>
                  <w:lang w:val="hu-HU"/>
                </w:rPr>
                <w:t>R</w:t>
              </w:r>
            </w:ins>
            <w:ins w:id="2912" w:author="azariz" w:date="2006-11-10T11:38:00Z">
              <w:r>
                <w:rPr>
                  <w:sz w:val="20"/>
                  <w:lang w:val="hu-HU"/>
                </w:rPr>
                <w:t>a</w:t>
              </w:r>
            </w:ins>
            <w:ins w:id="2913" w:author="azariz" w:date="2006-09-29T11:51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18" w:author="azariz" w:date="2006-09-29T11:51:00Z"/>
              </w:rPr>
            </w:pPr>
            <w:ins w:id="2915" w:author="azariz" w:date="2006-09-18T14:49:00Z">
              <w:r>
                <w:rPr>
                  <w:sz w:val="20"/>
                  <w:lang w:val="hu-HU"/>
                </w:rPr>
                <w:t>„</w:t>
              </w:r>
            </w:ins>
            <w:del w:id="2916" w:author="azariz" w:date="2006-09-18T14:49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Rk</w:t>
            </w:r>
            <w:ins w:id="2917" w:author="azariz" w:date="2006-09-18T14:49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21" w:author="azariz" w:date="2006-09-29T11:51:00Z"/>
              </w:rPr>
            </w:pPr>
            <w:ins w:id="2919" w:author="azariz" w:date="2006-09-29T11:51:00Z">
              <w:r>
                <w:rPr>
                  <w:sz w:val="20"/>
                  <w:lang w:val="hu-HU"/>
                </w:rPr>
                <w:t>„</w:t>
              </w:r>
            </w:ins>
            <w:ins w:id="2920" w:author="azariz" w:date="2006-09-29T11:51:00Z">
              <w:r>
                <w:rPr>
                  <w:sz w:val="20"/>
                  <w:lang w:val="hu-HU"/>
                </w:rPr>
                <w:t>Sh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del w:id="2923" w:author="azariz" w:date="2006-09-29T11:51:00Z"/>
              </w:rPr>
            </w:pPr>
            <w:del w:id="2922" w:author="azariz" w:date="2006-09-18T14:49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26" w:author="azariz" w:date="2006-09-18T14:53:00Z"/>
              </w:rPr>
            </w:pPr>
            <w:ins w:id="2924" w:author="azariz" w:date="2006-09-18T14:53:00Z">
              <w:r>
                <w:rPr>
                  <w:sz w:val="20"/>
                  <w:lang w:val="hu-HU"/>
                </w:rPr>
                <w:t>„</w:t>
              </w:r>
            </w:ins>
            <w:ins w:id="2925" w:author="azariz" w:date="2006-09-18T14:53:00Z">
              <w:r>
                <w:rPr>
                  <w:sz w:val="20"/>
                  <w:lang w:val="hu-HU"/>
                </w:rPr>
                <w:t>Mr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29" w:author="azariz" w:date="2006-09-29T11:51:00Z"/>
              </w:rPr>
            </w:pPr>
            <w:ins w:id="2927" w:author="azariz" w:date="2006-09-29T11:51:00Z">
              <w:r>
                <w:rPr>
                  <w:sz w:val="20"/>
                  <w:lang w:val="hu-HU"/>
                </w:rPr>
                <w:t>„</w:t>
              </w:r>
            </w:ins>
            <w:ins w:id="2928" w:author="azariz" w:date="2006-09-29T11:51:00Z">
              <w:r>
                <w:rPr>
                  <w:sz w:val="20"/>
                  <w:lang w:val="hu-HU"/>
                </w:rPr>
                <w:t>Mi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32" w:author="azariz" w:date="2006-09-29T11:51:00Z"/>
              </w:rPr>
            </w:pPr>
            <w:ins w:id="2930" w:author="azariz" w:date="2006-09-29T11:51:00Z">
              <w:r>
                <w:rPr>
                  <w:sz w:val="20"/>
                  <w:lang w:val="hu-HU"/>
                </w:rPr>
                <w:t>„</w:t>
              </w:r>
            </w:ins>
            <w:ins w:id="2931" w:author="azariz" w:date="2006-09-29T11:51:00Z">
              <w:r>
                <w:rPr>
                  <w:sz w:val="20"/>
                  <w:lang w:val="hu-HU"/>
                </w:rPr>
                <w:t>Ma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37" w:author="azariz" w:date="2006-09-29T11:52:00Z"/>
              </w:rPr>
            </w:pPr>
            <w:ins w:id="2933" w:author="azariz" w:date="2006-09-18T14:49:00Z">
              <w:r>
                <w:rPr>
                  <w:sz w:val="20"/>
                  <w:lang w:val="hu-HU"/>
                </w:rPr>
                <w:t>„</w:t>
              </w:r>
            </w:ins>
            <w:del w:id="2934" w:author="azariz" w:date="2006-09-18T14:49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Ct</w:t>
            </w:r>
            <w:del w:id="2935" w:author="azariz" w:date="2006-09-18T14:49:00Z">
              <w:r>
                <w:rPr>
                  <w:sz w:val="20"/>
                  <w:lang w:val="hu-HU"/>
                </w:rPr>
                <w:delText>"</w:delText>
              </w:r>
            </w:del>
            <w:ins w:id="2936" w:author="azariz" w:date="2006-09-18T14:49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40" w:author="azariz" w:date="2006-09-29T11:52:00Z"/>
              </w:rPr>
            </w:pPr>
            <w:ins w:id="2938" w:author="azariz" w:date="2006-09-29T11:52:00Z">
              <w:r>
                <w:rPr>
                  <w:sz w:val="20"/>
                  <w:lang w:val="hu-HU"/>
                </w:rPr>
                <w:t>„</w:t>
              </w:r>
            </w:ins>
            <w:ins w:id="2939" w:author="azariz" w:date="2006-09-29T11:52:00Z">
              <w:r>
                <w:rPr>
                  <w:sz w:val="20"/>
                  <w:lang w:val="hu-HU"/>
                </w:rPr>
                <w:t>It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43" w:author="azariz" w:date="2006-09-29T11:52:00Z"/>
              </w:rPr>
            </w:pPr>
            <w:ins w:id="2941" w:author="azariz" w:date="2006-09-29T11:52:00Z">
              <w:r>
                <w:rPr>
                  <w:sz w:val="20"/>
                  <w:lang w:val="hu-HU"/>
                </w:rPr>
                <w:t>„</w:t>
              </w:r>
            </w:ins>
            <w:ins w:id="2942" w:author="azariz" w:date="2006-09-29T11:52:00Z">
              <w:r>
                <w:rPr>
                  <w:sz w:val="20"/>
                  <w:lang w:val="hu-HU"/>
                </w:rPr>
                <w:t>Kl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46" w:author="azariz" w:date="2006-09-29T11:52:00Z"/>
              </w:rPr>
            </w:pPr>
            <w:ins w:id="2944" w:author="azariz" w:date="2006-09-29T11:52:00Z">
              <w:r>
                <w:rPr>
                  <w:sz w:val="20"/>
                  <w:lang w:val="hu-HU"/>
                </w:rPr>
                <w:t>„</w:t>
              </w:r>
            </w:ins>
            <w:ins w:id="2945" w:author="azariz" w:date="2006-09-29T11:52:00Z">
              <w:r>
                <w:rPr>
                  <w:sz w:val="20"/>
                  <w:lang w:val="hu-HU"/>
                </w:rPr>
                <w:t>Kh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49" w:author="azariz" w:date="2006-09-29T11:52:00Z"/>
              </w:rPr>
            </w:pPr>
            <w:ins w:id="2947" w:author="azariz" w:date="2006-09-29T11:52:00Z">
              <w:r>
                <w:rPr>
                  <w:sz w:val="20"/>
                  <w:lang w:val="hu-HU"/>
                </w:rPr>
                <w:t>„</w:t>
              </w:r>
            </w:ins>
            <w:ins w:id="2948" w:author="azariz" w:date="2006-09-29T11:52:00Z">
              <w:r>
                <w:rPr>
                  <w:sz w:val="20"/>
                  <w:lang w:val="hu-HU"/>
                </w:rPr>
                <w:t>Kt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ins w:id="2952" w:author="azariz" w:date="2006-09-29T11:52:00Z"/>
              </w:rPr>
            </w:pPr>
            <w:ins w:id="2950" w:author="azariz" w:date="2006-09-29T11:52:00Z">
              <w:r>
                <w:rPr>
                  <w:sz w:val="20"/>
                  <w:lang w:val="hu-HU"/>
                </w:rPr>
                <w:t>„</w:t>
              </w:r>
            </w:ins>
            <w:ins w:id="2951" w:author="azariz" w:date="2006-09-29T11:52:00Z">
              <w:r>
                <w:rPr>
                  <w:sz w:val="20"/>
                  <w:lang w:val="hu-HU"/>
                </w:rPr>
                <w:t>Zl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del w:id="2956" w:author="azariz" w:date="2006-09-29T11:52:00Z"/>
              </w:rPr>
            </w:pPr>
            <w:del w:id="2953" w:author="azariz" w:date="2006-09-18T14:49:00Z">
              <w:r>
                <w:rPr>
                  <w:sz w:val="20"/>
                  <w:lang w:val="hu-HU"/>
                </w:rPr>
                <w:delText>"</w:delText>
              </w:r>
            </w:del>
            <w:del w:id="2954" w:author="azariz" w:date="2006-09-29T11:52:00Z">
              <w:r>
                <w:rPr>
                  <w:sz w:val="20"/>
                  <w:lang w:val="hu-HU"/>
                </w:rPr>
                <w:delText>Cr</w:delText>
              </w:r>
            </w:del>
            <w:del w:id="2955" w:author="azariz" w:date="2006-09-18T14:49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del w:id="2960" w:author="azariz" w:date="2006-09-29T11:53:00Z"/>
              </w:rPr>
            </w:pPr>
            <w:del w:id="2957" w:author="azariz" w:date="2006-09-18T14:50:00Z">
              <w:r>
                <w:rPr>
                  <w:sz w:val="20"/>
                  <w:lang w:val="hu-HU"/>
                </w:rPr>
                <w:delText>"</w:delText>
              </w:r>
            </w:del>
            <w:del w:id="2958" w:author="azariz" w:date="2006-09-29T11:52:00Z">
              <w:r>
                <w:rPr>
                  <w:sz w:val="20"/>
                  <w:lang w:val="hu-HU"/>
                </w:rPr>
                <w:delText>Kl</w:delText>
              </w:r>
            </w:del>
            <w:del w:id="2959" w:author="azariz" w:date="2006-09-18T14:50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64" w:author="azariz" w:date="2006-09-29T11:53:00Z"/>
              </w:rPr>
            </w:pPr>
            <w:ins w:id="2961" w:author="azariz" w:date="2006-09-18T14:50:00Z">
              <w:r>
                <w:rPr>
                  <w:sz w:val="20"/>
                  <w:lang w:val="hu-HU"/>
                </w:rPr>
                <w:t>„</w:t>
              </w:r>
            </w:ins>
            <w:del w:id="2962" w:author="azariz" w:date="2006-09-18T14:50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Kp</w:t>
            </w:r>
            <w:ins w:id="2963" w:author="azariz" w:date="2006-09-18T14:50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67" w:author="azariz" w:date="2006-09-29T11:53:00Z"/>
              </w:rPr>
            </w:pPr>
            <w:ins w:id="2965" w:author="azariz" w:date="2006-09-29T11:53:00Z">
              <w:r>
                <w:rPr>
                  <w:sz w:val="20"/>
                  <w:lang w:val="hu-HU"/>
                </w:rPr>
                <w:t>„</w:t>
              </w:r>
            </w:ins>
            <w:ins w:id="2966" w:author="azariz" w:date="2006-09-29T11:53:00Z">
              <w:r>
                <w:rPr>
                  <w:sz w:val="20"/>
                  <w:lang w:val="hu-HU"/>
                </w:rPr>
                <w:t>Sz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2968" w:author="azariz" w:date="2006-09-29T11:53:00Z">
              <w:r>
                <w:rPr>
                  <w:sz w:val="20"/>
                  <w:lang w:val="hu-HU"/>
                </w:rPr>
                <w:t>„</w:t>
              </w:r>
            </w:ins>
            <w:ins w:id="2969" w:author="azariz" w:date="2006-09-29T11:53:00Z">
              <w:r>
                <w:rPr>
                  <w:sz w:val="20"/>
                  <w:lang w:val="hu-HU"/>
                </w:rPr>
                <w:t>Hg”</w:t>
              </w:r>
            </w:ins>
            <w:del w:id="2970" w:author="azariz" w:date="2006-09-18T14:50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75" w:author="azariz" w:date="2006-09-29T11:53:00Z"/>
              </w:rPr>
            </w:pPr>
            <w:ins w:id="2971" w:author="azariz" w:date="2006-09-18T14:50:00Z">
              <w:r>
                <w:rPr>
                  <w:sz w:val="20"/>
                  <w:lang w:val="hu-HU"/>
                </w:rPr>
                <w:t>„</w:t>
              </w:r>
            </w:ins>
            <w:del w:id="2972" w:author="azariz" w:date="2006-09-18T14:50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Md</w:t>
            </w:r>
            <w:del w:id="2973" w:author="azariz" w:date="2006-09-18T14:50:00Z">
              <w:r>
                <w:rPr>
                  <w:sz w:val="20"/>
                  <w:lang w:val="hu-HU"/>
                </w:rPr>
                <w:delText>"</w:delText>
              </w:r>
            </w:del>
            <w:ins w:id="2974" w:author="azariz" w:date="2006-09-18T14:50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78" w:author="azariz" w:date="2006-09-29T11:53:00Z"/>
              </w:rPr>
            </w:pPr>
            <w:ins w:id="2976" w:author="azariz" w:date="2006-09-29T11:53:00Z">
              <w:r>
                <w:rPr>
                  <w:sz w:val="20"/>
                  <w:lang w:val="hu-HU"/>
                </w:rPr>
                <w:t>„</w:t>
              </w:r>
            </w:ins>
            <w:ins w:id="2977" w:author="azariz" w:date="2006-09-29T11:53:00Z">
              <w:r>
                <w:rPr>
                  <w:sz w:val="20"/>
                  <w:lang w:val="hu-HU"/>
                </w:rPr>
                <w:t>Tg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81" w:author="azariz" w:date="2006-09-29T11:53:00Z"/>
              </w:rPr>
            </w:pPr>
            <w:ins w:id="2979" w:author="azariz" w:date="2006-09-29T11:53:00Z">
              <w:r>
                <w:rPr>
                  <w:sz w:val="20"/>
                  <w:lang w:val="hu-HU"/>
                </w:rPr>
                <w:t>„</w:t>
              </w:r>
            </w:ins>
            <w:ins w:id="2980" w:author="azariz" w:date="2006-09-29T11:53:00Z">
              <w:r>
                <w:rPr>
                  <w:sz w:val="20"/>
                  <w:lang w:val="hu-HU"/>
                </w:rPr>
                <w:t>Gz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84" w:author="azariz" w:date="2006-09-29T11:53:00Z"/>
              </w:rPr>
            </w:pPr>
            <w:ins w:id="2982" w:author="azariz" w:date="2006-09-29T11:53:00Z">
              <w:r>
                <w:rPr>
                  <w:sz w:val="20"/>
                  <w:lang w:val="hu-HU"/>
                </w:rPr>
                <w:t>„</w:t>
              </w:r>
            </w:ins>
            <w:ins w:id="2983" w:author="azariz" w:date="2006-09-29T11:53:00Z">
              <w:r>
                <w:rPr>
                  <w:sz w:val="20"/>
                  <w:lang w:val="hu-HU"/>
                </w:rPr>
                <w:t>Ge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90" w:author="azariz" w:date="2006-09-29T11:54:00Z"/>
              </w:rPr>
            </w:pPr>
            <w:ins w:id="2985" w:author="azariz" w:date="2006-09-18T14:50:00Z">
              <w:r>
                <w:rPr>
                  <w:sz w:val="20"/>
                  <w:lang w:val="hu-HU"/>
                </w:rPr>
                <w:t>„</w:t>
              </w:r>
            </w:ins>
            <w:del w:id="2986" w:author="azariz" w:date="2006-09-18T14:50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G</w:t>
            </w:r>
            <w:del w:id="2987" w:author="azariz" w:date="2006-09-29T11:54:00Z">
              <w:r>
                <w:rPr>
                  <w:sz w:val="20"/>
                  <w:lang w:val="hu-HU"/>
                </w:rPr>
                <w:delText>l</w:delText>
              </w:r>
            </w:del>
            <w:ins w:id="2988" w:author="azariz" w:date="2006-09-29T11:54:00Z">
              <w:r>
                <w:rPr>
                  <w:sz w:val="20"/>
                  <w:lang w:val="hu-HU"/>
                </w:rPr>
                <w:t>s</w:t>
              </w:r>
            </w:ins>
            <w:ins w:id="2989" w:author="azariz" w:date="2006-09-18T14:50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93" w:author="azariz" w:date="2006-09-29T11:54:00Z"/>
              </w:rPr>
            </w:pPr>
            <w:ins w:id="2991" w:author="azariz" w:date="2006-09-29T11:54:00Z">
              <w:r>
                <w:rPr>
                  <w:sz w:val="20"/>
                  <w:lang w:val="hu-HU"/>
                </w:rPr>
                <w:t>„</w:t>
              </w:r>
            </w:ins>
            <w:ins w:id="2992" w:author="azariz" w:date="2006-09-29T11:54:00Z">
              <w:r>
                <w:rPr>
                  <w:sz w:val="20"/>
                  <w:lang w:val="hu-HU"/>
                </w:rPr>
                <w:t>Gp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96" w:author="azariz" w:date="2006-09-29T11:54:00Z"/>
              </w:rPr>
            </w:pPr>
            <w:ins w:id="2994" w:author="azariz" w:date="2006-09-29T11:54:00Z">
              <w:r>
                <w:rPr>
                  <w:sz w:val="20"/>
                  <w:lang w:val="hu-HU"/>
                </w:rPr>
                <w:t>„</w:t>
              </w:r>
            </w:ins>
            <w:ins w:id="2995" w:author="azariz" w:date="2006-09-29T11:54:00Z">
              <w:r>
                <w:rPr>
                  <w:sz w:val="20"/>
                  <w:lang w:val="hu-HU"/>
                </w:rPr>
                <w:t>Gl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2999" w:author="azariz" w:date="2006-09-29T11:54:00Z"/>
              </w:rPr>
            </w:pPr>
            <w:ins w:id="2997" w:author="azariz" w:date="2006-09-29T11:54:00Z">
              <w:r>
                <w:rPr>
                  <w:sz w:val="20"/>
                  <w:lang w:val="hu-HU"/>
                </w:rPr>
                <w:t>„</w:t>
              </w:r>
            </w:ins>
            <w:ins w:id="2998" w:author="azariz" w:date="2006-09-29T11:54:00Z">
              <w:r>
                <w:rPr>
                  <w:sz w:val="20"/>
                  <w:lang w:val="hu-HU"/>
                </w:rPr>
                <w:t>Cu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ins w:id="3002" w:author="azariz" w:date="2006-09-29T11:54:00Z"/>
              </w:rPr>
            </w:pPr>
            <w:ins w:id="3000" w:author="azariz" w:date="2006-09-29T11:54:00Z">
              <w:r>
                <w:rPr>
                  <w:sz w:val="20"/>
                  <w:lang w:val="hu-HU"/>
                </w:rPr>
                <w:t>„</w:t>
              </w:r>
            </w:ins>
            <w:ins w:id="3001" w:author="azariz" w:date="2006-09-29T11:54:00Z">
              <w:r>
                <w:rPr>
                  <w:sz w:val="20"/>
                  <w:lang w:val="hu-HU"/>
                </w:rPr>
                <w:t>Af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3005" w:author="azariz" w:date="2006-09-29T11:54:00Z"/>
              </w:rPr>
            </w:pPr>
            <w:ins w:id="3003" w:author="azariz" w:date="2006-09-29T11:54:00Z">
              <w:r>
                <w:rPr>
                  <w:sz w:val="20"/>
                  <w:lang w:val="hu-HU"/>
                </w:rPr>
                <w:t>„</w:t>
              </w:r>
            </w:ins>
            <w:ins w:id="3004" w:author="azariz" w:date="2006-09-29T11:54:00Z">
              <w:r>
                <w:rPr>
                  <w:sz w:val="20"/>
                  <w:lang w:val="hu-HU"/>
                </w:rPr>
                <w:t>St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  <w:ins w:id="3008" w:author="azariz" w:date="2006-10-02T10:47:00Z"/>
              </w:rPr>
            </w:pPr>
            <w:ins w:id="3006" w:author="azariz" w:date="2006-09-29T11:54:00Z">
              <w:r>
                <w:rPr>
                  <w:sz w:val="20"/>
                  <w:lang w:val="hu-HU"/>
                </w:rPr>
                <w:t>„</w:t>
              </w:r>
            </w:ins>
            <w:ins w:id="3007" w:author="azariz" w:date="2006-09-29T11:54:00Z">
              <w:r>
                <w:rPr>
                  <w:sz w:val="20"/>
                  <w:lang w:val="hu-HU"/>
                </w:rPr>
                <w:t>Cr”</w:t>
              </w:r>
            </w:ins>
          </w:p>
          <w:p>
            <w:pPr>
              <w:pStyle w:val="Normal"/>
              <w:tabs>
                <w:tab w:val="clear" w:pos="720"/>
                <w:tab w:val="left" w:pos="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009" w:author="azariz" w:date="2006-10-02T10:47:00Z">
              <w:r>
                <w:rPr>
                  <w:sz w:val="20"/>
                  <w:lang w:val="hu-HU"/>
                </w:rPr>
                <w:t>„</w:t>
              </w:r>
            </w:ins>
            <w:ins w:id="3010" w:author="azariz" w:date="2006-10-02T10:47:00Z">
              <w:r>
                <w:rPr>
                  <w:sz w:val="20"/>
                  <w:lang w:val="hu-HU"/>
                </w:rPr>
                <w:t>Tö”</w:t>
              </w:r>
            </w:ins>
            <w:del w:id="3011" w:author="azariz" w:date="2006-09-18T14:50:00Z">
              <w:r>
                <w:rPr>
                  <w:sz w:val="20"/>
                  <w:lang w:val="hu-HU"/>
                </w:rPr>
                <w:delText>"</w:delText>
              </w:r>
            </w:del>
          </w:p>
        </w:tc>
      </w:tr>
    </w:tbl>
    <w:p>
      <w:pPr>
        <w:pStyle w:val="Normal"/>
        <w:spacing w:lineRule="atLeast" w:line="120"/>
        <w:ind w:left="223" w:hanging="213"/>
        <w:jc w:val="both"/>
        <w:rPr>
          <w:lang w:val="hu-HU"/>
          <w:ins w:id="3013" w:author="azariz" w:date="2007-03-30T10:31:00Z"/>
        </w:rPr>
      </w:pPr>
      <w:ins w:id="3012" w:author="azariz" w:date="2007-03-30T10:31:00Z">
        <w:r>
          <w:rPr>
            <w:lang w:val="hu-HU"/>
          </w:rPr>
        </w:r>
      </w:ins>
      <w:r>
        <w:br w:type="page"/>
      </w:r>
    </w:p>
    <w:p>
      <w:pPr>
        <w:pStyle w:val="Normal"/>
        <w:spacing w:lineRule="atLeast" w:line="240"/>
        <w:rPr>
          <w:sz w:val="20"/>
          <w:lang w:val="hu-HU"/>
          <w:del w:id="3015" w:author="azariz" w:date="2007-01-02T12:19:00Z"/>
        </w:rPr>
      </w:pPr>
      <w:del w:id="3014" w:author="azariz" w:date="2007-01-02T12:19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jc w:val="both"/>
        <w:rPr>
          <w:del w:id="3017" w:author="AzariZ" w:date="2006-02-08T11:24:00Z"/>
        </w:rPr>
      </w:pPr>
      <w:del w:id="3016" w:author="AzariZ" w:date="2006-02-08T11:24:00Z">
        <w:r>
          <w:rPr>
            <w:sz w:val="20"/>
            <w:lang w:val="hu-HU"/>
          </w:rPr>
          <w:delText>A csillaggal (*,**,***) jelölt állomásokon a nem személyszállító vonatok vonatvezetői kötelesek bejelenteni a vonat teljes beérkezését.</w:delText>
        </w:r>
      </w:del>
    </w:p>
    <w:p>
      <w:pPr>
        <w:pStyle w:val="Normal"/>
        <w:spacing w:lineRule="atLeast" w:line="360" w:before="72" w:after="0"/>
        <w:jc w:val="both"/>
        <w:rPr>
          <w:sz w:val="20"/>
          <w:lang w:val="hu-HU"/>
          <w:del w:id="3019" w:author="AzariZ" w:date="2006-02-08T11:24:00Z"/>
        </w:rPr>
      </w:pPr>
      <w:del w:id="3018" w:author="AzariZ" w:date="2006-02-08T11:24:00Z">
        <w:r>
          <w:rPr>
            <w:sz w:val="20"/>
            <w:lang w:val="hu-HU"/>
          </w:rPr>
          <w:delText xml:space="preserve">*páros és páratlan vonatoknál </w:delText>
        </w:r>
      </w:del>
    </w:p>
    <w:p>
      <w:pPr>
        <w:pStyle w:val="Normal"/>
        <w:spacing w:lineRule="atLeast" w:line="360" w:before="72" w:after="0"/>
        <w:jc w:val="both"/>
        <w:rPr>
          <w:sz w:val="20"/>
          <w:lang w:val="hu-HU"/>
          <w:del w:id="3021" w:author="AzariZ" w:date="2006-02-08T11:24:00Z"/>
        </w:rPr>
      </w:pPr>
      <w:del w:id="3020" w:author="AzariZ" w:date="2006-02-08T11:24:00Z">
        <w:r>
          <w:rPr>
            <w:sz w:val="20"/>
            <w:lang w:val="hu-HU"/>
          </w:rPr>
          <w:delText>** páros vonatoknál</w:delText>
        </w:r>
      </w:del>
    </w:p>
    <w:p>
      <w:pPr>
        <w:pStyle w:val="Normal"/>
        <w:spacing w:lineRule="atLeast" w:line="120"/>
        <w:ind w:left="223" w:hanging="213"/>
        <w:jc w:val="both"/>
        <w:rPr>
          <w:sz w:val="20"/>
          <w:lang w:val="hu-HU"/>
        </w:rPr>
      </w:pPr>
      <w:del w:id="3022" w:author="AzariZ" w:date="2006-02-08T11:24:00Z">
        <w:r>
          <w:rPr>
            <w:sz w:val="20"/>
            <w:lang w:val="hu-HU"/>
          </w:rPr>
          <w:delText>***páratlan vonatoknál</w:delText>
        </w:r>
      </w:del>
    </w:p>
    <w:tbl>
      <w:tblPr>
        <w:tblW w:w="4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1306"/>
        <w:gridCol w:w="1039"/>
      </w:tblGrid>
      <w:tr>
        <w:trPr>
          <w:trHeight w:val="278" w:hRule="atLeast"/>
          <w:cantSplit w:val="true"/>
        </w:trPr>
        <w:tc>
          <w:tcPr>
            <w:tcW w:w="4996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hu-HU"/>
              </w:rPr>
              <w:t xml:space="preserve">Vágóhíd </w:t>
            </w:r>
            <w:del w:id="3023" w:author="azariz" w:date="2006-09-18T14:54:00Z">
              <w:r>
                <w:rPr>
                  <w:b/>
                  <w:lang w:val="hu-HU"/>
                </w:rPr>
                <w:delText>-</w:delText>
              </w:r>
            </w:del>
            <w:ins w:id="3024" w:author="azariz" w:date="2006-09-18T14:54:00Z">
              <w:r>
                <w:rPr>
                  <w:b/>
                  <w:lang w:val="hu-HU"/>
                </w:rPr>
                <w:t>–</w:t>
              </w:r>
            </w:ins>
            <w:r>
              <w:rPr>
                <w:b/>
                <w:lang w:val="hu-HU"/>
              </w:rPr>
              <w:t xml:space="preserve"> Ráckeve</w:t>
            </w:r>
          </w:p>
        </w:tc>
      </w:tr>
      <w:tr>
        <w:trPr>
          <w:trHeight w:val="1149" w:hRule="atLeast"/>
          <w:cantSplit w:val="true"/>
        </w:trPr>
        <w:tc>
          <w:tcPr>
            <w:tcW w:w="2651" w:type="dxa"/>
            <w:tcBorders/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/>
            </w:pPr>
            <w:r>
              <w:rPr>
                <w:sz w:val="20"/>
                <w:lang w:val="hu-HU"/>
              </w:rPr>
              <w:t>Vágóhíd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026" w:author="azariz" w:date="2006-09-29T12:00:00Z"/>
              </w:rPr>
            </w:pPr>
            <w:ins w:id="3025" w:author="azariz" w:date="2006-09-29T12:00:00Z">
              <w:r>
                <w:rPr>
                  <w:sz w:val="20"/>
                  <w:lang w:val="hu-HU"/>
                </w:rPr>
                <w:t>Beöthy utca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028" w:author="azariz" w:date="2006-09-29T12:00:00Z"/>
              </w:rPr>
            </w:pPr>
            <w:ins w:id="3027" w:author="azariz" w:date="2006-09-29T12:00:00Z">
              <w:r>
                <w:rPr>
                  <w:sz w:val="20"/>
                  <w:lang w:val="hu-HU"/>
                </w:rPr>
                <w:t>Kén utca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030" w:author="azariz" w:date="2006-09-29T12:00:00Z"/>
              </w:rPr>
            </w:pPr>
            <w:ins w:id="3029" w:author="azariz" w:date="2006-09-29T12:00:00Z">
              <w:r>
                <w:rPr>
                  <w:sz w:val="20"/>
                  <w:lang w:val="hu-HU"/>
                </w:rPr>
                <w:t>Timót utca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esterzsébet felső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032" w:author="azariz" w:date="2006-09-29T12:00:00Z"/>
              </w:rPr>
            </w:pPr>
            <w:ins w:id="3031" w:author="azariz" w:date="2006-09-29T12:00:00Z">
              <w:r>
                <w:rPr>
                  <w:sz w:val="20"/>
                  <w:lang w:val="hu-HU"/>
                </w:rPr>
                <w:t>Torontál utca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034" w:author="azariz" w:date="2006-09-29T12:00:00Z"/>
              </w:rPr>
            </w:pPr>
            <w:ins w:id="3033" w:author="azariz" w:date="2006-09-29T12:00:00Z">
              <w:r>
                <w:rPr>
                  <w:sz w:val="20"/>
                  <w:lang w:val="hu-HU"/>
                </w:rPr>
                <w:t>Soroksár felső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036" w:author="AzariZ" w:date="2006-05-26T09:11:00Z"/>
              </w:rPr>
            </w:pPr>
            <w:ins w:id="3035" w:author="AzariZ" w:date="2006-05-26T09:11:00Z">
              <w:r>
                <w:rPr>
                  <w:sz w:val="20"/>
                  <w:lang w:val="hu-HU"/>
                </w:rPr>
                <w:t>Soroksár Hősök tere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038" w:author="azariz" w:date="2006-10-02T11:03:00Z"/>
              </w:rPr>
            </w:pPr>
            <w:ins w:id="3037" w:author="azariz" w:date="2006-10-02T11:03:00Z">
              <w:r>
                <w:rPr>
                  <w:sz w:val="20"/>
                  <w:lang w:val="hu-HU"/>
                </w:rPr>
                <w:t>Szent István utca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040" w:author="azariz" w:date="2006-10-02T11:03:00Z"/>
              </w:rPr>
            </w:pPr>
            <w:ins w:id="3039" w:author="azariz" w:date="2006-10-02T11:03:00Z">
              <w:r>
                <w:rPr>
                  <w:sz w:val="20"/>
                  <w:lang w:val="hu-HU"/>
                </w:rPr>
                <w:t>Millennium telep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042" w:author="azariz" w:date="2006-10-02T11:03:00Z"/>
              </w:rPr>
            </w:pPr>
            <w:ins w:id="3041" w:author="azariz" w:date="2006-10-02T11:03:00Z">
              <w:r>
                <w:rPr>
                  <w:sz w:val="20"/>
                  <w:lang w:val="hu-HU"/>
                </w:rPr>
                <w:t>Dunaharaszti felső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Dunaharaszti külső</w:t>
            </w:r>
            <w:del w:id="3043" w:author="azariz" w:date="2006-10-02T11:04:00Z">
              <w:r>
                <w:rPr>
                  <w:sz w:val="20"/>
                  <w:lang w:val="hu-HU"/>
                </w:rPr>
                <w:delText xml:space="preserve"> </w:delText>
              </w:r>
            </w:del>
            <w:del w:id="3044" w:author="azariz" w:date="2006-09-18T14:56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del w:id="3046" w:author="AzariZ" w:date="2006-02-08T11:24:00Z"/>
              </w:rPr>
            </w:pPr>
            <w:r>
              <w:rPr>
                <w:sz w:val="20"/>
                <w:lang w:val="hu-HU"/>
              </w:rPr>
              <w:t>Duna</w:t>
            </w:r>
            <w:del w:id="3045" w:author="azariz" w:date="2006-10-02T11:04:00Z">
              <w:r>
                <w:rPr>
                  <w:sz w:val="20"/>
                  <w:lang w:val="hu-HU"/>
                </w:rPr>
                <w:delText xml:space="preserve"> </w:delText>
              </w:r>
            </w:del>
            <w:r>
              <w:rPr>
                <w:sz w:val="20"/>
                <w:lang w:val="hu-HU"/>
              </w:rPr>
              <w:t>híd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048" w:author="azariz" w:date="2006-10-02T11:06:00Z"/>
              </w:rPr>
            </w:pPr>
            <w:ins w:id="3047" w:author="azariz" w:date="2006-10-02T11:06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del w:id="3050" w:author="azariz" w:date="2006-10-02T11:06:00Z"/>
              </w:rPr>
            </w:pPr>
            <w:del w:id="3049" w:author="azariz" w:date="2006-10-02T11:06:00Z">
              <w:r>
                <w:rPr>
                  <w:sz w:val="20"/>
                  <w:lang w:val="hu-HU"/>
                </w:rPr>
                <w:delText>állomás</w:delText>
              </w:r>
            </w:del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052" w:author="azariz" w:date="2006-10-02T11:06:00Z"/>
              </w:rPr>
            </w:pPr>
            <w:ins w:id="3051" w:author="azariz" w:date="2006-10-02T11:06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054" w:author="azariz" w:date="2006-10-02T11:06:00Z"/>
              </w:rPr>
            </w:pPr>
            <w:ins w:id="3053" w:author="azariz" w:date="2006-10-02T11:06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056" w:author="azariz" w:date="2006-10-02T11:07:00Z"/>
              </w:rPr>
            </w:pPr>
            <w:ins w:id="3055" w:author="azariz" w:date="2006-11-06T13:25:00Z">
              <w:r>
                <w:rPr>
                  <w:sz w:val="20"/>
                  <w:lang w:val="hu-HU"/>
                </w:rPr>
                <w:t>állomás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ins w:id="3058" w:author="azariz" w:date="2006-10-02T11:07:00Z"/>
              </w:rPr>
            </w:pPr>
            <w:ins w:id="3057" w:author="azariz" w:date="2006-10-02T11:0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060" w:author="azariz" w:date="2006-10-02T11:07:00Z"/>
              </w:rPr>
            </w:pPr>
            <w:ins w:id="3059" w:author="azariz" w:date="2006-10-02T11:0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del w:id="3062" w:author="azariz" w:date="2006-10-02T11:07:00Z"/>
              </w:rPr>
            </w:pPr>
            <w:del w:id="3061" w:author="azariz" w:date="2006-10-02T11:07:00Z">
              <w:r>
                <w:rPr>
                  <w:sz w:val="20"/>
                  <w:lang w:val="hu-HU"/>
                </w:rPr>
                <w:delText>Időszakos térközőrhely</w:delText>
              </w:r>
            </w:del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065" w:author="azariz" w:date="2006-10-02T11:06:00Z"/>
              </w:rPr>
            </w:pPr>
            <w:ins w:id="3063" w:author="azariz" w:date="2006-10-02T11:06:00Z">
              <w:r>
                <w:rPr>
                  <w:sz w:val="20"/>
                  <w:lang w:val="hu-HU"/>
                </w:rPr>
                <w:t>megállóhely</w:t>
              </w:r>
            </w:ins>
            <w:ins w:id="3064" w:author="azariz" w:date="2006-10-02T11:11:00Z">
              <w:r>
                <w:rPr>
                  <w:sz w:val="20"/>
                  <w:lang w:val="hu-HU"/>
                </w:rPr>
                <w:t>*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067" w:author="azariz" w:date="2006-10-02T11:06:00Z"/>
              </w:rPr>
            </w:pPr>
            <w:ins w:id="3066" w:author="azariz" w:date="2006-10-02T11:06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069" w:author="azariz" w:date="2006-10-02T11:06:00Z"/>
              </w:rPr>
            </w:pPr>
            <w:ins w:id="3068" w:author="azariz" w:date="2006-10-02T11:06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071" w:author="azariz" w:date="2006-10-02T11:06:00Z"/>
              </w:rPr>
            </w:pPr>
            <w:ins w:id="3070" w:author="azariz" w:date="2006-10-02T11:06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del w:id="3074" w:author="AzariZ" w:date="2006-02-08T11:24:00Z"/>
              </w:rPr>
            </w:pPr>
            <w:r>
              <w:rPr>
                <w:sz w:val="20"/>
                <w:lang w:val="hu-HU"/>
              </w:rPr>
              <w:t>forg</w:t>
            </w:r>
            <w:del w:id="3072" w:author="AzariZ" w:date="2006-02-08T11:24:00Z">
              <w:r>
                <w:rPr>
                  <w:sz w:val="20"/>
                  <w:lang w:val="hu-HU"/>
                </w:rPr>
                <w:delText>.</w:delText>
              </w:r>
            </w:del>
            <w:ins w:id="3073" w:author="AzariZ" w:date="2006-02-08T11:24:00Z">
              <w:r>
                <w:rPr>
                  <w:sz w:val="20"/>
                  <w:lang w:val="hu-HU"/>
                </w:rPr>
                <w:t>almi</w:t>
              </w:r>
            </w:ins>
            <w:r>
              <w:rPr>
                <w:sz w:val="20"/>
                <w:lang w:val="hu-HU"/>
              </w:rPr>
              <w:t xml:space="preserve"> kitérő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075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  <w:ins w:id="3076" w:author="azariz" w:date="2006-09-18T14:54:00Z">
              <w:r>
                <w:rPr>
                  <w:sz w:val="20"/>
                  <w:lang w:val="hu-HU"/>
                </w:rPr>
                <w:t>„</w:t>
              </w:r>
            </w:ins>
            <w:r>
              <w:rPr>
                <w:sz w:val="20"/>
                <w:lang w:val="hu-HU"/>
              </w:rPr>
              <w:t>Kz</w:t>
            </w:r>
            <w:del w:id="3077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  <w:ins w:id="3078" w:author="azariz" w:date="2006-09-18T14:54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081" w:author="azariz" w:date="2006-10-02T11:08:00Z"/>
              </w:rPr>
            </w:pPr>
            <w:ins w:id="3079" w:author="azariz" w:date="2006-10-02T11:08:00Z">
              <w:r>
                <w:rPr>
                  <w:sz w:val="20"/>
                  <w:lang w:val="hu-HU"/>
                </w:rPr>
                <w:t>„</w:t>
              </w:r>
            </w:ins>
            <w:ins w:id="3080" w:author="azariz" w:date="2006-10-02T11:08:00Z">
              <w:r>
                <w:rPr>
                  <w:sz w:val="20"/>
                  <w:lang w:val="hu-HU"/>
                </w:rPr>
                <w:t>Be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084" w:author="azariz" w:date="2006-10-02T11:08:00Z"/>
              </w:rPr>
            </w:pPr>
            <w:ins w:id="3082" w:author="azariz" w:date="2006-10-02T11:08:00Z">
              <w:r>
                <w:rPr>
                  <w:sz w:val="20"/>
                  <w:lang w:val="hu-HU"/>
                </w:rPr>
                <w:t>„</w:t>
              </w:r>
            </w:ins>
            <w:ins w:id="3083" w:author="azariz" w:date="2006-10-02T11:08:00Z">
              <w:r>
                <w:rPr>
                  <w:sz w:val="20"/>
                  <w:lang w:val="hu-HU"/>
                </w:rPr>
                <w:t>Ku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087" w:author="azariz" w:date="2006-10-02T11:08:00Z"/>
              </w:rPr>
            </w:pPr>
            <w:ins w:id="3085" w:author="azariz" w:date="2006-10-02T11:08:00Z">
              <w:r>
                <w:rPr>
                  <w:sz w:val="20"/>
                  <w:lang w:val="hu-HU"/>
                </w:rPr>
                <w:t>„</w:t>
              </w:r>
            </w:ins>
            <w:ins w:id="3086" w:author="azariz" w:date="2006-10-02T11:08:00Z">
              <w:r>
                <w:rPr>
                  <w:sz w:val="20"/>
                  <w:lang w:val="hu-HU"/>
                </w:rPr>
                <w:t>Tu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088" w:author="azariz" w:date="2006-09-18T14:54:00Z">
              <w:r>
                <w:rPr>
                  <w:sz w:val="20"/>
                  <w:lang w:val="hu-HU"/>
                </w:rPr>
                <w:t>„</w:t>
              </w:r>
            </w:ins>
            <w:del w:id="3089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Ea</w:t>
            </w:r>
            <w:ins w:id="3090" w:author="azariz" w:date="2006-09-18T14:54:00Z">
              <w:r>
                <w:rPr>
                  <w:sz w:val="20"/>
                  <w:lang w:val="hu-HU"/>
                </w:rPr>
                <w:t>”</w:t>
              </w:r>
            </w:ins>
            <w:del w:id="3091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094" w:author="azariz" w:date="2006-10-02T11:08:00Z"/>
              </w:rPr>
            </w:pPr>
            <w:ins w:id="3092" w:author="azariz" w:date="2006-10-02T11:08:00Z">
              <w:r>
                <w:rPr>
                  <w:sz w:val="20"/>
                  <w:lang w:val="hu-HU"/>
                </w:rPr>
                <w:t>„</w:t>
              </w:r>
            </w:ins>
            <w:ins w:id="3093" w:author="azariz" w:date="2006-10-02T11:08:00Z">
              <w:r>
                <w:rPr>
                  <w:sz w:val="20"/>
                  <w:lang w:val="hu-HU"/>
                </w:rPr>
                <w:t>To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097" w:author="azariz" w:date="2006-10-02T11:08:00Z"/>
              </w:rPr>
            </w:pPr>
            <w:ins w:id="3095" w:author="azariz" w:date="2006-10-02T11:08:00Z">
              <w:r>
                <w:rPr>
                  <w:sz w:val="20"/>
                  <w:lang w:val="hu-HU"/>
                </w:rPr>
                <w:t>„</w:t>
              </w:r>
            </w:ins>
            <w:ins w:id="3096" w:author="azariz" w:date="2006-10-02T11:08:00Z">
              <w:r>
                <w:rPr>
                  <w:sz w:val="20"/>
                  <w:lang w:val="hu-HU"/>
                </w:rPr>
                <w:t>Sf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100" w:author="azariz" w:date="2006-09-18T14:44:00Z"/>
              </w:rPr>
            </w:pPr>
            <w:ins w:id="3098" w:author="azariz" w:date="2006-09-18T14:44:00Z">
              <w:r>
                <w:rPr>
                  <w:sz w:val="20"/>
                  <w:lang w:val="hu-HU"/>
                </w:rPr>
                <w:t>„</w:t>
              </w:r>
            </w:ins>
            <w:ins w:id="3099" w:author="azariz" w:date="2006-09-18T14:44:00Z">
              <w:r>
                <w:rPr>
                  <w:sz w:val="20"/>
                  <w:lang w:val="hu-HU"/>
                </w:rPr>
                <w:t>Ht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103" w:author="azariz" w:date="2006-10-02T11:08:00Z"/>
              </w:rPr>
            </w:pPr>
            <w:ins w:id="3101" w:author="azariz" w:date="2006-10-02T11:08:00Z">
              <w:r>
                <w:rPr>
                  <w:sz w:val="20"/>
                  <w:lang w:val="hu-HU"/>
                </w:rPr>
                <w:t>„</w:t>
              </w:r>
            </w:ins>
            <w:ins w:id="3102" w:author="azariz" w:date="2006-10-02T11:08:00Z">
              <w:r>
                <w:rPr>
                  <w:sz w:val="20"/>
                  <w:lang w:val="hu-HU"/>
                </w:rPr>
                <w:t>Si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106" w:author="azariz" w:date="2006-10-02T11:08:00Z"/>
              </w:rPr>
            </w:pPr>
            <w:ins w:id="3104" w:author="azariz" w:date="2006-10-02T11:08:00Z">
              <w:r>
                <w:rPr>
                  <w:sz w:val="20"/>
                  <w:lang w:val="hu-HU"/>
                </w:rPr>
                <w:t>„</w:t>
              </w:r>
            </w:ins>
            <w:ins w:id="3105" w:author="azariz" w:date="2006-10-02T11:08:00Z">
              <w:r>
                <w:rPr>
                  <w:sz w:val="20"/>
                  <w:lang w:val="hu-HU"/>
                </w:rPr>
                <w:t>Mt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109" w:author="azariz" w:date="2006-10-02T11:08:00Z"/>
              </w:rPr>
            </w:pPr>
            <w:ins w:id="3107" w:author="azariz" w:date="2006-10-02T11:08:00Z">
              <w:r>
                <w:rPr>
                  <w:sz w:val="20"/>
                  <w:lang w:val="hu-HU"/>
                </w:rPr>
                <w:t>„</w:t>
              </w:r>
            </w:ins>
            <w:ins w:id="3108" w:author="azariz" w:date="2006-10-02T11:08:00Z">
              <w:r>
                <w:rPr>
                  <w:sz w:val="20"/>
                  <w:lang w:val="hu-HU"/>
                </w:rPr>
                <w:t>Uf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110" w:author="azariz" w:date="2006-09-18T14:54:00Z">
              <w:r>
                <w:rPr>
                  <w:sz w:val="20"/>
                  <w:lang w:val="hu-HU"/>
                </w:rPr>
                <w:t>„</w:t>
              </w:r>
            </w:ins>
            <w:del w:id="3111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Uh</w:t>
            </w:r>
            <w:ins w:id="3112" w:author="azariz" w:date="2006-09-18T14:54:00Z">
              <w:r>
                <w:rPr>
                  <w:sz w:val="20"/>
                  <w:lang w:val="hu-HU"/>
                </w:rPr>
                <w:t>”</w:t>
              </w:r>
            </w:ins>
            <w:del w:id="3113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del w:id="3118" w:author="AzariZ" w:date="2006-02-08T11:24:00Z"/>
              </w:rPr>
            </w:pPr>
            <w:ins w:id="3114" w:author="azariz" w:date="2006-09-18T14:54:00Z">
              <w:r>
                <w:rPr>
                  <w:sz w:val="20"/>
                  <w:lang w:val="hu-HU"/>
                </w:rPr>
                <w:t>„</w:t>
              </w:r>
            </w:ins>
            <w:del w:id="3115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Dh</w:t>
            </w:r>
            <w:ins w:id="3116" w:author="azariz" w:date="2006-09-18T14:54:00Z">
              <w:r>
                <w:rPr>
                  <w:sz w:val="20"/>
                  <w:lang w:val="hu-HU"/>
                </w:rPr>
                <w:t>”</w:t>
              </w:r>
            </w:ins>
            <w:del w:id="3117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2651" w:type="dxa"/>
            <w:tcBorders/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igetszentmiklós</w:t>
            </w:r>
            <w:del w:id="3119" w:author="azariz" w:date="2006-10-02T11:05:00Z">
              <w:r>
                <w:rPr>
                  <w:sz w:val="20"/>
                  <w:lang w:val="hu-HU"/>
                </w:rPr>
                <w:delText xml:space="preserve">-Gyártelep </w:delText>
              </w:r>
            </w:del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121" w:author="azariz" w:date="2006-10-02T11:04:00Z"/>
              </w:rPr>
            </w:pPr>
            <w:ins w:id="3120" w:author="azariz" w:date="2006-10-02T11:04:00Z">
              <w:r>
                <w:rPr>
                  <w:sz w:val="20"/>
                  <w:lang w:val="hu-HU"/>
                </w:rPr>
                <w:t>József Attila telep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ins w:id="3123" w:author="azariz" w:date="2006-10-02T11:04:00Z"/>
              </w:rPr>
            </w:pPr>
            <w:ins w:id="3122" w:author="azariz" w:date="2006-10-02T11:04:00Z">
              <w:r>
                <w:rPr>
                  <w:sz w:val="20"/>
                  <w:lang w:val="hu-HU"/>
                </w:rPr>
                <w:t>Szigetszentmiklós alsó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125" w:author="azariz" w:date="2006-10-02T11:04:00Z"/>
              </w:rPr>
            </w:pPr>
            <w:ins w:id="3124" w:author="azariz" w:date="2006-10-02T11:04:00Z">
              <w:r>
                <w:rPr>
                  <w:sz w:val="20"/>
                  <w:lang w:val="hu-HU"/>
                </w:rPr>
                <w:t>Szigetszentmiklós-Gyártelep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127" w:author="azariz" w:date="2006-10-02T11:04:00Z"/>
              </w:rPr>
            </w:pPr>
            <w:ins w:id="3126" w:author="azariz" w:date="2006-10-02T11:04:00Z">
              <w:r>
                <w:rPr>
                  <w:sz w:val="20"/>
                  <w:lang w:val="hu-HU"/>
                </w:rPr>
                <w:t>Szigethalom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129" w:author="azariz" w:date="2006-10-02T11:04:00Z"/>
              </w:rPr>
            </w:pPr>
            <w:ins w:id="3128" w:author="azariz" w:date="2006-10-02T11:04:00Z">
              <w:r>
                <w:rPr>
                  <w:sz w:val="20"/>
                  <w:lang w:val="hu-HU"/>
                </w:rPr>
                <w:t>Szigethalom alsó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ököl</w:t>
            </w:r>
            <w:del w:id="3130" w:author="azariz" w:date="2006-10-02T11:05:00Z">
              <w:r>
                <w:rPr>
                  <w:sz w:val="20"/>
                  <w:lang w:val="hu-HU"/>
                </w:rPr>
                <w:delText xml:space="preserve"> </w:delText>
              </w:r>
            </w:del>
            <w:del w:id="3131" w:author="azariz" w:date="2006-09-18T14:56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133" w:author="azariz" w:date="2006-10-02T11:05:00Z"/>
              </w:rPr>
            </w:pPr>
            <w:ins w:id="3132" w:author="azariz" w:date="2006-10-02T11:05:00Z">
              <w:r>
                <w:rPr>
                  <w:sz w:val="20"/>
                  <w:lang w:val="hu-HU"/>
                </w:rPr>
                <w:t>Szigetmajor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Szigetcsép </w:t>
            </w:r>
            <w:del w:id="3134" w:author="azariz" w:date="2006-09-18T14:56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136" w:author="azariz" w:date="2006-10-02T11:05:00Z"/>
              </w:rPr>
            </w:pPr>
            <w:ins w:id="3135" w:author="azariz" w:date="2006-10-02T11:05:00Z">
              <w:r>
                <w:rPr>
                  <w:sz w:val="20"/>
                  <w:lang w:val="hu-HU"/>
                </w:rPr>
                <w:t>Egyetemi tangazdaság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Szigetszentmárton-Szigetújfalu </w:t>
            </w:r>
            <w:del w:id="3137" w:author="azariz" w:date="2006-09-18T14:56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140" w:author="azariz" w:date="2006-10-02T11:06:00Z"/>
              </w:rPr>
            </w:pPr>
            <w:ins w:id="3138" w:author="azariz" w:date="2006-10-02T11:06:00Z">
              <w:r>
                <w:rPr>
                  <w:sz w:val="20"/>
                  <w:lang w:val="hu-HU"/>
                </w:rPr>
                <w:t>Horgásztanyá</w:t>
              </w:r>
            </w:ins>
            <w:ins w:id="3139" w:author="azariz" w:date="2006-11-10T11:38:00Z">
              <w:r>
                <w:rPr>
                  <w:sz w:val="20"/>
                  <w:lang w:val="hu-HU"/>
                </w:rPr>
                <w:t>k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142" w:author="azariz" w:date="2006-10-02T11:06:00Z"/>
              </w:rPr>
            </w:pPr>
            <w:ins w:id="3141" w:author="azariz" w:date="2006-10-02T11:06:00Z">
              <w:r>
                <w:rPr>
                  <w:sz w:val="20"/>
                  <w:lang w:val="hu-HU"/>
                </w:rPr>
                <w:t>Angyalisziget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Ráckeve</w:t>
            </w:r>
            <w:del w:id="3143" w:author="azariz" w:date="2006-10-02T11:06:00Z">
              <w:r>
                <w:rPr>
                  <w:sz w:val="20"/>
                  <w:lang w:val="hu-HU"/>
                </w:rPr>
                <w:delText xml:space="preserve"> </w:delText>
              </w:r>
            </w:del>
            <w:del w:id="3144" w:author="azariz" w:date="2006-09-18T14:56:00Z">
              <w:r>
                <w:rPr>
                  <w:sz w:val="20"/>
                  <w:lang w:val="hu-HU"/>
                </w:rPr>
                <w:delText>**</w:delText>
              </w:r>
            </w:del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146" w:author="azariz" w:date="2006-10-02T11:07:00Z"/>
              </w:rPr>
            </w:pPr>
            <w:ins w:id="3145" w:author="azariz" w:date="2006-10-02T11:0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150" w:author="azariz" w:date="2006-10-02T11:07:00Z"/>
              </w:rPr>
            </w:pPr>
            <w:ins w:id="3147" w:author="azariz" w:date="2006-11-03T10:30:00Z">
              <w:r>
                <w:rPr>
                  <w:sz w:val="20"/>
                  <w:lang w:val="hu-HU"/>
                </w:rPr>
                <w:t>m</w:t>
              </w:r>
            </w:ins>
            <w:ins w:id="3148" w:author="azariz" w:date="2006-10-02T11:07:00Z">
              <w:r>
                <w:rPr>
                  <w:sz w:val="20"/>
                  <w:lang w:val="hu-HU"/>
                </w:rPr>
                <w:t>egállóhely</w:t>
              </w:r>
            </w:ins>
            <w:ins w:id="3149" w:author="azariz" w:date="2006-10-02T11:11:00Z">
              <w:r>
                <w:rPr>
                  <w:sz w:val="20"/>
                  <w:lang w:val="hu-HU"/>
                </w:rPr>
                <w:t>*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152" w:author="azariz" w:date="2006-10-02T11:07:00Z"/>
              </w:rPr>
            </w:pPr>
            <w:ins w:id="3151" w:author="azariz" w:date="2006-10-02T11:0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b/>
                <w:b/>
                <w:strike/>
                <w:sz w:val="20"/>
                <w:lang w:val="hu-HU"/>
                <w:del w:id="3154" w:author="AzariZ" w:date="2006-02-08T11:25:00Z"/>
              </w:rPr>
            </w:pPr>
            <w:del w:id="3153" w:author="AzariZ" w:date="2006-02-08T11:25:00Z">
              <w:r>
                <w:rPr>
                  <w:b/>
                  <w:strike/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156" w:author="azariz" w:date="2006-10-02T11:07:00Z"/>
              </w:rPr>
            </w:pPr>
            <w:ins w:id="3155" w:author="azariz" w:date="2006-10-02T11:0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158" w:author="azariz" w:date="2006-10-02T11:07:00Z"/>
              </w:rPr>
            </w:pPr>
            <w:ins w:id="3157" w:author="azariz" w:date="2006-10-02T11:0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160" w:author="azariz" w:date="2006-10-02T11:07:00Z"/>
              </w:rPr>
            </w:pPr>
            <w:ins w:id="3159" w:author="azariz" w:date="2006-10-02T11:0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del w:id="3164" w:author="azariz" w:date="2006-10-02T11:07:00Z"/>
              </w:rPr>
            </w:pPr>
            <w:ins w:id="3161" w:author="ZentaiGábor" w:date="2005-08-17T14:24:00Z">
              <w:del w:id="3162" w:author="AzariZ" w:date="2006-05-26T09:10:00Z">
                <w:r>
                  <w:rPr>
                    <w:sz w:val="20"/>
                    <w:lang w:val="hu-HU"/>
                  </w:rPr>
                  <w:delText>megálló-rakodóhely</w:delText>
                </w:r>
              </w:del>
            </w:ins>
            <w:del w:id="3163" w:author="azariz" w:date="2006-10-02T11:07:00Z">
              <w:r>
                <w:rPr>
                  <w:sz w:val="20"/>
                  <w:lang w:val="hu-HU"/>
                </w:rPr>
                <w:delText>Időszakos térközőrhely</w:delText>
              </w:r>
            </w:del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166" w:author="azariz" w:date="2006-10-02T11:07:00Z"/>
              </w:rPr>
            </w:pPr>
            <w:ins w:id="3165" w:author="azariz" w:date="2006-10-02T11:0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170" w:author="azariz" w:date="2006-10-02T11:07:00Z"/>
              </w:rPr>
            </w:pPr>
            <w:ins w:id="3167" w:author="azariz" w:date="2006-11-03T10:30:00Z">
              <w:r>
                <w:rPr>
                  <w:sz w:val="20"/>
                  <w:lang w:val="hu-HU"/>
                </w:rPr>
                <w:t>m</w:t>
              </w:r>
            </w:ins>
            <w:ins w:id="3168" w:author="azariz" w:date="2006-10-02T11:07:00Z">
              <w:r>
                <w:rPr>
                  <w:sz w:val="20"/>
                  <w:lang w:val="hu-HU"/>
                </w:rPr>
                <w:t>egállóhely</w:t>
              </w:r>
            </w:ins>
            <w:ins w:id="3169" w:author="azariz" w:date="2006-10-02T11:11:00Z">
              <w:r>
                <w:rPr>
                  <w:sz w:val="20"/>
                  <w:lang w:val="hu-HU"/>
                </w:rPr>
                <w:t>*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172" w:author="azariz" w:date="2006-10-02T11:07:00Z"/>
              </w:rPr>
            </w:pPr>
            <w:ins w:id="3171" w:author="azariz" w:date="2006-10-02T11:0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174" w:author="azariz" w:date="2006-10-02T11:07:00Z"/>
              </w:rPr>
            </w:pPr>
            <w:ins w:id="3173" w:author="azariz" w:date="2006-10-02T11:07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</w:t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3176" w:author="AzariZ" w:date="2006-02-08T11:25:00Z"/>
              </w:rPr>
            </w:pPr>
            <w:del w:id="3175" w:author="AzariZ" w:date="2006-02-08T11:25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179" w:author="azariz" w:date="2006-10-02T11:09:00Z"/>
              </w:rPr>
            </w:pPr>
            <w:ins w:id="3177" w:author="azariz" w:date="2006-10-02T11:09:00Z">
              <w:r>
                <w:rPr>
                  <w:sz w:val="20"/>
                  <w:lang w:val="hu-HU"/>
                </w:rPr>
                <w:t>„</w:t>
              </w:r>
            </w:ins>
            <w:ins w:id="3178" w:author="azariz" w:date="2006-10-02T11:09:00Z">
              <w:r>
                <w:rPr>
                  <w:sz w:val="20"/>
                  <w:lang w:val="hu-HU"/>
                </w:rPr>
                <w:t>Sm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182" w:author="azariz" w:date="2006-10-02T11:09:00Z"/>
              </w:rPr>
            </w:pPr>
            <w:ins w:id="3180" w:author="azariz" w:date="2006-10-02T11:09:00Z">
              <w:r>
                <w:rPr>
                  <w:sz w:val="20"/>
                  <w:lang w:val="hu-HU"/>
                </w:rPr>
                <w:t>„</w:t>
              </w:r>
            </w:ins>
            <w:ins w:id="3181" w:author="azariz" w:date="2006-10-02T11:09:00Z">
              <w:r>
                <w:rPr>
                  <w:sz w:val="20"/>
                  <w:lang w:val="hu-HU"/>
                </w:rPr>
                <w:t>Ja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185" w:author="azariz" w:date="2006-10-02T11:09:00Z"/>
              </w:rPr>
            </w:pPr>
            <w:ins w:id="3183" w:author="azariz" w:date="2006-10-02T11:09:00Z">
              <w:r>
                <w:rPr>
                  <w:sz w:val="20"/>
                  <w:lang w:val="hu-HU"/>
                </w:rPr>
                <w:t>„</w:t>
              </w:r>
            </w:ins>
            <w:ins w:id="3184" w:author="azariz" w:date="2006-10-02T11:09:00Z">
              <w:r>
                <w:rPr>
                  <w:sz w:val="20"/>
                  <w:lang w:val="hu-HU"/>
                </w:rPr>
                <w:t>Sa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186" w:author="azariz" w:date="2006-09-18T14:54:00Z">
              <w:r>
                <w:rPr>
                  <w:sz w:val="20"/>
                  <w:lang w:val="hu-HU"/>
                </w:rPr>
                <w:t>„</w:t>
              </w:r>
            </w:ins>
            <w:del w:id="3187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Sg</w:t>
            </w:r>
            <w:ins w:id="3188" w:author="azariz" w:date="2006-09-18T14:54:00Z">
              <w:r>
                <w:rPr>
                  <w:sz w:val="20"/>
                  <w:lang w:val="hu-HU"/>
                </w:rPr>
                <w:t>”</w:t>
              </w:r>
            </w:ins>
            <w:del w:id="3189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192" w:author="azariz" w:date="2006-10-02T11:09:00Z"/>
              </w:rPr>
            </w:pPr>
            <w:ins w:id="3190" w:author="azariz" w:date="2006-10-02T11:09:00Z">
              <w:r>
                <w:rPr>
                  <w:sz w:val="20"/>
                  <w:lang w:val="hu-HU"/>
                </w:rPr>
                <w:t>„</w:t>
              </w:r>
            </w:ins>
            <w:ins w:id="3191" w:author="azariz" w:date="2006-10-02T11:09:00Z">
              <w:r>
                <w:rPr>
                  <w:sz w:val="20"/>
                  <w:lang w:val="hu-HU"/>
                </w:rPr>
                <w:t>Zh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195" w:author="azariz" w:date="2006-10-02T11:09:00Z"/>
              </w:rPr>
            </w:pPr>
            <w:ins w:id="3193" w:author="azariz" w:date="2006-10-02T11:09:00Z">
              <w:r>
                <w:rPr>
                  <w:sz w:val="20"/>
                  <w:lang w:val="hu-HU"/>
                </w:rPr>
                <w:t>„</w:t>
              </w:r>
            </w:ins>
            <w:ins w:id="3194" w:author="azariz" w:date="2006-10-02T11:09:00Z">
              <w:r>
                <w:rPr>
                  <w:sz w:val="20"/>
                  <w:lang w:val="hu-HU"/>
                </w:rPr>
                <w:t>Za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196" w:author="azariz" w:date="2006-09-18T14:54:00Z">
              <w:r>
                <w:rPr>
                  <w:sz w:val="20"/>
                  <w:lang w:val="hu-HU"/>
                </w:rPr>
                <w:t>„</w:t>
              </w:r>
            </w:ins>
            <w:del w:id="3197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Tl</w:t>
            </w:r>
            <w:ins w:id="3198" w:author="azariz" w:date="2006-09-18T14:54:00Z">
              <w:r>
                <w:rPr>
                  <w:sz w:val="20"/>
                  <w:lang w:val="hu-HU"/>
                </w:rPr>
                <w:t>”</w:t>
              </w:r>
            </w:ins>
            <w:del w:id="3199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202" w:author="azariz" w:date="2006-10-02T11:09:00Z"/>
              </w:rPr>
            </w:pPr>
            <w:ins w:id="3200" w:author="azariz" w:date="2006-10-02T11:09:00Z">
              <w:r>
                <w:rPr>
                  <w:sz w:val="20"/>
                  <w:lang w:val="hu-HU"/>
                </w:rPr>
                <w:t>„</w:t>
              </w:r>
            </w:ins>
            <w:ins w:id="3201" w:author="azariz" w:date="2006-10-02T11:09:00Z">
              <w:r>
                <w:rPr>
                  <w:sz w:val="20"/>
                  <w:lang w:val="hu-HU"/>
                </w:rPr>
                <w:t>Zm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203" w:author="azariz" w:date="2006-09-18T14:54:00Z">
              <w:r>
                <w:rPr>
                  <w:sz w:val="20"/>
                  <w:lang w:val="hu-HU"/>
                </w:rPr>
                <w:t>„</w:t>
              </w:r>
            </w:ins>
            <w:del w:id="3204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Cp</w:t>
            </w:r>
            <w:ins w:id="3205" w:author="azariz" w:date="2006-09-18T14:54:00Z">
              <w:r>
                <w:rPr>
                  <w:sz w:val="20"/>
                  <w:lang w:val="hu-HU"/>
                </w:rPr>
                <w:t>”</w:t>
              </w:r>
            </w:ins>
            <w:del w:id="3206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209" w:author="azariz" w:date="2006-10-02T11:10:00Z"/>
              </w:rPr>
            </w:pPr>
            <w:ins w:id="3207" w:author="azariz" w:date="2006-10-02T11:10:00Z">
              <w:r>
                <w:rPr>
                  <w:sz w:val="20"/>
                  <w:lang w:val="hu-HU"/>
                </w:rPr>
                <w:t>„</w:t>
              </w:r>
            </w:ins>
            <w:ins w:id="3208" w:author="azariz" w:date="2006-10-02T11:10:00Z">
              <w:r>
                <w:rPr>
                  <w:sz w:val="20"/>
                  <w:lang w:val="hu-HU"/>
                </w:rPr>
                <w:t>Et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210" w:author="azariz" w:date="2006-09-18T14:54:00Z">
              <w:r>
                <w:rPr>
                  <w:sz w:val="20"/>
                  <w:lang w:val="hu-HU"/>
                </w:rPr>
                <w:t>„</w:t>
              </w:r>
            </w:ins>
            <w:del w:id="3211" w:author="azariz" w:date="2006-09-18T14:54:00Z">
              <w:r>
                <w:rPr>
                  <w:sz w:val="20"/>
                  <w:lang w:val="hu-HU"/>
                </w:rPr>
                <w:delText>„</w:delText>
              </w:r>
            </w:del>
            <w:r>
              <w:rPr>
                <w:sz w:val="20"/>
                <w:lang w:val="hu-HU"/>
              </w:rPr>
              <w:t>Su</w:t>
            </w:r>
            <w:ins w:id="3212" w:author="azariz" w:date="2006-09-18T14:54:00Z">
              <w:r>
                <w:rPr>
                  <w:sz w:val="20"/>
                  <w:lang w:val="hu-HU"/>
                </w:rPr>
                <w:t>”</w:t>
              </w:r>
            </w:ins>
            <w:del w:id="3213" w:author="azariz" w:date="2006-09-18T14:54:00Z">
              <w:r>
                <w:rPr>
                  <w:sz w:val="20"/>
                  <w:lang w:val="hu-HU"/>
                </w:rPr>
                <w:delText>”</w:delText>
              </w:r>
            </w:del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216" w:author="azariz" w:date="2006-10-02T11:10:00Z"/>
              </w:rPr>
            </w:pPr>
            <w:ins w:id="3214" w:author="azariz" w:date="2006-10-02T11:10:00Z">
              <w:r>
                <w:rPr>
                  <w:sz w:val="20"/>
                  <w:lang w:val="hu-HU"/>
                </w:rPr>
                <w:t>„</w:t>
              </w:r>
            </w:ins>
            <w:ins w:id="3215" w:author="azariz" w:date="2006-10-02T11:10:00Z">
              <w:r>
                <w:rPr>
                  <w:sz w:val="20"/>
                  <w:lang w:val="hu-HU"/>
                </w:rPr>
                <w:t>Hg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219" w:author="azariz" w:date="2006-10-02T11:10:00Z"/>
              </w:rPr>
            </w:pPr>
            <w:ins w:id="3217" w:author="azariz" w:date="2006-10-02T11:10:00Z">
              <w:r>
                <w:rPr>
                  <w:sz w:val="20"/>
                  <w:lang w:val="hu-HU"/>
                </w:rPr>
                <w:t>„</w:t>
              </w:r>
            </w:ins>
            <w:ins w:id="3218" w:author="azariz" w:date="2006-10-02T11:10:00Z">
              <w:r>
                <w:rPr>
                  <w:sz w:val="20"/>
                  <w:lang w:val="hu-HU"/>
                </w:rPr>
                <w:t>As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220" w:author="azariz" w:date="2006-09-18T14:54:00Z">
              <w:r>
                <w:rPr>
                  <w:sz w:val="20"/>
                  <w:lang w:val="hu-HU"/>
                </w:rPr>
                <w:t>„</w:t>
              </w:r>
            </w:ins>
            <w:del w:id="3221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Rv</w:t>
            </w:r>
            <w:ins w:id="3222" w:author="azariz" w:date="2006-09-18T14:54:00Z">
              <w:r>
                <w:rPr>
                  <w:sz w:val="20"/>
                  <w:lang w:val="hu-HU"/>
                </w:rPr>
                <w:t>”</w:t>
              </w:r>
            </w:ins>
            <w:del w:id="3223" w:author="azariz" w:date="2006-09-18T14:54:00Z">
              <w:r>
                <w:rPr>
                  <w:sz w:val="20"/>
                  <w:lang w:val="hu-HU"/>
                </w:rPr>
                <w:delText>"</w:delText>
              </w:r>
            </w:del>
          </w:p>
        </w:tc>
      </w:tr>
      <w:tr>
        <w:trPr>
          <w:cantSplit w:val="true"/>
        </w:trPr>
        <w:tc>
          <w:tcPr>
            <w:tcW w:w="4996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hu-HU"/>
              </w:rPr>
              <w:t xml:space="preserve">Boráros tér </w:t>
            </w:r>
            <w:del w:id="3224" w:author="azariz" w:date="2006-10-02T11:09:00Z">
              <w:r>
                <w:rPr>
                  <w:b/>
                  <w:lang w:val="hu-HU"/>
                </w:rPr>
                <w:delText>-</w:delText>
              </w:r>
            </w:del>
            <w:ins w:id="3225" w:author="azariz" w:date="2006-10-02T11:09:00Z">
              <w:r>
                <w:rPr>
                  <w:b/>
                  <w:lang w:val="hu-HU"/>
                </w:rPr>
                <w:t>–</w:t>
              </w:r>
            </w:ins>
            <w:r>
              <w:rPr>
                <w:b/>
                <w:lang w:val="hu-HU"/>
              </w:rPr>
              <w:t xml:space="preserve"> Csepel</w:t>
            </w:r>
          </w:p>
        </w:tc>
      </w:tr>
      <w:tr>
        <w:trPr>
          <w:trHeight w:val="554" w:hRule="atLeast"/>
        </w:trPr>
        <w:tc>
          <w:tcPr>
            <w:tcW w:w="2651" w:type="dxa"/>
            <w:tcBorders/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226" w:author="azariz" w:date="2006-09-29T11:25:00Z"/>
              </w:rPr>
            </w:pPr>
            <w:r>
              <w:rPr>
                <w:sz w:val="20"/>
                <w:lang w:val="hu-HU"/>
              </w:rPr>
              <w:t xml:space="preserve">Boráros tér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228" w:author="azariz" w:date="2006-09-29T11:25:00Z"/>
              </w:rPr>
            </w:pPr>
            <w:ins w:id="3227" w:author="azariz" w:date="2006-09-29T11:25:00Z">
              <w:r>
                <w:rPr>
                  <w:sz w:val="20"/>
                  <w:lang w:val="hu-HU"/>
                </w:rPr>
                <w:t>Lágymányosi híd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230" w:author="azariz" w:date="2006-11-10T11:39:00Z"/>
              </w:rPr>
            </w:pPr>
            <w:ins w:id="3229" w:author="azariz" w:date="2006-11-10T11:39:00Z">
              <w:r>
                <w:rPr>
                  <w:sz w:val="20"/>
                  <w:lang w:val="hu-HU"/>
                </w:rPr>
                <w:t>MÁV kiágazás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232" w:author="azariz" w:date="2006-09-29T11:25:00Z"/>
              </w:rPr>
            </w:pPr>
            <w:ins w:id="3231" w:author="azariz" w:date="2006-09-29T11:25:00Z">
              <w:r>
                <w:rPr>
                  <w:sz w:val="20"/>
                  <w:lang w:val="hu-HU"/>
                </w:rPr>
                <w:t>Szabadkikötő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  <w:ins w:id="3234" w:author="azariz" w:date="2006-09-29T11:25:00Z"/>
              </w:rPr>
            </w:pPr>
            <w:ins w:id="3233" w:author="azariz" w:date="2006-09-29T11:25:00Z">
              <w:r>
                <w:rPr>
                  <w:sz w:val="20"/>
                  <w:lang w:val="hu-HU"/>
                </w:rPr>
                <w:t>Szent Imre tér</w:t>
              </w:r>
            </w:ins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</w:rPr>
            </w:pPr>
            <w:ins w:id="3235" w:author="azariz" w:date="2006-09-29T11:25:00Z">
              <w:r>
                <w:rPr>
                  <w:sz w:val="20"/>
                  <w:lang w:val="hu-HU"/>
                </w:rPr>
                <w:t>Karácsony Sándor utca</w:t>
              </w:r>
            </w:ins>
            <w:del w:id="3236" w:author="azariz" w:date="2006-09-18T14:56:00Z">
              <w:r>
                <w:rPr>
                  <w:sz w:val="20"/>
                  <w:lang w:val="hu-HU"/>
                </w:rPr>
                <w:delText>***</w:delText>
              </w:r>
            </w:del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Csepel </w:t>
            </w:r>
            <w:del w:id="3237" w:author="azariz" w:date="2006-09-18T14:56:00Z">
              <w:r>
                <w:rPr>
                  <w:sz w:val="20"/>
                  <w:lang w:val="hu-HU"/>
                </w:rPr>
                <w:delText>**</w:delText>
              </w:r>
            </w:del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240" w:author="azariz" w:date="2006-09-29T11:26:00Z"/>
              </w:rPr>
            </w:pPr>
            <w:ins w:id="3238" w:author="azariz" w:date="2006-09-29T11:26:00Z">
              <w:r>
                <w:rPr>
                  <w:sz w:val="20"/>
                  <w:lang w:val="hu-HU"/>
                </w:rPr>
                <w:t>á</w:t>
              </w:r>
            </w:ins>
            <w:del w:id="3239" w:author="azariz" w:date="2006-09-29T11:26:00Z">
              <w:r>
                <w:rPr>
                  <w:sz w:val="20"/>
                  <w:lang w:val="hu-HU"/>
                </w:rPr>
                <w:delText>Á</w:delText>
              </w:r>
            </w:del>
            <w:r>
              <w:rPr>
                <w:sz w:val="20"/>
                <w:lang w:val="hu-HU"/>
              </w:rPr>
              <w:t>llomás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242" w:author="azariz" w:date="2006-09-29T11:26:00Z"/>
              </w:rPr>
            </w:pPr>
            <w:ins w:id="3241" w:author="azariz" w:date="2006-09-29T11:26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244" w:author="azariz" w:date="2006-09-29T11:26:00Z"/>
              </w:rPr>
            </w:pPr>
            <w:ins w:id="3243" w:author="azariz" w:date="2006-09-29T11:26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246" w:author="azariz" w:date="2006-09-29T11:26:00Z"/>
              </w:rPr>
            </w:pPr>
            <w:ins w:id="3245" w:author="azariz" w:date="2006-09-29T11:26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248" w:author="azariz" w:date="2006-09-29T11:26:00Z"/>
              </w:rPr>
            </w:pPr>
            <w:ins w:id="3247" w:author="azariz" w:date="2006-09-29T11:26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  <w:ins w:id="3250" w:author="azariz" w:date="2006-09-29T11:26:00Z"/>
              </w:rPr>
            </w:pPr>
            <w:ins w:id="3249" w:author="azariz" w:date="2006-09-29T11:26:00Z">
              <w:r>
                <w:rPr>
                  <w:sz w:val="20"/>
                  <w:lang w:val="hu-HU"/>
                </w:rPr>
                <w:t>megállóhely</w:t>
              </w:r>
            </w:ins>
          </w:p>
          <w:p>
            <w:pPr>
              <w:pStyle w:val="Normal"/>
              <w:tabs>
                <w:tab w:val="clear" w:pos="720"/>
                <w:tab w:val="left" w:pos="7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251" w:author="azariz" w:date="2006-09-29T11:26:00Z">
              <w:r>
                <w:rPr>
                  <w:sz w:val="20"/>
                  <w:lang w:val="hu-HU"/>
                </w:rPr>
                <w:t>á</w:t>
              </w:r>
            </w:ins>
            <w:del w:id="3252" w:author="azariz" w:date="2006-09-29T11:27:00Z">
              <w:r>
                <w:rPr>
                  <w:sz w:val="20"/>
                  <w:lang w:val="hu-HU"/>
                </w:rPr>
                <w:delText>Á</w:delText>
              </w:r>
            </w:del>
            <w:r>
              <w:rPr>
                <w:sz w:val="20"/>
                <w:lang w:val="hu-HU"/>
              </w:rPr>
              <w:t>llomás</w:t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257" w:author="azariz" w:date="2006-09-29T11:27:00Z"/>
              </w:rPr>
            </w:pPr>
            <w:ins w:id="3253" w:author="azariz" w:date="2006-09-18T14:55:00Z">
              <w:r>
                <w:rPr>
                  <w:sz w:val="20"/>
                  <w:lang w:val="hu-HU"/>
                </w:rPr>
                <w:t>„</w:t>
              </w:r>
            </w:ins>
            <w:del w:id="3254" w:author="azariz" w:date="2006-09-18T14:55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Bt</w:t>
            </w:r>
            <w:del w:id="3255" w:author="azariz" w:date="2006-09-18T14:55:00Z">
              <w:r>
                <w:rPr>
                  <w:sz w:val="20"/>
                  <w:lang w:val="hu-HU"/>
                </w:rPr>
                <w:delText>"</w:delText>
              </w:r>
            </w:del>
            <w:ins w:id="3256" w:author="azariz" w:date="2006-09-18T14:55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260" w:author="azariz" w:date="2006-09-29T11:27:00Z"/>
              </w:rPr>
            </w:pPr>
            <w:ins w:id="3258" w:author="azariz" w:date="2006-09-29T11:27:00Z">
              <w:r>
                <w:rPr>
                  <w:sz w:val="20"/>
                  <w:lang w:val="hu-HU"/>
                </w:rPr>
                <w:t>„</w:t>
              </w:r>
            </w:ins>
            <w:ins w:id="3259" w:author="azariz" w:date="2006-09-29T11:27:00Z">
              <w:r>
                <w:rPr>
                  <w:sz w:val="20"/>
                  <w:lang w:val="hu-HU"/>
                </w:rPr>
                <w:t>Lh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263" w:author="azariz" w:date="2006-11-10T11:39:00Z"/>
              </w:rPr>
            </w:pPr>
            <w:ins w:id="3261" w:author="azariz" w:date="2006-11-10T11:39:00Z">
              <w:r>
                <w:rPr>
                  <w:sz w:val="20"/>
                  <w:lang w:val="hu-HU"/>
                </w:rPr>
                <w:t>„</w:t>
              </w:r>
            </w:ins>
            <w:ins w:id="3262" w:author="azariz" w:date="2006-11-10T11:39:00Z">
              <w:r>
                <w:rPr>
                  <w:sz w:val="20"/>
                  <w:lang w:val="hu-HU"/>
                </w:rPr>
                <w:t>Mv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ins w:id="3268" w:author="azariz" w:date="2006-09-29T11:27:00Z"/>
              </w:rPr>
            </w:pPr>
            <w:ins w:id="3264" w:author="azariz" w:date="2006-09-29T11:27:00Z">
              <w:r>
                <w:rPr>
                  <w:sz w:val="20"/>
                  <w:lang w:val="hu-HU"/>
                </w:rPr>
                <w:t>„</w:t>
              </w:r>
            </w:ins>
            <w:ins w:id="3265" w:author="azariz" w:date="2006-09-29T11:27:00Z">
              <w:r>
                <w:rPr>
                  <w:sz w:val="20"/>
                  <w:lang w:val="hu-HU"/>
                </w:rPr>
                <w:t>S</w:t>
              </w:r>
            </w:ins>
            <w:ins w:id="3266" w:author="azariz" w:date="2006-11-10T11:39:00Z">
              <w:r>
                <w:rPr>
                  <w:sz w:val="20"/>
                  <w:lang w:val="hu-HU"/>
                </w:rPr>
                <w:t>b</w:t>
              </w:r>
            </w:ins>
            <w:ins w:id="3267" w:author="azariz" w:date="2006-09-29T11:27:00Z">
              <w:r>
                <w:rPr>
                  <w:sz w:val="20"/>
                  <w:lang w:val="hu-HU"/>
                </w:rPr>
                <w:t>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  <w:ins w:id="3271" w:author="azariz" w:date="2006-09-29T11:27:00Z"/>
              </w:rPr>
            </w:pPr>
            <w:ins w:id="3269" w:author="azariz" w:date="2006-09-29T11:27:00Z">
              <w:r>
                <w:rPr>
                  <w:sz w:val="20"/>
                  <w:lang w:val="hu-HU"/>
                </w:rPr>
                <w:t>„</w:t>
              </w:r>
            </w:ins>
            <w:ins w:id="3270" w:author="azariz" w:date="2006-09-29T11:27:00Z">
              <w:r>
                <w:rPr>
                  <w:sz w:val="20"/>
                  <w:lang w:val="hu-HU"/>
                </w:rPr>
                <w:t>Si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272" w:author="azariz" w:date="2006-09-29T11:27:00Z">
              <w:r>
                <w:rPr>
                  <w:sz w:val="20"/>
                  <w:lang w:val="hu-HU"/>
                </w:rPr>
                <w:t>„</w:t>
              </w:r>
            </w:ins>
            <w:ins w:id="3273" w:author="azariz" w:date="2006-09-29T11:27:00Z">
              <w:r>
                <w:rPr>
                  <w:sz w:val="20"/>
                  <w:lang w:val="hu-HU"/>
                </w:rPr>
                <w:t>Ks”</w:t>
              </w:r>
            </w:ins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274" w:author="azariz" w:date="2006-09-18T14:55:00Z">
              <w:r>
                <w:rPr>
                  <w:sz w:val="20"/>
                  <w:lang w:val="hu-HU"/>
                </w:rPr>
                <w:t>„</w:t>
              </w:r>
            </w:ins>
            <w:del w:id="3275" w:author="azariz" w:date="2006-09-18T14:55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C1</w:t>
            </w:r>
            <w:ins w:id="3276" w:author="azariz" w:date="2006-09-18T14:55:00Z">
              <w:r>
                <w:rPr>
                  <w:sz w:val="20"/>
                  <w:lang w:val="hu-HU"/>
                </w:rPr>
                <w:t>”</w:t>
              </w:r>
            </w:ins>
            <w:del w:id="3277" w:author="azariz" w:date="2006-09-18T14:55:00Z">
              <w:r>
                <w:rPr>
                  <w:sz w:val="20"/>
                  <w:lang w:val="hu-HU"/>
                </w:rPr>
                <w:delText>"</w:delText>
              </w:r>
            </w:del>
          </w:p>
        </w:tc>
      </w:tr>
    </w:tbl>
    <w:p>
      <w:pPr>
        <w:pStyle w:val="Normal"/>
        <w:spacing w:lineRule="atLeast" w:line="240"/>
        <w:jc w:val="both"/>
        <w:rPr>
          <w:sz w:val="20"/>
          <w:lang w:val="hu-HU"/>
          <w:del w:id="3279" w:author="azariz" w:date="2007-03-26T10:12:00Z"/>
        </w:rPr>
      </w:pPr>
      <w:del w:id="3278" w:author="azariz" w:date="2007-03-26T10:12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jc w:val="both"/>
        <w:rPr>
          <w:del w:id="3282" w:author="azariz" w:date="2006-09-18T14:55:00Z"/>
        </w:rPr>
      </w:pPr>
      <w:ins w:id="3280" w:author="azariz" w:date="2006-10-02T11:11:00Z">
        <w:r>
          <w:rPr>
            <w:sz w:val="20"/>
            <w:lang w:val="hu-HU"/>
          </w:rPr>
          <w:t>*: Időszakos térközőrhely</w:t>
        </w:r>
      </w:ins>
      <w:del w:id="3281" w:author="azariz" w:date="2006-09-18T14:55:00Z">
        <w:r>
          <w:rPr>
            <w:sz w:val="20"/>
            <w:lang w:val="hu-HU"/>
          </w:rPr>
          <w:delText>A csillaggal (*,**,***) jelölt állomásokon a nem személyszállító vonatok vonatvezetői kötelesek bejelenteni a vonat teljes beérkezését.</w:delText>
        </w:r>
      </w:del>
    </w:p>
    <w:p>
      <w:pPr>
        <w:pStyle w:val="Normal"/>
        <w:widowControl/>
        <w:bidi w:val="0"/>
        <w:spacing w:lineRule="atLeast" w:line="240" w:before="0" w:after="0"/>
        <w:jc w:val="both"/>
        <w:rPr>
          <w:sz w:val="20"/>
          <w:lang w:val="hu-HU"/>
          <w:del w:id="3284" w:author="azariz" w:date="2006-09-18T14:55:00Z"/>
        </w:rPr>
      </w:pPr>
      <w:del w:id="3283" w:author="azariz" w:date="2006-09-18T14:55:00Z">
        <w:r>
          <w:rPr>
            <w:sz w:val="20"/>
            <w:lang w:val="hu-HU"/>
          </w:rPr>
          <w:delText xml:space="preserve">*páros és páratlan vonatoknál </w:delText>
        </w:r>
      </w:del>
    </w:p>
    <w:p>
      <w:pPr>
        <w:pStyle w:val="Normal"/>
        <w:widowControl/>
        <w:bidi w:val="0"/>
        <w:spacing w:lineRule="atLeast" w:line="240" w:before="0" w:after="0"/>
        <w:jc w:val="both"/>
        <w:rPr>
          <w:sz w:val="20"/>
          <w:lang w:val="hu-HU"/>
          <w:del w:id="3286" w:author="azariz" w:date="2006-09-18T14:55:00Z"/>
        </w:rPr>
      </w:pPr>
      <w:del w:id="3285" w:author="azariz" w:date="2006-09-18T14:55:00Z">
        <w:r>
          <w:rPr>
            <w:sz w:val="20"/>
            <w:lang w:val="hu-HU"/>
          </w:rPr>
          <w:delText>** páros vonatoknál</w:delText>
        </w:r>
      </w:del>
    </w:p>
    <w:p>
      <w:pPr>
        <w:pStyle w:val="Normal"/>
        <w:widowControl/>
        <w:bidi w:val="0"/>
        <w:spacing w:lineRule="atLeast" w:line="240"/>
        <w:ind w:hanging="0"/>
        <w:jc w:val="both"/>
        <w:rPr>
          <w:sz w:val="20"/>
          <w:lang w:val="hu-HU"/>
          <w:del w:id="3288" w:author="azariz" w:date="2006-09-18T14:55:00Z"/>
        </w:rPr>
      </w:pPr>
      <w:del w:id="3287" w:author="azariz" w:date="2006-09-18T14:55:00Z">
        <w:r>
          <w:rPr>
            <w:sz w:val="20"/>
            <w:lang w:val="hu-HU"/>
          </w:rPr>
          <w:delText>***páratlan vonatoknál</w:delText>
        </w:r>
      </w:del>
    </w:p>
    <w:p>
      <w:pPr>
        <w:pStyle w:val="Normal"/>
        <w:widowControl/>
        <w:bidi w:val="0"/>
        <w:spacing w:lineRule="atLeast" w:line="240"/>
        <w:jc w:val="both"/>
        <w:rPr>
          <w:sz w:val="20"/>
          <w:lang w:val="hu-HU"/>
          <w:ins w:id="3290" w:author="AzariZ" w:date="2006-09-11T13:29:00Z"/>
        </w:rPr>
      </w:pPr>
      <w:ins w:id="3289" w:author="AzariZ" w:date="2006-09-11T13:29:00Z">
        <w:r>
          <w:rPr>
            <w:sz w:val="20"/>
            <w:lang w:val="hu-HU"/>
          </w:rPr>
        </w:r>
      </w:ins>
    </w:p>
    <w:p>
      <w:pPr>
        <w:pStyle w:val="Heading"/>
        <w:spacing w:lineRule="atLeast" w:line="240"/>
        <w:rPr>
          <w:sz w:val="20"/>
          <w:lang w:val="hu-HU"/>
          <w:del w:id="3294" w:author="azariz" w:date="2006-09-29T11:32:00Z"/>
        </w:rPr>
      </w:pPr>
      <w:ins w:id="3291" w:author="AzariZ" w:date="2006-09-11T13:27:00Z">
        <w:del w:id="3292" w:author="azariz" w:date="2006-09-18T14:43:00Z">
          <w:r>
            <w:rPr>
              <w:sz w:val="20"/>
              <w:lang w:val="hu-HU"/>
            </w:rPr>
            <w:delText>Schörling</w:delText>
          </w:r>
        </w:del>
      </w:ins>
      <w:del w:id="3293" w:author="azariz" w:date="2006-09-29T11:32:00Z">
        <w:r>
          <w:rPr>
            <w:sz w:val="20"/>
            <w:lang w:val="hu-HU"/>
          </w:rPr>
          <w:delText xml:space="preserve"> számozása:</w:delText>
        </w:r>
      </w:del>
    </w:p>
    <w:p>
      <w:pPr>
        <w:pStyle w:val="Heading"/>
        <w:widowControl/>
        <w:bidi w:val="0"/>
        <w:spacing w:lineRule="atLeast" w:line="240" w:before="240" w:after="60"/>
        <w:jc w:val="center"/>
        <w:rPr>
          <w:del w:id="3298" w:author="azariz" w:date="2006-09-29T11:32:00Z"/>
        </w:rPr>
      </w:pPr>
      <w:ins w:id="3295" w:author="AzariZ" w:date="2006-09-11T13:23:00Z">
        <w:del w:id="3296" w:author="azariz" w:date="2006-09-29T11:32:00Z">
          <w:r>
            <w:rPr>
              <w:sz w:val="20"/>
              <w:lang w:val="hu-HU"/>
            </w:rPr>
            <w:delText>A részére kiállított „Írásbeli Rendelkezés”-t kiállító állomás betűjele</w:delText>
          </w:r>
        </w:del>
      </w:ins>
      <w:del w:id="3297" w:author="azariz" w:date="2006-09-29T11:32:00Z">
        <w:r>
          <w:rPr>
            <w:sz w:val="20"/>
            <w:lang w:val="hu-HU"/>
          </w:rPr>
          <w:delText>.</w:delText>
        </w:r>
      </w:del>
    </w:p>
    <w:p>
      <w:pPr>
        <w:pStyle w:val="Heading"/>
        <w:spacing w:lineRule="atLeast" w:line="240"/>
        <w:rPr>
          <w:sz w:val="20"/>
          <w:lang w:val="hu-HU"/>
          <w:del w:id="3300" w:author="azariz" w:date="2006-09-29T11:32:00Z"/>
        </w:rPr>
      </w:pPr>
      <w:del w:id="3299" w:author="azariz" w:date="2006-09-29T11:32:00Z">
        <w:r>
          <w:rPr>
            <w:sz w:val="20"/>
            <w:lang w:val="hu-HU"/>
          </w:rPr>
          <w:delText>Ha a felállás helye az állomáshoz képest</w:delText>
        </w:r>
      </w:del>
    </w:p>
    <w:p>
      <w:pPr>
        <w:pStyle w:val="Heading"/>
        <w:widowControl/>
        <w:bidi w:val="0"/>
        <w:spacing w:lineRule="atLeast" w:line="240" w:before="240" w:after="60"/>
        <w:jc w:val="center"/>
        <w:rPr>
          <w:sz w:val="20"/>
          <w:lang w:val="hu-HU"/>
          <w:del w:id="3302" w:author="azariz" w:date="2006-09-29T11:32:00Z"/>
        </w:rPr>
      </w:pPr>
      <w:del w:id="3301" w:author="azariz" w:date="2006-09-29T11:32:00Z">
        <w:r>
          <w:rPr>
            <w:sz w:val="20"/>
            <w:lang w:val="hu-HU"/>
          </w:rPr>
          <w:delText>A kezdőpont felé van: páratlan</w:delText>
        </w:r>
      </w:del>
    </w:p>
    <w:p>
      <w:pPr>
        <w:pStyle w:val="Heading"/>
        <w:widowControl/>
        <w:bidi w:val="0"/>
        <w:spacing w:lineRule="atLeast" w:line="240" w:before="240" w:after="60"/>
        <w:jc w:val="center"/>
        <w:rPr>
          <w:sz w:val="20"/>
          <w:lang w:val="hu-HU"/>
          <w:del w:id="3304" w:author="azariz" w:date="2006-09-29T11:32:00Z"/>
        </w:rPr>
      </w:pPr>
      <w:del w:id="3303" w:author="azariz" w:date="2006-09-29T11:32:00Z">
        <w:r>
          <w:rPr>
            <w:sz w:val="20"/>
            <w:lang w:val="hu-HU"/>
          </w:rPr>
          <w:delText>A végpont felé van: páros szám</w:delText>
        </w:r>
      </w:del>
    </w:p>
    <w:p>
      <w:pPr>
        <w:pStyle w:val="Heading"/>
        <w:spacing w:lineRule="atLeast" w:line="240"/>
        <w:rPr>
          <w:sz w:val="20"/>
          <w:lang w:val="hu-HU"/>
          <w:del w:id="3306" w:author="azariz" w:date="2007-03-22T09:37:00Z"/>
        </w:rPr>
      </w:pPr>
      <w:del w:id="3305" w:author="azariz" w:date="2007-03-22T09:37:00Z">
        <w:r>
          <w:rPr>
            <w:sz w:val="20"/>
            <w:lang w:val="hu-HU"/>
          </w:rPr>
        </w:r>
      </w:del>
    </w:p>
    <w:p>
      <w:pPr>
        <w:pStyle w:val="Heading"/>
        <w:rPr/>
      </w:pPr>
      <w:bookmarkStart w:id="29" w:name="__RefHeading___Toc163018571"/>
      <w:bookmarkStart w:id="30" w:name="t3"/>
      <w:bookmarkEnd w:id="29"/>
      <w:bookmarkEnd w:id="30"/>
      <w:r>
        <w:rPr/>
        <w:t>3.TÁBLÁZAT</w:t>
      </w:r>
    </w:p>
    <w:p>
      <w:pPr>
        <w:pStyle w:val="Heading"/>
        <w:rPr/>
      </w:pPr>
      <w:bookmarkStart w:id="31" w:name="t3"/>
      <w:bookmarkStart w:id="32" w:name="__RefHeading___Toc163018572"/>
      <w:bookmarkEnd w:id="31"/>
      <w:bookmarkEnd w:id="32"/>
      <w:r>
        <w:rPr/>
        <w:t>A vonalak és vonalrészek osztályozása terhelési szakaszok szerint</w:t>
      </w:r>
    </w:p>
    <w:p>
      <w:pPr>
        <w:pStyle w:val="Normal"/>
        <w:spacing w:lineRule="atLeast" w:line="240" w:before="0" w:after="0"/>
        <w:jc w:val="both"/>
        <w:rPr>
          <w:lang w:val="hu-HU"/>
          <w:del w:id="3307" w:author="AzariZ" w:date="2006-09-11T15:01:00Z"/>
        </w:rPr>
      </w:pPr>
      <w:r>
        <w:rPr>
          <w:lang w:val="hu-HU"/>
        </w:rPr>
        <w:t>A táblázatokban nincsenek felvéve azok az állomások, amelyeknek terhelési szakasz száma a következő állomással, vagy állomásokkal azonos. Az elágazó állomásokat azonban a táblázat tartalmazza.</w:t>
      </w:r>
    </w:p>
    <w:p>
      <w:pPr>
        <w:pStyle w:val="Normal"/>
        <w:spacing w:lineRule="atLeast" w:line="240" w:before="0" w:after="0"/>
        <w:jc w:val="both"/>
        <w:rPr>
          <w:lang w:val="hu-HU"/>
        </w:rPr>
      </w:pPr>
      <w:r>
        <w:rPr>
          <w:lang w:val="hu-H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560"/>
        <w:gridCol w:w="1134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4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08" w:author="AzariZ" w:date="2006-09-11T14:14:00Z">
              <w:r>
                <w:rPr>
                  <w:strike/>
                  <w:sz w:val="20"/>
                  <w:lang w:val="hu-HU"/>
                </w:rPr>
                <w:delText>Vonal</w:delText>
              </w:r>
            </w:del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10" w:author="AzariZ" w:date="2006-09-11T14:14:00Z"/>
              </w:rPr>
            </w:pPr>
            <w:del w:id="3309" w:author="AzariZ" w:date="2006-09-11T14:14:00Z">
              <w:r>
                <w:rPr>
                  <w:strike/>
                  <w:sz w:val="20"/>
                  <w:lang w:val="hu-HU"/>
                </w:rPr>
                <w:delText>Terhelési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11" w:author="AzariZ" w:date="2006-09-11T14:14:00Z">
              <w:r>
                <w:rPr>
                  <w:strike/>
                  <w:sz w:val="20"/>
                  <w:lang w:val="hu-HU"/>
                </w:rPr>
                <w:delText>szakasz</w:delText>
              </w:r>
            </w:del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1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12" w:author="AzariZ" w:date="2006-09-11T14:14:00Z">
              <w:r>
                <w:rPr>
                  <w:strike/>
                  <w:sz w:val="20"/>
                  <w:lang w:val="hu-HU"/>
                </w:rPr>
                <w:delText>Legnagyobb</w:delText>
              </w:r>
            </w:del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4" w:leader="none"/>
              </w:tabs>
              <w:snapToGrid w:val="false"/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napToGrid w:val="false"/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13" w:author="AzariZ" w:date="2006-09-11T14:14:00Z">
              <w:r>
                <w:rPr>
                  <w:strike/>
                  <w:sz w:val="20"/>
                  <w:lang w:val="hu-HU"/>
                </w:rPr>
                <w:delText>emelkedés</w:delText>
              </w:r>
            </w:del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14" w:author="AzariZ" w:date="2006-09-11T14:14:00Z">
              <w:r>
                <w:rPr>
                  <w:strike/>
                  <w:sz w:val="20"/>
                  <w:lang w:val="hu-HU"/>
                </w:rPr>
                <w:delText>lejtés</w:delText>
              </w:r>
            </w:del>
          </w:p>
        </w:tc>
      </w:tr>
      <w:tr>
        <w:trPr>
          <w:trHeight w:val="27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napToGrid w:val="false"/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napToGrid w:val="false"/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napToGrid w:val="false"/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1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15" w:author="AzariZ" w:date="2006-09-11T14:14:00Z">
              <w:r>
                <w:rPr>
                  <w:strike/>
                  <w:sz w:val="20"/>
                  <w:lang w:val="hu-HU"/>
                </w:rPr>
                <w:delText>ezrelékben</w:delText>
              </w:r>
            </w:del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3316" w:author="AzariZ" w:date="2006-09-11T14:14:00Z">
              <w:r>
                <w:rPr>
                  <w:sz w:val="20"/>
                </w:rPr>
                <w:delText>Batthyány tér - Szentendre</w:delText>
              </w:r>
            </w:del>
          </w:p>
        </w:tc>
      </w:tr>
      <w:tr>
        <w:trPr>
          <w:trHeight w:val="29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18" w:author="AzariZ" w:date="2006-09-11T14:14:00Z"/>
              </w:rPr>
            </w:pPr>
            <w:del w:id="3317" w:author="AzariZ" w:date="2006-09-11T14:14:00Z">
              <w:r>
                <w:rPr>
                  <w:strike/>
                  <w:sz w:val="20"/>
                  <w:lang w:val="hu-HU"/>
                </w:rPr>
                <w:delText>Batthyány tér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20" w:author="AzariZ" w:date="2006-09-11T14:14:00Z"/>
              </w:rPr>
            </w:pPr>
            <w:del w:id="3319" w:author="AzariZ" w:date="2006-09-11T14:14:00Z">
              <w:r>
                <w:rPr>
                  <w:strike/>
                  <w:sz w:val="20"/>
                  <w:lang w:val="hu-HU"/>
                </w:rPr>
                <w:delText>Margit híd felszíni kiágazás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22" w:author="AzariZ" w:date="2006-09-11T14:14:00Z"/>
              </w:rPr>
            </w:pPr>
            <w:del w:id="3321" w:author="AzariZ" w:date="2006-09-11T14:14:00Z">
              <w:r>
                <w:rPr>
                  <w:strike/>
                  <w:sz w:val="20"/>
                  <w:lang w:val="hu-HU"/>
                </w:rPr>
                <w:delText>Aquincum elágazás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24" w:author="AzariZ" w:date="2006-09-11T14:14:00Z"/>
              </w:rPr>
            </w:pPr>
            <w:del w:id="3323" w:author="AzariZ" w:date="2006-09-11T14:14:00Z">
              <w:r>
                <w:rPr>
                  <w:strike/>
                  <w:sz w:val="20"/>
                  <w:lang w:val="hu-HU"/>
                </w:rPr>
                <w:delText>Budakalász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26" w:author="AzariZ" w:date="2006-09-11T14:14:00Z"/>
              </w:rPr>
            </w:pPr>
            <w:del w:id="3325" w:author="AzariZ" w:date="2006-09-11T14:14:00Z">
              <w:r>
                <w:rPr>
                  <w:strike/>
                  <w:sz w:val="20"/>
                  <w:lang w:val="hu-HU"/>
                </w:rPr>
                <w:delText>Pomáz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28" w:author="AzariZ" w:date="2006-09-11T14:14:00Z"/>
              </w:rPr>
            </w:pPr>
            <w:del w:id="3327" w:author="AzariZ" w:date="2006-09-11T14:14:00Z">
              <w:r>
                <w:rPr>
                  <w:strike/>
                  <w:sz w:val="20"/>
                  <w:lang w:val="hu-HU"/>
                </w:rPr>
                <w:delText>Szentendre elágazás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29" w:author="AzariZ" w:date="2006-09-11T14:14:00Z">
              <w:r>
                <w:rPr>
                  <w:strike/>
                  <w:sz w:val="20"/>
                  <w:lang w:val="hu-HU"/>
                </w:rPr>
                <w:delText>Szentendre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31" w:author="AzariZ" w:date="2006-09-11T14:14:00Z"/>
              </w:rPr>
            </w:pPr>
            <w:del w:id="3330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33" w:author="AzariZ" w:date="2006-09-11T14:14:00Z"/>
              </w:rPr>
            </w:pPr>
            <w:del w:id="3332" w:author="AzariZ" w:date="2006-09-11T14:14:00Z">
              <w:r>
                <w:rPr>
                  <w:strike/>
                  <w:sz w:val="20"/>
                  <w:lang w:val="hu-HU"/>
                </w:rPr>
                <w:delText>XIII.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35" w:author="AzariZ" w:date="2006-09-11T14:14:00Z"/>
              </w:rPr>
            </w:pPr>
            <w:del w:id="3334" w:author="AzariZ" w:date="2006-09-11T14:14:00Z">
              <w:r>
                <w:rPr>
                  <w:strike/>
                  <w:sz w:val="20"/>
                  <w:lang w:val="hu-HU"/>
                </w:rPr>
                <w:delText>III.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37" w:author="AzariZ" w:date="2006-09-11T14:14:00Z"/>
              </w:rPr>
            </w:pPr>
            <w:del w:id="3336" w:author="AzariZ" w:date="2006-09-11T14:14:00Z">
              <w:r>
                <w:rPr>
                  <w:strike/>
                  <w:sz w:val="20"/>
                  <w:lang w:val="hu-HU"/>
                </w:rPr>
                <w:delText>I.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39" w:author="AzariZ" w:date="2006-09-11T14:14:00Z"/>
              </w:rPr>
            </w:pPr>
            <w:del w:id="3338" w:author="AzariZ" w:date="2006-09-11T14:14:00Z">
              <w:r>
                <w:rPr>
                  <w:strike/>
                  <w:sz w:val="20"/>
                  <w:lang w:val="hu-HU"/>
                </w:rPr>
                <w:delText>VI.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41" w:author="AzariZ" w:date="2006-09-11T14:14:00Z"/>
              </w:rPr>
            </w:pPr>
            <w:del w:id="3340" w:author="AzariZ" w:date="2006-09-11T14:14:00Z">
              <w:r>
                <w:rPr>
                  <w:strike/>
                  <w:sz w:val="20"/>
                  <w:lang w:val="hu-HU"/>
                </w:rPr>
                <w:delText>V.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42" w:author="AzariZ" w:date="2006-09-11T14:14:00Z">
              <w:r>
                <w:rPr>
                  <w:strike/>
                  <w:sz w:val="20"/>
                  <w:lang w:val="hu-HU"/>
                </w:rPr>
                <w:delText>III.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44" w:author="AzariZ" w:date="2006-09-11T14:14:00Z"/>
              </w:rPr>
            </w:pPr>
            <w:del w:id="3343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46" w:author="AzariZ" w:date="2006-09-11T14:14:00Z"/>
              </w:rPr>
            </w:pPr>
            <w:del w:id="3345" w:author="AzariZ" w:date="2006-09-11T14:14:00Z">
              <w:r>
                <w:rPr>
                  <w:strike/>
                  <w:sz w:val="20"/>
                  <w:lang w:val="hu-HU"/>
                </w:rPr>
                <w:delText>26.5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48" w:author="AzariZ" w:date="2006-09-11T14:14:00Z"/>
              </w:rPr>
            </w:pPr>
            <w:del w:id="3347" w:author="AzariZ" w:date="2006-09-11T14:14:00Z">
              <w:r>
                <w:rPr>
                  <w:strike/>
                  <w:sz w:val="20"/>
                  <w:lang w:val="hu-HU"/>
                </w:rPr>
                <w:delText>8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50" w:author="AzariZ" w:date="2006-09-11T14:14:00Z"/>
              </w:rPr>
            </w:pPr>
            <w:del w:id="3349" w:author="AzariZ" w:date="2006-09-11T14:14:00Z">
              <w:r>
                <w:rPr>
                  <w:strike/>
                  <w:sz w:val="20"/>
                  <w:lang w:val="hu-HU"/>
                </w:rPr>
                <w:delText>3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52" w:author="AzariZ" w:date="2006-09-11T14:14:00Z"/>
              </w:rPr>
            </w:pPr>
            <w:del w:id="3351" w:author="AzariZ" w:date="2006-09-11T14:14:00Z">
              <w:r>
                <w:rPr>
                  <w:strike/>
                  <w:sz w:val="20"/>
                  <w:lang w:val="hu-HU"/>
                </w:rPr>
                <w:delText>13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54" w:author="AzariZ" w:date="2006-09-11T14:14:00Z"/>
              </w:rPr>
            </w:pPr>
            <w:del w:id="3353" w:author="AzariZ" w:date="2006-09-11T14:14:00Z">
              <w:r>
                <w:rPr>
                  <w:strike/>
                  <w:sz w:val="20"/>
                  <w:lang w:val="hu-HU"/>
                </w:rPr>
                <w:delText>6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55" w:author="AzariZ" w:date="2006-09-11T14:14:00Z">
              <w:r>
                <w:rPr>
                  <w:strike/>
                  <w:sz w:val="20"/>
                  <w:lang w:val="hu-HU"/>
                </w:rPr>
                <w:delText>6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57" w:author="AzariZ" w:date="2006-09-11T14:14:00Z"/>
              </w:rPr>
            </w:pPr>
            <w:del w:id="3356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59" w:author="AzariZ" w:date="2006-09-11T14:14:00Z"/>
              </w:rPr>
            </w:pPr>
            <w:del w:id="3358" w:author="AzariZ" w:date="2006-09-11T14:14:00Z">
              <w:r>
                <w:rPr>
                  <w:strike/>
                  <w:sz w:val="20"/>
                  <w:lang w:val="hu-HU"/>
                </w:rPr>
                <w:delText>2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61" w:author="AzariZ" w:date="2006-09-11T14:14:00Z"/>
              </w:rPr>
            </w:pPr>
            <w:del w:id="3360" w:author="AzariZ" w:date="2006-09-11T14:14:00Z">
              <w:r>
                <w:rPr>
                  <w:strike/>
                  <w:sz w:val="20"/>
                  <w:lang w:val="hu-HU"/>
                </w:rPr>
                <w:delText>10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63" w:author="AzariZ" w:date="2006-09-11T14:14:00Z"/>
              </w:rPr>
            </w:pPr>
            <w:del w:id="3362" w:author="AzariZ" w:date="2006-09-11T14:14:00Z">
              <w:r>
                <w:rPr>
                  <w:strike/>
                  <w:sz w:val="20"/>
                  <w:lang w:val="hu-HU"/>
                </w:rPr>
                <w:delText>6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65" w:author="AzariZ" w:date="2006-09-11T14:14:00Z"/>
              </w:rPr>
            </w:pPr>
            <w:del w:id="3364" w:author="AzariZ" w:date="2006-09-11T14:14:00Z">
              <w:r>
                <w:rPr>
                  <w:strike/>
                  <w:sz w:val="20"/>
                  <w:lang w:val="hu-HU"/>
                </w:rPr>
                <w:delText>6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67" w:author="AzariZ" w:date="2006-09-11T14:14:00Z"/>
              </w:rPr>
            </w:pPr>
            <w:del w:id="3366" w:author="AzariZ" w:date="2006-09-11T14:14:00Z">
              <w:r>
                <w:rPr>
                  <w:strike/>
                  <w:sz w:val="20"/>
                  <w:lang w:val="hu-HU"/>
                </w:rPr>
                <w:delText>13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68" w:author="AzariZ" w:date="2006-09-11T14:14:00Z">
              <w:r>
                <w:rPr>
                  <w:strike/>
                  <w:sz w:val="20"/>
                  <w:lang w:val="hu-HU"/>
                </w:rPr>
                <w:delText>5</w:delText>
              </w:r>
            </w:del>
          </w:p>
        </w:tc>
      </w:tr>
    </w:tbl>
    <w:p>
      <w:pPr>
        <w:pStyle w:val="Normal"/>
        <w:spacing w:lineRule="auto" w:line="240"/>
        <w:rPr>
          <w:strike/>
          <w:sz w:val="20"/>
          <w:lang w:val="hu-HU"/>
          <w:del w:id="3370" w:author="AzariZ" w:date="2006-09-11T14:14:00Z"/>
        </w:rPr>
      </w:pPr>
      <w:del w:id="3369" w:author="AzariZ" w:date="2006-09-11T14:14:00Z">
        <w:r>
          <w:rPr>
            <w:strike/>
            <w:sz w:val="20"/>
            <w:lang w:val="hu-HU"/>
          </w:rPr>
        </w:r>
      </w:del>
      <w:r>
        <w:br w:type="page"/>
      </w:r>
    </w:p>
    <w:p>
      <w:pPr>
        <w:pStyle w:val="Normal"/>
        <w:spacing w:lineRule="auto" w:line="240"/>
        <w:rPr>
          <w:strike/>
          <w:sz w:val="20"/>
          <w:lang w:val="hu-HU"/>
        </w:rPr>
      </w:pPr>
      <w:r>
        <w:rPr>
          <w:strike/>
          <w:sz w:val="20"/>
          <w:lang w:val="hu-H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560"/>
        <w:gridCol w:w="1134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71" w:author="AzariZ" w:date="2006-09-11T14:14:00Z">
              <w:r>
                <w:rPr>
                  <w:strike/>
                  <w:sz w:val="20"/>
                  <w:lang w:val="hu-HU"/>
                </w:rPr>
                <w:delText>Vonal</w:delText>
              </w:r>
            </w:del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036" w:leader="none"/>
              </w:tabs>
              <w:bidi w:val="0"/>
              <w:spacing w:lineRule="auto" w:line="240"/>
              <w:jc w:val="center"/>
              <w:rPr>
                <w:strike/>
                <w:sz w:val="20"/>
                <w:lang w:val="hu-HU"/>
                <w:del w:id="3373" w:author="AzariZ" w:date="2006-09-11T14:14:00Z"/>
              </w:rPr>
            </w:pPr>
            <w:del w:id="3372" w:author="AzariZ" w:date="2006-09-11T14:14:00Z">
              <w:r>
                <w:rPr>
                  <w:strike/>
                  <w:sz w:val="20"/>
                  <w:lang w:val="hu-HU"/>
                </w:rPr>
                <w:delText>Terhelési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74" w:author="AzariZ" w:date="2006-09-11T14:14:00Z">
              <w:r>
                <w:rPr>
                  <w:strike/>
                  <w:sz w:val="20"/>
                  <w:lang w:val="hu-HU"/>
                </w:rPr>
                <w:delText>szakasz</w:delText>
              </w:r>
            </w:del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88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75" w:author="AzariZ" w:date="2006-09-11T14:14:00Z">
              <w:r>
                <w:rPr>
                  <w:strike/>
                  <w:sz w:val="20"/>
                  <w:lang w:val="hu-HU"/>
                </w:rPr>
                <w:delText>Legnagyobb</w:delText>
              </w:r>
            </w:del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snapToGrid w:val="false"/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napToGrid w:val="false"/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76" w:author="AzariZ" w:date="2006-09-11T14:14:00Z">
              <w:r>
                <w:rPr>
                  <w:strike/>
                  <w:sz w:val="20"/>
                  <w:lang w:val="hu-HU"/>
                </w:rPr>
                <w:delText>emelkedés</w:delText>
              </w:r>
            </w:del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77" w:author="AzariZ" w:date="2006-09-11T14:14:00Z">
              <w:r>
                <w:rPr>
                  <w:strike/>
                  <w:sz w:val="20"/>
                  <w:lang w:val="hu-HU"/>
                </w:rPr>
                <w:delText>lejtés</w:delText>
              </w:r>
            </w:del>
          </w:p>
        </w:tc>
      </w:tr>
      <w:tr>
        <w:trPr>
          <w:trHeight w:val="27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napToGrid w:val="false"/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88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378" w:author="AzariZ" w:date="2006-09-11T14:14:00Z">
              <w:r>
                <w:rPr>
                  <w:strike/>
                  <w:sz w:val="20"/>
                  <w:lang w:val="hu-HU"/>
                </w:rPr>
                <w:delText>ezrelékben</w:delText>
              </w:r>
            </w:del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3379" w:author="AzariZ" w:date="2006-09-11T14:14:00Z">
              <w:r>
                <w:rPr>
                  <w:sz w:val="20"/>
                </w:rPr>
                <w:delText>Szentendre - Batthyány tér</w:delText>
              </w:r>
            </w:del>
          </w:p>
        </w:tc>
      </w:tr>
      <w:tr>
        <w:trPr>
          <w:trHeight w:val="26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81" w:author="AzariZ" w:date="2006-09-11T14:14:00Z"/>
              </w:rPr>
            </w:pPr>
            <w:del w:id="3380" w:author="AzariZ" w:date="2006-09-11T14:14:00Z">
              <w:r>
                <w:rPr>
                  <w:strike/>
                  <w:sz w:val="20"/>
                  <w:lang w:val="hu-HU"/>
                </w:rPr>
                <w:delText>Szentendre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83" w:author="AzariZ" w:date="2006-09-11T14:14:00Z"/>
              </w:rPr>
            </w:pPr>
            <w:del w:id="3382" w:author="AzariZ" w:date="2006-09-11T14:14:00Z">
              <w:r>
                <w:rPr>
                  <w:strike/>
                  <w:sz w:val="20"/>
                  <w:lang w:val="hu-HU"/>
                </w:rPr>
                <w:delText>Szentendre elágazás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85" w:author="AzariZ" w:date="2006-09-11T14:14:00Z"/>
              </w:rPr>
            </w:pPr>
            <w:del w:id="3384" w:author="AzariZ" w:date="2006-09-11T14:14:00Z">
              <w:r>
                <w:rPr>
                  <w:strike/>
                  <w:sz w:val="20"/>
                  <w:lang w:val="hu-HU"/>
                </w:rPr>
                <w:delText>Pomáz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87" w:author="AzariZ" w:date="2006-09-11T14:14:00Z"/>
              </w:rPr>
            </w:pPr>
            <w:del w:id="3386" w:author="AzariZ" w:date="2006-09-11T14:14:00Z">
              <w:r>
                <w:rPr>
                  <w:strike/>
                  <w:sz w:val="20"/>
                  <w:lang w:val="hu-HU"/>
                </w:rPr>
                <w:delText>Budakalász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89" w:author="AzariZ" w:date="2006-09-11T14:14:00Z"/>
              </w:rPr>
            </w:pPr>
            <w:del w:id="3388" w:author="AzariZ" w:date="2006-09-11T14:14:00Z">
              <w:r>
                <w:rPr>
                  <w:strike/>
                  <w:sz w:val="20"/>
                  <w:lang w:val="hu-HU"/>
                </w:rPr>
                <w:delText>Aquincum elágazás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91" w:author="AzariZ" w:date="2006-09-11T14:14:00Z"/>
              </w:rPr>
            </w:pPr>
            <w:del w:id="3390" w:author="AzariZ" w:date="2006-09-11T14:14:00Z">
              <w:r>
                <w:rPr>
                  <w:strike/>
                  <w:sz w:val="20"/>
                  <w:lang w:val="hu-HU"/>
                </w:rPr>
                <w:delText>Margit híd felszíni kiágazás</w:delText>
              </w:r>
            </w:del>
          </w:p>
          <w:p>
            <w:pPr>
              <w:pStyle w:val="Normal"/>
              <w:tabs>
                <w:tab w:val="clear" w:pos="1566"/>
                <w:tab w:val="left" w:pos="108" w:leader="none"/>
              </w:tabs>
              <w:spacing w:lineRule="auto" w:line="240"/>
              <w:rPr>
                <w:strike/>
                <w:sz w:val="20"/>
              </w:rPr>
            </w:pPr>
            <w:del w:id="3392" w:author="AzariZ" w:date="2006-09-11T14:14:00Z">
              <w:r>
                <w:rPr>
                  <w:strike/>
                  <w:sz w:val="20"/>
                </w:rPr>
                <w:delText>Batthyány tér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94" w:author="AzariZ" w:date="2006-09-11T14:14:00Z"/>
              </w:rPr>
            </w:pPr>
            <w:del w:id="3393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96" w:author="AzariZ" w:date="2006-09-11T14:14:00Z"/>
              </w:rPr>
            </w:pPr>
            <w:del w:id="3395" w:author="AzariZ" w:date="2006-09-11T14:14:00Z">
              <w:r>
                <w:rPr>
                  <w:strike/>
                  <w:sz w:val="20"/>
                  <w:lang w:val="hu-HU"/>
                </w:rPr>
                <w:delText>II.</w:delText>
              </w:r>
            </w:del>
          </w:p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398" w:author="AzariZ" w:date="2006-09-11T14:14:00Z"/>
              </w:rPr>
            </w:pPr>
            <w:del w:id="3397" w:author="AzariZ" w:date="2006-09-11T14:14:00Z">
              <w:r>
                <w:rPr>
                  <w:strike/>
                  <w:sz w:val="20"/>
                  <w:lang w:val="hu-HU"/>
                </w:rPr>
                <w:delText>VI.</w:delText>
              </w:r>
            </w:del>
          </w:p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00" w:author="AzariZ" w:date="2006-09-11T14:14:00Z"/>
              </w:rPr>
            </w:pPr>
            <w:del w:id="3399" w:author="AzariZ" w:date="2006-09-11T14:14:00Z">
              <w:r>
                <w:rPr>
                  <w:strike/>
                  <w:sz w:val="20"/>
                  <w:lang w:val="hu-HU"/>
                </w:rPr>
                <w:delText>V.</w:delText>
              </w:r>
            </w:del>
          </w:p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02" w:author="AzariZ" w:date="2006-09-11T14:14:00Z"/>
              </w:rPr>
            </w:pPr>
            <w:del w:id="3401" w:author="AzariZ" w:date="2006-09-11T14:14:00Z">
              <w:r>
                <w:rPr>
                  <w:strike/>
                  <w:sz w:val="20"/>
                  <w:lang w:val="hu-HU"/>
                </w:rPr>
                <w:delText>II.</w:delText>
              </w:r>
            </w:del>
          </w:p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04" w:author="AzariZ" w:date="2006-09-11T14:14:00Z"/>
              </w:rPr>
            </w:pPr>
            <w:del w:id="3403" w:author="AzariZ" w:date="2006-09-11T14:14:00Z">
              <w:r>
                <w:rPr>
                  <w:strike/>
                  <w:sz w:val="20"/>
                  <w:lang w:val="hu-HU"/>
                </w:rPr>
                <w:delText>V.</w:delText>
              </w:r>
            </w:del>
          </w:p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05" w:author="AzariZ" w:date="2006-09-11T14:14:00Z">
              <w:r>
                <w:rPr>
                  <w:strike/>
                  <w:sz w:val="20"/>
                  <w:lang w:val="hu-HU"/>
                </w:rPr>
                <w:delText>III.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07" w:author="AzariZ" w:date="2006-09-11T14:14:00Z"/>
              </w:rPr>
            </w:pPr>
            <w:del w:id="3406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09" w:author="AzariZ" w:date="2006-09-11T14:14:00Z"/>
              </w:rPr>
            </w:pPr>
            <w:del w:id="3408" w:author="AzariZ" w:date="2006-09-11T14:14:00Z">
              <w:r>
                <w:rPr>
                  <w:strike/>
                  <w:sz w:val="20"/>
                  <w:lang w:val="hu-HU"/>
                </w:rPr>
                <w:delText>5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11" w:author="AzariZ" w:date="2006-09-11T14:14:00Z"/>
              </w:rPr>
            </w:pPr>
            <w:del w:id="3410" w:author="AzariZ" w:date="2006-09-11T14:14:00Z">
              <w:r>
                <w:rPr>
                  <w:strike/>
                  <w:sz w:val="20"/>
                  <w:lang w:val="hu-HU"/>
                </w:rPr>
                <w:delText>13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13" w:author="AzariZ" w:date="2006-09-11T14:14:00Z"/>
              </w:rPr>
            </w:pPr>
            <w:del w:id="3412" w:author="AzariZ" w:date="2006-09-11T14:14:00Z">
              <w:r>
                <w:rPr>
                  <w:strike/>
                  <w:sz w:val="20"/>
                  <w:lang w:val="hu-HU"/>
                </w:rPr>
                <w:delText>6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15" w:author="AzariZ" w:date="2006-09-11T14:14:00Z"/>
              </w:rPr>
            </w:pPr>
            <w:del w:id="3414" w:author="AzariZ" w:date="2006-09-11T14:14:00Z">
              <w:r>
                <w:rPr>
                  <w:strike/>
                  <w:sz w:val="20"/>
                  <w:lang w:val="hu-HU"/>
                </w:rPr>
                <w:delText>6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17" w:author="AzariZ" w:date="2006-09-11T14:14:00Z"/>
              </w:rPr>
            </w:pPr>
            <w:del w:id="3416" w:author="AzariZ" w:date="2006-09-11T14:14:00Z">
              <w:r>
                <w:rPr>
                  <w:strike/>
                  <w:sz w:val="20"/>
                  <w:lang w:val="hu-HU"/>
                </w:rPr>
                <w:delText>10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18" w:author="AzariZ" w:date="2006-09-11T14:14:00Z">
              <w:r>
                <w:rPr>
                  <w:strike/>
                  <w:sz w:val="20"/>
                  <w:lang w:val="hu-HU"/>
                </w:rPr>
                <w:delText>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20" w:author="AzariZ" w:date="2006-09-11T14:14:00Z"/>
              </w:rPr>
            </w:pPr>
            <w:del w:id="3419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22" w:author="AzariZ" w:date="2006-09-11T14:14:00Z"/>
              </w:rPr>
            </w:pPr>
            <w:del w:id="3421" w:author="AzariZ" w:date="2006-09-11T14:14:00Z">
              <w:r>
                <w:rPr>
                  <w:strike/>
                  <w:sz w:val="20"/>
                  <w:lang w:val="hu-HU"/>
                </w:rPr>
                <w:delText>6</w:delText>
              </w:r>
            </w:del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24" w:author="AzariZ" w:date="2006-09-11T14:14:00Z"/>
              </w:rPr>
            </w:pPr>
            <w:del w:id="3423" w:author="AzariZ" w:date="2006-09-11T14:14:00Z">
              <w:r>
                <w:rPr>
                  <w:strike/>
                  <w:sz w:val="20"/>
                  <w:lang w:val="hu-HU"/>
                </w:rPr>
                <w:delText>6</w:delText>
              </w:r>
            </w:del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26" w:author="AzariZ" w:date="2006-09-11T14:14:00Z"/>
              </w:rPr>
            </w:pPr>
            <w:del w:id="3425" w:author="AzariZ" w:date="2006-09-11T14:14:00Z">
              <w:r>
                <w:rPr>
                  <w:strike/>
                  <w:sz w:val="20"/>
                  <w:lang w:val="hu-HU"/>
                </w:rPr>
                <w:delText>13</w:delText>
              </w:r>
            </w:del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28" w:author="AzariZ" w:date="2006-09-11T14:14:00Z"/>
              </w:rPr>
            </w:pPr>
            <w:del w:id="3427" w:author="AzariZ" w:date="2006-09-11T14:14:00Z">
              <w:r>
                <w:rPr>
                  <w:strike/>
                  <w:sz w:val="20"/>
                  <w:lang w:val="hu-HU"/>
                </w:rPr>
                <w:delText>3</w:delText>
              </w:r>
            </w:del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30" w:author="AzariZ" w:date="2006-09-11T14:14:00Z"/>
              </w:rPr>
            </w:pPr>
            <w:del w:id="3429" w:author="AzariZ" w:date="2006-09-11T14:14:00Z">
              <w:r>
                <w:rPr>
                  <w:strike/>
                  <w:sz w:val="20"/>
                  <w:lang w:val="hu-HU"/>
                </w:rPr>
                <w:delText>8</w:delText>
              </w:r>
            </w:del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31" w:author="AzariZ" w:date="2006-09-11T14:14:00Z">
              <w:r>
                <w:rPr>
                  <w:strike/>
                  <w:sz w:val="20"/>
                  <w:lang w:val="hu-HU"/>
                </w:rPr>
                <w:delText>26.5</w:delText>
              </w:r>
            </w:del>
          </w:p>
        </w:tc>
      </w:tr>
    </w:tbl>
    <w:p>
      <w:pPr>
        <w:pStyle w:val="Normal"/>
        <w:spacing w:lineRule="auto" w:line="240"/>
        <w:rPr>
          <w:strike/>
          <w:sz w:val="20"/>
          <w:lang w:val="hu-HU"/>
        </w:rPr>
      </w:pPr>
      <w:r>
        <w:rPr>
          <w:strike/>
          <w:sz w:val="20"/>
          <w:lang w:val="hu-H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560"/>
        <w:gridCol w:w="1134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4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32" w:author="AzariZ" w:date="2006-09-11T14:14:00Z">
              <w:r>
                <w:rPr>
                  <w:strike/>
                  <w:sz w:val="20"/>
                  <w:lang w:val="hu-HU"/>
                </w:rPr>
                <w:delText>Vonal</w:delText>
              </w:r>
            </w:del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224" w:leader="none"/>
              </w:tabs>
              <w:bidi w:val="0"/>
              <w:spacing w:lineRule="auto" w:line="240"/>
              <w:jc w:val="center"/>
              <w:rPr>
                <w:strike/>
                <w:sz w:val="20"/>
                <w:lang w:val="hu-HU"/>
                <w:del w:id="3434" w:author="AzariZ" w:date="2006-09-11T14:14:00Z"/>
              </w:rPr>
            </w:pPr>
            <w:del w:id="3433" w:author="AzariZ" w:date="2006-09-11T14:14:00Z">
              <w:r>
                <w:rPr>
                  <w:strike/>
                  <w:sz w:val="20"/>
                  <w:lang w:val="hu-HU"/>
                </w:rPr>
                <w:delText>Terhelési</w:delText>
              </w:r>
            </w:del>
          </w:p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35" w:author="AzariZ" w:date="2006-09-11T14:14:00Z">
              <w:r>
                <w:rPr>
                  <w:strike/>
                  <w:sz w:val="20"/>
                  <w:lang w:val="hu-HU"/>
                </w:rPr>
                <w:delText>szakasz</w:delText>
              </w:r>
            </w:del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88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36" w:author="AzariZ" w:date="2006-09-11T14:14:00Z">
              <w:r>
                <w:rPr>
                  <w:strike/>
                  <w:sz w:val="20"/>
                  <w:lang w:val="hu-HU"/>
                </w:rPr>
                <w:delText>Legnagyobb</w:delText>
              </w:r>
            </w:del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4" w:leader="none"/>
              </w:tabs>
              <w:snapToGrid w:val="false"/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napToGrid w:val="false"/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37" w:author="AzariZ" w:date="2006-09-11T14:14:00Z">
              <w:r>
                <w:rPr>
                  <w:strike/>
                  <w:sz w:val="20"/>
                  <w:lang w:val="hu-HU"/>
                </w:rPr>
                <w:delText>emelkedés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38" w:author="AzariZ" w:date="2006-09-11T14:14:00Z">
              <w:r>
                <w:rPr>
                  <w:strike/>
                  <w:sz w:val="20"/>
                  <w:lang w:val="hu-HU"/>
                </w:rPr>
                <w:delText>lejtés</w:delText>
              </w:r>
            </w:del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88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39" w:author="AzariZ" w:date="2006-09-11T14:14:00Z">
              <w:r>
                <w:rPr>
                  <w:strike/>
                  <w:sz w:val="20"/>
                  <w:lang w:val="hu-HU"/>
                </w:rPr>
                <w:delText>ezrelékben</w:delText>
              </w:r>
            </w:del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13" w:leader="none"/>
              </w:tabs>
              <w:spacing w:lineRule="auto" w:line="240"/>
              <w:jc w:val="center"/>
              <w:rPr/>
            </w:pPr>
            <w:del w:id="3440" w:author="AzariZ" w:date="2006-09-11T14:14:00Z">
              <w:r>
                <w:rPr>
                  <w:b/>
                  <w:strike/>
                  <w:sz w:val="20"/>
                  <w:lang w:val="hu-HU"/>
                </w:rPr>
                <w:delText xml:space="preserve">Aquincum elágazás </w:delText>
              </w:r>
            </w:del>
            <w:del w:id="3441" w:author="AzariZ" w:date="2006-09-11T14:14:00Z">
              <w:r>
                <w:rPr>
                  <w:strike/>
                  <w:sz w:val="20"/>
                  <w:lang w:val="hu-HU"/>
                </w:rPr>
                <w:delText xml:space="preserve">- </w:delText>
              </w:r>
            </w:del>
            <w:del w:id="3442" w:author="AzariZ" w:date="2006-09-11T14:14:00Z">
              <w:r>
                <w:rPr>
                  <w:b/>
                  <w:strike/>
                  <w:sz w:val="20"/>
                  <w:lang w:val="hu-HU"/>
                </w:rPr>
                <w:delText>Óbuda MÁV</w:delText>
              </w:r>
            </w:del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44" w:author="AzariZ" w:date="2006-09-11T14:14:00Z"/>
              </w:rPr>
            </w:pPr>
            <w:del w:id="3443" w:author="AzariZ" w:date="2006-09-11T14:14:00Z">
              <w:r>
                <w:rPr>
                  <w:strike/>
                  <w:sz w:val="20"/>
                  <w:lang w:val="hu-HU"/>
                </w:rPr>
                <w:delText>Aquincum elágazás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45" w:author="AzariZ" w:date="2006-09-11T14:14:00Z">
              <w:r>
                <w:rPr>
                  <w:strike/>
                  <w:sz w:val="20"/>
                  <w:lang w:val="hu-HU"/>
                </w:rPr>
                <w:delText>Óbuda MÁV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47" w:author="AzariZ" w:date="2006-09-11T14:14:00Z"/>
              </w:rPr>
            </w:pPr>
            <w:del w:id="3446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left" w:pos="558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48" w:author="AzariZ" w:date="2006-09-11T14:14:00Z">
              <w:r>
                <w:rPr>
                  <w:strike/>
                  <w:sz w:val="20"/>
                  <w:lang w:val="hu-HU"/>
                </w:rPr>
                <w:delText>I.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50" w:author="AzariZ" w:date="2006-09-11T14:14:00Z"/>
              </w:rPr>
            </w:pPr>
            <w:del w:id="3449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51" w:author="AzariZ" w:date="2006-09-11T14:14:00Z">
              <w:r>
                <w:rPr>
                  <w:strike/>
                  <w:sz w:val="20"/>
                  <w:lang w:val="hu-HU"/>
                </w:rPr>
                <w:delText>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53" w:author="AzariZ" w:date="2006-09-11T14:14:00Z"/>
              </w:rPr>
            </w:pPr>
            <w:del w:id="3452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54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</w:tc>
      </w:tr>
    </w:tbl>
    <w:p>
      <w:pPr>
        <w:pStyle w:val="Normal"/>
        <w:spacing w:lineRule="auto" w:line="240"/>
        <w:rPr>
          <w:strike/>
          <w:sz w:val="20"/>
          <w:lang w:val="hu-HU"/>
        </w:rPr>
      </w:pPr>
      <w:r>
        <w:rPr>
          <w:strike/>
          <w:sz w:val="20"/>
          <w:lang w:val="hu-H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560"/>
        <w:gridCol w:w="1134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7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55" w:author="AzariZ" w:date="2006-09-11T14:14:00Z">
              <w:r>
                <w:rPr>
                  <w:strike/>
                  <w:sz w:val="20"/>
                  <w:lang w:val="hu-HU"/>
                </w:rPr>
                <w:delText>Vonal</w:delText>
              </w:r>
            </w:del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227" w:leader="none"/>
              </w:tabs>
              <w:bidi w:val="0"/>
              <w:spacing w:lineRule="auto" w:line="240"/>
              <w:jc w:val="center"/>
              <w:rPr>
                <w:strike/>
                <w:sz w:val="20"/>
                <w:lang w:val="hu-HU"/>
                <w:del w:id="3457" w:author="AzariZ" w:date="2006-09-11T14:14:00Z"/>
              </w:rPr>
            </w:pPr>
            <w:del w:id="3456" w:author="AzariZ" w:date="2006-09-11T14:14:00Z">
              <w:r>
                <w:rPr>
                  <w:strike/>
                  <w:sz w:val="20"/>
                  <w:lang w:val="hu-HU"/>
                </w:rPr>
                <w:delText>Terhelési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58" w:author="AzariZ" w:date="2006-09-11T14:14:00Z">
              <w:r>
                <w:rPr>
                  <w:strike/>
                  <w:sz w:val="20"/>
                  <w:lang w:val="hu-HU"/>
                </w:rPr>
                <w:delText>szakasz</w:delText>
              </w:r>
            </w:del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88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59" w:author="AzariZ" w:date="2006-09-11T14:14:00Z">
              <w:r>
                <w:rPr>
                  <w:strike/>
                  <w:sz w:val="20"/>
                  <w:lang w:val="hu-HU"/>
                </w:rPr>
                <w:delText>Legnagyobb</w:delText>
              </w:r>
            </w:del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7" w:leader="none"/>
              </w:tabs>
              <w:snapToGrid w:val="false"/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napToGrid w:val="false"/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60" w:author="AzariZ" w:date="2006-09-11T14:14:00Z">
              <w:r>
                <w:rPr>
                  <w:strike/>
                  <w:sz w:val="20"/>
                  <w:lang w:val="hu-HU"/>
                </w:rPr>
                <w:delText>emelkedés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61" w:author="AzariZ" w:date="2006-09-11T14:14:00Z">
              <w:r>
                <w:rPr>
                  <w:strike/>
                  <w:sz w:val="20"/>
                  <w:lang w:val="hu-HU"/>
                </w:rPr>
                <w:delText>lejtés</w:delText>
              </w:r>
            </w:del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lang w:val="hu-HU"/>
              </w:rPr>
            </w:pPr>
            <w:r>
              <w:rPr>
                <w:strike/>
                <w:sz w:val="20"/>
                <w:lang w:val="hu-H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88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62" w:author="AzariZ" w:date="2006-09-11T14:14:00Z">
              <w:r>
                <w:rPr>
                  <w:strike/>
                  <w:sz w:val="20"/>
                  <w:lang w:val="hu-HU"/>
                </w:rPr>
                <w:delText>ezrelékben</w:delText>
              </w:r>
            </w:del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9" w:leader="none"/>
              </w:tabs>
              <w:spacing w:lineRule="auto" w:line="240"/>
              <w:jc w:val="center"/>
              <w:rPr/>
            </w:pPr>
            <w:del w:id="3463" w:author="AzariZ" w:date="2006-09-11T14:14:00Z">
              <w:r>
                <w:rPr>
                  <w:b/>
                  <w:strike/>
                  <w:sz w:val="20"/>
                  <w:lang w:val="hu-HU"/>
                </w:rPr>
                <w:delText xml:space="preserve">Óbuda MÁV </w:delText>
              </w:r>
            </w:del>
            <w:del w:id="3464" w:author="AzariZ" w:date="2006-09-11T14:14:00Z">
              <w:r>
                <w:rPr>
                  <w:strike/>
                  <w:sz w:val="20"/>
                  <w:lang w:val="hu-HU"/>
                </w:rPr>
                <w:delText xml:space="preserve">- </w:delText>
              </w:r>
            </w:del>
            <w:del w:id="3465" w:author="AzariZ" w:date="2006-09-11T14:14:00Z">
              <w:r>
                <w:rPr>
                  <w:b/>
                  <w:strike/>
                  <w:sz w:val="20"/>
                  <w:lang w:val="hu-HU"/>
                </w:rPr>
                <w:delText xml:space="preserve">Aquincum </w:delText>
              </w:r>
            </w:del>
            <w:del w:id="3466" w:author="AzariZ" w:date="2006-09-11T14:14:00Z">
              <w:r>
                <w:rPr>
                  <w:strike/>
                  <w:sz w:val="20"/>
                  <w:lang w:val="hu-HU"/>
                </w:rPr>
                <w:delText>elágazás</w:delText>
              </w:r>
            </w:del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68" w:author="AzariZ" w:date="2006-09-11T14:14:00Z"/>
              </w:rPr>
            </w:pPr>
            <w:del w:id="3467" w:author="AzariZ" w:date="2006-09-11T14:14:00Z">
              <w:r>
                <w:rPr>
                  <w:strike/>
                  <w:sz w:val="20"/>
                  <w:lang w:val="hu-HU"/>
                </w:rPr>
                <w:delText>Óbuda MÁV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69" w:author="AzariZ" w:date="2006-09-11T14:14:00Z">
              <w:r>
                <w:rPr>
                  <w:strike/>
                  <w:sz w:val="20"/>
                  <w:lang w:val="hu-HU"/>
                </w:rPr>
                <w:delText>Aquincum elágazás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71" w:author="AzariZ" w:date="2006-09-11T14:14:00Z"/>
              </w:rPr>
            </w:pPr>
            <w:del w:id="3470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72" w:author="AzariZ" w:date="2006-09-11T14:14:00Z">
              <w:r>
                <w:rPr>
                  <w:strike/>
                  <w:sz w:val="20"/>
                  <w:lang w:val="hu-HU"/>
                </w:rPr>
                <w:delText>I.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74" w:author="AzariZ" w:date="2006-09-11T14:14:00Z"/>
              </w:rPr>
            </w:pPr>
            <w:del w:id="3473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75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  <w:del w:id="3477" w:author="AzariZ" w:date="2006-09-11T14:14:00Z"/>
              </w:rPr>
            </w:pPr>
            <w:del w:id="3476" w:author="AzariZ" w:date="2006-09-11T14:14:00Z">
              <w:r>
                <w:rPr>
                  <w:strike/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uto" w:line="240"/>
              <w:jc w:val="center"/>
              <w:rPr>
                <w:strike/>
                <w:sz w:val="20"/>
                <w:lang w:val="hu-HU"/>
              </w:rPr>
            </w:pPr>
            <w:del w:id="3478" w:author="AzariZ" w:date="2006-09-11T14:14:00Z">
              <w:r>
                <w:rPr>
                  <w:strike/>
                  <w:sz w:val="20"/>
                  <w:lang w:val="hu-HU"/>
                </w:rPr>
                <w:delText>2</w:delText>
              </w:r>
            </w:del>
          </w:p>
        </w:tc>
      </w:tr>
    </w:tbl>
    <w:p>
      <w:pPr>
        <w:pStyle w:val="Szvegtrzs2"/>
        <w:spacing w:lineRule="auto" w:line="240" w:before="0" w:after="0"/>
        <w:rPr>
          <w:sz w:val="20"/>
        </w:rPr>
      </w:pPr>
      <w:r>
        <w:rPr>
          <w:sz w:val="20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21"/>
        <w:gridCol w:w="1316"/>
        <w:gridCol w:w="125"/>
        <w:gridCol w:w="1755"/>
        <w:gridCol w:w="93"/>
        <w:gridCol w:w="607"/>
        <w:gridCol w:w="11"/>
      </w:tblGrid>
      <w:tr>
        <w:trPr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7" w:leader="none"/>
              </w:tabs>
              <w:spacing w:lineRule="atLeast" w:line="240"/>
              <w:jc w:val="center"/>
              <w:rPr>
                <w:lang w:val="hu-HU"/>
              </w:rPr>
            </w:pPr>
            <w:ins w:id="3479" w:author="azariz" w:date="2007-03-22T13:44:00Z">
              <w:r>
                <w:rPr>
                  <w:lang w:val="hu-HU"/>
                </w:rPr>
                <w:t>Vonal</w:t>
              </w:r>
            </w:ins>
          </w:p>
        </w:tc>
        <w:tc>
          <w:tcPr>
            <w:tcW w:w="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lang w:val="hu-HU"/>
                <w:ins w:id="3481" w:author="azariz" w:date="2007-03-22T13:44:00Z"/>
              </w:rPr>
            </w:pPr>
            <w:ins w:id="3480" w:author="azariz" w:date="2007-03-22T13:44:00Z">
              <w:r>
                <w:rPr>
                  <w:lang w:val="hu-HU"/>
                </w:rPr>
                <w:t>Terhelési</w:t>
              </w:r>
            </w:ins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lang w:val="hu-HU"/>
              </w:rPr>
            </w:pPr>
            <w:ins w:id="3482" w:author="azariz" w:date="2007-03-22T13:44:00Z">
              <w:r>
                <w:rPr>
                  <w:lang w:val="hu-HU"/>
                </w:rPr>
                <w:t>szakasz</w:t>
              </w:r>
            </w:ins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spacing w:lineRule="atLeast" w:line="240"/>
              <w:jc w:val="center"/>
              <w:rPr>
                <w:lang w:val="hu-HU"/>
              </w:rPr>
            </w:pPr>
            <w:ins w:id="3483" w:author="azariz" w:date="2007-03-22T13:44:00Z">
              <w:r>
                <w:rPr>
                  <w:lang w:val="hu-HU"/>
                </w:rPr>
                <w:t>Legnagyobb</w:t>
              </w:r>
            </w:ins>
          </w:p>
        </w:tc>
      </w:tr>
      <w:tr>
        <w:trPr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7" w:leader="none"/>
              </w:tabs>
              <w:snapToGrid w:val="false"/>
              <w:spacing w:lineRule="atLeast" w:line="24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napToGrid w:val="false"/>
              <w:spacing w:lineRule="atLeast" w:line="24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lang w:val="hu-HU"/>
              </w:rPr>
            </w:pPr>
            <w:ins w:id="3484" w:author="azariz" w:date="2007-03-22T13:44:00Z">
              <w:r>
                <w:rPr>
                  <w:lang w:val="hu-HU"/>
                </w:rPr>
                <w:t>emelkedés</w:t>
              </w:r>
            </w:ins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lang w:val="hu-HU"/>
              </w:rPr>
            </w:pPr>
            <w:ins w:id="3485" w:author="azariz" w:date="2007-03-22T13:44:00Z">
              <w:r>
                <w:rPr>
                  <w:lang w:val="hu-HU"/>
                </w:rPr>
                <w:t>lejtés</w:t>
              </w:r>
            </w:ins>
          </w:p>
        </w:tc>
      </w:tr>
      <w:tr>
        <w:trPr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spacing w:lineRule="atLeast" w:line="240"/>
              <w:jc w:val="center"/>
              <w:rPr>
                <w:lang w:val="hu-HU"/>
              </w:rPr>
            </w:pPr>
            <w:ins w:id="3486" w:author="azariz" w:date="2007-03-22T13:44:00Z">
              <w:r>
                <w:rPr>
                  <w:lang w:val="hu-HU"/>
                </w:rPr>
                <w:t>ezrelékben</w:t>
              </w:r>
            </w:ins>
          </w:p>
        </w:tc>
      </w:tr>
      <w:tr>
        <w:trPr/>
        <w:tc>
          <w:tcPr>
            <w:tcW w:w="6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2" w:leader="none"/>
              </w:tabs>
              <w:spacing w:lineRule="atLeast" w:line="360"/>
              <w:jc w:val="center"/>
              <w:rPr>
                <w:b/>
                <w:b/>
                <w:lang w:val="hu-HU"/>
              </w:rPr>
            </w:pPr>
            <w:ins w:id="3487" w:author="AzariZ" w:date="2006-06-06T11:17:00Z">
              <w:r>
                <w:rPr>
                  <w:b/>
                  <w:lang w:val="hu-HU"/>
                </w:rPr>
                <w:t>Batthyány tér - Szentendre</w:t>
              </w:r>
            </w:ins>
          </w:p>
        </w:tc>
      </w:tr>
      <w:tr>
        <w:trPr>
          <w:trHeight w:val="1856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  <w:ins w:id="3489" w:author="AzariZ" w:date="2006-06-06T11:17:00Z"/>
              </w:rPr>
            </w:pPr>
            <w:ins w:id="3488" w:author="AzariZ" w:date="2006-06-06T11:17:00Z">
              <w:r>
                <w:rPr>
                  <w:sz w:val="20"/>
                  <w:lang w:val="hu-HU"/>
                </w:rPr>
                <w:t>Batthyány tér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  <w:ins w:id="3491" w:author="AzariZ" w:date="2006-06-06T11:17:00Z"/>
              </w:rPr>
            </w:pPr>
            <w:ins w:id="3490" w:author="AzariZ" w:date="2006-06-06T11:17:00Z">
              <w:r>
                <w:rPr>
                  <w:sz w:val="20"/>
                  <w:lang w:val="hu-HU"/>
                </w:rPr>
                <w:t>Margit híd felszíni kiágazás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  <w:ins w:id="3493" w:author="AzariZ" w:date="2006-06-06T11:17:00Z"/>
              </w:rPr>
            </w:pPr>
            <w:ins w:id="3492" w:author="AzariZ" w:date="2006-06-06T11:17:00Z">
              <w:r>
                <w:rPr>
                  <w:sz w:val="20"/>
                  <w:lang w:val="hu-HU"/>
                </w:rPr>
                <w:t>Aquincum elágazás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  <w:ins w:id="3495" w:author="AzariZ" w:date="2006-06-06T11:17:00Z"/>
              </w:rPr>
            </w:pPr>
            <w:ins w:id="3494" w:author="AzariZ" w:date="2006-06-06T11:17:00Z">
              <w:r>
                <w:rPr>
                  <w:sz w:val="20"/>
                  <w:lang w:val="hu-HU"/>
                </w:rPr>
                <w:t>Budakalász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  <w:ins w:id="3497" w:author="AzariZ" w:date="2006-06-06T11:17:00Z"/>
              </w:rPr>
            </w:pPr>
            <w:ins w:id="3496" w:author="AzariZ" w:date="2006-06-06T11:17:00Z">
              <w:r>
                <w:rPr>
                  <w:sz w:val="20"/>
                  <w:lang w:val="hu-HU"/>
                </w:rPr>
                <w:t>Pomáz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ins w:id="3498" w:author="AzariZ" w:date="2006-06-06T11:17:00Z">
              <w:r>
                <w:rPr>
                  <w:sz w:val="20"/>
                  <w:lang w:val="hu-HU"/>
                </w:rPr>
                <w:t>Szentendre</w:t>
              </w:r>
            </w:ins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  <w:ins w:id="3500" w:author="AzariZ" w:date="2006-09-11T14:06:00Z"/>
              </w:rPr>
            </w:pPr>
            <w:ins w:id="3499" w:author="AzariZ" w:date="2006-09-11T14:06:00Z">
              <w:r>
                <w:rPr>
                  <w:sz w:val="20"/>
                  <w:lang w:val="hu-HU"/>
                </w:rPr>
                <w:t>-</w:t>
              </w:r>
            </w:ins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  <w:ins w:id="3502" w:author="AzariZ" w:date="2006-09-11T14:06:00Z"/>
              </w:rPr>
            </w:pPr>
            <w:ins w:id="3501" w:author="AzariZ" w:date="2006-09-11T14:06:00Z">
              <w:r>
                <w:rPr>
                  <w:sz w:val="20"/>
                  <w:lang w:val="hu-HU"/>
                </w:rPr>
                <w:t>XIII</w:t>
              </w:r>
            </w:ins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  <w:ins w:id="3504" w:author="AzariZ" w:date="2006-09-11T14:06:00Z"/>
              </w:rPr>
            </w:pPr>
            <w:ins w:id="3503" w:author="AzariZ" w:date="2006-09-11T14:06:00Z">
              <w:r>
                <w:rPr>
                  <w:sz w:val="20"/>
                  <w:lang w:val="hu-HU"/>
                </w:rPr>
                <w:t>III</w:t>
              </w:r>
            </w:ins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  <w:ins w:id="3506" w:author="AzariZ" w:date="2006-09-11T14:06:00Z"/>
              </w:rPr>
            </w:pPr>
            <w:ins w:id="3505" w:author="AzariZ" w:date="2006-09-11T14:06:00Z">
              <w:r>
                <w:rPr>
                  <w:sz w:val="20"/>
                  <w:lang w:val="hu-HU"/>
                </w:rPr>
                <w:t>I</w:t>
              </w:r>
            </w:ins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  <w:ins w:id="3508" w:author="AzariZ" w:date="2006-09-11T14:06:00Z"/>
              </w:rPr>
            </w:pPr>
            <w:ins w:id="3507" w:author="AzariZ" w:date="2006-09-11T14:06:00Z">
              <w:r>
                <w:rPr>
                  <w:sz w:val="20"/>
                  <w:lang w:val="hu-HU"/>
                </w:rPr>
                <w:t>VI</w:t>
              </w:r>
            </w:ins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ins w:id="3509" w:author="AzariZ" w:date="2006-09-11T14:06:00Z">
              <w:r>
                <w:rPr>
                  <w:sz w:val="20"/>
                  <w:lang w:val="hu-HU"/>
                </w:rPr>
                <w:t>III</w:t>
              </w:r>
            </w:ins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  <w:ins w:id="3511" w:author="AzariZ" w:date="2006-06-06T11:17:00Z"/>
              </w:rPr>
            </w:pPr>
            <w:ins w:id="3510" w:author="AzariZ" w:date="2006-06-06T11:17:00Z">
              <w:r>
                <w:rPr>
                  <w:sz w:val="20"/>
                  <w:lang w:val="hu-HU"/>
                </w:rPr>
                <w:t>-</w:t>
              </w:r>
            </w:ins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  <w:ins w:id="3517" w:author="AzariZ" w:date="2006-06-06T11:17:00Z"/>
              </w:rPr>
            </w:pPr>
            <w:ins w:id="3512" w:author="AzariZ" w:date="2006-06-06T11:17:00Z">
              <w:r>
                <w:rPr>
                  <w:sz w:val="20"/>
                  <w:lang w:val="hu-HU"/>
                </w:rPr>
                <w:t>2</w:t>
              </w:r>
            </w:ins>
            <w:ins w:id="3513" w:author="azariz" w:date="2006-10-11T10:06:00Z">
              <w:r>
                <w:rPr>
                  <w:sz w:val="20"/>
                  <w:lang w:val="hu-HU"/>
                </w:rPr>
                <w:t>8</w:t>
              </w:r>
            </w:ins>
            <w:ins w:id="3514" w:author="AzariZ" w:date="2006-06-06T11:17:00Z">
              <w:del w:id="3515" w:author="azariz" w:date="2006-10-11T10:06:00Z">
                <w:r>
                  <w:rPr>
                    <w:sz w:val="20"/>
                    <w:lang w:val="hu-HU"/>
                  </w:rPr>
                  <w:delText>7</w:delText>
                </w:r>
              </w:del>
            </w:ins>
            <w:del w:id="3516" w:author="azariz" w:date="2006-09-21T14:09:00Z">
              <w:r>
                <w:rPr>
                  <w:sz w:val="20"/>
                  <w:lang w:val="hu-HU"/>
                </w:rPr>
                <w:delText>,9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  <w:ins w:id="3522" w:author="AzariZ" w:date="2006-06-06T11:17:00Z"/>
              </w:rPr>
            </w:pPr>
            <w:ins w:id="3518" w:author="AzariZ" w:date="2006-06-06T11:17:00Z">
              <w:del w:id="3519" w:author="azariz" w:date="2006-10-11T10:06:00Z">
                <w:r>
                  <w:rPr>
                    <w:sz w:val="20"/>
                    <w:lang w:val="hu-HU"/>
                  </w:rPr>
                  <w:delText>8</w:delText>
                </w:r>
              </w:del>
            </w:ins>
            <w:ins w:id="3520" w:author="azariz" w:date="2006-10-11T10:06:00Z">
              <w:r>
                <w:rPr>
                  <w:sz w:val="20"/>
                  <w:lang w:val="hu-HU"/>
                </w:rPr>
                <w:t>9</w:t>
              </w:r>
            </w:ins>
            <w:del w:id="3521" w:author="azariz" w:date="2006-09-21T14:09:00Z">
              <w:r>
                <w:rPr>
                  <w:sz w:val="20"/>
                  <w:lang w:val="hu-HU"/>
                </w:rPr>
                <w:delText>,8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  <w:ins w:id="3525" w:author="AzariZ" w:date="2006-06-06T11:17:00Z"/>
              </w:rPr>
            </w:pPr>
            <w:ins w:id="3523" w:author="AzariZ" w:date="2006-06-06T11:17:00Z">
              <w:r>
                <w:rPr>
                  <w:sz w:val="20"/>
                  <w:lang w:val="hu-HU"/>
                </w:rPr>
                <w:t>4</w:t>
              </w:r>
            </w:ins>
            <w:del w:id="3524" w:author="azariz" w:date="2006-09-21T14:09:00Z">
              <w:r>
                <w:rPr>
                  <w:sz w:val="20"/>
                  <w:lang w:val="hu-HU"/>
                </w:rPr>
                <w:delText>,1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  <w:ins w:id="3528" w:author="AzariZ" w:date="2006-06-06T11:17:00Z"/>
              </w:rPr>
            </w:pPr>
            <w:ins w:id="3526" w:author="AzariZ" w:date="2006-06-06T11:17:00Z">
              <w:r>
                <w:rPr>
                  <w:sz w:val="20"/>
                  <w:lang w:val="hu-HU"/>
                </w:rPr>
                <w:t>14</w:t>
              </w:r>
            </w:ins>
            <w:del w:id="3527" w:author="azariz" w:date="2006-09-21T14:09:00Z">
              <w:r>
                <w:rPr>
                  <w:sz w:val="20"/>
                  <w:lang w:val="hu-HU"/>
                </w:rPr>
                <w:delText>,6</w:delText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ins w:id="3529" w:author="AzariZ" w:date="2006-06-06T11:17:00Z">
              <w:r>
                <w:rPr>
                  <w:sz w:val="20"/>
                  <w:lang w:val="hu-HU"/>
                </w:rPr>
                <w:t>7</w:t>
              </w:r>
            </w:ins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tLeast" w:line="300"/>
              <w:jc w:val="center"/>
              <w:rPr>
                <w:sz w:val="20"/>
                <w:lang w:val="hu-HU"/>
                <w:ins w:id="3531" w:author="AzariZ" w:date="2006-06-06T11:17:00Z"/>
              </w:rPr>
            </w:pPr>
            <w:ins w:id="3530" w:author="AzariZ" w:date="2006-06-06T11:17:00Z">
              <w:r>
                <w:rPr>
                  <w:sz w:val="20"/>
                  <w:lang w:val="hu-HU"/>
                </w:rPr>
                <w:t>-</w:t>
              </w:r>
            </w:ins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tLeast" w:line="300"/>
              <w:jc w:val="center"/>
              <w:rPr>
                <w:sz w:val="20"/>
                <w:lang w:val="hu-HU"/>
                <w:ins w:id="3536" w:author="AzariZ" w:date="2006-06-06T11:17:00Z"/>
              </w:rPr>
            </w:pPr>
            <w:ins w:id="3532" w:author="AzariZ" w:date="2006-06-06T11:17:00Z">
              <w:r>
                <w:rPr>
                  <w:sz w:val="20"/>
                  <w:lang w:val="hu-HU"/>
                </w:rPr>
                <w:t>2</w:t>
              </w:r>
            </w:ins>
            <w:ins w:id="3533" w:author="AzariZ" w:date="2006-06-06T11:17:00Z">
              <w:del w:id="3534" w:author="azariz" w:date="2006-10-11T10:06:00Z">
                <w:r>
                  <w:rPr>
                    <w:sz w:val="20"/>
                    <w:lang w:val="hu-HU"/>
                  </w:rPr>
                  <w:delText>,</w:delText>
                </w:r>
              </w:del>
            </w:ins>
            <w:del w:id="3535" w:author="azariz" w:date="2006-09-21T14:09:00Z">
              <w:r>
                <w:rPr>
                  <w:sz w:val="20"/>
                  <w:lang w:val="hu-HU"/>
                </w:rPr>
                <w:delText>1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tLeast" w:line="300"/>
              <w:jc w:val="center"/>
              <w:rPr>
                <w:sz w:val="20"/>
                <w:lang w:val="hu-HU"/>
                <w:ins w:id="3541" w:author="AzariZ" w:date="2006-06-06T11:17:00Z"/>
              </w:rPr>
            </w:pPr>
            <w:ins w:id="3537" w:author="AzariZ" w:date="2006-06-06T11:17:00Z">
              <w:del w:id="3538" w:author="azariz" w:date="2006-10-11T10:06:00Z">
                <w:r>
                  <w:rPr>
                    <w:sz w:val="20"/>
                    <w:lang w:val="hu-HU"/>
                  </w:rPr>
                  <w:delText>7</w:delText>
                </w:r>
              </w:del>
            </w:ins>
            <w:ins w:id="3539" w:author="azariz" w:date="2006-10-11T10:06:00Z">
              <w:r>
                <w:rPr>
                  <w:sz w:val="20"/>
                  <w:lang w:val="hu-HU"/>
                </w:rPr>
                <w:t>8</w:t>
              </w:r>
            </w:ins>
            <w:del w:id="3540" w:author="azariz" w:date="2006-09-21T14:09:00Z">
              <w:r>
                <w:rPr>
                  <w:sz w:val="20"/>
                  <w:lang w:val="hu-HU"/>
                </w:rPr>
                <w:delText>,8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tLeast" w:line="300"/>
              <w:jc w:val="center"/>
              <w:rPr>
                <w:del w:id="3544" w:author="azariz" w:date="2006-09-21T14:09:00Z"/>
              </w:rPr>
            </w:pPr>
            <w:ins w:id="3542" w:author="AzariZ" w:date="2006-06-06T11:17:00Z">
              <w:r>
                <w:rPr>
                  <w:sz w:val="20"/>
                  <w:lang w:val="hu-HU"/>
                </w:rPr>
                <w:t>6</w:t>
              </w:r>
            </w:ins>
            <w:del w:id="3543" w:author="azariz" w:date="2006-09-21T14:09:00Z">
              <w:r>
                <w:rPr>
                  <w:sz w:val="20"/>
                  <w:lang w:val="hu-HU"/>
                </w:rPr>
                <w:delText>,5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tLeast" w:line="300"/>
              <w:jc w:val="center"/>
              <w:rPr>
                <w:sz w:val="20"/>
                <w:lang w:val="hu-HU"/>
                <w:ins w:id="3546" w:author="azariz" w:date="2006-09-21T14:09:00Z"/>
              </w:rPr>
            </w:pPr>
            <w:ins w:id="3545" w:author="azariz" w:date="2006-09-21T14:09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tLeast" w:line="300"/>
              <w:jc w:val="center"/>
              <w:rPr>
                <w:sz w:val="20"/>
                <w:lang w:val="hu-HU"/>
                <w:ins w:id="3549" w:author="AzariZ" w:date="2006-06-06T11:17:00Z"/>
              </w:rPr>
            </w:pPr>
            <w:ins w:id="3547" w:author="AzariZ" w:date="2006-06-06T11:17:00Z">
              <w:r>
                <w:rPr>
                  <w:sz w:val="20"/>
                  <w:lang w:val="hu-HU"/>
                </w:rPr>
                <w:t>6</w:t>
              </w:r>
            </w:ins>
            <w:del w:id="3548" w:author="azariz" w:date="2006-09-21T14:09:00Z">
              <w:r>
                <w:rPr>
                  <w:sz w:val="20"/>
                  <w:lang w:val="hu-HU"/>
                </w:rPr>
                <w:delText>,5</w:delText>
              </w:r>
            </w:del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ins w:id="3550" w:author="AzariZ" w:date="2006-06-06T11:17:00Z">
              <w:r>
                <w:rPr>
                  <w:sz w:val="20"/>
                  <w:lang w:val="hu-HU"/>
                </w:rPr>
                <w:t>19</w:t>
              </w:r>
            </w:ins>
          </w:p>
        </w:tc>
      </w:tr>
    </w:tbl>
    <w:p>
      <w:pPr>
        <w:pStyle w:val="Normal"/>
        <w:spacing w:lineRule="auto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5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1171"/>
        <w:gridCol w:w="4"/>
        <w:gridCol w:w="1553"/>
        <w:gridCol w:w="361"/>
        <w:gridCol w:w="1"/>
      </w:tblGrid>
      <w:tr>
        <w:trPr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551" w:author="azariz" w:date="2007-03-22T09:47:00Z">
              <w:r>
                <w:rPr>
                  <w:sz w:val="20"/>
                  <w:lang w:val="hu-HU"/>
                </w:rPr>
                <w:delText>Vonal</w:delText>
              </w:r>
            </w:del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  <w:del w:id="3553" w:author="azariz" w:date="2007-03-22T09:47:00Z"/>
              </w:rPr>
            </w:pPr>
            <w:del w:id="3552" w:author="azariz" w:date="2007-03-22T09:47:00Z">
              <w:r>
                <w:rPr>
                  <w:sz w:val="20"/>
                  <w:lang w:val="hu-HU"/>
                </w:rPr>
                <w:delText>Terhelési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554" w:author="azariz" w:date="2007-03-22T09:47:00Z">
              <w:r>
                <w:rPr>
                  <w:sz w:val="20"/>
                  <w:lang w:val="hu-HU"/>
                </w:rPr>
                <w:delText>szakasz</w:delText>
              </w:r>
            </w:del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555" w:author="azariz" w:date="2007-03-22T09:47:00Z">
              <w:r>
                <w:rPr>
                  <w:sz w:val="20"/>
                  <w:lang w:val="hu-HU"/>
                </w:rPr>
                <w:delText>Legnagyobb</w:delText>
              </w:r>
            </w:del>
          </w:p>
        </w:tc>
      </w:tr>
      <w:tr>
        <w:trPr>
          <w:trHeight w:val="360" w:hRule="atLeast"/>
          <w:cantSplit w:val="true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556" w:author="azariz" w:date="2007-03-22T09:47:00Z">
              <w:r>
                <w:rPr>
                  <w:sz w:val="20"/>
                  <w:lang w:val="hu-HU"/>
                </w:rPr>
                <w:delText>emelkedés</w:delText>
              </w:r>
            </w:del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557" w:author="azariz" w:date="2007-03-22T09:47:00Z">
              <w:r>
                <w:rPr>
                  <w:sz w:val="20"/>
                  <w:lang w:val="hu-HU"/>
                </w:rPr>
                <w:delText>lejtés</w:delText>
              </w:r>
            </w:del>
          </w:p>
        </w:tc>
      </w:tr>
      <w:tr>
        <w:trPr>
          <w:cantSplit w:val="true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558" w:author="azariz" w:date="2007-03-22T09:47:00Z">
              <w:r>
                <w:rPr>
                  <w:sz w:val="20"/>
                  <w:lang w:val="hu-HU"/>
                </w:rPr>
                <w:delText>ezrelékben</w:delText>
              </w:r>
            </w:del>
          </w:p>
        </w:tc>
      </w:tr>
      <w:tr>
        <w:trPr/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pacing w:lineRule="auto" w:line="240"/>
              <w:jc w:val="left"/>
              <w:rPr>
                <w:b/>
                <w:b/>
                <w:lang w:val="hu-HU"/>
              </w:rPr>
            </w:pPr>
            <w:ins w:id="3559" w:author="AzariZ" w:date="2006-06-06T11:17:00Z">
              <w:r>
                <w:rPr>
                  <w:b/>
                  <w:lang w:val="hu-HU"/>
                </w:rPr>
                <w:t>Szentendre - Batthyány tér</w:t>
              </w:r>
            </w:ins>
          </w:p>
        </w:tc>
      </w:tr>
      <w:tr>
        <w:trPr>
          <w:trHeight w:val="191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  <w:ins w:id="3561" w:author="AzariZ" w:date="2006-06-06T11:17:00Z"/>
              </w:rPr>
            </w:pPr>
            <w:ins w:id="3560" w:author="AzariZ" w:date="2006-06-06T11:17:00Z">
              <w:r>
                <w:rPr>
                  <w:sz w:val="20"/>
                  <w:lang w:val="hu-HU"/>
                </w:rPr>
                <w:t>Szentendre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  <w:ins w:id="3563" w:author="AzariZ" w:date="2006-06-06T11:17:00Z"/>
              </w:rPr>
            </w:pPr>
            <w:ins w:id="3562" w:author="AzariZ" w:date="2006-06-06T11:17:00Z">
              <w:r>
                <w:rPr>
                  <w:sz w:val="20"/>
                  <w:lang w:val="hu-HU"/>
                </w:rPr>
                <w:t>Pomáz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  <w:ins w:id="3565" w:author="AzariZ" w:date="2006-06-06T11:17:00Z"/>
              </w:rPr>
            </w:pPr>
            <w:ins w:id="3564" w:author="AzariZ" w:date="2006-06-06T11:17:00Z">
              <w:r>
                <w:rPr>
                  <w:sz w:val="20"/>
                  <w:lang w:val="hu-HU"/>
                </w:rPr>
                <w:t>Budakalász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  <w:ins w:id="3567" w:author="AzariZ" w:date="2006-06-06T11:17:00Z"/>
              </w:rPr>
            </w:pPr>
            <w:ins w:id="3566" w:author="AzariZ" w:date="2006-06-06T11:17:00Z">
              <w:r>
                <w:rPr>
                  <w:sz w:val="20"/>
                  <w:lang w:val="hu-HU"/>
                </w:rPr>
                <w:t>Aquincum elágazás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  <w:ins w:id="3569" w:author="AzariZ" w:date="2006-06-06T11:17:00Z"/>
              </w:rPr>
            </w:pPr>
            <w:ins w:id="3568" w:author="AzariZ" w:date="2006-06-06T11:17:00Z">
              <w:r>
                <w:rPr>
                  <w:sz w:val="20"/>
                  <w:lang w:val="hu-HU"/>
                </w:rPr>
                <w:t>Margit híd felszíni kiágazás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lang w:val="hu-HU"/>
              </w:rPr>
            </w:pPr>
            <w:ins w:id="3570" w:author="AzariZ" w:date="2006-06-06T11:17:00Z">
              <w:r>
                <w:rPr>
                  <w:sz w:val="20"/>
                  <w:lang w:val="hu-HU"/>
                </w:rPr>
                <w:t>Batthyány tér</w:t>
              </w:r>
            </w:ins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572" w:author="AzariZ" w:date="2006-09-11T14:07:00Z"/>
              </w:rPr>
            </w:pPr>
            <w:ins w:id="3571" w:author="AzariZ" w:date="2006-09-11T14:07:00Z">
              <w:r>
                <w:rPr>
                  <w:sz w:val="20"/>
                  <w:lang w:val="hu-HU"/>
                </w:rPr>
                <w:t>-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574" w:author="AzariZ" w:date="2006-09-11T14:07:00Z"/>
              </w:rPr>
            </w:pPr>
            <w:ins w:id="3573" w:author="AzariZ" w:date="2006-09-11T14:07:00Z">
              <w:r>
                <w:rPr>
                  <w:sz w:val="20"/>
                  <w:lang w:val="hu-HU"/>
                </w:rPr>
                <w:t>VI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576" w:author="AzariZ" w:date="2006-09-11T14:07:00Z"/>
              </w:rPr>
            </w:pPr>
            <w:ins w:id="3575" w:author="AzariZ" w:date="2006-09-11T14:07:00Z">
              <w:r>
                <w:rPr>
                  <w:sz w:val="20"/>
                  <w:lang w:val="hu-HU"/>
                </w:rPr>
                <w:t>V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578" w:author="AzariZ" w:date="2006-09-11T14:07:00Z"/>
              </w:rPr>
            </w:pPr>
            <w:ins w:id="3577" w:author="AzariZ" w:date="2006-09-11T14:07:00Z">
              <w:r>
                <w:rPr>
                  <w:sz w:val="20"/>
                  <w:lang w:val="hu-HU"/>
                </w:rPr>
                <w:t>II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580" w:author="AzariZ" w:date="2006-09-11T14:07:00Z"/>
              </w:rPr>
            </w:pPr>
            <w:ins w:id="3579" w:author="AzariZ" w:date="2006-09-11T14:07:00Z">
              <w:r>
                <w:rPr>
                  <w:sz w:val="20"/>
                  <w:lang w:val="hu-HU"/>
                </w:rPr>
                <w:t>V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ins w:id="3581" w:author="AzariZ" w:date="2006-09-11T14:07:00Z">
              <w:r>
                <w:rPr>
                  <w:sz w:val="20"/>
                  <w:lang w:val="hu-HU"/>
                </w:rPr>
                <w:t>III</w:t>
              </w:r>
            </w:ins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583" w:author="AzariZ" w:date="2006-06-06T11:17:00Z"/>
              </w:rPr>
            </w:pPr>
            <w:ins w:id="3582" w:author="AzariZ" w:date="2006-06-06T11:17:00Z">
              <w:r>
                <w:rPr>
                  <w:sz w:val="20"/>
                  <w:lang w:val="hu-HU"/>
                </w:rPr>
                <w:t>-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585" w:author="AzariZ" w:date="2006-06-06T11:17:00Z"/>
              </w:rPr>
            </w:pPr>
            <w:ins w:id="3584" w:author="AzariZ" w:date="2006-06-06T11:17:00Z">
              <w:r>
                <w:rPr>
                  <w:sz w:val="20"/>
                  <w:lang w:val="hu-HU"/>
                </w:rPr>
                <w:t>19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588" w:author="AzariZ" w:date="2006-06-06T11:17:00Z"/>
              </w:rPr>
            </w:pPr>
            <w:ins w:id="3586" w:author="AzariZ" w:date="2006-06-06T11:17:00Z">
              <w:r>
                <w:rPr>
                  <w:sz w:val="20"/>
                  <w:lang w:val="hu-HU"/>
                </w:rPr>
                <w:t>6</w:t>
              </w:r>
            </w:ins>
            <w:del w:id="3587" w:author="azariz" w:date="2006-09-21T14:09:00Z">
              <w:r>
                <w:rPr>
                  <w:sz w:val="20"/>
                  <w:lang w:val="hu-HU"/>
                </w:rPr>
                <w:delText>,5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591" w:author="AzariZ" w:date="2006-06-06T11:17:00Z"/>
              </w:rPr>
            </w:pPr>
            <w:ins w:id="3589" w:author="AzariZ" w:date="2006-06-06T11:17:00Z">
              <w:r>
                <w:rPr>
                  <w:sz w:val="20"/>
                  <w:lang w:val="hu-HU"/>
                </w:rPr>
                <w:t>6</w:t>
              </w:r>
            </w:ins>
            <w:del w:id="3590" w:author="azariz" w:date="2006-09-21T14:09:00Z">
              <w:r>
                <w:rPr>
                  <w:sz w:val="20"/>
                  <w:lang w:val="hu-HU"/>
                </w:rPr>
                <w:delText>,5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596" w:author="AzariZ" w:date="2006-06-06T11:17:00Z"/>
              </w:rPr>
            </w:pPr>
            <w:ins w:id="3592" w:author="AzariZ" w:date="2006-06-06T11:17:00Z">
              <w:del w:id="3593" w:author="azariz" w:date="2006-10-11T10:06:00Z">
                <w:r>
                  <w:rPr>
                    <w:sz w:val="20"/>
                    <w:lang w:val="hu-HU"/>
                  </w:rPr>
                  <w:delText>7</w:delText>
                </w:r>
              </w:del>
            </w:ins>
            <w:ins w:id="3594" w:author="azariz" w:date="2006-10-11T10:06:00Z">
              <w:r>
                <w:rPr>
                  <w:sz w:val="20"/>
                  <w:lang w:val="hu-HU"/>
                </w:rPr>
                <w:t>8</w:t>
              </w:r>
            </w:ins>
            <w:del w:id="3595" w:author="azariz" w:date="2006-09-21T14:09:00Z">
              <w:r>
                <w:rPr>
                  <w:sz w:val="20"/>
                  <w:lang w:val="hu-HU"/>
                </w:rPr>
                <w:delText>,8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ins w:id="3597" w:author="AzariZ" w:date="2006-06-06T11:17:00Z">
              <w:r>
                <w:rPr>
                  <w:sz w:val="20"/>
                  <w:lang w:val="hu-HU"/>
                </w:rPr>
                <w:t>2</w:t>
              </w:r>
            </w:ins>
            <w:del w:id="3598" w:author="azariz" w:date="2006-09-21T14:09:00Z">
              <w:r>
                <w:rPr>
                  <w:sz w:val="20"/>
                  <w:lang w:val="hu-HU"/>
                </w:rPr>
                <w:delText>,1</w:delText>
              </w:r>
            </w:del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600" w:author="AzariZ" w:date="2006-06-06T11:17:00Z"/>
              </w:rPr>
            </w:pPr>
            <w:ins w:id="3599" w:author="AzariZ" w:date="2006-06-06T11:17:00Z">
              <w:r>
                <w:rPr>
                  <w:sz w:val="20"/>
                  <w:lang w:val="hu-HU"/>
                </w:rPr>
                <w:t>-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602" w:author="AzariZ" w:date="2006-06-06T11:17:00Z"/>
              </w:rPr>
            </w:pPr>
            <w:ins w:id="3601" w:author="AzariZ" w:date="2006-06-06T11:17:00Z">
              <w:r>
                <w:rPr>
                  <w:sz w:val="20"/>
                  <w:lang w:val="hu-HU"/>
                </w:rPr>
                <w:t>7</w:t>
              </w:r>
            </w:ins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608" w:author="AzariZ" w:date="2006-06-06T11:17:00Z"/>
              </w:rPr>
            </w:pPr>
            <w:ins w:id="3603" w:author="AzariZ" w:date="2006-06-06T11:17:00Z">
              <w:r>
                <w:rPr>
                  <w:sz w:val="20"/>
                  <w:lang w:val="hu-HU"/>
                </w:rPr>
                <w:t>1</w:t>
              </w:r>
            </w:ins>
            <w:ins w:id="3604" w:author="AzariZ" w:date="2006-06-06T11:17:00Z">
              <w:del w:id="3605" w:author="azariz" w:date="2006-10-11T10:07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ins w:id="3606" w:author="azariz" w:date="2006-10-11T10:07:00Z">
              <w:r>
                <w:rPr>
                  <w:sz w:val="20"/>
                  <w:lang w:val="hu-HU"/>
                </w:rPr>
                <w:t>5</w:t>
              </w:r>
            </w:ins>
            <w:del w:id="3607" w:author="azariz" w:date="2006-09-21T14:09:00Z">
              <w:r>
                <w:rPr>
                  <w:sz w:val="20"/>
                  <w:lang w:val="hu-HU"/>
                </w:rPr>
                <w:delText>,6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611" w:author="AzariZ" w:date="2006-06-06T11:17:00Z"/>
              </w:rPr>
            </w:pPr>
            <w:ins w:id="3609" w:author="AzariZ" w:date="2006-06-06T11:17:00Z">
              <w:r>
                <w:rPr>
                  <w:sz w:val="20"/>
                  <w:lang w:val="hu-HU"/>
                </w:rPr>
                <w:t>4</w:t>
              </w:r>
            </w:ins>
            <w:del w:id="3610" w:author="azariz" w:date="2006-09-21T14:09:00Z">
              <w:r>
                <w:rPr>
                  <w:sz w:val="20"/>
                  <w:lang w:val="hu-HU"/>
                </w:rPr>
                <w:delText>,1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ins w:id="3616" w:author="AzariZ" w:date="2006-06-06T11:17:00Z"/>
              </w:rPr>
            </w:pPr>
            <w:ins w:id="3612" w:author="AzariZ" w:date="2006-06-06T11:17:00Z">
              <w:del w:id="3613" w:author="azariz" w:date="2006-10-11T10:07:00Z">
                <w:r>
                  <w:rPr>
                    <w:sz w:val="20"/>
                    <w:lang w:val="hu-HU"/>
                  </w:rPr>
                  <w:delText>8</w:delText>
                </w:r>
              </w:del>
            </w:ins>
            <w:ins w:id="3614" w:author="azariz" w:date="2006-10-11T10:07:00Z">
              <w:r>
                <w:rPr>
                  <w:sz w:val="20"/>
                  <w:lang w:val="hu-HU"/>
                </w:rPr>
                <w:t>9</w:t>
              </w:r>
            </w:ins>
            <w:del w:id="3615" w:author="azariz" w:date="2006-09-21T14:09:00Z">
              <w:r>
                <w:rPr>
                  <w:sz w:val="20"/>
                  <w:lang w:val="hu-HU"/>
                </w:rPr>
                <w:delText>,8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ins w:id="3617" w:author="AzariZ" w:date="2006-06-06T11:17:00Z">
              <w:r>
                <w:rPr>
                  <w:sz w:val="20"/>
                  <w:lang w:val="hu-HU"/>
                </w:rPr>
                <w:t>2</w:t>
              </w:r>
            </w:ins>
            <w:ins w:id="3618" w:author="AzariZ" w:date="2006-06-06T11:17:00Z">
              <w:del w:id="3619" w:author="azariz" w:date="2006-10-11T10:06:00Z">
                <w:r>
                  <w:rPr>
                    <w:sz w:val="20"/>
                    <w:lang w:val="hu-HU"/>
                  </w:rPr>
                  <w:delText>7</w:delText>
                </w:r>
              </w:del>
            </w:ins>
            <w:ins w:id="3620" w:author="azariz" w:date="2006-10-11T10:06:00Z">
              <w:r>
                <w:rPr>
                  <w:sz w:val="20"/>
                  <w:lang w:val="hu-HU"/>
                </w:rPr>
                <w:t>8</w:t>
              </w:r>
            </w:ins>
            <w:del w:id="3621" w:author="azariz" w:date="2006-09-21T14:09:00Z">
              <w:r>
                <w:rPr>
                  <w:sz w:val="20"/>
                  <w:lang w:val="hu-HU"/>
                </w:rPr>
                <w:delText>,9</w:delText>
              </w:r>
            </w:del>
          </w:p>
        </w:tc>
      </w:tr>
    </w:tbl>
    <w:p>
      <w:pPr>
        <w:pStyle w:val="Normal"/>
        <w:spacing w:lineRule="auto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6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1275"/>
        <w:gridCol w:w="1560"/>
        <w:gridCol w:w="1319"/>
      </w:tblGrid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8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622" w:author="azariz" w:date="2007-03-22T09:54:00Z">
              <w:r>
                <w:rPr>
                  <w:sz w:val="20"/>
                  <w:lang w:val="hu-HU"/>
                </w:rPr>
                <w:delText>ezrelékben</w:delText>
              </w:r>
            </w:del>
          </w:p>
        </w:tc>
      </w:tr>
      <w:tr>
        <w:trPr/>
        <w:tc>
          <w:tcPr>
            <w:tcW w:w="6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188" w:leader="none"/>
              </w:tabs>
              <w:bidi w:val="0"/>
              <w:spacing w:lineRule="atLeast" w:line="240"/>
              <w:jc w:val="center"/>
              <w:rPr/>
            </w:pPr>
            <w:ins w:id="3623" w:author="AzariZ" w:date="2006-06-06T11:17:00Z">
              <w:r>
                <w:rPr>
                  <w:b/>
                  <w:sz w:val="20"/>
                  <w:lang w:val="hu-HU"/>
                </w:rPr>
                <w:t xml:space="preserve">Aquincum elágazás </w:t>
              </w:r>
            </w:ins>
            <w:ins w:id="3624" w:author="AzariZ" w:date="2006-06-06T11:17:00Z">
              <w:r>
                <w:rPr>
                  <w:sz w:val="20"/>
                  <w:lang w:val="hu-HU"/>
                </w:rPr>
                <w:t xml:space="preserve">- </w:t>
              </w:r>
            </w:ins>
            <w:ins w:id="3625" w:author="AzariZ" w:date="2006-06-06T11:17:00Z">
              <w:r>
                <w:rPr>
                  <w:b/>
                  <w:sz w:val="20"/>
                  <w:lang w:val="hu-HU"/>
                </w:rPr>
                <w:t>Óbuda MÁV</w:t>
              </w:r>
            </w:ins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  <w:ins w:id="3627" w:author="AzariZ" w:date="2006-06-06T11:17:00Z"/>
              </w:rPr>
            </w:pPr>
            <w:ins w:id="3626" w:author="AzariZ" w:date="2006-06-06T11:17:00Z">
              <w:r>
                <w:rPr>
                  <w:sz w:val="20"/>
                  <w:lang w:val="hu-HU"/>
                </w:rPr>
                <w:t>Aquincum elágazás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ins w:id="3628" w:author="AzariZ" w:date="2006-06-06T11:17:00Z">
              <w:r>
                <w:rPr>
                  <w:sz w:val="20"/>
                  <w:lang w:val="hu-HU"/>
                </w:rPr>
                <w:t>Óbuda MÁV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snapToGrid w:val="false"/>
              <w:spacing w:lineRule="atLeast" w:line="300"/>
              <w:jc w:val="center"/>
              <w:rPr>
                <w:sz w:val="20"/>
                <w:lang w:val="hu-HU"/>
                <w:ins w:id="3630" w:author="AzariZ" w:date="2006-09-11T14:07:00Z"/>
              </w:rPr>
            </w:pPr>
            <w:ins w:id="3629" w:author="AzariZ" w:date="2006-09-11T14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58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ins w:id="3631" w:author="AzariZ" w:date="2006-09-11T14:07:00Z">
              <w:r>
                <w:rPr>
                  <w:sz w:val="20"/>
                  <w:lang w:val="hu-HU"/>
                </w:rPr>
                <w:t>I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tLeast" w:line="300"/>
              <w:jc w:val="center"/>
              <w:rPr>
                <w:sz w:val="20"/>
                <w:lang w:val="hu-HU"/>
                <w:ins w:id="3633" w:author="AzariZ" w:date="2006-06-06T11:17:00Z"/>
              </w:rPr>
            </w:pPr>
            <w:ins w:id="3632" w:author="AzariZ" w:date="2006-06-06T11:17:00Z">
              <w:r>
                <w:rPr>
                  <w:sz w:val="20"/>
                  <w:lang w:val="hu-HU"/>
                </w:rPr>
                <w:t>-</w:t>
              </w:r>
            </w:ins>
          </w:p>
          <w:p>
            <w:pPr>
              <w:pStyle w:val="Normal"/>
              <w:tabs>
                <w:tab w:val="clear" w:pos="720"/>
                <w:tab w:val="left" w:pos="554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ins w:id="3634" w:author="AzariZ" w:date="2006-06-06T11:17:00Z">
              <w:r>
                <w:rPr>
                  <w:sz w:val="20"/>
                  <w:lang w:val="hu-HU"/>
                </w:rPr>
                <w:t>2</w:t>
              </w:r>
            </w:ins>
            <w:del w:id="3635" w:author="azariz" w:date="2006-10-11T10:07:00Z">
              <w:r>
                <w:rPr>
                  <w:sz w:val="20"/>
                  <w:lang w:val="hu-HU"/>
                </w:rPr>
                <w:delText>,3</w:delText>
              </w:r>
            </w:del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  <w:ins w:id="3637" w:author="AzariZ" w:date="2006-06-06T11:17:00Z"/>
              </w:rPr>
            </w:pPr>
            <w:ins w:id="3636" w:author="AzariZ" w:date="2006-06-06T11:17:00Z">
              <w:r>
                <w:rPr>
                  <w:sz w:val="20"/>
                  <w:lang w:val="hu-HU"/>
                </w:rPr>
                <w:t>-</w:t>
              </w:r>
            </w:ins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ins w:id="3638" w:author="AzariZ" w:date="2006-06-06T11:17:00Z">
              <w:r>
                <w:rPr>
                  <w:sz w:val="20"/>
                  <w:lang w:val="hu-HU"/>
                </w:rPr>
                <w:t>-</w:t>
              </w:r>
            </w:ins>
          </w:p>
        </w:tc>
      </w:tr>
      <w:tr>
        <w:trPr/>
        <w:tc>
          <w:tcPr>
            <w:tcW w:w="6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639" w:author="azariz" w:date="2006-09-19T12:42:00Z">
              <w:r>
                <w:rPr>
                  <w:b/>
                  <w:sz w:val="20"/>
                  <w:lang w:val="hu-HU"/>
                </w:rPr>
                <w:t xml:space="preserve">Óbuda MÁV </w:t>
              </w:r>
            </w:ins>
            <w:ins w:id="3640" w:author="azariz" w:date="2006-09-19T12:42:00Z">
              <w:r>
                <w:rPr>
                  <w:sz w:val="20"/>
                  <w:lang w:val="hu-HU"/>
                </w:rPr>
                <w:t xml:space="preserve">- </w:t>
              </w:r>
            </w:ins>
            <w:ins w:id="3641" w:author="azariz" w:date="2006-09-19T12:42:00Z">
              <w:r>
                <w:rPr>
                  <w:b/>
                  <w:sz w:val="20"/>
                  <w:lang w:val="hu-HU"/>
                </w:rPr>
                <w:t>Aquincum elágazás</w:t>
              </w:r>
            </w:ins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  <w:ins w:id="3643" w:author="azariz" w:date="2006-09-19T12:42:00Z"/>
              </w:rPr>
            </w:pPr>
            <w:ins w:id="3642" w:author="azariz" w:date="2006-09-19T12:42:00Z">
              <w:r>
                <w:rPr>
                  <w:sz w:val="20"/>
                  <w:lang w:val="hu-HU"/>
                </w:rPr>
                <w:t>Óbuda MÁV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ins w:id="3644" w:author="azariz" w:date="2006-09-19T12:42:00Z">
              <w:r>
                <w:rPr>
                  <w:sz w:val="20"/>
                  <w:lang w:val="hu-HU"/>
                </w:rPr>
                <w:t>Aquincum elágazás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center"/>
              <w:rPr>
                <w:sz w:val="20"/>
                <w:lang w:val="hu-HU"/>
                <w:ins w:id="3646" w:author="azariz" w:date="2006-09-19T12:42:00Z"/>
              </w:rPr>
            </w:pPr>
            <w:ins w:id="3645" w:author="azariz" w:date="2006-09-19T12:42:00Z">
              <w:r>
                <w:rPr>
                  <w:sz w:val="20"/>
                  <w:lang w:val="hu-HU"/>
                </w:rPr>
                <w:t>-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ins w:id="3647" w:author="azariz" w:date="2006-09-19T12:42:00Z">
              <w:r>
                <w:rPr>
                  <w:sz w:val="20"/>
                  <w:lang w:val="hu-HU"/>
                </w:rPr>
                <w:t>I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center"/>
              <w:rPr>
                <w:sz w:val="20"/>
                <w:lang w:val="hu-HU"/>
                <w:ins w:id="3649" w:author="azariz" w:date="2006-09-19T12:42:00Z"/>
              </w:rPr>
            </w:pPr>
            <w:ins w:id="3648" w:author="azariz" w:date="2006-09-19T12:42:00Z">
              <w:r>
                <w:rPr>
                  <w:sz w:val="20"/>
                  <w:lang w:val="hu-HU"/>
                </w:rPr>
                <w:t>-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ins w:id="3650" w:author="azariz" w:date="2006-09-19T12:42:00Z">
              <w:r>
                <w:rPr>
                  <w:sz w:val="20"/>
                  <w:lang w:val="hu-HU"/>
                </w:rPr>
                <w:t>-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center"/>
              <w:rPr>
                <w:sz w:val="20"/>
                <w:lang w:val="hu-HU"/>
                <w:ins w:id="3652" w:author="azariz" w:date="2006-09-19T12:42:00Z"/>
              </w:rPr>
            </w:pPr>
            <w:ins w:id="3651" w:author="azariz" w:date="2006-09-19T12:42:00Z">
              <w:r>
                <w:rPr>
                  <w:sz w:val="20"/>
                  <w:lang w:val="hu-HU"/>
                </w:rPr>
                <w:t>-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ins w:id="3653" w:author="azariz" w:date="2006-09-19T12:42:00Z">
              <w:r>
                <w:rPr>
                  <w:sz w:val="20"/>
                  <w:lang w:val="hu-HU"/>
                </w:rPr>
                <w:t>2</w:t>
              </w:r>
            </w:ins>
          </w:p>
        </w:tc>
      </w:tr>
    </w:tbl>
    <w:p>
      <w:pPr>
        <w:pStyle w:val="Normal"/>
        <w:spacing w:lineRule="auto" w:line="240"/>
        <w:rPr>
          <w:lang w:val="hu-HU"/>
          <w:del w:id="3655" w:author="azariz" w:date="2006-09-19T12:41:00Z"/>
        </w:rPr>
      </w:pPr>
      <w:del w:id="3654" w:author="azariz" w:date="2006-09-19T12:41:00Z">
        <w:r>
          <w:rPr>
            <w:lang w:val="hu-HU"/>
          </w:rPr>
        </w:r>
      </w:del>
    </w:p>
    <w:p>
      <w:pPr>
        <w:pStyle w:val="Normal"/>
        <w:spacing w:lineRule="auto" w:line="240"/>
        <w:rPr>
          <w:lang w:val="hu-HU"/>
        </w:rPr>
      </w:pPr>
      <w:r>
        <w:rPr>
          <w:lang w:val="hu-H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560"/>
        <w:gridCol w:w="1134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656" w:author="azariz" w:date="2006-09-19T12:40:00Z">
              <w:r>
                <w:rPr>
                  <w:sz w:val="20"/>
                  <w:lang w:val="hu-HU"/>
                </w:rPr>
                <w:delText>Vonal</w:delText>
              </w:r>
            </w:del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  <w:del w:id="3658" w:author="azariz" w:date="2006-09-19T12:40:00Z"/>
              </w:rPr>
            </w:pPr>
            <w:del w:id="3657" w:author="azariz" w:date="2006-09-19T12:40:00Z">
              <w:r>
                <w:rPr>
                  <w:sz w:val="20"/>
                  <w:lang w:val="hu-HU"/>
                </w:rPr>
                <w:delText>Terhelési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659" w:author="azariz" w:date="2006-09-19T12:40:00Z">
              <w:r>
                <w:rPr>
                  <w:sz w:val="20"/>
                  <w:lang w:val="hu-HU"/>
                </w:rPr>
                <w:delText>szakasz</w:delText>
              </w:r>
            </w:del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660" w:author="azariz" w:date="2006-09-19T12:40:00Z">
              <w:r>
                <w:rPr>
                  <w:sz w:val="20"/>
                  <w:lang w:val="hu-HU"/>
                </w:rPr>
                <w:delText>Legnagyobb</w:delText>
              </w:r>
            </w:del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661" w:author="azariz" w:date="2006-09-19T12:41:00Z">
              <w:r>
                <w:rPr>
                  <w:sz w:val="20"/>
                  <w:lang w:val="hu-HU"/>
                </w:rPr>
                <w:delText>emelkedés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662" w:author="azariz" w:date="2006-09-19T12:41:00Z">
              <w:r>
                <w:rPr>
                  <w:sz w:val="20"/>
                  <w:lang w:val="hu-HU"/>
                </w:rPr>
                <w:delText>lejtés</w:delText>
              </w:r>
            </w:del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663" w:author="azariz" w:date="2006-09-19T12:41:00Z">
              <w:r>
                <w:rPr>
                  <w:sz w:val="20"/>
                  <w:lang w:val="hu-HU"/>
                </w:rPr>
                <w:delText>ezrelékben</w:delText>
              </w:r>
            </w:del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/>
            </w:pPr>
            <w:ins w:id="3664" w:author="AzariZ" w:date="2006-06-06T11:17:00Z">
              <w:del w:id="3665" w:author="azariz" w:date="2006-09-19T12:42:00Z">
                <w:r>
                  <w:rPr>
                    <w:b/>
                    <w:sz w:val="20"/>
                    <w:lang w:val="hu-HU"/>
                  </w:rPr>
                  <w:delText xml:space="preserve">Óbuda MÁV </w:delText>
                </w:r>
              </w:del>
            </w:ins>
            <w:ins w:id="3666" w:author="AzariZ" w:date="2006-06-06T11:17:00Z">
              <w:del w:id="3667" w:author="azariz" w:date="2006-09-19T12:42:00Z">
                <w:r>
                  <w:rPr>
                    <w:sz w:val="20"/>
                    <w:lang w:val="hu-HU"/>
                  </w:rPr>
                  <w:delText xml:space="preserve">- </w:delText>
                </w:r>
              </w:del>
            </w:ins>
            <w:ins w:id="3668" w:author="AzariZ" w:date="2006-06-06T11:17:00Z">
              <w:del w:id="3669" w:author="azariz" w:date="2006-09-19T12:42:00Z">
                <w:r>
                  <w:rPr>
                    <w:b/>
                    <w:sz w:val="20"/>
                    <w:lang w:val="hu-HU"/>
                  </w:rPr>
                  <w:delText xml:space="preserve">Aquincum </w:delText>
                </w:r>
              </w:del>
            </w:ins>
            <w:del w:id="3670" w:author="azariz" w:date="2006-09-19T12:42:00Z">
              <w:r>
                <w:rPr>
                  <w:sz w:val="20"/>
                  <w:lang w:val="hu-HU"/>
                </w:rPr>
                <w:delText>elágazás</w:delText>
              </w:r>
            </w:del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  <w:del w:id="3672" w:author="azariz" w:date="2006-09-19T12:42:00Z"/>
              </w:rPr>
            </w:pPr>
            <w:del w:id="3671" w:author="azariz" w:date="2006-09-19T12:42:00Z">
              <w:r>
                <w:rPr>
                  <w:sz w:val="20"/>
                  <w:lang w:val="hu-HU"/>
                </w:rPr>
                <w:delText>Óbuda MÁV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673" w:author="azariz" w:date="2006-09-19T12:42:00Z">
              <w:r>
                <w:rPr>
                  <w:sz w:val="20"/>
                  <w:lang w:val="hu-HU"/>
                </w:rPr>
                <w:delText>Aquincum elágazás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  <w:del w:id="3675" w:author="azariz" w:date="2006-09-19T12:42:00Z"/>
              </w:rPr>
            </w:pPr>
            <w:del w:id="3674" w:author="azariz" w:date="2006-09-19T12:42:00Z">
              <w:r>
                <w:rPr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676" w:author="azariz" w:date="2006-09-19T12:42:00Z">
              <w:r>
                <w:rPr>
                  <w:sz w:val="20"/>
                  <w:lang w:val="hu-HU"/>
                </w:rPr>
                <w:delText>I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  <w:del w:id="3678" w:author="azariz" w:date="2006-09-19T12:42:00Z"/>
              </w:rPr>
            </w:pPr>
            <w:del w:id="3677" w:author="azariz" w:date="2006-09-19T12:42:00Z">
              <w:r>
                <w:rPr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679" w:author="azariz" w:date="2006-09-19T12:42:00Z">
              <w:r>
                <w:rPr>
                  <w:sz w:val="20"/>
                  <w:lang w:val="hu-HU"/>
                </w:rPr>
                <w:delText>-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  <w:del w:id="3681" w:author="azariz" w:date="2006-09-19T12:42:00Z"/>
              </w:rPr>
            </w:pPr>
            <w:del w:id="3680" w:author="azariz" w:date="2006-09-19T12:42:00Z">
              <w:r>
                <w:rPr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left"/>
              <w:rPr>
                <w:sz w:val="20"/>
                <w:lang w:val="hu-HU"/>
              </w:rPr>
            </w:pPr>
            <w:del w:id="3682" w:author="azariz" w:date="2006-09-19T12:42:00Z">
              <w:r>
                <w:rPr>
                  <w:sz w:val="20"/>
                  <w:lang w:val="hu-HU"/>
                </w:rPr>
                <w:delText>2,3</w:delText>
              </w:r>
            </w:del>
          </w:p>
        </w:tc>
      </w:tr>
    </w:tbl>
    <w:p>
      <w:pPr>
        <w:pStyle w:val="Normal"/>
        <w:spacing w:lineRule="auto" w:line="240"/>
        <w:rPr>
          <w:sz w:val="20"/>
          <w:lang w:val="hu-HU"/>
          <w:del w:id="3684" w:author="azariz" w:date="2006-09-19T12:43:00Z"/>
        </w:rPr>
      </w:pPr>
      <w:del w:id="3683" w:author="azariz" w:date="2006-09-19T12:43:00Z">
        <w:r>
          <w:rPr>
            <w:sz w:val="20"/>
            <w:lang w:val="hu-HU"/>
          </w:rPr>
        </w:r>
      </w:del>
    </w:p>
    <w:p>
      <w:pPr>
        <w:pStyle w:val="Normal"/>
        <w:spacing w:lineRule="auto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1275"/>
        <w:gridCol w:w="1560"/>
        <w:gridCol w:w="2384"/>
      </w:tblGrid>
      <w:tr>
        <w:trPr>
          <w:cantSplit w:val="true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ona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rhelési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akasz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gnagyobb</w:t>
            </w:r>
          </w:p>
        </w:tc>
      </w:tr>
      <w:tr>
        <w:trPr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7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melkedé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jtés</w:t>
            </w:r>
          </w:p>
        </w:tc>
      </w:tr>
      <w:tr>
        <w:trPr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zrelékben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16" w:leader="none"/>
              </w:tabs>
              <w:spacing w:lineRule="atLeast" w:line="240"/>
              <w:jc w:val="center"/>
              <w:rPr/>
            </w:pPr>
            <w:r>
              <w:rPr>
                <w:b/>
                <w:sz w:val="20"/>
                <w:lang w:val="hu-HU"/>
              </w:rPr>
              <w:t xml:space="preserve">Törökőr </w:t>
            </w:r>
            <w:r>
              <w:rPr>
                <w:sz w:val="20"/>
                <w:lang w:val="hu-HU"/>
              </w:rPr>
              <w:t xml:space="preserve">- </w:t>
            </w:r>
            <w:r>
              <w:rPr>
                <w:b/>
                <w:sz w:val="20"/>
                <w:lang w:val="hu-HU"/>
              </w:rPr>
              <w:t>Gödöllő</w:t>
            </w:r>
          </w:p>
        </w:tc>
      </w:tr>
      <w:tr>
        <w:trPr>
          <w:trHeight w:val="2258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örökőr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Örs vezér tere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Nagyicce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inkota *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avicsbánya elágazás *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  <w:del w:id="3686" w:author="azariz" w:date="2006-09-21T14:09:00Z"/>
              </w:rPr>
            </w:pPr>
            <w:del w:id="3685" w:author="azariz" w:date="2006-09-21T14:0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erepes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ogyoród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Gödöll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.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.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I.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XIII.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del w:id="3688" w:author="azariz" w:date="2006-09-21T14:09:00Z"/>
              </w:rPr>
            </w:pPr>
            <w:del w:id="3687" w:author="azariz" w:date="2006-09-21T14:0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.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X.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X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1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3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5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del w:id="3690" w:author="azariz" w:date="2006-09-21T14:09:00Z"/>
              </w:rPr>
            </w:pPr>
            <w:del w:id="3689" w:author="azariz" w:date="2006-09-21T14:0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3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9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1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  <w:del w:id="3692" w:author="azariz" w:date="2006-09-21T14:09:00Z"/>
              </w:rPr>
            </w:pPr>
            <w:del w:id="3691" w:author="azariz" w:date="2006-09-21T14:0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1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8</w:t>
            </w:r>
          </w:p>
        </w:tc>
      </w:tr>
    </w:tbl>
    <w:p>
      <w:pPr>
        <w:pStyle w:val="Normal"/>
        <w:rPr>
          <w:lang w:val="hu-HU"/>
        </w:rPr>
      </w:pPr>
      <w:r>
        <w:br w:type="page"/>
      </w:r>
      <w:r>
        <w:rPr>
          <w:lang w:val="hu-H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275"/>
        <w:gridCol w:w="1560"/>
        <w:gridCol w:w="2414"/>
      </w:tblGrid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9" w:leader="none"/>
              </w:tabs>
              <w:spacing w:lineRule="atLeast" w:line="240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Gödöllő- Törökőr</w:t>
            </w:r>
          </w:p>
        </w:tc>
      </w:tr>
      <w:tr>
        <w:trPr>
          <w:trHeight w:val="253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Gödöllő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ogyoród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erepes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  <w:del w:id="3694" w:author="azariz" w:date="2007-03-26T10:15:00Z"/>
              </w:rPr>
            </w:pPr>
            <w:del w:id="3693" w:author="azariz" w:date="2007-03-26T10:15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avicsbánya elágazás *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inkota *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Nagyicce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Örs vezér tere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örökő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XI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I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  <w:del w:id="3696" w:author="azariz" w:date="2007-03-26T10:15:00Z"/>
              </w:rPr>
            </w:pPr>
            <w:del w:id="3695" w:author="azariz" w:date="2007-03-26T10:15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XI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II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  <w:del w:id="3698" w:author="azariz" w:date="2007-03-26T10:15:00Z"/>
              </w:rPr>
            </w:pPr>
            <w:del w:id="3697" w:author="azariz" w:date="2007-03-26T10:15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6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9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  <w:del w:id="3700" w:author="azariz" w:date="2007-03-26T10:15:00Z"/>
              </w:rPr>
            </w:pPr>
            <w:del w:id="3699" w:author="azariz" w:date="2007-03-26T10:15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3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5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3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 1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sz w:val="20"/>
          <w:lang w:val="hu-HU"/>
        </w:rPr>
        <w:t xml:space="preserve">* Cinkota </w:t>
      </w:r>
      <w:del w:id="3701" w:author="azariz" w:date="2007-03-26T10:16:00Z">
        <w:r>
          <w:rPr>
            <w:sz w:val="20"/>
            <w:lang w:val="hu-HU"/>
          </w:rPr>
          <w:delText>és Kistarcsa á</w:delText>
        </w:r>
      </w:del>
      <w:ins w:id="3702" w:author="azariz" w:date="2007-03-26T10:16:00Z">
        <w:r>
          <w:rPr>
            <w:lang w:val="hu-HU"/>
          </w:rPr>
          <w:t>á</w:t>
        </w:r>
      </w:ins>
      <w:r>
        <w:rPr>
          <w:sz w:val="20"/>
          <w:lang w:val="hu-HU"/>
        </w:rPr>
        <w:t>llomás</w:t>
      </w:r>
      <w:del w:id="3703" w:author="azariz" w:date="2007-03-26T10:16:00Z">
        <w:r>
          <w:rPr>
            <w:sz w:val="20"/>
            <w:lang w:val="hu-HU"/>
          </w:rPr>
          <w:delText>ok</w:delText>
        </w:r>
      </w:del>
      <w:ins w:id="3704" w:author="azariz" w:date="2007-03-26T10:16:00Z">
        <w:r>
          <w:rPr>
            <w:lang w:val="hu-HU"/>
          </w:rPr>
          <w:t xml:space="preserve"> és Kavicsbánya elágazás</w:t>
        </w:r>
      </w:ins>
      <w:r>
        <w:rPr>
          <w:sz w:val="20"/>
          <w:lang w:val="hu-HU"/>
        </w:rPr>
        <w:t xml:space="preserve"> között – Ilonatelepen át – tehervonatot közlekedtetni a meglévő esésviszonyok miatt egyik irányban sem szabad.</w:t>
      </w:r>
    </w:p>
    <w:p>
      <w:pPr>
        <w:pStyle w:val="Normal"/>
        <w:spacing w:lineRule="atLeast" w:line="240"/>
        <w:rPr>
          <w:sz w:val="20"/>
          <w:lang w:val="hu-HU"/>
          <w:ins w:id="3706" w:author="AzariZ" w:date="2006-09-11T15:01:00Z"/>
        </w:rPr>
      </w:pPr>
      <w:ins w:id="3705" w:author="AzariZ" w:date="2006-09-11T15:01:00Z">
        <w:r>
          <w:rPr>
            <w:sz w:val="20"/>
            <w:lang w:val="hu-HU"/>
          </w:rPr>
        </w:r>
      </w:ins>
      <w:r>
        <w:br w:type="page"/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4"/>
        <w:gridCol w:w="1275"/>
        <w:gridCol w:w="1560"/>
        <w:gridCol w:w="2441"/>
      </w:tblGrid>
      <w:tr>
        <w:trPr>
          <w:cantSplit w:val="true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ona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rhelési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akasz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gnagyobb</w:t>
            </w:r>
          </w:p>
        </w:tc>
      </w:tr>
      <w:tr>
        <w:trPr>
          <w:cantSplit w:val="true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0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melkedés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jtés</w:t>
            </w:r>
          </w:p>
        </w:tc>
      </w:tr>
      <w:tr>
        <w:trPr>
          <w:cantSplit w:val="true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zrelékben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9" w:leader="none"/>
              </w:tabs>
              <w:spacing w:lineRule="atLeast" w:line="240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Cinkota - Csömör - Kavicsbánya elágazás</w:t>
            </w:r>
          </w:p>
        </w:tc>
      </w:tr>
      <w:tr>
        <w:trPr>
          <w:trHeight w:val="88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inkota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sömör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avicsbánya elágaz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  <w:del w:id="3707" w:author="azariz" w:date="2006-09-21T14:10:00Z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1275"/>
        <w:gridCol w:w="1560"/>
        <w:gridCol w:w="2436"/>
      </w:tblGrid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9" w:leader="none"/>
              </w:tabs>
              <w:spacing w:lineRule="atLeast" w:line="24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Kavicsbánya elágazás - Csömör - Cinkota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avicsbánya elágazás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sömör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  <w:del w:id="3708" w:author="azariz" w:date="2006-09-21T14:10:00Z"/>
              </w:rPr>
            </w:pPr>
            <w:r>
              <w:rPr>
                <w:sz w:val="20"/>
                <w:lang w:val="hu-HU"/>
              </w:rPr>
              <w:t>Cinkota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2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  <w:del w:id="3709" w:author="azariz" w:date="2006-09-21T14:10:00Z"/>
              </w:rPr>
            </w:pPr>
            <w:r>
              <w:rPr>
                <w:sz w:val="20"/>
                <w:lang w:val="hu-HU"/>
              </w:rPr>
              <w:t>12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 w:val="20"/>
          <w:lang w:val="hu-HU"/>
          <w:del w:id="3711" w:author="azariz" w:date="2007-03-26T10:17:00Z"/>
        </w:rPr>
      </w:pPr>
      <w:del w:id="3710" w:author="azariz" w:date="2007-03-26T10:17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jc w:val="center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275"/>
        <w:gridCol w:w="1560"/>
        <w:gridCol w:w="2455"/>
      </w:tblGrid>
      <w:tr>
        <w:trPr>
          <w:cantSplit w:val="true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  <w:del w:id="3713" w:author="azariz" w:date="2007-03-22T10:00:00Z"/>
              </w:rPr>
            </w:pPr>
            <w:del w:id="3712" w:author="azariz" w:date="2007-03-22T10:0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124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ona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rhelési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akasz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8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gnagyobb</w:t>
            </w:r>
          </w:p>
        </w:tc>
      </w:tr>
      <w:tr>
        <w:trPr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49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melkedé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jtés</w:t>
            </w:r>
          </w:p>
        </w:tc>
      </w:tr>
      <w:tr>
        <w:trPr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8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zrelékben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31" w:leader="none"/>
              </w:tabs>
              <w:spacing w:lineRule="atLeast" w:line="240"/>
              <w:jc w:val="center"/>
              <w:rPr/>
            </w:pPr>
            <w:r>
              <w:rPr>
                <w:b/>
                <w:sz w:val="20"/>
                <w:lang w:val="hu-HU"/>
              </w:rPr>
              <w:t xml:space="preserve">Vágóhíd </w:t>
            </w:r>
            <w:r>
              <w:rPr>
                <w:sz w:val="20"/>
                <w:lang w:val="hu-HU"/>
              </w:rPr>
              <w:t xml:space="preserve">- </w:t>
            </w:r>
            <w:r>
              <w:rPr>
                <w:b/>
                <w:sz w:val="20"/>
                <w:lang w:val="hu-HU"/>
              </w:rPr>
              <w:t>Ráckeve</w:t>
            </w:r>
          </w:p>
        </w:tc>
      </w:tr>
      <w:tr>
        <w:trPr>
          <w:trHeight w:val="168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góhíd</w:t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én utca</w:t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esterzsébet felső</w:t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oroksár Hősök tere</w:t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Dunaharaszti külső</w:t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Ráck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b w:val="false"/>
                <w:sz w:val="20"/>
                <w:lang w:val="hu-HU"/>
              </w:rPr>
              <w:t>I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b w:val="false"/>
                <w:b w:val="false"/>
                <w:sz w:val="20"/>
                <w:lang w:val="hu-HU"/>
              </w:rPr>
            </w:pPr>
            <w:r>
              <w:rPr>
                <w:b w:val="false"/>
                <w:sz w:val="20"/>
                <w:lang w:val="hu-HU"/>
              </w:rPr>
              <w:t>V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b w:val="false"/>
                <w:sz w:val="20"/>
                <w:lang w:val="hu-HU"/>
              </w:rPr>
              <w:t>IV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b w:val="false"/>
                <w:sz w:val="20"/>
                <w:lang w:val="hu-HU"/>
              </w:rPr>
              <w:t>XII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b w:val="false"/>
                <w:b w:val="false"/>
                <w:sz w:val="20"/>
                <w:lang w:val="hu-HU"/>
              </w:rPr>
            </w:pPr>
            <w:r>
              <w:rPr>
                <w:b w:val="false"/>
                <w:sz w:val="20"/>
                <w:lang w:val="hu-HU"/>
              </w:rPr>
              <w:t>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  <w:del w:id="3715" w:author="azariz" w:date="2007-03-22T10:01:00Z"/>
        </w:rPr>
      </w:pPr>
      <w:del w:id="3714" w:author="azariz" w:date="2007-03-22T10:01:00Z">
        <w:r>
          <w:rPr>
            <w:sz w:val="20"/>
            <w:lang w:val="hu-HU"/>
          </w:rPr>
        </w:r>
      </w:del>
      <w:r>
        <w:br w:type="page"/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1276"/>
        <w:gridCol w:w="1559"/>
        <w:gridCol w:w="2375"/>
      </w:tblGrid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spacing w:lineRule="atLeast" w:line="240"/>
              <w:jc w:val="center"/>
              <w:rPr/>
            </w:pPr>
            <w:r>
              <w:rPr>
                <w:b/>
                <w:sz w:val="20"/>
                <w:lang w:val="hu-HU"/>
              </w:rPr>
              <w:t xml:space="preserve">Ráckeve </w:t>
            </w:r>
            <w:r>
              <w:rPr>
                <w:sz w:val="20"/>
                <w:lang w:val="hu-HU"/>
              </w:rPr>
              <w:t xml:space="preserve">- </w:t>
            </w:r>
            <w:r>
              <w:rPr>
                <w:b/>
                <w:sz w:val="20"/>
                <w:lang w:val="hu-HU"/>
              </w:rPr>
              <w:t>Vágóhíd</w:t>
            </w:r>
          </w:p>
        </w:tc>
      </w:tr>
      <w:tr>
        <w:trPr>
          <w:trHeight w:val="168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Ráckeve</w:t>
            </w:r>
          </w:p>
          <w:p>
            <w:pPr>
              <w:pStyle w:val="Normal"/>
              <w:tabs>
                <w:tab w:val="clear" w:pos="720"/>
                <w:tab w:val="left" w:pos="133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Dunaharaszti külső</w:t>
            </w:r>
          </w:p>
          <w:p>
            <w:pPr>
              <w:pStyle w:val="Normal"/>
              <w:tabs>
                <w:tab w:val="clear" w:pos="720"/>
                <w:tab w:val="left" w:pos="133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oroksár Hősök tere</w:t>
            </w:r>
          </w:p>
          <w:p>
            <w:pPr>
              <w:pStyle w:val="Normal"/>
              <w:tabs>
                <w:tab w:val="clear" w:pos="720"/>
                <w:tab w:val="left" w:pos="133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esterzsébet felső</w:t>
            </w:r>
          </w:p>
          <w:p>
            <w:pPr>
              <w:pStyle w:val="Normal"/>
              <w:tabs>
                <w:tab w:val="clear" w:pos="720"/>
                <w:tab w:val="left" w:pos="133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én utca</w:t>
            </w:r>
          </w:p>
          <w:p>
            <w:pPr>
              <w:pStyle w:val="Normal"/>
              <w:tabs>
                <w:tab w:val="clear" w:pos="720"/>
                <w:tab w:val="left" w:pos="133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góhí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XI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V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.</w:t>
            </w:r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1191"/>
        <w:gridCol w:w="1777"/>
        <w:gridCol w:w="1843"/>
      </w:tblGrid>
      <w:tr>
        <w:trPr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16" w:author="Bauergy1" w:date="2002-01-29T09:59:00Z">
              <w:r>
                <w:rPr>
                  <w:sz w:val="20"/>
                  <w:lang w:val="hu-HU"/>
                </w:rPr>
                <w:delText>Vonal</w:delText>
              </w:r>
            </w:del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  <w:del w:id="3718" w:author="Bauergy1" w:date="2002-01-29T09:59:00Z"/>
              </w:rPr>
            </w:pPr>
            <w:del w:id="3717" w:author="Bauergy1" w:date="2002-01-29T09:59:00Z">
              <w:r>
                <w:rPr>
                  <w:sz w:val="20"/>
                  <w:lang w:val="hu-HU"/>
                </w:rPr>
                <w:delText>Terhelési</w:delText>
              </w:r>
            </w:del>
          </w:p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19" w:author="Bauergy1" w:date="2002-01-29T09:59:00Z">
              <w:r>
                <w:rPr>
                  <w:sz w:val="20"/>
                  <w:lang w:val="hu-HU"/>
                </w:rPr>
                <w:delText>szakasz</w:delText>
              </w:r>
            </w:del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20" w:author="Bauergy1" w:date="2002-01-29T09:59:00Z">
              <w:r>
                <w:rPr>
                  <w:sz w:val="20"/>
                  <w:lang w:val="hu-HU"/>
                </w:rPr>
                <w:delText>Legnagyobb</w:delText>
              </w:r>
            </w:del>
          </w:p>
        </w:tc>
      </w:tr>
      <w:tr>
        <w:trPr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3722" w:author="Bauergy1" w:date="2002-01-29T09:59:00Z"/>
              </w:rPr>
            </w:pPr>
            <w:del w:id="3721" w:author="Bauergy1" w:date="2002-01-29T09:5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23" w:author="Bauergy1" w:date="2002-01-29T09:59:00Z">
              <w:r>
                <w:rPr>
                  <w:sz w:val="20"/>
                  <w:lang w:val="hu-HU"/>
                </w:rPr>
                <w:delText>emelkedés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3725" w:author="Bauergy1" w:date="2002-01-29T09:59:00Z"/>
              </w:rPr>
            </w:pPr>
            <w:del w:id="3724" w:author="Bauergy1" w:date="2002-01-29T09:5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26" w:author="Bauergy1" w:date="2002-01-29T09:59:00Z">
              <w:r>
                <w:rPr>
                  <w:sz w:val="20"/>
                  <w:lang w:val="hu-HU"/>
                </w:rPr>
                <w:delText>lejtés</w:delText>
              </w:r>
            </w:del>
          </w:p>
        </w:tc>
      </w:tr>
      <w:tr>
        <w:trPr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27" w:author="Bauergy1" w:date="2002-01-29T09:59:00Z">
              <w:r>
                <w:rPr>
                  <w:sz w:val="20"/>
                  <w:lang w:val="hu-HU"/>
                </w:rPr>
                <w:delText>ezrelékben</w:delText>
              </w:r>
            </w:del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28" w:author="Bauergy1" w:date="2002-01-29T09:59:00Z">
              <w:r>
                <w:rPr>
                  <w:sz w:val="20"/>
                  <w:lang w:val="hu-HU"/>
                </w:rPr>
                <w:delText xml:space="preserve">Taksony MÁV - </w:delText>
              </w:r>
            </w:del>
            <w:del w:id="3729" w:author="Bauergy1" w:date="2001-08-07T11:42:00Z">
              <w:r>
                <w:rPr>
                  <w:sz w:val="20"/>
                  <w:lang w:val="hu-HU"/>
                </w:rPr>
                <w:delText>Szigetszentmiklós gyártelep</w:delText>
              </w:r>
            </w:del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3013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3731" w:author="Bauergy1" w:date="2002-01-29T09:59:00Z"/>
              </w:rPr>
            </w:pPr>
            <w:del w:id="3730" w:author="Bauergy1" w:date="2002-01-29T09:59:00Z">
              <w:r>
                <w:rPr>
                  <w:sz w:val="20"/>
                  <w:lang w:val="hu-HU"/>
                </w:rPr>
                <w:delText>Taksony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32" w:author="Bauergy1" w:date="2001-08-07T11:42:00Z">
              <w:r>
                <w:rPr>
                  <w:sz w:val="20"/>
                  <w:lang w:val="hu-HU"/>
                </w:rPr>
                <w:delText>Szigetszentmiklós gyártelep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3734" w:author="Bauergy1" w:date="2002-01-29T09:59:00Z"/>
              </w:rPr>
            </w:pPr>
            <w:del w:id="3733" w:author="Bauergy1" w:date="2002-01-29T09:59:00Z">
              <w:r>
                <w:rPr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3735" w:author="Bauergy1" w:date="2002-01-29T09:59:00Z">
              <w:r>
                <w:rPr>
                  <w:sz w:val="20"/>
                  <w:lang w:val="hu-HU"/>
                </w:rPr>
                <w:delText>II.</w:delText>
              </w:r>
            </w:del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3737" w:author="Bauergy1" w:date="2002-01-29T09:59:00Z"/>
              </w:rPr>
            </w:pPr>
            <w:del w:id="3736" w:author="Bauergy1" w:date="2002-01-29T09:59:00Z">
              <w:r>
                <w:rPr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3738" w:author="Bauergy1" w:date="2002-01-29T09:59:00Z">
              <w:r>
                <w:rPr>
                  <w:sz w:val="20"/>
                  <w:lang w:val="hu-HU"/>
                </w:rPr>
                <w:delText>3.6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3740" w:author="Bauergy1" w:date="2002-01-29T09:59:00Z"/>
              </w:rPr>
            </w:pPr>
            <w:del w:id="3739" w:author="Bauergy1" w:date="2002-01-29T09:59:00Z">
              <w:r>
                <w:rPr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3741" w:author="Bauergy1" w:date="2002-01-29T09:59:00Z">
              <w:r>
                <w:rPr>
                  <w:sz w:val="20"/>
                  <w:lang w:val="hu-HU"/>
                </w:rPr>
                <w:delText>10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1191"/>
        <w:gridCol w:w="1774"/>
        <w:gridCol w:w="1843"/>
      </w:tblGrid>
      <w:tr>
        <w:trPr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42" w:author="Bauergy1" w:date="2002-01-29T09:59:00Z">
              <w:r>
                <w:rPr>
                  <w:sz w:val="20"/>
                  <w:lang w:val="hu-HU"/>
                </w:rPr>
                <w:delText>Vonal</w:delText>
              </w:r>
            </w:del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227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3744" w:author="Bauergy1" w:date="2002-01-29T09:59:00Z"/>
              </w:rPr>
            </w:pPr>
            <w:del w:id="3743" w:author="Bauergy1" w:date="2002-01-29T09:59:00Z">
              <w:r>
                <w:rPr>
                  <w:sz w:val="20"/>
                  <w:lang w:val="hu-HU"/>
                </w:rPr>
                <w:delText>Terhelési</w:delText>
              </w:r>
            </w:del>
          </w:p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45" w:author="Bauergy1" w:date="2002-01-29T09:59:00Z">
              <w:r>
                <w:rPr>
                  <w:sz w:val="20"/>
                  <w:lang w:val="hu-HU"/>
                </w:rPr>
                <w:delText>szakasz</w:delText>
              </w:r>
            </w:del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46" w:author="Bauergy1" w:date="2002-01-29T09:59:00Z">
              <w:r>
                <w:rPr>
                  <w:sz w:val="20"/>
                  <w:lang w:val="hu-HU"/>
                </w:rPr>
                <w:delText>Legnagyobb</w:delText>
              </w:r>
            </w:del>
          </w:p>
        </w:tc>
      </w:tr>
      <w:tr>
        <w:trPr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7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3748" w:author="Bauergy1" w:date="2002-01-29T09:59:00Z"/>
              </w:rPr>
            </w:pPr>
            <w:del w:id="3747" w:author="Bauergy1" w:date="2002-01-29T09:5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49" w:author="Bauergy1" w:date="2002-01-29T09:59:00Z">
              <w:r>
                <w:rPr>
                  <w:sz w:val="20"/>
                  <w:lang w:val="hu-HU"/>
                </w:rPr>
                <w:delText>emelkedés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3751" w:author="Bauergy1" w:date="2002-01-29T09:59:00Z"/>
              </w:rPr>
            </w:pPr>
            <w:del w:id="3750" w:author="Bauergy1" w:date="2002-01-29T09:5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52" w:author="Bauergy1" w:date="2002-01-29T09:59:00Z">
              <w:r>
                <w:rPr>
                  <w:sz w:val="20"/>
                  <w:lang w:val="hu-HU"/>
                </w:rPr>
                <w:delText>lejtés</w:delText>
              </w:r>
            </w:del>
          </w:p>
        </w:tc>
      </w:tr>
      <w:tr>
        <w:trPr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753" w:author="Bauergy1" w:date="2002-01-29T09:59:00Z">
              <w:r>
                <w:rPr>
                  <w:sz w:val="20"/>
                  <w:lang w:val="hu-HU"/>
                </w:rPr>
                <w:delText>ezrelékben</w:delText>
              </w:r>
            </w:del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6" w:leader="none"/>
              </w:tabs>
              <w:spacing w:lineRule="atLeast" w:line="240"/>
              <w:jc w:val="center"/>
              <w:rPr/>
            </w:pPr>
            <w:del w:id="3754" w:author="Bauergy1" w:date="2001-08-07T11:42:00Z">
              <w:r>
                <w:rPr>
                  <w:sz w:val="20"/>
                  <w:lang w:val="hu-HU"/>
                </w:rPr>
                <w:delText>Szigetszentmiklós gyártelep</w:delText>
              </w:r>
            </w:del>
            <w:del w:id="3755" w:author="Bauergy1" w:date="2002-01-29T09:59:00Z">
              <w:r>
                <w:rPr>
                  <w:sz w:val="20"/>
                  <w:lang w:val="hu-HU"/>
                </w:rPr>
                <w:delText xml:space="preserve"> - Taksony MÁV</w:delText>
              </w:r>
            </w:del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301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3757" w:author="Bauergy1" w:date="2002-01-29T09:59:00Z"/>
              </w:rPr>
            </w:pPr>
            <w:del w:id="3756" w:author="Bauergy1" w:date="2001-08-07T11:42:00Z">
              <w:r>
                <w:rPr>
                  <w:sz w:val="20"/>
                  <w:lang w:val="hu-HU"/>
                </w:rPr>
                <w:delText>Szigetszentmiklós gyártelep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center" w:pos="301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3758" w:author="Bauergy1" w:date="2002-01-29T09:59:00Z">
              <w:r>
                <w:rPr>
                  <w:sz w:val="20"/>
                  <w:lang w:val="hu-HU"/>
                </w:rPr>
                <w:delText>Taksony</w:delText>
              </w:r>
            </w:del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301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3760" w:author="Bauergy1" w:date="2002-01-29T09:59:00Z"/>
              </w:rPr>
            </w:pPr>
            <w:del w:id="3759" w:author="Bauergy1" w:date="2002-01-29T09:59:00Z">
              <w:r>
                <w:rPr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center" w:pos="301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3761" w:author="Bauergy1" w:date="2002-01-29T09:59:00Z">
              <w:r>
                <w:rPr>
                  <w:sz w:val="20"/>
                  <w:lang w:val="hu-HU"/>
                </w:rPr>
                <w:delText>V.</w:delText>
              </w:r>
            </w:del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301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3763" w:author="Bauergy1" w:date="2002-01-29T09:59:00Z"/>
              </w:rPr>
            </w:pPr>
            <w:del w:id="3762" w:author="Bauergy1" w:date="2002-01-29T09:59:00Z">
              <w:r>
                <w:rPr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center" w:pos="301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3764" w:author="Bauergy1" w:date="2002-01-29T09:59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301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3766" w:author="Bauergy1" w:date="2002-01-29T09:59:00Z"/>
              </w:rPr>
            </w:pPr>
            <w:del w:id="3765" w:author="Bauergy1" w:date="2002-01-29T09:59:00Z">
              <w:r>
                <w:rPr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center" w:pos="301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3767" w:author="Bauergy1" w:date="2002-01-29T09:59:00Z">
              <w:r>
                <w:rPr>
                  <w:sz w:val="20"/>
                  <w:lang w:val="hu-HU"/>
                </w:rPr>
                <w:delText>3.6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  <w:del w:id="3769" w:author="azariz" w:date="2007-03-22T10:02:00Z"/>
        </w:rPr>
      </w:pPr>
      <w:del w:id="3768" w:author="azariz" w:date="2007-03-22T10:02:00Z">
        <w:r>
          <w:rPr>
            <w:sz w:val="20"/>
            <w:lang w:val="hu-HU"/>
          </w:rPr>
        </w:r>
      </w:del>
      <w:r>
        <w:br w:type="page"/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91"/>
        <w:gridCol w:w="1777"/>
        <w:gridCol w:w="3111"/>
      </w:tblGrid>
      <w:tr>
        <w:trPr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onal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rhelési</w:t>
            </w:r>
          </w:p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akasz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gnagyobb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27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melkedé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jtés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zrelékben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spacing w:lineRule="atLeast" w:line="24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oráros tér - Csepel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oráros tér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sepe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I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5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1195"/>
        <w:gridCol w:w="1770"/>
        <w:gridCol w:w="3205"/>
      </w:tblGrid>
      <w:tr>
        <w:trPr/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spacing w:lineRule="atLeast" w:line="24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sepel - Boráros tér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300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sepel</w:t>
            </w:r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300"/>
              <w:jc w:val="left"/>
              <w:rPr>
                <w:sz w:val="20"/>
                <w:lang w:val="hu-HU"/>
                <w:del w:id="3770" w:author="azariz" w:date="2007-03-22T10:04:00Z"/>
              </w:rPr>
            </w:pPr>
            <w:r>
              <w:rPr>
                <w:sz w:val="20"/>
                <w:lang w:val="hu-HU"/>
              </w:rPr>
              <w:t>Boráros tér</w:t>
            </w:r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300"/>
              <w:jc w:val="left"/>
              <w:rPr>
                <w:sz w:val="20"/>
                <w:u w:val="single"/>
                <w:lang w:val="hu-HU"/>
              </w:rPr>
            </w:pPr>
            <w:r>
              <w:rPr>
                <w:sz w:val="20"/>
                <w:u w:val="single"/>
                <w:lang w:val="hu-H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I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lang w:val="hu-HU"/>
                <w:del w:id="3771" w:author="azariz" w:date="2007-03-22T10:04:00Z"/>
              </w:rPr>
            </w:pPr>
            <w:r>
              <w:rPr>
                <w:sz w:val="20"/>
                <w:lang w:val="hu-HU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lineRule="atLeast" w:line="300"/>
              <w:jc w:val="center"/>
              <w:rPr>
                <w:sz w:val="20"/>
                <w:u w:val="single"/>
                <w:lang w:val="hu-HU"/>
              </w:rPr>
            </w:pPr>
            <w:r>
              <w:rPr>
                <w:sz w:val="20"/>
                <w:u w:val="single"/>
                <w:lang w:val="hu-H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spacing w:lineRule="atLeast" w:line="30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5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  <w:del w:id="3773" w:author="AzariZ" w:date="2006-06-08T09:35:00Z"/>
        </w:rPr>
      </w:pPr>
      <w:del w:id="3772" w:author="AzariZ" w:date="2006-06-08T09:35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rPr>
          <w:sz w:val="20"/>
          <w:lang w:val="hu-HU"/>
          <w:ins w:id="3775" w:author="azariz" w:date="2006-09-21T14:10:00Z"/>
        </w:rPr>
      </w:pPr>
      <w:ins w:id="3774" w:author="azariz" w:date="2006-09-21T14:10:00Z">
        <w:r>
          <w:rPr>
            <w:sz w:val="20"/>
            <w:lang w:val="hu-HU"/>
          </w:rPr>
        </w:r>
      </w:ins>
      <w:r>
        <w:br w:type="page"/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Heading"/>
        <w:rPr/>
      </w:pPr>
      <w:bookmarkStart w:id="33" w:name="__RefHeading___Toc163018573"/>
      <w:bookmarkStart w:id="34" w:name="t4"/>
      <w:bookmarkEnd w:id="33"/>
      <w:bookmarkEnd w:id="34"/>
      <w:r>
        <w:rPr/>
        <w:t>4.TÁBLÁZAT</w:t>
      </w:r>
    </w:p>
    <w:p>
      <w:pPr>
        <w:pStyle w:val="Heading1"/>
        <w:jc w:val="center"/>
        <w:rPr>
          <w:sz w:val="20"/>
          <w:lang w:val="hu-HU"/>
          <w:ins w:id="3777" w:author="AzariZ" w:date="2006-07-20T13:57:00Z"/>
        </w:rPr>
      </w:pPr>
      <w:ins w:id="3776" w:author="AzariZ" w:date="2006-09-11T14:16:00Z">
        <w:bookmarkStart w:id="35" w:name="t4"/>
        <w:bookmarkStart w:id="36" w:name="__RefHeading___Toc163018574"/>
        <w:bookmarkEnd w:id="35"/>
        <w:bookmarkEnd w:id="36"/>
        <w:r>
          <w:rPr>
            <w:sz w:val="20"/>
            <w:lang w:val="hu-HU"/>
          </w:rPr>
          <w:t>Fenntartva</w:t>
        </w:r>
      </w:ins>
    </w:p>
    <w:p>
      <w:pPr>
        <w:pStyle w:val="Heading"/>
        <w:rPr>
          <w:del w:id="3779" w:author="AzariZ" w:date="2006-09-11T14:15:00Z"/>
        </w:rPr>
      </w:pPr>
      <w:del w:id="3778" w:author="AzariZ" w:date="2006-09-11T14:15:00Z">
        <w:r>
          <w:rPr/>
          <w:delText>Korlátozások a teherkocsik továbbításánál</w:delText>
        </w:r>
      </w:del>
    </w:p>
    <w:p>
      <w:pPr>
        <w:pStyle w:val="Heading"/>
        <w:spacing w:lineRule="atLeast" w:line="240"/>
        <w:jc w:val="both"/>
        <w:rPr>
          <w:del w:id="3781" w:author="AzariZ" w:date="2006-09-11T14:15:00Z"/>
        </w:rPr>
      </w:pPr>
      <w:del w:id="3780" w:author="AzariZ" w:date="2006-09-11T14:15:00Z">
        <w:r>
          <w:rPr/>
          <w:delText>A MÁV vonalairól belépésre felkínált olyan vasúti járművek, melyek a MÁV vonalain keresztmetszeti korlátozás nélkül közlekedhetnek, méreteik különösebb vizsgálata nélkül átvehetők.</w:delText>
        </w:r>
      </w:del>
    </w:p>
    <w:p>
      <w:pPr>
        <w:pStyle w:val="Heading"/>
        <w:spacing w:lineRule="atLeast" w:line="240"/>
        <w:jc w:val="both"/>
        <w:rPr>
          <w:del w:id="3792" w:author="AzariZ" w:date="2006-09-11T14:15:00Z"/>
        </w:rPr>
      </w:pPr>
      <w:del w:id="3782" w:author="AzariZ" w:date="2006-09-11T14:15:00Z">
        <w:r>
          <w:rPr/>
          <w:delText>Az ilyen kocsikon elég azt megvizsgálni, hogy valamely</w:delText>
        </w:r>
      </w:del>
      <w:ins w:id="3783" w:author="Bauergy1" w:date="2001-08-07T11:49:00Z">
        <w:del w:id="3784" w:author="AzariZ" w:date="2006-09-11T14:15:00Z">
          <w:r>
            <w:rPr/>
            <w:delText>,</w:delText>
          </w:r>
        </w:del>
      </w:ins>
      <w:del w:id="3785" w:author="AzariZ" w:date="2006-09-11T14:15:00Z">
        <w:r>
          <w:rPr/>
          <w:delText xml:space="preserve"> a rakminta felé kinyúló alkatrész nincs-e úgy eltorzítva, hogy a rakmintán túlnyúlik. Az olyan járművek</w:delText>
        </w:r>
      </w:del>
      <w:ins w:id="3786" w:author="Bauergy1" w:date="2001-08-07T11:50:00Z">
        <w:del w:id="3787" w:author="AzariZ" w:date="2006-09-11T14:15:00Z">
          <w:r>
            <w:rPr/>
            <w:delText>,</w:delText>
          </w:r>
        </w:del>
      </w:ins>
      <w:del w:id="3788" w:author="AzariZ" w:date="2006-09-11T14:15:00Z">
        <w:r>
          <w:rPr/>
          <w:delText xml:space="preserve"> melyek tengelytávolsága egy forgóvázon belül 1,5m-nél kisebb, és a 3 tengelyes járművek csak a Pályafenntartási és az Áramellátási Szolgálat</w:delText>
        </w:r>
      </w:del>
      <w:ins w:id="3789" w:author="Bauergy1" w:date="2001-08-07T11:50:00Z">
        <w:del w:id="3790" w:author="AzariZ" w:date="2006-09-11T14:15:00Z">
          <w:r>
            <w:rPr/>
            <w:delText xml:space="preserve"> </w:delText>
          </w:r>
        </w:del>
      </w:ins>
      <w:del w:id="3791" w:author="AzariZ" w:date="2006-09-11T14:15:00Z">
        <w:r>
          <w:rPr/>
          <w:delText>előzetes engedélyével közlekedhetnek vonalainkon.</w:delText>
        </w:r>
      </w:del>
    </w:p>
    <w:p>
      <w:pPr>
        <w:pStyle w:val="Heading"/>
        <w:widowControl/>
        <w:bidi w:val="0"/>
        <w:spacing w:lineRule="atLeast" w:line="240" w:before="240" w:after="60"/>
        <w:jc w:val="both"/>
        <w:rPr>
          <w:del w:id="3794" w:author="AzariZ" w:date="2006-09-11T14:15:00Z"/>
        </w:rPr>
      </w:pPr>
      <w:del w:id="3793" w:author="AzariZ" w:date="2006-09-11T14:15:00Z">
        <w:r>
          <w:rPr/>
          <w:delText>A HÉV vonalakon a 6 tengelyes kocsik közül csak azok közlekedhetnek, amelyeknél a járható ívsugár legalább 100m.</w:delText>
        </w:r>
      </w:del>
    </w:p>
    <w:p>
      <w:pPr>
        <w:pStyle w:val="Heading"/>
        <w:widowControl/>
        <w:bidi w:val="0"/>
        <w:spacing w:lineRule="atLeast" w:line="240" w:before="240" w:after="60"/>
        <w:jc w:val="both"/>
        <w:rPr/>
      </w:pPr>
      <w:r>
        <w:rPr/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559"/>
        <w:gridCol w:w="212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bidi w:val="0"/>
              <w:spacing w:lineRule="atLeast" w:line="240" w:before="240" w:after="60"/>
              <w:jc w:val="both"/>
              <w:rPr/>
            </w:pPr>
            <w:del w:id="3795" w:author="AzariZ" w:date="2006-09-11T14:15:00Z">
              <w:r>
                <w:rPr/>
                <w:delText>Vonal megnevezése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bidi w:val="0"/>
              <w:spacing w:lineRule="atLeast" w:line="240" w:before="240" w:after="60"/>
              <w:jc w:val="both"/>
              <w:rPr/>
            </w:pPr>
            <w:del w:id="3796" w:author="AzariZ" w:date="2006-09-11T14:15:00Z">
              <w:r>
                <w:rPr/>
                <w:delText>Tengelyterhelés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9629"/>
                <w:tab w:val="center" w:pos="745" w:leader="none"/>
              </w:tabs>
              <w:bidi w:val="0"/>
              <w:spacing w:lineRule="atLeast" w:line="240" w:before="240" w:after="60"/>
              <w:jc w:val="center"/>
              <w:rPr/>
            </w:pPr>
            <w:del w:id="3797" w:author="AzariZ" w:date="2006-09-11T14:15:00Z">
              <w:r>
                <w:rPr/>
                <w:delText>Tengelytáv*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9629"/>
                <w:tab w:val="center" w:pos="745" w:leader="none"/>
              </w:tabs>
              <w:bidi w:val="0"/>
              <w:spacing w:lineRule="atLeast" w:line="240" w:before="240" w:after="60"/>
              <w:jc w:val="center"/>
              <w:rPr/>
            </w:pPr>
            <w:del w:id="3798" w:author="AzariZ" w:date="2006-09-11T14:15:00Z">
              <w:r>
                <w:rPr/>
                <w:delText>Batthyány tér - Szentendre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511" w:leader="none"/>
              </w:tabs>
              <w:spacing w:lineRule="atLeast" w:line="240" w:before="240" w:after="60"/>
              <w:jc w:val="center"/>
              <w:rPr/>
            </w:pPr>
            <w:del w:id="3799" w:author="AzariZ" w:date="2006-09-11T14:15:00Z">
              <w:r>
                <w:rPr/>
                <w:delText>200 kN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216" w:leader="none"/>
              </w:tabs>
              <w:spacing w:lineRule="atLeast" w:line="240" w:before="240" w:after="60"/>
              <w:jc w:val="center"/>
              <w:rPr/>
            </w:pPr>
            <w:del w:id="3800" w:author="AzariZ" w:date="2006-09-11T14:15:00Z">
              <w:r>
                <w:rPr/>
                <w:delText>korlátozás nélkül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36" w:leader="none"/>
              </w:tabs>
              <w:spacing w:lineRule="atLeast" w:line="240" w:before="240" w:after="60"/>
              <w:jc w:val="center"/>
              <w:rPr/>
            </w:pPr>
            <w:del w:id="3801" w:author="AzariZ" w:date="2006-09-11T14:15:00Z">
              <w:r>
                <w:rPr/>
                <w:delText>Aquincum elágazás - Óbuda MÁV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511" w:leader="none"/>
              </w:tabs>
              <w:spacing w:lineRule="atLeast" w:line="240" w:before="240" w:after="60"/>
              <w:jc w:val="center"/>
              <w:rPr/>
            </w:pPr>
            <w:del w:id="3802" w:author="AzariZ" w:date="2006-09-11T14:15:00Z">
              <w:r>
                <w:rPr/>
                <w:delText>200 kN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216" w:leader="none"/>
              </w:tabs>
              <w:spacing w:lineRule="atLeast" w:line="240" w:before="240" w:after="60"/>
              <w:jc w:val="center"/>
              <w:rPr/>
            </w:pPr>
            <w:del w:id="3803" w:author="AzariZ" w:date="2006-09-11T14:15:00Z">
              <w:r>
                <w:rPr/>
                <w:delText>korlátozás nélkül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36" w:leader="none"/>
              </w:tabs>
              <w:spacing w:lineRule="atLeast" w:line="240" w:before="240" w:after="60"/>
              <w:jc w:val="center"/>
              <w:rPr/>
            </w:pPr>
            <w:del w:id="3804" w:author="AzariZ" w:date="2006-09-11T14:15:00Z">
              <w:r>
                <w:rPr/>
                <w:delText>Örs vezér tere - Gödöllő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511" w:leader="none"/>
              </w:tabs>
              <w:spacing w:lineRule="atLeast" w:line="240" w:before="240" w:after="60"/>
              <w:jc w:val="center"/>
              <w:rPr/>
            </w:pPr>
            <w:del w:id="3805" w:author="AzariZ" w:date="2006-09-11T14:15:00Z">
              <w:r>
                <w:rPr/>
                <w:delText>200 kN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716" w:leader="none"/>
              </w:tabs>
              <w:spacing w:lineRule="atLeast" w:line="240" w:before="240" w:after="60"/>
              <w:jc w:val="center"/>
              <w:rPr/>
            </w:pPr>
            <w:del w:id="3806" w:author="AzariZ" w:date="2006-09-11T14:15:00Z">
              <w:r>
                <w:rPr/>
                <w:delText>8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36" w:leader="none"/>
              </w:tabs>
              <w:spacing w:lineRule="atLeast" w:line="240" w:before="240" w:after="60"/>
              <w:jc w:val="center"/>
              <w:rPr/>
            </w:pPr>
            <w:del w:id="3807" w:author="AzariZ" w:date="2006-09-11T14:15:00Z">
              <w:r>
                <w:rPr/>
                <w:delText>Cinkota - Csömör Kavicsbánya elágazás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511" w:leader="none"/>
              </w:tabs>
              <w:spacing w:lineRule="atLeast" w:line="240" w:before="240" w:after="60"/>
              <w:jc w:val="center"/>
              <w:rPr/>
            </w:pPr>
            <w:del w:id="3808" w:author="AzariZ" w:date="2006-09-11T14:15:00Z">
              <w:r>
                <w:rPr/>
                <w:delText>200 kN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716" w:leader="none"/>
              </w:tabs>
              <w:spacing w:lineRule="atLeast" w:line="240" w:before="240" w:after="60"/>
              <w:jc w:val="center"/>
              <w:rPr/>
            </w:pPr>
            <w:del w:id="3809" w:author="AzariZ" w:date="2006-09-11T14:15:00Z">
              <w:r>
                <w:rPr/>
                <w:delText>8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36" w:leader="none"/>
              </w:tabs>
              <w:spacing w:lineRule="atLeast" w:line="240" w:before="240" w:after="60"/>
              <w:jc w:val="center"/>
              <w:rPr/>
            </w:pPr>
            <w:del w:id="3810" w:author="AzariZ" w:date="2006-09-11T14:15:00Z">
              <w:r>
                <w:rPr/>
                <w:delText>Örs vezér tere - Törökőr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511" w:leader="none"/>
              </w:tabs>
              <w:spacing w:lineRule="atLeast" w:line="240" w:before="240" w:after="60"/>
              <w:jc w:val="center"/>
              <w:rPr/>
            </w:pPr>
            <w:del w:id="3811" w:author="AzariZ" w:date="2006-09-11T14:15:00Z">
              <w:r>
                <w:rPr/>
                <w:delText>200 kN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716" w:leader="none"/>
              </w:tabs>
              <w:spacing w:lineRule="atLeast" w:line="240" w:before="240" w:after="60"/>
              <w:jc w:val="center"/>
              <w:rPr/>
            </w:pPr>
            <w:del w:id="3812" w:author="AzariZ" w:date="2006-09-11T14:15:00Z">
              <w:r>
                <w:rPr/>
                <w:delText>8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36" w:leader="none"/>
              </w:tabs>
              <w:spacing w:lineRule="atLeast" w:line="240" w:before="240" w:after="60"/>
              <w:jc w:val="center"/>
              <w:rPr/>
            </w:pPr>
            <w:del w:id="3813" w:author="AzariZ" w:date="2006-09-11T14:15:00Z">
              <w:r>
                <w:rPr/>
                <w:delText>Vágóhíd - Ráckeve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511" w:leader="none"/>
              </w:tabs>
              <w:spacing w:lineRule="atLeast" w:line="240" w:before="240" w:after="60"/>
              <w:jc w:val="center"/>
              <w:rPr/>
            </w:pPr>
            <w:del w:id="3814" w:author="AzariZ" w:date="2006-09-11T14:15:00Z">
              <w:r>
                <w:rPr/>
                <w:delText>190</w:delText>
              </w:r>
            </w:del>
            <w:ins w:id="3815" w:author="Bauergy1" w:date="2002-01-29T10:00:00Z">
              <w:del w:id="3816" w:author="AzariZ" w:date="2006-09-11T14:15:00Z">
                <w:r>
                  <w:rPr/>
                  <w:delText xml:space="preserve"> </w:delText>
                </w:r>
              </w:del>
            </w:ins>
            <w:del w:id="3817" w:author="AzariZ" w:date="2006-09-11T14:15:00Z">
              <w:r>
                <w:rPr/>
                <w:delText>kN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9629"/>
                <w:tab w:val="left" w:pos="511" w:leader="none"/>
              </w:tabs>
              <w:bidi w:val="0"/>
              <w:spacing w:lineRule="atLeast" w:line="240" w:before="240" w:after="60"/>
              <w:jc w:val="center"/>
              <w:rPr/>
            </w:pPr>
            <w:del w:id="3818" w:author="AzariZ" w:date="2006-09-11T14:15:00Z">
              <w:r>
                <w:rPr/>
                <w:delText>8</w:delText>
              </w:r>
            </w:del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9629"/>
                <w:tab w:val="left" w:pos="511" w:leader="none"/>
              </w:tabs>
              <w:bidi w:val="0"/>
              <w:snapToGrid w:val="true"/>
              <w:spacing w:lineRule="atLeast" w:line="240" w:before="24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511" w:leader="none"/>
              </w:tabs>
              <w:snapToGrid w:val="false"/>
              <w:spacing w:lineRule="atLeast" w:line="240" w:before="240" w:after="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716" w:leader="none"/>
              </w:tabs>
              <w:snapToGrid w:val="false"/>
              <w:spacing w:lineRule="atLeast" w:line="240" w:before="2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36" w:leader="none"/>
              </w:tabs>
              <w:spacing w:lineRule="atLeast" w:line="240" w:before="240" w:after="60"/>
              <w:jc w:val="center"/>
              <w:rPr/>
            </w:pPr>
            <w:del w:id="3819" w:author="AzariZ" w:date="2006-09-11T14:15:00Z">
              <w:r>
                <w:rPr/>
                <w:delText>Boráros tér – Csepel**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511" w:leader="none"/>
              </w:tabs>
              <w:spacing w:lineRule="atLeast" w:line="240" w:before="240" w:after="60"/>
              <w:jc w:val="center"/>
              <w:rPr/>
            </w:pPr>
            <w:del w:id="3820" w:author="AzariZ" w:date="2006-09-11T14:15:00Z">
              <w:r>
                <w:rPr/>
                <w:delText>190</w:delText>
              </w:r>
            </w:del>
            <w:ins w:id="3821" w:author="Bauergy1" w:date="2002-01-28T14:35:00Z">
              <w:del w:id="3822" w:author="AzariZ" w:date="2006-09-11T14:15:00Z">
                <w:r>
                  <w:rPr/>
                  <w:delText xml:space="preserve"> </w:delText>
                </w:r>
              </w:del>
            </w:ins>
            <w:del w:id="3823" w:author="AzariZ" w:date="2006-09-11T14:15:00Z">
              <w:r>
                <w:rPr/>
                <w:delText>kN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9629"/>
                <w:tab w:val="left" w:pos="511" w:leader="none"/>
              </w:tabs>
              <w:bidi w:val="0"/>
              <w:spacing w:lineRule="atLeast" w:line="240" w:before="240" w:after="60"/>
              <w:jc w:val="center"/>
              <w:rPr/>
            </w:pPr>
            <w:del w:id="3824" w:author="AzariZ" w:date="2006-09-11T14:15:00Z">
              <w:r>
                <w:rPr/>
                <w:delText>8</w:delText>
              </w:r>
            </w:del>
          </w:p>
        </w:tc>
      </w:tr>
    </w:tbl>
    <w:p>
      <w:pPr>
        <w:pStyle w:val="Heading"/>
        <w:tabs>
          <w:tab w:val="clear" w:pos="9629"/>
          <w:tab w:val="left" w:pos="716" w:leader="none"/>
        </w:tabs>
        <w:spacing w:lineRule="atLeast" w:line="240"/>
        <w:jc w:val="center"/>
        <w:rPr>
          <w:ins w:id="3826" w:author="azariz" w:date="2007-03-22T10:05:00Z"/>
        </w:rPr>
      </w:pPr>
      <w:ins w:id="3825" w:author="azariz" w:date="2007-03-22T10:05:00Z">
        <w:r>
          <w:rPr/>
        </w:r>
      </w:ins>
      <w:r>
        <w:br w:type="page"/>
      </w:r>
    </w:p>
    <w:p>
      <w:pPr>
        <w:pStyle w:val="Heading"/>
        <w:spacing w:lineRule="atLeast" w:line="240"/>
        <w:rPr>
          <w:del w:id="3828" w:author="AzariZ" w:date="2006-09-11T14:15:00Z"/>
        </w:rPr>
      </w:pPr>
      <w:del w:id="3827" w:author="AzariZ" w:date="2006-09-11T14:15:00Z">
        <w:r>
          <w:rPr/>
        </w:r>
      </w:del>
    </w:p>
    <w:p>
      <w:pPr>
        <w:pStyle w:val="Heading"/>
        <w:spacing w:lineRule="atLeast" w:line="240"/>
        <w:rPr>
          <w:del w:id="3830" w:author="AzariZ" w:date="2006-09-11T14:15:00Z"/>
        </w:rPr>
      </w:pPr>
      <w:del w:id="3829" w:author="AzariZ" w:date="2006-09-11T14:15:00Z">
        <w:r>
          <w:rPr/>
          <w:delText>* megengedett legnagyobb tengelytáv 2 tengelyes kocsiknál méterben</w:delText>
        </w:r>
      </w:del>
    </w:p>
    <w:p>
      <w:pPr>
        <w:pStyle w:val="Heading"/>
        <w:spacing w:before="0" w:after="0"/>
        <w:rPr>
          <w:del w:id="3832" w:author="AzariZ" w:date="2006-09-11T14:15:00Z"/>
        </w:rPr>
      </w:pPr>
      <w:del w:id="3831" w:author="AzariZ" w:date="2006-09-11T14:15:00Z">
        <w:r>
          <w:rPr/>
          <w:delText>** A 6 tengelyű 190 kN tengelyterhelésű, valamint a 4 tengelyű 210 kN tengelyterhelésű járművek korlátozás nélkül közlekedhetnek. Az ettől kedvezőtlenebb igénybevételt okozó járművek nem közlekedhetnek.</w:delText>
        </w:r>
      </w:del>
    </w:p>
    <w:p>
      <w:pPr>
        <w:pStyle w:val="Heading"/>
        <w:rPr/>
      </w:pPr>
      <w:bookmarkStart w:id="37" w:name="__RefHeading___Toc163018575"/>
      <w:bookmarkStart w:id="38" w:name="t5"/>
      <w:bookmarkEnd w:id="37"/>
      <w:bookmarkEnd w:id="38"/>
      <w:r>
        <w:rPr/>
        <w:t>5. TÁBLÁZAT</w:t>
      </w:r>
    </w:p>
    <w:p>
      <w:pPr>
        <w:pStyle w:val="Heading"/>
        <w:rPr>
          <w:lang w:val="hu-HU"/>
        </w:rPr>
      </w:pPr>
      <w:bookmarkStart w:id="39" w:name="t5"/>
      <w:bookmarkStart w:id="40" w:name="__RefHeading___Toc163018576"/>
      <w:bookmarkEnd w:id="39"/>
      <w:bookmarkEnd w:id="40"/>
      <w:r>
        <w:rPr>
          <w:lang w:val="hu-HU"/>
        </w:rPr>
        <w:t>Előírások a vonatok terhelésére és a tengelymennyiségére</w:t>
      </w:r>
    </w:p>
    <w:p>
      <w:pPr>
        <w:pStyle w:val="Normal"/>
        <w:spacing w:lineRule="atLeast" w:line="240"/>
        <w:rPr>
          <w:lang w:val="hu-HU"/>
          <w:ins w:id="3834" w:author="azariz" w:date="2007-03-26T10:19:00Z"/>
        </w:rPr>
      </w:pPr>
      <w:ins w:id="3833" w:author="azariz" w:date="2007-03-26T10:19:00Z">
        <w:r>
          <w:rPr>
            <w:lang w:val="hu-HU"/>
          </w:rPr>
        </w:r>
      </w:ins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5.1. Előírások a vonatok terhelésére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0"/>
        <w:ind w:left="426" w:hanging="426"/>
        <w:jc w:val="left"/>
        <w:rPr/>
      </w:pPr>
      <w:r>
        <w:rPr>
          <w:sz w:val="20"/>
          <w:lang w:val="hu-HU"/>
        </w:rPr>
        <w:t>5.2. A vonatok legnagyobb tényleges tengelymennyisége légfékezés szem</w:t>
      </w:r>
      <w:ins w:id="3835" w:author="azariz" w:date="2007-03-26T10:20:00Z">
        <w:r>
          <w:rPr>
            <w:lang w:val="hu-HU"/>
          </w:rPr>
          <w:t>-</w:t>
        </w:r>
      </w:ins>
      <w:r>
        <w:rPr>
          <w:sz w:val="20"/>
          <w:lang w:val="hu-HU"/>
        </w:rPr>
        <w:t>pontjából</w:t>
      </w:r>
    </w:p>
    <w:p>
      <w:pPr>
        <w:pStyle w:val="Normal"/>
        <w:spacing w:lineRule="atLeast" w:line="240" w:before="0" w:after="0"/>
        <w:rPr>
          <w:sz w:val="20"/>
          <w:lang w:val="hu-HU"/>
        </w:rPr>
      </w:pPr>
      <w:r>
        <w:rPr>
          <w:sz w:val="20"/>
          <w:lang w:val="hu-HU"/>
        </w:rPr>
        <w:t>5.3. A légsűrítők teljesítőképessége szempontjából a fékezésbe beköthető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legnagyobb tényleges kocsiszám</w:t>
      </w:r>
    </w:p>
    <w:p>
      <w:pPr>
        <w:pStyle w:val="Heading1"/>
        <w:rPr>
          <w:sz w:val="20"/>
          <w:lang w:val="hu-HU"/>
        </w:rPr>
      </w:pPr>
      <w:bookmarkStart w:id="41" w:name="__RefHeading___Toc163018577"/>
      <w:bookmarkEnd w:id="41"/>
      <w:r>
        <w:rPr>
          <w:sz w:val="20"/>
          <w:lang w:val="hu-HU"/>
        </w:rPr>
        <w:t>5.1. Előírások a vonatok terhelésére</w:t>
      </w:r>
    </w:p>
    <w:p>
      <w:pPr>
        <w:pStyle w:val="Normal"/>
        <w:spacing w:lineRule="atLeast" w:line="360"/>
        <w:jc w:val="both"/>
        <w:rPr>
          <w:sz w:val="20"/>
          <w:lang w:val="hu-HU"/>
        </w:rPr>
      </w:pPr>
      <w:r>
        <w:rPr>
          <w:sz w:val="20"/>
          <w:lang w:val="hu-HU"/>
        </w:rPr>
        <w:t>Egy adott vonalrészen továbbítható elegytömeg függ:</w:t>
      </w:r>
    </w:p>
    <w:p>
      <w:pPr>
        <w:pStyle w:val="Normal"/>
        <w:spacing w:lineRule="atLeast" w:line="360"/>
        <w:jc w:val="both"/>
        <w:rPr>
          <w:sz w:val="20"/>
          <w:lang w:val="hu-HU"/>
        </w:rPr>
      </w:pPr>
      <w:r>
        <w:rPr>
          <w:sz w:val="20"/>
          <w:lang w:val="hu-HU"/>
        </w:rPr>
        <w:t>a) a vonal lejtviszonyától,</w:t>
      </w:r>
    </w:p>
    <w:p>
      <w:pPr>
        <w:pStyle w:val="Normal"/>
        <w:spacing w:lineRule="atLeast" w:line="240" w:before="72" w:after="0"/>
        <w:rPr>
          <w:sz w:val="20"/>
          <w:lang w:val="hu-HU"/>
        </w:rPr>
      </w:pPr>
      <w:r>
        <w:rPr>
          <w:sz w:val="20"/>
          <w:lang w:val="hu-HU"/>
        </w:rPr>
        <w:t>b) a menetidőnek megfelelő sebességtől, és</w:t>
      </w:r>
    </w:p>
    <w:p>
      <w:pPr>
        <w:pStyle w:val="Normal"/>
        <w:spacing w:lineRule="atLeast" w:line="240" w:before="72" w:after="0"/>
        <w:rPr>
          <w:sz w:val="20"/>
          <w:lang w:val="hu-HU"/>
        </w:rPr>
      </w:pPr>
      <w:r>
        <w:rPr>
          <w:sz w:val="20"/>
          <w:lang w:val="hu-HU"/>
        </w:rPr>
        <w:t>c) a mozdony típusától és alkalmazási módjától.</w:t>
      </w:r>
    </w:p>
    <w:p>
      <w:pPr>
        <w:pStyle w:val="Normal"/>
        <w:spacing w:lineRule="atLeast" w:line="240" w:before="72" w:after="0"/>
        <w:jc w:val="both"/>
        <w:rPr/>
      </w:pPr>
      <w:r>
        <w:rPr>
          <w:sz w:val="20"/>
          <w:lang w:val="hu-HU"/>
        </w:rPr>
        <w:t xml:space="preserve">Az egész vonalhálózat az egyes vonalrészek pályaellenállásainak figyelembevételével, "Terhelési szakasz"-okra van felosztva, melyet a </w:t>
      </w:r>
      <w:hyperlink w:anchor="t3">
        <w:r>
          <w:rPr>
            <w:rStyle w:val="InternetLink"/>
            <w:sz w:val="24"/>
            <w:lang w:val="hu-HU"/>
          </w:rPr>
          <w:t>3. táblázat</w:t>
        </w:r>
      </w:hyperlink>
      <w:r>
        <w:rPr>
          <w:sz w:val="20"/>
          <w:lang w:val="hu-HU"/>
        </w:rPr>
        <w:t xml:space="preserve"> tartalmaz.</w:t>
      </w:r>
    </w:p>
    <w:p>
      <w:pPr>
        <w:pStyle w:val="Normal"/>
        <w:spacing w:lineRule="atLeast" w:line="240" w:before="72" w:after="0"/>
        <w:jc w:val="both"/>
        <w:rPr/>
      </w:pPr>
      <w:r>
        <w:rPr>
          <w:sz w:val="20"/>
          <w:lang w:val="hu-HU"/>
        </w:rPr>
        <w:t xml:space="preserve">A vonatok sebességének megállapításánál figyelembe kell venni a </w:t>
      </w:r>
      <w:hyperlink w:anchor="t16">
        <w:r>
          <w:rPr>
            <w:rStyle w:val="InternetLink"/>
            <w:sz w:val="24"/>
            <w:lang w:val="hu-HU"/>
          </w:rPr>
          <w:t>16. táblázatban</w:t>
        </w:r>
      </w:hyperlink>
      <w:r>
        <w:rPr>
          <w:sz w:val="20"/>
          <w:lang w:val="hu-HU"/>
        </w:rPr>
        <w:t xml:space="preserve"> előírtakat.</w:t>
      </w:r>
    </w:p>
    <w:p>
      <w:pPr>
        <w:pStyle w:val="Normal"/>
        <w:spacing w:lineRule="atLeast" w:line="240" w:before="72" w:after="0"/>
        <w:jc w:val="both"/>
        <w:rPr/>
      </w:pPr>
      <w:r>
        <w:rPr>
          <w:sz w:val="20"/>
          <w:lang w:val="hu-HU"/>
        </w:rPr>
        <w:t xml:space="preserve">A terhelési szakaszokra és a sebességekre megállapított "Rendes terhelés"- eket a </w:t>
      </w:r>
      <w:hyperlink w:anchor="t6">
        <w:r>
          <w:rPr>
            <w:rStyle w:val="InternetLink"/>
            <w:sz w:val="24"/>
            <w:lang w:val="hu-HU"/>
          </w:rPr>
          <w:t>6. táblázat</w:t>
        </w:r>
      </w:hyperlink>
      <w:r>
        <w:rPr>
          <w:sz w:val="20"/>
          <w:lang w:val="hu-HU"/>
        </w:rPr>
        <w:t xml:space="preserve"> vontatójármű típusonként adja meg.</w:t>
      </w:r>
    </w:p>
    <w:p>
      <w:pPr>
        <w:pStyle w:val="Normal"/>
        <w:spacing w:lineRule="atLeast" w:line="240" w:before="72" w:after="0"/>
        <w:rPr/>
      </w:pPr>
      <w:r>
        <w:rPr>
          <w:sz w:val="20"/>
          <w:lang w:val="hu-HU"/>
        </w:rPr>
        <w:t xml:space="preserve">A rendes terhelést a </w:t>
      </w:r>
      <w:hyperlink w:anchor="t6">
        <w:r>
          <w:rPr>
            <w:rStyle w:val="InternetLink"/>
            <w:sz w:val="24"/>
            <w:lang w:val="hu-HU"/>
          </w:rPr>
          <w:t>6. táblázatból</w:t>
        </w:r>
      </w:hyperlink>
      <w:r>
        <w:rPr>
          <w:sz w:val="20"/>
          <w:lang w:val="hu-HU"/>
        </w:rPr>
        <w:t>:</w:t>
      </w:r>
    </w:p>
    <w:p>
      <w:pPr>
        <w:pStyle w:val="Normal"/>
        <w:spacing w:lineRule="atLeast" w:line="240" w:before="72" w:after="0"/>
        <w:rPr>
          <w:sz w:val="20"/>
          <w:lang w:val="hu-HU"/>
        </w:rPr>
      </w:pPr>
      <w:r>
        <w:rPr>
          <w:sz w:val="20"/>
          <w:lang w:val="hu-HU"/>
        </w:rPr>
        <w:t>a) a menetidőnek megfelelő sebességnek,</w:t>
      </w:r>
    </w:p>
    <w:p>
      <w:pPr>
        <w:pStyle w:val="Normal"/>
        <w:spacing w:lineRule="atLeast" w:line="240" w:before="72" w:after="0"/>
        <w:ind w:left="142" w:hanging="142"/>
        <w:jc w:val="both"/>
        <w:rPr>
          <w:sz w:val="20"/>
          <w:lang w:val="hu-HU"/>
        </w:rPr>
      </w:pPr>
      <w:r>
        <w:rPr>
          <w:sz w:val="20"/>
          <w:lang w:val="hu-HU"/>
        </w:rPr>
        <w:t>b) az adott vonalra, vagy vonalrészre megadott legkedvezőtlenebb terhelési szakasznak - a legnagyobb római szám - és</w:t>
      </w:r>
    </w:p>
    <w:p>
      <w:pPr>
        <w:pStyle w:val="Normal"/>
        <w:spacing w:lineRule="atLeast" w:line="240" w:before="72" w:after="0"/>
        <w:rPr/>
      </w:pPr>
      <w:r>
        <w:rPr>
          <w:sz w:val="20"/>
          <w:lang w:val="hu-HU"/>
        </w:rPr>
        <w:t>c) a mozdony típusának figyelembevételével kell megállapítani.</w:t>
      </w:r>
    </w:p>
    <w:p>
      <w:pPr>
        <w:pStyle w:val="Normal"/>
        <w:spacing w:lineRule="atLeast" w:line="240" w:before="72" w:after="0"/>
        <w:jc w:val="both"/>
        <w:rPr/>
      </w:pPr>
      <w:r>
        <w:rPr>
          <w:sz w:val="20"/>
          <w:lang w:val="hu-HU"/>
        </w:rPr>
        <w:t xml:space="preserve">A megállapított rendes terhelés azonban nem lehet nagyobb, mint amennyit a </w:t>
      </w:r>
      <w:hyperlink w:anchor="_6.3._Megengedett_legnagyobb_rendes_">
        <w:r>
          <w:rPr>
            <w:rStyle w:val="InternetLink"/>
            <w:sz w:val="24"/>
            <w:lang w:val="hu-HU"/>
          </w:rPr>
          <w:t>6.3. táblázat</w:t>
        </w:r>
      </w:hyperlink>
      <w:r>
        <w:rPr>
          <w:sz w:val="20"/>
          <w:lang w:val="hu-HU"/>
        </w:rPr>
        <w:t xml:space="preserve"> a csavarkapocs igénybevétele és a fékezés biztonsága szempontjából megenged.</w:t>
      </w:r>
    </w:p>
    <w:p>
      <w:pPr>
        <w:pStyle w:val="Heading2"/>
        <w:rPr/>
      </w:pPr>
      <w:bookmarkStart w:id="42" w:name="__RefHeading___Toc163018578"/>
      <w:bookmarkEnd w:id="42"/>
      <w:r>
        <w:rPr>
          <w:sz w:val="20"/>
          <w:lang w:val="hu-HU"/>
        </w:rPr>
        <w:t>5.1.1. A rendes terhelés felemelhető</w:t>
      </w:r>
    </w:p>
    <w:p>
      <w:pPr>
        <w:pStyle w:val="Normal"/>
        <w:spacing w:lineRule="atLeast" w:line="240"/>
        <w:jc w:val="both"/>
        <w:rPr>
          <w:lang w:val="hu-HU"/>
          <w:ins w:id="3836" w:author="azariz" w:date="2007-03-22T10:17:00Z"/>
        </w:rPr>
      </w:pPr>
      <w:r>
        <w:rPr>
          <w:sz w:val="20"/>
          <w:lang w:val="hu-HU"/>
        </w:rPr>
        <w:t>Követő mozdonnyal történő segélynyújtás esetén a mozdony rendes terhelése 30%-al felemelhető.</w:t>
      </w:r>
    </w:p>
    <w:p>
      <w:pPr>
        <w:pStyle w:val="Normal"/>
        <w:spacing w:lineRule="atLeast" w:line="240"/>
        <w:jc w:val="both"/>
        <w:rPr>
          <w:sz w:val="20"/>
          <w:lang w:val="hu-HU"/>
          <w:del w:id="3838" w:author="azariz" w:date="2007-03-26T10:19:00Z"/>
        </w:rPr>
      </w:pPr>
      <w:del w:id="3837" w:author="azariz" w:date="2007-03-26T10:19:00Z">
        <w:r>
          <w:rPr>
            <w:sz w:val="20"/>
            <w:lang w:val="hu-HU"/>
          </w:rPr>
        </w:r>
      </w:del>
    </w:p>
    <w:p>
      <w:pPr>
        <w:pStyle w:val="Normal"/>
        <w:spacing w:lineRule="atLeast" w:line="240" w:before="72" w:after="0"/>
        <w:jc w:val="both"/>
        <w:rPr/>
      </w:pPr>
      <w:r>
        <w:rPr>
          <w:sz w:val="20"/>
          <w:lang w:val="hu-HU"/>
        </w:rPr>
        <w:t xml:space="preserve">Az így megállapított felemelt terhelés azonban nem lehet nagyobb, mint amennyit a </w:t>
      </w:r>
      <w:hyperlink w:anchor="_6.3._Megengedett_legnagyobb_rendes_">
        <w:r>
          <w:rPr>
            <w:rStyle w:val="InternetLink"/>
            <w:sz w:val="24"/>
            <w:lang w:val="hu-HU"/>
          </w:rPr>
          <w:t>6.3. táblázat</w:t>
        </w:r>
      </w:hyperlink>
      <w:r>
        <w:rPr>
          <w:sz w:val="20"/>
          <w:lang w:val="hu-HU"/>
        </w:rPr>
        <w:t xml:space="preserve"> a csavarkapocs igénybevétele és a fékezés biztonsága szempontjából megenged.</w:t>
      </w:r>
    </w:p>
    <w:p>
      <w:pPr>
        <w:pStyle w:val="Heading2"/>
        <w:rPr>
          <w:sz w:val="20"/>
          <w:lang w:val="hu-HU"/>
        </w:rPr>
      </w:pPr>
      <w:bookmarkStart w:id="43" w:name="__RefHeading___Toc163018579"/>
      <w:bookmarkEnd w:id="43"/>
      <w:r>
        <w:rPr>
          <w:sz w:val="20"/>
          <w:lang w:val="hu-HU"/>
        </w:rPr>
        <w:t>5.1.2. A rendes terhelést csökkenteni kell</w:t>
      </w:r>
    </w:p>
    <w:p>
      <w:pPr>
        <w:pStyle w:val="Normal"/>
        <w:spacing w:lineRule="atLeast" w:line="120"/>
        <w:jc w:val="both"/>
        <w:rPr/>
      </w:pPr>
      <w:r>
        <w:rPr>
          <w:sz w:val="20"/>
          <w:lang w:val="hu-HU"/>
        </w:rPr>
        <w:t>A vonatot előfogattal</w:t>
      </w:r>
      <w:del w:id="3839" w:author="Géber András" w:date="2006-06-06T09:33:00Z">
        <w:r>
          <w:rPr>
            <w:sz w:val="20"/>
            <w:vertAlign w:val="superscript"/>
            <w:lang w:val="hu-HU"/>
          </w:rPr>
          <w:delText xml:space="preserve"> </w:delText>
        </w:r>
      </w:del>
      <w:r>
        <w:rPr>
          <w:sz w:val="20"/>
          <w:vertAlign w:val="superscript"/>
          <w:lang w:val="hu-HU"/>
        </w:rPr>
        <w:t>*</w:t>
      </w:r>
      <w:r>
        <w:rPr>
          <w:sz w:val="20"/>
          <w:lang w:val="hu-HU"/>
        </w:rPr>
        <w:t xml:space="preserve"> továbbítják:</w:t>
      </w:r>
    </w:p>
    <w:p>
      <w:pPr>
        <w:pStyle w:val="TextBodyIndent"/>
        <w:rPr/>
      </w:pPr>
      <w:r>
        <w:rPr>
          <w:sz w:val="20"/>
        </w:rPr>
        <w:t>a) azonos típusú mozdony alkalmazása esetén, az előfogat mozdony rendes terhelését 15%-kal,</w:t>
      </w:r>
    </w:p>
    <w:p>
      <w:pPr>
        <w:pStyle w:val="Normal"/>
        <w:spacing w:lineRule="atLeast" w:line="240" w:before="72" w:after="0"/>
        <w:ind w:left="288" w:hanging="285"/>
        <w:jc w:val="both"/>
        <w:rPr>
          <w:sz w:val="20"/>
          <w:lang w:val="hu-HU"/>
        </w:rPr>
      </w:pPr>
      <w:r>
        <w:rPr>
          <w:sz w:val="20"/>
          <w:lang w:val="hu-HU"/>
        </w:rPr>
        <w:t>b) nem azonos típusú mozdony alkalmazása esetén, az előfogat mozdony rendes terhelését 25%-kal csökkenteni kell.</w:t>
      </w:r>
    </w:p>
    <w:p>
      <w:pPr>
        <w:pStyle w:val="Normal"/>
        <w:spacing w:lineRule="atLeast" w:line="240" w:before="72" w:after="0"/>
        <w:jc w:val="both"/>
        <w:rPr>
          <w:sz w:val="20"/>
          <w:lang w:val="hu-HU"/>
        </w:rPr>
      </w:pPr>
      <w:r>
        <w:rPr>
          <w:sz w:val="20"/>
          <w:lang w:val="hu-HU"/>
        </w:rPr>
        <w:t>Ha a mozdonyok távkapcsolásúak és azokat egy vezetőállásból vezérlik, a rendes terhelést csökkenteni nem kell.</w:t>
      </w:r>
    </w:p>
    <w:p>
      <w:pPr>
        <w:pStyle w:val="Normal"/>
        <w:spacing w:lineRule="atLeast" w:line="240" w:before="72" w:after="0"/>
        <w:jc w:val="both"/>
        <w:rPr/>
      </w:pPr>
      <w:r>
        <w:rPr>
          <w:sz w:val="20"/>
          <w:lang w:val="hu-HU"/>
        </w:rPr>
        <w:t>Tolómozdony alkalmazása esetén a</w:t>
      </w:r>
      <w:ins w:id="3840" w:author="Bauergy1" w:date="2001-08-07T11:53:00Z">
        <w:r>
          <w:rPr>
            <w:sz w:val="20"/>
            <w:lang w:val="hu-HU"/>
          </w:rPr>
          <w:t xml:space="preserve"> </w:t>
        </w:r>
      </w:ins>
      <w:r>
        <w:rPr>
          <w:sz w:val="20"/>
          <w:lang w:val="hu-HU"/>
        </w:rPr>
        <w:t xml:space="preserve">rendes terhelés két részből adódik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tLeast" w:line="240" w:before="72" w:after="0"/>
        <w:ind w:left="284" w:hanging="284"/>
        <w:jc w:val="both"/>
        <w:rPr>
          <w:sz w:val="20"/>
          <w:lang w:val="hu-HU"/>
        </w:rPr>
      </w:pPr>
      <w:r>
        <w:rPr>
          <w:sz w:val="20"/>
          <w:lang w:val="hu-HU"/>
        </w:rPr>
        <w:t>A vonat elején működő egy, vagy két mozdony rendes terheléséből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tLeast" w:line="240" w:before="72" w:after="0"/>
        <w:ind w:left="284" w:hanging="284"/>
        <w:jc w:val="both"/>
        <w:rPr/>
      </w:pPr>
      <w:del w:id="3841" w:author="azariz" w:date="2007-03-26T10:24:00Z">
        <w:r>
          <w:rPr>
            <w:sz w:val="20"/>
            <w:lang w:val="hu-HU"/>
          </w:rPr>
          <w:delText>a</w:delText>
        </w:r>
      </w:del>
      <w:ins w:id="3842" w:author="azariz" w:date="2007-03-26T10:24:00Z">
        <w:r>
          <w:rPr>
            <w:lang w:val="hu-HU"/>
          </w:rPr>
          <w:t>A</w:t>
        </w:r>
      </w:ins>
      <w:r>
        <w:rPr>
          <w:sz w:val="20"/>
          <w:lang w:val="hu-HU"/>
        </w:rPr>
        <w:t xml:space="preserve"> tolómozdonyra megállapított rendes terhelés lecsökkentett értékéből.</w:t>
      </w:r>
    </w:p>
    <w:p>
      <w:pPr>
        <w:pStyle w:val="Normal"/>
        <w:spacing w:lineRule="atLeast" w:line="240" w:before="72" w:after="0"/>
        <w:jc w:val="both"/>
        <w:rPr/>
      </w:pPr>
      <w:r>
        <w:rPr>
          <w:lang w:val="hu-HU"/>
        </w:rPr>
        <w:t>a)</w:t>
      </w:r>
      <w:del w:id="3843" w:author="azariz" w:date="2007-03-26T10:24:00Z">
        <w:r>
          <w:rPr>
            <w:lang w:val="hu-HU"/>
          </w:rPr>
          <w:tab/>
        </w:r>
      </w:del>
      <w:ins w:id="3844" w:author="azariz" w:date="2007-03-26T10:24:00Z">
        <w:r>
          <w:rPr>
            <w:sz w:val="20"/>
            <w:lang w:val="hu-HU"/>
          </w:rPr>
          <w:t xml:space="preserve"> </w:t>
        </w:r>
      </w:ins>
      <w:r>
        <w:rPr>
          <w:lang w:val="hu-HU"/>
        </w:rPr>
        <w:t xml:space="preserve">a vonat elején működő mozdonnyal </w:t>
      </w:r>
      <w:ins w:id="3845" w:author="AzariZ" w:date="2006-09-11T13:33:00Z">
        <w:r>
          <w:rPr>
            <w:lang w:val="hu-HU"/>
          </w:rPr>
          <w:t>(előfogat esetén az előfogatt</w:t>
        </w:r>
      </w:ins>
      <w:ins w:id="3846" w:author="AzariZ" w:date="2006-09-11T13:33:00Z">
        <w:del w:id="3847" w:author="azariz" w:date="2006-09-21T14:11:00Z">
          <w:r>
            <w:rPr>
              <w:lang w:val="hu-HU"/>
            </w:rPr>
            <w:delText>ó</w:delText>
          </w:r>
        </w:del>
      </w:ins>
      <w:ins w:id="3848" w:author="azariz" w:date="2006-09-21T14:11:00Z">
        <w:r>
          <w:rPr>
            <w:lang w:val="hu-HU"/>
          </w:rPr>
          <w:t>a</w:t>
        </w:r>
      </w:ins>
      <w:ins w:id="3849" w:author="AzariZ" w:date="2006-09-11T13:33:00Z">
        <w:r>
          <w:rPr>
            <w:lang w:val="hu-HU"/>
          </w:rPr>
          <w:t xml:space="preserve">l) </w:t>
        </w:r>
      </w:ins>
      <w:r>
        <w:rPr>
          <w:lang w:val="hu-HU"/>
        </w:rPr>
        <w:t xml:space="preserve">azonos típusú mozdony alkalmazása esetén a tolómozdony rendes terhelését 20%-kal, </w:t>
      </w:r>
    </w:p>
    <w:p>
      <w:pPr>
        <w:pStyle w:val="Normal"/>
        <w:spacing w:lineRule="atLeast" w:line="240" w:before="72" w:after="0"/>
        <w:jc w:val="both"/>
        <w:rPr/>
      </w:pPr>
      <w:r>
        <w:rPr>
          <w:lang w:val="hu-HU"/>
        </w:rPr>
        <w:t>b)</w:t>
      </w:r>
      <w:del w:id="3850" w:author="azariz" w:date="2007-03-26T10:24:00Z">
        <w:r>
          <w:rPr>
            <w:lang w:val="hu-HU"/>
          </w:rPr>
          <w:tab/>
        </w:r>
      </w:del>
      <w:ins w:id="3851" w:author="azariz" w:date="2007-03-26T10:24:00Z">
        <w:r>
          <w:rPr>
            <w:sz w:val="20"/>
            <w:lang w:val="hu-HU"/>
          </w:rPr>
          <w:t xml:space="preserve"> </w:t>
        </w:r>
      </w:ins>
      <w:r>
        <w:rPr>
          <w:lang w:val="hu-HU"/>
        </w:rPr>
        <w:t xml:space="preserve">a vonat elején működő mozdonnyal </w:t>
      </w:r>
      <w:ins w:id="3852" w:author="azariz" w:date="2006-10-02T11:13:00Z">
        <w:r>
          <w:rPr>
            <w:lang w:val="hu-HU"/>
          </w:rPr>
          <w:t xml:space="preserve">(előfogat esetén az előfogattal) </w:t>
        </w:r>
      </w:ins>
      <w:r>
        <w:rPr>
          <w:lang w:val="hu-HU"/>
        </w:rPr>
        <w:t>nem azonos típusú mozdony alkalmazása esetén a tolómozdony rendes terhelését 30%-kal csökkenteni kell.</w:t>
      </w:r>
    </w:p>
    <w:p>
      <w:pPr>
        <w:pStyle w:val="Normal"/>
        <w:spacing w:lineRule="auto" w:line="240"/>
        <w:rPr>
          <w:i/>
          <w:i/>
          <w:sz w:val="20"/>
          <w:lang w:val="hu-HU"/>
          <w:ins w:id="3854" w:author="azariz" w:date="2007-01-02T12:22:00Z"/>
        </w:rPr>
      </w:pPr>
      <w:ins w:id="3853" w:author="azariz" w:date="2007-01-02T12:22:00Z">
        <w:r>
          <w:rPr>
            <w:i/>
            <w:sz w:val="20"/>
            <w:lang w:val="hu-HU"/>
          </w:rPr>
        </w:r>
      </w:ins>
    </w:p>
    <w:p>
      <w:pPr>
        <w:pStyle w:val="Normal"/>
        <w:spacing w:lineRule="atLeast" w:line="240"/>
        <w:rPr>
          <w:i/>
          <w:i/>
          <w:lang w:val="hu-HU"/>
          <w:del w:id="3856" w:author="AzariZ" w:date="2006-09-13T10:03:00Z"/>
        </w:rPr>
      </w:pPr>
      <w:ins w:id="3855" w:author="azariz" w:date="2007-01-02T12:22:00Z">
        <w:r>
          <w:rPr>
            <w:i/>
            <w:lang w:val="hu-HU"/>
          </w:rPr>
          <w:t>* Előfogatnak nevezzük két vonómozdony alkalmazása esetén a vonat első vonó járművét.</w:t>
        </w:r>
      </w:ins>
      <w:r>
        <w:br w:type="page"/>
      </w:r>
    </w:p>
    <w:p>
      <w:pPr>
        <w:pStyle w:val="Normal"/>
        <w:widowControl/>
        <w:bidi w:val="0"/>
        <w:spacing w:lineRule="atLeast" w:line="240"/>
        <w:rPr/>
      </w:pPr>
      <w:r>
        <w:rPr/>
      </w:r>
    </w:p>
    <w:p>
      <w:pPr>
        <w:pStyle w:val="Heading1"/>
        <w:rPr>
          <w:sz w:val="20"/>
          <w:lang w:val="hu-HU"/>
        </w:rPr>
      </w:pPr>
      <w:bookmarkStart w:id="44" w:name="__RefHeading___Toc163018580"/>
      <w:bookmarkEnd w:id="44"/>
      <w:r>
        <w:rPr>
          <w:sz w:val="20"/>
          <w:lang w:val="hu-HU"/>
        </w:rPr>
        <w:t>5.2. A vonatok legnagyobb tényleges tengelymennyisége légfékezés szempontjából</w:t>
      </w:r>
    </w:p>
    <w:p>
      <w:pPr>
        <w:pStyle w:val="Normal"/>
        <w:spacing w:lineRule="atLeast" w:line="240" w:before="72" w:after="0"/>
        <w:jc w:val="both"/>
        <w:rPr>
          <w:ins w:id="3860" w:author="azariz" w:date="2007-03-26T10:26:00Z"/>
        </w:rPr>
      </w:pPr>
      <w:r>
        <w:rPr>
          <w:lang w:val="hu-HU"/>
        </w:rPr>
        <w:t>A legnagyobb tengelymennyiség a vonatok menetidőinek megfelelő sebességeire értelmezve</w:t>
      </w:r>
      <w:ins w:id="3857" w:author="AzariZ" w:date="2006-05-15T08:42:00Z">
        <w:del w:id="3858" w:author="azariz" w:date="2007-03-26T10:26:00Z">
          <w:r>
            <w:rPr>
              <w:lang w:val="hu-HU"/>
            </w:rPr>
            <w:delText>:</w:delText>
          </w:r>
        </w:del>
      </w:ins>
      <w:ins w:id="3859" w:author="azariz" w:date="2007-03-26T10:26:00Z">
        <w:r>
          <w:rPr>
            <w:lang w:val="hu-HU"/>
          </w:rPr>
          <w:t>.</w:t>
        </w:r>
      </w:ins>
    </w:p>
    <w:p>
      <w:pPr>
        <w:pStyle w:val="Heading2"/>
        <w:spacing w:lineRule="atLeast" w:line="360" w:before="0" w:after="240"/>
        <w:rPr>
          <w:sz w:val="20"/>
          <w:lang w:val="hu-HU"/>
          <w:del w:id="3862" w:author="azariz" w:date="2007-03-22T10:20:00Z"/>
        </w:rPr>
      </w:pPr>
      <w:del w:id="3861" w:author="AzariZ" w:date="2006-05-15T08:42:00Z">
        <w:r>
          <w:rPr>
            <w:sz w:val="20"/>
            <w:lang w:val="hu-HU"/>
          </w:rPr>
          <w:delText>.</w:delText>
        </w:r>
      </w:del>
    </w:p>
    <w:p>
      <w:pPr>
        <w:pStyle w:val="Heading2"/>
        <w:keepNext w:val="true"/>
        <w:widowControl/>
        <w:bidi w:val="0"/>
        <w:spacing w:lineRule="atLeast" w:line="360" w:before="0" w:after="240"/>
        <w:rPr>
          <w:sz w:val="20"/>
          <w:lang w:val="hu-HU"/>
        </w:rPr>
      </w:pPr>
      <w:bookmarkStart w:id="45" w:name="__RefHeading___Toc163018581"/>
      <w:bookmarkEnd w:id="45"/>
      <w:r>
        <w:rPr>
          <w:sz w:val="20"/>
          <w:lang w:val="hu-HU"/>
        </w:rPr>
        <w:t>5.2.1. Elővárosi vasúti személyszállító járművekből összeállított vonatnál:</w:t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48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ambertsen fé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E fék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64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6 tenge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8 tengely</w:t>
            </w:r>
          </w:p>
        </w:tc>
      </w:tr>
    </w:tbl>
    <w:p>
      <w:pPr>
        <w:pStyle w:val="Normal"/>
        <w:spacing w:lineRule="atLeast" w:line="360"/>
        <w:rPr>
          <w:sz w:val="20"/>
          <w:lang w:val="hu-HU"/>
          <w:del w:id="3864" w:author="azariz" w:date="2007-03-22T10:20:00Z"/>
        </w:rPr>
      </w:pPr>
      <w:del w:id="3863" w:author="azariz" w:date="2007-03-22T10:20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rPr>
          <w:del w:id="3875" w:author="azariz" w:date="2007-01-02T12:22:00Z"/>
        </w:rPr>
      </w:pPr>
      <w:del w:id="3865" w:author="azariz" w:date="2007-01-02T12:22:00Z">
        <w:r>
          <w:rPr>
            <w:i/>
            <w:sz w:val="20"/>
            <w:lang w:val="hu-HU"/>
          </w:rPr>
          <w:delText xml:space="preserve">* Előfogatnak nevezzük két </w:delText>
        </w:r>
      </w:del>
      <w:ins w:id="3866" w:author="AzariZ" w:date="2006-09-11T13:34:00Z">
        <w:del w:id="3867" w:author="azariz" w:date="2007-01-02T12:22:00Z">
          <w:r>
            <w:rPr>
              <w:i/>
              <w:sz w:val="20"/>
              <w:lang w:val="hu-HU"/>
            </w:rPr>
            <w:delText>von</w:delText>
          </w:r>
        </w:del>
      </w:ins>
      <w:ins w:id="3868" w:author="AzariZ" w:date="2006-09-11T13:34:00Z">
        <w:del w:id="3869" w:author="azariz" w:date="2006-11-06T14:39:00Z">
          <w:r>
            <w:rPr>
              <w:i/>
              <w:strike/>
              <w:sz w:val="20"/>
              <w:lang w:val="hu-HU"/>
            </w:rPr>
            <w:delText>tat</w:delText>
          </w:r>
        </w:del>
      </w:ins>
      <w:ins w:id="3870" w:author="AzariZ" w:date="2006-09-11T13:34:00Z">
        <w:del w:id="3871" w:author="azariz" w:date="2007-01-02T12:22:00Z">
          <w:r>
            <w:rPr>
              <w:i/>
              <w:sz w:val="20"/>
              <w:lang w:val="hu-HU"/>
            </w:rPr>
            <w:delText>ó</w:delText>
          </w:r>
        </w:del>
      </w:ins>
      <w:ins w:id="3872" w:author="AzariZ" w:date="2006-09-11T13:34:00Z">
        <w:del w:id="3873" w:author="azariz" w:date="2006-11-06T14:39:00Z">
          <w:r>
            <w:rPr>
              <w:i/>
              <w:sz w:val="20"/>
              <w:lang w:val="hu-HU"/>
            </w:rPr>
            <w:delText xml:space="preserve"> </w:delText>
          </w:r>
        </w:del>
      </w:ins>
      <w:del w:id="3874" w:author="azariz" w:date="2007-01-02T12:22:00Z">
        <w:r>
          <w:rPr>
            <w:i/>
            <w:sz w:val="20"/>
            <w:lang w:val="hu-HU"/>
          </w:rPr>
          <w:delText>mozdony alkalmazása esetén a vonat első vonó járművét.</w:delText>
        </w:r>
      </w:del>
    </w:p>
    <w:p>
      <w:pPr>
        <w:pStyle w:val="Normal"/>
        <w:spacing w:lineRule="atLeast" w:line="240"/>
        <w:rPr>
          <w:i/>
          <w:i/>
          <w:sz w:val="20"/>
          <w:lang w:val="hu-HU"/>
          <w:del w:id="3877" w:author="azariz" w:date="2007-01-02T12:23:00Z"/>
        </w:rPr>
      </w:pPr>
      <w:del w:id="3876" w:author="azariz" w:date="2007-01-02T12:23:00Z">
        <w:r>
          <w:rPr>
            <w:i/>
            <w:sz w:val="20"/>
            <w:lang w:val="hu-HU"/>
          </w:rPr>
        </w:r>
      </w:del>
    </w:p>
    <w:p>
      <w:pPr>
        <w:pStyle w:val="Normal"/>
        <w:spacing w:lineRule="atLeast" w:line="240"/>
        <w:rPr>
          <w:sz w:val="20"/>
          <w:lang w:val="hu-HU"/>
          <w:del w:id="3879" w:author="azariz" w:date="2007-01-02T12:21:00Z"/>
        </w:rPr>
      </w:pPr>
      <w:del w:id="3878" w:author="azariz" w:date="2007-01-02T12:21:00Z">
        <w:r>
          <w:rPr>
            <w:sz w:val="20"/>
            <w:lang w:val="hu-HU"/>
          </w:rPr>
        </w:r>
      </w:del>
    </w:p>
    <w:p>
      <w:pPr>
        <w:pStyle w:val="Normal"/>
        <w:spacing w:before="240" w:after="240"/>
        <w:rPr/>
      </w:pPr>
      <w:bookmarkStart w:id="46" w:name="__RefHeading___Toc163018582"/>
      <w:bookmarkEnd w:id="46"/>
      <w:r>
        <w:rPr/>
        <w:t>5.2.2. Nem személyszállító járművekből összeállított vonatnál:</w:t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sz w:val="20"/>
                <w:lang w:val="hu-HU"/>
              </w:rPr>
              <w:t>30 km/h-i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sz w:val="20"/>
                <w:lang w:val="hu-HU"/>
              </w:rPr>
              <w:t>60 tengel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sz w:val="20"/>
                <w:lang w:val="hu-HU"/>
              </w:rPr>
              <w:t>30 km/h fele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sz w:val="20"/>
                <w:lang w:val="hu-HU"/>
              </w:rPr>
              <w:t>50 tengely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360" w:before="36" w:after="0"/>
        <w:jc w:val="both"/>
        <w:rPr>
          <w:sz w:val="20"/>
          <w:lang w:val="hu-HU"/>
          <w:del w:id="3881" w:author="azariz" w:date="2007-03-22T10:09:00Z"/>
        </w:rPr>
      </w:pPr>
      <w:del w:id="3880" w:author="azariz" w:date="2007-03-22T10:09:00Z">
        <w:r>
          <w:rPr>
            <w:sz w:val="20"/>
            <w:lang w:val="hu-HU"/>
          </w:rPr>
        </w:r>
      </w:del>
    </w:p>
    <w:p>
      <w:pPr>
        <w:pStyle w:val="Normal"/>
        <w:jc w:val="center"/>
        <w:rPr>
          <w:sz w:val="20"/>
          <w:lang w:val="hu-HU"/>
          <w:ins w:id="3883" w:author="azariz" w:date="2007-03-22T10:11:00Z"/>
        </w:rPr>
      </w:pPr>
      <w:bookmarkStart w:id="47" w:name="__RefHeading___Toc163018583"/>
      <w:bookmarkEnd w:id="47"/>
      <w:r>
        <w:rPr>
          <w:sz w:val="20"/>
          <w:lang w:val="hu-HU"/>
        </w:rPr>
        <w:t>5.3. A légsűrítők teljesítőképessége szempontjából a fékezésbe beköthető legnagyobb tényleges kocsiszám</w:t>
      </w:r>
      <w:ins w:id="3882" w:author="Bauergy1" w:date="2001-08-07T11:58:00Z">
        <w:r>
          <w:rPr>
            <w:sz w:val="20"/>
            <w:lang w:val="hu-HU"/>
          </w:rPr>
          <w:t>:</w:t>
        </w:r>
      </w:ins>
    </w:p>
    <w:p>
      <w:pPr>
        <w:pStyle w:val="Normal"/>
        <w:jc w:val="center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503"/>
        <w:gridCol w:w="2959"/>
      </w:tblGrid>
      <w:tr>
        <w:trPr>
          <w:trHeight w:val="59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égsűrítő típus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otorvonat, illetve mozdony típus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kezésbe beköthető kocsik száma</w:t>
            </w:r>
          </w:p>
        </w:tc>
      </w:tr>
      <w:tr>
        <w:trPr>
          <w:trHeight w:val="27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8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3885" w:author="AzariZ" w:date="2006-06-08T09:21:00Z"/>
              </w:rPr>
            </w:pPr>
            <w:del w:id="3884" w:author="AzariZ" w:date="2006-06-08T09:2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z w:val="20"/>
                <w:lang w:val="hu-HU"/>
                <w:del w:id="3887" w:author="AzariZ" w:date="2006-06-08T09:21:00Z"/>
              </w:rPr>
            </w:pPr>
            <w:del w:id="3886" w:author="AzariZ" w:date="2006-06-08T09:2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del w:id="3890" w:author="AzariZ" w:date="2006-09-11T14:16:00Z"/>
              </w:rPr>
            </w:pPr>
            <w:del w:id="3888" w:author="AzariZ" w:date="2006-09-11T14:16:00Z">
              <w:r>
                <w:rPr>
                  <w:strike/>
                  <w:sz w:val="20"/>
                  <w:lang w:val="hu-HU"/>
                </w:rPr>
                <w:delText>LHS</w:delText>
              </w:r>
            </w:del>
            <w:del w:id="3889" w:author="AzariZ" w:date="2006-09-11T14:16:00Z">
              <w:r>
                <w:rPr>
                  <w:sz w:val="20"/>
                  <w:lang w:val="hu-HU"/>
                </w:rPr>
                <w:delText>.</w:delText>
              </w:r>
            </w:del>
          </w:p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z w:val="20"/>
                <w:lang w:val="hu-HU"/>
                <w:del w:id="3891" w:author="AzariZ" w:date="2006-09-11T14:17:00Z"/>
              </w:rPr>
            </w:pPr>
            <w:r>
              <w:rPr>
                <w:sz w:val="20"/>
                <w:lang w:val="hu-HU"/>
              </w:rPr>
              <w:t>LHS/B.</w:t>
            </w:r>
          </w:p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</w:rPr>
            </w:pPr>
            <w:del w:id="3892" w:author="AzariZ" w:date="2006-09-11T14:17:00Z">
              <w:r>
                <w:rPr>
                  <w:strike/>
                  <w:sz w:val="20"/>
                  <w:lang w:val="hu-HU"/>
                </w:rPr>
                <w:delText>DL II.</w:delText>
              </w:r>
            </w:del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93" w:leader="none"/>
              </w:tabs>
              <w:snapToGrid w:val="false"/>
              <w:spacing w:lineRule="atLeast" w:line="240"/>
              <w:jc w:val="center"/>
              <w:rPr>
                <w:strike/>
                <w:sz w:val="20"/>
                <w:lang w:val="hu-HU"/>
                <w:del w:id="3894" w:author="AzariZ" w:date="2006-06-08T09:21:00Z"/>
              </w:rPr>
            </w:pPr>
            <w:del w:id="3893" w:author="AzariZ" w:date="2006-06-08T09:21:00Z">
              <w:r>
                <w:rPr>
                  <w:strike/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z w:val="20"/>
                <w:lang w:val="hu-HU"/>
                <w:del w:id="3896" w:author="AzariZ" w:date="2006-06-08T09:21:00Z"/>
              </w:rPr>
            </w:pPr>
            <w:del w:id="3895" w:author="AzariZ" w:date="2006-06-08T09:2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3898" w:author="AzariZ" w:date="2006-09-11T14:16:00Z"/>
              </w:rPr>
            </w:pPr>
            <w:del w:id="3897" w:author="AzariZ" w:date="2006-09-11T14:16:00Z">
              <w:r>
                <w:rPr>
                  <w:strike/>
                  <w:sz w:val="20"/>
                  <w:lang w:val="hu-HU"/>
                </w:rPr>
                <w:delText>6*</w:delText>
              </w:r>
            </w:del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z w:val="20"/>
                <w:lang w:val="hu-HU"/>
                <w:del w:id="3899" w:author="AzariZ" w:date="2006-09-11T14:17:00Z"/>
              </w:rPr>
            </w:pPr>
            <w:r>
              <w:rPr>
                <w:sz w:val="20"/>
                <w:lang w:val="hu-HU"/>
              </w:rPr>
              <w:t>6*</w:t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</w:rPr>
            </w:pPr>
            <w:del w:id="3900" w:author="AzariZ" w:date="2006-09-11T14:17:00Z">
              <w:r>
                <w:rPr>
                  <w:strike/>
                  <w:sz w:val="20"/>
                  <w:lang w:val="hu-HU"/>
                </w:rPr>
                <w:delText>6</w:delText>
              </w:r>
            </w:del>
          </w:p>
        </w:tc>
      </w:tr>
      <w:tr>
        <w:trPr>
          <w:trHeight w:val="26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db 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3902" w:author="AzariZ" w:date="2006-09-11T14:17:00Z"/>
              </w:rPr>
            </w:pPr>
            <w:del w:id="3901" w:author="AzariZ" w:date="2006-09-11T14:17:00Z">
              <w:r>
                <w:rPr>
                  <w:strike/>
                  <w:sz w:val="20"/>
                  <w:lang w:val="hu-HU"/>
                </w:rPr>
                <w:delText>L VI.</w:delText>
              </w:r>
            </w:del>
          </w:p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 VII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3904" w:author="AzariZ" w:date="2006-09-11T14:17:00Z"/>
              </w:rPr>
            </w:pPr>
            <w:del w:id="3903" w:author="AzariZ" w:date="2006-09-11T14:17:00Z">
              <w:r>
                <w:rPr>
                  <w:strike/>
                  <w:sz w:val="20"/>
                  <w:lang w:val="hu-HU"/>
                </w:rPr>
                <w:delText>15</w:delText>
              </w:r>
            </w:del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5</w:t>
            </w:r>
          </w:p>
        </w:tc>
      </w:tr>
      <w:tr>
        <w:trPr>
          <w:trHeight w:val="55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 HS 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3906" w:author="AzariZ" w:date="2006-09-11T14:17:00Z"/>
              </w:rPr>
            </w:pPr>
            <w:del w:id="3905" w:author="AzariZ" w:date="2006-09-11T14:17:00Z">
              <w:r>
                <w:rPr>
                  <w:strike/>
                  <w:sz w:val="20"/>
                  <w:lang w:val="hu-HU"/>
                </w:rPr>
                <w:delText>DL V.</w:delText>
              </w:r>
            </w:del>
          </w:p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3908" w:author="AzariZ" w:date="2006-09-11T14:17:00Z"/>
              </w:rPr>
            </w:pPr>
            <w:del w:id="3907" w:author="AzariZ" w:date="2006-09-11T14:17:00Z">
              <w:r>
                <w:rPr>
                  <w:strike/>
                  <w:sz w:val="20"/>
                  <w:lang w:val="hu-HU"/>
                </w:rPr>
                <w:delText>DLVII.</w:delText>
              </w:r>
            </w:del>
          </w:p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IXA-PXXVA-MIXA</w:t>
            </w:r>
          </w:p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X-PXXVIII-MX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3910" w:author="AzariZ" w:date="2006-09-11T14:17:00Z"/>
              </w:rPr>
            </w:pPr>
            <w:del w:id="3909" w:author="AzariZ" w:date="2006-09-11T14:17:00Z">
              <w:r>
                <w:rPr>
                  <w:strike/>
                  <w:sz w:val="20"/>
                  <w:lang w:val="hu-HU"/>
                </w:rPr>
                <w:delText>l2</w:delText>
              </w:r>
            </w:del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3912" w:author="AzariZ" w:date="2006-09-11T14:17:00Z"/>
              </w:rPr>
            </w:pPr>
            <w:del w:id="3911" w:author="AzariZ" w:date="2006-09-11T14:17:00Z">
              <w:r>
                <w:rPr>
                  <w:strike/>
                  <w:sz w:val="20"/>
                  <w:lang w:val="hu-HU"/>
                </w:rPr>
                <w:delText>12</w:delText>
              </w:r>
            </w:del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</w:t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</w:t>
            </w:r>
          </w:p>
        </w:tc>
      </w:tr>
      <w:tr>
        <w:trPr>
          <w:trHeight w:val="8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7 C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3914" w:author="AzariZ" w:date="2006-09-11T14:17:00Z"/>
              </w:rPr>
            </w:pPr>
            <w:del w:id="3913" w:author="AzariZ" w:date="2006-09-11T14:17:00Z">
              <w:r>
                <w:rPr>
                  <w:strike/>
                  <w:sz w:val="20"/>
                  <w:lang w:val="hu-HU"/>
                </w:rPr>
                <w:delText>DL VII.</w:delText>
              </w:r>
            </w:del>
          </w:p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IXA-PXXVA-MIXA</w:t>
            </w:r>
          </w:p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X-PXXVIII-MX</w:t>
            </w:r>
          </w:p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XA-PXXVIIIIA-MX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3916" w:author="AzariZ" w:date="2006-09-11T14:17:00Z"/>
              </w:rPr>
            </w:pPr>
            <w:del w:id="3915" w:author="AzariZ" w:date="2006-09-11T14:17:00Z">
              <w:r>
                <w:rPr>
                  <w:strike/>
                  <w:sz w:val="20"/>
                  <w:lang w:val="hu-HU"/>
                </w:rPr>
                <w:delText>12</w:delText>
              </w:r>
            </w:del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</w:t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</w:t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8</w:t>
            </w:r>
          </w:p>
        </w:tc>
      </w:tr>
      <w:tr>
        <w:trPr>
          <w:trHeight w:val="29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917" w:author="AzariZ" w:date="2006-06-08T09:24:00Z">
              <w:r>
                <w:rPr>
                  <w:sz w:val="20"/>
                  <w:lang w:val="hu-HU"/>
                </w:rPr>
                <w:t>BRQ 7,5/10/38H</w:t>
              </w:r>
            </w:ins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918" w:author="AzariZ" w:date="2006-06-08T09:25:00Z">
              <w:r>
                <w:rPr>
                  <w:sz w:val="20"/>
                  <w:lang w:val="hu-HU"/>
                </w:rPr>
                <w:t>MIXA-PXXVA-MIXA</w:t>
              </w:r>
            </w:ins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919" w:author="AzariZ" w:date="2006-06-08T09:25:00Z">
              <w:r>
                <w:rPr>
                  <w:sz w:val="20"/>
                  <w:lang w:val="hu-HU"/>
                </w:rPr>
                <w:t>6</w:t>
              </w:r>
            </w:ins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920" w:author="AzariZ" w:date="2006-06-08T09:25:00Z">
              <w:r>
                <w:rPr>
                  <w:sz w:val="20"/>
                  <w:lang w:val="hu-HU"/>
                </w:rPr>
                <w:t>BRQ 7,5/10/40H</w:t>
              </w:r>
            </w:ins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921" w:author="AzariZ" w:date="2006-06-08T09:26:00Z">
              <w:r>
                <w:rPr>
                  <w:sz w:val="20"/>
                  <w:lang w:val="hu-HU"/>
                </w:rPr>
                <w:t>MXA-PXXVIIIIA-MXA</w:t>
              </w:r>
            </w:ins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3922" w:author="AzariZ" w:date="2006-06-08T09:31:00Z">
              <w:r>
                <w:rPr>
                  <w:sz w:val="20"/>
                  <w:lang w:val="hu-HU"/>
                </w:rPr>
                <w:t>18</w:t>
              </w:r>
            </w:ins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K 13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8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DL XVI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4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  <w:del w:id="3924" w:author="azariz" w:date="2007-03-22T10:11:00Z"/>
        </w:rPr>
      </w:pPr>
      <w:del w:id="3923" w:author="azariz" w:date="2007-03-22T10:11:00Z">
        <w:r>
          <w:rPr>
            <w:sz w:val="20"/>
            <w:lang w:val="hu-HU"/>
          </w:rPr>
        </w:r>
      </w:del>
    </w:p>
    <w:p>
      <w:pPr>
        <w:pStyle w:val="Normal"/>
        <w:spacing w:lineRule="atLeast" w:line="120"/>
        <w:jc w:val="both"/>
        <w:rPr>
          <w:sz w:val="20"/>
          <w:lang w:val="hu-HU"/>
        </w:rPr>
      </w:pPr>
      <w:r>
        <w:rPr>
          <w:sz w:val="20"/>
          <w:lang w:val="hu-HU"/>
        </w:rPr>
        <w:t>* Jármű továbbítására nem használható</w:t>
      </w:r>
    </w:p>
    <w:p>
      <w:pPr>
        <w:pStyle w:val="Normal"/>
        <w:spacing w:lineRule="atLeast" w:line="120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Ha a vonatot több mozdony továbbítja, és ezek légsűrítői üzemelnek, valamint az első mozdony főlégtartályába gyűjtenek, a fékezésbe beköthető kocsik száma az együttműködő légsűrítőkre előírt mértékig megnövelhető.</w:t>
      </w:r>
      <w:r>
        <w:br w:type="page"/>
      </w:r>
    </w:p>
    <w:p>
      <w:pPr>
        <w:pStyle w:val="Heading"/>
        <w:numPr>
          <w:ilvl w:val="0"/>
          <w:numId w:val="0"/>
        </w:numPr>
        <w:spacing w:lineRule="atLeast" w:line="240"/>
        <w:jc w:val="both"/>
        <w:rPr>
          <w:sz w:val="20"/>
          <w:lang w:val="hu-HU"/>
          <w:ins w:id="3926" w:author="azariz" w:date="2007-03-30T11:26:00Z"/>
        </w:rPr>
      </w:pPr>
      <w:ins w:id="3925" w:author="azariz" w:date="2007-03-30T11:26:00Z">
        <w:r>
          <w:rPr>
            <w:sz w:val="20"/>
            <w:lang w:val="hu-HU"/>
          </w:rPr>
        </w:r>
      </w:ins>
      <w:r>
        <w:br w:type="page"/>
      </w:r>
    </w:p>
    <w:p>
      <w:pPr>
        <w:pStyle w:val="Heading"/>
        <w:numPr>
          <w:ilvl w:val="0"/>
          <w:numId w:val="0"/>
        </w:numPr>
        <w:spacing w:lineRule="atLeast" w:line="240"/>
        <w:jc w:val="both"/>
        <w:rPr>
          <w:sz w:val="20"/>
          <w:lang w:val="hu-HU"/>
          <w:del w:id="3928" w:author="azariz" w:date="2006-09-21T14:11:00Z"/>
        </w:rPr>
      </w:pPr>
      <w:del w:id="3927" w:author="azariz" w:date="2006-09-21T14:11:00Z">
        <w:r>
          <w:rPr>
            <w:sz w:val="20"/>
            <w:lang w:val="hu-HU"/>
          </w:rPr>
        </w:r>
      </w:del>
      <w:r>
        <w:br w:type="page"/>
      </w:r>
    </w:p>
    <w:p>
      <w:pPr>
        <w:pStyle w:val="Heading"/>
        <w:spacing w:lineRule="atLeast" w:line="240"/>
        <w:jc w:val="both"/>
        <w:rPr>
          <w:sz w:val="20"/>
          <w:lang w:val="hu-HU"/>
          <w:del w:id="3930" w:author="azariz" w:date="2006-09-21T14:11:00Z"/>
        </w:rPr>
      </w:pPr>
      <w:del w:id="3929" w:author="azariz" w:date="2006-09-21T14:11:00Z">
        <w:r>
          <w:rPr>
            <w:sz w:val="20"/>
            <w:lang w:val="hu-HU"/>
          </w:rPr>
        </w:r>
      </w:del>
    </w:p>
    <w:p>
      <w:pPr>
        <w:pStyle w:val="Heading"/>
        <w:rPr/>
      </w:pPr>
      <w:bookmarkStart w:id="48" w:name="__RefHeading___Toc163018584"/>
      <w:bookmarkStart w:id="49" w:name="t6"/>
      <w:bookmarkEnd w:id="48"/>
      <w:bookmarkEnd w:id="49"/>
      <w:r>
        <w:rPr/>
        <w:t>6. TÁBLÁZAT</w:t>
      </w:r>
    </w:p>
    <w:p>
      <w:pPr>
        <w:pStyle w:val="Heading"/>
        <w:rPr>
          <w:lang w:val="hu-HU"/>
        </w:rPr>
      </w:pPr>
      <w:bookmarkStart w:id="50" w:name="t6"/>
      <w:bookmarkStart w:id="51" w:name="__RefHeading___Toc163018585"/>
      <w:bookmarkEnd w:id="50"/>
      <w:bookmarkEnd w:id="51"/>
      <w:r>
        <w:rPr>
          <w:lang w:val="hu-HU"/>
        </w:rPr>
        <w:t>A vonatok rendes terhelése</w:t>
      </w:r>
    </w:p>
    <w:p>
      <w:pPr>
        <w:pStyle w:val="Normal"/>
        <w:spacing w:lineRule="atLeast" w:line="240"/>
        <w:rPr>
          <w:strike/>
          <w:sz w:val="20"/>
          <w:lang w:val="hu-HU"/>
        </w:rPr>
      </w:pPr>
      <w:r>
        <w:rPr>
          <w:sz w:val="20"/>
          <w:szCs w:val="20"/>
          <w:lang w:val="hu-HU"/>
        </w:rPr>
        <w:t>6.1</w:t>
      </w:r>
      <w:ins w:id="3931" w:author="azariz" w:date="2006-11-06T14:40:00Z">
        <w:r>
          <w:rPr>
            <w:sz w:val="20"/>
            <w:szCs w:val="20"/>
            <w:lang w:val="hu-HU"/>
          </w:rPr>
          <w:t>.</w:t>
        </w:r>
      </w:ins>
      <w:del w:id="3932" w:author="azariz" w:date="2006-11-06T14:39:00Z">
        <w:r>
          <w:rPr>
            <w:sz w:val="20"/>
            <w:szCs w:val="20"/>
            <w:lang w:val="hu-HU"/>
          </w:rPr>
          <w:delText>. Motorkocsik rendes terhelése</w:delText>
        </w:r>
      </w:del>
      <w:ins w:id="3933" w:author="AzariZ" w:date="2006-09-11T13:38:00Z">
        <w:del w:id="3934" w:author="azariz" w:date="2006-11-06T14:40:00Z">
          <w:r>
            <w:rPr>
              <w:strike w:val="false"/>
              <w:dstrike w:val="false"/>
              <w:sz w:val="20"/>
              <w:szCs w:val="20"/>
              <w:lang w:val="hu-HU"/>
            </w:rPr>
            <w:delText xml:space="preserve"> </w:delText>
          </w:r>
        </w:del>
      </w:ins>
      <w:ins w:id="3935" w:author="azariz" w:date="2006-11-06T14:40:00Z">
        <w:r>
          <w:rPr>
            <w:strike w:val="false"/>
            <w:dstrike w:val="false"/>
            <w:sz w:val="20"/>
            <w:szCs w:val="20"/>
            <w:lang w:val="hu-HU"/>
          </w:rPr>
          <w:t xml:space="preserve"> </w:t>
        </w:r>
      </w:ins>
      <w:ins w:id="3936" w:author="AzariZ" w:date="2006-09-11T13:38:00Z">
        <w:r>
          <w:rPr>
            <w:strike w:val="false"/>
            <w:dstrike w:val="false"/>
            <w:sz w:val="20"/>
            <w:szCs w:val="20"/>
            <w:lang w:val="hu-HU"/>
          </w:rPr>
          <w:t>Fenntartva</w:t>
        </w:r>
      </w:ins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6.2. Mozdonyok rendes terhelése</w:t>
      </w:r>
    </w:p>
    <w:p>
      <w:pPr>
        <w:pStyle w:val="Normal"/>
        <w:spacing w:lineRule="atLeast" w:line="240" w:before="36" w:after="0"/>
        <w:ind w:left="284" w:hanging="284"/>
        <w:jc w:val="both"/>
        <w:rPr/>
      </w:pPr>
      <w:r>
        <w:rPr>
          <w:sz w:val="20"/>
          <w:lang w:val="hu-HU"/>
        </w:rPr>
        <w:t>6.3. Megengedett legnagyobb rendes terhelés a csavarkapocs megengedhető igénybevétele szempontjából</w:t>
      </w:r>
    </w:p>
    <w:p>
      <w:pPr>
        <w:pStyle w:val="Heading1"/>
        <w:rPr>
          <w:sz w:val="20"/>
          <w:lang w:val="hu-HU"/>
          <w:del w:id="3938" w:author="azariz" w:date="2007-01-02T12:35:00Z"/>
        </w:rPr>
      </w:pPr>
      <w:del w:id="3937" w:author="azariz" w:date="2007-01-02T12:35:00Z">
        <w:r>
          <w:rPr>
            <w:sz w:val="20"/>
            <w:lang w:val="hu-HU"/>
          </w:rPr>
        </w:r>
      </w:del>
    </w:p>
    <w:p>
      <w:pPr>
        <w:pStyle w:val="Heading1"/>
        <w:rPr>
          <w:sz w:val="20"/>
          <w:lang w:val="hu-HU"/>
          <w:ins w:id="3940" w:author="azariz" w:date="2007-01-02T12:42:00Z"/>
        </w:rPr>
      </w:pPr>
      <w:ins w:id="3939" w:author="azariz" w:date="2007-01-02T12:42:00Z">
        <w:r>
          <w:rPr>
            <w:sz w:val="20"/>
            <w:lang w:val="hu-HU"/>
          </w:rPr>
        </w:r>
      </w:ins>
    </w:p>
    <w:p>
      <w:pPr>
        <w:pStyle w:val="Heading1"/>
        <w:rPr>
          <w:sz w:val="20"/>
          <w:lang w:val="hu-HU"/>
        </w:rPr>
      </w:pPr>
      <w:bookmarkStart w:id="52" w:name="__RefHeading___Toc163018586"/>
      <w:bookmarkEnd w:id="52"/>
      <w:r>
        <w:rPr>
          <w:sz w:val="20"/>
          <w:lang w:val="hu-HU"/>
        </w:rPr>
        <w:t>6.2. Mozdonyok rendes terhelése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6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1292"/>
        <w:gridCol w:w="17"/>
        <w:gridCol w:w="4"/>
        <w:gridCol w:w="1240"/>
        <w:gridCol w:w="154"/>
        <w:gridCol w:w="1367"/>
        <w:gridCol w:w="375"/>
        <w:gridCol w:w="7"/>
        <w:gridCol w:w="859"/>
        <w:gridCol w:w="755"/>
      </w:tblGrid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spacing w:lineRule="atLeast" w:line="240"/>
              <w:jc w:val="center"/>
              <w:rPr>
                <w:sz w:val="20"/>
                <w:lang w:val="hu-HU"/>
                <w:del w:id="3942" w:author="azariz" w:date="2007-01-02T12:31:00Z"/>
              </w:rPr>
            </w:pPr>
            <w:del w:id="3941" w:author="azariz" w:date="2007-01-02T12:31:00Z">
              <w:r>
                <w:rPr>
                  <w:sz w:val="20"/>
                  <w:lang w:val="hu-HU"/>
                </w:rPr>
                <w:delText>Sebességi csoport 0-20 km/h</w:delText>
              </w:r>
            </w:del>
          </w:p>
          <w:p>
            <w:pPr>
              <w:pStyle w:val="Normal"/>
              <w:tabs>
                <w:tab w:val="clear" w:pos="720"/>
                <w:tab w:val="left" w:pos="148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43" w:author="azariz" w:date="2007-01-02T12:31:00Z">
              <w:r>
                <w:rPr>
                  <w:sz w:val="20"/>
                  <w:lang w:val="hu-HU"/>
                </w:rPr>
                <w:delText>'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  <w:del w:id="3945" w:author="azariz" w:date="2007-01-02T12:31:00Z"/>
              </w:rPr>
            </w:pPr>
            <w:del w:id="3944" w:author="azariz" w:date="2007-01-02T12:31:00Z">
              <w:r>
                <w:rPr>
                  <w:sz w:val="20"/>
                  <w:lang w:val="hu-HU"/>
                </w:rPr>
                <w:delText>Terhelési</w:delText>
              </w:r>
            </w:del>
          </w:p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/>
            </w:pPr>
            <w:ins w:id="3946" w:author="AzariZ" w:date="2006-09-11T14:22:00Z">
              <w:del w:id="3947" w:author="azariz" w:date="2007-01-02T12:31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del w:id="3948" w:author="azariz" w:date="2007-01-02T12:31:00Z">
              <w:r>
                <w:rPr>
                  <w:sz w:val="20"/>
                  <w:lang w:val="hu-HU"/>
                </w:rPr>
                <w:delText>szakasz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62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3949" w:author="azariz" w:date="2007-01-02T12:31:00Z">
              <w:r>
                <w:rPr>
                  <w:sz w:val="20"/>
                  <w:lang w:val="hu-HU"/>
                </w:rPr>
                <w:delText>LVII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62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3950" w:author="azariz" w:date="2007-01-02T12:31:00Z">
              <w:r>
                <w:rPr>
                  <w:sz w:val="20"/>
                  <w:lang w:val="hu-HU"/>
                </w:rPr>
                <w:delText>DLXVI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626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5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2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51" w:author="azariz" w:date="2007-01-02T12:31:00Z">
              <w:r>
                <w:rPr>
                  <w:sz w:val="20"/>
                  <w:lang w:val="hu-HU"/>
                </w:rPr>
                <w:delText>Rendes terhelés tonnában</w:delText>
              </w:r>
            </w:del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center" w:pos="590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52" w:author="azariz" w:date="2007-01-02T12:31:00Z">
              <w:r>
                <w:rPr>
                  <w:sz w:val="20"/>
                  <w:lang w:val="hu-HU"/>
                </w:rPr>
                <w:delText>I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53" w:author="azariz" w:date="2007-01-02T12:31:00Z">
              <w:r>
                <w:rPr>
                  <w:sz w:val="20"/>
                  <w:lang w:val="hu-HU"/>
                </w:rPr>
                <w:delText>725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54" w:author="azariz" w:date="2007-01-02T12:31:00Z">
              <w:r>
                <w:rPr>
                  <w:sz w:val="20"/>
                  <w:lang w:val="hu-HU"/>
                </w:rPr>
                <w:delText>910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55" w:author="azariz" w:date="2007-01-02T12:31:00Z">
              <w:r>
                <w:rPr>
                  <w:sz w:val="20"/>
                  <w:lang w:val="hu-HU"/>
                </w:rPr>
                <w:delText>II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56" w:author="azariz" w:date="2007-01-02T12:31:00Z">
              <w:r>
                <w:rPr>
                  <w:sz w:val="20"/>
                  <w:lang w:val="hu-HU"/>
                </w:rPr>
                <w:delText>555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57" w:author="azariz" w:date="2007-01-02T12:31:00Z">
              <w:r>
                <w:rPr>
                  <w:sz w:val="20"/>
                  <w:lang w:val="hu-HU"/>
                </w:rPr>
                <w:delText>780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58" w:author="azariz" w:date="2007-01-02T12:31:00Z">
              <w:r>
                <w:rPr>
                  <w:sz w:val="20"/>
                  <w:lang w:val="hu-HU"/>
                </w:rPr>
                <w:delText>III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59" w:author="azariz" w:date="2007-01-02T12:31:00Z">
              <w:r>
                <w:rPr>
                  <w:sz w:val="20"/>
                  <w:lang w:val="hu-HU"/>
                </w:rPr>
                <w:delText>445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60" w:author="azariz" w:date="2007-01-02T12:31:00Z">
              <w:r>
                <w:rPr>
                  <w:sz w:val="20"/>
                  <w:lang w:val="hu-HU"/>
                </w:rPr>
                <w:delText>610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61" w:author="azariz" w:date="2007-01-02T12:31:00Z">
              <w:r>
                <w:rPr>
                  <w:sz w:val="20"/>
                  <w:lang w:val="hu-HU"/>
                </w:rPr>
                <w:delText>IV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62" w:author="azariz" w:date="2007-01-02T12:31:00Z">
              <w:r>
                <w:rPr>
                  <w:sz w:val="20"/>
                  <w:lang w:val="hu-HU"/>
                </w:rPr>
                <w:delText>405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63" w:author="azariz" w:date="2007-01-02T12:31:00Z">
              <w:r>
                <w:rPr>
                  <w:sz w:val="20"/>
                  <w:lang w:val="hu-HU"/>
                </w:rPr>
                <w:delText>590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64" w:author="azariz" w:date="2007-01-02T12:31:00Z">
              <w:r>
                <w:rPr>
                  <w:sz w:val="20"/>
                  <w:lang w:val="hu-HU"/>
                </w:rPr>
                <w:delText>V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65" w:author="azariz" w:date="2007-01-02T12:31:00Z">
              <w:r>
                <w:rPr>
                  <w:sz w:val="20"/>
                  <w:lang w:val="hu-HU"/>
                </w:rPr>
                <w:delText>340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66" w:author="azariz" w:date="2007-01-02T12:31:00Z">
              <w:r>
                <w:rPr>
                  <w:sz w:val="20"/>
                  <w:lang w:val="hu-HU"/>
                </w:rPr>
                <w:delText>560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67" w:author="azariz" w:date="2007-01-02T12:31:00Z">
              <w:r>
                <w:rPr>
                  <w:sz w:val="20"/>
                  <w:lang w:val="hu-HU"/>
                </w:rPr>
                <w:delText>VI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68" w:author="azariz" w:date="2007-01-02T12:31:00Z">
              <w:r>
                <w:rPr>
                  <w:sz w:val="20"/>
                  <w:lang w:val="hu-HU"/>
                </w:rPr>
                <w:delText>295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69" w:author="azariz" w:date="2007-01-02T12:31:00Z">
              <w:r>
                <w:rPr>
                  <w:sz w:val="20"/>
                  <w:lang w:val="hu-HU"/>
                </w:rPr>
                <w:delText>470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70" w:author="azariz" w:date="2007-01-02T12:31:00Z">
              <w:r>
                <w:rPr>
                  <w:sz w:val="20"/>
                  <w:lang w:val="hu-HU"/>
                </w:rPr>
                <w:delText>VII 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71" w:author="azariz" w:date="2007-01-02T12:31:00Z">
              <w:r>
                <w:rPr>
                  <w:sz w:val="20"/>
                  <w:lang w:val="hu-HU"/>
                </w:rPr>
                <w:delText>255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72" w:author="azariz" w:date="2007-01-02T12:31:00Z">
              <w:r>
                <w:rPr>
                  <w:sz w:val="20"/>
                  <w:lang w:val="hu-HU"/>
                </w:rPr>
                <w:delText>440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73" w:author="azariz" w:date="2007-01-02T12:31:00Z">
              <w:r>
                <w:rPr>
                  <w:sz w:val="20"/>
                  <w:lang w:val="hu-HU"/>
                </w:rPr>
                <w:delText>VIII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74" w:author="azariz" w:date="2007-01-02T12:31:00Z">
              <w:r>
                <w:rPr>
                  <w:sz w:val="20"/>
                  <w:lang w:val="hu-HU"/>
                </w:rPr>
                <w:delText>225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75" w:author="azariz" w:date="2007-01-02T12:31:00Z">
              <w:r>
                <w:rPr>
                  <w:sz w:val="20"/>
                  <w:lang w:val="hu-HU"/>
                </w:rPr>
                <w:delText>410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76" w:author="azariz" w:date="2007-01-02T12:31:00Z">
              <w:r>
                <w:rPr>
                  <w:sz w:val="20"/>
                  <w:lang w:val="hu-HU"/>
                </w:rPr>
                <w:delText>IX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77" w:author="azariz" w:date="2007-01-02T12:31:00Z">
              <w:r>
                <w:rPr>
                  <w:sz w:val="20"/>
                  <w:lang w:val="hu-HU"/>
                </w:rPr>
                <w:delText>200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78" w:author="azariz" w:date="2007-01-02T12:31:00Z">
              <w:r>
                <w:rPr>
                  <w:sz w:val="20"/>
                  <w:lang w:val="hu-HU"/>
                </w:rPr>
                <w:delText>360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79" w:author="azariz" w:date="2007-01-02T12:31:00Z">
              <w:r>
                <w:rPr>
                  <w:sz w:val="20"/>
                  <w:lang w:val="hu-HU"/>
                </w:rPr>
                <w:delText>X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80" w:author="azariz" w:date="2007-01-02T12:31:00Z">
              <w:r>
                <w:rPr>
                  <w:sz w:val="20"/>
                  <w:lang w:val="hu-HU"/>
                </w:rPr>
                <w:delText>180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81" w:author="azariz" w:date="2007-01-02T12:31:00Z">
              <w:r>
                <w:rPr>
                  <w:sz w:val="20"/>
                  <w:lang w:val="hu-HU"/>
                </w:rPr>
                <w:delText>340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82" w:author="azariz" w:date="2007-01-02T12:31:00Z">
              <w:r>
                <w:rPr>
                  <w:sz w:val="20"/>
                  <w:lang w:val="hu-HU"/>
                </w:rPr>
                <w:delText>XI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83" w:author="azariz" w:date="2007-01-02T12:31:00Z">
              <w:r>
                <w:rPr>
                  <w:sz w:val="20"/>
                  <w:lang w:val="hu-HU"/>
                </w:rPr>
                <w:delText>165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84" w:author="azariz" w:date="2007-01-02T12:31:00Z">
              <w:r>
                <w:rPr>
                  <w:sz w:val="20"/>
                  <w:lang w:val="hu-HU"/>
                </w:rPr>
                <w:delText>315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85" w:author="azariz" w:date="2007-01-02T12:31:00Z">
              <w:r>
                <w:rPr>
                  <w:sz w:val="20"/>
                  <w:lang w:val="hu-HU"/>
                </w:rPr>
                <w:delText>XII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86" w:author="azariz" w:date="2007-01-02T12:31:00Z">
              <w:r>
                <w:rPr>
                  <w:sz w:val="20"/>
                  <w:lang w:val="hu-HU"/>
                </w:rPr>
                <w:delText>140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87" w:author="azariz" w:date="2007-01-02T12:31:00Z">
              <w:r>
                <w:rPr>
                  <w:sz w:val="20"/>
                  <w:lang w:val="hu-HU"/>
                </w:rPr>
                <w:delText>300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88" w:author="azariz" w:date="2007-01-02T12:31:00Z">
              <w:r>
                <w:rPr>
                  <w:sz w:val="20"/>
                  <w:lang w:val="hu-HU"/>
                </w:rPr>
                <w:delText>XIII.</w:delText>
              </w:r>
            </w:del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89" w:author="azariz" w:date="2007-01-02T12:31:00Z">
              <w:r>
                <w:rPr>
                  <w:sz w:val="20"/>
                  <w:lang w:val="hu-HU"/>
                </w:rPr>
                <w:delText>115</w:delText>
              </w:r>
            </w:del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3990" w:author="azariz" w:date="2007-01-02T12:31:00Z">
              <w:r>
                <w:rPr>
                  <w:sz w:val="20"/>
                  <w:lang w:val="hu-HU"/>
                </w:rPr>
                <w:delText>275</w:delText>
              </w:r>
            </w:del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4"/>
                <w:szCs w:val="14"/>
                <w:lang w:val="hu-HU"/>
              </w:rPr>
            </w:pPr>
            <w:del w:id="3991" w:author="azariz" w:date="2007-03-22T10:53:00Z">
              <w:r>
                <w:rPr>
                  <w:sz w:val="14"/>
                  <w:szCs w:val="14"/>
                  <w:lang w:val="hu-HU"/>
                </w:rPr>
                <w:delText>Terhelési szakasz</w:delText>
              </w:r>
            </w:del>
          </w:p>
        </w:tc>
        <w:tc>
          <w:tcPr>
            <w:tcW w:w="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4"/>
                <w:szCs w:val="14"/>
                <w:lang w:val="hu-HU"/>
              </w:rPr>
            </w:pPr>
            <w:del w:id="3992" w:author="azariz" w:date="2007-03-22T10:53:00Z">
              <w:r>
                <w:rPr>
                  <w:sz w:val="14"/>
                  <w:szCs w:val="14"/>
                  <w:lang w:val="hu-HU"/>
                </w:rPr>
                <w:delText>Sebességi csoport</w:delText>
              </w:r>
            </w:del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  <w:szCs w:val="14"/>
                <w:lang w:val="hu-HU"/>
              </w:rPr>
            </w:pPr>
            <w:r>
              <w:rPr>
                <w:sz w:val="14"/>
                <w:szCs w:val="14"/>
                <w:lang w:val="hu-H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4"/>
                <w:szCs w:val="14"/>
                <w:lang w:val="hu-HU"/>
              </w:rPr>
            </w:pPr>
            <w:del w:id="3993" w:author="azariz" w:date="2007-03-22T10:53:00Z">
              <w:r>
                <w:rPr>
                  <w:sz w:val="14"/>
                  <w:szCs w:val="14"/>
                  <w:lang w:val="hu-HU"/>
                </w:rPr>
                <w:delText>0 – 20 km/h</w:delText>
              </w:r>
            </w:del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4"/>
                <w:szCs w:val="14"/>
                <w:lang w:val="hu-HU"/>
              </w:rPr>
            </w:pPr>
            <w:del w:id="3994" w:author="azariz" w:date="2007-03-22T10:53:00Z">
              <w:r>
                <w:rPr>
                  <w:sz w:val="14"/>
                  <w:szCs w:val="14"/>
                  <w:lang w:val="hu-HU"/>
                </w:rPr>
                <w:delText>30 km/h</w:delText>
              </w:r>
            </w:del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4"/>
                <w:szCs w:val="14"/>
                <w:lang w:val="hu-HU"/>
              </w:rPr>
            </w:pPr>
            <w:del w:id="3995" w:author="azariz" w:date="2007-03-22T10:53:00Z">
              <w:r>
                <w:rPr>
                  <w:sz w:val="14"/>
                  <w:szCs w:val="14"/>
                  <w:lang w:val="hu-HU"/>
                </w:rPr>
                <w:delText>40 km/h</w:delText>
              </w:r>
            </w:del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4"/>
                <w:szCs w:val="14"/>
                <w:lang w:val="hu-HU"/>
              </w:rPr>
            </w:pPr>
            <w:del w:id="3996" w:author="azariz" w:date="2007-03-22T10:53:00Z">
              <w:r>
                <w:rPr>
                  <w:sz w:val="14"/>
                  <w:szCs w:val="14"/>
                  <w:lang w:val="hu-HU"/>
                </w:rPr>
                <w:delText>50 km/h</w:delText>
              </w:r>
            </w:del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4"/>
                <w:szCs w:val="14"/>
                <w:lang w:val="hu-HU"/>
              </w:rPr>
            </w:pPr>
            <w:del w:id="3997" w:author="azariz" w:date="2007-03-22T10:53:00Z">
              <w:r>
                <w:rPr>
                  <w:sz w:val="14"/>
                  <w:szCs w:val="14"/>
                  <w:lang w:val="hu-HU"/>
                </w:rPr>
                <w:delText>60 km/h</w:delText>
              </w:r>
            </w:del>
          </w:p>
        </w:tc>
      </w:tr>
    </w:tbl>
    <w:p>
      <w:pPr>
        <w:pStyle w:val="Normal"/>
        <w:spacing w:lineRule="atLeast" w:line="240"/>
        <w:rPr>
          <w:lang w:val="hu-HU"/>
          <w:ins w:id="3999" w:author="azariz" w:date="2007-03-22T10:48:00Z"/>
        </w:rPr>
      </w:pPr>
      <w:ins w:id="3998" w:author="azariz" w:date="2007-03-22T10:48:00Z">
        <w:r>
          <w:rPr>
            <w:lang w:val="hu-HU"/>
          </w:rPr>
        </w:r>
      </w:ins>
    </w:p>
    <w:p>
      <w:pPr>
        <w:pStyle w:val="Normal"/>
        <w:spacing w:lineRule="atLeast" w:line="240"/>
        <w:rPr>
          <w:sz w:val="20"/>
          <w:lang w:val="hu-HU"/>
          <w:del w:id="4001" w:author="azariz" w:date="2007-03-30T10:44:00Z"/>
        </w:rPr>
      </w:pPr>
      <w:del w:id="4000" w:author="azariz" w:date="2007-03-30T10:44:00Z">
        <w:r>
          <w:rPr>
            <w:sz w:val="20"/>
            <w:lang w:val="hu-HU"/>
          </w:rPr>
        </w:r>
      </w:del>
      <w:r>
        <w:br w:type="page"/>
      </w:r>
    </w:p>
    <w:p>
      <w:pPr>
        <w:pStyle w:val="Normal"/>
        <w:spacing w:lineRule="atLeast" w:line="240"/>
        <w:rPr>
          <w:sz w:val="20"/>
          <w:lang w:val="hu-HU"/>
          <w:del w:id="4003" w:author="azariz" w:date="2007-01-02T12:42:00Z"/>
        </w:rPr>
      </w:pPr>
      <w:del w:id="4002" w:author="azariz" w:date="2007-01-02T12:42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5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972"/>
        <w:gridCol w:w="4"/>
        <w:gridCol w:w="1225"/>
        <w:gridCol w:w="10"/>
        <w:gridCol w:w="1592"/>
        <w:gridCol w:w="4"/>
        <w:gridCol w:w="4"/>
      </w:tblGrid>
      <w:tr>
        <w:trPr/>
        <w:tc>
          <w:tcPr>
            <w:tcW w:w="5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  <w:del w:id="4005" w:author="azariz" w:date="2006-10-02T11:16:00Z"/>
              </w:rPr>
            </w:pPr>
            <w:del w:id="4004" w:author="azariz" w:date="2006-10-02T11:16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4006" w:author="azariz" w:date="2006-10-02T11:16:00Z">
              <w:r>
                <w:rPr>
                  <w:sz w:val="20"/>
                  <w:lang w:val="hu-HU"/>
                </w:rPr>
                <w:delText>Sebességi csoport 40 km/h</w:delText>
              </w:r>
            </w:del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pacing w:lineRule="auto" w:line="240"/>
              <w:jc w:val="center"/>
              <w:rPr>
                <w:sz w:val="20"/>
                <w:lang w:val="hu-HU"/>
                <w:del w:id="4008" w:author="azariz" w:date="2007-01-02T12:41:00Z"/>
              </w:rPr>
            </w:pPr>
            <w:del w:id="4007" w:author="azariz" w:date="2007-01-02T12:41:00Z">
              <w:r>
                <w:rPr>
                  <w:sz w:val="20"/>
                  <w:lang w:val="hu-HU"/>
                </w:rPr>
                <w:delText>Terhelési</w:delText>
              </w:r>
            </w:del>
          </w:p>
          <w:p>
            <w:pPr>
              <w:pStyle w:val="Normal"/>
              <w:tabs>
                <w:tab w:val="clear" w:pos="720"/>
                <w:tab w:val="center" w:pos="622" w:leader="none"/>
              </w:tabs>
              <w:spacing w:lineRule="atLeast" w:line="240"/>
              <w:jc w:val="center"/>
              <w:rPr/>
            </w:pPr>
            <w:ins w:id="4009" w:author="AzariZ" w:date="2006-09-11T14:26:00Z">
              <w:del w:id="4010" w:author="azariz" w:date="2007-01-02T12:41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del w:id="4011" w:author="azariz" w:date="2007-01-02T12:41:00Z">
              <w:r>
                <w:rPr>
                  <w:sz w:val="20"/>
                  <w:lang w:val="hu-HU"/>
                </w:rPr>
                <w:delText>szakasz</w:delText>
              </w:r>
            </w:del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622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  <w:del w:id="4013" w:author="azariz" w:date="2007-01-02T12:41:00Z"/>
              </w:rPr>
            </w:pPr>
            <w:del w:id="4012" w:author="azariz" w:date="2007-01-02T12:4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14" w:author="azariz" w:date="2007-01-02T12:41:00Z">
              <w:r>
                <w:rPr>
                  <w:sz w:val="20"/>
                  <w:lang w:val="hu-HU"/>
                </w:rPr>
                <w:delText>LVII</w:delText>
              </w:r>
            </w:del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4016" w:author="azariz" w:date="2007-01-02T12:41:00Z"/>
              </w:rPr>
            </w:pPr>
            <w:del w:id="4015" w:author="azariz" w:date="2007-01-02T12:4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17" w:author="azariz" w:date="2007-01-02T12:41:00Z">
              <w:r>
                <w:rPr>
                  <w:sz w:val="20"/>
                  <w:lang w:val="hu-HU"/>
                </w:rPr>
                <w:delText>DLXVI</w:delText>
              </w:r>
            </w:del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81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2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18" w:author="azariz" w:date="2007-01-02T12:41:00Z">
              <w:r>
                <w:rPr>
                  <w:sz w:val="20"/>
                  <w:lang w:val="hu-HU"/>
                </w:rPr>
                <w:delText>Rendes terhelés tonnában</w:delText>
              </w:r>
            </w:del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590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4019" w:author="azariz" w:date="2007-01-02T12:41:00Z">
              <w:r>
                <w:rPr>
                  <w:sz w:val="20"/>
                  <w:lang w:val="hu-HU"/>
                </w:rPr>
                <w:delText>I.</w:delText>
              </w:r>
            </w:del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20" w:author="azariz" w:date="2007-01-02T12:41:00Z">
              <w:r>
                <w:rPr>
                  <w:sz w:val="20"/>
                  <w:lang w:val="hu-HU"/>
                </w:rPr>
                <w:delText>220</w:delText>
              </w:r>
            </w:del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21" w:author="azariz" w:date="2007-01-02T12:41:00Z">
              <w:r>
                <w:rPr>
                  <w:sz w:val="20"/>
                  <w:lang w:val="hu-HU"/>
                </w:rPr>
                <w:delText>570</w:delText>
              </w:r>
            </w:del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22" w:author="azariz" w:date="2007-01-02T12:41:00Z">
              <w:r>
                <w:rPr>
                  <w:sz w:val="20"/>
                  <w:lang w:val="hu-HU"/>
                </w:rPr>
                <w:delText>II.</w:delText>
              </w:r>
            </w:del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23" w:author="azariz" w:date="2007-01-02T12:41:00Z">
              <w:r>
                <w:rPr>
                  <w:sz w:val="20"/>
                  <w:lang w:val="hu-HU"/>
                </w:rPr>
                <w:delText>160</w:delText>
              </w:r>
            </w:del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24" w:author="azariz" w:date="2007-01-02T12:41:00Z">
              <w:r>
                <w:rPr>
                  <w:sz w:val="20"/>
                  <w:lang w:val="hu-HU"/>
                </w:rPr>
                <w:delText>450</w:delText>
              </w:r>
            </w:del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25" w:author="azariz" w:date="2007-01-02T12:41:00Z">
              <w:r>
                <w:rPr>
                  <w:sz w:val="20"/>
                  <w:lang w:val="hu-HU"/>
                </w:rPr>
                <w:delText>III.</w:delText>
              </w:r>
            </w:del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26" w:author="azariz" w:date="2007-01-02T12:41:00Z">
              <w:r>
                <w:rPr>
                  <w:sz w:val="20"/>
                  <w:lang w:val="hu-HU"/>
                </w:rPr>
                <w:delText>125</w:delText>
              </w:r>
            </w:del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27" w:author="azariz" w:date="2007-01-02T12:41:00Z">
              <w:r>
                <w:rPr>
                  <w:sz w:val="20"/>
                  <w:lang w:val="hu-HU"/>
                </w:rPr>
                <w:delText>330</w:delText>
              </w:r>
            </w:del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28" w:author="azariz" w:date="2007-01-02T12:41:00Z">
              <w:r>
                <w:rPr>
                  <w:sz w:val="20"/>
                  <w:lang w:val="hu-HU"/>
                </w:rPr>
                <w:delText>IV.</w:delText>
              </w:r>
            </w:del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29" w:author="azariz" w:date="2007-01-02T12:41:00Z">
              <w:r>
                <w:rPr>
                  <w:sz w:val="20"/>
                  <w:lang w:val="hu-HU"/>
                </w:rPr>
                <w:delText>110</w:delText>
              </w:r>
            </w:del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30" w:author="azariz" w:date="2007-01-02T12:41:00Z">
              <w:r>
                <w:rPr>
                  <w:sz w:val="20"/>
                  <w:lang w:val="hu-HU"/>
                </w:rPr>
                <w:delText>300</w:delText>
              </w:r>
            </w:del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31" w:author="azariz" w:date="2007-01-02T12:41:00Z">
              <w:r>
                <w:rPr>
                  <w:sz w:val="20"/>
                  <w:lang w:val="hu-HU"/>
                </w:rPr>
                <w:delText>V.</w:delText>
              </w:r>
            </w:del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32" w:author="azariz" w:date="2007-01-02T12:41:00Z">
              <w:r>
                <w:rPr>
                  <w:sz w:val="20"/>
                  <w:lang w:val="hu-HU"/>
                </w:rPr>
                <w:delText>85</w:delText>
              </w:r>
            </w:del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33" w:author="azariz" w:date="2007-01-02T12:41:00Z">
              <w:r>
                <w:rPr>
                  <w:sz w:val="20"/>
                  <w:lang w:val="hu-HU"/>
                </w:rPr>
                <w:delText>280</w:delText>
              </w:r>
            </w:del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34" w:author="azariz" w:date="2007-01-02T12:41:00Z">
              <w:r>
                <w:rPr>
                  <w:sz w:val="20"/>
                  <w:lang w:val="hu-HU"/>
                </w:rPr>
                <w:delText>VI.</w:delText>
              </w:r>
            </w:del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35" w:author="azariz" w:date="2007-01-02T12:41:00Z">
              <w:r>
                <w:rPr>
                  <w:sz w:val="20"/>
                  <w:lang w:val="hu-HU"/>
                </w:rPr>
                <w:delText>70</w:delText>
              </w:r>
            </w:del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36" w:author="azariz" w:date="2007-01-02T12:41:00Z">
              <w:r>
                <w:rPr>
                  <w:sz w:val="20"/>
                  <w:lang w:val="hu-HU"/>
                </w:rPr>
                <w:delText>240</w:delText>
              </w:r>
            </w:del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37" w:author="azariz" w:date="2007-01-02T12:41:00Z">
              <w:r>
                <w:rPr>
                  <w:sz w:val="20"/>
                  <w:lang w:val="hu-HU"/>
                </w:rPr>
                <w:delText>VII .</w:delText>
              </w:r>
            </w:del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38" w:author="azariz" w:date="2007-01-02T12:41:00Z">
              <w:r>
                <w:rPr>
                  <w:sz w:val="20"/>
                  <w:lang w:val="hu-HU"/>
                </w:rPr>
                <w:delText>60</w:delText>
              </w:r>
            </w:del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39" w:author="azariz" w:date="2007-01-02T12:41:00Z">
              <w:r>
                <w:rPr>
                  <w:sz w:val="20"/>
                  <w:lang w:val="hu-HU"/>
                </w:rPr>
                <w:delText>220</w:delText>
              </w:r>
            </w:del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40" w:author="azariz" w:date="2007-01-02T12:41:00Z">
              <w:r>
                <w:rPr>
                  <w:sz w:val="20"/>
                  <w:lang w:val="hu-HU"/>
                </w:rPr>
                <w:delText>VIII.</w:delText>
              </w:r>
            </w:del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41" w:author="azariz" w:date="2007-01-02T12:41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42" w:author="azariz" w:date="2007-01-02T12:41:00Z">
              <w:r>
                <w:rPr>
                  <w:sz w:val="20"/>
                  <w:lang w:val="hu-HU"/>
                </w:rPr>
                <w:delText>200</w:delText>
              </w:r>
            </w:del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43" w:author="azariz" w:date="2007-01-02T12:41:00Z">
              <w:r>
                <w:rPr>
                  <w:sz w:val="20"/>
                  <w:lang w:val="hu-HU"/>
                </w:rPr>
                <w:delText>IX.</w:delText>
              </w:r>
            </w:del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44" w:author="azariz" w:date="2007-01-02T12:41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45" w:author="azariz" w:date="2007-01-02T12:41:00Z">
              <w:r>
                <w:rPr>
                  <w:sz w:val="20"/>
                  <w:lang w:val="hu-HU"/>
                </w:rPr>
                <w:delText>180</w:delText>
              </w:r>
            </w:del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46" w:author="azariz" w:date="2007-01-02T12:41:00Z">
              <w:r>
                <w:rPr>
                  <w:sz w:val="20"/>
                  <w:lang w:val="hu-HU"/>
                </w:rPr>
                <w:delText>X.</w:delText>
              </w:r>
            </w:del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47" w:author="azariz" w:date="2007-01-02T12:41:00Z">
              <w:r>
                <w:rPr>
                  <w:sz w:val="20"/>
                  <w:lang w:val="hu-HU"/>
                </w:rPr>
                <w:delText>35</w:delText>
              </w:r>
            </w:del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48" w:author="azariz" w:date="2007-01-02T12:41:00Z">
              <w:r>
                <w:rPr>
                  <w:sz w:val="20"/>
                  <w:lang w:val="hu-HU"/>
                </w:rPr>
                <w:delText>170</w:delText>
              </w:r>
            </w:del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49" w:author="azariz" w:date="2007-01-02T12:41:00Z">
              <w:r>
                <w:rPr>
                  <w:sz w:val="20"/>
                  <w:lang w:val="hu-HU"/>
                </w:rPr>
                <w:delText>XI.</w:delText>
              </w:r>
            </w:del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50" w:author="azariz" w:date="2007-01-02T12:41:00Z">
              <w:r>
                <w:rPr>
                  <w:sz w:val="20"/>
                  <w:lang w:val="hu-HU"/>
                </w:rPr>
                <w:delText>25</w:delText>
              </w:r>
            </w:del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51" w:author="azariz" w:date="2007-01-02T12:41:00Z">
              <w:r>
                <w:rPr>
                  <w:sz w:val="20"/>
                  <w:lang w:val="hu-HU"/>
                </w:rPr>
                <w:delText>160</w:delText>
              </w:r>
            </w:del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52" w:author="azariz" w:date="2007-01-02T12:41:00Z">
              <w:r>
                <w:rPr>
                  <w:sz w:val="20"/>
                  <w:lang w:val="hu-HU"/>
                </w:rPr>
                <w:delText>XII.</w:delText>
              </w:r>
            </w:del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53" w:author="azariz" w:date="2007-01-02T12:41:00Z">
              <w:r>
                <w:rPr>
                  <w:sz w:val="20"/>
                  <w:lang w:val="hu-HU"/>
                </w:rPr>
                <w:delText>20</w:delText>
              </w:r>
            </w:del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54" w:author="azariz" w:date="2007-01-02T12:41:00Z">
              <w:r>
                <w:rPr>
                  <w:sz w:val="20"/>
                  <w:lang w:val="hu-HU"/>
                </w:rPr>
                <w:delText>155</w:delText>
              </w:r>
            </w:del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55" w:author="azariz" w:date="2007-01-02T12:41:00Z">
              <w:r>
                <w:rPr>
                  <w:sz w:val="20"/>
                  <w:lang w:val="hu-HU"/>
                </w:rPr>
                <w:delText>XIII.</w:delText>
              </w:r>
            </w:del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56" w:author="azariz" w:date="2007-01-02T12:41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057" w:author="azariz" w:date="2007-01-02T12:41:00Z">
              <w:r>
                <w:rPr>
                  <w:sz w:val="20"/>
                  <w:lang w:val="hu-HU"/>
                </w:rPr>
                <w:delText>150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  <w:del w:id="4059" w:author="azariz" w:date="2007-01-02T12:42:00Z"/>
        </w:rPr>
      </w:pPr>
      <w:del w:id="4058" w:author="azariz" w:date="2007-01-02T12:42:00Z">
        <w:r>
          <w:rPr>
            <w:sz w:val="20"/>
            <w:lang w:val="hu-HU"/>
          </w:rPr>
        </w:r>
      </w:del>
      <w:r>
        <w:br w:type="page"/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2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del w:id="4060" w:author="azariz" w:date="2006-10-02T11:16:00Z">
              <w:r>
                <w:rPr>
                  <w:sz w:val="20"/>
                </w:rPr>
                <w:delText>Sebességi csoport 50 km/h</w:delText>
              </w:r>
            </w:del>
          </w:p>
        </w:tc>
      </w:tr>
    </w:tbl>
    <w:p>
      <w:pPr>
        <w:pStyle w:val="Normal"/>
        <w:spacing w:lineRule="auto" w:line="240"/>
        <w:jc w:val="center"/>
        <w:rPr>
          <w:sz w:val="20"/>
          <w:lang w:val="hu-HU"/>
          <w:del w:id="4062" w:author="azariz" w:date="2007-01-02T12:42:00Z"/>
        </w:rPr>
      </w:pPr>
      <w:del w:id="4061" w:author="azariz" w:date="2007-01-02T12:42:00Z">
        <w:r>
          <w:rPr>
            <w:sz w:val="20"/>
            <w:lang w:val="hu-HU"/>
          </w:rPr>
        </w:r>
      </w:del>
    </w:p>
    <w:p>
      <w:pPr>
        <w:pStyle w:val="Normal"/>
        <w:spacing w:lineRule="auto" w:line="240"/>
        <w:jc w:val="center"/>
        <w:rPr>
          <w:sz w:val="20"/>
          <w:lang w:val="hu-HU"/>
          <w:del w:id="4064" w:author="azariz" w:date="2007-01-02T12:42:00Z"/>
        </w:rPr>
      </w:pPr>
      <w:del w:id="4063" w:author="azariz" w:date="2007-01-02T12:42:00Z">
        <w:r>
          <w:rPr>
            <w:sz w:val="20"/>
            <w:lang w:val="hu-HU"/>
          </w:rPr>
        </w:r>
      </w:del>
      <w:r>
        <w:br w:type="page"/>
      </w:r>
    </w:p>
    <w:p>
      <w:pPr>
        <w:pStyle w:val="Normal"/>
        <w:jc w:val="center"/>
        <w:rPr>
          <w:sz w:val="20"/>
          <w:lang w:val="hu-HU"/>
          <w:ins w:id="4066" w:author="azariz" w:date="2007-03-30T10:39:00Z"/>
        </w:rPr>
      </w:pPr>
      <w:ins w:id="4065" w:author="azariz" w:date="2007-03-30T10:39:00Z">
        <w:bookmarkStart w:id="53" w:name="_1236756538"/>
        <w:bookmarkStart w:id="54" w:name="_6.3._Megengedett_legnagyobb_rendes_"/>
        <w:bookmarkEnd w:id="53"/>
        <w:bookmarkEnd w:id="54"/>
        <w:r>
          <w:rPr>
            <w:lang w:val="hu-HU"/>
          </w:rPr>
          <w:object w:dxaOrig="6037" w:dyaOrig="5175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7.1pt;height:235.4pt" filled="f" o:ole="">
              <v:imagedata r:id="rId17" o:title=""/>
            </v:shape>
            <o:OLEObject Type="Embed" ProgID="Excel.Sheet.12" ShapeID="ole_rId16" DrawAspect="Content" ObjectID="_749212242" r:id="rId16"/>
          </w:object>
        </w:r>
      </w:ins>
      <w:r>
        <w:br w:type="page"/>
      </w:r>
    </w:p>
    <w:p>
      <w:pPr>
        <w:pStyle w:val="Heading1"/>
        <w:jc w:val="center"/>
        <w:rPr>
          <w:sz w:val="20"/>
          <w:lang w:val="hu-HU"/>
          <w:ins w:id="4068" w:author="azariz" w:date="2007-03-30T11:44:00Z"/>
        </w:rPr>
      </w:pPr>
      <w:ins w:id="4067" w:author="azariz" w:date="2007-03-30T11:44:00Z">
        <w:r>
          <w:rPr>
            <w:sz w:val="20"/>
            <w:lang w:val="hu-HU"/>
          </w:rPr>
        </w:r>
      </w:ins>
    </w:p>
    <w:p>
      <w:pPr>
        <w:pStyle w:val="Heading1"/>
        <w:rPr>
          <w:sz w:val="20"/>
          <w:lang w:val="hu-HU"/>
          <w:ins w:id="4070" w:author="azariz" w:date="2007-03-22T10:57:00Z"/>
        </w:rPr>
      </w:pPr>
      <w:bookmarkStart w:id="55" w:name="__RefHeading___Toc163018587"/>
      <w:bookmarkEnd w:id="55"/>
      <w:r>
        <w:rPr>
          <w:sz w:val="20"/>
          <w:lang w:val="hu-HU"/>
        </w:rPr>
        <w:t>6.3. Megengedett legnagyobb rendes terhelés a csavarkapocs megengedhető igénybevétele szempontjából</w:t>
      </w:r>
      <w:ins w:id="4069" w:author="Bauergy1" w:date="2001-08-07T11:58:00Z">
        <w:r>
          <w:rPr>
            <w:sz w:val="20"/>
            <w:lang w:val="hu-HU"/>
          </w:rPr>
          <w:t xml:space="preserve"> (tonnában)</w:t>
        </w:r>
      </w:ins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4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2813"/>
      </w:tblGrid>
      <w:tr>
        <w:trPr>
          <w:trHeight w:val="32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rhelési szakasz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Legnagyobb rendes terhelés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5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I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8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II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38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V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1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01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85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I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74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II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5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X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8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X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3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XI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8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XII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4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XIII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00</w:t>
            </w:r>
          </w:p>
        </w:tc>
      </w:tr>
    </w:tbl>
    <w:p>
      <w:pPr>
        <w:pStyle w:val="Normal"/>
        <w:spacing w:lineRule="atLeast" w:line="360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Heading"/>
        <w:rPr/>
      </w:pPr>
      <w:bookmarkStart w:id="56" w:name="__RefHeading___Toc163018588"/>
      <w:bookmarkStart w:id="57" w:name="t7"/>
      <w:bookmarkEnd w:id="56"/>
      <w:bookmarkEnd w:id="57"/>
      <w:r>
        <w:rPr/>
        <w:t>7. TÁBLÁZAT</w:t>
      </w:r>
    </w:p>
    <w:p>
      <w:pPr>
        <w:pStyle w:val="Heading"/>
        <w:rPr/>
      </w:pPr>
      <w:bookmarkStart w:id="58" w:name="t7"/>
      <w:bookmarkStart w:id="59" w:name="__RefHeading___Toc163018589"/>
      <w:bookmarkEnd w:id="58"/>
      <w:bookmarkEnd w:id="59"/>
      <w:r>
        <w:rPr/>
        <w:t>Tiszta menetidő, operatív menetrend</w:t>
      </w:r>
    </w:p>
    <w:p>
      <w:pPr>
        <w:pStyle w:val="Normal"/>
        <w:spacing w:lineRule="atLeast" w:line="240"/>
        <w:rPr>
          <w:lang w:val="hu-HU"/>
          <w:ins w:id="4072" w:author="azariz" w:date="2007-03-26T10:28:00Z"/>
        </w:rPr>
      </w:pPr>
      <w:ins w:id="4071" w:author="azariz" w:date="2007-03-26T10:28:00Z">
        <w:r>
          <w:rPr>
            <w:lang w:val="hu-HU"/>
          </w:rPr>
        </w:r>
      </w:ins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7.1. Tiszta menetidő</w:t>
      </w:r>
    </w:p>
    <w:p>
      <w:pPr>
        <w:pStyle w:val="Normal"/>
        <w:spacing w:lineRule="atLeast" w:line="240" w:before="36" w:after="0"/>
        <w:ind w:left="579" w:hanging="572"/>
        <w:jc w:val="both"/>
        <w:rPr>
          <w:sz w:val="20"/>
          <w:lang w:val="hu-HU"/>
        </w:rPr>
      </w:pPr>
      <w:r>
        <w:rPr>
          <w:sz w:val="20"/>
          <w:lang w:val="hu-HU"/>
        </w:rPr>
        <w:t>7.2. A tiszta menetidő kiszámítása, nyilvántartása, módosítása, alkalmazása</w:t>
      </w:r>
    </w:p>
    <w:p>
      <w:pPr>
        <w:pStyle w:val="Normal"/>
        <w:spacing w:lineRule="atLeast" w:line="240" w:before="36" w:after="0"/>
        <w:rPr>
          <w:sz w:val="20"/>
          <w:lang w:val="hu-HU"/>
        </w:rPr>
      </w:pPr>
      <w:r>
        <w:rPr>
          <w:sz w:val="20"/>
          <w:lang w:val="hu-HU"/>
        </w:rPr>
        <w:t>7.3. Időpótlékok</w:t>
      </w:r>
    </w:p>
    <w:p>
      <w:pPr>
        <w:pStyle w:val="Normal"/>
        <w:spacing w:lineRule="atLeast" w:line="240" w:before="36" w:after="0"/>
        <w:rPr>
          <w:sz w:val="20"/>
          <w:lang w:val="hu-HU"/>
        </w:rPr>
      </w:pPr>
      <w:r>
        <w:rPr>
          <w:sz w:val="20"/>
          <w:lang w:val="hu-HU"/>
        </w:rPr>
        <w:t>7.4. Az operatív menetrend elkészítése</w:t>
      </w:r>
    </w:p>
    <w:p>
      <w:pPr>
        <w:pStyle w:val="Normal"/>
        <w:spacing w:lineRule="atLeast" w:line="240" w:before="36" w:after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Heading1"/>
        <w:rPr>
          <w:sz w:val="20"/>
          <w:lang w:val="hu-HU"/>
        </w:rPr>
      </w:pPr>
      <w:bookmarkStart w:id="60" w:name="__RefHeading___Toc163018590"/>
      <w:bookmarkStart w:id="61" w:name="_7.1._Tiszta_menetidő"/>
      <w:bookmarkEnd w:id="60"/>
      <w:bookmarkEnd w:id="61"/>
      <w:r>
        <w:rPr>
          <w:sz w:val="20"/>
          <w:lang w:val="hu-HU"/>
        </w:rPr>
        <w:t>7.1. Tiszta menetidő</w:t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A tiszta menetidő a pályán alkalmazható sebességgel az előírt hosszon közlekedő vonat menetideje.</w:t>
      </w:r>
    </w:p>
    <w:p>
      <w:pPr>
        <w:pStyle w:val="Normal"/>
        <w:spacing w:lineRule="atLeast" w:line="240" w:before="72" w:after="0"/>
        <w:jc w:val="both"/>
        <w:rPr>
          <w:sz w:val="20"/>
          <w:lang w:val="hu-HU"/>
        </w:rPr>
      </w:pPr>
      <w:r>
        <w:rPr>
          <w:sz w:val="20"/>
          <w:lang w:val="hu-HU"/>
        </w:rPr>
        <w:t>Kiszámításánál az elrendelt távolság - méterben - tizedrészét kell szorozni az engedélyezett sebességhez a 7. táblázatban megadott időértékkel.</w:t>
      </w:r>
    </w:p>
    <w:p>
      <w:pPr>
        <w:pStyle w:val="Normal"/>
        <w:spacing w:lineRule="atLeast" w:line="240"/>
        <w:rPr/>
      </w:pPr>
      <w:r>
        <w:rPr>
          <w:sz w:val="20"/>
          <w:lang w:val="hu-HU"/>
        </w:rPr>
        <w:t>Az így kapott mennyiséget át kell váltani "perc"-</w:t>
      </w:r>
      <w:del w:id="4073" w:author="Bauergy1" w:date="2001-08-07T13:28:00Z">
        <w:r>
          <w:rPr>
            <w:sz w:val="20"/>
            <w:lang w:val="hu-HU"/>
          </w:rPr>
          <w:delText>be</w:delText>
        </w:r>
      </w:del>
      <w:ins w:id="4074" w:author="Bauergy1" w:date="2001-08-07T13:28:00Z">
        <w:r>
          <w:rPr>
            <w:sz w:val="20"/>
            <w:lang w:val="hu-HU"/>
          </w:rPr>
          <w:t>re</w:t>
        </w:r>
      </w:ins>
      <w:r>
        <w:rPr>
          <w:sz w:val="20"/>
          <w:lang w:val="hu-HU"/>
        </w:rPr>
        <w:t>.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iszta menetidő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rendelt távolsá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áblázati adat</m:t>
          </m:r>
        </m:oMath>
      </m:oMathPara>
    </w:p>
    <w:p>
      <w:pPr>
        <w:pStyle w:val="Heading1"/>
        <w:rPr>
          <w:sz w:val="20"/>
          <w:lang w:val="hu-HU"/>
        </w:rPr>
      </w:pPr>
      <w:bookmarkStart w:id="62" w:name="__RefHeading___Toc163018591"/>
      <w:bookmarkEnd w:id="62"/>
      <w:r>
        <w:rPr>
          <w:sz w:val="20"/>
          <w:lang w:val="hu-HU"/>
        </w:rPr>
        <w:t>7.2. A tiszta menetidő kiszámítása, nyilvántartása, módosítása, alkalmazása</w:t>
      </w:r>
    </w:p>
    <w:p>
      <w:pPr>
        <w:pStyle w:val="Heading2"/>
        <w:rPr>
          <w:sz w:val="20"/>
          <w:lang w:val="hu-HU"/>
        </w:rPr>
      </w:pPr>
      <w:bookmarkStart w:id="63" w:name="__RefHeading___Toc163018592"/>
      <w:bookmarkEnd w:id="63"/>
      <w:r>
        <w:rPr>
          <w:sz w:val="20"/>
          <w:lang w:val="hu-HU"/>
        </w:rPr>
        <w:t>7.2.1. A tiszta menetidő kiszámítása</w:t>
      </w:r>
    </w:p>
    <w:p>
      <w:pPr>
        <w:pStyle w:val="Normal"/>
        <w:spacing w:lineRule="atLeast" w:line="240"/>
        <w:jc w:val="both"/>
        <w:rPr/>
      </w:pPr>
      <w:r>
        <w:rPr>
          <w:sz w:val="20"/>
          <w:lang w:val="hu-HU"/>
        </w:rPr>
        <w:t xml:space="preserve">A tiszta menetidőt az adott állomásközre érvényes alkalmazható sebességek alapján, azok hosszának függvényében kell kiszámítani a </w:t>
      </w:r>
      <w:hyperlink w:anchor="_7.1._Tiszta_menetidő">
        <w:r>
          <w:rPr>
            <w:rStyle w:val="InternetLink"/>
            <w:sz w:val="24"/>
            <w:lang w:val="hu-HU"/>
          </w:rPr>
          <w:t>7.1. pontban</w:t>
        </w:r>
      </w:hyperlink>
      <w:r>
        <w:rPr>
          <w:sz w:val="20"/>
          <w:lang w:val="hu-HU"/>
        </w:rPr>
        <w:t xml:space="preserve"> előírtak szerint. Amennyiben az alkalmazható sebesség 60 km/h-nál kisebb, az előírt hosszhoz hozzá kell adni az átlagos vonat hosszot - 110 méter -, az adott állomásköz távolságából ki kell vonni a 60 km/h-nál kisebb sebességgel járható távolságokat, melyeket mindig növelni kell az átlagos vonat hosszal. A megmaradt távolságot kell a pályán alkalmazható legnagyobb sebességgel járhatónak tekinteni és a tiszta menetidőt ez alapján megállapítani.</w:t>
      </w:r>
    </w:p>
    <w:p>
      <w:pPr>
        <w:pStyle w:val="Normal"/>
        <w:spacing w:lineRule="atLeast" w:line="240" w:before="72" w:after="0"/>
        <w:jc w:val="both"/>
        <w:rPr/>
      </w:pPr>
      <w:r>
        <w:rPr>
          <w:sz w:val="20"/>
          <w:lang w:val="hu-HU"/>
        </w:rPr>
        <w:t>A tiszta menetidő kiszámítása a szolgálatban lévő üzemegységi diszpécser feladata</w:t>
      </w:r>
      <w:ins w:id="4075" w:author="Bauergy1" w:date="2001-08-07T14:13:00Z">
        <w:r>
          <w:rPr>
            <w:sz w:val="20"/>
            <w:lang w:val="hu-HU"/>
          </w:rPr>
          <w:t>,</w:t>
        </w:r>
      </w:ins>
      <w:r>
        <w:rPr>
          <w:sz w:val="20"/>
          <w:lang w:val="hu-HU"/>
        </w:rPr>
        <w:t xml:space="preserve"> amennyiben az engedélyezett sebességekben, vagy a hosszukban változás történik.</w:t>
      </w:r>
    </w:p>
    <w:p>
      <w:pPr>
        <w:pStyle w:val="Normal"/>
        <w:spacing w:lineRule="atLeast" w:line="240"/>
        <w:jc w:val="both"/>
        <w:rPr/>
      </w:pPr>
      <w:r>
        <w:rPr>
          <w:sz w:val="20"/>
          <w:lang w:val="hu-HU"/>
        </w:rPr>
        <w:t xml:space="preserve">A tiszta menetidőt ki kell számítani </w:t>
      </w:r>
      <w:ins w:id="4076" w:author="azariz" w:date="2006-10-02T11:17:00Z">
        <w:r>
          <w:rPr>
            <w:sz w:val="20"/>
            <w:lang w:val="hu-HU"/>
          </w:rPr>
          <w:t>10, 20,</w:t>
        </w:r>
      </w:ins>
      <w:ins w:id="4077" w:author="azariz" w:date="2006-11-03T10:31:00Z">
        <w:r>
          <w:rPr>
            <w:sz w:val="20"/>
            <w:lang w:val="hu-HU"/>
          </w:rPr>
          <w:t xml:space="preserve"> </w:t>
        </w:r>
      </w:ins>
      <w:r>
        <w:rPr>
          <w:sz w:val="20"/>
          <w:lang w:val="hu-HU"/>
        </w:rPr>
        <w:t>30</w:t>
      </w:r>
      <w:ins w:id="4078" w:author="azariz" w:date="2006-10-02T11:17:00Z">
        <w:r>
          <w:rPr>
            <w:sz w:val="20"/>
            <w:lang w:val="hu-HU"/>
          </w:rPr>
          <w:t>, 40, 50</w:t>
        </w:r>
      </w:ins>
      <w:r>
        <w:rPr>
          <w:sz w:val="20"/>
          <w:lang w:val="hu-HU"/>
        </w:rPr>
        <w:t xml:space="preserve"> km/h, és a pályára engedélyezett legnagyobb sebességgel közlekedő vonat figyelembevételével. Amennyiben a fentiektől eltérő sebességgel közlekedő vonat van, úgy annak tiszta menetidejét a közlekedtetéskor az üzemegységi diszpécsernek kell alkalmanként kiszámítani és a vonatindító állomásnak</w:t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megadni.</w:t>
      </w:r>
    </w:p>
    <w:p>
      <w:pPr>
        <w:pStyle w:val="Heading2"/>
        <w:rPr>
          <w:sz w:val="20"/>
          <w:lang w:val="hu-HU"/>
        </w:rPr>
      </w:pPr>
      <w:bookmarkStart w:id="64" w:name="__RefHeading___Toc163018593"/>
      <w:bookmarkEnd w:id="64"/>
      <w:r>
        <w:rPr>
          <w:sz w:val="20"/>
          <w:lang w:val="hu-HU"/>
        </w:rPr>
        <w:t>7.2.2. A tiszta menetidő nyilvántartása</w:t>
      </w:r>
    </w:p>
    <w:p>
      <w:pPr>
        <w:pStyle w:val="Normal"/>
        <w:spacing w:lineRule="auto" w:line="240"/>
        <w:jc w:val="both"/>
        <w:rPr>
          <w:sz w:val="20"/>
          <w:lang w:val="hu-HU"/>
        </w:rPr>
      </w:pPr>
      <w:r>
        <w:rPr>
          <w:sz w:val="20"/>
          <w:lang w:val="hu-HU"/>
        </w:rPr>
        <w:t>Az üzemegységi diszpécserszolgálat, a mindenkor érvényes, állomásközönkénti tiszta menetidőket köteles nyilvántartani.</w:t>
      </w:r>
    </w:p>
    <w:p>
      <w:pPr>
        <w:pStyle w:val="Normal"/>
        <w:spacing w:lineRule="auto" w:line="240" w:before="72" w:after="0"/>
        <w:rPr>
          <w:sz w:val="20"/>
          <w:lang w:val="hu-HU"/>
        </w:rPr>
      </w:pPr>
      <w:r>
        <w:rPr>
          <w:sz w:val="20"/>
          <w:lang w:val="hu-HU"/>
        </w:rPr>
        <w:t>A nyilvántartás a következő fejrovatok szerint történik.</w:t>
      </w:r>
    </w:p>
    <w:p>
      <w:pPr>
        <w:pStyle w:val="Normal"/>
        <w:spacing w:lineRule="atLeast" w:line="240" w:before="72" w:after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Tiszta menetidők nyilvántartása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tbl>
      <w:tblPr>
        <w:tblW w:w="62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2103"/>
        <w:gridCol w:w="2103"/>
        <w:gridCol w:w="500"/>
      </w:tblGrid>
      <w:tr>
        <w:trPr/>
        <w:tc>
          <w:tcPr>
            <w:tcW w:w="15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pacing w:lineRule="atLeast" w:line="240"/>
              <w:rPr/>
            </w:pPr>
            <w:r>
              <w:rPr>
                <w:sz w:val="20"/>
                <w:lang w:val="hu-HU"/>
              </w:rPr>
              <w:t>"Állomástól- Állomásig"</w:t>
            </w:r>
          </w:p>
        </w:tc>
        <w:tc>
          <w:tcPr>
            <w:tcW w:w="2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"Állomástól- Állomásig"</w:t>
            </w:r>
          </w:p>
        </w:tc>
        <w:tc>
          <w:tcPr>
            <w:tcW w:w="5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27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rPr>
                <w:sz w:val="20"/>
                <w:lang w:val="hu-HU"/>
              </w:rPr>
            </w:pPr>
            <w:ins w:id="4079" w:author="azariz" w:date="2006-09-19T12:46:00Z">
              <w:r>
                <w:rPr>
                  <w:sz w:val="20"/>
                  <w:lang w:val="hu-HU"/>
                </w:rPr>
                <w:t>„</w:t>
              </w:r>
            </w:ins>
            <w:del w:id="4080" w:author="azariz" w:date="2006-09-19T12:46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elrendelés ideje</w:t>
            </w:r>
            <w:ins w:id="4081" w:author="azariz" w:date="2006-09-19T12:46:00Z">
              <w:r>
                <w:rPr>
                  <w:sz w:val="20"/>
                  <w:lang w:val="hu-HU"/>
                </w:rPr>
                <w:t>”</w:t>
              </w:r>
            </w:ins>
            <w:del w:id="4082" w:author="azariz" w:date="2006-09-19T12:46:00Z">
              <w:r>
                <w:rPr>
                  <w:sz w:val="20"/>
                  <w:lang w:val="hu-HU"/>
                </w:rPr>
                <w:delText>"</w:delText>
              </w:r>
            </w:del>
          </w:p>
        </w:tc>
        <w:tc>
          <w:tcPr>
            <w:tcW w:w="2103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103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0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rPr>
                <w:sz w:val="20"/>
                <w:lang w:val="hu-HU"/>
              </w:rPr>
            </w:pPr>
            <w:ins w:id="4083" w:author="azariz" w:date="2006-09-19T12:45:00Z">
              <w:r>
                <w:rPr>
                  <w:sz w:val="20"/>
                  <w:lang w:val="hu-HU"/>
                </w:rPr>
                <w:t>„</w:t>
              </w:r>
            </w:ins>
            <w:ins w:id="4084" w:author="azariz" w:date="2006-09-19T12:45:00Z">
              <w:r>
                <w:rPr>
                  <w:sz w:val="20"/>
                  <w:lang w:val="hu-HU"/>
                </w:rPr>
                <w:t>10 km/h”</w:t>
              </w:r>
            </w:ins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rPr>
                <w:sz w:val="20"/>
                <w:lang w:val="hu-HU"/>
              </w:rPr>
            </w:pPr>
            <w:ins w:id="4085" w:author="azariz" w:date="2006-09-19T12:45:00Z">
              <w:r>
                <w:rPr>
                  <w:sz w:val="20"/>
                  <w:lang w:val="hu-HU"/>
                </w:rPr>
                <w:t>„</w:t>
              </w:r>
            </w:ins>
            <w:ins w:id="4086" w:author="azariz" w:date="2006-09-19T12:45:00Z">
              <w:r>
                <w:rPr>
                  <w:sz w:val="20"/>
                  <w:lang w:val="hu-HU"/>
                </w:rPr>
                <w:t>20 km/h”</w:t>
              </w:r>
            </w:ins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rPr>
                <w:sz w:val="20"/>
                <w:lang w:val="hu-HU"/>
              </w:rPr>
            </w:pPr>
            <w:ins w:id="4087" w:author="azariz" w:date="2006-09-19T12:45:00Z">
              <w:r>
                <w:rPr>
                  <w:sz w:val="20"/>
                  <w:lang w:val="hu-HU"/>
                </w:rPr>
                <w:t>„</w:t>
              </w:r>
            </w:ins>
            <w:del w:id="4088" w:author="azariz" w:date="2006-09-19T12:45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30 km/h</w:t>
            </w:r>
            <w:ins w:id="4089" w:author="azariz" w:date="2006-09-19T12:45:00Z">
              <w:r>
                <w:rPr>
                  <w:sz w:val="20"/>
                  <w:lang w:val="hu-HU"/>
                </w:rPr>
                <w:t>”</w:t>
              </w:r>
            </w:ins>
            <w:del w:id="4090" w:author="azariz" w:date="2006-09-19T12:45:00Z">
              <w:r>
                <w:rPr>
                  <w:sz w:val="20"/>
                  <w:lang w:val="hu-HU"/>
                </w:rPr>
                <w:delText>"</w:delText>
              </w:r>
            </w:del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rPr>
                <w:sz w:val="20"/>
                <w:lang w:val="hu-HU"/>
              </w:rPr>
            </w:pPr>
            <w:ins w:id="4091" w:author="azariz" w:date="2006-09-19T12:45:00Z">
              <w:r>
                <w:rPr>
                  <w:sz w:val="20"/>
                  <w:lang w:val="hu-HU"/>
                </w:rPr>
                <w:t>„</w:t>
              </w:r>
            </w:ins>
            <w:ins w:id="4092" w:author="azariz" w:date="2006-09-19T12:45:00Z">
              <w:r>
                <w:rPr>
                  <w:sz w:val="20"/>
                  <w:lang w:val="hu-HU"/>
                </w:rPr>
                <w:t>40 km/h”</w:t>
              </w:r>
            </w:ins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rPr>
                <w:sz w:val="20"/>
                <w:lang w:val="hu-HU"/>
              </w:rPr>
            </w:pPr>
            <w:ins w:id="4093" w:author="azariz" w:date="2006-09-19T12:46:00Z">
              <w:r>
                <w:rPr>
                  <w:sz w:val="20"/>
                  <w:lang w:val="hu-HU"/>
                </w:rPr>
                <w:t>„</w:t>
              </w:r>
            </w:ins>
            <w:ins w:id="4094" w:author="azariz" w:date="2006-09-19T12:46:00Z">
              <w:r>
                <w:rPr>
                  <w:sz w:val="20"/>
                  <w:lang w:val="hu-HU"/>
                </w:rPr>
                <w:t>50 km/h”</w:t>
              </w:r>
            </w:ins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rPr/>
            </w:pPr>
            <w:ins w:id="4095" w:author="azariz" w:date="2006-09-19T12:46:00Z">
              <w:r>
                <w:rPr>
                  <w:sz w:val="20"/>
                  <w:lang w:val="hu-HU"/>
                </w:rPr>
                <w:t>„</w:t>
              </w:r>
            </w:ins>
            <w:del w:id="4096" w:author="azariz" w:date="2006-09-19T12:46:00Z">
              <w:r>
                <w:rPr>
                  <w:sz w:val="20"/>
                  <w:lang w:val="hu-HU"/>
                </w:rPr>
                <w:delText>"</w:delText>
              </w:r>
            </w:del>
            <w:r>
              <w:rPr>
                <w:sz w:val="20"/>
                <w:lang w:val="hu-HU"/>
              </w:rPr>
              <w:t>V max</w:t>
            </w:r>
            <w:del w:id="4097" w:author="azariz" w:date="2006-09-19T12:46:00Z">
              <w:r>
                <w:rPr>
                  <w:sz w:val="20"/>
                  <w:lang w:val="hu-HU"/>
                </w:rPr>
                <w:delText>"</w:delText>
              </w:r>
            </w:del>
            <w:ins w:id="4098" w:author="azariz" w:date="2006-09-19T12:46:00Z">
              <w:r>
                <w:rPr>
                  <w:sz w:val="20"/>
                  <w:lang w:val="hu-HU"/>
                </w:rPr>
                <w:t>”</w:t>
              </w:r>
            </w:ins>
            <w:del w:id="4099" w:author="azariz" w:date="2006-09-19T12:46:00Z">
              <w:r>
                <w:rPr>
                  <w:sz w:val="20"/>
                  <w:lang w:val="hu-HU"/>
                </w:rPr>
                <w:delText xml:space="preserve"> </w:delText>
              </w:r>
            </w:del>
            <w:r>
              <w:rPr>
                <w:sz w:val="20"/>
                <w:lang w:val="hu-HU"/>
              </w:rPr>
              <w:t>*</w:t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rPr>
                <w:sz w:val="20"/>
                <w:lang w:val="hu-HU"/>
              </w:rPr>
            </w:pPr>
            <w:del w:id="4100" w:author="azariz" w:date="2006-09-19T12:46:00Z">
              <w:r>
                <w:rPr>
                  <w:sz w:val="20"/>
                  <w:lang w:val="hu-HU"/>
                </w:rPr>
                <w:delText>"</w:delText>
              </w:r>
            </w:del>
            <w:del w:id="4101" w:author="azariz" w:date="2006-11-03T10:31:00Z">
              <w:r>
                <w:rPr>
                  <w:sz w:val="20"/>
                  <w:lang w:val="hu-HU"/>
                </w:rPr>
                <w:delText>elrendelés ideje</w:delText>
              </w:r>
            </w:del>
            <w:del w:id="4102" w:author="azariz" w:date="2006-09-19T12:46:00Z">
              <w:r>
                <w:rPr>
                  <w:sz w:val="20"/>
                  <w:lang w:val="hu-HU"/>
                </w:rPr>
                <w:delText>"</w:delText>
              </w:r>
            </w:del>
          </w:p>
        </w:tc>
        <w:tc>
          <w:tcPr>
            <w:tcW w:w="2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4" w:leader="none"/>
              </w:tabs>
              <w:bidi w:val="0"/>
              <w:snapToGrid w:val="tru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4" w:leader="none"/>
              </w:tabs>
              <w:bidi w:val="0"/>
              <w:snapToGrid w:val="tru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4" w:leader="none"/>
              </w:tabs>
              <w:bidi w:val="0"/>
              <w:snapToGrid w:val="tru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rPr>
                <w:sz w:val="20"/>
                <w:lang w:val="hu-HU"/>
              </w:rPr>
            </w:pPr>
            <w:del w:id="4103" w:author="azariz" w:date="2006-09-19T12:47:00Z">
              <w:r>
                <w:rPr>
                  <w:sz w:val="20"/>
                  <w:lang w:val="hu-HU"/>
                </w:rPr>
                <w:delText>"</w:delText>
              </w:r>
            </w:del>
            <w:del w:id="4104" w:author="azariz" w:date="2006-11-03T10:31:00Z">
              <w:r>
                <w:rPr>
                  <w:sz w:val="20"/>
                  <w:lang w:val="hu-HU"/>
                </w:rPr>
                <w:delText>30 km/h</w:delText>
              </w:r>
            </w:del>
            <w:del w:id="4105" w:author="azariz" w:date="2006-09-19T12:47:00Z">
              <w:r>
                <w:rPr>
                  <w:sz w:val="20"/>
                  <w:lang w:val="hu-HU"/>
                </w:rPr>
                <w:delText>"</w:delText>
              </w:r>
            </w:del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4" w:leader="none"/>
              </w:tabs>
              <w:bidi w:val="0"/>
              <w:snapToGrid w:val="tru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4" w:leader="none"/>
              </w:tabs>
              <w:bidi w:val="0"/>
              <w:snapToGrid w:val="tru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4" w:leader="none"/>
              </w:tabs>
              <w:bidi w:val="0"/>
              <w:snapToGrid w:val="tru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4" w:leader="none"/>
              </w:tabs>
              <w:bidi w:val="0"/>
              <w:rPr/>
            </w:pPr>
            <w:del w:id="4106" w:author="azariz" w:date="2006-09-19T12:47:00Z">
              <w:r>
                <w:rPr>
                  <w:sz w:val="20"/>
                </w:rPr>
                <w:delText>"</w:delText>
              </w:r>
            </w:del>
            <w:del w:id="4107" w:author="azariz" w:date="2006-11-03T10:31:00Z">
              <w:r>
                <w:rPr>
                  <w:sz w:val="20"/>
                </w:rPr>
                <w:delText>V max.</w:delText>
              </w:r>
            </w:del>
            <w:del w:id="4108" w:author="azariz" w:date="2006-09-19T12:47:00Z">
              <w:r>
                <w:rPr>
                  <w:sz w:val="20"/>
                </w:rPr>
                <w:delText xml:space="preserve">" </w:delText>
              </w:r>
            </w:del>
            <w:del w:id="4109" w:author="azariz" w:date="2006-11-03T10:31:00Z">
              <w:r>
                <w:rPr>
                  <w:sz w:val="20"/>
                </w:rPr>
                <w:delText>*</w:delText>
              </w:r>
            </w:del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4" w:leader="none"/>
              </w:tabs>
              <w:bidi w:val="0"/>
              <w:snapToGrid w:val="tru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0"/>
          <w:u w:val="single"/>
          <w:lang w:val="hu-HU"/>
          <w:del w:id="4111" w:author="azariz" w:date="2006-09-19T12:47:00Z"/>
        </w:rPr>
      </w:pPr>
      <w:del w:id="4110" w:author="azariz" w:date="2006-09-19T12:47:00Z">
        <w:r>
          <w:rPr>
            <w:b/>
            <w:sz w:val="20"/>
            <w:u w:val="single"/>
            <w:lang w:val="hu-HU"/>
          </w:rPr>
          <w:delText>Javaslat: a táblázatban szerepeljen 20 km/h-tól az összes alkalmazható sebesség</w:delText>
        </w:r>
      </w:del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* a pályára engedélyezett legnagyobb sebesség km/h-ban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Az újra kiszámított tiszta menetidőt, minden állomásnak meg kell adni a változáskor azonnal.</w:t>
      </w:r>
    </w:p>
    <w:p>
      <w:pPr>
        <w:pStyle w:val="Normal"/>
        <w:spacing w:lineRule="atLeast" w:line="240" w:before="72" w:after="0"/>
        <w:jc w:val="both"/>
        <w:rPr>
          <w:sz w:val="20"/>
          <w:lang w:val="hu-HU"/>
        </w:rPr>
      </w:pPr>
      <w:r>
        <w:rPr>
          <w:sz w:val="20"/>
          <w:lang w:val="hu-HU"/>
        </w:rPr>
        <w:t>Minden állomáson, az üzemegységi diszpécserszolgálatnál előírt nyilvántartással azonosat kell rendszeresíteni és alkalmazni.</w:t>
      </w:r>
    </w:p>
    <w:p>
      <w:pPr>
        <w:pStyle w:val="Normal"/>
        <w:spacing w:lineRule="atLeast" w:line="240" w:before="72" w:after="0"/>
        <w:jc w:val="both"/>
        <w:rPr>
          <w:sz w:val="20"/>
          <w:lang w:val="hu-HU"/>
        </w:rPr>
      </w:pPr>
      <w:r>
        <w:rPr>
          <w:sz w:val="20"/>
          <w:lang w:val="hu-HU"/>
        </w:rPr>
        <w:t>A "Tiszta menetidő nyilvántartás" szolgálati okmány, vezetésére az előzőeken kívül a szolgálati okmányokra az F.2. sz. Forgalmi Utasításban előírtak vonatkoznak.</w:t>
      </w:r>
    </w:p>
    <w:p>
      <w:pPr>
        <w:pStyle w:val="Heading2"/>
        <w:rPr>
          <w:sz w:val="20"/>
          <w:lang w:val="hu-HU"/>
        </w:rPr>
      </w:pPr>
      <w:bookmarkStart w:id="65" w:name="__RefHeading___Toc163018594"/>
      <w:bookmarkEnd w:id="65"/>
      <w:r>
        <w:rPr>
          <w:sz w:val="20"/>
          <w:lang w:val="hu-HU"/>
        </w:rPr>
        <w:t>7.2.3. Az alkalmazható sebesség módosítása</w:t>
      </w:r>
    </w:p>
    <w:p>
      <w:pPr>
        <w:pStyle w:val="Normal"/>
        <w:spacing w:lineRule="atLeast" w:line="240"/>
        <w:jc w:val="both"/>
        <w:rPr/>
      </w:pPr>
      <w:r>
        <w:rPr>
          <w:sz w:val="20"/>
          <w:lang w:val="hu-HU"/>
        </w:rPr>
        <w:t>Az alkalmazható sebesség módosításakor a szolgálatban lévő üzemegységi diszpécser köteles az új tiszta</w:t>
      </w:r>
      <w:ins w:id="4112" w:author="Bauergy1" w:date="2001-08-07T14:15:00Z">
        <w:r>
          <w:rPr>
            <w:sz w:val="20"/>
            <w:lang w:val="hu-HU"/>
          </w:rPr>
          <w:t xml:space="preserve"> </w:t>
        </w:r>
      </w:ins>
      <w:r>
        <w:rPr>
          <w:sz w:val="20"/>
          <w:lang w:val="hu-HU"/>
        </w:rPr>
        <w:t>menetidőket kiszámítani és a vonal állomásainak megadni. Az időelem naplóban mindig az érvényes alkalmazható sebességeknek megfelelő tiszta menetidőnek kell a legutolsó használt rovatban lenni.</w:t>
      </w:r>
    </w:p>
    <w:p>
      <w:pPr>
        <w:pStyle w:val="Heading2"/>
        <w:rPr>
          <w:sz w:val="20"/>
          <w:lang w:val="hu-HU"/>
        </w:rPr>
      </w:pPr>
      <w:bookmarkStart w:id="66" w:name="__RefHeading___Toc163018595"/>
      <w:bookmarkEnd w:id="66"/>
      <w:r>
        <w:rPr>
          <w:sz w:val="20"/>
          <w:lang w:val="hu-HU"/>
        </w:rPr>
        <w:t>7.2.4. A tiszta menetidő alkalmazása</w:t>
      </w:r>
    </w:p>
    <w:p>
      <w:pPr>
        <w:pStyle w:val="Normal"/>
        <w:spacing w:lineRule="atLeast" w:line="240"/>
        <w:jc w:val="both"/>
        <w:rPr/>
      </w:pPr>
      <w:r>
        <w:rPr>
          <w:sz w:val="20"/>
          <w:lang w:val="hu-HU"/>
        </w:rPr>
        <w:t>Az alkalmazható sebesség tiszta menetidejét az operatív menetrend készítésénél a rendkívüli vonatok közlekedése esetén kell alkalmazni.</w:t>
      </w:r>
    </w:p>
    <w:p>
      <w:pPr>
        <w:pStyle w:val="Heading1"/>
        <w:rPr>
          <w:sz w:val="20"/>
          <w:lang w:val="hu-HU"/>
        </w:rPr>
      </w:pPr>
      <w:bookmarkStart w:id="67" w:name="__RefHeading___Toc163018596"/>
      <w:bookmarkEnd w:id="67"/>
      <w:r>
        <w:rPr>
          <w:sz w:val="20"/>
          <w:lang w:val="hu-HU"/>
        </w:rPr>
        <w:t>7.3. Időpótlékok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 xml:space="preserve">indítási időpótlék </w:t>
        <w:tab/>
        <w:t>30 másodperc indításonként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 xml:space="preserve">megállási időpótlék </w:t>
        <w:tab/>
        <w:t>30 másodperc megállásonként</w:t>
      </w:r>
    </w:p>
    <w:p>
      <w:pPr>
        <w:pStyle w:val="Normal"/>
        <w:spacing w:lineRule="atLeast" w:line="240"/>
        <w:rPr/>
      </w:pPr>
      <w:r>
        <w:rPr>
          <w:sz w:val="20"/>
          <w:lang w:val="hu-HU"/>
        </w:rPr>
        <w:t xml:space="preserve">lassítási időpótlék </w:t>
        <w:tab/>
        <w:t>15 másodperc lassításonként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 xml:space="preserve">gyorsítási időpótlék </w:t>
        <w:tab/>
        <w:t xml:space="preserve">15 másodperc gyorsításonként </w:t>
      </w:r>
    </w:p>
    <w:p>
      <w:pPr>
        <w:pStyle w:val="Normal"/>
        <w:spacing w:lineRule="atLeast" w:line="240"/>
        <w:jc w:val="both"/>
        <w:rPr/>
      </w:pPr>
      <w:r>
        <w:rPr>
          <w:sz w:val="20"/>
          <w:lang w:val="hu-HU"/>
        </w:rPr>
        <w:t>amennyiben az egymást követő alkalmazható sebességek között az eltérés 30 km/h, vagy nagyobb a menetidő kiszámításánál figyelembe kell venni, a gyorsítási és a lassítási időpótlékot.</w:t>
      </w:r>
    </w:p>
    <w:p>
      <w:pPr>
        <w:pStyle w:val="Heading1"/>
        <w:rPr>
          <w:sz w:val="20"/>
          <w:lang w:val="hu-HU"/>
        </w:rPr>
      </w:pPr>
      <w:bookmarkStart w:id="68" w:name="__RefHeading___Toc163018597"/>
      <w:bookmarkEnd w:id="68"/>
      <w:r>
        <w:rPr>
          <w:sz w:val="20"/>
          <w:lang w:val="hu-HU"/>
        </w:rPr>
        <w:t>7.4. Az operatív menetrend elkészítése</w:t>
      </w:r>
    </w:p>
    <w:p>
      <w:pPr>
        <w:pStyle w:val="Normal"/>
        <w:spacing w:lineRule="atLeast" w:line="240"/>
        <w:ind w:left="284" w:hanging="277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A két szomszédos állomás közötti menetidő összetevői: 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indítási időpótlék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az alkalmazható sebességek tiszta menetideje a vonatnál alkalmazható sebesség figyelembe vételével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 xml:space="preserve">lassítási időpótlék 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 xml:space="preserve">gyorsítási időpótlék 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megállási időpótlék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a tervezet nyíltvonali tartózkodás ideje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 xml:space="preserve">a visszajelentéshez szükséges idő - 1 perc </w:t>
      </w:r>
    </w:p>
    <w:p>
      <w:pPr>
        <w:pStyle w:val="Felsorols"/>
        <w:numPr>
          <w:ilvl w:val="0"/>
          <w:numId w:val="2"/>
        </w:numPr>
        <w:jc w:val="both"/>
        <w:rPr>
          <w:sz w:val="20"/>
          <w:lang w:val="hu-HU"/>
        </w:rPr>
      </w:pPr>
      <w:r>
        <w:rPr>
          <w:sz w:val="20"/>
          <w:lang w:val="hu-HU"/>
        </w:rPr>
        <w:t>a másodpercben kiszámított időelemeket össze kell adni, majd osztani kell hatvannal. A kapott számot amennyiben az nem egész szám öt tizedtől felfelé kerekítve, egyébként lefelé kerekítve kapjuk meg percben, melyhez a percben megadott időelemeket kell adni és az eredmény a menetidő.</w:t>
      </w:r>
    </w:p>
    <w:p>
      <w:pPr>
        <w:pStyle w:val="Felsorols"/>
        <w:numPr>
          <w:ilvl w:val="0"/>
          <w:numId w:val="0"/>
        </w:numPr>
        <w:ind w:left="0" w:hanging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  <w:ins w:id="4113" w:author="Bauergy1" w:date="2002-01-28T14:39:00Z"/>
        </w:rPr>
      </w:pPr>
      <w:r>
        <w:rPr>
          <w:sz w:val="20"/>
          <w:lang w:val="hu-HU"/>
        </w:rPr>
        <w:t>Amennyiben több állomásközre kell operatív menetrendet készíteni, úgy a fentieket kell alkalmazni minden állomásközre a vonatkozó jellemzők alapján.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ins w:id="4114" w:author="Bauergy1" w:date="2002-01-28T14:39:00Z">
        <w:r>
          <w:rPr>
            <w:sz w:val="20"/>
            <w:lang w:val="hu-HU"/>
          </w:rPr>
          <w:t>Abban az esetben, ha a közlekedő rendkívüli vonat motorvonat és az alkalmazható sebessége, a tervezett megállásainak száma megegyezik az érvényes menetrendben szereplő r</w:t>
        </w:r>
      </w:ins>
      <w:ins w:id="4115" w:author="Bauergy1" w:date="2002-01-28T14:42:00Z">
        <w:r>
          <w:rPr>
            <w:sz w:val="20"/>
            <w:lang w:val="hu-HU"/>
          </w:rPr>
          <w:t xml:space="preserve">endes vonatéval, akkor az operatív menetrend adatait nem kell kiszámítani. </w:t>
        </w:r>
      </w:ins>
      <w:ins w:id="4116" w:author="Bauergy1" w:date="2002-01-28T14:44:00Z">
        <w:r>
          <w:rPr>
            <w:sz w:val="20"/>
            <w:lang w:val="hu-HU"/>
          </w:rPr>
          <w:t>Ekkor a rendkívüli vonatnál, az érvényes menetrendben szereplő menetidő adatokat kell operativ menetrendi adatnak tekinteni.</w:t>
        </w:r>
      </w:ins>
    </w:p>
    <w:p>
      <w:pPr>
        <w:pStyle w:val="Normal"/>
        <w:spacing w:before="120" w:after="0"/>
        <w:jc w:val="center"/>
        <w:rPr>
          <w:b/>
          <w:b/>
          <w:lang w:val="hu-HU"/>
          <w:ins w:id="4117" w:author="azariz" w:date="2007-03-22T11:01:00Z"/>
        </w:rPr>
      </w:pPr>
      <w:r>
        <w:rPr>
          <w:b/>
          <w:lang w:val="hu-HU"/>
        </w:rPr>
        <w:t>Időadatok a tiszta menetidő számításához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6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20"/>
        <w:gridCol w:w="496"/>
        <w:gridCol w:w="489"/>
        <w:gridCol w:w="496"/>
        <w:gridCol w:w="496"/>
        <w:gridCol w:w="496"/>
        <w:gridCol w:w="496"/>
        <w:gridCol w:w="496"/>
        <w:gridCol w:w="593"/>
      </w:tblGrid>
      <w:tr>
        <w:trPr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ejárandó pályarész</w:t>
            </w:r>
          </w:p>
          <w:p>
            <w:pPr>
              <w:pStyle w:val="Normal"/>
              <w:tabs>
                <w:tab w:val="clear" w:pos="720"/>
                <w:tab w:val="center" w:pos="88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éterben</w:t>
            </w:r>
          </w:p>
        </w:tc>
        <w:tc>
          <w:tcPr>
            <w:tcW w:w="4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2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lkalmazható sebesség km/h-ban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9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lang w:val="hu-HU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80</w:t>
            </w:r>
          </w:p>
        </w:tc>
      </w:tr>
      <w:tr>
        <w:trPr/>
        <w:tc>
          <w:tcPr>
            <w:tcW w:w="6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enetidő másodpercbe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7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.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.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0.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0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0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0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0.4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before="120" w:after="0"/>
        <w:rPr>
          <w:b/>
          <w:b/>
          <w:sz w:val="22"/>
          <w:szCs w:val="22"/>
          <w:lang w:val="hu-HU"/>
          <w:ins w:id="4118" w:author="azariz" w:date="2007-03-26T10:49:00Z"/>
        </w:rPr>
      </w:pPr>
      <w:r>
        <w:rPr>
          <w:b/>
          <w:sz w:val="22"/>
          <w:szCs w:val="22"/>
          <w:lang w:val="hu-HU"/>
        </w:rPr>
        <w:t>Példák a "Tiszta menetidő nyilvántartás" adatainak kiszámításához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hu-HU"/>
          <w:ins w:id="4120" w:author="azariz" w:date="2007-03-22T11:00:00Z"/>
        </w:rPr>
      </w:pPr>
      <w:ins w:id="4119" w:author="azariz" w:date="2007-03-22T11:00:00Z">
        <w:r>
          <w:rPr>
            <w:b/>
            <w:sz w:val="22"/>
            <w:szCs w:val="22"/>
            <w:lang w:val="hu-HU"/>
          </w:rPr>
        </w:r>
      </w:ins>
    </w:p>
    <w:p>
      <w:pPr>
        <w:pStyle w:val="Normal"/>
        <w:jc w:val="center"/>
        <w:rPr>
          <w:b/>
          <w:b/>
          <w:sz w:val="22"/>
          <w:szCs w:val="22"/>
          <w:lang w:val="hu-HU"/>
          <w:moveTo w:id="4122" w:author="azariz" w:date="2007-03-26T10:48:00Z"/>
        </w:rPr>
      </w:pPr>
      <w:moveTo w:id="4121" w:author="azariz" w:date="2007-03-26T10:48:00Z">
        <w:r>
          <w:rPr>
            <w:b/>
            <w:sz w:val="22"/>
            <w:szCs w:val="22"/>
            <w:lang w:val="hu-HU"/>
          </w:rPr>
          <w:t>1. PÉLDA</w:t>
        </w:r>
      </w:moveTo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tbl>
      <w:tblPr>
        <w:tblW w:w="4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750"/>
      </w:tblGrid>
      <w:tr>
        <w:trPr>
          <w:trHeight w:val="297" w:hRule="atLeast"/>
        </w:trPr>
        <w:tc>
          <w:tcPr>
            <w:tcW w:w="4593" w:type="dxa"/>
            <w:gridSpan w:val="2"/>
            <w:tcBorders/>
          </w:tcPr>
          <w:p>
            <w:pPr>
              <w:pStyle w:val="Heading3"/>
              <w:spacing w:before="0" w:after="120"/>
              <w:rPr/>
            </w:pPr>
            <w:moveFrom w:id="4123" w:author="azariz" w:date="2007-03-26T10:48:00Z">
              <w:r>
                <w:rPr/>
                <w:t>1. PÉLDA</w:t>
              </w:r>
            </w:moveFrom>
          </w:p>
        </w:tc>
      </w:tr>
      <w:tr>
        <w:trPr/>
        <w:tc>
          <w:tcPr>
            <w:tcW w:w="45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"A" és "B" állomások között a távolság 4,3 km</w:t>
            </w:r>
          </w:p>
        </w:tc>
      </w:tr>
      <w:tr>
        <w:trPr/>
        <w:tc>
          <w:tcPr>
            <w:tcW w:w="45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tlagos vonathossz: 110 méter</w:t>
            </w:r>
          </w:p>
        </w:tc>
      </w:tr>
      <w:tr>
        <w:trPr/>
        <w:tc>
          <w:tcPr>
            <w:tcW w:w="45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itűzött alkalmazható sebességek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60 km/h </w:t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170 méteres hosszo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10 km/h </w:t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0 méteres hosszo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60 km/h </w:t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00 méteres hosszo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40 km/h </w:t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0 méteres hosszo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60 km/h </w:t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36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00 méteres hosszon</w:t>
            </w:r>
          </w:p>
        </w:tc>
      </w:tr>
    </w:tbl>
    <w:p>
      <w:pPr>
        <w:pStyle w:val="Normal"/>
        <w:spacing w:lineRule="atLeast" w:line="120"/>
        <w:rPr/>
      </w:pPr>
      <w:r>
        <w:rPr>
          <w:sz w:val="20"/>
          <w:lang w:val="hu-HU"/>
        </w:rPr>
        <w:t xml:space="preserve">összesítés: 60 km/h * </w:t>
      </w:r>
      <w:ins w:id="4124" w:author="azariz" w:date="2007-03-26T10:30:00Z">
        <w:r>
          <w:rPr>
            <w:lang w:val="hu-HU"/>
          </w:rPr>
          <w:t xml:space="preserve">  </w:t>
        </w:r>
      </w:ins>
      <w:r>
        <w:rPr>
          <w:sz w:val="20"/>
          <w:lang w:val="hu-HU"/>
        </w:rPr>
        <w:t>3950 méteres hosszon</w:t>
      </w:r>
    </w:p>
    <w:p>
      <w:pPr>
        <w:pStyle w:val="Normal"/>
        <w:spacing w:lineRule="atLeast" w:line="240" w:before="72" w:after="0"/>
        <w:jc w:val="both"/>
        <w:rPr>
          <w:i/>
          <w:i/>
          <w:sz w:val="20"/>
          <w:lang w:val="hu-HU"/>
        </w:rPr>
      </w:pPr>
      <w:r>
        <w:rPr>
          <w:i/>
          <w:sz w:val="20"/>
          <w:lang w:val="hu-HU"/>
        </w:rPr>
        <w:t>* Annyiszor kell csökkenteni az átlagos vonathosszal, ahány 60 km/h-nál kisebb alkalmazható sebesség van kitűzve!</w:t>
      </w:r>
    </w:p>
    <w:p>
      <w:pPr>
        <w:pStyle w:val="Normal"/>
        <w:spacing w:lineRule="atLeast" w:line="120"/>
        <w:ind w:firstLine="284"/>
        <w:rPr>
          <w:i/>
          <w:i/>
          <w:sz w:val="20"/>
          <w:lang w:val="hu-HU"/>
          <w:ins w:id="4126" w:author="azariz" w:date="2007-03-26T10:31:00Z"/>
        </w:rPr>
      </w:pPr>
      <w:ins w:id="4125" w:author="azariz" w:date="2007-03-26T10:31:00Z">
        <w:r>
          <w:rPr>
            <w:i/>
            <w:sz w:val="20"/>
            <w:lang w:val="hu-HU"/>
          </w:rPr>
        </w:r>
      </w:ins>
    </w:p>
    <w:p>
      <w:pPr>
        <w:pStyle w:val="Normal"/>
        <w:spacing w:lineRule="atLeast" w:line="120"/>
        <w:ind w:firstLine="284"/>
        <w:rPr>
          <w:sz w:val="20"/>
          <w:lang w:val="hu-HU"/>
        </w:rPr>
      </w:pPr>
      <w:r>
        <w:rPr>
          <w:sz w:val="20"/>
          <w:lang w:val="hu-HU"/>
        </w:rPr>
        <w:t>10 km/h** 150 méteres hosszon</w:t>
      </w:r>
    </w:p>
    <w:p>
      <w:pPr>
        <w:pStyle w:val="Normal"/>
        <w:spacing w:lineRule="atLeast" w:line="240"/>
        <w:ind w:firstLine="284"/>
        <w:rPr>
          <w:lang w:val="hu-HU"/>
          <w:ins w:id="4127" w:author="azariz" w:date="2007-03-26T10:33:00Z"/>
        </w:rPr>
      </w:pPr>
      <w:r>
        <w:rPr>
          <w:sz w:val="20"/>
          <w:lang w:val="hu-HU"/>
        </w:rPr>
        <w:t>40 km /h** 200 méteres hosszon</w:t>
      </w:r>
    </w:p>
    <w:p>
      <w:pPr>
        <w:pStyle w:val="Normal"/>
        <w:spacing w:lineRule="atLeast" w:line="240"/>
        <w:ind w:firstLine="284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járműre engedélyezett sebesség: V max. </w:t>
      </w:r>
    </w:p>
    <w:p>
      <w:pPr>
        <w:pStyle w:val="Normal"/>
        <w:spacing w:lineRule="atLeast" w:line="240"/>
        <w:ind w:left="1134" w:hanging="0"/>
        <w:jc w:val="both"/>
        <w:rPr>
          <w:sz w:val="20"/>
          <w:lang w:val="hu-HU"/>
        </w:rPr>
      </w:pPr>
      <w:r>
        <w:rPr>
          <w:sz w:val="20"/>
          <w:lang w:val="hu-HU"/>
        </w:rPr>
        <w:t>395 x 0.6 =  237</w:t>
      </w:r>
    </w:p>
    <w:p>
      <w:pPr>
        <w:pStyle w:val="Normal"/>
        <w:spacing w:lineRule="atLeast" w:line="240" w:before="36" w:after="0"/>
        <w:ind w:left="1134" w:hanging="0"/>
        <w:jc w:val="both"/>
        <w:rPr/>
      </w:pPr>
      <w:ins w:id="4128" w:author="azariz" w:date="2007-03-26T10:32:00Z">
        <w:r>
          <w:rPr>
            <w:lang w:val="hu-HU"/>
          </w:rPr>
          <w:t xml:space="preserve">  </w:t>
        </w:r>
      </w:ins>
      <w:r>
        <w:rPr>
          <w:sz w:val="20"/>
          <w:lang w:val="hu-HU"/>
        </w:rPr>
        <w:t xml:space="preserve">20 x 0.9 =    </w:t>
      </w:r>
      <w:del w:id="4129" w:author="azariz" w:date="2007-03-26T10:32:00Z">
        <w:r>
          <w:rPr>
            <w:sz w:val="20"/>
            <w:lang w:val="hu-HU"/>
          </w:rPr>
          <w:delText xml:space="preserve">  </w:delText>
        </w:r>
      </w:del>
      <w:r>
        <w:rPr>
          <w:sz w:val="20"/>
          <w:lang w:val="hu-HU"/>
        </w:rPr>
        <w:t>18</w:t>
      </w:r>
    </w:p>
    <w:p>
      <w:pPr>
        <w:pStyle w:val="Normal"/>
        <w:spacing w:lineRule="atLeast" w:line="240" w:before="36" w:after="0"/>
        <w:ind w:left="1134" w:hanging="0"/>
        <w:jc w:val="both"/>
        <w:rPr/>
      </w:pPr>
      <w:ins w:id="4130" w:author="azariz" w:date="2007-03-26T10:32:00Z">
        <w:r>
          <w:rPr>
            <w:lang w:val="hu-HU"/>
          </w:rPr>
          <w:t xml:space="preserve">   </w:t>
        </w:r>
      </w:ins>
      <w:r>
        <w:rPr>
          <w:sz w:val="20"/>
          <w:lang w:val="hu-HU"/>
        </w:rPr>
        <w:t xml:space="preserve">l5 x 3.6 =   </w:t>
      </w:r>
      <w:del w:id="4131" w:author="azariz" w:date="2007-03-26T10:32:00Z">
        <w:r>
          <w:rPr>
            <w:sz w:val="20"/>
            <w:lang w:val="hu-HU"/>
          </w:rPr>
          <w:delText xml:space="preserve">   </w:delText>
        </w:r>
      </w:del>
      <w:r>
        <w:rPr>
          <w:sz w:val="20"/>
          <w:lang w:val="hu-HU"/>
        </w:rPr>
        <w:t xml:space="preserve"> </w:t>
      </w:r>
      <w:r>
        <w:rPr>
          <w:sz w:val="20"/>
          <w:u w:val="single"/>
          <w:lang w:val="hu-HU"/>
        </w:rPr>
        <w:t>54</w:t>
      </w:r>
    </w:p>
    <w:p>
      <w:pPr>
        <w:pStyle w:val="Normal"/>
        <w:spacing w:lineRule="atLeast" w:line="240" w:before="72" w:after="0"/>
        <w:ind w:left="1440" w:firstLine="720"/>
        <w:rPr>
          <w:lang w:val="hu-HU"/>
          <w:ins w:id="4135" w:author="azariz" w:date="2007-03-26T10:33:00Z"/>
        </w:rPr>
      </w:pPr>
      <w:del w:id="4132" w:author="azariz" w:date="2007-03-26T10:31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80">
                  <wp:simplePos x="0" y="0"/>
                  <wp:positionH relativeFrom="column">
                    <wp:posOffset>2470150</wp:posOffset>
                  </wp:positionH>
                  <wp:positionV relativeFrom="paragraph">
                    <wp:posOffset>107950</wp:posOffset>
                  </wp:positionV>
                  <wp:extent cx="182880" cy="0"/>
                  <wp:effectExtent l="635" t="38100" r="0" b="3810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4.5pt,8.5pt" to="208.85pt,8.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1">
                  <wp:simplePos x="0" y="0"/>
                  <wp:positionH relativeFrom="column">
                    <wp:posOffset>2561590</wp:posOffset>
                  </wp:positionH>
                  <wp:positionV relativeFrom="paragraph">
                    <wp:posOffset>1479550</wp:posOffset>
                  </wp:positionV>
                  <wp:extent cx="182880" cy="0"/>
                  <wp:effectExtent l="635" t="38100" r="0" b="3810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1.7pt,116.5pt" to="216.05pt,116.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4133" w:author="azariz" w:date="2007-03-26T10:31:00Z">
        <w:r>
          <w:rPr>
            <w:b/>
            <w:sz w:val="20"/>
            <w:lang w:val="hu-HU"/>
          </w:rPr>
          <w:delText xml:space="preserve">  </w:delText>
        </w:r>
      </w:del>
      <w:r>
        <w:rPr>
          <w:b/>
          <w:sz w:val="20"/>
          <w:lang w:val="hu-HU"/>
        </w:rPr>
        <w:t>309</w:t>
      </w:r>
      <w:r>
        <w:rPr>
          <w:sz w:val="20"/>
          <w:lang w:val="hu-HU"/>
        </w:rPr>
        <w:t xml:space="preserve"> másodperc </w:t>
      </w:r>
      <w:ins w:id="4134" w:author="azariz" w:date="2007-03-26T10:33:00Z">
        <w:r>
          <w:rPr>
            <w:lang w:val="hu-HU"/>
          </w:rPr>
          <w:t>→</w:t>
        </w:r>
      </w:ins>
      <w:r>
        <w:rPr>
          <w:sz w:val="20"/>
          <w:lang w:val="hu-HU"/>
        </w:rPr>
        <w:tab/>
        <w:t xml:space="preserve">napló adat = </w:t>
      </w:r>
      <w:r>
        <w:rPr>
          <w:b/>
          <w:sz w:val="20"/>
          <w:lang w:val="hu-HU"/>
        </w:rPr>
        <w:t>5</w:t>
      </w:r>
      <w:r>
        <w:rPr>
          <w:sz w:val="20"/>
          <w:lang w:val="hu-HU"/>
        </w:rPr>
        <w:t xml:space="preserve"> perc</w:t>
      </w:r>
    </w:p>
    <w:p>
      <w:pPr>
        <w:pStyle w:val="Normal"/>
        <w:spacing w:lineRule="atLeast" w:line="240" w:before="72" w:after="0"/>
        <w:ind w:left="1440" w:firstLine="72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numPr>
          <w:ilvl w:val="0"/>
          <w:numId w:val="7"/>
        </w:numPr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járműre engedélyezett sebesség: 30 km/h</w:t>
      </w:r>
    </w:p>
    <w:p>
      <w:pPr>
        <w:pStyle w:val="Normal"/>
        <w:spacing w:lineRule="atLeast" w:line="240" w:before="36" w:after="0"/>
        <w:ind w:left="2835" w:hanging="1701"/>
        <w:jc w:val="both"/>
        <w:rPr/>
      </w:pPr>
      <w:r>
        <w:rPr>
          <w:sz w:val="20"/>
          <w:lang w:val="hu-HU"/>
        </w:rPr>
        <w:t xml:space="preserve">395 x 1.2 = </w:t>
      </w:r>
      <w:r>
        <w:rPr>
          <w:i w:val="false"/>
          <w:sz w:val="20"/>
          <w:lang w:val="hu-HU"/>
        </w:rPr>
        <w:t>474</w:t>
      </w:r>
      <w:r>
        <w:rPr>
          <w:i/>
          <w:sz w:val="20"/>
          <w:lang w:val="hu-HU"/>
        </w:rPr>
        <w:t xml:space="preserve"> </w:t>
      </w:r>
      <w:ins w:id="4136" w:author="azariz" w:date="2007-03-26T10:34:00Z">
        <w:r>
          <w:rPr>
            <w:i/>
            <w:lang w:val="hu-HU"/>
          </w:rPr>
          <w:tab/>
        </w:r>
      </w:ins>
      <w:r>
        <w:rPr>
          <w:i/>
          <w:sz w:val="20"/>
          <w:lang w:val="hu-HU"/>
        </w:rPr>
        <w:t>A kitűzött 60 km /h ellenére, a 30 km/h</w:t>
      </w:r>
      <w:ins w:id="4137" w:author="Bauergy1" w:date="2001-08-07T14:23:00Z">
        <w:r>
          <w:rPr>
            <w:i/>
            <w:sz w:val="20"/>
            <w:lang w:val="hu-HU"/>
          </w:rPr>
          <w:t>-t</w:t>
        </w:r>
      </w:ins>
      <w:r>
        <w:rPr>
          <w:i/>
          <w:sz w:val="20"/>
          <w:lang w:val="hu-HU"/>
        </w:rPr>
        <w:t xml:space="preserve"> kell figyelembe venni a számításnál</w:t>
      </w:r>
    </w:p>
    <w:p>
      <w:pPr>
        <w:pStyle w:val="Normal"/>
        <w:spacing w:lineRule="atLeast" w:line="240" w:before="36" w:after="0"/>
        <w:ind w:left="2835" w:hanging="1701"/>
        <w:rPr/>
      </w:pPr>
      <w:ins w:id="4138" w:author="azariz" w:date="2007-03-26T10:34:00Z">
        <w:r>
          <w:rPr>
            <w:lang w:val="hu-HU"/>
          </w:rPr>
          <w:t xml:space="preserve">  </w:t>
        </w:r>
      </w:ins>
      <w:r>
        <w:rPr>
          <w:sz w:val="20"/>
          <w:lang w:val="hu-HU"/>
        </w:rPr>
        <w:t xml:space="preserve">20 x 1.2 =   24 </w:t>
        <w:tab/>
        <w:t xml:space="preserve">A </w:t>
      </w:r>
      <w:r>
        <w:rPr>
          <w:i/>
          <w:sz w:val="20"/>
          <w:lang w:val="hu-HU"/>
        </w:rPr>
        <w:t>kitűzött 40 km/h ellenére, a 30 km/h</w:t>
      </w:r>
      <w:ins w:id="4139" w:author="Bauergy1" w:date="2001-08-07T14:23:00Z">
        <w:r>
          <w:rPr>
            <w:i/>
            <w:sz w:val="20"/>
            <w:lang w:val="hu-HU"/>
          </w:rPr>
          <w:t>-t</w:t>
        </w:r>
      </w:ins>
      <w:r>
        <w:rPr>
          <w:i/>
          <w:sz w:val="20"/>
          <w:lang w:val="hu-HU"/>
        </w:rPr>
        <w:t xml:space="preserve"> kell figyelembe venni a számításnál!</w:t>
      </w:r>
    </w:p>
    <w:p>
      <w:pPr>
        <w:pStyle w:val="Normal"/>
        <w:spacing w:lineRule="atLeast" w:line="240" w:before="36" w:after="0"/>
        <w:ind w:left="2835" w:hanging="1701"/>
        <w:rPr/>
      </w:pPr>
      <w:ins w:id="4140" w:author="azariz" w:date="2007-03-26T10:34:00Z">
        <w:r>
          <w:rPr>
            <w:lang w:val="hu-HU"/>
          </w:rPr>
          <w:t xml:space="preserve">  </w:t>
        </w:r>
      </w:ins>
      <w:r>
        <w:rPr>
          <w:sz w:val="20"/>
          <w:lang w:val="hu-HU"/>
        </w:rPr>
        <w:t xml:space="preserve">15 x 3.6 =   </w:t>
      </w:r>
      <w:r>
        <w:rPr>
          <w:sz w:val="20"/>
          <w:u w:val="single"/>
          <w:lang w:val="hu-HU"/>
        </w:rPr>
        <w:t>54</w:t>
      </w:r>
    </w:p>
    <w:p>
      <w:pPr>
        <w:pStyle w:val="Normal"/>
        <w:spacing w:lineRule="atLeast" w:line="240" w:before="72" w:after="0"/>
        <w:ind w:left="2115" w:firstLine="45"/>
        <w:rPr/>
      </w:pPr>
      <w:r>
        <w:rPr>
          <w:b/>
          <w:sz w:val="20"/>
          <w:lang w:val="hu-HU"/>
        </w:rPr>
        <w:t>552</w:t>
      </w:r>
      <w:r>
        <w:rPr>
          <w:sz w:val="20"/>
          <w:lang w:val="hu-HU"/>
        </w:rPr>
        <w:t xml:space="preserve"> másodperc </w:t>
      </w:r>
      <w:ins w:id="4141" w:author="azariz" w:date="2007-03-26T10:35:00Z">
        <w:r>
          <w:rPr>
            <w:lang w:val="hu-HU"/>
          </w:rPr>
          <w:t>→</w:t>
        </w:r>
      </w:ins>
      <w:r>
        <w:rPr>
          <w:sz w:val="20"/>
          <w:lang w:val="hu-HU"/>
        </w:rPr>
        <w:tab/>
        <w:t xml:space="preserve"> napló adat = </w:t>
      </w:r>
      <w:r>
        <w:rPr>
          <w:b/>
          <w:sz w:val="20"/>
          <w:lang w:val="hu-HU"/>
        </w:rPr>
        <w:t>9</w:t>
      </w:r>
      <w:r>
        <w:rPr>
          <w:sz w:val="20"/>
          <w:lang w:val="hu-HU"/>
        </w:rPr>
        <w:t xml:space="preserve"> perc</w:t>
      </w:r>
    </w:p>
    <w:p>
      <w:pPr>
        <w:pStyle w:val="Heading3"/>
        <w:rPr>
          <w:sz w:val="20"/>
          <w:lang w:val="hu-HU"/>
          <w:ins w:id="4143" w:author="azariz" w:date="2006-11-06T14:43:00Z"/>
        </w:rPr>
      </w:pPr>
      <w:ins w:id="4142" w:author="azariz" w:date="2006-11-06T14:43:00Z">
        <w:r>
          <w:rPr>
            <w:sz w:val="20"/>
            <w:lang w:val="hu-HU"/>
          </w:rPr>
        </w:r>
      </w:ins>
    </w:p>
    <w:p>
      <w:pPr>
        <w:pStyle w:val="Normal"/>
        <w:jc w:val="center"/>
        <w:rPr>
          <w:b/>
          <w:b/>
          <w:sz w:val="22"/>
          <w:szCs w:val="22"/>
          <w:lang w:val="hu-HU"/>
          <w:ins w:id="4144" w:author="azariz" w:date="2007-03-26T10:49:00Z"/>
        </w:rPr>
      </w:pPr>
      <w:r>
        <w:rPr>
          <w:b/>
          <w:sz w:val="22"/>
          <w:szCs w:val="22"/>
          <w:lang w:val="hu-HU"/>
        </w:rPr>
        <w:t>2. PÉLDA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spacing w:lineRule="auto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"A” és "B" állomások között a távolság 4,3 km </w:t>
      </w:r>
    </w:p>
    <w:p>
      <w:pPr>
        <w:pStyle w:val="Normal"/>
        <w:spacing w:lineRule="auto" w:line="240" w:before="0" w:after="0"/>
        <w:jc w:val="both"/>
        <w:rPr>
          <w:sz w:val="20"/>
          <w:lang w:val="hu-HU"/>
        </w:rPr>
      </w:pPr>
      <w:r>
        <w:rPr>
          <w:sz w:val="20"/>
          <w:lang w:val="hu-HU"/>
        </w:rPr>
        <w:t>átlagos vonathossz: 110 méter</w:t>
      </w:r>
    </w:p>
    <w:p>
      <w:pPr>
        <w:pStyle w:val="Normal"/>
        <w:spacing w:lineRule="auto" w:line="240" w:before="120" w:after="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kitűzött alkalmazható sebességek: </w:t>
      </w:r>
    </w:p>
    <w:p>
      <w:pPr>
        <w:pStyle w:val="Normal"/>
        <w:spacing w:lineRule="atLeast" w:line="360" w:before="36" w:after="0"/>
        <w:jc w:val="both"/>
        <w:rPr>
          <w:sz w:val="20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41750</wp:posOffset>
                </wp:positionH>
                <wp:positionV relativeFrom="paragraph">
                  <wp:posOffset>237490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18.7pt" to="316.8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hu-HU"/>
        </w:rPr>
        <w:t>60 km/h 3170 méteres hossz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54555</wp:posOffset>
                </wp:positionH>
                <wp:positionV relativeFrom="paragraph">
                  <wp:posOffset>222250</wp:posOffset>
                </wp:positionV>
                <wp:extent cx="1841500" cy="3568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hu-HU"/>
                              </w:rPr>
                              <w:t xml:space="preserve">PFT lemondta </w:t>
                              <w:tab/>
                            </w:r>
                            <w:del w:id="4145" w:author="azariz" w:date="2007-03-26T10:36:00Z">
                              <w:r>
                                <w:rPr>
                                  <w:sz w:val="20"/>
                                  <w:lang w:val="hu-HU"/>
                                </w:rPr>
                                <w:tab/>
                              </w:r>
                            </w:del>
                            <w:r>
                              <w:rPr>
                                <w:sz w:val="20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hu-HU"/>
                              </w:rPr>
                              <w:t xml:space="preserve">A tiszta menetidőt újra ki kell számítani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28.1pt;mso-wrap-distance-left:9.05pt;mso-wrap-distance-right:9.05pt;mso-wrap-distance-top:0pt;mso-wrap-distance-bottom:0pt;margin-top:17.5pt;mso-position-vertical-relative:text;margin-left:1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hu-HU"/>
                        </w:rPr>
                        <w:t xml:space="preserve">PFT lemondta </w:t>
                        <w:tab/>
                      </w:r>
                      <w:del w:id="4146" w:author="azariz" w:date="2007-03-26T10:36:00Z">
                        <w:r>
                          <w:rPr>
                            <w:sz w:val="20"/>
                            <w:lang w:val="hu-HU"/>
                          </w:rPr>
                          <w:tab/>
                        </w:r>
                      </w:del>
                      <w:r>
                        <w:rPr>
                          <w:sz w:val="20"/>
                          <w:lang w:val="hu-HU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hu-HU"/>
                        </w:rPr>
                        <w:t xml:space="preserve">A tiszta menetidőt újra ki kell számítani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lang w:val="hu-HU"/>
        </w:rPr>
      </w:pPr>
      <w:r>
        <w:rPr>
          <w:sz w:val="20"/>
          <w:lang w:val="hu-HU"/>
        </w:rPr>
        <w:t xml:space="preserve">10 km/h 40 méteres hosszon </w:t>
      </w:r>
      <w:del w:id="4147" w:author="azariz" w:date="2007-03-26T10:37:00Z">
        <w:r>
          <w:rPr>
            <w:sz w:val="20"/>
            <w:lang w:val="hu-HU"/>
          </w:rPr>
          <w:tab/>
          <w:tab/>
        </w:r>
      </w:del>
    </w:p>
    <w:p>
      <w:pPr>
        <w:pStyle w:val="Normal"/>
        <w:rPr>
          <w:sz w:val="20"/>
          <w:lang w:val="hu-HU"/>
          <w:del w:id="4149" w:author="Unknown" w:date="0-00-00T00:00:00Z"/>
        </w:rPr>
      </w:pPr>
      <w:del w:id="4148" w:author="Unknown" w:date="0-00-00T00:00:00Z">
        <w:r>
          <w:rPr>
            <w:sz w:val="20"/>
            <w:lang w:val="hu-HU"/>
          </w:rPr>
        </w:r>
      </w:del>
    </w:p>
    <w:p>
      <w:pPr>
        <w:pStyle w:val="Normal"/>
        <w:rPr>
          <w:sz w:val="20"/>
          <w:lang w:val="hu-HU"/>
          <w:ins w:id="4151" w:author="azariz" w:date="2007-03-26T10:37:00Z"/>
        </w:rPr>
      </w:pPr>
      <w:ins w:id="4150" w:author="azariz" w:date="2007-03-26T10:37:00Z">
        <w:r>
          <w:rPr>
            <w:sz w:val="20"/>
            <w:lang w:val="hu-HU"/>
          </w:rPr>
        </w:r>
      </w:ins>
    </w:p>
    <w:p>
      <w:pPr>
        <w:pStyle w:val="Normal"/>
        <w:rPr>
          <w:sz w:val="20"/>
          <w:lang w:val="hu-HU"/>
          <w:del w:id="4153" w:author="azariz" w:date="2007-03-26T10:36:00Z"/>
        </w:rPr>
      </w:pPr>
      <w:del w:id="4152" w:author="azariz" w:date="2007-03-26T10:36:00Z">
        <w:r>
          <w:rPr>
            <w:sz w:val="20"/>
            <w:lang w:val="hu-HU"/>
          </w:rPr>
        </w:r>
      </w:del>
    </w:p>
    <w:p>
      <w:pPr>
        <w:pStyle w:val="Normal"/>
        <w:rPr>
          <w:lang w:val="hu-HU"/>
        </w:rPr>
      </w:pPr>
      <w:r>
        <w:rPr>
          <w:sz w:val="20"/>
          <w:lang w:val="hu-HU"/>
        </w:rPr>
        <w:t>60 km/h 600 méteres hosszon</w:t>
      </w:r>
    </w:p>
    <w:p>
      <w:pPr>
        <w:pStyle w:val="Normal"/>
        <w:spacing w:lineRule="auto" w:line="240" w:before="0" w:after="0"/>
        <w:jc w:val="left"/>
        <w:rPr>
          <w:sz w:val="20"/>
          <w:lang w:val="hu-HU"/>
        </w:rPr>
      </w:pPr>
      <w:r>
        <w:rPr>
          <w:sz w:val="20"/>
          <w:lang w:val="hu-HU"/>
        </w:rPr>
        <w:t xml:space="preserve">40 km/h 90 méteres hosszon </w:t>
      </w:r>
    </w:p>
    <w:p>
      <w:pPr>
        <w:pStyle w:val="Normal"/>
        <w:spacing w:lineRule="auto" w:line="240" w:before="0" w:after="0"/>
        <w:jc w:val="left"/>
        <w:rPr>
          <w:sz w:val="20"/>
          <w:lang w:val="hu-HU"/>
        </w:rPr>
      </w:pPr>
      <w:r>
        <w:rPr>
          <w:sz w:val="20"/>
          <w:lang w:val="hu-HU"/>
        </w:rPr>
        <w:t xml:space="preserve">60 km/h 400 méteres hosszon </w:t>
      </w:r>
    </w:p>
    <w:p>
      <w:pPr>
        <w:pStyle w:val="Normal"/>
        <w:spacing w:lineRule="atLeast" w:line="36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>összesítés:</w:t>
      </w:r>
    </w:p>
    <w:p>
      <w:pPr>
        <w:pStyle w:val="Normal"/>
        <w:spacing w:lineRule="auto" w:line="240" w:before="0" w:after="0"/>
        <w:jc w:val="left"/>
        <w:rPr>
          <w:sz w:val="20"/>
          <w:lang w:val="hu-HU"/>
        </w:rPr>
      </w:pPr>
      <w:r>
        <w:rPr>
          <w:sz w:val="20"/>
          <w:lang w:val="hu-HU"/>
        </w:rPr>
        <w:t xml:space="preserve">60 km/h 4100 méteres hosszon </w:t>
      </w:r>
    </w:p>
    <w:p>
      <w:pPr>
        <w:pStyle w:val="Normal"/>
        <w:spacing w:lineRule="auto" w:line="240" w:before="0" w:after="0"/>
        <w:jc w:val="left"/>
        <w:rPr>
          <w:sz w:val="20"/>
          <w:lang w:val="hu-HU"/>
        </w:rPr>
      </w:pPr>
      <w:r>
        <w:rPr>
          <w:sz w:val="20"/>
          <w:lang w:val="hu-HU"/>
        </w:rPr>
        <w:t xml:space="preserve">40 km/h 200 méteres hosszon </w:t>
      </w:r>
    </w:p>
    <w:p>
      <w:pPr>
        <w:pStyle w:val="Normal"/>
        <w:spacing w:lineRule="atLeast" w:line="360" w:before="36" w:after="0"/>
        <w:jc w:val="both"/>
        <w:rPr>
          <w:i/>
          <w:i/>
          <w:sz w:val="20"/>
          <w:lang w:val="hu-HU"/>
        </w:rPr>
      </w:pPr>
      <w:r>
        <w:rPr>
          <w:i/>
          <w:sz w:val="20"/>
          <w:lang w:val="hu-HU"/>
        </w:rPr>
        <w:t>** Az átlagos vonathosszal növelni kell!</w:t>
      </w:r>
    </w:p>
    <w:p>
      <w:pPr>
        <w:pStyle w:val="Normal"/>
        <w:spacing w:lineRule="atLeast" w:line="240"/>
        <w:rPr>
          <w:i/>
          <w:i/>
          <w:sz w:val="20"/>
          <w:lang w:val="hu-HU"/>
        </w:rPr>
      </w:pPr>
      <w:r>
        <w:rPr>
          <w:i/>
          <w:sz w:val="20"/>
          <w:lang w:val="hu-HU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járműre engedélyezett sebesség: V max. </w:t>
      </w:r>
    </w:p>
    <w:p>
      <w:pPr>
        <w:pStyle w:val="Normal"/>
        <w:spacing w:lineRule="atLeast" w:line="240"/>
        <w:ind w:firstLine="720"/>
        <w:jc w:val="both"/>
        <w:rPr/>
      </w:pPr>
      <w:ins w:id="4154" w:author="azariz" w:date="2007-03-26T10:39:00Z">
        <w:r>
          <w:rPr>
            <w:lang w:val="hu-HU"/>
          </w:rPr>
          <w:t xml:space="preserve">   </w:t>
        </w:r>
      </w:ins>
      <w:r>
        <w:rPr>
          <w:sz w:val="20"/>
          <w:lang w:val="hu-HU"/>
        </w:rPr>
        <w:t xml:space="preserve">410 x 0.6 = </w:t>
      </w:r>
      <w:del w:id="4155" w:author="azariz" w:date="2007-03-26T10:39:00Z">
        <w:r>
          <w:rPr>
            <w:sz w:val="20"/>
            <w:lang w:val="hu-HU"/>
          </w:rPr>
          <w:delText xml:space="preserve">  2</w:delText>
        </w:r>
      </w:del>
      <w:ins w:id="4156" w:author="azariz" w:date="2007-03-26T10:39:00Z">
        <w:r>
          <w:rPr>
            <w:lang w:val="hu-HU"/>
          </w:rPr>
          <w:t>2</w:t>
        </w:r>
      </w:ins>
      <w:r>
        <w:rPr>
          <w:sz w:val="20"/>
          <w:lang w:val="hu-HU"/>
        </w:rPr>
        <w:t>37</w:t>
      </w:r>
    </w:p>
    <w:p>
      <w:pPr>
        <w:pStyle w:val="Normal"/>
        <w:spacing w:lineRule="atLeast" w:line="240" w:before="36" w:after="0"/>
        <w:ind w:left="993" w:hanging="0"/>
        <w:rPr>
          <w:sz w:val="20"/>
          <w:lang w:val="hu-HU"/>
        </w:rPr>
      </w:pPr>
      <w:r>
        <w:rPr>
          <w:sz w:val="20"/>
          <w:lang w:val="hu-HU"/>
        </w:rPr>
        <w:t>20 x 0.9 =</w:t>
      </w:r>
      <w:r>
        <w:rPr>
          <w:sz w:val="20"/>
          <w:u w:val="single"/>
          <w:lang w:val="hu-HU"/>
        </w:rPr>
        <w:t xml:space="preserve">  18</w:t>
      </w:r>
    </w:p>
    <w:p>
      <w:pPr>
        <w:pStyle w:val="Normal"/>
        <w:spacing w:lineRule="atLeast" w:line="240"/>
        <w:ind w:left="1440" w:hanging="0"/>
        <w:rPr/>
      </w:pPr>
      <w:ins w:id="4157" w:author="azariz" w:date="2007-03-26T10:40:00Z">
        <w:r>
          <w:rPr>
            <w:lang w:val="hu-HU"/>
          </w:rPr>
          <w:t xml:space="preserve">        </w:t>
        </w:r>
      </w:ins>
      <w:r>
        <w:rPr>
          <w:b/>
          <w:sz w:val="20"/>
          <w:lang w:val="hu-HU"/>
        </w:rPr>
        <w:t>245</w:t>
      </w:r>
      <w:r>
        <w:rPr>
          <w:sz w:val="20"/>
          <w:lang w:val="hu-HU"/>
        </w:rPr>
        <w:t xml:space="preserve"> másodperc </w:t>
      </w:r>
      <w:ins w:id="4158" w:author="azariz" w:date="2007-03-26T10:40:00Z">
        <w:r>
          <w:rPr>
            <w:lang w:val="hu-HU"/>
          </w:rPr>
          <w:t>→</w:t>
        </w:r>
      </w:ins>
      <w:r>
        <w:rPr>
          <w:sz w:val="20"/>
          <w:lang w:val="hu-HU"/>
        </w:rPr>
        <w:tab/>
        <w:tab/>
        <w:t xml:space="preserve">napló adat = </w:t>
      </w:r>
      <w:r>
        <w:rPr>
          <w:b/>
          <w:sz w:val="20"/>
          <w:lang w:val="hu-HU"/>
        </w:rPr>
        <w:t>4</w:t>
      </w:r>
      <w:r>
        <w:rPr>
          <w:sz w:val="20"/>
          <w:lang w:val="hu-HU"/>
        </w:rPr>
        <w:t xml:space="preserve"> perc</w:t>
      </w:r>
    </w:p>
    <w:p>
      <w:pPr>
        <w:pStyle w:val="Normal"/>
        <w:spacing w:lineRule="atLeast" w:line="240"/>
        <w:ind w:left="1440" w:firstLine="545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b) járműre engedélyezett sebesség: 30 km/h</w:t>
      </w:r>
    </w:p>
    <w:p>
      <w:pPr>
        <w:pStyle w:val="Normal"/>
        <w:spacing w:lineRule="atLeast" w:line="360" w:before="36" w:after="0"/>
        <w:ind w:left="567" w:firstLine="284"/>
        <w:jc w:val="both"/>
        <w:rPr>
          <w:i/>
          <w:i/>
          <w:sz w:val="20"/>
          <w:lang w:val="hu-HU" w:eastAsia="en-US"/>
          <w:del w:id="4160" w:author="azariz" w:date="2007-03-26T10:40:00Z"/>
        </w:rPr>
      </w:pPr>
      <w:del w:id="4159" w:author="azariz" w:date="2007-03-26T10:40:00Z">
        <w:r>
          <w:rPr>
            <w:i/>
            <w:sz w:val="20"/>
            <w:lang w:val="hu-HU" w:eastAsia="en-US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99260</wp:posOffset>
                </wp:positionH>
                <wp:positionV relativeFrom="paragraph">
                  <wp:posOffset>71120</wp:posOffset>
                </wp:positionV>
                <wp:extent cx="2464435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hu-HU"/>
                              </w:rPr>
                              <w:t>A kitűzött 60 km /h ellenére, a 30 km/h</w:t>
                            </w:r>
                            <w:ins w:id="4161" w:author="Bauergy1" w:date="2001-08-07T14:52:00Z">
                              <w:r>
                                <w:rPr>
                                  <w:i/>
                                  <w:sz w:val="20"/>
                                  <w:lang w:val="hu-HU"/>
                                </w:rPr>
                                <w:t>-t</w:t>
                              </w:r>
                            </w:ins>
                            <w:r>
                              <w:rPr>
                                <w:i/>
                                <w:sz w:val="20"/>
                                <w:lang w:val="hu-HU"/>
                              </w:rPr>
                              <w:t xml:space="preserve"> kell figyelembe venni a számításná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36pt;mso-wrap-distance-left:9.05pt;mso-wrap-distance-right:9.05pt;mso-wrap-distance-top:0pt;mso-wrap-distance-bottom:0pt;margin-top:5.6pt;mso-position-vertical-relative:text;margin-left:1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lang w:val="hu-HU"/>
                        </w:rPr>
                        <w:t>A kitűzött 60 km /h ellenére, a 30 km/h</w:t>
                      </w:r>
                      <w:ins w:id="4162" w:author="Bauergy1" w:date="2001-08-07T14:52:00Z">
                        <w:r>
                          <w:rPr>
                            <w:i/>
                            <w:sz w:val="20"/>
                            <w:lang w:val="hu-HU"/>
                          </w:rPr>
                          <w:t>-t</w:t>
                        </w:r>
                      </w:ins>
                      <w:r>
                        <w:rPr>
                          <w:i/>
                          <w:sz w:val="20"/>
                          <w:lang w:val="hu-HU"/>
                        </w:rPr>
                        <w:t xml:space="preserve"> kell figyelembe venni a számításná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36" w:after="0"/>
        <w:ind w:left="567" w:firstLine="284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410 x 1.2 = 474 </w:t>
      </w:r>
    </w:p>
    <w:p>
      <w:pPr>
        <w:pStyle w:val="Normal"/>
        <w:spacing w:lineRule="atLeast" w:line="360" w:before="36" w:after="0"/>
        <w:ind w:left="567" w:firstLine="284"/>
        <w:jc w:val="both"/>
        <w:rPr>
          <w:sz w:val="20"/>
          <w:lang w:val="hu-HU" w:eastAsia="en-US"/>
        </w:rPr>
      </w:pPr>
      <w:r>
        <w:rPr>
          <w:sz w:val="20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265</wp:posOffset>
                </wp:positionH>
                <wp:positionV relativeFrom="paragraph">
                  <wp:posOffset>209550</wp:posOffset>
                </wp:positionV>
                <wp:extent cx="2478405" cy="4267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" w:after="0"/>
                              <w:ind w:left="363" w:hanging="0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hu-HU"/>
                              </w:rPr>
                              <w:t>A kitűzött 40 km/h ellenére, a 30</w:t>
                            </w:r>
                            <w:del w:id="4163" w:author="Bauergy1" w:date="2001-08-07T14:24:00Z">
                              <w:r>
                                <w:rPr>
                                  <w:i/>
                                  <w:sz w:val="20"/>
                                  <w:lang w:val="hu-HU"/>
                                </w:rPr>
                                <w:delText xml:space="preserve"> </w:delText>
                              </w:r>
                            </w:del>
                            <w:r>
                              <w:rPr>
                                <w:i/>
                                <w:sz w:val="20"/>
                                <w:lang w:val="hu-HU"/>
                              </w:rPr>
                              <w:t xml:space="preserve"> km/h</w:t>
                            </w:r>
                            <w:ins w:id="4164" w:author="Bauergy1" w:date="2001-08-07T14:52:00Z">
                              <w:r>
                                <w:rPr>
                                  <w:i/>
                                  <w:sz w:val="20"/>
                                  <w:lang w:val="hu-HU"/>
                                </w:rPr>
                                <w:t>-t</w:t>
                              </w:r>
                            </w:ins>
                            <w:r>
                              <w:rPr>
                                <w:i/>
                                <w:sz w:val="20"/>
                                <w:lang w:val="hu-HU"/>
                              </w:rPr>
                              <w:t xml:space="preserve"> kell figyelembe venni a számításná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33.6pt;mso-wrap-distance-left:9.05pt;mso-wrap-distance-right:9.05pt;mso-wrap-distance-top:0pt;mso-wrap-distance-bottom:0pt;margin-top:16.5pt;mso-position-vertical-relative:text;margin-left:1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36" w:after="0"/>
                        <w:ind w:left="363" w:hanging="0"/>
                        <w:rPr/>
                      </w:pPr>
                      <w:r>
                        <w:rPr>
                          <w:i/>
                          <w:sz w:val="20"/>
                          <w:lang w:val="hu-HU"/>
                        </w:rPr>
                        <w:t>A kitűzött 40 km/h ellenére, a 30</w:t>
                      </w:r>
                      <w:del w:id="4165" w:author="Bauergy1" w:date="2001-08-07T14:24:00Z">
                        <w:r>
                          <w:rPr>
                            <w:i/>
                            <w:sz w:val="20"/>
                            <w:lang w:val="hu-HU"/>
                          </w:rPr>
                          <w:delText xml:space="preserve"> </w:delText>
                        </w:r>
                      </w:del>
                      <w:r>
                        <w:rPr>
                          <w:i/>
                          <w:sz w:val="20"/>
                          <w:lang w:val="hu-HU"/>
                        </w:rPr>
                        <w:t xml:space="preserve"> km/h</w:t>
                      </w:r>
                      <w:ins w:id="4166" w:author="Bauergy1" w:date="2001-08-07T14:52:00Z">
                        <w:r>
                          <w:rPr>
                            <w:i/>
                            <w:sz w:val="20"/>
                            <w:lang w:val="hu-HU"/>
                          </w:rPr>
                          <w:t>-t</w:t>
                        </w:r>
                      </w:ins>
                      <w:r>
                        <w:rPr>
                          <w:i/>
                          <w:sz w:val="20"/>
                          <w:lang w:val="hu-HU"/>
                        </w:rPr>
                        <w:t xml:space="preserve"> kell figyelembe venni a számításná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36" w:after="0"/>
        <w:ind w:left="567" w:firstLine="426"/>
        <w:jc w:val="both"/>
        <w:rPr>
          <w:i/>
          <w:i/>
          <w:sz w:val="20"/>
          <w:lang w:val="hu-HU"/>
        </w:rPr>
      </w:pPr>
      <w:r>
        <w:rPr>
          <w:sz w:val="20"/>
          <w:lang w:val="hu-HU"/>
        </w:rPr>
        <w:t xml:space="preserve">20 x 1.2 = </w:t>
      </w:r>
      <w:r>
        <w:rPr>
          <w:sz w:val="20"/>
          <w:u w:val="single"/>
          <w:lang w:val="hu-HU"/>
        </w:rPr>
        <w:t xml:space="preserve">  24</w:t>
      </w:r>
    </w:p>
    <w:p>
      <w:pPr>
        <w:pStyle w:val="Normal"/>
        <w:spacing w:lineRule="atLeast" w:line="360" w:before="36" w:after="0"/>
        <w:ind w:left="0" w:hanging="0"/>
        <w:jc w:val="both"/>
        <w:rPr/>
      </w:pPr>
      <w:del w:id="4167" w:author="azariz" w:date="2007-03-26T10:41:00Z">
        <w:r>
          <w:rPr>
            <w:sz w:val="20"/>
            <w:lang w:val="hu-HU"/>
          </w:rPr>
          <w:delText xml:space="preserve"> </w:delText>
        </w:r>
      </w:del>
      <w:ins w:id="4168" w:author="azariz" w:date="2007-03-26T10:41:00Z">
        <w:r>
          <w:rPr>
            <w:lang w:val="hu-HU"/>
          </w:rPr>
          <w:tab/>
          <w:tab/>
          <w:t xml:space="preserve">         </w:t>
        </w:r>
      </w:ins>
      <w:r>
        <w:rPr>
          <w:b/>
          <w:sz w:val="20"/>
          <w:lang w:val="hu-HU"/>
        </w:rPr>
        <w:t>498</w:t>
      </w:r>
      <w:r>
        <w:rPr>
          <w:sz w:val="20"/>
          <w:lang w:val="hu-HU"/>
        </w:rPr>
        <w:t xml:space="preserve"> másodperc </w:t>
      </w:r>
      <w:ins w:id="4169" w:author="azariz" w:date="2007-03-26T10:41:00Z">
        <w:r>
          <w:rPr>
            <w:lang w:val="hu-HU"/>
          </w:rPr>
          <w:t>→</w:t>
        </w:r>
      </w:ins>
      <w:r>
        <w:rPr>
          <w:sz w:val="20"/>
          <w:lang w:val="hu-HU"/>
        </w:rPr>
        <w:tab/>
        <w:tab/>
        <w:t xml:space="preserve"> napló adat = </w:t>
      </w:r>
      <w:r>
        <w:rPr>
          <w:b/>
          <w:sz w:val="20"/>
          <w:lang w:val="hu-HU"/>
        </w:rPr>
        <w:t>8</w:t>
      </w:r>
      <w:r>
        <w:rPr>
          <w:sz w:val="20"/>
          <w:lang w:val="hu-HU"/>
        </w:rPr>
        <w:t xml:space="preserve"> perc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before="120" w:after="0"/>
        <w:rPr>
          <w:b/>
          <w:b/>
          <w:sz w:val="22"/>
          <w:szCs w:val="22"/>
          <w:lang w:val="hu-HU"/>
          <w:ins w:id="4170" w:author="azariz" w:date="2007-03-26T10:50:00Z"/>
        </w:rPr>
      </w:pPr>
      <w:r>
        <w:rPr>
          <w:b/>
          <w:sz w:val="22"/>
          <w:szCs w:val="22"/>
          <w:lang w:val="hu-HU"/>
        </w:rPr>
        <w:t>PÉLDÁK az "Operatív menetrend" kiszámításához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3. PÉLDA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>"A" és "B" állomás között szolgálati vonat közlekedik a következő jellemzőkkel:</w:t>
      </w:r>
    </w:p>
    <w:p>
      <w:pPr>
        <w:pStyle w:val="Normal"/>
        <w:numPr>
          <w:ilvl w:val="0"/>
          <w:numId w:val="6"/>
        </w:numPr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a vonatra engedélyezett sebesség 60 km/h</w:t>
      </w:r>
    </w:p>
    <w:p>
      <w:pPr>
        <w:pStyle w:val="Normal"/>
        <w:numPr>
          <w:ilvl w:val="0"/>
          <w:numId w:val="6"/>
        </w:numPr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"A" és "B" között tervezetten kétszer fog megállni </w:t>
      </w:r>
    </w:p>
    <w:p>
      <w:pPr>
        <w:pStyle w:val="Normal"/>
        <w:numPr>
          <w:ilvl w:val="0"/>
          <w:numId w:val="6"/>
        </w:numPr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>nyíltvonali tartózkodás 3 perc</w:t>
      </w:r>
    </w:p>
    <w:p>
      <w:pPr>
        <w:pStyle w:val="Normal"/>
        <w:spacing w:lineRule="atLeast" w:line="240" w:before="72" w:after="0"/>
        <w:rPr>
          <w:sz w:val="20"/>
          <w:lang w:val="hu-HU"/>
        </w:rPr>
      </w:pPr>
      <w:r>
        <w:rPr>
          <w:sz w:val="20"/>
          <w:lang w:val="hu-HU"/>
        </w:rPr>
        <w:t>"A" és "B" között a V max. = 60 km/h</w:t>
      </w:r>
    </w:p>
    <w:p>
      <w:pPr>
        <w:pStyle w:val="Normal"/>
        <w:spacing w:lineRule="atLeast" w:line="360"/>
        <w:jc w:val="both"/>
        <w:rPr/>
      </w:pPr>
      <w:r>
        <w:rPr>
          <w:sz w:val="20"/>
          <w:lang w:val="hu-HU"/>
        </w:rPr>
        <w:t xml:space="preserve">Operatív menetrend kiszámítása: </w:t>
      </w:r>
    </w:p>
    <w:p>
      <w:pPr>
        <w:pStyle w:val="Normal"/>
        <w:spacing w:lineRule="atLeast" w:line="360"/>
        <w:jc w:val="both"/>
        <w:rPr>
          <w:i/>
          <w:i/>
          <w:sz w:val="20"/>
          <w:lang w:val="hu-HU"/>
        </w:rPr>
      </w:pPr>
      <w:r>
        <w:rPr>
          <w:i/>
          <w:sz w:val="20"/>
          <w:lang w:val="hu-HU"/>
        </w:rPr>
        <w:t>időpótlékok</w:t>
      </w:r>
    </w:p>
    <w:p>
      <w:pPr>
        <w:pStyle w:val="Normal"/>
        <w:spacing w:lineRule="atLeast" w:line="240" w:before="36" w:after="0"/>
        <w:jc w:val="both"/>
        <w:rPr>
          <w:i/>
          <w:i/>
          <w:sz w:val="20"/>
          <w:lang w:val="hu-HU"/>
        </w:rPr>
      </w:pPr>
      <w:r>
        <w:rPr>
          <w:i/>
          <w:sz w:val="20"/>
          <w:lang w:val="hu-HU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916"/>
        <w:gridCol w:w="502"/>
        <w:gridCol w:w="155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assítási időpótlék =</w:t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 x 15 =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gyorsítási időpótlék =</w:t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 x 15 =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ndítási időpótlék =</w:t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 x 30 =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" w:leader="none"/>
              </w:tabs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egállási időpótlék =</w:t>
            </w:r>
          </w:p>
        </w:tc>
        <w:tc>
          <w:tcPr>
            <w:tcW w:w="91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 x 30 =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jc w:val="center"/>
              <w:rPr>
                <w:sz w:val="20"/>
                <w:u w:val="single"/>
                <w:lang w:val="hu-HU"/>
              </w:rPr>
            </w:pPr>
            <w:r>
              <w:rPr>
                <w:sz w:val="20"/>
                <w:u w:val="single"/>
                <w:lang w:val="hu-HU"/>
              </w:rPr>
              <w:t>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  <w:lang w:val="hu-HU"/>
              </w:rPr>
            </w:pPr>
            <w:r>
              <w:rPr>
                <w:sz w:val="20"/>
                <w:u w:val="single"/>
                <w:lang w:val="hu-HU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/>
          </w:tcPr>
          <w:p>
            <w:pPr>
              <w:pStyle w:val="TableContents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1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06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210/60=3.5 </w:t>
            </w:r>
            <w:del w:id="4171" w:author="azariz" w:date="2007-03-26T10:42:00Z">
              <w:r>
                <w:rPr>
                  <w:sz w:val="20"/>
                  <w:lang w:val="hu-HU"/>
                </w:rPr>
                <w:delText>~</w:delText>
              </w:r>
            </w:del>
            <w:ins w:id="4172" w:author="azariz" w:date="2007-03-26T10:43:00Z">
              <w:r>
                <w:rPr>
                  <w:lang w:val="hu-HU"/>
                </w:rPr>
                <w:t>→</w:t>
              </w:r>
            </w:ins>
            <w:r>
              <w:rPr>
                <w:sz w:val="20"/>
                <w:lang w:val="hu-HU"/>
              </w:rPr>
              <w:t xml:space="preserve"> </w:t>
            </w:r>
            <w:del w:id="4173" w:author="azariz" w:date="2007-03-26T10:42:00Z">
              <w:r>
                <w:rPr>
                  <w:b/>
                  <w:sz w:val="20"/>
                  <w:lang w:val="hu-HU"/>
                </w:rPr>
                <w:delText>4</w:delText>
              </w:r>
            </w:del>
            <w:del w:id="4174" w:author="azariz" w:date="2007-03-26T10:42:00Z">
              <w:r>
                <w:rPr>
                  <w:sz w:val="20"/>
                  <w:lang w:val="hu-HU"/>
                </w:rPr>
                <w:delText>perc</w:delText>
              </w:r>
            </w:del>
            <w:ins w:id="4175" w:author="azariz" w:date="2007-03-26T10:42:00Z">
              <w:r>
                <w:rPr>
                  <w:b/>
                  <w:lang w:val="hu-HU"/>
                </w:rPr>
                <w:t xml:space="preserve">4 </w:t>
              </w:r>
            </w:ins>
            <w:ins w:id="4176" w:author="azariz" w:date="2007-03-26T10:42:00Z">
              <w:r>
                <w:rPr>
                  <w:sz w:val="20"/>
                  <w:lang w:val="hu-HU"/>
                </w:rPr>
                <w:t>perc</w:t>
              </w:r>
            </w:ins>
          </w:p>
        </w:tc>
      </w:tr>
    </w:tbl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rPr>
          <w:sz w:val="20"/>
          <w:lang w:val="hu-HU"/>
          <w:ins w:id="4178" w:author="azariz" w:date="2007-03-26T10:43:00Z"/>
        </w:rPr>
      </w:pPr>
      <w:ins w:id="4177" w:author="azariz" w:date="2007-03-26T10:43:00Z">
        <w:r>
          <w:rPr>
            <w:sz w:val="20"/>
            <w:lang w:val="hu-HU"/>
          </w:rPr>
        </w:r>
      </w:ins>
    </w:p>
    <w:p>
      <w:pPr>
        <w:pStyle w:val="Normal"/>
        <w:spacing w:lineRule="atLeast" w:line="240"/>
        <w:rPr>
          <w:lang w:val="hu-HU"/>
          <w:ins w:id="4180" w:author="azariz" w:date="2007-03-26T10:43:00Z"/>
        </w:rPr>
      </w:pPr>
      <w:ins w:id="4179" w:author="azariz" w:date="2007-03-26T10:43:00Z">
        <w:r>
          <w:rPr>
            <w:lang w:val="hu-HU"/>
          </w:rPr>
        </w:r>
      </w:ins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 w:val="20"/>
          <w:lang w:val="hu-HU"/>
        </w:rPr>
        <w:t xml:space="preserve">Tiszta menetidő nyilvántartás az </w:t>
      </w:r>
      <w:r>
        <w:rPr>
          <w:sz w:val="20"/>
          <w:lang w:val="hu-HU"/>
        </w:rPr>
        <w:t>1. p</w:t>
      </w:r>
      <w:del w:id="4181" w:author="azariz" w:date="2007-03-26T10:44:00Z">
        <w:r>
          <w:rPr>
            <w:sz w:val="20"/>
            <w:lang w:val="hu-HU"/>
          </w:rPr>
          <w:delText>é</w:delText>
        </w:r>
      </w:del>
      <w:r>
        <w:rPr>
          <w:sz w:val="20"/>
          <w:lang w:val="hu-HU"/>
        </w:rPr>
        <w:t>l</w:t>
      </w:r>
      <w:del w:id="4182" w:author="azariz" w:date="2007-03-26T10:44:00Z">
        <w:r>
          <w:rPr>
            <w:sz w:val="20"/>
            <w:lang w:val="hu-HU"/>
          </w:rPr>
          <w:delText>dabeli</w:delText>
        </w:r>
      </w:del>
      <w:r>
        <w:rPr>
          <w:sz w:val="20"/>
          <w:lang w:val="hu-HU"/>
        </w:rPr>
        <w:t xml:space="preserve"> helyzetet feltételezve </w:t>
      </w:r>
      <w:ins w:id="4183" w:author="azariz" w:date="2007-03-26T10:44:00Z">
        <w:r>
          <w:rPr>
            <w:lang w:val="hu-HU"/>
          </w:rPr>
          <w:tab/>
        </w:r>
      </w:ins>
      <w:ins w:id="4184" w:author="azariz" w:date="2007-03-26T10:47:00Z">
        <w:r>
          <w:rPr>
            <w:lang w:val="hu-HU"/>
          </w:rPr>
          <w:t xml:space="preserve"> </w:t>
        </w:r>
      </w:ins>
      <w:del w:id="4185" w:author="azariz" w:date="2007-03-22T11:03:00Z">
        <w:r>
          <w:rPr>
            <w:sz w:val="20"/>
            <w:lang w:val="hu-HU"/>
          </w:rPr>
          <w:tab/>
        </w:r>
      </w:del>
      <w:r>
        <w:rPr>
          <w:sz w:val="20"/>
          <w:lang w:val="hu-HU"/>
        </w:rPr>
        <w:t>5 perc</w:t>
      </w:r>
    </w:p>
    <w:p>
      <w:pPr>
        <w:pStyle w:val="Normal"/>
        <w:spacing w:lineRule="atLeast" w:line="240"/>
        <w:jc w:val="both"/>
        <w:rPr/>
      </w:pPr>
      <w:del w:id="4186" w:author="azariz" w:date="2007-03-26T10:43:00Z">
        <w:r>
          <w:rPr>
            <w:sz w:val="20"/>
            <w:lang w:val="hu-HU"/>
          </w:rPr>
          <w:delText xml:space="preserve"> </w:delText>
        </w:r>
      </w:del>
      <w:r>
        <w:rPr>
          <w:i/>
          <w:sz w:val="20"/>
          <w:lang w:val="hu-HU"/>
        </w:rPr>
        <w:t>nyíltvonali tartózkodás</w:t>
        <w:tab/>
        <w:tab/>
        <w:tab/>
        <w:tab/>
      </w:r>
      <w:ins w:id="4187" w:author="azariz" w:date="2007-03-26T10:43:00Z">
        <w:r>
          <w:rPr>
            <w:i/>
            <w:lang w:val="hu-HU"/>
          </w:rPr>
          <w:tab/>
        </w:r>
      </w:ins>
      <w:ins w:id="4188" w:author="azariz" w:date="2007-03-26T10:47:00Z">
        <w:r>
          <w:rPr>
            <w:i/>
            <w:lang w:val="hu-HU"/>
          </w:rPr>
          <w:t xml:space="preserve"> </w:t>
        </w:r>
      </w:ins>
      <w:del w:id="4189" w:author="azariz" w:date="2007-03-26T10:43:00Z">
        <w:r>
          <w:rPr>
            <w:i/>
            <w:sz w:val="20"/>
            <w:lang w:val="hu-HU"/>
          </w:rPr>
          <w:tab/>
        </w:r>
      </w:del>
      <w:del w:id="4190" w:author="azariz" w:date="2007-03-22T11:04:00Z">
        <w:r>
          <w:rPr>
            <w:i/>
            <w:sz w:val="20"/>
            <w:lang w:val="hu-HU"/>
          </w:rPr>
          <w:tab/>
        </w:r>
      </w:del>
      <w:r>
        <w:rPr>
          <w:sz w:val="20"/>
          <w:lang w:val="hu-HU"/>
        </w:rPr>
        <w:t xml:space="preserve">3 perc </w:t>
      </w:r>
    </w:p>
    <w:p>
      <w:pPr>
        <w:pStyle w:val="Normal"/>
        <w:spacing w:lineRule="atLeast" w:line="240"/>
        <w:jc w:val="both"/>
        <w:rPr/>
      </w:pPr>
      <w:r>
        <w:rPr>
          <w:i/>
          <w:sz w:val="20"/>
          <w:lang w:val="hu-HU"/>
        </w:rPr>
        <w:t>visszajelentési idő</w:t>
        <w:tab/>
        <w:tab/>
        <w:tab/>
        <w:tab/>
        <w:tab/>
      </w:r>
      <w:ins w:id="4191" w:author="azariz" w:date="2007-03-26T10:47:00Z">
        <w:r>
          <w:rPr>
            <w:i/>
            <w:lang w:val="hu-HU"/>
          </w:rPr>
          <w:t xml:space="preserve"> </w:t>
        </w:r>
      </w:ins>
      <w:del w:id="4192" w:author="azariz" w:date="2007-03-22T11:04:00Z">
        <w:r>
          <w:rPr>
            <w:i/>
            <w:sz w:val="20"/>
            <w:lang w:val="hu-HU"/>
          </w:rPr>
          <w:tab/>
          <w:tab/>
        </w:r>
      </w:del>
      <w:r>
        <w:rPr>
          <w:sz w:val="20"/>
          <w:u w:val="single"/>
          <w:lang w:val="hu-HU"/>
        </w:rPr>
        <w:t xml:space="preserve">1 perc </w:t>
      </w:r>
    </w:p>
    <w:p>
      <w:pPr>
        <w:pStyle w:val="Normal"/>
        <w:spacing w:lineRule="atLeast" w:line="240"/>
        <w:jc w:val="both"/>
        <w:rPr/>
      </w:pPr>
      <w:r>
        <w:rPr>
          <w:sz w:val="20"/>
          <w:lang w:val="hu-HU"/>
        </w:rPr>
        <w:t>A szolgálati vonat menetideje:</w:t>
        <w:tab/>
        <w:tab/>
        <w:tab/>
      </w:r>
      <w:ins w:id="4193" w:author="azariz" w:date="2007-03-26T10:47:00Z">
        <w:r>
          <w:rPr>
            <w:lang w:val="hu-HU"/>
          </w:rPr>
          <w:tab/>
        </w:r>
      </w:ins>
      <w:del w:id="4194" w:author="azariz" w:date="2007-03-26T10:47:00Z">
        <w:r>
          <w:rPr>
            <w:b/>
            <w:sz w:val="20"/>
            <w:lang w:val="hu-HU"/>
          </w:rPr>
          <w:tab/>
        </w:r>
      </w:del>
      <w:del w:id="4195" w:author="azariz" w:date="2007-03-22T11:04:00Z">
        <w:r>
          <w:rPr>
            <w:b/>
            <w:sz w:val="20"/>
            <w:lang w:val="hu-HU"/>
          </w:rPr>
          <w:tab/>
        </w:r>
      </w:del>
      <w:del w:id="4196" w:author="azariz" w:date="2007-03-26T10:47:00Z">
        <w:r>
          <w:rPr>
            <w:b/>
            <w:sz w:val="20"/>
            <w:lang w:val="hu-HU"/>
          </w:rPr>
          <w:delText>1</w:delText>
        </w:r>
      </w:del>
      <w:ins w:id="4197" w:author="azariz" w:date="2007-03-26T10:47:00Z">
        <w:r>
          <w:rPr>
            <w:b/>
            <w:lang w:val="hu-HU"/>
          </w:rPr>
          <w:t>1</w:t>
        </w:r>
      </w:ins>
      <w:r>
        <w:rPr>
          <w:b/>
          <w:sz w:val="20"/>
          <w:lang w:val="hu-HU"/>
        </w:rPr>
        <w:t>3</w:t>
      </w:r>
      <w:r>
        <w:rPr>
          <w:sz w:val="20"/>
          <w:lang w:val="hu-HU"/>
        </w:rPr>
        <w:t xml:space="preserve"> perc</w:t>
      </w:r>
    </w:p>
    <w:p>
      <w:pPr>
        <w:pStyle w:val="Normal"/>
        <w:spacing w:lineRule="atLeast" w:line="240"/>
        <w:jc w:val="both"/>
        <w:rPr>
          <w:sz w:val="20"/>
          <w:lang w:val="hu-HU"/>
          <w:ins w:id="4199" w:author="azariz" w:date="2007-03-22T11:04:00Z"/>
        </w:rPr>
      </w:pPr>
      <w:ins w:id="4198" w:author="azariz" w:date="2007-03-22T11:04:00Z">
        <w:r>
          <w:rPr>
            <w:sz w:val="20"/>
            <w:lang w:val="hu-HU"/>
          </w:rPr>
        </w:r>
      </w:ins>
    </w:p>
    <w:p>
      <w:pPr>
        <w:pStyle w:val="Normal"/>
        <w:spacing w:lineRule="atLeast" w:line="240"/>
        <w:jc w:val="both"/>
        <w:rPr>
          <w:sz w:val="20"/>
          <w:lang w:val="hu-HU"/>
          <w:del w:id="4201" w:author="azariz" w:date="2007-03-26T10:47:00Z"/>
        </w:rPr>
      </w:pPr>
      <w:del w:id="4200" w:author="azariz" w:date="2007-03-26T10:47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a) Menetrendi követési idő: 30 perc</w:t>
      </w:r>
    </w:p>
    <w:p>
      <w:pPr>
        <w:pStyle w:val="Normal"/>
        <w:spacing w:lineRule="atLeast" w:line="240" w:before="36" w:after="0"/>
        <w:jc w:val="both"/>
        <w:rPr/>
      </w:pPr>
      <w:r>
        <w:rPr>
          <w:sz w:val="20"/>
          <w:lang w:val="hu-HU"/>
        </w:rPr>
        <w:t>első rendes vonat indult 0. perckor, visszajelentés érkezett 8. percben második rendes vonat menetrendszerinti indulási ideje 30. perckor</w:t>
      </w:r>
    </w:p>
    <w:p>
      <w:pPr>
        <w:pStyle w:val="Normal"/>
        <w:spacing w:lineRule="atLeast" w:line="240" w:before="72" w:after="0"/>
        <w:jc w:val="both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A szolgálati vonat menetrendi szempontok alapján közlekedtethető!</w:t>
      </w:r>
    </w:p>
    <w:p>
      <w:pPr>
        <w:pStyle w:val="Normal"/>
        <w:spacing w:lineRule="atLeast" w:line="240"/>
        <w:rPr>
          <w:b/>
          <w:b/>
          <w:sz w:val="20"/>
          <w:lang w:val="hu-HU"/>
          <w:ins w:id="4203" w:author="azariz" w:date="2007-03-26T10:47:00Z"/>
        </w:rPr>
      </w:pPr>
      <w:ins w:id="4202" w:author="azariz" w:date="2007-03-26T10:47:00Z">
        <w:r>
          <w:rPr>
            <w:b/>
            <w:sz w:val="20"/>
            <w:lang w:val="hu-HU"/>
          </w:rPr>
        </w:r>
      </w:ins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b) Menetrendi követési idő: 20 perc</w:t>
      </w:r>
    </w:p>
    <w:p>
      <w:pPr>
        <w:pStyle w:val="TextBody"/>
        <w:spacing w:lineRule="atLeast" w:line="240" w:before="36" w:after="0"/>
        <w:rPr/>
      </w:pPr>
      <w:r>
        <w:rPr>
          <w:sz w:val="20"/>
        </w:rPr>
        <w:t>első rendes vonat indult 0. perckor, visszajelentés érkezett 8. percben második rendes vonat menetrendszerinti indulási ideje 20. perckor</w:t>
      </w:r>
    </w:p>
    <w:p>
      <w:pPr>
        <w:pStyle w:val="Normal"/>
        <w:spacing w:lineRule="atLeast" w:line="240" w:before="72" w:after="0"/>
        <w:jc w:val="both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A szolgálati vonat menetrendi szempontok alapján nem közlekedtethető!</w:t>
      </w:r>
    </w:p>
    <w:p>
      <w:pPr>
        <w:pStyle w:val="Normal"/>
        <w:jc w:val="center"/>
        <w:rPr>
          <w:b/>
          <w:b/>
          <w:sz w:val="22"/>
          <w:szCs w:val="22"/>
          <w:lang w:val="hu-HU"/>
          <w:ins w:id="4205" w:author="azariz" w:date="2007-03-26T10:51:00Z"/>
        </w:rPr>
      </w:pPr>
      <w:ins w:id="4204" w:author="azariz" w:date="2007-03-26T10:51:00Z">
        <w:r>
          <w:rPr>
            <w:b/>
            <w:sz w:val="22"/>
            <w:szCs w:val="22"/>
            <w:lang w:val="hu-HU"/>
          </w:rPr>
        </w:r>
      </w:ins>
    </w:p>
    <w:p>
      <w:pPr>
        <w:pStyle w:val="Normal"/>
        <w:jc w:val="center"/>
        <w:rPr>
          <w:b/>
          <w:b/>
          <w:sz w:val="22"/>
          <w:szCs w:val="22"/>
          <w:lang w:val="hu-HU"/>
          <w:ins w:id="4206" w:author="azariz" w:date="2007-03-26T10:49:00Z"/>
        </w:rPr>
      </w:pPr>
      <w:r>
        <w:rPr>
          <w:b/>
          <w:sz w:val="22"/>
          <w:szCs w:val="22"/>
          <w:lang w:val="hu-HU"/>
        </w:rPr>
        <w:t>4. PÉLDA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>"A" és "B" állomás között szolgálati vonat közlekedik a következő jellemzőkkel:</w:t>
      </w:r>
    </w:p>
    <w:p>
      <w:pPr>
        <w:pStyle w:val="Normal"/>
        <w:numPr>
          <w:ilvl w:val="0"/>
          <w:numId w:val="6"/>
        </w:numPr>
        <w:spacing w:lineRule="atLeast" w:line="240"/>
        <w:rPr>
          <w:lang w:val="hu-HU"/>
        </w:rPr>
      </w:pPr>
      <w:r>
        <w:rPr>
          <w:lang w:val="hu-HU"/>
        </w:rPr>
        <w:t>a vonatra engedélyezett sebesség 40 km/h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>
          <w:lang w:val="hu-HU"/>
        </w:rPr>
        <w:t xml:space="preserve">"A" és "B" között tervezetten nem fog megállni </w:t>
      </w:r>
    </w:p>
    <w:p>
      <w:pPr>
        <w:pStyle w:val="Normal"/>
        <w:spacing w:lineRule="atLeast" w:line="240" w:before="36" w:after="0"/>
        <w:ind w:left="7" w:hanging="0"/>
        <w:jc w:val="both"/>
        <w:rPr>
          <w:sz w:val="20"/>
          <w:lang w:val="hu-HU"/>
        </w:rPr>
      </w:pPr>
      <w:r>
        <w:rPr>
          <w:sz w:val="20"/>
          <w:lang w:val="hu-HU"/>
        </w:rPr>
        <w:t>"A" és "B" között a V max. = 60 km/h</w:t>
      </w:r>
    </w:p>
    <w:p>
      <w:pPr>
        <w:pStyle w:val="Normal"/>
        <w:spacing w:lineRule="atLeast" w:line="240" w:before="144" w:after="0"/>
        <w:jc w:val="both"/>
        <w:rPr>
          <w:sz w:val="20"/>
          <w:lang w:val="hu-HU"/>
        </w:rPr>
      </w:pPr>
      <w:r>
        <w:rPr>
          <w:sz w:val="20"/>
          <w:lang w:val="hu-HU"/>
        </w:rPr>
        <w:t>Az operatív menetrendet a vonatindító állomás forgalmi szolgálattevője a következő módon állapítja meg:</w:t>
      </w:r>
    </w:p>
    <w:p>
      <w:pPr>
        <w:pStyle w:val="Normal"/>
        <w:spacing w:lineRule="auto" w:line="240" w:before="108" w:after="0"/>
        <w:rPr>
          <w:sz w:val="20"/>
          <w:lang w:val="hu-HU"/>
        </w:rPr>
      </w:pPr>
      <w:r>
        <w:rPr>
          <w:i/>
          <w:sz w:val="20"/>
          <w:lang w:val="hu-HU"/>
        </w:rPr>
        <w:t>Mivel alap</w:t>
      </w:r>
      <w:del w:id="4207" w:author="Bauergy1" w:date="2001-08-08T13:40:00Z">
        <w:r>
          <w:rPr>
            <w:i/>
            <w:sz w:val="20"/>
            <w:lang w:val="hu-HU"/>
          </w:rPr>
          <w:delText xml:space="preserve"> </w:delText>
        </w:r>
      </w:del>
      <w:r>
        <w:rPr>
          <w:i/>
          <w:sz w:val="20"/>
          <w:lang w:val="hu-HU"/>
        </w:rPr>
        <w:t>esetben a tiszta menetidőt 40 km/h-ra nem kell megállapítani</w:t>
      </w:r>
      <w:ins w:id="4208" w:author="Bauergy1" w:date="2001-08-08T13:41:00Z">
        <w:r>
          <w:rPr>
            <w:i/>
            <w:sz w:val="20"/>
            <w:lang w:val="hu-HU"/>
          </w:rPr>
          <w:t>,</w:t>
        </w:r>
      </w:ins>
      <w:r>
        <w:rPr>
          <w:i/>
          <w:sz w:val="20"/>
          <w:lang w:val="hu-HU"/>
        </w:rPr>
        <w:t xml:space="preserve"> a vonat közlekedtetésekor</w:t>
      </w:r>
      <w:del w:id="4209" w:author="Bauergy1" w:date="2001-08-08T13:41:00Z">
        <w:r>
          <w:rPr>
            <w:i/>
            <w:sz w:val="20"/>
            <w:lang w:val="hu-HU"/>
          </w:rPr>
          <w:delText>,</w:delText>
        </w:r>
      </w:del>
      <w:r>
        <w:rPr>
          <w:i/>
          <w:sz w:val="20"/>
          <w:lang w:val="hu-HU"/>
        </w:rPr>
        <w:t xml:space="preserve"> az üzemegységi diszpécser a forgalmi szolgálattevő bejelentése alapján köteles kiszámítani és megadni. </w:t>
      </w:r>
    </w:p>
    <w:p>
      <w:pPr>
        <w:pStyle w:val="Normal"/>
        <w:spacing w:lineRule="atLeast" w:line="360" w:before="108" w:after="0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Üzemegységi diszpécser számítása: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"A" és "B" állomások között a távolság: 4.3 km 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>átlagos vonathossz: 110 méter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  <w:ins w:id="4211" w:author="azariz" w:date="2007-03-26T10:53:00Z"/>
        </w:rPr>
      </w:pPr>
      <w:ins w:id="4210" w:author="azariz" w:date="2007-03-26T10:53:00Z">
        <w:r>
          <w:rPr>
            <w:sz w:val="20"/>
            <w:lang w:val="hu-HU"/>
          </w:rPr>
        </w:r>
      </w:ins>
    </w:p>
    <w:p>
      <w:pPr>
        <w:pStyle w:val="Normal"/>
        <w:spacing w:lineRule="atLeast" w:line="240" w:before="36" w:after="0"/>
        <w:jc w:val="both"/>
        <w:rPr>
          <w:lang w:val="hu-HU"/>
          <w:ins w:id="4213" w:author="azariz" w:date="2007-03-26T10:53:00Z"/>
        </w:rPr>
      </w:pPr>
      <w:ins w:id="4212" w:author="azariz" w:date="2007-03-26T10:53:00Z">
        <w:r>
          <w:rPr>
            <w:lang w:val="hu-HU"/>
          </w:rPr>
        </w:r>
      </w:ins>
    </w:p>
    <w:p>
      <w:pPr>
        <w:pStyle w:val="Normal"/>
        <w:spacing w:lineRule="atLeast" w:line="240" w:before="36" w:after="0"/>
        <w:jc w:val="both"/>
        <w:rPr>
          <w:lang w:val="hu-HU"/>
          <w:ins w:id="4215" w:author="azariz" w:date="2007-03-26T10:53:00Z"/>
        </w:rPr>
      </w:pPr>
      <w:ins w:id="4214" w:author="azariz" w:date="2007-03-26T10:53:00Z">
        <w:r>
          <w:rPr>
            <w:lang w:val="hu-HU"/>
          </w:rPr>
        </w:r>
      </w:ins>
    </w:p>
    <w:p>
      <w:pPr>
        <w:pStyle w:val="Normal"/>
        <w:spacing w:lineRule="atLeast" w:line="240" w:before="36" w:after="0"/>
        <w:jc w:val="both"/>
        <w:rPr/>
      </w:pPr>
      <w:r>
        <w:rPr>
          <w:sz w:val="20"/>
          <w:lang w:val="hu-HU"/>
        </w:rPr>
        <w:t>kitűzött alkalmazható sebességek:</w:t>
      </w:r>
    </w:p>
    <w:p>
      <w:pPr>
        <w:pStyle w:val="Normal"/>
        <w:spacing w:lineRule="atLeast" w:line="240" w:before="36" w:after="0"/>
        <w:jc w:val="both"/>
        <w:rPr/>
      </w:pPr>
      <w:r>
        <w:rPr>
          <w:sz w:val="20"/>
          <w:lang w:val="hu-HU"/>
        </w:rPr>
        <w:t xml:space="preserve">60 km/h </w:t>
        <w:tab/>
      </w:r>
      <w:ins w:id="4216" w:author="azariz" w:date="2007-03-26T10:52:00Z">
        <w:r>
          <w:rPr>
            <w:lang w:val="hu-HU"/>
          </w:rPr>
          <w:tab/>
        </w:r>
      </w:ins>
      <w:r>
        <w:rPr>
          <w:sz w:val="20"/>
          <w:lang w:val="hu-HU"/>
        </w:rPr>
        <w:t xml:space="preserve">3170 méteres hosszon </w:t>
      </w:r>
    </w:p>
    <w:p>
      <w:pPr>
        <w:pStyle w:val="TextBody"/>
        <w:spacing w:lineRule="atLeast" w:line="240" w:before="36" w:after="0"/>
        <w:rPr/>
      </w:pPr>
      <w:r>
        <w:rPr>
          <w:sz w:val="20"/>
        </w:rPr>
        <w:t xml:space="preserve">10 km/h </w:t>
        <w:tab/>
      </w:r>
      <w:ins w:id="4217" w:author="azariz" w:date="2007-03-26T10:52:00Z">
        <w:r>
          <w:rPr>
            <w:sz w:val="20"/>
          </w:rPr>
          <w:tab/>
          <w:t xml:space="preserve">    </w:t>
        </w:r>
      </w:ins>
      <w:r>
        <w:rPr>
          <w:sz w:val="20"/>
        </w:rPr>
        <w:t xml:space="preserve">40 méteres hosszon </w:t>
      </w:r>
    </w:p>
    <w:p>
      <w:pPr>
        <w:pStyle w:val="TextBody"/>
        <w:spacing w:lineRule="atLeast" w:line="240" w:before="36" w:after="0"/>
        <w:rPr/>
      </w:pPr>
      <w:r>
        <w:rPr>
          <w:sz w:val="20"/>
        </w:rPr>
        <w:t xml:space="preserve">60 km/h </w:t>
      </w:r>
      <w:ins w:id="4218" w:author="azariz" w:date="2007-03-26T10:53:00Z">
        <w:r>
          <w:rPr>
            <w:sz w:val="20"/>
          </w:rPr>
          <w:tab/>
        </w:r>
      </w:ins>
      <w:r>
        <w:rPr>
          <w:sz w:val="20"/>
        </w:rPr>
        <w:tab/>
      </w:r>
      <w:ins w:id="4219" w:author="azariz" w:date="2007-03-26T10:53:00Z">
        <w:r>
          <w:rPr>
            <w:sz w:val="20"/>
          </w:rPr>
          <w:t xml:space="preserve">  </w:t>
        </w:r>
      </w:ins>
      <w:r>
        <w:rPr>
          <w:sz w:val="20"/>
        </w:rPr>
        <w:t xml:space="preserve">600 méteres hosszon </w:t>
      </w:r>
    </w:p>
    <w:p>
      <w:pPr>
        <w:pStyle w:val="TextBody"/>
        <w:spacing w:lineRule="atLeast" w:line="240" w:before="36" w:after="0"/>
        <w:rPr/>
      </w:pPr>
      <w:r>
        <w:rPr>
          <w:sz w:val="20"/>
        </w:rPr>
        <w:t xml:space="preserve">40 km/h </w:t>
        <w:tab/>
      </w:r>
      <w:ins w:id="4220" w:author="azariz" w:date="2007-03-26T10:53:00Z">
        <w:r>
          <w:rPr>
            <w:sz w:val="20"/>
          </w:rPr>
          <w:tab/>
          <w:t xml:space="preserve">    </w:t>
        </w:r>
      </w:ins>
      <w:r>
        <w:rPr>
          <w:sz w:val="20"/>
        </w:rPr>
        <w:t xml:space="preserve">90 méteres hosszon </w:t>
      </w:r>
    </w:p>
    <w:p>
      <w:pPr>
        <w:pStyle w:val="TextBody"/>
        <w:spacing w:lineRule="atLeast" w:line="240" w:before="36" w:after="0"/>
        <w:rPr/>
      </w:pPr>
      <w:r>
        <w:rPr>
          <w:sz w:val="20"/>
        </w:rPr>
        <w:t xml:space="preserve">60 km/h </w:t>
      </w:r>
      <w:ins w:id="4221" w:author="azariz" w:date="2007-03-26T10:53:00Z">
        <w:r>
          <w:rPr>
            <w:sz w:val="20"/>
          </w:rPr>
          <w:tab/>
        </w:r>
      </w:ins>
      <w:r>
        <w:rPr>
          <w:sz w:val="20"/>
        </w:rPr>
        <w:tab/>
      </w:r>
      <w:ins w:id="4222" w:author="azariz" w:date="2007-03-26T10:53:00Z">
        <w:r>
          <w:rPr>
            <w:sz w:val="20"/>
          </w:rPr>
          <w:t xml:space="preserve">  </w:t>
        </w:r>
      </w:ins>
      <w:r>
        <w:rPr>
          <w:sz w:val="20"/>
        </w:rPr>
        <w:t>400 méteres hosszon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 xml:space="preserve">összesítés: 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 xml:space="preserve">60 km/h* </w:t>
        <w:tab/>
        <w:t xml:space="preserve">3950 méteres hosszon </w:t>
      </w:r>
    </w:p>
    <w:p>
      <w:pPr>
        <w:pStyle w:val="Normal"/>
        <w:spacing w:lineRule="atLeast" w:line="240"/>
        <w:rPr/>
      </w:pPr>
      <w:r>
        <w:rPr>
          <w:sz w:val="20"/>
          <w:lang w:val="hu-HU"/>
        </w:rPr>
        <w:t xml:space="preserve">10 km/h** </w:t>
        <w:tab/>
      </w:r>
      <w:ins w:id="4223" w:author="azariz" w:date="2007-03-26T10:53:00Z">
        <w:r>
          <w:rPr>
            <w:lang w:val="hu-HU"/>
          </w:rPr>
          <w:t xml:space="preserve">  </w:t>
        </w:r>
      </w:ins>
      <w:r>
        <w:rPr>
          <w:sz w:val="20"/>
          <w:lang w:val="hu-HU"/>
        </w:rPr>
        <w:t xml:space="preserve">150 méteres hosszon </w:t>
      </w:r>
    </w:p>
    <w:p>
      <w:pPr>
        <w:pStyle w:val="Normal"/>
        <w:spacing w:lineRule="auto" w:line="240"/>
        <w:rPr/>
      </w:pPr>
      <w:r>
        <w:rPr>
          <w:sz w:val="20"/>
          <w:lang w:val="hu-HU"/>
        </w:rPr>
        <w:t xml:space="preserve">40 km/h** </w:t>
        <w:tab/>
      </w:r>
      <w:ins w:id="4224" w:author="azariz" w:date="2007-03-26T10:53:00Z">
        <w:r>
          <w:rPr>
            <w:lang w:val="hu-HU"/>
          </w:rPr>
          <w:t xml:space="preserve">  </w:t>
        </w:r>
      </w:ins>
      <w:r>
        <w:rPr>
          <w:sz w:val="20"/>
          <w:lang w:val="hu-HU"/>
        </w:rPr>
        <w:t>200 méteres hosszon</w:t>
      </w:r>
    </w:p>
    <w:p>
      <w:pPr>
        <w:pStyle w:val="Normal"/>
        <w:spacing w:lineRule="auto" w:line="240" w:before="72" w:after="0"/>
        <w:rPr>
          <w:sz w:val="20"/>
          <w:lang w:val="hu-HU"/>
        </w:rPr>
      </w:pPr>
      <w:r>
        <w:rPr>
          <w:sz w:val="20"/>
          <w:lang w:val="hu-HU"/>
        </w:rPr>
        <w:t>a járműre engedélyezett sebesség: 40 km/h</w:t>
      </w:r>
    </w:p>
    <w:p>
      <w:pPr>
        <w:pStyle w:val="Normal"/>
        <w:spacing w:lineRule="atLeast" w:line="240" w:before="72" w:after="0"/>
        <w:ind w:left="1985" w:hanging="1559"/>
        <w:rPr>
          <w:sz w:val="20"/>
          <w:lang w:val="hu-HU"/>
        </w:rPr>
      </w:pPr>
      <w:r>
        <w:rPr>
          <w:sz w:val="20"/>
          <w:lang w:val="hu-HU"/>
        </w:rPr>
        <w:t>395 x 0.9 = 356</w:t>
      </w:r>
      <w:del w:id="4225" w:author="azariz" w:date="2007-03-26T10:54:00Z">
        <w:r>
          <w:rPr>
            <w:sz w:val="20"/>
            <w:lang w:val="hu-HU"/>
          </w:rPr>
          <w:tab/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16735</wp:posOffset>
                </wp:positionH>
                <wp:positionV relativeFrom="paragraph">
                  <wp:posOffset>13970</wp:posOffset>
                </wp:positionV>
                <wp:extent cx="238252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hu-HU"/>
                              </w:rPr>
                              <w:t>A kitűzött 60 km/h ellenére a 40 km/h</w:t>
                            </w:r>
                            <w:ins w:id="4226" w:author="Bauergy1" w:date="2001-08-08T13:54:00Z">
                              <w:r>
                                <w:rPr>
                                  <w:i/>
                                  <w:sz w:val="20"/>
                                  <w:lang w:val="hu-HU"/>
                                </w:rPr>
                                <w:t>-t</w:t>
                              </w:r>
                            </w:ins>
                            <w:r>
                              <w:rPr>
                                <w:i/>
                                <w:sz w:val="20"/>
                                <w:lang w:val="hu-HU"/>
                              </w:rPr>
                              <w:t xml:space="preserve"> kell figyelembe venni a számításná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36pt;mso-wrap-distance-left:9.05pt;mso-wrap-distance-right:9.05pt;mso-wrap-distance-top:0pt;mso-wrap-distance-bottom:0pt;margin-top:1.1pt;mso-position-vertical-relative:text;margin-left:1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lang w:val="hu-HU"/>
                        </w:rPr>
                        <w:t>A kitűzött 60 km/h ellenére a 40 km/h</w:t>
                      </w:r>
                      <w:ins w:id="4227" w:author="Bauergy1" w:date="2001-08-08T13:54:00Z">
                        <w:r>
                          <w:rPr>
                            <w:i/>
                            <w:sz w:val="20"/>
                            <w:lang w:val="hu-HU"/>
                          </w:rPr>
                          <w:t>-t</w:t>
                        </w:r>
                      </w:ins>
                      <w:r>
                        <w:rPr>
                          <w:i/>
                          <w:sz w:val="20"/>
                          <w:lang w:val="hu-HU"/>
                        </w:rPr>
                        <w:t xml:space="preserve"> kell figyelembe venni a számításná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72" w:after="0"/>
        <w:ind w:left="426" w:hanging="0"/>
        <w:rPr>
          <w:i/>
          <w:i/>
          <w:sz w:val="20"/>
          <w:lang w:val="hu-HU"/>
          <w:del w:id="4229" w:author="Unknown" w:date="0-00-00T00:00:00Z"/>
        </w:rPr>
      </w:pPr>
      <w:del w:id="4228" w:author="Unknown" w:date="0-00-00T00:00:00Z">
        <w:r>
          <w:rPr>
            <w:i/>
            <w:sz w:val="20"/>
            <w:lang w:val="hu-HU"/>
          </w:rPr>
        </w:r>
      </w:del>
    </w:p>
    <w:p>
      <w:pPr>
        <w:pStyle w:val="Normal"/>
        <w:spacing w:lineRule="atLeast" w:line="240" w:before="72" w:after="0"/>
        <w:ind w:left="1985" w:hanging="1559"/>
        <w:rPr>
          <w:i/>
          <w:i/>
          <w:sz w:val="20"/>
          <w:lang w:val="hu-HU"/>
          <w:ins w:id="4231" w:author="azariz" w:date="2007-03-26T10:54:00Z"/>
        </w:rPr>
      </w:pPr>
      <w:ins w:id="4230" w:author="azariz" w:date="2007-03-26T10:54:00Z">
        <w:r>
          <w:rPr>
            <w:i/>
            <w:sz w:val="20"/>
            <w:lang w:val="hu-HU"/>
          </w:rPr>
        </w:r>
      </w:ins>
    </w:p>
    <w:p>
      <w:pPr>
        <w:pStyle w:val="Normal"/>
        <w:spacing w:lineRule="atLeast" w:line="240" w:before="72" w:after="0"/>
        <w:ind w:left="426" w:hanging="0"/>
        <w:rPr/>
      </w:pPr>
      <w:ins w:id="4232" w:author="azariz" w:date="2007-03-26T10:54:00Z">
        <w:r>
          <w:rPr>
            <w:lang w:val="hu-HU"/>
          </w:rPr>
          <w:t xml:space="preserve">  </w:t>
        </w:r>
      </w:ins>
      <w:r>
        <w:rPr>
          <w:sz w:val="20"/>
          <w:lang w:val="hu-HU"/>
        </w:rPr>
        <w:t xml:space="preserve">20 x 0.9 = </w:t>
      </w:r>
      <w:ins w:id="4233" w:author="azariz" w:date="2007-03-26T10:54:00Z">
        <w:r>
          <w:rPr>
            <w:lang w:val="hu-HU"/>
          </w:rPr>
          <w:t xml:space="preserve">  </w:t>
        </w:r>
      </w:ins>
      <w:r>
        <w:rPr>
          <w:sz w:val="20"/>
          <w:lang w:val="hu-HU"/>
        </w:rPr>
        <w:t>18</w:t>
      </w:r>
    </w:p>
    <w:p>
      <w:pPr>
        <w:pStyle w:val="Normal"/>
        <w:spacing w:lineRule="atLeast" w:line="240" w:before="36" w:after="0"/>
        <w:ind w:left="426" w:hanging="0"/>
        <w:rPr>
          <w:sz w:val="20"/>
          <w:lang w:val="hu-HU"/>
        </w:rPr>
      </w:pPr>
      <w:ins w:id="4234" w:author="azariz" w:date="2007-03-26T10:54:00Z">
        <w:r>
          <w:rPr>
            <w:lang w:val="hu-HU"/>
          </w:rPr>
          <w:t xml:space="preserve">  </w:t>
        </w:r>
      </w:ins>
      <w:r>
        <w:rPr>
          <w:sz w:val="20"/>
          <w:lang w:val="hu-HU"/>
        </w:rPr>
        <w:t>15 x 3.6 =</w:t>
      </w:r>
      <w:r>
        <w:rPr>
          <w:sz w:val="20"/>
          <w:u w:val="single"/>
          <w:lang w:val="hu-HU"/>
        </w:rPr>
        <w:t xml:space="preserve"> </w:t>
      </w:r>
      <w:ins w:id="4235" w:author="azariz" w:date="2007-03-26T10:54:00Z">
        <w:r>
          <w:rPr>
            <w:u w:val="single"/>
            <w:lang w:val="hu-HU"/>
          </w:rPr>
          <w:t xml:space="preserve">  </w:t>
        </w:r>
      </w:ins>
      <w:r>
        <w:rPr>
          <w:sz w:val="20"/>
          <w:u w:val="single"/>
          <w:lang w:val="hu-HU"/>
        </w:rPr>
        <w:t>54</w:t>
      </w:r>
    </w:p>
    <w:p>
      <w:pPr>
        <w:pStyle w:val="Normal"/>
        <w:spacing w:lineRule="auto" w:line="240" w:before="0" w:after="0"/>
        <w:ind w:firstLine="1418"/>
        <w:jc w:val="both"/>
        <w:rPr>
          <w:b/>
          <w:b/>
          <w:sz w:val="20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21510</wp:posOffset>
                </wp:positionH>
                <wp:positionV relativeFrom="paragraph">
                  <wp:posOffset>185420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14.6pt" to="165.6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val="hu-HU"/>
        </w:rPr>
        <w:t>428</w:t>
      </w:r>
      <w:r>
        <w:rPr>
          <w:sz w:val="20"/>
          <w:lang w:val="hu-HU"/>
        </w:rPr>
        <w:t xml:space="preserve"> másodperc         közlendő adat = </w:t>
      </w:r>
      <w:r>
        <w:rPr>
          <w:b/>
          <w:sz w:val="20"/>
          <w:lang w:val="hu-HU"/>
        </w:rPr>
        <w:t>7</w:t>
      </w:r>
      <w:r>
        <w:rPr>
          <w:sz w:val="20"/>
          <w:lang w:val="hu-HU"/>
        </w:rPr>
        <w:t xml:space="preserve"> perc </w:t>
      </w:r>
      <w:r>
        <w:br w:type="page"/>
      </w:r>
    </w:p>
    <w:p>
      <w:pPr>
        <w:pStyle w:val="Szvegtrzs2"/>
        <w:spacing w:lineRule="atLeast" w:line="360" w:before="72" w:after="0"/>
        <w:rPr>
          <w:b/>
          <w:b/>
          <w:sz w:val="20"/>
        </w:rPr>
      </w:pPr>
      <w:r>
        <w:rPr>
          <w:b/>
          <w:sz w:val="20"/>
        </w:rPr>
        <w:t>Forgalmi szolgálattevő számítása:</w:t>
      </w:r>
    </w:p>
    <w:p>
      <w:pPr>
        <w:pStyle w:val="Normal"/>
        <w:spacing w:lineRule="atLeast" w:line="240" w:before="72" w:after="0"/>
        <w:rPr>
          <w:i/>
          <w:i/>
          <w:sz w:val="20"/>
          <w:lang w:val="hu-HU"/>
        </w:rPr>
      </w:pPr>
      <w:r>
        <w:rPr>
          <w:i/>
          <w:sz w:val="20"/>
          <w:lang w:val="hu-HU"/>
        </w:rPr>
        <w:t>Időpótlékok</w:t>
      </w:r>
    </w:p>
    <w:p>
      <w:pPr>
        <w:pStyle w:val="Normal"/>
        <w:spacing w:lineRule="atLeast" w:line="240" w:before="72" w:after="0"/>
        <w:rPr>
          <w:sz w:val="20"/>
          <w:lang w:val="hu-HU"/>
        </w:rPr>
      </w:pPr>
      <w:r>
        <w:rPr>
          <w:sz w:val="20"/>
          <w:lang w:val="hu-HU"/>
        </w:rPr>
        <w:t xml:space="preserve">indítási időpótlék = </w:t>
        <w:tab/>
        <w:t>1 x 30 =</w:t>
        <w:tab/>
        <w:t>30</w:t>
      </w:r>
    </w:p>
    <w:p>
      <w:pPr>
        <w:pStyle w:val="Normal"/>
        <w:spacing w:lineRule="atLeast" w:line="240" w:before="72" w:after="0"/>
        <w:rPr>
          <w:sz w:val="20"/>
          <w:lang w:val="hu-HU"/>
        </w:rPr>
      </w:pPr>
      <w:r>
        <w:rPr>
          <w:sz w:val="20"/>
          <w:lang w:val="hu-HU"/>
        </w:rPr>
        <w:t xml:space="preserve">lassítási időpótlék = </w:t>
        <w:tab/>
        <w:t>1 x 15 =</w:t>
        <w:tab/>
        <w:t>15</w:t>
      </w:r>
    </w:p>
    <w:p>
      <w:pPr>
        <w:pStyle w:val="Normal"/>
        <w:spacing w:lineRule="atLeast" w:line="240" w:before="72" w:after="0"/>
        <w:rPr/>
      </w:pPr>
      <w:r>
        <w:rPr>
          <w:sz w:val="20"/>
          <w:lang w:val="hu-HU"/>
        </w:rPr>
        <w:t xml:space="preserve">gyorsítási időpótlék = </w:t>
      </w:r>
      <w:ins w:id="4236" w:author="azariz" w:date="2007-03-26T10:55:00Z">
        <w:r>
          <w:rPr>
            <w:lang w:val="hu-HU"/>
          </w:rPr>
          <w:tab/>
        </w:r>
      </w:ins>
      <w:r>
        <w:rPr>
          <w:sz w:val="20"/>
          <w:lang w:val="hu-HU"/>
        </w:rPr>
        <w:t>1 x 15 =</w:t>
        <w:tab/>
        <w:t>15</w:t>
      </w:r>
    </w:p>
    <w:p>
      <w:pPr>
        <w:pStyle w:val="Normal"/>
        <w:spacing w:lineRule="auto" w:line="240" w:before="72" w:after="0"/>
        <w:rPr/>
      </w:pPr>
      <w:r>
        <w:rPr>
          <w:sz w:val="20"/>
          <w:lang w:val="hu-HU"/>
        </w:rPr>
        <w:t xml:space="preserve">megállási időpótlék = </w:t>
      </w:r>
      <w:ins w:id="4237" w:author="azariz" w:date="2007-03-26T10:55:00Z">
        <w:r>
          <w:rPr>
            <w:lang w:val="hu-HU"/>
          </w:rPr>
          <w:tab/>
        </w:r>
      </w:ins>
      <w:r>
        <w:rPr>
          <w:sz w:val="20"/>
          <w:lang w:val="hu-HU"/>
        </w:rPr>
        <w:t>1 x 30 =</w:t>
        <w:tab/>
      </w:r>
      <w:r>
        <w:rPr>
          <w:sz w:val="20"/>
          <w:u w:val="single"/>
          <w:lang w:val="hu-HU"/>
        </w:rPr>
        <w:t>30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 w:before="0" w:after="0"/>
        <w:ind w:left="21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99130</wp:posOffset>
                </wp:positionH>
                <wp:positionV relativeFrom="paragraph">
                  <wp:posOffset>194310</wp:posOffset>
                </wp:positionV>
                <wp:extent cx="1828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5.3pt" to="266.2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val="hu-HU"/>
        </w:rPr>
        <w:t>90</w:t>
      </w:r>
      <w:r>
        <w:rPr>
          <w:sz w:val="20"/>
          <w:lang w:val="hu-HU"/>
        </w:rPr>
        <w:t xml:space="preserve"> / 60 = 1.5</w:t>
      </w:r>
      <w:del w:id="4238" w:author="azariz" w:date="2007-03-26T10:55:00Z">
        <w:r>
          <w:rPr>
            <w:sz w:val="20"/>
            <w:lang w:val="hu-HU"/>
          </w:rPr>
          <w:delText xml:space="preserve">           </w:delText>
        </w:r>
      </w:del>
      <w:ins w:id="4239" w:author="azariz" w:date="2007-03-26T10:55:00Z">
        <w:r>
          <w:rPr>
            <w:lang w:val="hu-HU"/>
          </w:rPr>
          <w:t xml:space="preserve"> →</w:t>
          <w:tab/>
        </w:r>
      </w:ins>
      <w:ins w:id="4240" w:author="azariz" w:date="2007-03-26T10:58:00Z">
        <w:r>
          <w:rPr>
            <w:lang w:val="hu-HU"/>
          </w:rPr>
          <w:t xml:space="preserve"> </w:t>
        </w:r>
      </w:ins>
      <w:r>
        <w:rPr>
          <w:b/>
          <w:sz w:val="20"/>
          <w:lang w:val="hu-HU"/>
        </w:rPr>
        <w:t>2</w:t>
      </w:r>
      <w:r>
        <w:rPr>
          <w:sz w:val="20"/>
          <w:lang w:val="hu-HU"/>
        </w:rPr>
        <w:t xml:space="preserve"> perc 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 w:before="72" w:after="0"/>
        <w:jc w:val="both"/>
        <w:rPr/>
      </w:pPr>
      <w:r>
        <w:rPr>
          <w:i/>
          <w:sz w:val="20"/>
          <w:lang w:val="hu-HU"/>
        </w:rPr>
        <w:t xml:space="preserve">az üzemegységi diszpécser által közölt adat </w:t>
      </w:r>
      <w:ins w:id="4241" w:author="azariz" w:date="2007-03-26T10:56:00Z">
        <w:r>
          <w:rPr>
            <w:i/>
            <w:lang w:val="hu-HU"/>
          </w:rPr>
          <w:tab/>
        </w:r>
      </w:ins>
      <w:ins w:id="4242" w:author="azariz" w:date="2007-03-26T10:58:00Z">
        <w:r>
          <w:rPr>
            <w:i/>
            <w:lang w:val="hu-HU"/>
          </w:rPr>
          <w:t xml:space="preserve"> </w:t>
        </w:r>
      </w:ins>
      <w:del w:id="4243" w:author="azariz" w:date="2007-03-26T10:56:00Z">
        <w:r>
          <w:rPr>
            <w:i/>
            <w:sz w:val="20"/>
            <w:lang w:val="hu-HU"/>
          </w:rPr>
          <w:tab/>
        </w:r>
      </w:del>
      <w:r>
        <w:rPr>
          <w:b/>
          <w:sz w:val="20"/>
          <w:lang w:val="hu-HU"/>
        </w:rPr>
        <w:t>7</w:t>
      </w:r>
      <w:r>
        <w:rPr>
          <w:sz w:val="20"/>
          <w:lang w:val="hu-HU"/>
        </w:rPr>
        <w:t xml:space="preserve"> perc 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 w:before="72" w:after="0"/>
        <w:jc w:val="both"/>
        <w:rPr>
          <w:sz w:val="20"/>
          <w:lang w:val="hu-HU"/>
        </w:rPr>
      </w:pPr>
      <w:r>
        <w:rPr>
          <w:i/>
          <w:sz w:val="20"/>
          <w:lang w:val="hu-HU"/>
        </w:rPr>
        <w:t xml:space="preserve">visszajelentési idő </w:t>
      </w:r>
      <w:ins w:id="4244" w:author="azariz" w:date="2007-03-26T10:57:00Z">
        <w:r>
          <w:rPr>
            <w:i/>
            <w:lang w:val="hu-HU"/>
          </w:rPr>
          <w:tab/>
          <w:t xml:space="preserve"> </w:t>
        </w:r>
      </w:ins>
      <w:del w:id="4245" w:author="azariz" w:date="2007-03-26T10:57:00Z">
        <w:r>
          <w:rPr>
            <w:i/>
            <w:sz w:val="20"/>
            <w:u w:val="single"/>
            <w:lang w:val="hu-HU"/>
          </w:rPr>
          <w:tab/>
        </w:r>
      </w:del>
      <w:r>
        <w:rPr>
          <w:b/>
          <w:sz w:val="20"/>
          <w:u w:val="single"/>
          <w:lang w:val="hu-HU"/>
        </w:rPr>
        <w:t>1</w:t>
      </w:r>
      <w:r>
        <w:rPr>
          <w:sz w:val="20"/>
          <w:u w:val="single"/>
          <w:lang w:val="hu-HU"/>
        </w:rPr>
        <w:t xml:space="preserve"> perc</w:t>
      </w:r>
    </w:p>
    <w:p>
      <w:pPr>
        <w:pStyle w:val="Normal"/>
        <w:tabs>
          <w:tab w:val="clear" w:pos="720"/>
          <w:tab w:val="left" w:pos="4962" w:leader="none"/>
          <w:tab w:val="left" w:pos="5529" w:leader="none"/>
        </w:tabs>
        <w:spacing w:before="72" w:after="0"/>
        <w:jc w:val="both"/>
        <w:rPr>
          <w:i/>
          <w:i/>
          <w:lang w:val="hu-HU"/>
        </w:rPr>
      </w:pPr>
      <w:r>
        <w:rPr>
          <w:i/>
          <w:lang w:val="hu-HU"/>
        </w:rPr>
        <w:t>A szolgálati vonat menetideje:</w:t>
      </w:r>
      <w:del w:id="4246" w:author="azariz" w:date="2007-03-26T10:56:00Z">
        <w:r>
          <w:rPr>
            <w:i/>
            <w:lang w:val="hu-HU"/>
          </w:rPr>
          <w:delText xml:space="preserve"> </w:delText>
        </w:r>
      </w:del>
      <w:ins w:id="4247" w:author="azariz" w:date="2007-03-26T10:56:00Z">
        <w:r>
          <w:rPr>
            <w:i/>
            <w:lang w:val="hu-HU"/>
          </w:rPr>
          <w:tab/>
        </w:r>
      </w:ins>
      <w:del w:id="4248" w:author="azariz" w:date="2007-03-26T10:56:00Z">
        <w:r>
          <w:rPr>
            <w:b/>
            <w:i/>
            <w:lang w:val="hu-HU"/>
          </w:rPr>
          <w:tab/>
        </w:r>
      </w:del>
      <w:r>
        <w:rPr>
          <w:b/>
          <w:i/>
          <w:lang w:val="hu-HU"/>
        </w:rPr>
        <w:t>10 perc</w:t>
      </w:r>
    </w:p>
    <w:p>
      <w:pPr>
        <w:pStyle w:val="Normal"/>
        <w:spacing w:lineRule="atLeast" w:line="360" w:before="72" w:after="0"/>
        <w:ind w:firstLine="284"/>
        <w:jc w:val="both"/>
        <w:rPr>
          <w:i/>
          <w:i/>
          <w:sz w:val="20"/>
          <w:lang w:val="hu-HU"/>
          <w:ins w:id="4250" w:author="azariz" w:date="2006-11-06T14:48:00Z"/>
        </w:rPr>
      </w:pPr>
      <w:ins w:id="4249" w:author="azariz" w:date="2006-11-06T14:48:00Z">
        <w:r>
          <w:rPr>
            <w:i/>
            <w:sz w:val="20"/>
            <w:lang w:val="hu-HU"/>
          </w:rPr>
        </w:r>
      </w:ins>
    </w:p>
    <w:p>
      <w:pPr>
        <w:pStyle w:val="Normal"/>
        <w:spacing w:lineRule="atLeast" w:line="360" w:before="72" w:after="0"/>
        <w:jc w:val="both"/>
        <w:rPr>
          <w:sz w:val="20"/>
          <w:lang w:val="hu-HU"/>
        </w:rPr>
      </w:pPr>
      <w:r>
        <w:rPr>
          <w:sz w:val="20"/>
          <w:lang w:val="hu-HU"/>
        </w:rPr>
        <w:t>a) Menetrendi követési idő: 20 perc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első rendes vonat indult 0. perckor, visszajelentése 8. percben 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>második rendes vonat menetrendszerinti indulási ideje 20. perckor</w:t>
      </w:r>
    </w:p>
    <w:p>
      <w:pPr>
        <w:pStyle w:val="Normal"/>
        <w:spacing w:lineRule="atLeast" w:line="120" w:before="36" w:after="0"/>
        <w:ind w:left="327" w:hanging="320"/>
        <w:jc w:val="both"/>
        <w:rPr>
          <w:sz w:val="20"/>
          <w:lang w:val="hu-HU"/>
        </w:rPr>
      </w:pPr>
      <w:r>
        <w:rPr>
          <w:b/>
          <w:sz w:val="20"/>
          <w:lang w:val="hu-HU"/>
        </w:rPr>
        <w:t>A</w:t>
      </w:r>
      <w:r>
        <w:rPr>
          <w:sz w:val="20"/>
          <w:lang w:val="hu-HU"/>
        </w:rPr>
        <w:t xml:space="preserve"> </w:t>
      </w:r>
      <w:r>
        <w:rPr>
          <w:b/>
          <w:sz w:val="20"/>
          <w:lang w:val="hu-HU"/>
        </w:rPr>
        <w:t xml:space="preserve">szolgálati vonat menetrendi szempontok alapján közlekedtethető! </w:t>
      </w:r>
    </w:p>
    <w:p>
      <w:pPr>
        <w:pStyle w:val="Normal"/>
        <w:spacing w:lineRule="atLeast" w:line="120" w:before="36" w:after="0"/>
        <w:ind w:firstLine="284"/>
        <w:jc w:val="both"/>
        <w:rPr>
          <w:sz w:val="20"/>
          <w:lang w:val="hu-HU"/>
          <w:ins w:id="4252" w:author="azariz" w:date="2007-03-26T10:58:00Z"/>
        </w:rPr>
      </w:pPr>
      <w:ins w:id="4251" w:author="azariz" w:date="2007-03-26T10:58:00Z">
        <w:r>
          <w:rPr>
            <w:sz w:val="20"/>
            <w:lang w:val="hu-HU"/>
          </w:rPr>
        </w:r>
      </w:ins>
    </w:p>
    <w:p>
      <w:pPr>
        <w:pStyle w:val="Normal"/>
        <w:spacing w:lineRule="atLeast" w:line="12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>b) Menetrendi követési idő: 15 perc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első rendes vonat indult 0. perckor, visszajelentés érkezett 8. percben 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>második rendes vonat menetrendszerinti indulási ideje 15. perckor</w:t>
      </w:r>
    </w:p>
    <w:p>
      <w:pPr>
        <w:pStyle w:val="Normal"/>
        <w:spacing w:lineRule="atLeast" w:line="240" w:before="36" w:after="0"/>
        <w:jc w:val="both"/>
        <w:rPr/>
      </w:pPr>
      <w:r>
        <w:rPr>
          <w:b/>
          <w:sz w:val="20"/>
          <w:lang w:val="hu-HU"/>
        </w:rPr>
        <w:t>A</w:t>
      </w:r>
      <w:r>
        <w:rPr>
          <w:sz w:val="20"/>
          <w:lang w:val="hu-HU"/>
        </w:rPr>
        <w:t xml:space="preserve"> </w:t>
      </w:r>
      <w:r>
        <w:rPr>
          <w:b/>
          <w:sz w:val="20"/>
          <w:lang w:val="hu-HU"/>
        </w:rPr>
        <w:t>szolgálati vonat menetrendi szempontok alapján nem közlekedtethető!</w:t>
      </w:r>
    </w:p>
    <w:p>
      <w:pPr>
        <w:pStyle w:val="TextBody"/>
        <w:spacing w:lineRule="auto" w:line="240" w:before="120" w:after="0"/>
        <w:rPr>
          <w:sz w:val="20"/>
        </w:rPr>
      </w:pPr>
      <w:r>
        <w:rPr>
          <w:sz w:val="20"/>
        </w:rPr>
        <w:t>* Annyiszor kell csökkenteni az átlagos vonathosszal, ahány 60 km/h-nál kisebb alkalmazható sebesség van kitűzve!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** Az átlagos vonathosszal növelni kell!</w:t>
      </w:r>
    </w:p>
    <w:p>
      <w:pPr>
        <w:pStyle w:val="Normal"/>
        <w:jc w:val="center"/>
        <w:rPr>
          <w:b/>
          <w:b/>
          <w:sz w:val="22"/>
          <w:szCs w:val="22"/>
          <w:lang w:val="hu-HU"/>
          <w:ins w:id="4254" w:author="azariz" w:date="2007-03-26T10:59:00Z"/>
        </w:rPr>
      </w:pPr>
      <w:ins w:id="4253" w:author="azariz" w:date="2007-03-26T10:59:00Z">
        <w:r>
          <w:rPr>
            <w:b/>
            <w:sz w:val="22"/>
            <w:szCs w:val="22"/>
            <w:lang w:val="hu-HU"/>
          </w:rPr>
        </w:r>
      </w:ins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hu-HU"/>
          <w:ins w:id="4255" w:author="azariz" w:date="2007-03-26T10:59:00Z"/>
        </w:rPr>
      </w:pPr>
      <w:r>
        <w:rPr>
          <w:b/>
          <w:sz w:val="22"/>
          <w:szCs w:val="22"/>
          <w:lang w:val="hu-HU"/>
        </w:rPr>
        <w:t>5. PÉLDA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spacing w:before="120" w:after="0"/>
        <w:rPr>
          <w:b/>
          <w:b/>
          <w:sz w:val="22"/>
          <w:szCs w:val="22"/>
          <w:lang w:val="hu-HU"/>
          <w:ins w:id="4256" w:author="azariz" w:date="2007-03-26T10:59:00Z"/>
        </w:rPr>
      </w:pPr>
      <w:r>
        <w:rPr>
          <w:b/>
          <w:sz w:val="22"/>
          <w:szCs w:val="22"/>
          <w:lang w:val="hu-HU"/>
        </w:rPr>
        <w:t>Operatív menetrend készítése több állomásközre</w:t>
      </w:r>
    </w:p>
    <w:p>
      <w:pPr>
        <w:pStyle w:val="Normal"/>
        <w:spacing w:before="120" w:after="0"/>
        <w:rPr>
          <w:b/>
          <w:b/>
          <w:sz w:val="22"/>
          <w:szCs w:val="22"/>
          <w:lang w:val="hu-HU"/>
          <w:del w:id="4258" w:author="azariz" w:date="2007-03-26T11:00:00Z"/>
        </w:rPr>
      </w:pPr>
      <w:del w:id="4257" w:author="azariz" w:date="2007-03-26T11:00:00Z">
        <w:r>
          <w:rPr>
            <w:b/>
            <w:sz w:val="22"/>
            <w:szCs w:val="22"/>
            <w:lang w:val="hu-HU"/>
          </w:rPr>
        </w:r>
      </w:del>
    </w:p>
    <w:p>
      <w:pPr>
        <w:pStyle w:val="Normal"/>
        <w:spacing w:before="120" w:after="0"/>
        <w:rPr/>
      </w:pPr>
      <w:r>
        <w:rPr/>
        <w:t>Tiszta menetidő nyilvántartás adatai:</w:t>
      </w:r>
    </w:p>
    <w:tbl>
      <w:tblPr>
        <w:tblW w:w="6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919"/>
        <w:gridCol w:w="900"/>
        <w:gridCol w:w="911"/>
        <w:gridCol w:w="900"/>
        <w:gridCol w:w="1612"/>
      </w:tblGrid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"A"-"B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"B"-"C"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"C"-"D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"D"-"E"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ok között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0 km/h</w:t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 max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spacing w:lineRule="atLeast" w:line="240"/>
        <w:rPr>
          <w:sz w:val="20"/>
          <w:lang w:val="hu-HU" w:eastAsia="en-US"/>
        </w:rPr>
      </w:pPr>
      <w:r>
        <w:rPr>
          <w:sz w:val="20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89990</wp:posOffset>
                </wp:positionH>
                <wp:positionV relativeFrom="paragraph">
                  <wp:posOffset>6350</wp:posOffset>
                </wp:positionV>
                <wp:extent cx="182880" cy="18288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0.5pt" to="108.0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1440" w:firstLine="720"/>
        <w:rPr>
          <w:sz w:val="20"/>
          <w:lang w:val="hu-HU"/>
        </w:rPr>
      </w:pPr>
      <w:r>
        <w:rPr>
          <w:sz w:val="20"/>
          <w:lang w:val="hu-HU"/>
        </w:rPr>
        <w:t xml:space="preserve">• </w:t>
      </w:r>
      <w:r>
        <w:rPr>
          <w:sz w:val="20"/>
          <w:lang w:val="hu-HU"/>
        </w:rPr>
        <w:t>legkedvezőtlenebb áthaladási idő!</w:t>
      </w:r>
    </w:p>
    <w:p>
      <w:pPr>
        <w:pStyle w:val="Normal"/>
        <w:spacing w:lineRule="atLeast" w:line="240"/>
        <w:ind w:left="280" w:hanging="273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Tanuló vonat közlekedik a következő jellemzőkkel: 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vonatra engedélyezett sebesség 60 km/h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minden állomásközben kétszer megáll tervezetten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minden állomáson megáll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nyíltvonali tartózkodás "B "-"C" állomások között 1 perc</w:t>
      </w:r>
    </w:p>
    <w:p>
      <w:pPr>
        <w:pStyle w:val="Normal"/>
        <w:spacing w:lineRule="atLeast" w:line="240" w:before="120" w:after="0"/>
        <w:rPr>
          <w:sz w:val="20"/>
          <w:lang w:val="hu-HU"/>
        </w:rPr>
      </w:pPr>
      <w:r>
        <w:rPr>
          <w:sz w:val="20"/>
          <w:lang w:val="hu-HU"/>
        </w:rPr>
        <w:t>A vonat jellemzői: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engedélyezett sebesség V max. = 60 km/h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a vonalon állomástávolságú követési rend van minden állomásközben</w:t>
      </w:r>
    </w:p>
    <w:p>
      <w:pPr>
        <w:pStyle w:val="Felsorols"/>
        <w:numPr>
          <w:ilvl w:val="0"/>
          <w:numId w:val="2"/>
        </w:numPr>
        <w:rPr>
          <w:sz w:val="20"/>
          <w:lang w:val="hu-HU"/>
        </w:rPr>
      </w:pPr>
      <w:r>
        <w:rPr>
          <w:sz w:val="20"/>
          <w:lang w:val="hu-HU"/>
        </w:rPr>
        <w:t>alkalmazható sebességértékek</w:t>
      </w:r>
    </w:p>
    <w:p>
      <w:pPr>
        <w:pStyle w:val="Normal"/>
        <w:spacing w:lineRule="atLeast" w:line="240" w:before="36" w:after="0"/>
        <w:ind w:left="2131" w:hanging="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10 km/h egy esetben "A"-"B" állomásközben </w:t>
      </w:r>
    </w:p>
    <w:p>
      <w:pPr>
        <w:pStyle w:val="Normal"/>
        <w:spacing w:lineRule="atLeast" w:line="240" w:before="36" w:after="0"/>
        <w:ind w:left="2131" w:hanging="0"/>
        <w:jc w:val="both"/>
        <w:rPr>
          <w:sz w:val="20"/>
          <w:lang w:val="hu-HU"/>
        </w:rPr>
      </w:pPr>
      <w:r>
        <w:rPr>
          <w:sz w:val="20"/>
          <w:lang w:val="hu-HU"/>
        </w:rPr>
        <w:t>40 km/h hat esetben</w:t>
      </w:r>
    </w:p>
    <w:p>
      <w:pPr>
        <w:pStyle w:val="Normal"/>
        <w:spacing w:lineRule="atLeast" w:line="240" w:before="36" w:after="0"/>
        <w:ind w:left="2134" w:hanging="0"/>
        <w:rPr>
          <w:sz w:val="20"/>
          <w:lang w:val="hu-HU"/>
        </w:rPr>
      </w:pPr>
      <w:r>
        <w:rPr>
          <w:sz w:val="20"/>
          <w:lang w:val="hu-HU"/>
        </w:rPr>
        <w:t>60 km/h</w:t>
      </w:r>
      <w:r>
        <w:br w:type="page"/>
      </w:r>
    </w:p>
    <w:p>
      <w:pPr>
        <w:pStyle w:val="Normal"/>
        <w:spacing w:lineRule="atLeast" w:line="360"/>
        <w:jc w:val="both"/>
        <w:rPr>
          <w:sz w:val="20"/>
          <w:lang w:val="hu-HU"/>
        </w:rPr>
      </w:pPr>
      <w:r>
        <w:rPr>
          <w:sz w:val="20"/>
          <w:lang w:val="hu-HU"/>
        </w:rPr>
        <w:t xml:space="preserve">Operatív menetrend kiszámítása: </w:t>
      </w:r>
    </w:p>
    <w:p>
      <w:pPr>
        <w:pStyle w:val="Normal"/>
        <w:spacing w:before="120" w:after="0"/>
        <w:jc w:val="both"/>
        <w:rPr/>
      </w:pPr>
      <w:del w:id="4259" w:author="azariz" w:date="2007-03-26T11:03:00Z">
        <w:r>
          <w:rPr>
            <w:i/>
            <w:sz w:val="20"/>
            <w:lang w:val="hu-HU"/>
          </w:rPr>
          <w:delText>i</w:delText>
        </w:r>
      </w:del>
      <w:ins w:id="4260" w:author="azariz" w:date="2007-03-26T11:03:00Z">
        <w:r>
          <w:rPr>
            <w:i/>
            <w:sz w:val="20"/>
            <w:lang w:val="hu-HU"/>
          </w:rPr>
          <w:t>I</w:t>
        </w:r>
      </w:ins>
      <w:r>
        <w:rPr/>
        <w:t>dőpótlékok</w:t>
      </w:r>
    </w:p>
    <w:tbl>
      <w:tblPr>
        <w:tblW w:w="505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843"/>
        <w:gridCol w:w="767"/>
        <w:gridCol w:w="1596"/>
      </w:tblGrid>
      <w:tr>
        <w:trPr>
          <w:cantSplit w:val="true"/>
        </w:trPr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assítási időpótlék =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 x 15= 1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cantSplit w:val="true"/>
        </w:trPr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gyorsítási időpótlék =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 x 15= 1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cantSplit w:val="true"/>
        </w:trPr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ndítási időpótlék =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2 x 30= 36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egállási időpótlék =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lang w:val="hu-HU"/>
              </w:rPr>
              <w:t xml:space="preserve">12 x 30= </w:t>
            </w:r>
            <w:r>
              <w:rPr>
                <w:sz w:val="20"/>
                <w:u w:val="single"/>
                <w:lang w:val="hu-HU"/>
              </w:rPr>
              <w:t>36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rPr>
                <w:sz w:val="20"/>
                <w:u w:val="single"/>
                <w:lang w:val="hu-HU"/>
              </w:rPr>
            </w:pPr>
            <w:r>
              <w:rPr>
                <w:sz w:val="20"/>
                <w:u w:val="single"/>
                <w:lang w:val="hu-HU"/>
              </w:rPr>
            </w:r>
          </w:p>
        </w:tc>
      </w:tr>
      <w:tr>
        <w:trPr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u w:val="single"/>
                <w:lang w:val="hu-HU" w:eastAsia="en-US"/>
              </w:rPr>
            </w:pPr>
            <w:r>
              <w:rPr>
                <w:i/>
                <w:sz w:val="20"/>
                <w:u w:val="single"/>
                <w:lang w:val="hu-H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3810635</wp:posOffset>
                      </wp:positionH>
                      <wp:positionV relativeFrom="paragraph">
                        <wp:posOffset>93345</wp:posOffset>
                      </wp:positionV>
                      <wp:extent cx="187325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05pt,7.35pt" to="314.75pt,7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3551555</wp:posOffset>
                      </wp:positionH>
                      <wp:positionV relativeFrom="paragraph">
                        <wp:posOffset>2411730</wp:posOffset>
                      </wp:positionV>
                      <wp:extent cx="187325" cy="0"/>
                      <wp:effectExtent l="635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5pt,189.9pt" to="294.35pt,189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center" w:pos="1414" w:leader="none"/>
              </w:tabs>
              <w:snapToGrid w:val="false"/>
              <w:spacing w:lineRule="atLeast" w:line="240"/>
              <w:jc w:val="center"/>
              <w:rPr>
                <w:sz w:val="20"/>
                <w:u w:val="single"/>
                <w:lang w:val="hu-HU"/>
              </w:rPr>
            </w:pPr>
            <w:r>
              <w:rPr>
                <w:sz w:val="20"/>
                <w:u w:val="single"/>
                <w:lang w:val="hu-HU"/>
              </w:rPr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4" w:leader="none"/>
              </w:tabs>
              <w:spacing w:lineRule="atLeast" w:line="240"/>
              <w:jc w:val="center"/>
              <w:rPr/>
            </w:pPr>
            <w:ins w:id="4261" w:author="azariz" w:date="2006-11-06T14:48:00Z">
              <w:r>
                <w:rPr>
                  <w:sz w:val="20"/>
                  <w:lang w:val="hu-HU"/>
                </w:rPr>
                <w:t xml:space="preserve">  </w:t>
              </w:r>
            </w:ins>
            <w:r>
              <w:rPr>
                <w:sz w:val="20"/>
                <w:lang w:val="hu-HU"/>
              </w:rPr>
              <w:t>750 / 60 = 12.5</w:t>
            </w:r>
            <w:del w:id="4262" w:author="azariz" w:date="2007-03-26T11:01:00Z">
              <w:r>
                <w:rPr>
                  <w:sz w:val="20"/>
                  <w:lang w:val="hu-HU"/>
                </w:rPr>
                <w:delText xml:space="preserve">       </w:delText>
              </w:r>
            </w:del>
            <w:ins w:id="4263" w:author="azariz" w:date="2007-03-26T11:01:00Z">
              <w:r>
                <w:rPr>
                  <w:lang w:val="hu-HU"/>
                </w:rPr>
                <w:t xml:space="preserve"> →</w:t>
              </w:r>
            </w:ins>
            <w:r>
              <w:rPr>
                <w:sz w:val="20"/>
                <w:lang w:val="hu-HU"/>
              </w:rPr>
              <w:t>13 perc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tabs>
          <w:tab w:val="clear" w:pos="720"/>
          <w:tab w:val="left" w:pos="4395" w:leader="none"/>
          <w:tab w:val="left" w:pos="6379" w:leader="none"/>
        </w:tabs>
        <w:rPr/>
      </w:pPr>
      <w:r>
        <w:rPr>
          <w:i/>
          <w:lang w:val="hu-HU"/>
        </w:rPr>
        <w:t>Tiszta menetidő nyilvántartás összesített adata</w:t>
      </w:r>
      <w:r>
        <w:rPr>
          <w:lang w:val="hu-HU"/>
        </w:rPr>
        <w:t xml:space="preserve"> </w:t>
      </w:r>
      <w:del w:id="4264" w:author="azariz" w:date="2007-03-22T11:07:00Z">
        <w:r>
          <w:rPr>
            <w:lang w:val="hu-HU"/>
          </w:rPr>
          <w:tab/>
        </w:r>
      </w:del>
      <w:ins w:id="4265" w:author="azariz" w:date="2007-03-22T11:07:00Z">
        <w:r>
          <w:rPr>
            <w:lang w:val="hu-HU"/>
          </w:rPr>
          <w:tab/>
        </w:r>
      </w:ins>
      <w:r>
        <w:rPr>
          <w:lang w:val="hu-HU"/>
        </w:rPr>
        <w:t>15 perc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40"/>
        <w:jc w:val="both"/>
        <w:rPr/>
      </w:pPr>
      <w:r>
        <w:rPr>
          <w:i/>
          <w:sz w:val="20"/>
          <w:lang w:val="hu-HU"/>
        </w:rPr>
        <w:t>nyíltvonali tartózkodás</w:t>
      </w:r>
      <w:del w:id="4266" w:author="azariz" w:date="2007-03-22T11:08:00Z">
        <w:r>
          <w:rPr>
            <w:i/>
            <w:sz w:val="20"/>
            <w:lang w:val="hu-HU"/>
          </w:rPr>
          <w:tab/>
        </w:r>
      </w:del>
      <w:ins w:id="4267" w:author="azariz" w:date="2007-03-22T11:08:00Z">
        <w:r>
          <w:rPr>
            <w:i/>
            <w:lang w:val="hu-HU"/>
          </w:rPr>
          <w:tab/>
        </w:r>
      </w:ins>
      <w:ins w:id="4268" w:author="azariz" w:date="2007-03-26T11:02:00Z">
        <w:r>
          <w:rPr>
            <w:i/>
            <w:lang w:val="hu-HU"/>
          </w:rPr>
          <w:t xml:space="preserve">  </w:t>
        </w:r>
      </w:ins>
      <w:r>
        <w:rPr>
          <w:sz w:val="20"/>
          <w:lang w:val="hu-HU"/>
        </w:rPr>
        <w:t>1 perc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40"/>
        <w:jc w:val="both"/>
        <w:rPr/>
      </w:pPr>
      <w:r>
        <w:rPr>
          <w:i/>
          <w:sz w:val="20"/>
          <w:lang w:val="hu-HU"/>
        </w:rPr>
        <w:t xml:space="preserve">visszajelentési idő </w:t>
        <w:tab/>
      </w:r>
      <w:ins w:id="4269" w:author="azariz" w:date="2007-03-26T11:02:00Z">
        <w:r>
          <w:rPr>
            <w:i/>
            <w:u w:val="single"/>
            <w:lang w:val="hu-HU"/>
          </w:rPr>
          <w:t xml:space="preserve">  </w:t>
        </w:r>
      </w:ins>
      <w:r>
        <w:rPr>
          <w:sz w:val="20"/>
          <w:u w:val="single"/>
          <w:lang w:val="hu-HU"/>
        </w:rPr>
        <w:t>3 perc</w:t>
      </w:r>
      <w:r>
        <w:rPr>
          <w:sz w:val="20"/>
          <w:lang w:val="hu-HU"/>
        </w:rPr>
        <w:t xml:space="preserve"> </w:t>
      </w:r>
    </w:p>
    <w:p>
      <w:pPr>
        <w:pStyle w:val="Normal"/>
        <w:tabs>
          <w:tab w:val="clear" w:pos="720"/>
          <w:tab w:val="left" w:pos="4395" w:leader="none"/>
          <w:tab w:val="left" w:pos="6379" w:leader="none"/>
        </w:tabs>
        <w:rPr/>
      </w:pPr>
      <w:r>
        <w:rPr>
          <w:b/>
          <w:lang w:val="hu-HU"/>
        </w:rPr>
        <w:t xml:space="preserve">A szolgálati vonat menetideje: </w:t>
      </w:r>
      <w:ins w:id="4270" w:author="azariz" w:date="2006-11-06T14:49:00Z">
        <w:r>
          <w:rPr>
            <w:b/>
            <w:lang w:val="hu-HU"/>
          </w:rPr>
          <w:tab/>
        </w:r>
      </w:ins>
      <w:del w:id="4271" w:author="azariz" w:date="2006-11-06T14:49:00Z">
        <w:r>
          <w:rPr>
            <w:b/>
            <w:lang w:val="hu-HU"/>
          </w:rPr>
          <w:tab/>
        </w:r>
      </w:del>
      <w:r>
        <w:rPr>
          <w:b/>
          <w:lang w:val="hu-HU"/>
        </w:rPr>
        <w:t>32 perc</w:t>
      </w:r>
    </w:p>
    <w:p>
      <w:pPr>
        <w:pStyle w:val="Normal"/>
        <w:spacing w:lineRule="atLeast" w:line="240"/>
        <w:jc w:val="both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Normal"/>
        <w:spacing w:lineRule="atLeast" w:line="240"/>
        <w:jc w:val="both"/>
        <w:rPr>
          <w:i/>
          <w:i/>
          <w:sz w:val="20"/>
          <w:lang w:val="hu-HU"/>
        </w:rPr>
      </w:pPr>
      <w:r>
        <w:rPr>
          <w:sz w:val="20"/>
          <w:lang w:val="hu-HU"/>
        </w:rPr>
        <w:t xml:space="preserve">A legkedvezőtlenebb állomásközben a menetidő kiszámítása: </w:t>
      </w:r>
    </w:p>
    <w:p>
      <w:pPr>
        <w:pStyle w:val="Normal"/>
        <w:spacing w:lineRule="auto" w:line="240" w:before="120" w:after="0"/>
        <w:jc w:val="both"/>
        <w:rPr/>
      </w:pPr>
      <w:r>
        <w:rPr/>
        <w:t>Időpótlékok</w:t>
      </w:r>
    </w:p>
    <w:tbl>
      <w:tblPr>
        <w:tblW w:w="59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567"/>
        <w:gridCol w:w="1043"/>
        <w:gridCol w:w="2501"/>
      </w:tblGrid>
      <w:tr>
        <w:trPr>
          <w:cantSplit w:val="true"/>
        </w:trPr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assítási időpótlék =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 x 15= 15</w:t>
            </w:r>
          </w:p>
        </w:tc>
        <w:tc>
          <w:tcPr>
            <w:tcW w:w="2501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cantSplit w:val="true"/>
        </w:trPr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gyorsítási időpótlék =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 x 15= 15</w:t>
            </w:r>
          </w:p>
        </w:tc>
        <w:tc>
          <w:tcPr>
            <w:tcW w:w="2501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cantSplit w:val="true"/>
        </w:trPr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indítási időpótlék =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3 x 30 = 90 </w:t>
            </w:r>
          </w:p>
        </w:tc>
        <w:tc>
          <w:tcPr>
            <w:tcW w:w="2501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cantSplit w:val="true"/>
        </w:trPr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  <w:tab w:val="left" w:pos="10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egállási időpótlék =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lang w:val="hu-HU"/>
              </w:rPr>
              <w:t xml:space="preserve">3 x 30 = </w:t>
            </w:r>
            <w:r>
              <w:rPr>
                <w:sz w:val="20"/>
                <w:u w:val="single"/>
                <w:lang w:val="hu-HU"/>
              </w:rPr>
              <w:t>90</w:t>
            </w:r>
          </w:p>
        </w:tc>
        <w:tc>
          <w:tcPr>
            <w:tcW w:w="2501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rPr>
                <w:sz w:val="20"/>
                <w:u w:val="single"/>
                <w:lang w:val="hu-HU"/>
              </w:rPr>
            </w:pPr>
            <w:r>
              <w:rPr>
                <w:sz w:val="20"/>
                <w:u w:val="single"/>
                <w:lang w:val="hu-HU"/>
              </w:rPr>
            </w:r>
          </w:p>
        </w:tc>
      </w:tr>
      <w:tr>
        <w:trPr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  <w:lang w:val="hu-HU"/>
              </w:rPr>
            </w:pPr>
            <w:r>
              <w:rPr>
                <w:sz w:val="20"/>
                <w:u w:val="single"/>
                <w:lang w:val="hu-H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center" w:pos="1414" w:leader="none"/>
              </w:tabs>
              <w:snapToGrid w:val="false"/>
              <w:spacing w:lineRule="atLeast" w:line="240"/>
              <w:jc w:val="center"/>
              <w:rPr>
                <w:sz w:val="20"/>
                <w:u w:val="single"/>
                <w:lang w:val="hu-HU"/>
              </w:rPr>
            </w:pPr>
            <w:r>
              <w:rPr>
                <w:sz w:val="20"/>
                <w:u w:val="single"/>
                <w:lang w:val="hu-HU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</w:tabs>
              <w:spacing w:lineRule="atLeast" w:line="240"/>
              <w:ind w:left="426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10/60=3.5</w:t>
            </w:r>
            <w:ins w:id="4272" w:author="azariz" w:date="2007-03-26T11:03:00Z">
              <w:r>
                <w:rPr>
                  <w:lang w:val="hu-HU"/>
                </w:rPr>
                <w:t xml:space="preserve"> →   </w:t>
              </w:r>
            </w:ins>
            <w:del w:id="4273" w:author="azariz" w:date="2007-03-26T11:03:00Z">
              <w:r>
                <w:rPr>
                  <w:sz w:val="20"/>
                  <w:lang w:val="hu-HU"/>
                </w:rPr>
                <w:delText xml:space="preserve">     </w:delText>
              </w:r>
            </w:del>
            <w:del w:id="4274" w:author="azariz" w:date="2007-03-22T11:09:00Z">
              <w:r>
                <w:rPr>
                  <w:sz w:val="20"/>
                  <w:lang w:val="hu-HU"/>
                </w:rPr>
                <w:delText xml:space="preserve">  </w:delText>
              </w:r>
            </w:del>
            <w:del w:id="4275" w:author="azariz" w:date="2007-03-26T11:03:00Z">
              <w:r>
                <w:rPr>
                  <w:sz w:val="20"/>
                  <w:lang w:val="hu-HU"/>
                </w:rPr>
                <w:delText xml:space="preserve"> </w:delText>
              </w:r>
            </w:del>
            <w:r>
              <w:rPr>
                <w:sz w:val="20"/>
                <w:lang w:val="hu-HU"/>
              </w:rPr>
              <w:t>4perc</w:t>
            </w:r>
            <w:del w:id="4276" w:author="azariz" w:date="2007-03-26T11:03:00Z">
              <w:r>
                <w:rPr>
                  <w:sz w:val="20"/>
                  <w:lang w:val="hu-HU"/>
                </w:rPr>
                <w:delText xml:space="preserve">        </w:delText>
              </w:r>
            </w:del>
          </w:p>
        </w:tc>
      </w:tr>
    </w:tbl>
    <w:p>
      <w:pPr>
        <w:pStyle w:val="Normal"/>
        <w:spacing w:lineRule="atLeast" w:line="240"/>
        <w:jc w:val="both"/>
        <w:rPr>
          <w:i/>
          <w:i/>
          <w:sz w:val="20"/>
          <w:lang w:val="hu-HU"/>
          <w:del w:id="4278" w:author="azariz" w:date="2007-03-26T11:03:00Z"/>
        </w:rPr>
      </w:pPr>
      <w:del w:id="4277" w:author="azariz" w:date="2007-03-26T11:03:00Z">
        <w:r>
          <w:rPr>
            <w:i/>
            <w:sz w:val="20"/>
            <w:lang w:val="hu-HU"/>
          </w:rPr>
        </w:r>
      </w:del>
    </w:p>
    <w:p>
      <w:pPr>
        <w:pStyle w:val="Normal"/>
        <w:tabs>
          <w:tab w:val="clear" w:pos="720"/>
          <w:tab w:val="left" w:pos="4111" w:leader="none"/>
        </w:tabs>
        <w:spacing w:lineRule="atLeast" w:line="240" w:before="36" w:after="0"/>
        <w:rPr/>
      </w:pPr>
      <w:r>
        <w:rPr>
          <w:i/>
          <w:sz w:val="20"/>
          <w:lang w:val="hu-HU"/>
        </w:rPr>
        <w:t xml:space="preserve">Tiszta menetidő nyilvántartás adata </w:t>
        <w:tab/>
      </w:r>
      <w:ins w:id="4279" w:author="azariz" w:date="2007-03-26T11:04:00Z">
        <w:r>
          <w:rPr>
            <w:i/>
            <w:lang w:val="hu-HU"/>
          </w:rPr>
          <w:t xml:space="preserve"> </w:t>
        </w:r>
      </w:ins>
      <w:r>
        <w:rPr>
          <w:sz w:val="20"/>
          <w:lang w:val="hu-HU"/>
        </w:rPr>
        <w:t xml:space="preserve">5 perc </w:t>
      </w:r>
    </w:p>
    <w:p>
      <w:pPr>
        <w:pStyle w:val="Normal"/>
        <w:tabs>
          <w:tab w:val="clear" w:pos="720"/>
          <w:tab w:val="left" w:pos="4111" w:leader="none"/>
        </w:tabs>
        <w:spacing w:lineRule="atLeast" w:line="240" w:before="36" w:after="0"/>
        <w:rPr/>
      </w:pPr>
      <w:r>
        <w:rPr>
          <w:i/>
          <w:sz w:val="20"/>
          <w:lang w:val="hu-HU"/>
        </w:rPr>
        <w:t xml:space="preserve">visszajelentési idő </w:t>
        <w:tab/>
      </w:r>
      <w:ins w:id="4280" w:author="azariz" w:date="2007-03-26T11:04:00Z">
        <w:r>
          <w:rPr>
            <w:i/>
            <w:lang w:val="hu-HU"/>
          </w:rPr>
          <w:t xml:space="preserve"> </w:t>
        </w:r>
      </w:ins>
      <w:r>
        <w:rPr>
          <w:sz w:val="20"/>
          <w:u w:val="none"/>
          <w:lang w:val="hu-HU"/>
        </w:rPr>
        <w:t>1</w:t>
      </w:r>
      <w:r>
        <w:rPr>
          <w:sz w:val="20"/>
          <w:lang w:val="hu-HU"/>
        </w:rPr>
        <w:t xml:space="preserve"> perc</w:t>
      </w:r>
    </w:p>
    <w:p>
      <w:pPr>
        <w:pStyle w:val="Normal"/>
        <w:tabs>
          <w:tab w:val="clear" w:pos="720"/>
          <w:tab w:val="left" w:pos="4111" w:leader="none"/>
        </w:tabs>
        <w:spacing w:lineRule="atLeast" w:line="240" w:before="36" w:after="0"/>
        <w:rPr/>
      </w:pPr>
      <w:r>
        <w:rPr>
          <w:b/>
          <w:sz w:val="20"/>
          <w:lang w:val="hu-HU"/>
        </w:rPr>
        <w:t xml:space="preserve">legkedvezőtlenebb állomásközi menetidő: </w:t>
        <w:tab/>
        <w:t>10 perc</w:t>
      </w:r>
    </w:p>
    <w:p>
      <w:pPr>
        <w:pStyle w:val="Normal"/>
        <w:tabs>
          <w:tab w:val="clear" w:pos="720"/>
          <w:tab w:val="left" w:pos="5812" w:leader="none"/>
        </w:tabs>
        <w:spacing w:lineRule="atLeast" w:line="240" w:before="36" w:after="0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240" w:before="36" w:after="0"/>
        <w:rPr>
          <w:sz w:val="20"/>
          <w:lang w:val="hu-HU"/>
          <w:del w:id="4282" w:author="azariz" w:date="2007-03-26T11:04:00Z"/>
        </w:rPr>
      </w:pPr>
      <w:del w:id="4281" w:author="azariz" w:date="2007-03-26T11:04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a) Menetrendi követési idő: 20 perc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>első rendes vonat indult 0. perckor, visszajelentés érkezett 7. percben ez a leghosszabb, rendes vonati áthaladási idő</w:t>
      </w:r>
    </w:p>
    <w:p>
      <w:pPr>
        <w:pStyle w:val="Normal"/>
        <w:spacing w:lineRule="atLeast" w:line="240" w:before="36" w:after="0"/>
        <w:rPr>
          <w:sz w:val="20"/>
          <w:lang w:val="hu-HU"/>
        </w:rPr>
      </w:pPr>
      <w:r>
        <w:rPr>
          <w:sz w:val="20"/>
          <w:lang w:val="hu-HU"/>
        </w:rPr>
        <w:t>második rendes vonat menetrendszerinti indulási ideje 20. perckor</w:t>
      </w:r>
    </w:p>
    <w:p>
      <w:pPr>
        <w:pStyle w:val="Normal"/>
        <w:spacing w:lineRule="atLeast" w:line="240" w:before="72" w:after="0"/>
        <w:jc w:val="both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A szolgálati vonat menetrendi szempontok alapján közlekedtethető!</w:t>
      </w:r>
    </w:p>
    <w:p>
      <w:pPr>
        <w:pStyle w:val="Normal"/>
        <w:spacing w:lineRule="atLeast" w:line="240" w:before="72" w:after="0"/>
        <w:jc w:val="both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b) Menetrendi követési idő: 15 perc</w:t>
      </w:r>
    </w:p>
    <w:p>
      <w:pPr>
        <w:pStyle w:val="Normal"/>
        <w:spacing w:lineRule="atLeast" w:line="240" w:before="36" w:after="0"/>
        <w:jc w:val="both"/>
        <w:rPr>
          <w:sz w:val="20"/>
          <w:lang w:val="hu-HU"/>
        </w:rPr>
      </w:pPr>
      <w:r>
        <w:rPr>
          <w:sz w:val="20"/>
          <w:lang w:val="hu-HU"/>
        </w:rPr>
        <w:t>első rendes vonat indult 0. perckor, visszajelentés érkezett 7. percben második rendes vonat menetrendszerinti indulási ideje 15. perckor</w:t>
      </w:r>
    </w:p>
    <w:p>
      <w:pPr>
        <w:pStyle w:val="Normal"/>
        <w:spacing w:lineRule="atLeast" w:line="240" w:before="72" w:after="0"/>
        <w:jc w:val="both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A szolgálati vonat menetrendi szempontok alapján nem közlekedtethető!</w:t>
      </w:r>
      <w:r>
        <w:br w:type="page"/>
      </w:r>
    </w:p>
    <w:p>
      <w:pPr>
        <w:pStyle w:val="Heading"/>
        <w:spacing w:lineRule="atLeast" w:line="240" w:before="72" w:after="0"/>
        <w:jc w:val="both"/>
        <w:rPr>
          <w:b/>
          <w:b/>
          <w:sz w:val="20"/>
          <w:lang w:val="hu-HU"/>
          <w:del w:id="4284" w:author="azariz" w:date="2007-03-22T11:09:00Z"/>
        </w:rPr>
      </w:pPr>
      <w:del w:id="4283" w:author="azariz" w:date="2007-03-22T11:09:00Z">
        <w:r>
          <w:rPr>
            <w:b/>
            <w:sz w:val="20"/>
            <w:lang w:val="hu-HU"/>
          </w:rPr>
        </w:r>
      </w:del>
    </w:p>
    <w:p>
      <w:pPr>
        <w:pStyle w:val="Heading"/>
        <w:spacing w:lineRule="atLeast" w:line="240" w:before="72" w:after="0"/>
        <w:jc w:val="both"/>
        <w:rPr/>
      </w:pPr>
      <w:bookmarkStart w:id="69" w:name="__RefHeading___Toc163018598"/>
      <w:bookmarkStart w:id="70" w:name="t8"/>
      <w:bookmarkEnd w:id="69"/>
      <w:bookmarkEnd w:id="70"/>
      <w:r>
        <w:rPr/>
        <w:t>8.TÁBLÁZAT</w:t>
      </w:r>
    </w:p>
    <w:p>
      <w:pPr>
        <w:pStyle w:val="Heading"/>
        <w:rPr>
          <w:lang w:val="hu-HU"/>
          <w:ins w:id="4285" w:author="azariz" w:date="2007-03-22T11:10:00Z"/>
        </w:rPr>
      </w:pPr>
      <w:bookmarkStart w:id="71" w:name="t8"/>
      <w:bookmarkStart w:id="72" w:name="__RefHeading___Toc163018599"/>
      <w:bookmarkEnd w:id="71"/>
      <w:bookmarkEnd w:id="72"/>
      <w:r>
        <w:rPr>
          <w:lang w:val="hu-HU"/>
        </w:rPr>
        <w:t>Járművek továbbításának feltételei</w:t>
      </w:r>
    </w:p>
    <w:p>
      <w:pPr>
        <w:pStyle w:val="Heading"/>
        <w:rPr>
          <w:lang w:val="hu-HU"/>
          <w:del w:id="4287" w:author="azariz" w:date="2007-03-26T11:05:00Z"/>
        </w:rPr>
      </w:pPr>
      <w:del w:id="4286" w:author="azariz" w:date="2007-03-26T11:05:00Z">
        <w:r>
          <w:rPr>
            <w:lang w:val="hu-HU"/>
          </w:rPr>
        </w:r>
      </w:del>
    </w:p>
    <w:p>
      <w:pPr>
        <w:pStyle w:val="Heading"/>
        <w:spacing w:lineRule="atLeast" w:line="240"/>
        <w:ind w:left="259" w:hanging="256"/>
        <w:jc w:val="both"/>
        <w:rPr>
          <w:lang w:val="hu-HU"/>
          <w:ins w:id="4289" w:author="azariz" w:date="2007-03-26T11:05:00Z"/>
        </w:rPr>
      </w:pPr>
      <w:ins w:id="4288" w:author="azariz" w:date="2007-03-26T11:05:00Z">
        <w:r>
          <w:rPr>
            <w:lang w:val="hu-HU"/>
          </w:rPr>
        </w:r>
      </w:ins>
    </w:p>
    <w:p>
      <w:pPr>
        <w:pStyle w:val="Normal"/>
        <w:spacing w:lineRule="atLeast" w:line="240"/>
        <w:ind w:left="259" w:hanging="256"/>
        <w:jc w:val="both"/>
        <w:rPr/>
      </w:pPr>
      <w:r>
        <w:rPr>
          <w:sz w:val="20"/>
          <w:lang w:val="hu-HU"/>
        </w:rPr>
        <w:t xml:space="preserve">1. Az </w:t>
      </w:r>
      <w:del w:id="4290" w:author="AzariZ" w:date="2006-09-13T10:04:00Z">
        <w:r>
          <w:rPr>
            <w:strike/>
            <w:sz w:val="20"/>
            <w:lang w:val="hu-HU"/>
          </w:rPr>
          <w:delText>LVI,</w:delText>
        </w:r>
      </w:del>
      <w:del w:id="4291" w:author="AzariZ" w:date="2006-09-13T10:04:00Z">
        <w:r>
          <w:rPr>
            <w:sz w:val="20"/>
            <w:lang w:val="hu-HU"/>
          </w:rPr>
          <w:delText xml:space="preserve"> </w:delText>
        </w:r>
      </w:del>
      <w:r>
        <w:rPr>
          <w:sz w:val="20"/>
          <w:lang w:val="hu-HU"/>
        </w:rPr>
        <w:t>LVII, DLXVI, MIXA, MX, MXA típusú távvezérelhető mozdonyok, illetve motorvonat</w:t>
      </w:r>
      <w:ins w:id="4292" w:author="Géber András" w:date="2006-06-06T09:43:00Z">
        <w:r>
          <w:rPr>
            <w:sz w:val="20"/>
            <w:lang w:val="hu-HU"/>
          </w:rPr>
          <w:t>i szerelvények</w:t>
        </w:r>
      </w:ins>
      <w:del w:id="4293" w:author="Géber András" w:date="2006-06-06T09:43:00Z">
        <w:r>
          <w:rPr>
            <w:sz w:val="20"/>
            <w:lang w:val="hu-HU"/>
          </w:rPr>
          <w:delText>ok</w:delText>
        </w:r>
      </w:del>
      <w:r>
        <w:rPr>
          <w:sz w:val="20"/>
          <w:lang w:val="hu-HU"/>
        </w:rPr>
        <w:t xml:space="preserve"> típusokon belül egymással</w:t>
      </w:r>
      <w:ins w:id="4294" w:author="Géber András" w:date="2006-06-06T09:43:00Z">
        <w:r>
          <w:rPr>
            <w:sz w:val="20"/>
            <w:lang w:val="hu-HU"/>
          </w:rPr>
          <w:t xml:space="preserve"> távvezérléssel</w:t>
        </w:r>
      </w:ins>
      <w:r>
        <w:rPr>
          <w:sz w:val="20"/>
          <w:lang w:val="hu-HU"/>
        </w:rPr>
        <w:t xml:space="preserve"> együttműködtethetők.</w:t>
      </w:r>
    </w:p>
    <w:p>
      <w:pPr>
        <w:pStyle w:val="Normal"/>
        <w:spacing w:lineRule="atLeast" w:line="240" w:before="36" w:after="0"/>
        <w:ind w:left="259" w:hanging="0"/>
        <w:jc w:val="both"/>
        <w:rPr>
          <w:sz w:val="20"/>
          <w:lang w:val="hu-HU"/>
        </w:rPr>
      </w:pPr>
      <w:r>
        <w:rPr>
          <w:sz w:val="20"/>
          <w:lang w:val="hu-HU"/>
        </w:rPr>
        <w:t>Az MX, MXA motorvonatok egymással üzemszerűen szintén vonatba sorozhatók.</w:t>
      </w:r>
    </w:p>
    <w:p>
      <w:pPr>
        <w:pStyle w:val="Normal"/>
        <w:spacing w:lineRule="atLeast" w:line="240"/>
        <w:ind w:left="288" w:hanging="285"/>
        <w:jc w:val="both"/>
        <w:rPr/>
      </w:pPr>
      <w:r>
        <w:rPr>
          <w:sz w:val="20"/>
          <w:lang w:val="hu-HU"/>
        </w:rPr>
        <w:t>2. Egy vonatban üzemszerűen</w:t>
      </w:r>
      <w:ins w:id="4295" w:author="Géber András" w:date="2006-06-06T09:42:00Z">
        <w:r>
          <w:rPr>
            <w:sz w:val="20"/>
            <w:lang w:val="hu-HU"/>
          </w:rPr>
          <w:t xml:space="preserve"> távvezérléssel</w:t>
        </w:r>
      </w:ins>
      <w:r>
        <w:rPr>
          <w:sz w:val="20"/>
          <w:lang w:val="hu-HU"/>
        </w:rPr>
        <w:t xml:space="preserve"> </w:t>
      </w:r>
      <w:ins w:id="4296" w:author="AzariZ" w:date="2006-05-26T09:23:00Z">
        <w:r>
          <w:rPr>
            <w:sz w:val="20"/>
            <w:lang w:val="hu-HU"/>
          </w:rPr>
          <w:t xml:space="preserve">legfeljebb </w:t>
        </w:r>
      </w:ins>
      <w:r>
        <w:rPr>
          <w:sz w:val="20"/>
          <w:lang w:val="hu-HU"/>
        </w:rPr>
        <w:t xml:space="preserve">csak két mozdony, illetve két </w:t>
      </w:r>
      <w:ins w:id="4297" w:author="Géber András" w:date="2006-06-06T09:44:00Z">
        <w:r>
          <w:rPr>
            <w:sz w:val="20"/>
            <w:lang w:val="hu-HU"/>
          </w:rPr>
          <w:t xml:space="preserve">darab 3 kocsis </w:t>
        </w:r>
      </w:ins>
      <w:r>
        <w:rPr>
          <w:sz w:val="20"/>
          <w:lang w:val="hu-HU"/>
        </w:rPr>
        <w:t>motorvonat</w:t>
      </w:r>
      <w:ins w:id="4298" w:author="Géber András" w:date="2006-06-06T09:44:00Z">
        <w:r>
          <w:rPr>
            <w:sz w:val="20"/>
            <w:lang w:val="hu-HU"/>
          </w:rPr>
          <w:t>i szerelvény</w:t>
        </w:r>
      </w:ins>
      <w:r>
        <w:rPr>
          <w:sz w:val="20"/>
          <w:lang w:val="hu-HU"/>
        </w:rPr>
        <w:t xml:space="preserve"> működtethető együtt.</w:t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sz w:val="20"/>
          <w:lang w:val="hu-HU"/>
        </w:rPr>
        <w:t xml:space="preserve">3. Légfékezés szempontjából az azonos fékrendszerű mozdonyok és motorvonatok együtt működtethetőek az </w:t>
      </w:r>
      <w:hyperlink w:anchor="t5">
        <w:r>
          <w:rPr>
            <w:rStyle w:val="InternetLink"/>
            <w:sz w:val="24"/>
            <w:lang w:val="hu-HU"/>
          </w:rPr>
          <w:t>5.,</w:t>
        </w:r>
      </w:hyperlink>
      <w:hyperlink w:anchor="t6">
        <w:r>
          <w:rPr>
            <w:rStyle w:val="InternetLink"/>
            <w:sz w:val="24"/>
            <w:lang w:val="hu-HU"/>
          </w:rPr>
          <w:t xml:space="preserve"> 6.,</w:t>
        </w:r>
      </w:hyperlink>
      <w:hyperlink w:anchor="t9">
        <w:r>
          <w:rPr>
            <w:rStyle w:val="InternetLink"/>
            <w:sz w:val="24"/>
            <w:lang w:val="hu-HU"/>
          </w:rPr>
          <w:t xml:space="preserve"> 9.</w:t>
        </w:r>
      </w:hyperlink>
      <w:del w:id="4299" w:author="azariz" w:date="2006-11-06T14:49:00Z">
        <w:r>
          <w:rPr>
            <w:rStyle w:val="InternetLink"/>
            <w:sz w:val="24"/>
            <w:lang w:val="hu-HU"/>
          </w:rPr>
          <w:delText>,</w:delText>
        </w:r>
      </w:del>
      <w:del w:id="4300" w:author="azariz" w:date="2006-11-06T14:49:00Z">
        <w:r>
          <w:rPr>
            <w:rStyle w:val="Bekezdsalapbettpusa"/>
            <w:sz w:val="24"/>
            <w:lang w:val="hu-HU"/>
          </w:rPr>
          <w:delText xml:space="preserve"> 14.</w:delText>
        </w:r>
      </w:del>
      <w:r>
        <w:rPr>
          <w:sz w:val="20"/>
          <w:lang w:val="hu-HU"/>
        </w:rPr>
        <w:t xml:space="preserve"> </w:t>
      </w:r>
      <w:hyperlink w:anchor="t16">
        <w:r>
          <w:rPr>
            <w:rStyle w:val="InternetLink"/>
            <w:sz w:val="24"/>
            <w:lang w:val="hu-HU"/>
          </w:rPr>
          <w:t>és 16. táblázatok</w:t>
        </w:r>
      </w:hyperlink>
      <w:r>
        <w:rPr>
          <w:sz w:val="20"/>
          <w:lang w:val="hu-HU"/>
        </w:rPr>
        <w:t xml:space="preserve"> korlátozásainak figyelembe vétele mellett.</w:t>
      </w:r>
    </w:p>
    <w:p>
      <w:pPr>
        <w:pStyle w:val="Normal"/>
        <w:spacing w:lineRule="atLeast" w:line="240"/>
        <w:ind w:left="298" w:hanging="291"/>
        <w:jc w:val="both"/>
        <w:rPr>
          <w:sz w:val="20"/>
          <w:lang w:val="hu-HU"/>
          <w:del w:id="4302" w:author="Bauergy1" w:date="2002-01-17T08:19:00Z"/>
        </w:rPr>
      </w:pPr>
      <w:del w:id="4301" w:author="Bauergy1" w:date="2002-01-17T08:19:00Z">
        <w:r>
          <w:rPr>
            <w:sz w:val="20"/>
            <w:lang w:val="hu-HU"/>
          </w:rPr>
          <w:delText>4. Az üzemi célokat szolgáló járműveket csak legfeljebb 30 km/h sebességű vonattal szabad továbbítani.</w:delText>
        </w:r>
      </w:del>
    </w:p>
    <w:p>
      <w:pPr>
        <w:pStyle w:val="Normal"/>
        <w:spacing w:lineRule="atLeast" w:line="240"/>
        <w:ind w:left="291" w:hanging="281"/>
        <w:jc w:val="both"/>
        <w:rPr>
          <w:sz w:val="20"/>
          <w:lang w:val="hu-HU"/>
          <w:ins w:id="4305" w:author="azariz" w:date="2006-11-06T14:57:00Z"/>
        </w:rPr>
      </w:pPr>
      <w:del w:id="4303" w:author="Bauergy1" w:date="2002-01-17T08:19:00Z">
        <w:r>
          <w:rPr>
            <w:sz w:val="20"/>
            <w:lang w:val="hu-HU"/>
          </w:rPr>
          <w:delText>5</w:delText>
        </w:r>
      </w:del>
      <w:ins w:id="4304" w:author="Bauergy1" w:date="2002-01-17T08:19:00Z">
        <w:r>
          <w:rPr>
            <w:sz w:val="20"/>
            <w:lang w:val="hu-HU"/>
          </w:rPr>
          <w:t>4</w:t>
        </w:r>
      </w:ins>
      <w:r>
        <w:rPr>
          <w:sz w:val="20"/>
          <w:lang w:val="hu-HU"/>
        </w:rPr>
        <w:t>. Az érvényes rakszelvény magasságánál alacsonyabb helyek felsorolása, melyet a rakmintás küldemények továbbítása esetén figyelembe kell venni.</w:t>
      </w:r>
    </w:p>
    <w:p>
      <w:pPr>
        <w:pStyle w:val="Normal"/>
        <w:spacing w:lineRule="atLeast" w:line="240"/>
        <w:ind w:left="291" w:hanging="281"/>
        <w:jc w:val="both"/>
        <w:rPr>
          <w:sz w:val="20"/>
          <w:lang w:val="hu-HU"/>
          <w:ins w:id="4307" w:author="azariz" w:date="2006-11-06T14:57:00Z"/>
        </w:rPr>
      </w:pPr>
      <w:ins w:id="4306" w:author="azariz" w:date="2006-11-06T14:57:00Z">
        <w:r>
          <w:rPr>
            <w:sz w:val="20"/>
            <w:lang w:val="hu-HU"/>
          </w:rPr>
        </w:r>
      </w:ins>
    </w:p>
    <w:p>
      <w:pPr>
        <w:pStyle w:val="Normal"/>
        <w:spacing w:lineRule="atLeast" w:line="240"/>
        <w:ind w:left="291" w:hanging="281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116"/>
        <w:gridCol w:w="1050"/>
      </w:tblGrid>
      <w:tr>
        <w:trPr/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8" w:after="0"/>
              <w:jc w:val="center"/>
              <w:rPr>
                <w:b/>
                <w:b/>
                <w:lang w:val="hu-HU"/>
              </w:rPr>
            </w:pPr>
            <w:ins w:id="4308" w:author="azariz" w:date="2006-11-06T14:51:00Z">
              <w:r>
                <w:rPr>
                  <w:b/>
                  <w:lang w:val="hu-HU"/>
                </w:rPr>
                <w:t>Batthyány tér – Szentendre</w:t>
              </w:r>
            </w:ins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09" w:author="azariz" w:date="2006-11-06T14:52:00Z">
              <w:r>
                <w:rPr>
                  <w:lang w:val="hu-HU"/>
                </w:rPr>
                <w:t>Műtárgy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10" w:author="azariz" w:date="2006-11-06T14:52:00Z">
              <w:r>
                <w:rPr>
                  <w:lang w:val="hu-HU"/>
                </w:rPr>
                <w:t>Magasság</w:t>
              </w:r>
            </w:ins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11" w:author="azariz" w:date="2006-11-06T14:52:00Z">
              <w:r>
                <w:rPr>
                  <w:lang w:val="hu-HU"/>
                </w:rPr>
                <w:t>Szelvény</w:t>
              </w:r>
            </w:ins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12" w:author="azariz" w:date="2006-11-06T14:52:00Z">
              <w:r>
                <w:rPr>
                  <w:lang w:val="hu-HU"/>
                </w:rPr>
                <w:t>Tímár u. felüljáró jobbvágány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13" w:author="azariz" w:date="2006-11-06T14:52:00Z">
              <w:r>
                <w:rPr>
                  <w:lang w:val="hu-HU"/>
                </w:rPr>
                <w:t>4600 mm</w:t>
              </w:r>
            </w:ins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14" w:author="azariz" w:date="2006-11-06T14:53:00Z">
              <w:r>
                <w:rPr>
                  <w:lang w:val="hu-HU"/>
                </w:rPr>
                <w:t>30+99</w:t>
              </w:r>
            </w:ins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15" w:author="azariz" w:date="2006-11-06T14:52:00Z">
              <w:r>
                <w:rPr>
                  <w:lang w:val="hu-HU"/>
                </w:rPr>
                <w:t>Aquincum MÁV híd II. vágány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16" w:author="azariz" w:date="2006-11-06T14:53:00Z">
              <w:r>
                <w:rPr>
                  <w:lang w:val="hu-HU"/>
                </w:rPr>
                <w:t>4600 mm</w:t>
              </w:r>
            </w:ins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17" w:author="azariz" w:date="2006-11-06T14:53:00Z">
              <w:r>
                <w:rPr>
                  <w:lang w:val="hu-HU"/>
                </w:rPr>
                <w:t>69+16</w:t>
              </w:r>
            </w:ins>
          </w:p>
        </w:tc>
      </w:tr>
    </w:tbl>
    <w:p>
      <w:pPr>
        <w:pStyle w:val="Normal"/>
        <w:spacing w:lineRule="atLeast" w:line="240" w:before="108" w:after="0"/>
        <w:ind w:left="320" w:hanging="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116"/>
        <w:gridCol w:w="1806"/>
      </w:tblGrid>
      <w:tr>
        <w:trPr/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b/>
                <w:b/>
                <w:lang w:val="hu-HU"/>
              </w:rPr>
            </w:pPr>
            <w:ins w:id="4318" w:author="azariz" w:date="2006-11-06T14:54:00Z">
              <w:r>
                <w:rPr>
                  <w:b/>
                  <w:lang w:val="hu-HU"/>
                </w:rPr>
                <w:t>Örs vezér tere - Gödöllő</w:t>
              </w:r>
            </w:ins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19" w:author="azariz" w:date="2006-11-06T14:55:00Z">
              <w:r>
                <w:rPr>
                  <w:lang w:val="hu-HU"/>
                </w:rPr>
                <w:t>Műtárgy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20" w:author="azariz" w:date="2006-11-06T14:55:00Z">
              <w:r>
                <w:rPr>
                  <w:lang w:val="hu-HU"/>
                </w:rPr>
                <w:t>Magasság</w:t>
              </w:r>
            </w:ins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21" w:author="azariz" w:date="2006-11-06T14:55:00Z">
              <w:r>
                <w:rPr>
                  <w:lang w:val="hu-HU"/>
                </w:rPr>
                <w:t>Szelvény</w:t>
              </w:r>
            </w:ins>
          </w:p>
        </w:tc>
      </w:tr>
      <w:tr>
        <w:trPr>
          <w:trHeight w:val="40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22" w:author="azariz" w:date="2006-11-06T14:55:00Z">
              <w:r>
                <w:rPr>
                  <w:lang w:val="hu-HU"/>
                </w:rPr>
                <w:t>Tölgyes híd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23" w:author="azariz" w:date="2006-11-06T14:55:00Z">
              <w:r>
                <w:rPr>
                  <w:lang w:val="hu-HU"/>
                </w:rPr>
                <w:t>4600 mm</w:t>
              </w:r>
            </w:ins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24" w:author="azariz" w:date="2006-11-06T14:55:00Z">
              <w:r>
                <w:rPr>
                  <w:lang w:val="hu-HU"/>
                </w:rPr>
                <w:t>274+30</w:t>
              </w:r>
            </w:ins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25" w:author="azariz" w:date="2006-11-06T14:55:00Z">
              <w:r>
                <w:rPr>
                  <w:lang w:val="hu-HU"/>
                </w:rPr>
                <w:t>Ganz híd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26" w:author="azariz" w:date="2006-11-06T14:55:00Z">
              <w:r>
                <w:rPr>
                  <w:lang w:val="hu-HU"/>
                </w:rPr>
                <w:t>4600 mm</w:t>
              </w:r>
            </w:ins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8" w:after="0"/>
              <w:jc w:val="center"/>
              <w:rPr>
                <w:lang w:val="hu-HU"/>
              </w:rPr>
            </w:pPr>
            <w:ins w:id="4327" w:author="azariz" w:date="2006-11-06T14:55:00Z">
              <w:r>
                <w:rPr>
                  <w:lang w:val="hu-HU"/>
                </w:rPr>
                <w:t>301+00</w:t>
              </w:r>
            </w:ins>
          </w:p>
        </w:tc>
      </w:tr>
    </w:tbl>
    <w:p>
      <w:pPr>
        <w:pStyle w:val="Normal"/>
        <w:spacing w:lineRule="atLeast" w:line="240" w:before="108" w:after="0"/>
        <w:ind w:left="320" w:hanging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 w:before="108" w:after="0"/>
        <w:ind w:left="320" w:hanging="0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Heading"/>
        <w:numPr>
          <w:ilvl w:val="0"/>
          <w:numId w:val="0"/>
        </w:numPr>
        <w:spacing w:lineRule="atLeast" w:line="240"/>
        <w:rPr>
          <w:sz w:val="20"/>
          <w:lang w:val="hu-HU"/>
          <w:ins w:id="4329" w:author="azariz" w:date="2007-03-26T11:06:00Z"/>
        </w:rPr>
      </w:pPr>
      <w:ins w:id="4328" w:author="azariz" w:date="2007-03-26T11:06:00Z">
        <w:r>
          <w:rPr>
            <w:sz w:val="20"/>
            <w:lang w:val="hu-HU"/>
          </w:rPr>
        </w:r>
      </w:ins>
      <w:r>
        <w:br w:type="page"/>
      </w:r>
    </w:p>
    <w:p>
      <w:pPr>
        <w:pStyle w:val="Heading"/>
        <w:spacing w:lineRule="atLeast" w:line="240"/>
        <w:rPr>
          <w:sz w:val="20"/>
          <w:lang w:val="hu-HU"/>
          <w:del w:id="4331" w:author="AzariZ" w:date="2006-09-13T10:06:00Z"/>
        </w:rPr>
      </w:pPr>
      <w:del w:id="4330" w:author="AzariZ" w:date="2006-09-13T10:06:00Z">
        <w:r>
          <w:rPr>
            <w:sz w:val="20"/>
            <w:lang w:val="hu-HU"/>
          </w:rPr>
        </w:r>
      </w:del>
    </w:p>
    <w:p>
      <w:pPr>
        <w:pStyle w:val="Heading"/>
        <w:rPr/>
      </w:pPr>
      <w:bookmarkStart w:id="73" w:name="__RefHeading___Toc163018600"/>
      <w:bookmarkStart w:id="74" w:name="t9"/>
      <w:bookmarkEnd w:id="73"/>
      <w:bookmarkEnd w:id="74"/>
      <w:r>
        <w:rPr/>
        <w:t>9.TÁBLÁZAT</w:t>
      </w:r>
    </w:p>
    <w:p>
      <w:pPr>
        <w:pStyle w:val="Heading"/>
        <w:rPr/>
      </w:pPr>
      <w:bookmarkStart w:id="75" w:name="t9"/>
      <w:bookmarkStart w:id="76" w:name="__RefHeading___Toc163018601"/>
      <w:bookmarkEnd w:id="75"/>
      <w:bookmarkEnd w:id="76"/>
      <w:r>
        <w:rPr>
          <w:lang w:val="hu-HU"/>
        </w:rPr>
        <w:t>Adatok a motorkocsikról</w:t>
      </w:r>
      <w:ins w:id="4332" w:author="AzariZ" w:date="2006-09-11T14:48:00Z">
        <w:r>
          <w:rPr>
            <w:lang w:val="hu-HU"/>
          </w:rPr>
          <w:t>, pótkocsikról</w:t>
        </w:r>
      </w:ins>
      <w:r>
        <w:rPr>
          <w:lang w:val="hu-HU"/>
        </w:rPr>
        <w:t>, a mozdonyokról és a PFT munkagépekről</w:t>
      </w:r>
    </w:p>
    <w:p>
      <w:pPr>
        <w:pStyle w:val="Normal"/>
        <w:jc w:val="center"/>
        <w:rPr>
          <w:b/>
          <w:b/>
          <w:sz w:val="24"/>
          <w:szCs w:val="24"/>
          <w:lang w:val="hu-HU"/>
          <w:ins w:id="4334" w:author="azariz" w:date="2007-03-26T11:06:00Z"/>
        </w:rPr>
      </w:pPr>
      <w:ins w:id="4333" w:author="azariz" w:date="2007-03-26T11:06:00Z">
        <w:r>
          <w:rPr>
            <w:b/>
            <w:sz w:val="24"/>
            <w:szCs w:val="24"/>
            <w:lang w:val="hu-HU"/>
          </w:rPr>
        </w:r>
      </w:ins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Motorkocsik</w:t>
      </w:r>
    </w:p>
    <w:tbl>
      <w:tblPr>
        <w:tblW w:w="6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6"/>
        <w:gridCol w:w="1005"/>
        <w:gridCol w:w="901"/>
        <w:gridCol w:w="1403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ípus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oroza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IXA</w:t>
            </w:r>
          </w:p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lang w:val="hu-HU"/>
              </w:rPr>
              <w:t>8</w:t>
            </w:r>
            <w:ins w:id="4335" w:author="AzariZ" w:date="2006-09-11T13:47:00Z">
              <w:r>
                <w:rPr>
                  <w:sz w:val="20"/>
                  <w:lang w:val="hu-HU"/>
                </w:rPr>
                <w:t>0</w:t>
              </w:r>
            </w:ins>
            <w:r>
              <w:rPr>
                <w:sz w:val="20"/>
                <w:lang w:val="hu-HU"/>
              </w:rPr>
              <w:t>1</w:t>
            </w:r>
            <w:del w:id="4336" w:author="AzariZ" w:date="2006-09-11T13:47:00Z">
              <w:r>
                <w:rPr>
                  <w:sz w:val="20"/>
                  <w:lang w:val="hu-HU"/>
                </w:rPr>
                <w:delText>0</w:delText>
              </w:r>
            </w:del>
            <w:r>
              <w:rPr>
                <w:sz w:val="20"/>
                <w:lang w:val="hu-HU"/>
              </w:rPr>
              <w:t>-8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X</w:t>
            </w:r>
          </w:p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861-89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XA</w:t>
            </w:r>
          </w:p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01-1000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101-1150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ajtómotorok kapocsfeszültség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egengedett legnagyobb sebesség km/h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ngelyek szám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orgócsaptáv 1000 mm-be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.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.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.8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ngelytáv 1000 mm-be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.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.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.0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ljes hossz 1000 mm-be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4337" w:author="Bauergy1" w:date="2001-08-08T13:55:00Z">
              <w:r>
                <w:rPr>
                  <w:sz w:val="20"/>
                  <w:lang w:val="hu-HU"/>
                </w:rPr>
                <w:delText>17.4</w:delText>
              </w:r>
            </w:del>
            <w:ins w:id="4338" w:author="Bauergy1" w:date="2001-08-08T13:55:00Z">
              <w:r>
                <w:rPr>
                  <w:sz w:val="20"/>
                  <w:lang w:val="hu-HU"/>
                </w:rPr>
                <w:t>18,2</w:t>
              </w:r>
            </w:ins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7.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7.8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gkisebb járható ívsugár m-ben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gfeljebb lépésbe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0</w:t>
            </w:r>
          </w:p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0</w:t>
            </w:r>
          </w:p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0</w:t>
            </w:r>
          </w:p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tlagos öntömeg 1000 kg-ba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7.</w:t>
            </w:r>
            <w:del w:id="4339" w:author="Bauergy1" w:date="2001-08-08T13:56:00Z">
              <w:r>
                <w:rPr>
                  <w:sz w:val="20"/>
                  <w:lang w:val="hu-HU"/>
                </w:rPr>
                <w:delText>0</w:delText>
              </w:r>
            </w:del>
            <w:ins w:id="4340" w:author="Bauergy1" w:date="2001-08-08T13:56:00Z">
              <w:r>
                <w:rPr>
                  <w:sz w:val="20"/>
                  <w:lang w:val="hu-HU"/>
                </w:rPr>
                <w:t>5</w:t>
              </w:r>
            </w:ins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5.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3.5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ülőhelyek szám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4341" w:author="Bauergy1" w:date="2001-08-08T13:56:00Z">
              <w:r>
                <w:rPr>
                  <w:sz w:val="20"/>
                  <w:lang w:val="hu-HU"/>
                </w:rPr>
                <w:delText>50</w:delText>
              </w:r>
            </w:del>
            <w:ins w:id="4342" w:author="Bauergy1" w:date="2001-08-08T13:56:00Z">
              <w:r>
                <w:rPr>
                  <w:sz w:val="20"/>
                  <w:lang w:val="hu-HU"/>
                </w:rPr>
                <w:t>53</w:t>
              </w:r>
            </w:ins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</w:t>
            </w:r>
            <w:ins w:id="4343" w:author="Géber András" w:date="2006-06-06T09:47:00Z">
              <w:r>
                <w:rPr>
                  <w:sz w:val="20"/>
                  <w:lang w:val="hu-HU"/>
                </w:rPr>
                <w:t>7</w:t>
              </w:r>
            </w:ins>
            <w:del w:id="4344" w:author="Géber András" w:date="2006-06-06T09:47:00Z">
              <w:r>
                <w:rPr>
                  <w:sz w:val="20"/>
                  <w:lang w:val="hu-HU"/>
                </w:rPr>
                <w:delText>6</w:delText>
              </w:r>
            </w:del>
            <w:del w:id="4345" w:author="Géber András" w:date="2006-06-06T09:47:00Z">
              <w:r>
                <w:rPr>
                  <w:sz w:val="20"/>
                  <w:lang w:val="hu-HU"/>
                </w:rPr>
                <w:delText>**</w:delText>
              </w:r>
            </w:del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rőhelyek száma 7 fő/m</w:t>
            </w:r>
            <w:del w:id="4346" w:author="AzariZ" w:date="2006-09-11T13:46:00Z">
              <w:r>
                <w:rPr>
                  <w:sz w:val="20"/>
                  <w:lang w:val="hu-HU"/>
                </w:rPr>
                <w:delText>2</w:delText>
              </w:r>
            </w:del>
            <w:ins w:id="4347" w:author="AzariZ" w:date="2006-09-11T13:46:00Z">
              <w:r>
                <w:rPr>
                  <w:rFonts w:cs="Sylfaen" w:ascii="Sylfaen" w:hAnsi="Sylfaen"/>
                  <w:sz w:val="20"/>
                  <w:lang w:val="hu-HU"/>
                </w:rPr>
                <w:t>²</w:t>
              </w:r>
            </w:ins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7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kezett tömeg 1000 kg-ban "Ftt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hu-HU"/>
                <w:del w:id="4349" w:author="AzariZ" w:date="2006-06-08T09:39:00Z"/>
              </w:rPr>
            </w:pPr>
            <w:del w:id="4348" w:author="AzariZ" w:date="2006-06-08T09:3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égfékrendsze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hu-HU"/>
                <w:del w:id="4351" w:author="AzariZ" w:date="2006-06-08T09:39:00Z"/>
              </w:rPr>
            </w:pPr>
            <w:del w:id="4350" w:author="AzariZ" w:date="2006-06-08T09:3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hu-HU"/>
                <w:del w:id="4353" w:author="AzariZ" w:date="2006-06-08T09:39:00Z"/>
              </w:rPr>
            </w:pPr>
            <w:del w:id="4352" w:author="AzariZ" w:date="2006-06-08T09:3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hu-HU"/>
                <w:del w:id="4355" w:author="AzariZ" w:date="2006-06-08T09:39:00Z"/>
              </w:rPr>
            </w:pPr>
            <w:del w:id="4354" w:author="AzariZ" w:date="2006-06-08T09:3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E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illamos ellenállás fékrendsze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a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uto" w:line="240"/>
              <w:jc w:val="center"/>
              <w:rPr/>
            </w:pPr>
            <w:del w:id="4356" w:author="azariz" w:date="2006-11-06T14:57:00Z">
              <w:r>
                <w:rPr>
                  <w:sz w:val="20"/>
                  <w:lang w:val="hu-HU"/>
                </w:rPr>
                <w:delText>V</w:delText>
              </w:r>
            </w:del>
            <w:ins w:id="4357" w:author="azariz" w:date="2006-11-06T14:57:00Z">
              <w:r>
                <w:rPr>
                  <w:sz w:val="20"/>
                  <w:lang w:val="hu-HU"/>
                </w:rPr>
                <w:t>v</w:t>
              </w:r>
            </w:ins>
            <w:r>
              <w:rPr>
                <w:sz w:val="20"/>
                <w:lang w:val="hu-HU"/>
              </w:rPr>
              <w:t>a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an</w:t>
            </w:r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rugóerőtárolós fékrendsze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a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a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an</w:t>
            </w:r>
          </w:p>
        </w:tc>
      </w:tr>
    </w:tbl>
    <w:p>
      <w:pPr>
        <w:pStyle w:val="Heading3"/>
        <w:rPr>
          <w:ins w:id="4359" w:author="azariz" w:date="2007-04-03T12:00:00Z"/>
        </w:rPr>
      </w:pPr>
      <w:ins w:id="4358" w:author="azariz" w:date="2007-04-03T12:00:00Z">
        <w:r>
          <w:rPr/>
        </w:r>
      </w:ins>
    </w:p>
    <w:p>
      <w:pPr>
        <w:pStyle w:val="Normal"/>
        <w:rPr>
          <w:lang w:val="hu-HU"/>
          <w:ins w:id="4361" w:author="azariz" w:date="2007-01-02T13:26:00Z"/>
        </w:rPr>
      </w:pPr>
      <w:ins w:id="4360" w:author="azariz" w:date="2007-01-02T13:26:00Z">
        <w:r>
          <w:rPr>
            <w:lang w:val="hu-HU"/>
          </w:rPr>
        </w:r>
      </w:ins>
      <w:r>
        <w:br w:type="page"/>
      </w:r>
    </w:p>
    <w:p>
      <w:pPr>
        <w:pStyle w:val="Normal"/>
        <w:spacing w:before="0" w:after="120"/>
        <w:jc w:val="center"/>
        <w:rPr/>
      </w:pPr>
      <w:ins w:id="4362" w:author="AzariZ" w:date="2006-09-11T14:48:00Z">
        <w:r>
          <w:rPr>
            <w:b/>
            <w:sz w:val="24"/>
            <w:szCs w:val="24"/>
            <w:lang w:val="hu-HU"/>
          </w:rPr>
          <w:t>P</w:t>
        </w:r>
      </w:ins>
      <w:r>
        <w:rPr/>
        <w:t>ótkocsik</w:t>
      </w:r>
    </w:p>
    <w:tbl>
      <w:tblPr>
        <w:tblW w:w="5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6"/>
        <w:gridCol w:w="780"/>
        <w:gridCol w:w="835"/>
        <w:gridCol w:w="980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1566"/>
                <w:tab w:val="left" w:pos="100" w:leader="none"/>
              </w:tabs>
              <w:rPr>
                <w:sz w:val="20"/>
                <w:ins w:id="4364" w:author="AzariZ" w:date="2006-09-11T14:48:00Z"/>
              </w:rPr>
            </w:pPr>
            <w:ins w:id="4363" w:author="AzariZ" w:date="2006-09-11T14:48:00Z">
              <w:r>
                <w:rPr>
                  <w:sz w:val="20"/>
                </w:rPr>
                <w:t>Típus</w:t>
              </w:r>
            </w:ins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365" w:author="AzariZ" w:date="2006-09-11T14:48:00Z">
              <w:r>
                <w:rPr>
                  <w:sz w:val="20"/>
                  <w:lang w:val="hu-HU"/>
                </w:rPr>
                <w:t>Sorozat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tLeast" w:line="240"/>
              <w:jc w:val="center"/>
              <w:rPr>
                <w:sz w:val="20"/>
                <w:lang w:val="hu-HU"/>
                <w:ins w:id="4367" w:author="AzariZ" w:date="2006-09-11T14:48:00Z"/>
              </w:rPr>
            </w:pPr>
            <w:ins w:id="4366" w:author="AzariZ" w:date="2006-09-11T14:48:00Z">
              <w:r>
                <w:rPr>
                  <w:sz w:val="20"/>
                  <w:lang w:val="hu-HU"/>
                </w:rPr>
                <w:t>PXXVA</w:t>
              </w:r>
            </w:ins>
          </w:p>
          <w:p>
            <w:pPr>
              <w:pStyle w:val="Normal"/>
              <w:tabs>
                <w:tab w:val="clear" w:pos="720"/>
                <w:tab w:val="center" w:pos="40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368" w:author="AzariZ" w:date="2006-09-11T14:48:00Z">
              <w:r>
                <w:rPr>
                  <w:sz w:val="20"/>
                  <w:lang w:val="hu-HU"/>
                </w:rPr>
                <w:t>601-627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tLeast" w:line="240"/>
              <w:jc w:val="center"/>
              <w:rPr>
                <w:sz w:val="20"/>
                <w:lang w:val="hu-HU"/>
                <w:ins w:id="4370" w:author="AzariZ" w:date="2006-09-11T14:48:00Z"/>
              </w:rPr>
            </w:pPr>
            <w:ins w:id="4369" w:author="AzariZ" w:date="2006-09-11T14:48:00Z">
              <w:r>
                <w:rPr>
                  <w:sz w:val="20"/>
                  <w:lang w:val="hu-HU"/>
                </w:rPr>
                <w:t>PXXVIII</w:t>
              </w:r>
            </w:ins>
          </w:p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371" w:author="AzariZ" w:date="2006-09-11T14:48:00Z">
              <w:r>
                <w:rPr>
                  <w:sz w:val="20"/>
                  <w:lang w:val="hu-HU"/>
                </w:rPr>
                <w:t>631-636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4373" w:author="AzariZ" w:date="2006-09-11T14:48:00Z"/>
              </w:rPr>
            </w:pPr>
            <w:ins w:id="4372" w:author="AzariZ" w:date="2006-09-11T14:48:00Z">
              <w:r>
                <w:rPr>
                  <w:sz w:val="20"/>
                  <w:lang w:val="hu-HU"/>
                </w:rPr>
                <w:t>PXXVIIIA</w:t>
              </w:r>
            </w:ins>
          </w:p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tLeast" w:line="240"/>
              <w:jc w:val="center"/>
              <w:rPr>
                <w:sz w:val="20"/>
                <w:lang w:val="hu-HU"/>
                <w:ins w:id="4375" w:author="AzariZ" w:date="2006-09-11T14:48:00Z"/>
              </w:rPr>
            </w:pPr>
            <w:ins w:id="4374" w:author="AzariZ" w:date="2006-09-11T14:48:00Z">
              <w:r>
                <w:rPr>
                  <w:sz w:val="20"/>
                  <w:lang w:val="hu-HU"/>
                </w:rPr>
                <w:t>651-700,</w:t>
              </w:r>
            </w:ins>
          </w:p>
          <w:p>
            <w:pPr>
              <w:pStyle w:val="Normal"/>
              <w:tabs>
                <w:tab w:val="clear" w:pos="720"/>
                <w:tab w:val="center" w:pos="406" w:leader="none"/>
              </w:tabs>
              <w:spacing w:lineRule="atLeast" w:line="240"/>
              <w:jc w:val="center"/>
              <w:rPr/>
            </w:pPr>
            <w:ins w:id="4376" w:author="AzariZ" w:date="2006-09-11T14:48:00Z">
              <w:r>
                <w:rPr>
                  <w:sz w:val="20"/>
                  <w:lang w:val="hu-HU"/>
                </w:rPr>
                <w:t>7</w:t>
              </w:r>
            </w:ins>
            <w:ins w:id="4377" w:author="AzariZ" w:date="2006-09-11T14:48:00Z">
              <w:del w:id="4378" w:author="azariz" w:date="2007-03-30T11:27:00Z">
                <w:r>
                  <w:rPr>
                    <w:sz w:val="20"/>
                    <w:lang w:val="hu-HU"/>
                  </w:rPr>
                  <w:delText>0</w:delText>
                </w:r>
              </w:del>
            </w:ins>
            <w:ins w:id="4379" w:author="azariz" w:date="2007-03-30T11:27:00Z">
              <w:r>
                <w:rPr>
                  <w:lang w:val="hu-HU"/>
                </w:rPr>
                <w:t>5</w:t>
              </w:r>
            </w:ins>
            <w:ins w:id="4380" w:author="AzariZ" w:date="2006-09-11T14:48:00Z">
              <w:r>
                <w:rPr>
                  <w:sz w:val="20"/>
                  <w:lang w:val="hu-HU"/>
                </w:rPr>
                <w:t>1-7</w:t>
              </w:r>
            </w:ins>
            <w:ins w:id="4381" w:author="AzariZ" w:date="2006-09-11T14:48:00Z">
              <w:del w:id="4382" w:author="azariz" w:date="2007-03-30T11:28:00Z">
                <w:r>
                  <w:rPr>
                    <w:sz w:val="20"/>
                    <w:lang w:val="hu-HU"/>
                  </w:rPr>
                  <w:delText>2</w:delText>
                </w:r>
              </w:del>
            </w:ins>
            <w:ins w:id="4383" w:author="azariz" w:date="2007-03-30T11:28:00Z">
              <w:r>
                <w:rPr>
                  <w:lang w:val="hu-HU"/>
                </w:rPr>
                <w:t>7</w:t>
              </w:r>
            </w:ins>
            <w:ins w:id="4384" w:author="AzariZ" w:date="2006-09-11T14:48:00Z">
              <w:r>
                <w:rPr>
                  <w:sz w:val="20"/>
                  <w:lang w:val="hu-HU"/>
                </w:rPr>
                <w:t>5</w:t>
              </w:r>
            </w:ins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85" w:author="AzariZ" w:date="2006-09-11T14:48:00Z">
              <w:r>
                <w:rPr>
                  <w:sz w:val="20"/>
                  <w:lang w:val="hu-HU"/>
                </w:rPr>
                <w:t>megengedett legnagyobb sebesség km/h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86" w:author="AzariZ" w:date="2006-09-11T14:48:00Z">
              <w:r>
                <w:rPr>
                  <w:sz w:val="20"/>
                  <w:lang w:val="hu-HU"/>
                </w:rPr>
                <w:t>70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87" w:author="AzariZ" w:date="2006-09-11T14:48:00Z">
              <w:r>
                <w:rPr>
                  <w:sz w:val="20"/>
                  <w:lang w:val="hu-HU"/>
                </w:rPr>
                <w:t>70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88" w:author="AzariZ" w:date="2006-09-11T14:48:00Z">
              <w:r>
                <w:rPr>
                  <w:sz w:val="20"/>
                  <w:lang w:val="hu-HU"/>
                </w:rPr>
                <w:t>70</w:t>
              </w:r>
            </w:ins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89" w:author="AzariZ" w:date="2006-09-11T14:48:00Z">
              <w:r>
                <w:rPr>
                  <w:sz w:val="20"/>
                  <w:lang w:val="hu-HU"/>
                </w:rPr>
                <w:t>tengelyek száma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90" w:author="AzariZ" w:date="2006-09-11T14:48:00Z">
              <w:r>
                <w:rPr>
                  <w:sz w:val="20"/>
                  <w:lang w:val="hu-HU"/>
                </w:rPr>
                <w:t>4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91" w:author="AzariZ" w:date="2006-09-11T14:48:00Z">
              <w:r>
                <w:rPr>
                  <w:sz w:val="20"/>
                  <w:lang w:val="hu-HU"/>
                </w:rPr>
                <w:t>4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92" w:author="AzariZ" w:date="2006-09-11T14:48:00Z">
              <w:r>
                <w:rPr>
                  <w:sz w:val="20"/>
                  <w:lang w:val="hu-HU"/>
                </w:rPr>
                <w:t>4</w:t>
              </w:r>
            </w:ins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93" w:author="AzariZ" w:date="2006-09-11T14:48:00Z">
              <w:r>
                <w:rPr>
                  <w:sz w:val="20"/>
                  <w:lang w:val="hu-HU"/>
                </w:rPr>
                <w:t>forgócsaptáv 1000 mm-ben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94" w:author="AzariZ" w:date="2006-09-11T14:48:00Z">
              <w:r>
                <w:rPr>
                  <w:sz w:val="20"/>
                  <w:lang w:val="hu-HU"/>
                </w:rPr>
                <w:t>9.6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95" w:author="AzariZ" w:date="2006-09-11T14:48:00Z">
              <w:r>
                <w:rPr>
                  <w:sz w:val="20"/>
                  <w:lang w:val="hu-HU"/>
                </w:rPr>
                <w:t>9.8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96" w:author="AzariZ" w:date="2006-09-11T14:48:00Z">
              <w:r>
                <w:rPr>
                  <w:sz w:val="20"/>
                  <w:lang w:val="hu-HU"/>
                </w:rPr>
                <w:t>9.8</w:t>
              </w:r>
            </w:ins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97" w:author="AzariZ" w:date="2006-09-11T14:48:00Z">
              <w:r>
                <w:rPr>
                  <w:sz w:val="20"/>
                  <w:lang w:val="hu-HU"/>
                </w:rPr>
                <w:t>tengelytáv 1000 mm-ben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98" w:author="AzariZ" w:date="2006-09-11T14:48:00Z">
              <w:r>
                <w:rPr>
                  <w:sz w:val="20"/>
                  <w:lang w:val="hu-HU"/>
                </w:rPr>
                <w:t>2.0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399" w:author="AzariZ" w:date="2006-09-11T14:48:00Z">
              <w:r>
                <w:rPr>
                  <w:sz w:val="20"/>
                  <w:lang w:val="hu-HU"/>
                </w:rPr>
                <w:t>2.0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00" w:author="AzariZ" w:date="2006-09-11T14:48:00Z">
              <w:r>
                <w:rPr>
                  <w:sz w:val="20"/>
                  <w:lang w:val="hu-HU"/>
                </w:rPr>
                <w:t>2.0</w:t>
              </w:r>
            </w:ins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01" w:author="AzariZ" w:date="2006-09-11T14:48:00Z">
              <w:r>
                <w:rPr>
                  <w:sz w:val="20"/>
                  <w:lang w:val="hu-HU"/>
                </w:rPr>
                <w:t>teljes hossz 1000 mm-ben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02" w:author="AzariZ" w:date="2006-09-11T14:48:00Z">
              <w:r>
                <w:rPr>
                  <w:sz w:val="20"/>
                  <w:lang w:val="hu-HU"/>
                </w:rPr>
                <w:t>17.7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03" w:author="AzariZ" w:date="2006-09-11T14:48:00Z">
              <w:r>
                <w:rPr>
                  <w:sz w:val="20"/>
                  <w:lang w:val="hu-HU"/>
                </w:rPr>
                <w:t>17.8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04" w:author="AzariZ" w:date="2006-09-11T14:48:00Z">
              <w:r>
                <w:rPr>
                  <w:sz w:val="20"/>
                  <w:lang w:val="hu-HU"/>
                </w:rPr>
                <w:t>17.8</w:t>
              </w:r>
            </w:ins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  <w:ins w:id="4406" w:author="AzariZ" w:date="2006-09-11T14:48:00Z"/>
              </w:rPr>
            </w:pPr>
            <w:ins w:id="4405" w:author="AzariZ" w:date="2006-09-11T14:48:00Z">
              <w:r>
                <w:rPr>
                  <w:sz w:val="20"/>
                  <w:lang w:val="hu-HU"/>
                </w:rPr>
                <w:t>legkisebb járható ívsugár m-ben</w:t>
              </w:r>
            </w:ins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  <w:ins w:id="4408" w:author="AzariZ" w:date="2006-09-11T14:48:00Z"/>
              </w:rPr>
            </w:pPr>
            <w:ins w:id="4407" w:author="AzariZ" w:date="2006-09-11T14:48:00Z">
              <w:r>
                <w:rPr>
                  <w:sz w:val="20"/>
                  <w:lang w:val="hu-HU"/>
                </w:rPr>
                <w:t>sebességkorlátozás nélkül</w:t>
              </w:r>
            </w:ins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09" w:author="AzariZ" w:date="2006-09-11T14:48:00Z">
              <w:r>
                <w:rPr>
                  <w:sz w:val="20"/>
                  <w:lang w:val="hu-HU"/>
                </w:rPr>
                <w:t>legfeljebb lépésben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ins w:id="4411" w:author="AzariZ" w:date="2006-09-11T14:48:00Z"/>
              </w:rPr>
            </w:pPr>
            <w:ins w:id="4410" w:author="AzariZ" w:date="2006-09-11T14:48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  <w:ins w:id="4413" w:author="AzariZ" w:date="2006-09-11T14:48:00Z"/>
              </w:rPr>
            </w:pPr>
            <w:ins w:id="4412" w:author="AzariZ" w:date="2006-09-11T14:48:00Z">
              <w:r>
                <w:rPr>
                  <w:sz w:val="20"/>
                  <w:lang w:val="hu-HU"/>
                </w:rPr>
                <w:t>60</w:t>
              </w:r>
            </w:ins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14" w:author="AzariZ" w:date="2006-09-11T14:48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ins w:id="4416" w:author="AzariZ" w:date="2006-09-11T14:48:00Z"/>
              </w:rPr>
            </w:pPr>
            <w:ins w:id="4415" w:author="AzariZ" w:date="2006-09-11T14:48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  <w:ins w:id="4418" w:author="AzariZ" w:date="2006-09-11T14:48:00Z"/>
              </w:rPr>
            </w:pPr>
            <w:ins w:id="4417" w:author="AzariZ" w:date="2006-09-11T14:48:00Z">
              <w:r>
                <w:rPr>
                  <w:sz w:val="20"/>
                  <w:lang w:val="hu-HU"/>
                </w:rPr>
                <w:t>60</w:t>
              </w:r>
            </w:ins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19" w:author="AzariZ" w:date="2006-09-11T14:48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ins w:id="4421" w:author="AzariZ" w:date="2006-09-11T14:48:00Z"/>
              </w:rPr>
            </w:pPr>
            <w:ins w:id="4420" w:author="AzariZ" w:date="2006-09-11T14:48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  <w:ins w:id="4423" w:author="AzariZ" w:date="2006-09-11T14:48:00Z"/>
              </w:rPr>
            </w:pPr>
            <w:ins w:id="4422" w:author="AzariZ" w:date="2006-09-11T14:48:00Z">
              <w:r>
                <w:rPr>
                  <w:sz w:val="20"/>
                  <w:lang w:val="hu-HU"/>
                </w:rPr>
                <w:t>60</w:t>
              </w:r>
            </w:ins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24" w:author="AzariZ" w:date="2006-09-11T14:48:00Z">
              <w:r>
                <w:rPr>
                  <w:sz w:val="20"/>
                  <w:lang w:val="hu-HU"/>
                </w:rPr>
                <w:t>40</w:t>
              </w:r>
            </w:ins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25" w:author="AzariZ" w:date="2006-09-11T14:48:00Z">
              <w:r>
                <w:rPr>
                  <w:sz w:val="20"/>
                  <w:lang w:val="hu-HU"/>
                </w:rPr>
                <w:t>átlagos öntömeg 1000 kg-ban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26" w:author="AzariZ" w:date="2006-09-11T14:48:00Z">
              <w:r>
                <w:rPr>
                  <w:sz w:val="20"/>
                  <w:lang w:val="hu-HU"/>
                </w:rPr>
                <w:t>26.0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27" w:author="AzariZ" w:date="2006-09-11T14:48:00Z">
              <w:r>
                <w:rPr>
                  <w:sz w:val="20"/>
                  <w:lang w:val="hu-HU"/>
                </w:rPr>
                <w:t>24.2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28" w:author="AzariZ" w:date="2006-09-11T14:48:00Z">
              <w:r>
                <w:rPr>
                  <w:sz w:val="20"/>
                  <w:lang w:val="hu-HU"/>
                </w:rPr>
                <w:t>24.2</w:t>
              </w:r>
            </w:ins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29" w:author="AzariZ" w:date="2006-09-11T14:48:00Z">
              <w:r>
                <w:rPr>
                  <w:sz w:val="20"/>
                  <w:lang w:val="hu-HU"/>
                </w:rPr>
                <w:t>ülőhelyek száma*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30" w:author="AzariZ" w:date="2006-09-11T14:48:00Z">
              <w:r>
                <w:rPr>
                  <w:sz w:val="20"/>
                  <w:lang w:val="hu-HU"/>
                </w:rPr>
                <w:t>58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31" w:author="AzariZ" w:date="2006-09-11T14:48:00Z">
              <w:r>
                <w:rPr>
                  <w:sz w:val="20"/>
                  <w:lang w:val="hu-HU"/>
                </w:rPr>
                <w:t>66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32" w:author="AzariZ" w:date="2006-09-11T14:48:00Z">
              <w:r>
                <w:rPr>
                  <w:sz w:val="20"/>
                  <w:lang w:val="hu-HU"/>
                </w:rPr>
                <w:t>56</w:t>
              </w:r>
            </w:ins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33" w:author="AzariZ" w:date="2006-09-11T14:48:00Z">
              <w:r>
                <w:rPr>
                  <w:sz w:val="20"/>
                  <w:lang w:val="hu-HU"/>
                </w:rPr>
                <w:t>férőhelyek száma 7 fő/m2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34" w:author="AzariZ" w:date="2006-09-11T14:48:00Z">
              <w:r>
                <w:rPr>
                  <w:sz w:val="20"/>
                  <w:lang w:val="hu-HU"/>
                </w:rPr>
                <w:t>207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35" w:author="AzariZ" w:date="2006-09-11T14:48:00Z">
              <w:r>
                <w:rPr>
                  <w:sz w:val="20"/>
                  <w:lang w:val="hu-HU"/>
                </w:rPr>
                <w:t>192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36" w:author="AzariZ" w:date="2006-09-11T14:48:00Z">
              <w:r>
                <w:rPr>
                  <w:sz w:val="20"/>
                  <w:lang w:val="hu-HU"/>
                </w:rPr>
                <w:t>206</w:t>
              </w:r>
            </w:ins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37" w:author="AzariZ" w:date="2006-09-11T14:48:00Z">
              <w:r>
                <w:rPr>
                  <w:sz w:val="20"/>
                  <w:lang w:val="hu-HU"/>
                </w:rPr>
                <w:t>légfékrendszer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38" w:author="AzariZ" w:date="2006-09-11T14:48:00Z">
              <w:r>
                <w:rPr>
                  <w:sz w:val="20"/>
                  <w:lang w:val="hu-HU"/>
                </w:rPr>
                <w:t>KE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39" w:author="AzariZ" w:date="2006-09-11T14:48:00Z">
              <w:r>
                <w:rPr>
                  <w:sz w:val="20"/>
                  <w:lang w:val="hu-HU"/>
                </w:rPr>
                <w:t>KE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40" w:author="AzariZ" w:date="2006-09-11T14:48:00Z">
              <w:r>
                <w:rPr>
                  <w:sz w:val="20"/>
                  <w:lang w:val="hu-HU"/>
                </w:rPr>
                <w:t>KE</w:t>
              </w:r>
            </w:ins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41" w:author="AzariZ" w:date="2006-09-11T14:48:00Z">
              <w:r>
                <w:rPr>
                  <w:sz w:val="20"/>
                  <w:lang w:val="hu-HU"/>
                </w:rPr>
                <w:t>kiegészítő fékrendszer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42" w:author="AzariZ" w:date="2006-09-11T14:48:00Z">
              <w:r>
                <w:rPr>
                  <w:sz w:val="20"/>
                  <w:lang w:val="hu-HU"/>
                </w:rPr>
                <w:t>van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43" w:author="AzariZ" w:date="2006-09-11T14:48:00Z">
              <w:r>
                <w:rPr>
                  <w:sz w:val="20"/>
                  <w:lang w:val="hu-HU"/>
                </w:rPr>
                <w:t>van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44" w:author="AzariZ" w:date="2006-09-11T14:48:00Z">
              <w:r>
                <w:rPr>
                  <w:sz w:val="20"/>
                  <w:lang w:val="hu-HU"/>
                </w:rPr>
                <w:t>van</w:t>
              </w:r>
            </w:ins>
          </w:p>
        </w:tc>
      </w:tr>
      <w:tr>
        <w:trPr>
          <w:trHeight w:val="39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45" w:author="AzariZ" w:date="2006-09-11T14:48:00Z">
              <w:r>
                <w:rPr>
                  <w:sz w:val="20"/>
                  <w:lang w:val="hu-HU"/>
                </w:rPr>
                <w:t>rugóerőtárolósfékrendszer</w:t>
              </w:r>
            </w:ins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46" w:author="AzariZ" w:date="2006-09-11T14:48:00Z">
              <w:r>
                <w:rPr>
                  <w:sz w:val="20"/>
                  <w:lang w:val="hu-HU"/>
                </w:rPr>
                <w:t>van</w:t>
              </w:r>
            </w:ins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47" w:author="AzariZ" w:date="2006-09-11T14:48:00Z">
              <w:r>
                <w:rPr>
                  <w:sz w:val="20"/>
                  <w:lang w:val="hu-HU"/>
                </w:rPr>
                <w:t>van</w:t>
              </w:r>
            </w:ins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4448" w:author="AzariZ" w:date="2006-09-11T14:48:00Z">
              <w:r>
                <w:rPr>
                  <w:sz w:val="20"/>
                  <w:lang w:val="hu-HU"/>
                </w:rPr>
                <w:t>van</w:t>
              </w:r>
            </w:ins>
          </w:p>
        </w:tc>
      </w:tr>
    </w:tbl>
    <w:p>
      <w:pPr>
        <w:pStyle w:val="Normal"/>
        <w:rPr>
          <w:lang w:val="hu-HU"/>
          <w:del w:id="4450" w:author="Unknown" w:date="0-00-00T00:00:00Z"/>
        </w:rPr>
      </w:pPr>
      <w:del w:id="4449" w:author="Unknown" w:date="0-00-00T00:00:00Z">
        <w:r>
          <w:rPr>
            <w:lang w:val="hu-HU"/>
          </w:rPr>
        </w:r>
      </w:del>
    </w:p>
    <w:p>
      <w:pPr>
        <w:pStyle w:val="Normal"/>
        <w:spacing w:lineRule="atLeast" w:line="240"/>
        <w:rPr>
          <w:lang w:val="hu-HU"/>
          <w:ins w:id="4452" w:author="azariz" w:date="2007-04-03T12:06:00Z"/>
        </w:rPr>
      </w:pPr>
      <w:ins w:id="4451" w:author="azariz" w:date="2007-04-03T12:06:00Z">
        <w:r>
          <w:rPr>
            <w:lang w:val="hu-HU"/>
          </w:rPr>
        </w:r>
      </w:ins>
    </w:p>
    <w:p>
      <w:pPr>
        <w:pStyle w:val="Normal"/>
        <w:rPr>
          <w:ins w:id="4456" w:author="azariz" w:date="2007-04-03T12:06:00Z"/>
        </w:rPr>
      </w:pPr>
      <w:ins w:id="4453" w:author="azariz" w:date="2007-04-03T12:06:00Z">
        <w:r>
          <w:rPr>
            <w:lang w:val="hu-HU"/>
          </w:rPr>
          <w:t xml:space="preserve">Egy 3 kocsis szerelvényegység a pályaszámuk szerint az alábbiak szerint </w:t>
        </w:r>
      </w:ins>
      <w:ins w:id="4454" w:author="azariz" w:date="2007-04-03T12:16:00Z">
        <w:r>
          <w:rPr>
            <w:lang w:val="hu-HU"/>
          </w:rPr>
          <w:t>áll</w:t>
        </w:r>
      </w:ins>
      <w:ins w:id="4455" w:author="azariz" w:date="2007-04-03T12:06:00Z">
        <w:r>
          <w:rPr>
            <w:lang w:val="hu-HU"/>
          </w:rPr>
          <w:t xml:space="preserve"> össze:</w:t>
        </w:r>
      </w:ins>
    </w:p>
    <w:p>
      <w:pPr>
        <w:pStyle w:val="Normal"/>
        <w:rPr>
          <w:lang w:val="hu-HU"/>
          <w:ins w:id="4458" w:author="azariz" w:date="2007-04-03T12:06:00Z"/>
        </w:rPr>
      </w:pPr>
      <w:ins w:id="4457" w:author="azariz" w:date="2007-04-03T12:06:00Z">
        <w:r>
          <w:rPr>
            <w:lang w:val="hu-HU"/>
          </w:rPr>
          <w:t>A páros számú motorkocsi pályaszáma = a páratlan számú motorkocsi pályaszáma + 1.</w:t>
        </w:r>
      </w:ins>
    </w:p>
    <w:p>
      <w:pPr>
        <w:pStyle w:val="Normal"/>
        <w:rPr>
          <w:lang w:val="hu-HU"/>
          <w:ins w:id="4460" w:author="azariz" w:date="2007-04-03T12:06:00Z"/>
        </w:rPr>
      </w:pPr>
      <w:ins w:id="4459" w:author="azariz" w:date="2007-04-03T12:06:00Z">
        <w:r>
          <w:rPr>
            <w:lang w:val="hu-HU"/>
          </w:rPr>
          <w:t>A pótkocsi pályaszáma = (a páros számú motorkocsi pályaszáma / 2) + 200.</w:t>
        </w:r>
      </w:ins>
    </w:p>
    <w:p>
      <w:pPr>
        <w:pStyle w:val="Normal"/>
        <w:spacing w:lineRule="atLeast" w:line="240"/>
        <w:rPr>
          <w:sz w:val="20"/>
          <w:lang w:val="hu-HU"/>
          <w:ins w:id="4462" w:author="azariz" w:date="2007-04-03T12:06:00Z"/>
        </w:rPr>
      </w:pPr>
      <w:ins w:id="4461" w:author="azariz" w:date="2007-04-03T12:06:00Z">
        <w:r>
          <w:rPr>
            <w:sz w:val="20"/>
            <w:lang w:val="hu-HU"/>
          </w:rPr>
        </w:r>
      </w:ins>
    </w:p>
    <w:p>
      <w:pPr>
        <w:pStyle w:val="Normal"/>
        <w:spacing w:lineRule="atLeast" w:line="360"/>
        <w:jc w:val="both"/>
        <w:rPr>
          <w:strike/>
          <w:sz w:val="20"/>
          <w:lang w:val="hu-HU"/>
          <w:del w:id="4464" w:author="AzariZ" w:date="2006-09-11T14:39:00Z"/>
        </w:rPr>
      </w:pPr>
      <w:del w:id="4463" w:author="AzariZ" w:date="2006-09-11T14:39:00Z">
        <w:r>
          <w:rPr>
            <w:strike/>
            <w:sz w:val="20"/>
            <w:lang w:val="hu-HU"/>
          </w:rPr>
          <w:delText>* Egyes pályaszámú motorkocsik KE fékrendszerűvé át vannak alakítva, mely az adott járművön feliratozva van.</w:delText>
        </w:r>
      </w:del>
    </w:p>
    <w:p>
      <w:pPr>
        <w:pStyle w:val="Normal"/>
        <w:spacing w:lineRule="atLeast" w:line="360"/>
        <w:jc w:val="both"/>
        <w:rPr>
          <w:del w:id="4474" w:author="AzariZ" w:date="2006-09-11T14:39:00Z"/>
        </w:rPr>
      </w:pPr>
      <w:ins w:id="4465" w:author="Bauergy1" w:date="2002-01-29T10:07:00Z">
        <w:del w:id="4466" w:author="AzariZ" w:date="2006-09-11T14:39:00Z">
          <w:r>
            <w:rPr>
              <w:strike/>
              <w:sz w:val="20"/>
              <w:lang w:val="hu-HU"/>
            </w:rPr>
            <w:delText xml:space="preserve">** </w:delText>
          </w:r>
        </w:del>
      </w:ins>
      <w:del w:id="4467" w:author="AzariZ" w:date="2006-09-11T14:39:00Z">
        <w:r>
          <w:rPr>
            <w:strike/>
            <w:sz w:val="20"/>
            <w:lang w:val="hu-HU"/>
          </w:rPr>
          <w:delText>E</w:delText>
        </w:r>
      </w:del>
      <w:ins w:id="4468" w:author="Bauergy1" w:date="2002-01-29T10:07:00Z">
        <w:del w:id="4469" w:author="AzariZ" w:date="2006-09-11T14:39:00Z">
          <w:r>
            <w:rPr>
              <w:strike/>
              <w:sz w:val="20"/>
              <w:lang w:val="hu-HU"/>
            </w:rPr>
            <w:delText xml:space="preserve">gyes átalakított </w:delText>
          </w:r>
        </w:del>
      </w:ins>
      <w:del w:id="4470" w:author="AzariZ" w:date="2006-09-11T14:39:00Z">
        <w:r>
          <w:rPr>
            <w:strike/>
            <w:sz w:val="20"/>
            <w:lang w:val="hu-HU"/>
          </w:rPr>
          <w:delText>-</w:delText>
        </w:r>
      </w:del>
      <w:ins w:id="4471" w:author="Bauergy1" w:date="2002-01-29T10:07:00Z">
        <w:del w:id="4472" w:author="AzariZ" w:date="2006-09-11T14:39:00Z">
          <w:r>
            <w:rPr>
              <w:strike/>
              <w:sz w:val="20"/>
              <w:lang w:val="hu-HU"/>
            </w:rPr>
            <w:delText>homlok ajtó megszüntetve- motorkocsiknál az ülőhelyek száma 57</w:delText>
          </w:r>
        </w:del>
      </w:ins>
      <w:del w:id="4473" w:author="AzariZ" w:date="2006-09-11T14:39:00Z">
        <w:r>
          <w:rPr>
            <w:strike/>
            <w:sz w:val="20"/>
            <w:lang w:val="hu-HU"/>
          </w:rPr>
          <w:delText>.</w:delText>
        </w:r>
      </w:del>
      <w:r>
        <w:br w:type="page"/>
      </w:r>
    </w:p>
    <w:p>
      <w:pPr>
        <w:pStyle w:val="Normal"/>
        <w:widowControl/>
        <w:bidi w:val="0"/>
        <w:spacing w:lineRule="atLeast" w:line="360"/>
        <w:jc w:val="both"/>
        <w:rPr>
          <w:strike/>
          <w:sz w:val="20"/>
          <w:lang w:val="hu-HU"/>
        </w:rPr>
      </w:pPr>
      <w:r>
        <w:rPr>
          <w:strike/>
          <w:sz w:val="20"/>
          <w:lang w:val="hu-HU"/>
        </w:rPr>
      </w:r>
    </w:p>
    <w:p>
      <w:pPr>
        <w:pStyle w:val="Normal"/>
        <w:spacing w:before="0" w:after="120"/>
        <w:jc w:val="center"/>
        <w:rPr/>
      </w:pPr>
      <w:r>
        <w:rPr/>
        <w:t>Villamos mozdonyok</w:t>
      </w:r>
    </w:p>
    <w:tbl>
      <w:tblPr>
        <w:tblW w:w="51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1"/>
        <w:gridCol w:w="500"/>
        <w:gridCol w:w="612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ípu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V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HSB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ajtómotorok kapocsfeszültség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000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egengedett legnagyobb sebesség km/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475" w:author="Bauergy1" w:date="2001-08-08T13:56:00Z">
              <w:r>
                <w:rPr>
                  <w:sz w:val="20"/>
                  <w:lang w:val="hu-HU"/>
                </w:rPr>
                <w:delText>60</w:delText>
              </w:r>
            </w:del>
            <w:ins w:id="4476" w:author="Bauergy1" w:date="2001-08-08T13:56:00Z">
              <w:r>
                <w:rPr>
                  <w:sz w:val="20"/>
                  <w:lang w:val="hu-HU"/>
                </w:rPr>
                <w:t>50</w:t>
              </w:r>
            </w:ins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0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ngelyek szám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orgócsaptáv 1000 mm-be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7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ngelytáv 1000 mm-be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.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.0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ljes hossz 1000 mm-be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3.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.48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gkisebb járható ívsugár m-ben</w:t>
            </w:r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gfeljebb lépésbe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0</w:t>
            </w:r>
          </w:p>
          <w:p>
            <w:pPr>
              <w:pStyle w:val="Normal"/>
              <w:tabs>
                <w:tab w:val="clear" w:pos="720"/>
                <w:tab w:val="center" w:pos="39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5</w:t>
            </w:r>
          </w:p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0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tlagos öntömeg 1000 kg-ba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pacing w:lineRule="atLeast" w:line="240"/>
              <w:jc w:val="center"/>
              <w:rPr/>
            </w:pPr>
            <w:del w:id="4477" w:author="Bauergy1" w:date="2001-08-08T13:57:00Z">
              <w:r>
                <w:rPr>
                  <w:sz w:val="20"/>
                  <w:lang w:val="hu-HU"/>
                </w:rPr>
                <w:delText>34</w:delText>
              </w:r>
            </w:del>
            <w:ins w:id="4478" w:author="Bauergy1" w:date="2001-08-08T13:57:00Z">
              <w:r>
                <w:rPr>
                  <w:sz w:val="20"/>
                  <w:lang w:val="hu-HU"/>
                </w:rPr>
                <w:t>44</w:t>
              </w:r>
            </w:ins>
            <w:r>
              <w:rPr>
                <w:sz w:val="20"/>
                <w:lang w:val="hu-HU"/>
              </w:rPr>
              <w:t>.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0.0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kezett tömeg 1000 kg-ban "Ftt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8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hu-HU"/>
                <w:del w:id="4480" w:author="AzariZ" w:date="2006-09-11T14:40:00Z"/>
              </w:rPr>
            </w:pPr>
            <w:del w:id="4479" w:author="AzariZ" w:date="2006-09-11T14:4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égfékrendsze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9" w:leader="none"/>
              </w:tabs>
              <w:spacing w:lineRule="atLeast" w:line="240"/>
              <w:jc w:val="center"/>
              <w:rPr/>
            </w:pPr>
            <w:del w:id="4481" w:author="AzariZ" w:date="2006-09-11T14:40:00Z">
              <w:r>
                <w:rPr>
                  <w:strike/>
                  <w:sz w:val="20"/>
                  <w:lang w:val="hu-HU"/>
                </w:rPr>
                <w:delText>*</w:delText>
              </w:r>
            </w:del>
            <w:r>
              <w:rPr>
                <w:sz w:val="20"/>
                <w:lang w:val="hu-HU"/>
              </w:rPr>
              <w:t>*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pacing w:lineRule="atLeast" w:line="240"/>
              <w:jc w:val="center"/>
              <w:rPr/>
            </w:pPr>
            <w:del w:id="4482" w:author="AzariZ" w:date="2006-09-11T14:40:00Z">
              <w:r>
                <w:rPr>
                  <w:strike/>
                  <w:sz w:val="20"/>
                  <w:lang w:val="hu-HU"/>
                </w:rPr>
                <w:delText>*</w:delText>
              </w:r>
            </w:del>
            <w:r>
              <w:rPr>
                <w:sz w:val="20"/>
                <w:lang w:val="hu-HU"/>
              </w:rPr>
              <w:t>**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  <w:del w:id="4484" w:author="azariz" w:date="2007-03-22T11:14:00Z"/>
        </w:rPr>
      </w:pPr>
      <w:del w:id="4483" w:author="azariz" w:date="2007-03-22T11:14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jc w:val="both"/>
        <w:rPr>
          <w:strike/>
          <w:sz w:val="20"/>
          <w:lang w:val="hu-HU"/>
          <w:del w:id="4486" w:author="AzariZ" w:date="2006-09-11T14:40:00Z"/>
        </w:rPr>
      </w:pPr>
      <w:del w:id="4485" w:author="AzariZ" w:date="2006-09-11T14:40:00Z">
        <w:r>
          <w:rPr>
            <w:strike/>
            <w:sz w:val="20"/>
            <w:lang w:val="hu-HU"/>
          </w:rPr>
          <w:delText>*</w:delText>
          <w:tab/>
          <w:tab/>
          <w:delText>Knorr IV, Lambertsen, Tehervonati légfék</w:delText>
        </w:r>
      </w:del>
    </w:p>
    <w:p>
      <w:pPr>
        <w:pStyle w:val="Normal"/>
        <w:spacing w:lineRule="atLeast" w:line="240"/>
        <w:jc w:val="both"/>
        <w:rPr/>
      </w:pPr>
      <w:del w:id="4487" w:author="AzariZ" w:date="2006-09-11T14:40:00Z">
        <w:r>
          <w:rPr>
            <w:strike/>
            <w:sz w:val="20"/>
            <w:lang w:val="hu-HU"/>
          </w:rPr>
          <w:delText>*</w:delText>
        </w:r>
      </w:del>
      <w:r>
        <w:rPr>
          <w:sz w:val="20"/>
          <w:lang w:val="hu-HU"/>
        </w:rPr>
        <w:t>*</w:t>
      </w:r>
      <w:del w:id="4488" w:author="azariz" w:date="2007-03-22T11:14:00Z">
        <w:r>
          <w:rPr>
            <w:sz w:val="20"/>
            <w:lang w:val="hu-HU"/>
          </w:rPr>
          <w:tab/>
        </w:r>
      </w:del>
      <w:r>
        <w:rPr>
          <w:sz w:val="20"/>
          <w:lang w:val="hu-HU"/>
        </w:rPr>
        <w:tab/>
        <w:t>Knorr IV, Lambertsen, KE</w:t>
      </w:r>
    </w:p>
    <w:p>
      <w:pPr>
        <w:pStyle w:val="Normal"/>
        <w:spacing w:lineRule="atLeast" w:line="240"/>
        <w:ind w:left="0" w:hanging="0"/>
        <w:rPr>
          <w:lang w:val="hu-HU"/>
          <w:ins w:id="4492" w:author="azariz" w:date="2007-03-22T11:14:00Z"/>
        </w:rPr>
      </w:pPr>
      <w:del w:id="4489" w:author="AzariZ" w:date="2006-09-11T14:40:00Z">
        <w:r>
          <w:rPr>
            <w:strike/>
            <w:sz w:val="20"/>
            <w:lang w:val="hu-HU"/>
          </w:rPr>
          <w:delText>*</w:delText>
        </w:r>
      </w:del>
      <w:r>
        <w:rPr>
          <w:sz w:val="20"/>
          <w:lang w:val="hu-HU"/>
        </w:rPr>
        <w:t>**</w:t>
      </w:r>
      <w:del w:id="4490" w:author="azariz" w:date="2007-03-22T11:14:00Z">
        <w:r>
          <w:rPr>
            <w:sz w:val="20"/>
            <w:lang w:val="hu-HU"/>
          </w:rPr>
          <w:tab/>
        </w:r>
      </w:del>
      <w:ins w:id="4491" w:author="AzariZ" w:date="2006-09-11T14:40:00Z">
        <w:r>
          <w:rPr>
            <w:sz w:val="20"/>
            <w:lang w:val="hu-HU"/>
          </w:rPr>
          <w:tab/>
        </w:r>
      </w:ins>
      <w:r>
        <w:rPr>
          <w:sz w:val="20"/>
          <w:lang w:val="hu-HU"/>
        </w:rPr>
        <w:t>Knorr IV</w:t>
      </w:r>
    </w:p>
    <w:p>
      <w:pPr>
        <w:pStyle w:val="Normal"/>
        <w:spacing w:lineRule="atLeast" w:line="240"/>
        <w:ind w:left="0" w:hanging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before="0" w:after="120"/>
        <w:jc w:val="center"/>
        <w:rPr/>
      </w:pPr>
      <w:r>
        <w:rPr/>
        <w:t>Dízel mozdonyok</w:t>
      </w:r>
    </w:p>
    <w:tbl>
      <w:tblPr>
        <w:tblW w:w="48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6"/>
        <w:gridCol w:w="72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ípu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DLXVI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ajtómotorok erőátviteli rendsz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*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egengedett legnagyobb sebesség km/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80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ngelyek szám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orgócsaptáv 1000 mm-be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.5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ngelytáv 1000 mm-be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.2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eljes hossz 1000 mm-be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1.6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gkisebb járható ívsugár m-ben</w:t>
            </w:r>
          </w:p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gfeljebb lépésbe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80</w:t>
            </w:r>
          </w:p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493" w:author="Bauergy1" w:date="2001-08-08T13:57:00Z">
              <w:r>
                <w:rPr>
                  <w:sz w:val="20"/>
                  <w:lang w:val="hu-HU"/>
                </w:rPr>
                <w:delText>60</w:delText>
              </w:r>
            </w:del>
            <w:ins w:id="4494" w:author="Bauergy1" w:date="2001-08-08T13:57:00Z">
              <w:r>
                <w:rPr>
                  <w:sz w:val="20"/>
                  <w:lang w:val="hu-HU"/>
                </w:rPr>
                <w:t>50</w:t>
              </w:r>
            </w:ins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tlagos öntömeg 1000 kg-ba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9.1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erelt tömeg 1000 kg-ba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2.0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lvehető vízkészlet kg-ba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10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lvehető tüzelőanyag kg-ba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000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kezett tömeg 1000 kg-ban "Ftt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9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hu-HU"/>
                <w:del w:id="4496" w:author="AzariZ" w:date="2006-09-11T14:41:00Z"/>
              </w:rPr>
            </w:pPr>
            <w:del w:id="4495" w:author="AzariZ" w:date="2006-09-11T14:4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égfékrendsz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4" w:leader="none"/>
              </w:tabs>
              <w:spacing w:lineRule="atLeast" w:line="240"/>
              <w:jc w:val="center"/>
              <w:rPr/>
            </w:pPr>
            <w:del w:id="4497" w:author="AzariZ" w:date="2006-09-11T14:40:00Z">
              <w:r>
                <w:rPr>
                  <w:strike/>
                  <w:sz w:val="20"/>
                  <w:lang w:val="hu-HU"/>
                </w:rPr>
                <w:delText>*</w:delText>
              </w:r>
            </w:del>
            <w:r>
              <w:rPr>
                <w:sz w:val="20"/>
                <w:lang w:val="hu-HU"/>
              </w:rPr>
              <w:t>**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  <w:del w:id="4499" w:author="azariz" w:date="2007-03-22T11:14:00Z"/>
        </w:rPr>
      </w:pPr>
      <w:del w:id="4498" w:author="azariz" w:date="2007-03-22T11:14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*</w:t>
        <w:tab/>
        <w:t>dízel elektromos</w:t>
      </w:r>
    </w:p>
    <w:p>
      <w:pPr>
        <w:pStyle w:val="Normal"/>
        <w:spacing w:lineRule="atLeast" w:line="240"/>
        <w:jc w:val="both"/>
        <w:rPr>
          <w:strike/>
          <w:sz w:val="20"/>
          <w:lang w:val="hu-HU"/>
          <w:del w:id="4501" w:author="AzariZ" w:date="2006-09-11T14:41:00Z"/>
        </w:rPr>
      </w:pPr>
      <w:del w:id="4500" w:author="AzariZ" w:date="2006-09-11T14:41:00Z">
        <w:r>
          <w:rPr>
            <w:strike/>
            <w:sz w:val="20"/>
            <w:lang w:val="hu-HU"/>
          </w:rPr>
          <w:delText>**</w:delText>
          <w:tab/>
          <w:delText>Knorr IV, Lambertsen</w:delText>
        </w:r>
      </w:del>
    </w:p>
    <w:p>
      <w:pPr>
        <w:pStyle w:val="Normal"/>
        <w:spacing w:lineRule="atLeast" w:line="240"/>
        <w:rPr/>
      </w:pPr>
      <w:del w:id="4502" w:author="AzariZ" w:date="2006-09-11T14:41:00Z">
        <w:r>
          <w:rPr>
            <w:strike/>
            <w:sz w:val="20"/>
            <w:lang w:val="hu-HU"/>
          </w:rPr>
          <w:delText>*</w:delText>
        </w:r>
      </w:del>
      <w:r>
        <w:rPr>
          <w:sz w:val="20"/>
          <w:lang w:val="hu-HU"/>
        </w:rPr>
        <w:t>**</w:t>
        <w:tab/>
        <w:t>Böcker, Lambertsen, KE</w:t>
      </w:r>
    </w:p>
    <w:p>
      <w:pPr>
        <w:pStyle w:val="Normal"/>
        <w:spacing w:lineRule="atLeast" w:line="240"/>
        <w:rPr>
          <w:sz w:val="20"/>
          <w:lang w:val="hu-HU"/>
          <w:ins w:id="4504" w:author="AzariZ" w:date="2006-09-13T10:07:00Z"/>
        </w:rPr>
      </w:pPr>
      <w:ins w:id="4503" w:author="AzariZ" w:date="2006-09-13T10:07:00Z">
        <w:r>
          <w:rPr>
            <w:sz w:val="20"/>
            <w:lang w:val="hu-HU"/>
          </w:rPr>
        </w:r>
      </w:ins>
      <w:r>
        <w:br w:type="page"/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PFT munkagépek</w:t>
      </w:r>
    </w:p>
    <w:p>
      <w:pPr>
        <w:pStyle w:val="Normal"/>
        <w:spacing w:lineRule="atLeast" w:line="240"/>
        <w:ind w:left="0" w:hanging="0"/>
        <w:rPr>
          <w:b/>
          <w:b/>
          <w:strike/>
          <w:sz w:val="20"/>
          <w:szCs w:val="24"/>
          <w:lang w:val="hu-HU"/>
        </w:rPr>
      </w:pPr>
      <w:r>
        <w:rPr>
          <w:b/>
          <w:strike/>
          <w:sz w:val="20"/>
          <w:szCs w:val="24"/>
          <w:lang w:val="hu-HU"/>
        </w:rPr>
      </w:r>
    </w:p>
    <w:tbl>
      <w:tblPr>
        <w:tblW w:w="6254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425"/>
        <w:gridCol w:w="567"/>
        <w:gridCol w:w="425"/>
        <w:gridCol w:w="567"/>
        <w:gridCol w:w="567"/>
        <w:gridCol w:w="425"/>
        <w:gridCol w:w="567"/>
        <w:gridCol w:w="851"/>
        <w:gridCol w:w="850"/>
      </w:tblGrid>
      <w:tr>
        <w:trPr>
          <w:trHeight w:val="2670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05" w:author="AzariZ" w:date="2006-06-09T13:26:00Z">
              <w:r>
                <w:rPr>
                  <w:sz w:val="18"/>
                  <w:szCs w:val="18"/>
                  <w:lang w:val="hu-HU"/>
                </w:rPr>
                <w:t>Típus</w:t>
              </w:r>
            </w:ins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06" w:author="AzariZ" w:date="2006-06-09T13:26:00Z">
              <w:r>
                <w:rPr>
                  <w:sz w:val="18"/>
                  <w:szCs w:val="18"/>
                  <w:lang w:val="hu-HU"/>
                </w:rPr>
                <w:t>Hajtómotorok erőátviteli rendszere</w:t>
              </w:r>
            </w:ins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07" w:author="AzariZ" w:date="2006-06-09T13:26:00Z">
              <w:r>
                <w:rPr>
                  <w:sz w:val="18"/>
                  <w:szCs w:val="18"/>
                  <w:lang w:val="hu-HU"/>
                </w:rPr>
                <w:t>Megengedett legnagyobb sebesség km/h</w:t>
              </w:r>
            </w:ins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08" w:author="AzariZ" w:date="2006-06-09T13:26:00Z">
              <w:r>
                <w:rPr>
                  <w:sz w:val="18"/>
                  <w:szCs w:val="18"/>
                  <w:lang w:val="hu-HU"/>
                </w:rPr>
                <w:t>Tengelyszám</w:t>
              </w:r>
            </w:ins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09" w:author="AzariZ" w:date="2006-06-09T13:26:00Z">
              <w:r>
                <w:rPr>
                  <w:sz w:val="18"/>
                  <w:szCs w:val="18"/>
                  <w:lang w:val="hu-HU"/>
                </w:rPr>
                <w:t>Tengelytáv 1000 mm-ben</w:t>
              </w:r>
            </w:ins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10" w:author="AzariZ" w:date="2006-06-09T13:26:00Z">
              <w:r>
                <w:rPr>
                  <w:sz w:val="18"/>
                  <w:szCs w:val="18"/>
                  <w:lang w:val="hu-HU"/>
                </w:rPr>
                <w:t>Teljes hossz 1000 mm-ben</w:t>
              </w:r>
            </w:ins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11" w:author="AzariZ" w:date="2006-06-09T13:26:00Z">
              <w:r>
                <w:rPr>
                  <w:sz w:val="18"/>
                  <w:szCs w:val="18"/>
                  <w:lang w:val="hu-HU"/>
                </w:rPr>
                <w:t>Legkissebb járható ívsugár m-ben</w:t>
              </w:r>
            </w:ins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12" w:author="AzariZ" w:date="2006-06-09T13:26:00Z">
              <w:r>
                <w:rPr>
                  <w:sz w:val="18"/>
                  <w:szCs w:val="18"/>
                  <w:lang w:val="hu-HU"/>
                </w:rPr>
                <w:t>Átlagos öntömeg 1000 kg-ban</w:t>
              </w:r>
            </w:ins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13" w:author="AzariZ" w:date="2006-06-09T13:26:00Z">
              <w:r>
                <w:rPr>
                  <w:sz w:val="18"/>
                  <w:szCs w:val="18"/>
                  <w:lang w:val="hu-HU"/>
                </w:rPr>
                <w:t>Légfékrendszer</w:t>
              </w:r>
            </w:ins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14" w:author="AzariZ" w:date="2006-06-09T13:26:00Z">
              <w:r>
                <w:rPr>
                  <w:sz w:val="18"/>
                  <w:szCs w:val="18"/>
                  <w:lang w:val="hu-HU"/>
                </w:rPr>
                <w:t>A gép rendeltetése</w:t>
              </w:r>
            </w:ins>
          </w:p>
        </w:tc>
      </w:tr>
      <w:tr>
        <w:trPr>
          <w:trHeight w:val="315" w:hRule="atLeast"/>
        </w:trPr>
        <w:tc>
          <w:tcPr>
            <w:tcW w:w="10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15" w:author="AzariZ" w:date="2006-06-09T13:26:00Z">
              <w:r>
                <w:rPr>
                  <w:sz w:val="18"/>
                  <w:szCs w:val="18"/>
                  <w:lang w:val="hu-HU"/>
                </w:rPr>
                <w:t>XpDM 1021</w:t>
              </w:r>
            </w:ins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16" w:author="AzariZ" w:date="2006-06-09T13:26:00Z">
              <w:r>
                <w:rPr>
                  <w:sz w:val="18"/>
                  <w:szCs w:val="18"/>
                  <w:lang w:val="hu-HU"/>
                </w:rPr>
                <w:t>**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17" w:author="AzariZ" w:date="2006-06-09T13:26:00Z">
              <w:r>
                <w:rPr>
                  <w:sz w:val="18"/>
                  <w:szCs w:val="18"/>
                  <w:lang w:val="hu-HU"/>
                </w:rPr>
                <w:t>30</w:t>
              </w:r>
            </w:ins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18" w:author="AzariZ" w:date="2006-06-09T13:26:00Z">
              <w:r>
                <w:rPr>
                  <w:sz w:val="18"/>
                  <w:szCs w:val="18"/>
                  <w:lang w:val="hu-HU"/>
                </w:rPr>
                <w:t>2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4519" w:author="AzariZ" w:date="2006-06-09T13:26:00Z">
              <w:r>
                <w:rPr>
                  <w:sz w:val="18"/>
                  <w:szCs w:val="18"/>
                  <w:lang w:val="hu-HU"/>
                </w:rPr>
                <w:t>8</w:t>
              </w:r>
            </w:ins>
            <w:ins w:id="4520" w:author="AzariZ" w:date="2006-09-11T14:46:00Z">
              <w:r>
                <w:rPr>
                  <w:sz w:val="18"/>
                  <w:szCs w:val="18"/>
                  <w:lang w:val="hu-HU"/>
                </w:rPr>
                <w:t>,</w:t>
              </w:r>
            </w:ins>
            <w:ins w:id="4521" w:author="AzariZ" w:date="2006-06-09T13:26:00Z">
              <w:r>
                <w:rPr>
                  <w:sz w:val="18"/>
                  <w:szCs w:val="18"/>
                  <w:lang w:val="hu-HU"/>
                </w:rPr>
                <w:t>0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4522" w:author="AzariZ" w:date="2006-06-09T13:26:00Z">
              <w:r>
                <w:rPr>
                  <w:sz w:val="18"/>
                  <w:szCs w:val="18"/>
                  <w:lang w:val="hu-HU"/>
                </w:rPr>
                <w:t>14</w:t>
              </w:r>
            </w:ins>
            <w:ins w:id="4523" w:author="AzariZ" w:date="2006-09-11T14:46:00Z">
              <w:r>
                <w:rPr>
                  <w:sz w:val="18"/>
                  <w:szCs w:val="18"/>
                  <w:lang w:val="hu-HU"/>
                </w:rPr>
                <w:t>,</w:t>
              </w:r>
            </w:ins>
            <w:ins w:id="4524" w:author="AzariZ" w:date="2006-06-09T13:26:00Z">
              <w:r>
                <w:rPr>
                  <w:sz w:val="18"/>
                  <w:szCs w:val="18"/>
                  <w:lang w:val="hu-HU"/>
                </w:rPr>
                <w:t>0</w:t>
              </w:r>
            </w:ins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25" w:author="AzariZ" w:date="2006-06-09T13:26:00Z">
              <w:r>
                <w:rPr>
                  <w:sz w:val="18"/>
                  <w:szCs w:val="18"/>
                  <w:lang w:val="hu-HU"/>
                </w:rPr>
                <w:t>20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4526" w:author="AzariZ" w:date="2006-06-09T13:26:00Z">
              <w:r>
                <w:rPr>
                  <w:sz w:val="18"/>
                  <w:szCs w:val="18"/>
                  <w:lang w:val="hu-HU"/>
                </w:rPr>
                <w:t>22</w:t>
              </w:r>
            </w:ins>
            <w:ins w:id="4527" w:author="AzariZ" w:date="2006-09-11T14:46:00Z">
              <w:r>
                <w:rPr>
                  <w:sz w:val="18"/>
                  <w:szCs w:val="18"/>
                  <w:lang w:val="hu-HU"/>
                </w:rPr>
                <w:t>,</w:t>
              </w:r>
            </w:ins>
            <w:ins w:id="4528" w:author="AzariZ" w:date="2006-06-09T13:26:00Z">
              <w:r>
                <w:rPr>
                  <w:sz w:val="18"/>
                  <w:szCs w:val="18"/>
                  <w:lang w:val="hu-HU"/>
                </w:rPr>
                <w:t>0</w:t>
              </w:r>
            </w:ins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29" w:author="AzariZ" w:date="2006-06-09T13:26:00Z">
              <w:r>
                <w:rPr>
                  <w:sz w:val="18"/>
                  <w:szCs w:val="18"/>
                  <w:lang w:val="hu-HU"/>
                </w:rPr>
                <w:t>hid.+kézi</w:t>
              </w:r>
            </w:ins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30" w:author="AzariZ" w:date="2006-06-09T13:26:00Z">
              <w:r>
                <w:rPr>
                  <w:sz w:val="18"/>
                  <w:szCs w:val="18"/>
                  <w:lang w:val="hu-HU"/>
                </w:rPr>
                <w:t>"Plasser"</w:t>
              </w:r>
            </w:ins>
          </w:p>
        </w:tc>
      </w:tr>
      <w:tr>
        <w:trPr>
          <w:trHeight w:val="330" w:hRule="atLeast"/>
        </w:trPr>
        <w:tc>
          <w:tcPr>
            <w:tcW w:w="10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31" w:author="AzariZ" w:date="2006-06-09T13:26:00Z">
              <w:r>
                <w:rPr>
                  <w:sz w:val="18"/>
                  <w:szCs w:val="18"/>
                  <w:lang w:val="hu-HU"/>
                </w:rPr>
                <w:t>rögz.</w:t>
              </w:r>
            </w:ins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32" w:author="AzariZ" w:date="2006-06-09T13:26:00Z">
              <w:r>
                <w:rPr>
                  <w:sz w:val="18"/>
                  <w:szCs w:val="18"/>
                  <w:lang w:val="hu-HU"/>
                </w:rPr>
                <w:t>aláverő</w:t>
              </w:r>
            </w:ins>
          </w:p>
        </w:tc>
      </w:tr>
      <w:tr>
        <w:trPr>
          <w:trHeight w:val="315" w:hRule="atLeast"/>
        </w:trPr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33" w:author="AzariZ" w:date="2006-06-09T13:26:00Z">
              <w:r>
                <w:rPr>
                  <w:sz w:val="18"/>
                  <w:szCs w:val="18"/>
                  <w:lang w:val="hu-HU"/>
                </w:rPr>
                <w:t>*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34" w:author="AzariZ" w:date="2006-06-09T13:26:00Z">
              <w:r>
                <w:rPr>
                  <w:sz w:val="18"/>
                  <w:szCs w:val="18"/>
                  <w:lang w:val="hu-HU"/>
                </w:rPr>
                <w:t>30</w:t>
              </w:r>
            </w:ins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35" w:author="AzariZ" w:date="2006-06-09T13:26:00Z">
              <w:r>
                <w:rPr>
                  <w:sz w:val="18"/>
                  <w:szCs w:val="18"/>
                  <w:lang w:val="hu-HU"/>
                </w:rPr>
                <w:t>2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4536" w:author="AzariZ" w:date="2006-06-09T13:26:00Z">
              <w:r>
                <w:rPr>
                  <w:sz w:val="18"/>
                  <w:szCs w:val="18"/>
                  <w:lang w:val="hu-HU"/>
                </w:rPr>
                <w:t>7</w:t>
              </w:r>
            </w:ins>
            <w:ins w:id="4537" w:author="AzariZ" w:date="2006-09-11T14:46:00Z">
              <w:r>
                <w:rPr>
                  <w:sz w:val="18"/>
                  <w:szCs w:val="18"/>
                  <w:lang w:val="hu-HU"/>
                </w:rPr>
                <w:t>,</w:t>
              </w:r>
            </w:ins>
            <w:ins w:id="4538" w:author="AzariZ" w:date="2006-06-09T13:26:00Z">
              <w:r>
                <w:rPr>
                  <w:sz w:val="18"/>
                  <w:szCs w:val="18"/>
                  <w:lang w:val="hu-HU"/>
                </w:rPr>
                <w:t>0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39" w:author="AzariZ" w:date="2006-09-11T14:45:00Z">
              <w:r>
                <w:rPr>
                  <w:sz w:val="18"/>
                  <w:szCs w:val="18"/>
                  <w:lang w:val="hu-HU"/>
                </w:rPr>
                <w:t>3,14</w:t>
              </w:r>
            </w:ins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40" w:author="AzariZ" w:date="2006-06-09T13:26:00Z">
              <w:r>
                <w:rPr>
                  <w:sz w:val="18"/>
                  <w:szCs w:val="18"/>
                  <w:lang w:val="hu-HU"/>
                </w:rPr>
                <w:t>40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41" w:author="AzariZ" w:date="2006-09-11T14:45:00Z">
              <w:r>
                <w:rPr>
                  <w:sz w:val="18"/>
                  <w:szCs w:val="18"/>
                  <w:lang w:val="hu-HU"/>
                </w:rPr>
                <w:t>8,23</w:t>
              </w:r>
            </w:ins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42" w:author="AzariZ" w:date="2006-06-09T13:26:00Z">
              <w:r>
                <w:rPr>
                  <w:sz w:val="18"/>
                  <w:szCs w:val="18"/>
                  <w:lang w:val="hu-HU"/>
                </w:rPr>
                <w:t>légfék+</w:t>
              </w:r>
            </w:ins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43" w:author="AzariZ" w:date="2006-06-09T13:26:00Z">
              <w:r>
                <w:rPr>
                  <w:sz w:val="18"/>
                  <w:szCs w:val="18"/>
                  <w:lang w:val="hu-HU"/>
                </w:rPr>
                <w:t>"Plasser</w:t>
              </w:r>
            </w:ins>
          </w:p>
        </w:tc>
      </w:tr>
      <w:tr>
        <w:trPr>
          <w:trHeight w:val="645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44" w:author="AzariZ" w:date="2006-06-09T13:26:00Z">
              <w:r>
                <w:rPr>
                  <w:sz w:val="18"/>
                  <w:szCs w:val="18"/>
                  <w:lang w:val="hu-HU"/>
                </w:rPr>
                <w:t>XpDM 1031</w:t>
              </w:r>
            </w:ins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45" w:author="AzariZ" w:date="2006-06-09T13:26:00Z">
              <w:r>
                <w:rPr>
                  <w:sz w:val="18"/>
                  <w:szCs w:val="18"/>
                  <w:lang w:val="hu-HU"/>
                </w:rPr>
                <w:t>olajny.</w:t>
              </w:r>
            </w:ins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46" w:author="AzariZ" w:date="2006-06-09T13:26:00Z">
              <w:r>
                <w:rPr>
                  <w:sz w:val="18"/>
                  <w:szCs w:val="18"/>
                  <w:lang w:val="hu-HU"/>
                </w:rPr>
                <w:t>ágyazatr.</w:t>
              </w:r>
            </w:ins>
          </w:p>
        </w:tc>
      </w:tr>
      <w:tr>
        <w:trPr>
          <w:trHeight w:val="315" w:hRule="atLeast"/>
        </w:trPr>
        <w:tc>
          <w:tcPr>
            <w:tcW w:w="10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47" w:author="AzariZ" w:date="2006-06-09T13:26:00Z">
              <w:r>
                <w:rPr>
                  <w:sz w:val="18"/>
                  <w:szCs w:val="18"/>
                  <w:lang w:val="hu-HU"/>
                </w:rPr>
                <w:t>TVG 070-078-072</w:t>
              </w:r>
            </w:ins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48" w:author="AzariZ" w:date="2006-06-09T13:26:00Z">
              <w:r>
                <w:rPr>
                  <w:sz w:val="18"/>
                  <w:szCs w:val="18"/>
                  <w:lang w:val="hu-HU"/>
                </w:rPr>
                <w:t>*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49" w:author="AzariZ" w:date="2006-06-09T13:26:00Z">
              <w:r>
                <w:rPr>
                  <w:sz w:val="18"/>
                  <w:szCs w:val="18"/>
                  <w:lang w:val="hu-HU"/>
                </w:rPr>
                <w:t>30</w:t>
              </w:r>
            </w:ins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50" w:author="AzariZ" w:date="2006-06-09T13:26:00Z">
              <w:r>
                <w:rPr>
                  <w:sz w:val="18"/>
                  <w:szCs w:val="18"/>
                  <w:lang w:val="hu-HU"/>
                </w:rPr>
                <w:t>2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51" w:author="AzariZ" w:date="2006-09-11T14:45:00Z">
              <w:r>
                <w:rPr>
                  <w:sz w:val="18"/>
                  <w:szCs w:val="18"/>
                  <w:lang w:val="hu-HU"/>
                </w:rPr>
                <w:t>3,2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52" w:author="AzariZ" w:date="2006-09-11T14:45:00Z">
              <w:r>
                <w:rPr>
                  <w:sz w:val="18"/>
                  <w:szCs w:val="18"/>
                  <w:lang w:val="hu-HU"/>
                </w:rPr>
                <w:t>7,2</w:t>
              </w:r>
            </w:ins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53" w:author="AzariZ" w:date="2006-06-09T13:26:00Z">
              <w:r>
                <w:rPr>
                  <w:sz w:val="18"/>
                  <w:szCs w:val="18"/>
                  <w:lang w:val="hu-HU"/>
                </w:rPr>
                <w:t>60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54" w:author="AzariZ" w:date="2006-06-09T13:26:00Z">
              <w:r>
                <w:rPr>
                  <w:sz w:val="18"/>
                  <w:szCs w:val="18"/>
                  <w:lang w:val="hu-HU"/>
                </w:rPr>
                <w:t>8,5</w:t>
              </w:r>
            </w:ins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55" w:author="AzariZ" w:date="2006-06-09T13:26:00Z">
              <w:r>
                <w:rPr>
                  <w:sz w:val="18"/>
                  <w:szCs w:val="18"/>
                  <w:lang w:val="hu-HU"/>
                </w:rPr>
                <w:t>kézi, láb-</w:t>
              </w:r>
            </w:ins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56" w:author="AzariZ" w:date="2006-06-09T13:26:00Z">
              <w:r>
                <w:rPr>
                  <w:sz w:val="18"/>
                  <w:szCs w:val="18"/>
                  <w:lang w:val="hu-HU"/>
                </w:rPr>
                <w:t>anyag és</w:t>
              </w:r>
            </w:ins>
          </w:p>
        </w:tc>
      </w:tr>
      <w:tr>
        <w:trPr>
          <w:trHeight w:val="330" w:hRule="atLeast"/>
        </w:trPr>
        <w:tc>
          <w:tcPr>
            <w:tcW w:w="10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57" w:author="AzariZ" w:date="2006-06-09T13:26:00Z">
              <w:r>
                <w:rPr>
                  <w:sz w:val="18"/>
                  <w:szCs w:val="18"/>
                  <w:lang w:val="hu-HU"/>
                </w:rPr>
                <w:t>fék, légf.</w:t>
              </w:r>
            </w:ins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58" w:author="AzariZ" w:date="2006-06-09T13:26:00Z">
              <w:r>
                <w:rPr>
                  <w:sz w:val="18"/>
                  <w:szCs w:val="18"/>
                  <w:lang w:val="hu-HU"/>
                </w:rPr>
                <w:t>szemsz.</w:t>
              </w:r>
            </w:ins>
          </w:p>
        </w:tc>
      </w:tr>
      <w:tr>
        <w:trPr>
          <w:trHeight w:val="630" w:hRule="atLeast"/>
        </w:trPr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59" w:author="AzariZ" w:date="2006-06-09T13:26:00Z">
              <w:r>
                <w:rPr>
                  <w:sz w:val="18"/>
                  <w:szCs w:val="18"/>
                  <w:lang w:val="hu-HU"/>
                </w:rPr>
                <w:t>XpM 1081,</w:t>
              </w:r>
            </w:ins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60" w:author="AzariZ" w:date="2006-06-09T13:26:00Z">
              <w:r>
                <w:rPr>
                  <w:sz w:val="18"/>
                  <w:szCs w:val="18"/>
                  <w:lang w:val="hu-HU"/>
                </w:rPr>
                <w:t>****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61" w:author="AzariZ" w:date="2006-06-09T13:26:00Z">
              <w:r>
                <w:rPr>
                  <w:sz w:val="18"/>
                  <w:szCs w:val="18"/>
                  <w:lang w:val="hu-HU"/>
                </w:rPr>
                <w:t>30</w:t>
              </w:r>
            </w:ins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62" w:author="AzariZ" w:date="2006-06-09T13:26:00Z">
              <w:r>
                <w:rPr>
                  <w:sz w:val="18"/>
                  <w:szCs w:val="18"/>
                  <w:lang w:val="hu-HU"/>
                </w:rPr>
                <w:t>2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63" w:author="AzariZ" w:date="2006-09-11T14:45:00Z">
              <w:r>
                <w:rPr>
                  <w:sz w:val="18"/>
                  <w:szCs w:val="18"/>
                  <w:lang w:val="hu-HU"/>
                </w:rPr>
                <w:t>4,5</w:t>
              </w:r>
            </w:ins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4564" w:author="AzariZ" w:date="2006-06-09T13:26:00Z">
              <w:r>
                <w:rPr>
                  <w:sz w:val="18"/>
                  <w:szCs w:val="18"/>
                  <w:lang w:val="hu-HU"/>
                </w:rPr>
                <w:t>21</w:t>
              </w:r>
            </w:ins>
            <w:ins w:id="4565" w:author="AzariZ" w:date="2006-09-11T14:46:00Z">
              <w:r>
                <w:rPr>
                  <w:sz w:val="18"/>
                  <w:szCs w:val="18"/>
                  <w:lang w:val="hu-HU"/>
                </w:rPr>
                <w:t>,</w:t>
              </w:r>
            </w:ins>
            <w:ins w:id="4566" w:author="AzariZ" w:date="2006-06-09T13:26:00Z">
              <w:r>
                <w:rPr>
                  <w:sz w:val="18"/>
                  <w:szCs w:val="18"/>
                  <w:lang w:val="hu-HU"/>
                </w:rPr>
                <w:t>0</w:t>
              </w:r>
            </w:ins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67" w:author="AzariZ" w:date="2006-06-09T13:26:00Z">
              <w:r>
                <w:rPr>
                  <w:sz w:val="18"/>
                  <w:szCs w:val="18"/>
                  <w:lang w:val="hu-HU"/>
                </w:rPr>
                <w:t>18</w:t>
              </w:r>
            </w:ins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4568" w:author="AzariZ" w:date="2006-06-09T13:26:00Z">
              <w:r>
                <w:rPr>
                  <w:sz w:val="18"/>
                  <w:szCs w:val="18"/>
                  <w:lang w:val="hu-HU"/>
                </w:rPr>
                <w:t>23</w:t>
              </w:r>
            </w:ins>
            <w:ins w:id="4569" w:author="AzariZ" w:date="2006-09-11T14:46:00Z">
              <w:r>
                <w:rPr>
                  <w:sz w:val="18"/>
                  <w:szCs w:val="18"/>
                  <w:lang w:val="hu-HU"/>
                </w:rPr>
                <w:t>,</w:t>
              </w:r>
            </w:ins>
            <w:ins w:id="4570" w:author="AzariZ" w:date="2006-06-09T13:26:00Z">
              <w:r>
                <w:rPr>
                  <w:sz w:val="18"/>
                  <w:szCs w:val="18"/>
                  <w:lang w:val="hu-HU"/>
                </w:rPr>
                <w:t>0,</w:t>
              </w:r>
            </w:ins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71" w:author="AzariZ" w:date="2006-06-09T13:26:00Z">
              <w:r>
                <w:rPr>
                  <w:sz w:val="18"/>
                  <w:szCs w:val="18"/>
                  <w:lang w:val="hu-HU"/>
                </w:rPr>
                <w:t>KIV, vill.</w:t>
              </w:r>
            </w:ins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72" w:author="AzariZ" w:date="2006-06-09T13:26:00Z">
              <w:r>
                <w:rPr>
                  <w:sz w:val="18"/>
                  <w:szCs w:val="18"/>
                  <w:lang w:val="hu-HU"/>
                </w:rPr>
                <w:t>sinheg.</w:t>
              </w:r>
            </w:ins>
          </w:p>
        </w:tc>
      </w:tr>
      <w:tr>
        <w:trPr>
          <w:trHeight w:val="330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73" w:author="AzariZ" w:date="2006-06-09T13:26:00Z">
              <w:r>
                <w:rPr>
                  <w:sz w:val="18"/>
                  <w:szCs w:val="18"/>
                  <w:lang w:val="hu-HU"/>
                </w:rPr>
                <w:t>1082</w:t>
              </w:r>
            </w:ins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4574" w:author="AzariZ" w:date="2006-06-09T13:26:00Z">
              <w:r>
                <w:rPr>
                  <w:sz w:val="18"/>
                  <w:szCs w:val="18"/>
                  <w:lang w:val="hu-HU"/>
                </w:rPr>
                <w:t>22</w:t>
              </w:r>
            </w:ins>
            <w:ins w:id="4575" w:author="AzariZ" w:date="2006-09-11T14:46:00Z">
              <w:r>
                <w:rPr>
                  <w:sz w:val="18"/>
                  <w:szCs w:val="18"/>
                  <w:lang w:val="hu-HU"/>
                </w:rPr>
                <w:t>,</w:t>
              </w:r>
            </w:ins>
            <w:ins w:id="4576" w:author="AzariZ" w:date="2006-06-09T13:26:00Z">
              <w:r>
                <w:rPr>
                  <w:sz w:val="18"/>
                  <w:szCs w:val="18"/>
                  <w:lang w:val="hu-HU"/>
                </w:rPr>
                <w:t>0</w:t>
              </w:r>
            </w:ins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77" w:author="AzariZ" w:date="2006-06-09T13:26:00Z">
              <w:r>
                <w:rPr>
                  <w:sz w:val="18"/>
                  <w:szCs w:val="18"/>
                  <w:lang w:val="hu-HU"/>
                </w:rPr>
                <w:t>ell., kézi</w:t>
              </w:r>
            </w:ins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ins w:id="4578" w:author="AzariZ" w:date="2006-06-09T13:26:00Z">
              <w:r>
                <w:rPr>
                  <w:sz w:val="18"/>
                  <w:szCs w:val="18"/>
                  <w:lang w:val="hu-HU"/>
                </w:rPr>
                <w:t>szerelv.</w:t>
              </w:r>
            </w:ins>
          </w:p>
        </w:tc>
      </w:tr>
      <w:tr>
        <w:trPr>
          <w:trHeight w:val="255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</w:tr>
      <w:tr>
        <w:trPr>
          <w:trHeight w:val="315" w:hRule="atLeast"/>
        </w:trPr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hu-HU"/>
              </w:rPr>
            </w:pPr>
            <w:ins w:id="4579" w:author="AzariZ" w:date="2006-06-09T13:26:00Z">
              <w:r>
                <w:rPr>
                  <w:sz w:val="18"/>
                  <w:szCs w:val="18"/>
                  <w:lang w:val="hu-HU"/>
                </w:rPr>
                <w:t>*      mechanikus</w:t>
              </w:r>
            </w:ins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hu-HU"/>
              </w:rPr>
            </w:pPr>
            <w:ins w:id="4580" w:author="AzariZ" w:date="2006-06-09T13:26:00Z">
              <w:r>
                <w:rPr>
                  <w:sz w:val="18"/>
                  <w:szCs w:val="18"/>
                  <w:lang w:val="hu-HU"/>
                </w:rPr>
                <w:t>**    hidrosztatikus</w:t>
              </w:r>
            </w:ins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</w:tr>
      <w:tr>
        <w:trPr>
          <w:trHeight w:val="315" w:hRule="atLeast"/>
        </w:trPr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hu-HU"/>
              </w:rPr>
            </w:pPr>
            <w:ins w:id="4581" w:author="AzariZ" w:date="2006-06-09T13:26:00Z">
              <w:r>
                <w:rPr>
                  <w:sz w:val="18"/>
                  <w:szCs w:val="18"/>
                  <w:lang w:val="hu-HU"/>
                </w:rPr>
                <w:t>****elektromos</w:t>
              </w:r>
            </w:ins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</w:tr>
      <w:tr>
        <w:trPr>
          <w:trHeight w:val="315" w:hRule="atLeast"/>
        </w:trPr>
        <w:tc>
          <w:tcPr>
            <w:tcW w:w="6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</w:r>
          </w:p>
        </w:tc>
      </w:tr>
    </w:tbl>
    <w:p>
      <w:pPr>
        <w:pStyle w:val="Normal"/>
        <w:spacing w:lineRule="atLeast" w:line="240"/>
        <w:ind w:left="471" w:hanging="0"/>
        <w:rPr>
          <w:strike/>
          <w:sz w:val="20"/>
          <w:lang w:val="hu-HU"/>
        </w:rPr>
      </w:pPr>
      <w:r>
        <w:rPr>
          <w:strike/>
          <w:sz w:val="20"/>
          <w:lang w:val="hu-HU"/>
        </w:rPr>
      </w:r>
      <w:r>
        <w:br w:type="page"/>
      </w:r>
    </w:p>
    <w:p>
      <w:pPr>
        <w:pStyle w:val="Heading"/>
        <w:rPr/>
      </w:pPr>
      <w:bookmarkStart w:id="77" w:name="__RefHeading___Toc163018602"/>
      <w:bookmarkStart w:id="78" w:name="t10"/>
      <w:bookmarkEnd w:id="77"/>
      <w:bookmarkEnd w:id="78"/>
      <w:r>
        <w:rPr/>
        <w:t>10. TÁBLÁZAT</w:t>
      </w:r>
    </w:p>
    <w:p>
      <w:pPr>
        <w:pStyle w:val="Heading"/>
        <w:jc w:val="center"/>
        <w:rPr>
          <w:lang w:val="hu-HU"/>
        </w:rPr>
      </w:pPr>
      <w:bookmarkStart w:id="79" w:name="t10"/>
      <w:bookmarkStart w:id="80" w:name="__RefHeading___Toc163018603"/>
      <w:bookmarkEnd w:id="79"/>
      <w:bookmarkEnd w:id="80"/>
      <w:r>
        <w:rPr>
          <w:lang w:val="hu-HU"/>
        </w:rPr>
        <w:t>Űrszelvény és adatai</w:t>
      </w:r>
    </w:p>
    <w:p>
      <w:pPr>
        <w:pStyle w:val="Normal"/>
        <w:rPr>
          <w:sz w:val="20"/>
          <w:lang w:val="hu-HU"/>
          <w:ins w:id="4583" w:author="azariz" w:date="2006-09-18T14:20:00Z"/>
        </w:rPr>
      </w:pPr>
      <w:ins w:id="4582" w:author="azariz" w:date="2006-09-18T14:20:00Z">
        <w:r>
          <w:rPr>
            <w:sz w:val="20"/>
            <w:lang w:val="hu-HU"/>
          </w:rPr>
        </w:r>
      </w:ins>
    </w:p>
    <w:p>
      <w:pPr>
        <w:pStyle w:val="Normal"/>
        <w:rPr>
          <w:sz w:val="20"/>
          <w:lang w:val="hu-HU"/>
          <w:ins w:id="4585" w:author="azariz" w:date="2006-09-18T14:20:00Z"/>
        </w:rPr>
      </w:pPr>
      <w:ins w:id="4584" w:author="azariz" w:date="2006-09-18T14:20:00Z">
        <w:r>
          <w:rPr>
            <w:sz w:val="20"/>
            <w:lang w:val="hu-HU"/>
          </w:rPr>
          <w:t>Túlemelés nélküli vágányokon az űrszelvény tengelye függőleges és azonos a vágánytengellyel.</w:t>
        </w:r>
      </w:ins>
    </w:p>
    <w:p>
      <w:pPr>
        <w:pStyle w:val="Normal"/>
        <w:jc w:val="center"/>
        <w:rPr>
          <w:sz w:val="20"/>
          <w:lang w:val="hu-HU"/>
          <w:ins w:id="4587" w:author="azariz" w:date="2006-09-18T14:25:00Z"/>
        </w:rPr>
      </w:pPr>
      <w:ins w:id="4586" w:author="azariz" w:date="2006-09-18T14:23:00Z">
        <w:r>
          <w:rPr>
            <w:lang w:val="hu-HU"/>
          </w:rPr>
          <w:drawing>
            <wp:inline distT="0" distB="0" distL="0" distR="0">
              <wp:extent cx="3910330" cy="3060700"/>
              <wp:effectExtent l="0" t="0" r="0" b="0"/>
              <wp:docPr id="20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4" r="-11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10330" cy="3060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0"/>
          <w:lang w:val="hu-HU"/>
          <w:ins w:id="4589" w:author="azariz" w:date="2006-09-18T14:25:00Z"/>
        </w:rPr>
      </w:pPr>
      <w:ins w:id="4588" w:author="azariz" w:date="2006-09-18T14:25:00Z">
        <w:r>
          <w:rPr>
            <w:sz w:val="20"/>
            <w:lang w:val="hu-HU"/>
          </w:rPr>
          <w:t xml:space="preserve">a. ábra. Szabványos űrszelvény egyenesben és 500 m-nél nagyobb sugarú ívekben </w:t>
          <w:br/>
          <w:t>(3600 mm széles)</w:t>
        </w:r>
      </w:ins>
    </w:p>
    <w:p>
      <w:pPr>
        <w:pStyle w:val="Normal"/>
        <w:jc w:val="center"/>
        <w:rPr>
          <w:sz w:val="20"/>
          <w:lang w:val="hu-HU"/>
          <w:ins w:id="4591" w:author="azariz" w:date="2006-09-18T14:25:00Z"/>
        </w:rPr>
      </w:pPr>
      <w:ins w:id="4590" w:author="azariz" w:date="2006-09-18T14:25:00Z">
        <w:r>
          <w:rPr>
            <w:sz w:val="20"/>
            <w:lang w:val="hu-HU"/>
          </w:rPr>
        </w:r>
      </w:ins>
    </w:p>
    <w:p>
      <w:pPr>
        <w:pStyle w:val="Normal"/>
        <w:jc w:val="center"/>
        <w:rPr>
          <w:sz w:val="20"/>
          <w:lang w:val="hu-HU"/>
          <w:ins w:id="4593" w:author="azariz" w:date="2006-09-18T14:25:00Z"/>
        </w:rPr>
      </w:pPr>
      <w:ins w:id="4592" w:author="azariz" w:date="2006-09-18T14:25:00Z">
        <w:r>
          <w:rPr>
            <w:lang w:val="hu-HU"/>
          </w:rPr>
          <w:drawing>
            <wp:inline distT="0" distB="0" distL="0" distR="0">
              <wp:extent cx="3798570" cy="3105150"/>
              <wp:effectExtent l="0" t="0" r="0" b="0"/>
              <wp:docPr id="21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11" t="-15" r="-11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98570" cy="310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0"/>
          <w:lang w:val="hu-HU"/>
          <w:ins w:id="4595" w:author="azariz" w:date="2006-09-18T14:27:00Z"/>
        </w:rPr>
      </w:pPr>
      <w:ins w:id="4594" w:author="azariz" w:date="2006-09-18T14:25:00Z">
        <w:r>
          <w:rPr>
            <w:sz w:val="20"/>
            <w:lang w:val="hu-HU"/>
          </w:rPr>
          <w:t xml:space="preserve">b. ábra. Szabványos űrszelvény egyenesben és 500 m-nél nagyobb sugarú ívekben </w:t>
          <w:br/>
          <w:t>(4000 mm széles)</w:t>
        </w:r>
      </w:ins>
    </w:p>
    <w:p>
      <w:pPr>
        <w:pStyle w:val="Normal"/>
        <w:jc w:val="center"/>
        <w:rPr>
          <w:sz w:val="20"/>
          <w:lang w:val="hu-HU"/>
          <w:ins w:id="4597" w:author="azariz" w:date="2006-09-18T14:27:00Z"/>
        </w:rPr>
      </w:pPr>
      <w:ins w:id="4596" w:author="azariz" w:date="2006-09-18T14:27:00Z">
        <w:r>
          <w:rPr>
            <w:sz w:val="20"/>
            <w:lang w:val="hu-HU"/>
          </w:rPr>
        </w:r>
      </w:ins>
    </w:p>
    <w:p>
      <w:pPr>
        <w:pStyle w:val="Normal"/>
        <w:jc w:val="center"/>
        <w:rPr>
          <w:sz w:val="20"/>
          <w:lang w:val="hu-HU"/>
          <w:ins w:id="4599" w:author="azariz" w:date="2006-09-18T14:27:00Z"/>
        </w:rPr>
      </w:pPr>
      <w:ins w:id="4598" w:author="azariz" w:date="2006-09-18T14:27:00Z">
        <w:r>
          <w:rPr>
            <w:lang w:val="hu-HU"/>
          </w:rPr>
          <w:drawing>
            <wp:inline distT="0" distB="0" distL="0" distR="0">
              <wp:extent cx="3846830" cy="3152775"/>
              <wp:effectExtent l="0" t="0" r="0" b="0"/>
              <wp:docPr id="22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9" t="-11" r="-9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46830" cy="3152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0"/>
          <w:lang w:val="hu-HU"/>
          <w:ins w:id="4601" w:author="azariz" w:date="2006-09-18T14:27:00Z"/>
        </w:rPr>
      </w:pPr>
      <w:ins w:id="4600" w:author="azariz" w:date="2006-09-18T14:27:00Z">
        <w:r>
          <w:rPr>
            <w:sz w:val="20"/>
            <w:lang w:val="hu-HU"/>
          </w:rPr>
        </w:r>
      </w:ins>
    </w:p>
    <w:p>
      <w:pPr>
        <w:pStyle w:val="Normal"/>
        <w:jc w:val="center"/>
        <w:rPr>
          <w:sz w:val="20"/>
          <w:lang w:val="hu-HU"/>
          <w:ins w:id="4604" w:author="azariz" w:date="2006-09-18T14:28:00Z"/>
        </w:rPr>
      </w:pPr>
      <w:ins w:id="4602" w:author="azariz" w:date="2006-09-18T14:27:00Z">
        <w:r>
          <w:rPr>
            <w:sz w:val="20"/>
            <w:lang w:val="hu-HU"/>
          </w:rPr>
          <w:t xml:space="preserve">c. ábra. Új szabványos űrszelvény egyenesben és 500 m-nél nagyobb sugarú ívekben </w:t>
          <w:br/>
          <w:t>(3600 mm széles)</w:t>
        </w:r>
      </w:ins>
      <w:del w:id="4603" w:author="azariz" w:date="2006-09-18T14:19:00Z">
        <w:r>
          <w:rPr>
            <w:lang w:val="hu-HU"/>
          </w:rPr>
          <w:drawing>
            <wp:inline distT="0" distB="0" distL="0" distR="0">
              <wp:extent cx="5307965" cy="4176395"/>
              <wp:effectExtent l="0" t="0" r="0" b="0"/>
              <wp:docPr id="23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07965" cy="41763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sz w:val="20"/>
          <w:lang w:val="hu-HU"/>
          <w:ins w:id="4606" w:author="azariz" w:date="2006-09-18T14:28:00Z"/>
        </w:rPr>
      </w:pPr>
      <w:ins w:id="4605" w:author="azariz" w:date="2006-09-18T14:28:00Z">
        <w:r>
          <w:rPr>
            <w:sz w:val="20"/>
            <w:lang w:val="hu-HU"/>
          </w:rPr>
        </w:r>
      </w:ins>
    </w:p>
    <w:p>
      <w:pPr>
        <w:pStyle w:val="Normal"/>
        <w:jc w:val="center"/>
        <w:rPr>
          <w:sz w:val="20"/>
          <w:lang w:val="hu-HU"/>
          <w:ins w:id="4608" w:author="azariz" w:date="2006-09-18T14:28:00Z"/>
        </w:rPr>
      </w:pPr>
      <w:ins w:id="4607" w:author="azariz" w:date="2006-09-18T14:28:00Z">
        <w:r>
          <w:rPr>
            <w:lang w:val="hu-HU"/>
          </w:rPr>
          <w:drawing>
            <wp:inline distT="0" distB="0" distL="0" distR="0">
              <wp:extent cx="3515995" cy="2945130"/>
              <wp:effectExtent l="0" t="0" r="0" b="0"/>
              <wp:docPr id="24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10" t="-14" r="-10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15995" cy="29451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0"/>
          <w:lang w:val="hu-HU"/>
          <w:ins w:id="4610" w:author="azariz" w:date="2006-09-18T14:28:00Z"/>
        </w:rPr>
      </w:pPr>
      <w:ins w:id="4609" w:author="azariz" w:date="2006-09-18T14:28:00Z">
        <w:r>
          <w:rPr>
            <w:sz w:val="20"/>
            <w:lang w:val="hu-HU"/>
          </w:rPr>
        </w:r>
      </w:ins>
    </w:p>
    <w:p>
      <w:pPr>
        <w:pStyle w:val="Normal"/>
        <w:jc w:val="center"/>
        <w:rPr>
          <w:lang w:val="hu-HU"/>
        </w:rPr>
      </w:pPr>
      <w:ins w:id="4611" w:author="azariz" w:date="2006-09-18T14:28:00Z">
        <w:r>
          <w:rPr>
            <w:sz w:val="20"/>
            <w:lang w:val="hu-HU"/>
          </w:rPr>
          <w:t xml:space="preserve">d. ábra. Új szabványos űrszelvény egyenesben és 500 m-nél nagyobb sugarú ívekben </w:t>
          <w:br/>
          <w:t>(4000 mm széles)</w:t>
        </w:r>
      </w:ins>
    </w:p>
    <w:p>
      <w:pPr>
        <w:pStyle w:val="Normal"/>
        <w:jc w:val="center"/>
        <w:rPr>
          <w:sz w:val="20"/>
          <w:lang w:val="hu-HU"/>
          <w:del w:id="4613" w:author="AzariZ" w:date="2006-09-13T10:08:00Z"/>
        </w:rPr>
      </w:pPr>
      <w:del w:id="4612" w:author="AzariZ" w:date="2006-09-13T10:08:00Z">
        <w:r>
          <w:rPr>
            <w:sz w:val="20"/>
            <w:lang w:val="hu-HU" w:eastAsia="en-US"/>
          </w:rPr>
        </w:r>
      </w:del>
    </w:p>
    <w:p>
      <w:pPr>
        <w:pStyle w:val="Normal"/>
        <w:rPr>
          <w:sz w:val="20"/>
          <w:lang w:val="hu-HU"/>
          <w:del w:id="4615" w:author="AzariZ" w:date="2006-09-13T10:08:00Z"/>
        </w:rPr>
      </w:pPr>
      <w:del w:id="4614" w:author="AzariZ" w:date="2006-09-13T10:08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rPr>
          <w:sz w:val="20"/>
          <w:lang w:val="hu-HU"/>
          <w:del w:id="4621" w:author="AzariZ" w:date="2006-09-13T10:08:00Z"/>
        </w:rPr>
      </w:pPr>
      <w:ins w:id="4616" w:author="Bauergy1" w:date="2001-08-08T13:58:00Z">
        <w:del w:id="4617" w:author="AzariZ" w:date="2006-09-13T10:08:00Z">
          <w:r>
            <w:rPr>
              <w:sz w:val="20"/>
              <w:lang w:val="hu-HU"/>
            </w:rPr>
            <w:delText xml:space="preserve">A-B </w:delText>
          </w:r>
        </w:del>
      </w:ins>
      <w:ins w:id="4618" w:author="Bauergy1" w:date="2001-08-08T14:03:00Z">
        <w:del w:id="4619" w:author="AzariZ" w:date="2006-09-13T10:08:00Z">
          <w:r>
            <w:rPr>
              <w:sz w:val="20"/>
              <w:lang w:val="hu-HU"/>
            </w:rPr>
            <w:tab/>
          </w:r>
        </w:del>
      </w:ins>
      <w:del w:id="4620" w:author="AzariZ" w:date="2006-09-13T10:08:00Z">
        <w:r>
          <w:rPr>
            <w:sz w:val="20"/>
            <w:lang w:val="hu-HU"/>
          </w:rPr>
          <w:delText>a munkavezeték alsó síkja nyílt vonalon;</w:delText>
        </w:r>
      </w:del>
    </w:p>
    <w:p>
      <w:pPr>
        <w:pStyle w:val="Normal"/>
        <w:spacing w:lineRule="atLeast" w:line="240"/>
        <w:rPr>
          <w:sz w:val="20"/>
          <w:lang w:val="hu-HU"/>
          <w:del w:id="4627" w:author="AzariZ" w:date="2006-09-13T10:08:00Z"/>
        </w:rPr>
      </w:pPr>
      <w:ins w:id="4622" w:author="Bauergy1" w:date="2001-08-08T13:58:00Z">
        <w:del w:id="4623" w:author="AzariZ" w:date="2006-09-13T10:08:00Z">
          <w:r>
            <w:rPr>
              <w:sz w:val="20"/>
              <w:lang w:val="hu-HU"/>
            </w:rPr>
            <w:delText xml:space="preserve">C-D </w:delText>
          </w:r>
        </w:del>
      </w:ins>
      <w:ins w:id="4624" w:author="Bauergy1" w:date="2001-08-08T14:03:00Z">
        <w:del w:id="4625" w:author="AzariZ" w:date="2006-09-13T10:08:00Z">
          <w:r>
            <w:rPr>
              <w:sz w:val="20"/>
              <w:lang w:val="hu-HU"/>
            </w:rPr>
            <w:tab/>
          </w:r>
        </w:del>
      </w:ins>
      <w:del w:id="4626" w:author="AzariZ" w:date="2006-09-13T10:08:00Z">
        <w:r>
          <w:rPr>
            <w:sz w:val="20"/>
            <w:lang w:val="hu-HU"/>
          </w:rPr>
          <w:delText>áthidaló szerkezet alsó síkja;</w:delText>
        </w:r>
      </w:del>
    </w:p>
    <w:p>
      <w:pPr>
        <w:pStyle w:val="Normal"/>
        <w:spacing w:lineRule="atLeast" w:line="240"/>
        <w:rPr>
          <w:del w:id="4635" w:author="AzariZ" w:date="2006-09-13T10:08:00Z"/>
        </w:rPr>
      </w:pPr>
      <w:ins w:id="4628" w:author="Bauergy1" w:date="2001-08-08T13:58:00Z">
        <w:del w:id="4629" w:author="AzariZ" w:date="2006-09-13T10:08:00Z">
          <w:r>
            <w:rPr>
              <w:sz w:val="20"/>
              <w:lang w:val="hu-HU"/>
            </w:rPr>
            <w:delText>E-F</w:delText>
          </w:r>
        </w:del>
      </w:ins>
      <w:ins w:id="4630" w:author="Bauergy1" w:date="2001-08-08T14:00:00Z">
        <w:del w:id="4631" w:author="AzariZ" w:date="2006-09-13T10:08:00Z">
          <w:r>
            <w:rPr>
              <w:sz w:val="20"/>
              <w:lang w:val="hu-HU"/>
            </w:rPr>
            <w:delText xml:space="preserve"> </w:delText>
          </w:r>
        </w:del>
      </w:ins>
      <w:ins w:id="4632" w:author="Bauergy1" w:date="2001-08-08T14:03:00Z">
        <w:del w:id="4633" w:author="AzariZ" w:date="2006-09-13T10:08:00Z">
          <w:r>
            <w:rPr>
              <w:sz w:val="20"/>
              <w:lang w:val="hu-HU"/>
            </w:rPr>
            <w:tab/>
          </w:r>
        </w:del>
      </w:ins>
      <w:del w:id="4634" w:author="AzariZ" w:date="2006-09-13T10:08:00Z">
        <w:r>
          <w:rPr>
            <w:sz w:val="20"/>
            <w:lang w:val="hu-HU"/>
          </w:rPr>
          <w:delText>vonali alagútban a műtárgy alsó síkja.</w:delText>
        </w:r>
      </w:del>
    </w:p>
    <w:p>
      <w:pPr>
        <w:pStyle w:val="Normal"/>
        <w:spacing w:lineRule="atLeast" w:line="240"/>
        <w:ind w:firstLine="426"/>
        <w:rPr>
          <w:sz w:val="20"/>
          <w:lang w:val="hu-HU"/>
          <w:del w:id="4637" w:author="AzariZ" w:date="2006-09-13T10:08:00Z"/>
        </w:rPr>
      </w:pPr>
      <w:del w:id="4636" w:author="AzariZ" w:date="2006-09-13T10:08:00Z">
        <w:r>
          <w:rPr>
            <w:sz w:val="20"/>
            <w:lang w:val="hu-HU"/>
          </w:rPr>
          <w:delText>A munkavezeték alsó síkjának megtűrt értéke:</w:delText>
        </w:r>
      </w:del>
    </w:p>
    <w:p>
      <w:pPr>
        <w:pStyle w:val="Normal"/>
        <w:spacing w:lineRule="atLeast" w:line="240"/>
        <w:rPr>
          <w:sz w:val="20"/>
          <w:lang w:val="hu-HU"/>
          <w:del w:id="4645" w:author="AzariZ" w:date="2006-09-13T10:08:00Z"/>
        </w:rPr>
      </w:pPr>
      <w:ins w:id="4638" w:author="Bauergy1" w:date="2001-08-08T13:58:00Z">
        <w:del w:id="4639" w:author="AzariZ" w:date="2006-09-13T10:08:00Z">
          <w:r>
            <w:rPr>
              <w:sz w:val="20"/>
              <w:lang w:val="hu-HU"/>
            </w:rPr>
            <w:delText>G-H</w:delText>
          </w:r>
        </w:del>
      </w:ins>
      <w:ins w:id="4640" w:author="Bauergy1" w:date="2001-08-08T14:01:00Z">
        <w:del w:id="4641" w:author="AzariZ" w:date="2006-09-13T10:08:00Z">
          <w:r>
            <w:rPr>
              <w:sz w:val="20"/>
              <w:lang w:val="hu-HU"/>
            </w:rPr>
            <w:delText xml:space="preserve"> </w:delText>
          </w:r>
        </w:del>
      </w:ins>
      <w:ins w:id="4642" w:author="Bauergy1" w:date="2001-08-08T14:04:00Z">
        <w:del w:id="4643" w:author="AzariZ" w:date="2006-09-13T10:08:00Z">
          <w:r>
            <w:rPr>
              <w:sz w:val="20"/>
              <w:lang w:val="hu-HU"/>
            </w:rPr>
            <w:tab/>
          </w:r>
        </w:del>
      </w:ins>
      <w:del w:id="4644" w:author="AzariZ" w:date="2006-09-13T10:08:00Z">
        <w:r>
          <w:rPr>
            <w:sz w:val="20"/>
            <w:lang w:val="hu-HU"/>
          </w:rPr>
          <w:delText>nyílt vonalon;</w:delText>
        </w:r>
      </w:del>
    </w:p>
    <w:p>
      <w:pPr>
        <w:pStyle w:val="Normal"/>
        <w:spacing w:lineRule="atLeast" w:line="240"/>
        <w:rPr>
          <w:sz w:val="20"/>
          <w:lang w:val="hu-HU"/>
          <w:del w:id="4653" w:author="AzariZ" w:date="2006-09-13T10:08:00Z"/>
        </w:rPr>
      </w:pPr>
      <w:ins w:id="4646" w:author="Bauergy1" w:date="2001-08-08T13:58:00Z">
        <w:del w:id="4647" w:author="AzariZ" w:date="2006-09-13T10:08:00Z">
          <w:r>
            <w:rPr>
              <w:sz w:val="20"/>
              <w:lang w:val="hu-HU"/>
            </w:rPr>
            <w:delText>I-J</w:delText>
          </w:r>
        </w:del>
      </w:ins>
      <w:ins w:id="4648" w:author="Bauergy1" w:date="2001-08-08T14:01:00Z">
        <w:del w:id="4649" w:author="AzariZ" w:date="2006-09-13T10:08:00Z">
          <w:r>
            <w:rPr>
              <w:sz w:val="20"/>
              <w:lang w:val="hu-HU"/>
            </w:rPr>
            <w:delText xml:space="preserve"> </w:delText>
          </w:r>
        </w:del>
      </w:ins>
      <w:ins w:id="4650" w:author="Bauergy1" w:date="2001-08-08T14:04:00Z">
        <w:del w:id="4651" w:author="AzariZ" w:date="2006-09-13T10:08:00Z">
          <w:r>
            <w:rPr>
              <w:sz w:val="20"/>
              <w:lang w:val="hu-HU"/>
            </w:rPr>
            <w:tab/>
          </w:r>
        </w:del>
      </w:ins>
      <w:del w:id="4652" w:author="AzariZ" w:date="2006-09-13T10:08:00Z">
        <w:r>
          <w:rPr>
            <w:sz w:val="20"/>
            <w:lang w:val="hu-HU"/>
          </w:rPr>
          <w:delText>önhordó vezeték esetén;</w:delText>
        </w:r>
      </w:del>
    </w:p>
    <w:p>
      <w:pPr>
        <w:pStyle w:val="Normal"/>
        <w:widowControl/>
        <w:bidi w:val="0"/>
        <w:spacing w:lineRule="atLeast" w:line="240"/>
        <w:rPr>
          <w:sz w:val="20"/>
          <w:lang w:val="hu-HU"/>
          <w:del w:id="4662" w:author="azariz" w:date="2007-03-26T11:13:00Z"/>
        </w:rPr>
      </w:pPr>
      <w:ins w:id="4654" w:author="Bauergy1" w:date="2001-08-08T13:58:00Z">
        <w:del w:id="4655" w:author="azariz" w:date="2007-03-26T11:13:00Z">
          <w:r>
            <w:rPr>
              <w:sz w:val="20"/>
              <w:lang w:val="hu-HU"/>
            </w:rPr>
            <w:delText>K-L</w:delText>
          </w:r>
        </w:del>
      </w:ins>
      <w:ins w:id="4656" w:author="Bauergy1" w:date="2001-08-08T14:02:00Z">
        <w:del w:id="4657" w:author="azariz" w:date="2007-03-26T11:13:00Z">
          <w:r>
            <w:rPr>
              <w:sz w:val="20"/>
              <w:lang w:val="hu-HU"/>
            </w:rPr>
            <w:delText xml:space="preserve"> </w:delText>
          </w:r>
        </w:del>
      </w:ins>
      <w:ins w:id="4658" w:author="Bauergy1" w:date="2001-08-08T14:04:00Z">
        <w:del w:id="4659" w:author="azariz" w:date="2007-03-26T11:13:00Z">
          <w:r>
            <w:rPr>
              <w:sz w:val="20"/>
              <w:lang w:val="hu-HU"/>
            </w:rPr>
            <w:tab/>
          </w:r>
        </w:del>
      </w:ins>
      <w:del w:id="4660" w:author="azariz" w:date="2007-03-26T11:13:00Z">
        <w:r>
          <w:rPr>
            <w:sz w:val="20"/>
            <w:lang w:val="hu-HU"/>
          </w:rPr>
          <w:delText>a</w:delText>
        </w:r>
      </w:del>
      <w:del w:id="4661" w:author="azariz" w:date="2007-03-26T11:13:00Z">
        <w:r>
          <w:rPr>
            <w:sz w:val="20"/>
            <w:lang w:val="hu-HU"/>
          </w:rPr>
          <w:delText xml:space="preserve"> munkavezeték alsó síkja alagútban, iparvágányon, tárolóvágányon.</w:delText>
        </w:r>
      </w:del>
      <w:r>
        <w:br w:type="page"/>
      </w:r>
    </w:p>
    <w:p>
      <w:pPr>
        <w:pStyle w:val="Normal"/>
        <w:widowControl/>
        <w:bidi w:val="0"/>
        <w:spacing w:lineRule="atLeast" w:line="240"/>
        <w:rPr>
          <w:sz w:val="20"/>
          <w:lang w:val="hu-HU"/>
          <w:del w:id="4668" w:author="azariz" w:date="2007-03-26T11:13:00Z"/>
        </w:rPr>
      </w:pPr>
      <w:ins w:id="4663" w:author="AzariZ" w:date="2006-06-20T11:11:00Z">
        <w:del w:id="4664" w:author="azariz" w:date="2006-09-18T14:27:00Z">
          <w:r>
            <w:rPr>
              <w:lang w:val="hu-HU"/>
            </w:rPr>
            <w:drawing>
              <wp:inline distT="0" distB="0" distL="0" distR="0">
                <wp:extent cx="5014595" cy="3835400"/>
                <wp:effectExtent l="0" t="0" r="0" b="0"/>
                <wp:docPr id="2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3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4595" cy="383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del>
      </w:ins>
      <w:ins w:id="4665" w:author="AzariZ" w:date="2006-06-20T11:11:00Z">
        <w:del w:id="4666" w:author="azariz" w:date="2006-09-18T14:27:00Z">
          <w:r>
            <w:rPr>
              <w:lang w:val="hu-HU"/>
            </w:rPr>
            <w:drawing>
              <wp:inline distT="0" distB="0" distL="0" distR="0">
                <wp:extent cx="5533390" cy="4536440"/>
                <wp:effectExtent l="0" t="0" r="0" b="0"/>
                <wp:docPr id="26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3390" cy="453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del>
      </w:ins>
      <w:del w:id="4667" w:author="azariz" w:date="2006-09-18T14:27:00Z">
        <w:r>
          <w:rPr>
            <w:lang w:val="hu-HU"/>
          </w:rPr>
          <w:drawing>
            <wp:inline distT="0" distB="0" distL="0" distR="0">
              <wp:extent cx="4389755" cy="3337560"/>
              <wp:effectExtent l="0" t="0" r="0" b="0"/>
              <wp:docPr id="27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9755" cy="3337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widowControl/>
        <w:bidi w:val="0"/>
        <w:spacing w:lineRule="atLeast" w:line="240"/>
        <w:rPr>
          <w:sz w:val="20"/>
          <w:lang w:val="hu-HU"/>
          <w:del w:id="4670" w:author="azariz" w:date="2007-03-26T11:13:00Z"/>
        </w:rPr>
      </w:pPr>
      <w:del w:id="4669" w:author="azariz" w:date="2007-03-26T11:13:00Z">
        <w:r>
          <w:rPr>
            <w:sz w:val="20"/>
            <w:lang w:val="hu-HU"/>
          </w:rPr>
        </w:r>
      </w:del>
    </w:p>
    <w:p>
      <w:pPr>
        <w:pStyle w:val="Normal"/>
        <w:spacing w:lineRule="auto" w:line="240"/>
        <w:jc w:val="center"/>
        <w:rPr>
          <w:b/>
          <w:b/>
          <w:sz w:val="20"/>
          <w:szCs w:val="20"/>
          <w:lang w:val="hu-HU"/>
          <w:ins w:id="4672" w:author="azariz" w:date="2006-09-18T14:29:00Z"/>
        </w:rPr>
      </w:pPr>
      <w:ins w:id="4671" w:author="azariz" w:date="2006-09-18T14:29:00Z">
        <w:r>
          <w:rPr>
            <w:b/>
            <w:sz w:val="20"/>
            <w:szCs w:val="20"/>
            <w:lang w:val="hu-HU"/>
          </w:rPr>
        </w:r>
      </w:ins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0"/>
          <w:lang w:val="hu-HU"/>
          <w:ins w:id="4674" w:author="AzariZ" w:date="2006-06-20T11:13:00Z"/>
        </w:rPr>
      </w:pPr>
      <w:ins w:id="4673" w:author="AzariZ" w:date="2006-06-20T11:11:00Z">
        <w:r>
          <w:rPr>
            <w:b/>
            <w:sz w:val="20"/>
            <w:lang w:val="hu-HU"/>
          </w:rPr>
          <w:t>A HÉV vonalakon érvényes űrszelvény-szélességek</w:t>
        </w:r>
      </w:ins>
    </w:p>
    <w:p>
      <w:pPr>
        <w:pStyle w:val="Normal"/>
        <w:spacing w:lineRule="auto" w:line="240"/>
        <w:jc w:val="center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tbl>
      <w:tblPr>
        <w:tblW w:w="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2447"/>
        <w:gridCol w:w="2101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4675" w:author="AzariZ" w:date="2006-06-20T11:13:00Z">
              <w:r>
                <w:rPr>
                  <w:lang w:val="hu-HU"/>
                </w:rPr>
                <w:t>Vonal</w:t>
              </w:r>
            </w:ins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4676" w:author="AzariZ" w:date="2006-06-20T11:13:00Z">
              <w:r>
                <w:rPr>
                  <w:lang w:val="hu-HU"/>
                </w:rPr>
                <w:t>Vonalszakasz megnevezése</w:t>
              </w:r>
            </w:ins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  <w:ins w:id="4678" w:author="AzariZ" w:date="2006-06-20T11:14:00Z"/>
              </w:rPr>
            </w:pPr>
            <w:ins w:id="4677" w:author="AzariZ" w:date="2006-06-20T11:14:00Z">
              <w:r>
                <w:rPr>
                  <w:lang w:val="hu-HU"/>
                </w:rPr>
                <w:t>Űrszelvény szélessége</w:t>
              </w:r>
            </w:ins>
          </w:p>
          <w:p>
            <w:pPr>
              <w:pStyle w:val="Normal"/>
              <w:jc w:val="center"/>
              <w:rPr>
                <w:lang w:val="hu-HU"/>
              </w:rPr>
            </w:pPr>
            <w:ins w:id="4679" w:author="AzariZ" w:date="2006-06-20T11:14:00Z">
              <w:r>
                <w:rPr>
                  <w:lang w:val="hu-HU"/>
                </w:rPr>
                <w:t>(mm)</w:t>
              </w:r>
            </w:ins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680" w:author="AzariZ" w:date="2006-06-20T11:14:00Z">
              <w:r>
                <w:rPr>
                  <w:lang w:val="hu-HU"/>
                </w:rPr>
                <w:t>Szentendre</w:t>
              </w:r>
            </w:ins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681" w:author="AzariZ" w:date="2006-06-20T11:14:00Z">
              <w:r>
                <w:rPr>
                  <w:lang w:val="hu-HU"/>
                </w:rPr>
                <w:t>Batthyány tér - Szentendre</w:t>
              </w:r>
            </w:ins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682" w:author="AzariZ" w:date="2006-06-20T11:14:00Z">
              <w:r>
                <w:rPr>
                  <w:lang w:val="hu-HU"/>
                </w:rPr>
                <w:t>3600</w:t>
              </w:r>
            </w:ins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4683" w:author="AzariZ" w:date="2006-06-20T11:14:00Z">
              <w:r>
                <w:rPr>
                  <w:lang w:val="hu-HU"/>
                </w:rPr>
                <w:t>Ráckeve</w:t>
              </w:r>
            </w:ins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  <w:ins w:id="4685" w:author="AzariZ" w:date="2006-06-20T11:15:00Z"/>
              </w:rPr>
            </w:pPr>
            <w:ins w:id="4684" w:author="AzariZ" w:date="2006-06-20T11:15:00Z">
              <w:r>
                <w:rPr>
                  <w:lang w:val="hu-HU"/>
                </w:rPr>
                <w:t>Vágóhíd – Dunaharaszti</w:t>
              </w:r>
            </w:ins>
          </w:p>
          <w:p>
            <w:pPr>
              <w:pStyle w:val="Normal"/>
              <w:jc w:val="center"/>
              <w:rPr>
                <w:lang w:val="hu-HU"/>
              </w:rPr>
            </w:pPr>
            <w:ins w:id="4686" w:author="AzariZ" w:date="2006-06-20T11:15:00Z">
              <w:r>
                <w:rPr>
                  <w:lang w:val="hu-HU"/>
                </w:rPr>
                <w:t>Dunaharaszti – Ráckeve</w:t>
              </w:r>
            </w:ins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  <w:ins w:id="4688" w:author="AzariZ" w:date="2006-06-20T11:15:00Z"/>
              </w:rPr>
            </w:pPr>
            <w:ins w:id="4687" w:author="AzariZ" w:date="2006-06-20T11:15:00Z">
              <w:r>
                <w:rPr>
                  <w:lang w:val="hu-HU"/>
                </w:rPr>
                <w:t>3600</w:t>
              </w:r>
            </w:ins>
          </w:p>
          <w:p>
            <w:pPr>
              <w:pStyle w:val="Normal"/>
              <w:jc w:val="center"/>
              <w:rPr>
                <w:lang w:val="hu-HU"/>
              </w:rPr>
            </w:pPr>
            <w:ins w:id="4689" w:author="AzariZ" w:date="2006-06-20T11:15:00Z">
              <w:r>
                <w:rPr>
                  <w:lang w:val="hu-HU"/>
                </w:rPr>
                <w:t>4000</w:t>
              </w:r>
            </w:ins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4690" w:author="AzariZ" w:date="2006-06-20T11:14:00Z">
              <w:r>
                <w:rPr>
                  <w:lang w:val="hu-HU"/>
                </w:rPr>
                <w:t>Gödöllő</w:t>
              </w:r>
            </w:ins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4692" w:author="AzariZ" w:date="2006-06-20T11:15:00Z"/>
              </w:rPr>
            </w:pPr>
            <w:ins w:id="4691" w:author="AzariZ" w:date="2006-06-20T11:15:00Z">
              <w:r>
                <w:rPr>
                  <w:lang w:val="hu-HU"/>
                </w:rPr>
                <w:t>Törökőr – Örs vezér tere</w:t>
              </w:r>
            </w:ins>
          </w:p>
          <w:p>
            <w:pPr>
              <w:pStyle w:val="Normal"/>
              <w:jc w:val="center"/>
              <w:rPr>
                <w:lang w:val="hu-HU"/>
                <w:ins w:id="4694" w:author="AzariZ" w:date="2006-06-20T11:15:00Z"/>
              </w:rPr>
            </w:pPr>
            <w:ins w:id="4693" w:author="AzariZ" w:date="2006-06-20T11:15:00Z">
              <w:r>
                <w:rPr>
                  <w:lang w:val="hu-HU"/>
                </w:rPr>
                <w:t>Cinkota – Gödöllő</w:t>
              </w:r>
            </w:ins>
          </w:p>
          <w:p>
            <w:pPr>
              <w:pStyle w:val="Normal"/>
              <w:jc w:val="center"/>
              <w:rPr>
                <w:lang w:val="hu-HU"/>
              </w:rPr>
            </w:pPr>
            <w:ins w:id="4695" w:author="AzariZ" w:date="2006-06-20T11:15:00Z">
              <w:r>
                <w:rPr>
                  <w:lang w:val="hu-HU"/>
                </w:rPr>
                <w:t>Cinkota – Csömör - Kavicsbánya</w:t>
              </w:r>
            </w:ins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  <w:ins w:id="4697" w:author="AzariZ" w:date="2006-06-20T11:16:00Z"/>
              </w:rPr>
            </w:pPr>
            <w:ins w:id="4696" w:author="AzariZ" w:date="2006-06-20T11:16:00Z">
              <w:r>
                <w:rPr>
                  <w:lang w:val="hu-HU"/>
                </w:rPr>
                <w:t>3600</w:t>
              </w:r>
            </w:ins>
          </w:p>
          <w:p>
            <w:pPr>
              <w:pStyle w:val="Normal"/>
              <w:jc w:val="center"/>
              <w:rPr>
                <w:lang w:val="hu-HU"/>
                <w:ins w:id="4699" w:author="AzariZ" w:date="2006-06-20T11:16:00Z"/>
              </w:rPr>
            </w:pPr>
            <w:ins w:id="4698" w:author="AzariZ" w:date="2006-06-20T11:18:00Z">
              <w:r>
                <w:rPr>
                  <w:lang w:val="hu-HU"/>
                </w:rPr>
                <w:t>3600</w:t>
              </w:r>
            </w:ins>
          </w:p>
          <w:p>
            <w:pPr>
              <w:pStyle w:val="Normal"/>
              <w:jc w:val="center"/>
              <w:rPr>
                <w:lang w:val="hu-HU"/>
              </w:rPr>
            </w:pPr>
            <w:ins w:id="4700" w:author="AzariZ" w:date="2006-06-20T11:16:00Z">
              <w:r>
                <w:rPr>
                  <w:lang w:val="hu-HU"/>
                </w:rPr>
                <w:t>3600</w:t>
              </w:r>
            </w:ins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701" w:author="AzariZ" w:date="2006-06-20T11:14:00Z">
              <w:r>
                <w:rPr>
                  <w:lang w:val="hu-HU"/>
                </w:rPr>
                <w:t>Csepel</w:t>
              </w:r>
            </w:ins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702" w:author="AzariZ" w:date="2006-06-20T11:16:00Z">
              <w:r>
                <w:rPr>
                  <w:lang w:val="hu-HU"/>
                </w:rPr>
                <w:t>Boráros tér - Csepel</w:t>
              </w:r>
            </w:ins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703" w:author="AzariZ" w:date="2006-06-20T11:17:00Z">
              <w:r>
                <w:rPr>
                  <w:lang w:val="hu-HU"/>
                </w:rPr>
                <w:t>4000</w:t>
              </w:r>
            </w:ins>
          </w:p>
        </w:tc>
      </w:tr>
    </w:tbl>
    <w:p>
      <w:pPr>
        <w:pStyle w:val="Normal"/>
        <w:spacing w:lineRule="auto" w:line="240"/>
        <w:jc w:val="center"/>
        <w:rPr>
          <w:sz w:val="20"/>
          <w:lang w:val="hu-HU"/>
          <w:ins w:id="4705" w:author="AzariZ" w:date="2006-06-20T11:21:00Z"/>
        </w:rPr>
      </w:pPr>
      <w:ins w:id="4704" w:author="AzariZ" w:date="2006-06-20T11:21:00Z">
        <w:r>
          <w:rPr>
            <w:sz w:val="20"/>
            <w:lang w:val="hu-HU"/>
          </w:rPr>
        </w:r>
      </w:ins>
    </w:p>
    <w:p>
      <w:pPr>
        <w:pStyle w:val="Normal"/>
        <w:spacing w:lineRule="auto" w:line="240"/>
        <w:rPr>
          <w:sz w:val="20"/>
          <w:lang w:val="hu-HU"/>
          <w:ins w:id="4727" w:author="AzariZ" w:date="2006-06-20T11:21:00Z"/>
        </w:rPr>
      </w:pPr>
      <w:ins w:id="4706" w:author="AzariZ" w:date="2006-06-20T11:19:00Z">
        <w:r>
          <w:rPr>
            <w:sz w:val="20"/>
            <w:lang w:val="hu-HU"/>
          </w:rPr>
          <w:t>Az üzemeltetés során a</w:t>
        </w:r>
      </w:ins>
      <w:ins w:id="4707" w:author="azariz" w:date="2006-10-02T11:21:00Z">
        <w:r>
          <w:rPr>
            <w:sz w:val="20"/>
            <w:lang w:val="hu-HU"/>
          </w:rPr>
          <w:t>z</w:t>
        </w:r>
      </w:ins>
      <w:ins w:id="4708" w:author="AzariZ" w:date="2006-06-20T11:19:00Z">
        <w:r>
          <w:rPr>
            <w:sz w:val="20"/>
            <w:lang w:val="hu-HU"/>
          </w:rPr>
          <w:t xml:space="preserve"> </w:t>
        </w:r>
      </w:ins>
      <w:ins w:id="4709" w:author="AzariZ" w:date="2006-06-20T11:19:00Z">
        <w:del w:id="4710" w:author="azariz" w:date="2006-10-02T11:21:00Z">
          <w:r>
            <w:rPr>
              <w:sz w:val="20"/>
              <w:lang w:val="hu-HU"/>
            </w:rPr>
            <w:delText xml:space="preserve">szabványos űrszelvény </w:delText>
          </w:r>
        </w:del>
      </w:ins>
      <w:ins w:id="4711" w:author="AzariZ" w:date="2006-06-20T11:19:00Z">
        <w:r>
          <w:rPr>
            <w:sz w:val="20"/>
            <w:lang w:val="hu-HU"/>
          </w:rPr>
          <w:t>adott vonal</w:t>
        </w:r>
      </w:ins>
      <w:ins w:id="4712" w:author="AzariZ" w:date="2006-06-20T11:19:00Z">
        <w:del w:id="4713" w:author="azariz" w:date="2006-10-02T11:21:00Z">
          <w:r>
            <w:rPr>
              <w:sz w:val="20"/>
              <w:lang w:val="hu-HU"/>
            </w:rPr>
            <w:delText>ára</w:delText>
          </w:r>
        </w:del>
      </w:ins>
      <w:ins w:id="4714" w:author="azariz" w:date="2006-10-02T11:22:00Z">
        <w:r>
          <w:rPr>
            <w:sz w:val="20"/>
            <w:lang w:val="hu-HU"/>
          </w:rPr>
          <w:t>szakaszra</w:t>
        </w:r>
      </w:ins>
      <w:ins w:id="4715" w:author="AzariZ" w:date="2006-06-20T11:19:00Z">
        <w:r>
          <w:rPr>
            <w:sz w:val="20"/>
            <w:lang w:val="hu-HU"/>
          </w:rPr>
          <w:t xml:space="preserve"> vonatkozó </w:t>
        </w:r>
      </w:ins>
      <w:ins w:id="4716" w:author="azariz" w:date="2006-10-02T11:22:00Z">
        <w:r>
          <w:rPr>
            <w:sz w:val="20"/>
            <w:lang w:val="hu-HU"/>
          </w:rPr>
          <w:t xml:space="preserve">szabványos </w:t>
        </w:r>
      </w:ins>
      <w:ins w:id="4717" w:author="AzariZ" w:date="2006-06-20T11:19:00Z">
        <w:r>
          <w:rPr>
            <w:sz w:val="20"/>
            <w:lang w:val="hu-HU"/>
          </w:rPr>
          <w:t>űrszelvény szélesség</w:t>
        </w:r>
      </w:ins>
      <w:ins w:id="4718" w:author="AzariZ" w:date="2006-06-20T11:19:00Z">
        <w:del w:id="4719" w:author="azariz" w:date="2006-11-06T15:00:00Z">
          <w:r>
            <w:rPr>
              <w:sz w:val="20"/>
              <w:lang w:val="hu-HU"/>
            </w:rPr>
            <w:delText>é</w:delText>
          </w:r>
        </w:del>
      </w:ins>
      <w:ins w:id="4720" w:author="AzariZ" w:date="2006-06-20T11:19:00Z">
        <w:del w:id="4721" w:author="azariz" w:date="2006-10-02T11:22:00Z">
          <w:r>
            <w:rPr>
              <w:sz w:val="20"/>
              <w:lang w:val="hu-HU"/>
            </w:rPr>
            <w:delText>hez</w:delText>
          </w:r>
        </w:del>
      </w:ins>
      <w:ins w:id="4722" w:author="azariz" w:date="2006-11-06T15:00:00Z">
        <w:r>
          <w:rPr>
            <w:sz w:val="20"/>
            <w:lang w:val="hu-HU"/>
          </w:rPr>
          <w:t>i méreteit</w:t>
        </w:r>
      </w:ins>
      <w:ins w:id="4723" w:author="AzariZ" w:date="2006-06-20T11:19:00Z">
        <w:r>
          <w:rPr>
            <w:sz w:val="20"/>
            <w:lang w:val="hu-HU"/>
          </w:rPr>
          <w:t xml:space="preserve"> </w:t>
        </w:r>
      </w:ins>
      <w:ins w:id="4724" w:author="AzariZ" w:date="2006-06-20T11:19:00Z">
        <w:del w:id="4725" w:author="azariz" w:date="2006-10-02T11:22:00Z">
          <w:r>
            <w:rPr>
              <w:sz w:val="20"/>
              <w:lang w:val="hu-HU"/>
            </w:rPr>
            <w:delText xml:space="preserve">tartozó méreteit </w:delText>
          </w:r>
        </w:del>
      </w:ins>
      <w:ins w:id="4726" w:author="AzariZ" w:date="2006-06-20T11:19:00Z">
        <w:r>
          <w:rPr>
            <w:sz w:val="20"/>
            <w:lang w:val="hu-HU"/>
          </w:rPr>
          <w:t>kell figyelembe venni. Új vonalak, valamint teljes pályarekonstrukciók tervezése esetén az új szabványos űrszelvény 4000 mm széles változatának alkalmazására kell törekedni.</w:t>
        </w:r>
      </w:ins>
    </w:p>
    <w:p>
      <w:pPr>
        <w:pStyle w:val="Normal"/>
        <w:spacing w:lineRule="auto" w:line="240"/>
        <w:jc w:val="center"/>
        <w:rPr>
          <w:b/>
          <w:b/>
          <w:sz w:val="20"/>
          <w:lang w:val="hu-HU"/>
          <w:ins w:id="4729" w:author="azariz" w:date="2007-03-26T11:13:00Z"/>
        </w:rPr>
      </w:pPr>
      <w:ins w:id="4728" w:author="azariz" w:date="2007-03-26T11:13:00Z">
        <w:r>
          <w:rPr>
            <w:b/>
            <w:sz w:val="20"/>
            <w:lang w:val="hu-HU"/>
          </w:rPr>
        </w:r>
      </w:ins>
    </w:p>
    <w:p>
      <w:pPr>
        <w:pStyle w:val="Normal"/>
        <w:spacing w:lineRule="auto" w:line="240"/>
        <w:jc w:val="center"/>
        <w:rPr>
          <w:b/>
          <w:b/>
          <w:lang w:val="hu-HU"/>
          <w:ins w:id="4731" w:author="azariz" w:date="2007-03-26T11:13:00Z"/>
        </w:rPr>
      </w:pPr>
      <w:ins w:id="4730" w:author="azariz" w:date="2007-03-26T11:13:00Z">
        <w:r>
          <w:rPr>
            <w:b/>
            <w:lang w:val="hu-HU"/>
          </w:rPr>
        </w:r>
      </w:ins>
    </w:p>
    <w:p>
      <w:pPr>
        <w:pStyle w:val="Normal"/>
        <w:spacing w:lineRule="auto" w:line="240"/>
        <w:jc w:val="center"/>
        <w:rPr>
          <w:b/>
          <w:b/>
          <w:sz w:val="20"/>
          <w:lang w:val="hu-HU"/>
          <w:ins w:id="4733" w:author="AzariZ" w:date="2006-06-20T11:13:00Z"/>
        </w:rPr>
      </w:pPr>
      <w:ins w:id="4732" w:author="AzariZ" w:date="2006-06-20T11:21:00Z">
        <w:r>
          <w:rPr>
            <w:b/>
            <w:sz w:val="20"/>
            <w:lang w:val="hu-HU"/>
          </w:rPr>
          <w:t>A felsővezeték űrszelvénypontok értelmezése</w:t>
        </w:r>
      </w:ins>
    </w:p>
    <w:p>
      <w:pPr>
        <w:pStyle w:val="Normal"/>
        <w:spacing w:lineRule="auto" w:line="240"/>
        <w:jc w:val="center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923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ins w:id="4734" w:author="AzariZ" w:date="2006-06-20T11:22:00Z">
              <w:r>
                <w:rPr>
                  <w:b/>
                  <w:lang w:val="hu-HU"/>
                </w:rPr>
                <w:t>Pont megnevezése</w:t>
              </w:r>
            </w:ins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ins w:id="4735" w:author="AzariZ" w:date="2006-06-20T11:22:00Z">
              <w:r>
                <w:rPr>
                  <w:b/>
                  <w:lang w:val="hu-HU"/>
                </w:rPr>
                <w:t>Az űrszelvénypont által kijelölt sík megnevezése</w:t>
              </w:r>
            </w:ins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736" w:author="AzariZ" w:date="2006-06-20T11:23:00Z">
              <w:r>
                <w:rPr>
                  <w:lang w:val="hu-HU"/>
                </w:rPr>
                <w:t>A -B</w:t>
              </w:r>
            </w:ins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737" w:author="AzariZ" w:date="2006-06-20T11:23:00Z">
              <w:r>
                <w:rPr>
                  <w:lang w:val="hu-HU"/>
                </w:rPr>
                <w:t>A munkavezeték alsó síkja nyíltvonalon</w:t>
              </w:r>
            </w:ins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738" w:author="AzariZ" w:date="2006-06-20T11:24:00Z">
              <w:r>
                <w:rPr>
                  <w:lang w:val="hu-HU"/>
                </w:rPr>
                <w:t>C – D</w:t>
              </w:r>
            </w:ins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739" w:author="AzariZ" w:date="2006-06-20T11:24:00Z">
              <w:r>
                <w:rPr>
                  <w:lang w:val="hu-HU"/>
                </w:rPr>
                <w:t>Áthidaló szerkezet alsó síkja</w:t>
              </w:r>
            </w:ins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740" w:author="AzariZ" w:date="2006-06-20T11:24:00Z">
              <w:r>
                <w:rPr>
                  <w:lang w:val="hu-HU"/>
                </w:rPr>
                <w:t>E -F</w:t>
              </w:r>
            </w:ins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741" w:author="AzariZ" w:date="2006-06-20T11:24:00Z">
              <w:r>
                <w:rPr>
                  <w:lang w:val="hu-HU"/>
                </w:rPr>
                <w:t>Vonali alagútban a műtárgy alsó síkja</w:t>
              </w:r>
            </w:ins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4742" w:author="AzariZ" w:date="2006-06-20T11:27:00Z">
              <w:r>
                <w:rPr>
                  <w:lang w:val="hu-HU"/>
                </w:rPr>
                <w:t>G – H</w:t>
              </w:r>
            </w:ins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743" w:author="AzariZ" w:date="2006-06-20T11:25:00Z">
              <w:r>
                <w:rPr>
                  <w:lang w:val="hu-HU"/>
                </w:rPr>
                <w:t>A munkavezeték alsó síkjának megtűrt legalacsonyabb értéke nyíltvonalon</w:t>
              </w:r>
            </w:ins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4744" w:author="AzariZ" w:date="2006-06-20T11:27:00Z">
              <w:r>
                <w:rPr>
                  <w:lang w:val="hu-HU"/>
                </w:rPr>
                <w:t>I – J</w:t>
              </w:r>
            </w:ins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745" w:author="AzariZ" w:date="2006-06-20T11:26:00Z">
              <w:r>
                <w:rPr>
                  <w:lang w:val="hu-HU"/>
                </w:rPr>
                <w:t>A munkavezeték alsó síkjának megtűrt legalacsonyabb értéke önhordó vezetékesetén</w:t>
              </w:r>
            </w:ins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4746" w:author="AzariZ" w:date="2006-06-20T11:27:00Z">
              <w:r>
                <w:rPr>
                  <w:lang w:val="hu-HU"/>
                </w:rPr>
                <w:t>K - L</w:t>
              </w:r>
            </w:ins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4747" w:author="AzariZ" w:date="2006-06-20T11:26:00Z">
              <w:r>
                <w:rPr>
                  <w:lang w:val="hu-HU"/>
                </w:rPr>
                <w:t>A munkavezeték alsó síkja alagútban, iparvágányon, tárolóvágányon</w:t>
              </w:r>
            </w:ins>
          </w:p>
        </w:tc>
      </w:tr>
    </w:tbl>
    <w:p>
      <w:pPr>
        <w:pStyle w:val="Normal"/>
        <w:spacing w:lineRule="auto" w:line="240"/>
        <w:jc w:val="center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Heading"/>
        <w:numPr>
          <w:ilvl w:val="0"/>
          <w:numId w:val="0"/>
        </w:numPr>
        <w:rPr>
          <w:sz w:val="20"/>
          <w:lang w:val="hu-HU"/>
          <w:ins w:id="4749" w:author="azariz" w:date="2007-03-26T11:15:00Z"/>
        </w:rPr>
      </w:pPr>
      <w:ins w:id="4748" w:author="azariz" w:date="2007-03-26T11:15:00Z">
        <w:r>
          <w:rPr>
            <w:sz w:val="20"/>
            <w:lang w:val="hu-HU"/>
          </w:rPr>
        </w:r>
      </w:ins>
      <w:bookmarkStart w:id="81" w:name="t11"/>
      <w:bookmarkStart w:id="82" w:name="t11"/>
      <w:bookmarkEnd w:id="82"/>
      <w:r>
        <w:br w:type="page"/>
      </w:r>
    </w:p>
    <w:p>
      <w:pPr>
        <w:pStyle w:val="Heading"/>
        <w:rPr/>
      </w:pPr>
      <w:bookmarkStart w:id="83" w:name="__RefHeading___Toc163018604"/>
      <w:bookmarkEnd w:id="83"/>
      <w:r>
        <w:rPr/>
        <w:t>11. TÁBLÁZAT</w:t>
      </w:r>
    </w:p>
    <w:p>
      <w:pPr>
        <w:pStyle w:val="Heading"/>
        <w:rPr>
          <w:lang w:val="hu-HU"/>
          <w:ins w:id="4750" w:author="azariz" w:date="2006-09-18T14:29:00Z"/>
        </w:rPr>
      </w:pPr>
      <w:bookmarkStart w:id="84" w:name="t11"/>
      <w:bookmarkStart w:id="85" w:name="__RefHeading___Toc163018605"/>
      <w:bookmarkEnd w:id="84"/>
      <w:bookmarkEnd w:id="85"/>
      <w:r>
        <w:rPr>
          <w:lang w:val="hu-HU"/>
        </w:rPr>
        <w:t>Rakszelvény és adatai</w:t>
      </w:r>
    </w:p>
    <w:p>
      <w:pPr>
        <w:pStyle w:val="Normal"/>
        <w:rPr>
          <w:lang w:val="hu-HU"/>
          <w:ins w:id="4752" w:author="azariz" w:date="2006-09-18T14:29:00Z"/>
        </w:rPr>
      </w:pPr>
      <w:ins w:id="4751" w:author="azariz" w:date="2006-09-18T14:29:00Z">
        <w:r>
          <w:rPr>
            <w:lang w:val="hu-HU"/>
          </w:rPr>
        </w:r>
      </w:ins>
    </w:p>
    <w:p>
      <w:pPr>
        <w:pStyle w:val="Normal"/>
        <w:jc w:val="center"/>
        <w:rPr>
          <w:lang w:val="hu-HU"/>
          <w:ins w:id="4754" w:author="azariz" w:date="2006-09-18T14:31:00Z"/>
        </w:rPr>
      </w:pPr>
      <w:ins w:id="4753" w:author="azariz" w:date="2006-09-18T14:29:00Z">
        <w:r>
          <w:rPr>
            <w:lang w:val="hu-HU"/>
          </w:rPr>
          <w:drawing>
            <wp:inline distT="0" distB="0" distL="0" distR="0">
              <wp:extent cx="3783965" cy="3580765"/>
              <wp:effectExtent l="0" t="0" r="0" b="0"/>
              <wp:docPr id="28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8" t="-9" r="-8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83965" cy="35807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ins w:id="4758" w:author="azariz" w:date="2006-09-18T14:31:00Z"/>
        </w:rPr>
      </w:pPr>
      <w:ins w:id="4755" w:author="azariz" w:date="2006-09-18T14:31:00Z">
        <w:r>
          <w:rPr>
            <w:lang w:val="hu-HU"/>
          </w:rPr>
          <w:t>a.</w:t>
        </w:r>
      </w:ins>
      <w:ins w:id="4756" w:author="azariz" w:date="2006-09-18T14:31:00Z">
        <w:r>
          <w:rPr>
            <w:sz w:val="20"/>
            <w:szCs w:val="20"/>
            <w:lang w:val="hu-HU"/>
          </w:rPr>
          <w:t xml:space="preserve"> ábra </w:t>
        </w:r>
      </w:ins>
      <w:ins w:id="4757" w:author="azariz" w:date="2006-09-18T14:31:00Z">
        <w:r>
          <w:rPr>
            <w:lang w:val="hu-HU"/>
          </w:rPr>
          <w:t xml:space="preserve"> Szabványos rakszelvény</w:t>
        </w:r>
      </w:ins>
    </w:p>
    <w:p>
      <w:pPr>
        <w:pStyle w:val="Normal"/>
        <w:jc w:val="center"/>
        <w:rPr>
          <w:lang w:val="hu-HU"/>
          <w:ins w:id="4760" w:author="azariz" w:date="2006-09-18T14:31:00Z"/>
        </w:rPr>
      </w:pPr>
      <w:ins w:id="4759" w:author="azariz" w:date="2006-09-18T14:31:00Z">
        <w:r>
          <w:rPr>
            <w:lang w:val="hu-HU"/>
          </w:rPr>
          <w:drawing>
            <wp:inline distT="0" distB="0" distL="0" distR="0">
              <wp:extent cx="3785870" cy="3967480"/>
              <wp:effectExtent l="0" t="0" r="0" b="0"/>
              <wp:docPr id="29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85870" cy="39674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0"/>
          <w:szCs w:val="20"/>
          <w:lang w:val="hu-HU"/>
          <w:ins w:id="4762" w:author="azariz" w:date="2006-09-18T14:31:00Z"/>
        </w:rPr>
      </w:pPr>
      <w:ins w:id="4761" w:author="azariz" w:date="2006-09-18T14:31:00Z">
        <w:r>
          <w:rPr>
            <w:lang w:val="hu-HU"/>
          </w:rPr>
          <w:t>b. ábra. A 3600 mm széles űrszelvényhez tartozó tranzit rakszelvény</w:t>
        </w:r>
      </w:ins>
    </w:p>
    <w:p>
      <w:pPr>
        <w:pStyle w:val="Normal"/>
        <w:rPr>
          <w:sz w:val="20"/>
          <w:szCs w:val="20"/>
          <w:lang w:val="hu-HU"/>
          <w:ins w:id="4764" w:author="azariz" w:date="2006-09-18T14:31:00Z"/>
        </w:rPr>
      </w:pPr>
      <w:ins w:id="4763" w:author="azariz" w:date="2006-09-18T14:31:00Z">
        <w:r>
          <w:rPr>
            <w:sz w:val="20"/>
            <w:szCs w:val="20"/>
            <w:lang w:val="hu-HU"/>
          </w:rPr>
        </w:r>
      </w:ins>
    </w:p>
    <w:p>
      <w:pPr>
        <w:pStyle w:val="Normal"/>
        <w:jc w:val="center"/>
        <w:rPr>
          <w:lang w:val="hu-HU"/>
          <w:ins w:id="4766" w:author="azariz" w:date="2006-09-18T14:34:00Z"/>
        </w:rPr>
      </w:pPr>
      <w:ins w:id="4765" w:author="azariz" w:date="2006-09-18T14:31:00Z">
        <w:r>
          <w:rPr>
            <w:lang w:val="hu-HU"/>
          </w:rPr>
          <w:drawing>
            <wp:inline distT="0" distB="0" distL="0" distR="0">
              <wp:extent cx="3748405" cy="3424555"/>
              <wp:effectExtent l="0" t="0" r="0" b="0"/>
              <wp:docPr id="30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9" t="-10" r="-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48405" cy="34245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lang w:val="hu-HU"/>
        </w:rPr>
      </w:pPr>
      <w:ins w:id="4767" w:author="azariz" w:date="2006-09-18T14:34:00Z">
        <w:r>
          <w:rPr>
            <w:lang w:val="hu-HU"/>
          </w:rPr>
          <w:t xml:space="preserve">c. ábra. A 4000 mm </w:t>
        </w:r>
      </w:ins>
      <w:ins w:id="4768" w:author="azariz" w:date="2006-09-18T14:34:00Z">
        <w:r>
          <w:rPr>
            <w:sz w:val="20"/>
            <w:szCs w:val="20"/>
            <w:lang w:val="hu-HU"/>
          </w:rPr>
          <w:t>széles űrszelvényhez tartozó tranzit rakszelvény</w:t>
        </w:r>
      </w:ins>
    </w:p>
    <w:p>
      <w:pPr>
        <w:pStyle w:val="Normal"/>
        <w:jc w:val="center"/>
        <w:rPr>
          <w:sz w:val="20"/>
          <w:lang w:val="hu-HU"/>
        </w:rPr>
      </w:pPr>
      <w:del w:id="4769" w:author="azariz" w:date="2006-09-18T14:29:00Z">
        <w:r>
          <w:rPr>
            <w:sz w:val="20"/>
            <w:lang w:val="hu-HU" w:eastAsia="en-US"/>
          </w:rPr>
        </w:r>
      </w:del>
      <w:r>
        <w:br w:type="page"/>
      </w:r>
    </w:p>
    <w:p>
      <w:pPr>
        <w:pStyle w:val="Heading"/>
        <w:numPr>
          <w:ilvl w:val="0"/>
          <w:numId w:val="0"/>
        </w:numPr>
        <w:spacing w:lineRule="atLeast" w:line="240"/>
        <w:rPr>
          <w:sz w:val="20"/>
          <w:lang w:val="hu-HU"/>
          <w:ins w:id="4771" w:author="azariz" w:date="2007-03-26T11:16:00Z"/>
        </w:rPr>
      </w:pPr>
      <w:ins w:id="4770" w:author="azariz" w:date="2007-03-26T11:16:00Z">
        <w:r>
          <w:rPr>
            <w:sz w:val="20"/>
            <w:lang w:val="hu-HU"/>
          </w:rPr>
        </w:r>
      </w:ins>
      <w:r>
        <w:br w:type="page"/>
      </w:r>
    </w:p>
    <w:p>
      <w:pPr>
        <w:pStyle w:val="Heading"/>
        <w:spacing w:lineRule="atLeast" w:line="240"/>
        <w:rPr>
          <w:sz w:val="20"/>
          <w:lang w:val="hu-HU"/>
          <w:del w:id="4773" w:author="azariz" w:date="2007-03-22T11:20:00Z"/>
        </w:rPr>
      </w:pPr>
      <w:del w:id="4772" w:author="azariz" w:date="2007-03-22T11:20:00Z">
        <w:r>
          <w:rPr>
            <w:sz w:val="20"/>
            <w:lang w:val="hu-HU"/>
          </w:rPr>
        </w:r>
      </w:del>
    </w:p>
    <w:p>
      <w:pPr>
        <w:pStyle w:val="Heading"/>
        <w:spacing w:lineRule="atLeast" w:line="240"/>
        <w:rPr/>
      </w:pPr>
      <w:bookmarkStart w:id="86" w:name="__RefHeading___Toc163018606"/>
      <w:bookmarkStart w:id="87" w:name="t12"/>
      <w:bookmarkEnd w:id="86"/>
      <w:bookmarkEnd w:id="87"/>
      <w:r>
        <w:rPr/>
        <w:t>12. TÁBLÁZAT</w:t>
      </w:r>
    </w:p>
    <w:p>
      <w:pPr>
        <w:pStyle w:val="Heading"/>
        <w:rPr/>
      </w:pPr>
      <w:del w:id="4774" w:author="Bauergy1" w:date="2002-01-29T10:10:00Z">
        <w:bookmarkStart w:id="88" w:name="t12"/>
        <w:bookmarkEnd w:id="88"/>
        <w:r>
          <w:rPr>
            <w:lang w:val="hu-HU"/>
          </w:rPr>
          <w:delText>A BKV járműállományába tartozó, nem HÉV</w:delText>
        </w:r>
      </w:del>
      <w:ins w:id="4775" w:author="Bauergy1" w:date="2002-01-29T10:10:00Z">
        <w:bookmarkStart w:id="89" w:name="__RefHeading___Toc163018607"/>
        <w:r>
          <w:rPr>
            <w:lang w:val="hu-HU"/>
          </w:rPr>
          <w:t xml:space="preserve">Idegen vasúti </w:t>
        </w:r>
      </w:ins>
      <w:del w:id="4776" w:author="Bauergy1" w:date="2002-01-29T10:10:00Z">
        <w:r>
          <w:rPr>
            <w:lang w:val="hu-HU"/>
          </w:rPr>
          <w:delText xml:space="preserve"> </w:delText>
        </w:r>
      </w:del>
      <w:r>
        <w:rPr>
          <w:lang w:val="hu-HU"/>
        </w:rPr>
        <w:t>járművek közlekedtetése a HÉV vonalakon</w:t>
      </w:r>
      <w:bookmarkEnd w:id="89"/>
    </w:p>
    <w:p>
      <w:pPr>
        <w:pStyle w:val="Normal"/>
        <w:spacing w:lineRule="atLeast" w:line="240" w:before="120" w:after="0"/>
        <w:jc w:val="both"/>
        <w:rPr>
          <w:sz w:val="20"/>
          <w:lang w:val="hu-HU"/>
          <w:ins w:id="4793" w:author="AzariZ" w:date="2006-09-11T14:15:00Z"/>
        </w:rPr>
      </w:pPr>
      <w:r>
        <w:rPr>
          <w:sz w:val="20"/>
          <w:lang w:val="hu-HU"/>
        </w:rPr>
        <w:t xml:space="preserve">A HÉV ágazat járműállományába nem tartozó </w:t>
      </w:r>
      <w:del w:id="4777" w:author="Bauergy1" w:date="2002-01-29T10:11:00Z">
        <w:r>
          <w:rPr>
            <w:sz w:val="20"/>
            <w:lang w:val="hu-HU"/>
          </w:rPr>
          <w:delText xml:space="preserve">BKV </w:delText>
        </w:r>
      </w:del>
      <w:ins w:id="4778" w:author="Bauergy1" w:date="2002-01-29T10:11:00Z">
        <w:r>
          <w:rPr>
            <w:sz w:val="20"/>
            <w:lang w:val="hu-HU"/>
          </w:rPr>
          <w:t xml:space="preserve">vasúti </w:t>
        </w:r>
      </w:ins>
      <w:r>
        <w:rPr>
          <w:sz w:val="20"/>
          <w:lang w:val="hu-HU"/>
        </w:rPr>
        <w:t>járművek</w:t>
      </w:r>
      <w:ins w:id="4779" w:author="Bauergy1" w:date="2002-02-12T11:20:00Z">
        <w:r>
          <w:rPr>
            <w:sz w:val="20"/>
            <w:lang w:val="hu-HU"/>
          </w:rPr>
          <w:t xml:space="preserve"> </w:t>
        </w:r>
      </w:ins>
      <w:ins w:id="4780" w:author="Bauergy1" w:date="2002-02-12T11:20:00Z">
        <w:del w:id="4781" w:author="AzariZ" w:date="2006-09-13T09:53:00Z">
          <w:r>
            <w:rPr>
              <w:sz w:val="20"/>
              <w:lang w:val="hu-HU"/>
            </w:rPr>
            <w:delText xml:space="preserve">- kivéve a </w:delText>
          </w:r>
        </w:del>
      </w:ins>
      <w:hyperlink w:anchor="t4">
        <w:ins w:id="4782" w:author="Bauergy1" w:date="2002-02-12T11:20:00Z">
          <w:del w:id="4783" w:author="AzariZ" w:date="2006-09-13T09:53:00Z">
            <w:r>
              <w:rPr>
                <w:rStyle w:val="InternetLink"/>
                <w:sz w:val="20"/>
                <w:lang w:val="hu-HU"/>
              </w:rPr>
              <w:delText>4. táblázatban</w:delText>
            </w:r>
          </w:del>
        </w:ins>
      </w:hyperlink>
      <w:ins w:id="4784" w:author="Bauergy1" w:date="2002-02-12T11:20:00Z">
        <w:del w:id="4785" w:author="AzariZ" w:date="2006-09-13T09:53:00Z">
          <w:r>
            <w:rPr>
              <w:sz w:val="20"/>
              <w:lang w:val="hu-HU"/>
            </w:rPr>
            <w:delText xml:space="preserve"> szereplő vasúti járműveket -</w:delText>
          </w:r>
        </w:del>
      </w:ins>
      <w:del w:id="4786" w:author="AzariZ" w:date="2006-09-13T09:53:00Z">
        <w:r>
          <w:rPr>
            <w:sz w:val="20"/>
            <w:lang w:val="hu-HU"/>
          </w:rPr>
          <w:delText xml:space="preserve"> </w:delText>
        </w:r>
      </w:del>
      <w:r>
        <w:rPr>
          <w:sz w:val="20"/>
          <w:lang w:val="hu-HU"/>
        </w:rPr>
        <w:t xml:space="preserve">csak a </w:t>
      </w:r>
      <w:ins w:id="4787" w:author="azariz" w:date="2007-03-30T11:30:00Z">
        <w:r>
          <w:rPr>
            <w:color w:val="000000"/>
            <w:sz w:val="20"/>
            <w:lang w:val="hu-HU"/>
          </w:rPr>
          <w:t>Pályafenntartási, az Áramellátási és a Biztosítóberendezési Szolgálatok</w:t>
        </w:r>
      </w:ins>
      <w:ins w:id="4788" w:author="azariz" w:date="2007-03-30T11:30:00Z">
        <w:r>
          <w:rPr>
            <w:lang w:val="hu-HU"/>
          </w:rPr>
          <w:t xml:space="preserve"> </w:t>
        </w:r>
      </w:ins>
      <w:del w:id="4789" w:author="azariz" w:date="2007-03-30T11:30:00Z">
        <w:r>
          <w:rPr>
            <w:sz w:val="20"/>
            <w:lang w:val="hu-HU"/>
          </w:rPr>
          <w:delText xml:space="preserve">Pályafenntartási Szakszolgálat </w:delText>
        </w:r>
      </w:del>
      <w:ins w:id="4790" w:author="AzariZ" w:date="2006-09-11T13:51:00Z">
        <w:del w:id="4791" w:author="azariz" w:date="2007-03-30T11:30:00Z">
          <w:r>
            <w:rPr>
              <w:sz w:val="20"/>
              <w:lang w:val="hu-HU"/>
            </w:rPr>
            <w:delText xml:space="preserve">és az Áramellátási Szolgálat </w:delText>
          </w:r>
        </w:del>
      </w:ins>
      <w:r>
        <w:rPr>
          <w:sz w:val="20"/>
          <w:lang w:val="hu-HU"/>
        </w:rPr>
        <w:t xml:space="preserve">előzetes engedélyével, </w:t>
      </w:r>
      <w:ins w:id="4792" w:author="AzariZ" w:date="2006-09-11T13:52:00Z">
        <w:r>
          <w:rPr>
            <w:sz w:val="20"/>
            <w:lang w:val="hu-HU"/>
          </w:rPr>
          <w:t xml:space="preserve">Üzemigazgatói Utasításban szabályozott módon megtartott </w:t>
        </w:r>
      </w:ins>
      <w:r>
        <w:rPr>
          <w:sz w:val="20"/>
          <w:lang w:val="hu-HU"/>
        </w:rPr>
        <w:t>műszaki kocsivizsgálatot követően léphetnek be a HÉV vonalakra.</w:t>
      </w:r>
    </w:p>
    <w:p>
      <w:pPr>
        <w:pStyle w:val="Normal"/>
        <w:spacing w:lineRule="atLeast" w:line="240"/>
        <w:jc w:val="both"/>
        <w:rPr>
          <w:sz w:val="20"/>
          <w:lang w:val="hu-HU"/>
          <w:del w:id="4795" w:author="azariz" w:date="2007-03-22T11:22:00Z"/>
        </w:rPr>
      </w:pPr>
      <w:del w:id="4794" w:author="azariz" w:date="2007-03-22T11:22:00Z">
        <w:r>
          <w:rPr>
            <w:sz w:val="20"/>
            <w:lang w:val="hu-HU"/>
          </w:rPr>
        </w:r>
      </w:del>
    </w:p>
    <w:p>
      <w:pPr>
        <w:pStyle w:val="Normal"/>
        <w:spacing w:lineRule="auto" w:line="240" w:before="36" w:after="120"/>
        <w:jc w:val="both"/>
        <w:rPr>
          <w:sz w:val="20"/>
          <w:lang w:val="hu-HU"/>
          <w:del w:id="4797" w:author="azariz" w:date="2007-03-26T11:19:00Z"/>
        </w:rPr>
      </w:pPr>
      <w:ins w:id="4796" w:author="AzariZ" w:date="2006-09-11T14:15:00Z">
        <w:r>
          <w:rPr>
            <w:sz w:val="20"/>
            <w:lang w:val="hu-HU"/>
          </w:rPr>
          <w:t>A HÉV vonalakon a 6 tengelyes kocsik közül csak azok közlekedhetnek, amelyeknél a járható ívsugár legalább 100m.</w:t>
        </w:r>
      </w:ins>
    </w:p>
    <w:p>
      <w:pPr>
        <w:pStyle w:val="Normal"/>
        <w:spacing w:lineRule="auto" w:line="240" w:before="36" w:after="120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4"/>
        <w:gridCol w:w="1378"/>
        <w:gridCol w:w="1472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798" w:author="AzariZ" w:date="2006-09-11T14:15:00Z">
              <w:r>
                <w:rPr>
                  <w:sz w:val="20"/>
                  <w:lang w:val="hu-HU"/>
                </w:rPr>
                <w:t>Vonal megnevezése</w:t>
              </w:r>
            </w:ins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799" w:author="AzariZ" w:date="2006-09-11T14:15:00Z">
              <w:r>
                <w:rPr>
                  <w:sz w:val="20"/>
                  <w:lang w:val="hu-HU"/>
                </w:rPr>
                <w:t>Tengelyterhelés</w:t>
              </w:r>
            </w:ins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00" w:author="AzariZ" w:date="2006-09-11T14:15:00Z">
              <w:r>
                <w:rPr>
                  <w:sz w:val="20"/>
                  <w:lang w:val="hu-HU"/>
                </w:rPr>
                <w:t>Tengelytáv*</w:t>
              </w:r>
            </w:ins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01" w:author="AzariZ" w:date="2006-09-11T14:15:00Z">
              <w:r>
                <w:rPr>
                  <w:sz w:val="20"/>
                  <w:lang w:val="hu-HU"/>
                </w:rPr>
                <w:t>Batthyány tér - Szentendre</w:t>
              </w:r>
            </w:ins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02" w:author="AzariZ" w:date="2006-09-11T14:15:00Z">
              <w:r>
                <w:rPr>
                  <w:sz w:val="20"/>
                  <w:lang w:val="hu-HU"/>
                </w:rPr>
                <w:t>200 kN</w:t>
              </w:r>
            </w:ins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03" w:author="AzariZ" w:date="2006-09-11T14:15:00Z">
              <w:r>
                <w:rPr>
                  <w:sz w:val="20"/>
                  <w:lang w:val="hu-HU"/>
                </w:rPr>
                <w:t>korlátozás nélkül</w:t>
              </w:r>
            </w:ins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04" w:author="AzariZ" w:date="2006-09-11T14:15:00Z">
              <w:r>
                <w:rPr>
                  <w:sz w:val="20"/>
                  <w:lang w:val="hu-HU"/>
                </w:rPr>
                <w:t>Aquincum elágazás - Óbuda MÁV</w:t>
              </w:r>
            </w:ins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05" w:author="AzariZ" w:date="2006-09-11T14:15:00Z">
              <w:r>
                <w:rPr>
                  <w:sz w:val="20"/>
                  <w:lang w:val="hu-HU"/>
                </w:rPr>
                <w:t>200 kN</w:t>
              </w:r>
            </w:ins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06" w:author="AzariZ" w:date="2006-09-11T14:15:00Z">
              <w:r>
                <w:rPr>
                  <w:sz w:val="20"/>
                  <w:lang w:val="hu-HU"/>
                </w:rPr>
                <w:t>korlátozás nélkül</w:t>
              </w:r>
            </w:ins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07" w:author="AzariZ" w:date="2006-09-11T14:15:00Z">
              <w:r>
                <w:rPr>
                  <w:sz w:val="20"/>
                  <w:lang w:val="hu-HU"/>
                </w:rPr>
                <w:t>Örs vezér tere - Gödöllő</w:t>
              </w:r>
            </w:ins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08" w:author="AzariZ" w:date="2006-09-11T14:15:00Z">
              <w:r>
                <w:rPr>
                  <w:sz w:val="20"/>
                  <w:lang w:val="hu-HU"/>
                </w:rPr>
                <w:t>200 kN</w:t>
              </w:r>
            </w:ins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09" w:author="AzariZ" w:date="2006-09-11T14:15:00Z">
              <w:r>
                <w:rPr>
                  <w:sz w:val="20"/>
                  <w:lang w:val="hu-HU"/>
                </w:rPr>
                <w:t>8</w:t>
              </w:r>
            </w:ins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10" w:author="AzariZ" w:date="2006-09-11T14:15:00Z">
              <w:r>
                <w:rPr>
                  <w:sz w:val="20"/>
                  <w:lang w:val="hu-HU"/>
                </w:rPr>
                <w:t>Cinkota - Csömör Kavicsbánya elágazás</w:t>
              </w:r>
            </w:ins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11" w:author="AzariZ" w:date="2006-09-11T14:15:00Z">
              <w:r>
                <w:rPr>
                  <w:sz w:val="20"/>
                  <w:lang w:val="hu-HU"/>
                </w:rPr>
                <w:t>200 kN</w:t>
              </w:r>
            </w:ins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12" w:author="AzariZ" w:date="2006-09-11T14:15:00Z">
              <w:r>
                <w:rPr>
                  <w:sz w:val="20"/>
                  <w:lang w:val="hu-HU"/>
                </w:rPr>
                <w:t>8</w:t>
              </w:r>
            </w:ins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13" w:author="AzariZ" w:date="2006-09-11T14:15:00Z">
              <w:r>
                <w:rPr>
                  <w:sz w:val="20"/>
                  <w:lang w:val="hu-HU"/>
                </w:rPr>
                <w:t>Örs vezér tere - Törökőr</w:t>
              </w:r>
            </w:ins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14" w:author="AzariZ" w:date="2006-09-11T14:15:00Z">
              <w:r>
                <w:rPr>
                  <w:sz w:val="20"/>
                  <w:lang w:val="hu-HU"/>
                </w:rPr>
                <w:t>200 kN</w:t>
              </w:r>
            </w:ins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15" w:author="AzariZ" w:date="2006-09-11T14:15:00Z">
              <w:r>
                <w:rPr>
                  <w:sz w:val="20"/>
                  <w:lang w:val="hu-HU"/>
                </w:rPr>
                <w:t>8</w:t>
              </w:r>
            </w:ins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16" w:author="AzariZ" w:date="2006-09-11T14:15:00Z">
              <w:r>
                <w:rPr>
                  <w:sz w:val="20"/>
                  <w:lang w:val="hu-HU"/>
                </w:rPr>
                <w:t xml:space="preserve">Vágóhíd </w:t>
              </w:r>
            </w:ins>
            <w:ins w:id="4817" w:author="AzariZ" w:date="2006-09-11T14:15:00Z">
              <w:del w:id="4818" w:author="azariz" w:date="2006-11-06T12:06:00Z">
                <w:r>
                  <w:rPr>
                    <w:sz w:val="20"/>
                    <w:lang w:val="hu-HU"/>
                  </w:rPr>
                  <w:delText>-</w:delText>
                </w:r>
              </w:del>
            </w:ins>
            <w:ins w:id="4819" w:author="azariz" w:date="2006-11-06T12:06:00Z">
              <w:r>
                <w:rPr>
                  <w:sz w:val="20"/>
                  <w:lang w:val="hu-HU"/>
                </w:rPr>
                <w:t>–</w:t>
              </w:r>
            </w:ins>
            <w:ins w:id="4820" w:author="AzariZ" w:date="2006-09-11T14:15:00Z">
              <w:r>
                <w:rPr>
                  <w:sz w:val="20"/>
                  <w:lang w:val="hu-HU"/>
                </w:rPr>
                <w:t xml:space="preserve"> Ráckeve</w:t>
              </w:r>
            </w:ins>
            <w:ins w:id="4821" w:author="azariz" w:date="2006-11-06T12:06:00Z">
              <w:r>
                <w:rPr>
                  <w:sz w:val="20"/>
                  <w:lang w:val="hu-HU"/>
                </w:rPr>
                <w:t>**</w:t>
              </w:r>
            </w:ins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pacing w:lineRule="atLeast" w:line="240"/>
              <w:jc w:val="center"/>
              <w:rPr/>
            </w:pPr>
            <w:ins w:id="4822" w:author="AzariZ" w:date="2006-09-11T14:15:00Z">
              <w:del w:id="4823" w:author="azariz" w:date="2006-11-06T12:06:00Z">
                <w:r>
                  <w:rPr>
                    <w:sz w:val="20"/>
                    <w:lang w:val="hu-HU"/>
                  </w:rPr>
                  <w:delText>19</w:delText>
                </w:r>
              </w:del>
            </w:ins>
            <w:ins w:id="4824" w:author="azariz" w:date="2006-11-06T12:06:00Z">
              <w:r>
                <w:rPr>
                  <w:sz w:val="20"/>
                  <w:lang w:val="hu-HU"/>
                </w:rPr>
                <w:t>21</w:t>
              </w:r>
            </w:ins>
            <w:ins w:id="4825" w:author="AzariZ" w:date="2006-09-11T14:15:00Z">
              <w:r>
                <w:rPr>
                  <w:sz w:val="20"/>
                  <w:lang w:val="hu-HU"/>
                </w:rPr>
                <w:t>0 kN</w:t>
              </w:r>
            </w:ins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26" w:author="AzariZ" w:date="2006-09-11T14:15:00Z">
              <w:r>
                <w:rPr>
                  <w:sz w:val="20"/>
                  <w:lang w:val="hu-HU"/>
                </w:rPr>
                <w:t>8</w:t>
              </w:r>
            </w:ins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27" w:author="AzariZ" w:date="2006-09-11T14:15:00Z">
              <w:r>
                <w:rPr>
                  <w:sz w:val="20"/>
                  <w:lang w:val="hu-HU"/>
                </w:rPr>
                <w:t>Boráros tér – Csepel**</w:t>
              </w:r>
            </w:ins>
            <w:ins w:id="4828" w:author="azariz" w:date="2006-11-06T12:06:00Z">
              <w:r>
                <w:rPr>
                  <w:sz w:val="20"/>
                  <w:lang w:val="hu-HU"/>
                </w:rPr>
                <w:t>*</w:t>
              </w:r>
            </w:ins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29" w:author="AzariZ" w:date="2006-09-11T14:15:00Z">
              <w:r>
                <w:rPr>
                  <w:sz w:val="20"/>
                  <w:lang w:val="hu-HU"/>
                </w:rPr>
                <w:t>190 kN</w:t>
              </w:r>
            </w:ins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30" w:author="AzariZ" w:date="2006-09-11T14:15:00Z">
              <w:r>
                <w:rPr>
                  <w:sz w:val="20"/>
                  <w:lang w:val="hu-HU"/>
                </w:rPr>
                <w:t>8</w:t>
              </w:r>
            </w:ins>
          </w:p>
        </w:tc>
      </w:tr>
    </w:tbl>
    <w:p>
      <w:pPr>
        <w:pStyle w:val="Normal"/>
        <w:spacing w:lineRule="atLeast" w:line="240"/>
        <w:rPr>
          <w:sz w:val="20"/>
          <w:lang w:val="hu-HU"/>
          <w:del w:id="4832" w:author="azariz" w:date="2007-03-26T11:21:00Z"/>
        </w:rPr>
      </w:pPr>
      <w:del w:id="4831" w:author="azariz" w:date="2007-03-26T11:21:00Z">
        <w:r>
          <w:rPr>
            <w:sz w:val="20"/>
            <w:lang w:val="hu-HU"/>
          </w:rPr>
        </w:r>
      </w:del>
    </w:p>
    <w:p>
      <w:pPr>
        <w:pStyle w:val="Normal"/>
        <w:spacing w:lineRule="atLeast" w:line="240"/>
        <w:rPr>
          <w:sz w:val="20"/>
          <w:lang w:val="hu-HU"/>
          <w:ins w:id="4834" w:author="AzariZ" w:date="2006-09-11T14:15:00Z"/>
        </w:rPr>
      </w:pPr>
      <w:ins w:id="4833" w:author="AzariZ" w:date="2006-09-11T14:15:00Z">
        <w:r>
          <w:rPr>
            <w:sz w:val="20"/>
            <w:lang w:val="hu-HU"/>
          </w:rPr>
          <w:t>* megengedett legnagyobb tengelytáv 2 tengelyes kocsiknál méterben</w:t>
        </w:r>
      </w:ins>
    </w:p>
    <w:p>
      <w:pPr>
        <w:pStyle w:val="Normal"/>
        <w:rPr>
          <w:sz w:val="20"/>
          <w:lang w:val="hu-HU"/>
          <w:ins w:id="4837" w:author="azariz" w:date="2006-11-06T12:06:00Z"/>
        </w:rPr>
      </w:pPr>
      <w:ins w:id="4835" w:author="azariz" w:date="2006-11-06T12:06:00Z">
        <w:r>
          <w:rPr>
            <w:lang w:val="hu-HU"/>
          </w:rPr>
          <w:t>**</w:t>
        </w:r>
      </w:ins>
      <w:ins w:id="4836" w:author="azariz" w:date="2006-11-06T12:06:00Z">
        <w:r>
          <w:rPr>
            <w:rFonts w:cs="Times New Roman"/>
            <w:color w:val="000000"/>
            <w:lang w:val="hu-HU"/>
          </w:rPr>
          <w:t>az alábbi hidak kivételével, aholis 190 kN:</w:t>
        </w:r>
      </w:ins>
    </w:p>
    <w:p>
      <w:pPr>
        <w:pStyle w:val="Normal"/>
        <w:ind w:firstLine="720"/>
        <w:rPr>
          <w:sz w:val="20"/>
          <w:lang w:val="hu-HU"/>
          <w:ins w:id="4839" w:author="azariz" w:date="2006-11-06T12:06:00Z"/>
        </w:rPr>
      </w:pPr>
      <w:ins w:id="4838" w:author="azariz" w:date="2006-11-06T12:06:00Z">
        <w:r>
          <w:rPr>
            <w:sz w:val="20"/>
            <w:lang w:val="hu-HU"/>
          </w:rPr>
        </w:r>
      </w:ins>
    </w:p>
    <w:p>
      <w:pPr>
        <w:pStyle w:val="Normal"/>
        <w:spacing w:before="60" w:after="60"/>
        <w:ind w:firstLine="720"/>
        <w:rPr>
          <w:lang w:val="hu-HU"/>
          <w:ins w:id="4841" w:author="azariz" w:date="2006-11-06T12:06:00Z"/>
        </w:rPr>
      </w:pPr>
      <w:ins w:id="4840" w:author="azariz" w:date="2006-11-06T12:06:00Z">
        <w:r>
          <w:rPr>
            <w:rFonts w:cs="Times New Roman"/>
            <w:color w:val="000000"/>
            <w:lang w:val="hu-HU"/>
          </w:rPr>
          <w:t>174+60</w:t>
        </w:r>
      </w:ins>
    </w:p>
    <w:p>
      <w:pPr>
        <w:pStyle w:val="Normal"/>
        <w:spacing w:before="60" w:after="60"/>
        <w:ind w:firstLine="720"/>
        <w:rPr>
          <w:lang w:val="hu-HU"/>
          <w:ins w:id="4843" w:author="azariz" w:date="2006-11-06T12:06:00Z"/>
        </w:rPr>
      </w:pPr>
      <w:ins w:id="4842" w:author="azariz" w:date="2006-11-06T12:06:00Z">
        <w:r>
          <w:rPr>
            <w:rFonts w:cs="Times New Roman"/>
            <w:color w:val="000000"/>
            <w:lang w:val="hu-HU"/>
          </w:rPr>
          <w:t>177+62</w:t>
        </w:r>
      </w:ins>
    </w:p>
    <w:p>
      <w:pPr>
        <w:pStyle w:val="Normal"/>
        <w:spacing w:before="60" w:after="60"/>
        <w:ind w:firstLine="720"/>
        <w:rPr>
          <w:lang w:val="hu-HU"/>
          <w:ins w:id="4845" w:author="azariz" w:date="2006-11-06T12:06:00Z"/>
        </w:rPr>
      </w:pPr>
      <w:ins w:id="4844" w:author="azariz" w:date="2006-11-06T12:06:00Z">
        <w:r>
          <w:rPr>
            <w:rFonts w:cs="Times New Roman"/>
            <w:color w:val="000000"/>
            <w:lang w:val="hu-HU"/>
          </w:rPr>
          <w:t>183+62</w:t>
        </w:r>
      </w:ins>
    </w:p>
    <w:p>
      <w:pPr>
        <w:pStyle w:val="Normal"/>
        <w:spacing w:before="60" w:after="60"/>
        <w:ind w:firstLine="720"/>
        <w:rPr>
          <w:lang w:val="hu-HU"/>
          <w:ins w:id="4847" w:author="azariz" w:date="2006-11-06T12:06:00Z"/>
        </w:rPr>
      </w:pPr>
      <w:ins w:id="4846" w:author="azariz" w:date="2006-11-06T12:06:00Z">
        <w:r>
          <w:rPr>
            <w:rFonts w:cs="Times New Roman"/>
            <w:color w:val="000000"/>
            <w:lang w:val="hu-HU"/>
          </w:rPr>
          <w:t>188+00</w:t>
        </w:r>
      </w:ins>
    </w:p>
    <w:p>
      <w:pPr>
        <w:pStyle w:val="Normal"/>
        <w:spacing w:before="60" w:after="60"/>
        <w:ind w:firstLine="720"/>
        <w:rPr>
          <w:sz w:val="20"/>
          <w:lang w:val="hu-HU"/>
          <w:ins w:id="4849" w:author="azariz" w:date="2006-11-06T12:08:00Z"/>
        </w:rPr>
      </w:pPr>
      <w:ins w:id="4848" w:author="azariz" w:date="2006-11-06T12:06:00Z">
        <w:r>
          <w:rPr>
            <w:rFonts w:cs="Times New Roman"/>
            <w:color w:val="000000"/>
            <w:lang w:val="hu-HU"/>
          </w:rPr>
          <w:t>406+60</w:t>
        </w:r>
      </w:ins>
    </w:p>
    <w:p>
      <w:pPr>
        <w:pStyle w:val="Normal"/>
        <w:spacing w:before="120" w:after="0"/>
        <w:rPr>
          <w:sz w:val="20"/>
          <w:lang w:val="hu-HU"/>
          <w:ins w:id="4852" w:author="azariz" w:date="2006-11-06T12:08:00Z"/>
        </w:rPr>
      </w:pPr>
      <w:ins w:id="4850" w:author="azariz" w:date="2006-11-06T12:08:00Z">
        <w:r>
          <w:rPr>
            <w:rFonts w:cs="Times New Roman"/>
            <w:lang w:val="hu-HU"/>
          </w:rPr>
          <w:t>Pesterzsébet állomáson tárolt KS – kocsik tengelytávolsága 10,5 m .</w:t>
        </w:r>
      </w:ins>
      <w:ins w:id="4851" w:author="azariz" w:date="2006-11-06T12:08:00Z">
        <w:r>
          <w:rPr>
            <w:rFonts w:cs="Times New Roman"/>
            <w:color w:val="000000"/>
            <w:lang w:val="hu-HU"/>
          </w:rPr>
          <w:t xml:space="preserve"> </w:t>
        </w:r>
      </w:ins>
    </w:p>
    <w:p>
      <w:pPr>
        <w:pStyle w:val="Normal"/>
        <w:rPr>
          <w:sz w:val="20"/>
          <w:lang w:val="hu-HU"/>
          <w:ins w:id="4857" w:author="azariz" w:date="2006-11-06T12:08:00Z"/>
        </w:rPr>
      </w:pPr>
      <w:ins w:id="4853" w:author="azariz" w:date="2006-11-06T12:08:00Z">
        <w:r>
          <w:rPr>
            <w:rFonts w:cs="Times New Roman"/>
            <w:lang w:val="hu-HU"/>
          </w:rPr>
          <w:t xml:space="preserve">Nyíltvonalon a kocsik </w:t>
        </w:r>
      </w:ins>
      <w:ins w:id="4854" w:author="azariz" w:date="2006-11-06T12:08:00Z">
        <w:r>
          <w:rPr>
            <w:rFonts w:cs="Times New Roman"/>
            <w:color w:val="000000"/>
            <w:lang w:val="hu-HU"/>
          </w:rPr>
          <w:t xml:space="preserve">korlátozás nélkül </w:t>
        </w:r>
      </w:ins>
      <w:ins w:id="4855" w:author="azariz" w:date="2006-11-06T12:08:00Z">
        <w:r>
          <w:rPr>
            <w:rFonts w:cs="Times New Roman"/>
            <w:lang w:val="hu-HU"/>
          </w:rPr>
          <w:t>közlekedhetnek</w:t>
        </w:r>
      </w:ins>
      <w:ins w:id="4856" w:author="azariz" w:date="2006-11-06T12:08:00Z">
        <w:r>
          <w:rPr>
            <w:rFonts w:cs="Times New Roman"/>
            <w:color w:val="000000"/>
            <w:lang w:val="hu-HU"/>
          </w:rPr>
          <w:t>.</w:t>
        </w:r>
      </w:ins>
      <w:r>
        <w:br w:type="page"/>
      </w:r>
    </w:p>
    <w:p>
      <w:pPr>
        <w:pStyle w:val="Normal"/>
        <w:rPr>
          <w:sz w:val="20"/>
          <w:lang w:val="hu-HU"/>
          <w:ins w:id="4860" w:author="azariz" w:date="2006-11-06T12:08:00Z"/>
        </w:rPr>
      </w:pPr>
      <w:ins w:id="4858" w:author="azariz" w:date="2006-11-06T12:08:00Z">
        <w:r>
          <w:rPr>
            <w:rFonts w:cs="Times New Roman"/>
            <w:color w:val="000000"/>
            <w:u w:val="none"/>
            <w:lang w:val="hu-HU"/>
          </w:rPr>
          <w:t>Csak pályás felügyelettel közlekedhet</w:t>
        </w:r>
      </w:ins>
      <w:ins w:id="4859" w:author="azariz" w:date="2006-11-06T12:08:00Z">
        <w:r>
          <w:rPr>
            <w:rFonts w:cs="Times New Roman"/>
            <w:color w:val="000000"/>
            <w:lang w:val="hu-HU"/>
          </w:rPr>
          <w:t xml:space="preserve"> az alábbi kitérők kitérő irányában:</w:t>
        </w:r>
      </w:ins>
    </w:p>
    <w:p>
      <w:pPr>
        <w:pStyle w:val="Normal"/>
        <w:spacing w:before="120" w:after="0"/>
        <w:rPr>
          <w:ins w:id="4865" w:author="azariz" w:date="2006-11-06T12:08:00Z"/>
        </w:rPr>
      </w:pPr>
      <w:ins w:id="4861" w:author="azariz" w:date="2006-11-06T12:08:00Z">
        <w:r>
          <w:rPr>
            <w:sz w:val="20"/>
            <w:lang w:val="hu-HU"/>
          </w:rPr>
          <w:t>Vágóhíd</w:t>
        </w:r>
      </w:ins>
      <w:ins w:id="4862" w:author="azariz" w:date="2006-11-06T15:01:00Z">
        <w:r>
          <w:rPr>
            <w:sz w:val="20"/>
            <w:lang w:val="hu-HU"/>
          </w:rPr>
          <w:t xml:space="preserve"> </w:t>
          <w:tab/>
          <w:tab/>
          <w:tab/>
        </w:r>
      </w:ins>
      <w:ins w:id="4863" w:author="azariz" w:date="2006-11-06T12:08:00Z">
        <w:r>
          <w:rPr>
            <w:rFonts w:cs="Times New Roman"/>
            <w:color w:val="000000"/>
            <w:lang w:val="hu-HU"/>
          </w:rPr>
          <w:t>1.sz, 3.sz</w:t>
        </w:r>
      </w:ins>
      <w:ins w:id="4864" w:author="azariz" w:date="2006-11-06T12:08:00Z">
        <w:r>
          <w:rPr>
            <w:color w:val="000000"/>
            <w:sz w:val="20"/>
            <w:szCs w:val="20"/>
            <w:lang w:val="hu-HU"/>
          </w:rPr>
          <w:t xml:space="preserve"> </w:t>
        </w:r>
      </w:ins>
    </w:p>
    <w:p>
      <w:pPr>
        <w:pStyle w:val="Normal"/>
        <w:ind w:left="2880" w:hanging="2880"/>
        <w:rPr>
          <w:ins w:id="4870" w:author="azariz" w:date="2006-11-06T12:08:00Z"/>
        </w:rPr>
      </w:pPr>
      <w:ins w:id="4866" w:author="azariz" w:date="2006-11-06T12:08:00Z">
        <w:r>
          <w:rPr>
            <w:sz w:val="20"/>
            <w:lang w:val="hu-HU"/>
          </w:rPr>
          <w:t>Pesterzsébet</w:t>
        </w:r>
      </w:ins>
      <w:ins w:id="4867" w:author="azariz" w:date="2006-11-06T15:01:00Z">
        <w:r>
          <w:rPr>
            <w:sz w:val="20"/>
            <w:lang w:val="hu-HU"/>
          </w:rPr>
          <w:t xml:space="preserve"> </w:t>
          <w:tab/>
        </w:r>
      </w:ins>
      <w:ins w:id="4868" w:author="azariz" w:date="2006-11-06T12:08:00Z">
        <w:r>
          <w:rPr>
            <w:rFonts w:cs="Times New Roman"/>
            <w:color w:val="000000"/>
            <w:lang w:val="hu-HU"/>
          </w:rPr>
          <w:t>10.sz, 12.sz., 14.sz, 18.sz.,5.sz, 7.sz, 9.sz, 11.sz</w:t>
        </w:r>
      </w:ins>
      <w:ins w:id="4869" w:author="azariz" w:date="2006-11-06T12:08:00Z">
        <w:r>
          <w:rPr>
            <w:color w:val="000000"/>
            <w:sz w:val="20"/>
            <w:szCs w:val="20"/>
            <w:lang w:val="hu-HU"/>
          </w:rPr>
          <w:t xml:space="preserve"> </w:t>
        </w:r>
      </w:ins>
    </w:p>
    <w:p>
      <w:pPr>
        <w:pStyle w:val="Normal"/>
        <w:rPr>
          <w:ins w:id="4875" w:author="azariz" w:date="2006-11-06T12:08:00Z"/>
        </w:rPr>
      </w:pPr>
      <w:ins w:id="4871" w:author="azariz" w:date="2006-11-06T12:08:00Z">
        <w:r>
          <w:rPr>
            <w:sz w:val="20"/>
            <w:lang w:val="hu-HU"/>
          </w:rPr>
          <w:t>Dunaharaszti</w:t>
        </w:r>
      </w:ins>
      <w:ins w:id="4872" w:author="azariz" w:date="2006-11-06T15:01:00Z">
        <w:r>
          <w:rPr>
            <w:sz w:val="20"/>
            <w:lang w:val="hu-HU"/>
          </w:rPr>
          <w:t xml:space="preserve"> </w:t>
          <w:tab/>
          <w:tab/>
          <w:tab/>
        </w:r>
      </w:ins>
      <w:ins w:id="4873" w:author="azariz" w:date="2006-11-06T12:08:00Z">
        <w:r>
          <w:rPr>
            <w:rFonts w:cs="Times New Roman"/>
            <w:color w:val="000000"/>
            <w:lang w:val="hu-HU"/>
          </w:rPr>
          <w:t>5.sz, 7.sz</w:t>
        </w:r>
      </w:ins>
      <w:ins w:id="4874" w:author="azariz" w:date="2006-11-06T12:08:00Z">
        <w:r>
          <w:rPr>
            <w:color w:val="000000"/>
            <w:sz w:val="20"/>
            <w:szCs w:val="20"/>
            <w:lang w:val="hu-HU"/>
          </w:rPr>
          <w:t xml:space="preserve"> </w:t>
        </w:r>
      </w:ins>
    </w:p>
    <w:p>
      <w:pPr>
        <w:pStyle w:val="Normal"/>
        <w:rPr>
          <w:ins w:id="4881" w:author="azariz" w:date="2006-11-06T12:08:00Z"/>
        </w:rPr>
      </w:pPr>
      <w:ins w:id="4876" w:author="azariz" w:date="2006-11-06T15:01:00Z">
        <w:r>
          <w:rPr>
            <w:sz w:val="20"/>
            <w:lang w:val="hu-HU"/>
          </w:rPr>
          <w:t xml:space="preserve">Szigetszentmiklós </w:t>
        </w:r>
      </w:ins>
      <w:ins w:id="4877" w:author="azariz" w:date="2006-11-06T12:08:00Z">
        <w:r>
          <w:rPr>
            <w:rFonts w:cs="Times New Roman"/>
            <w:color w:val="000000"/>
            <w:lang w:val="hu-HU"/>
          </w:rPr>
          <w:t xml:space="preserve">Gyártelep </w:t>
        </w:r>
      </w:ins>
      <w:ins w:id="4878" w:author="azariz" w:date="2006-11-06T15:01:00Z">
        <w:r>
          <w:rPr>
            <w:sz w:val="20"/>
            <w:lang w:val="hu-HU"/>
          </w:rPr>
          <w:tab/>
        </w:r>
      </w:ins>
      <w:ins w:id="4879" w:author="azariz" w:date="2006-11-06T12:08:00Z">
        <w:r>
          <w:rPr>
            <w:rFonts w:cs="Times New Roman"/>
            <w:color w:val="000000"/>
            <w:lang w:val="hu-HU"/>
          </w:rPr>
          <w:t>9/a., 14/a</w:t>
        </w:r>
      </w:ins>
      <w:ins w:id="4880" w:author="azariz" w:date="2006-11-06T12:08:00Z">
        <w:r>
          <w:rPr>
            <w:color w:val="000000"/>
            <w:sz w:val="20"/>
            <w:szCs w:val="20"/>
            <w:lang w:val="hu-HU"/>
          </w:rPr>
          <w:t xml:space="preserve"> </w:t>
        </w:r>
      </w:ins>
    </w:p>
    <w:p>
      <w:pPr>
        <w:pStyle w:val="Normal"/>
        <w:rPr>
          <w:sz w:val="20"/>
          <w:lang w:val="hu-HU"/>
          <w:ins w:id="4887" w:author="azariz" w:date="2006-11-06T12:08:00Z"/>
        </w:rPr>
      </w:pPr>
      <w:ins w:id="4882" w:author="azariz" w:date="2006-11-06T12:08:00Z">
        <w:r>
          <w:rPr>
            <w:sz w:val="20"/>
            <w:lang w:val="hu-HU"/>
          </w:rPr>
          <w:t>Ráckeve</w:t>
        </w:r>
      </w:ins>
      <w:ins w:id="4883" w:author="azariz" w:date="2006-11-06T12:08:00Z">
        <w:r>
          <w:rPr>
            <w:rFonts w:cs="Times New Roman"/>
            <w:color w:val="000000"/>
            <w:lang w:val="hu-HU"/>
          </w:rPr>
          <w:t xml:space="preserve"> </w:t>
        </w:r>
      </w:ins>
      <w:ins w:id="4884" w:author="azariz" w:date="2006-11-06T15:01:00Z">
        <w:r>
          <w:rPr>
            <w:sz w:val="20"/>
            <w:lang w:val="hu-HU"/>
          </w:rPr>
          <w:tab/>
          <w:tab/>
          <w:tab/>
        </w:r>
      </w:ins>
      <w:ins w:id="4885" w:author="azariz" w:date="2006-11-06T12:08:00Z">
        <w:r>
          <w:rPr>
            <w:rFonts w:cs="Times New Roman"/>
            <w:color w:val="000000"/>
            <w:lang w:val="hu-HU"/>
          </w:rPr>
          <w:t>12.sz., 14.sz, 16.sz.,18.sz</w:t>
        </w:r>
      </w:ins>
      <w:ins w:id="4886" w:author="azariz" w:date="2006-11-06T12:08:00Z">
        <w:r>
          <w:rPr>
            <w:rFonts w:cs="Times New Roman"/>
            <w:lang w:val="hu-HU"/>
          </w:rPr>
          <w:t xml:space="preserve"> </w:t>
        </w:r>
      </w:ins>
    </w:p>
    <w:p>
      <w:pPr>
        <w:pStyle w:val="Szvegtrzs2"/>
        <w:spacing w:before="0" w:after="0"/>
        <w:rPr>
          <w:sz w:val="20"/>
          <w:lang w:val="hu-HU"/>
          <w:ins w:id="4889" w:author="azariz" w:date="2006-11-06T12:06:00Z"/>
        </w:rPr>
      </w:pPr>
      <w:ins w:id="4888" w:author="azariz" w:date="2006-11-06T12:06:00Z">
        <w:r>
          <w:rPr>
            <w:sz w:val="20"/>
            <w:lang w:val="hu-HU"/>
          </w:rPr>
        </w:r>
      </w:ins>
    </w:p>
    <w:p>
      <w:pPr>
        <w:pStyle w:val="Szvegtrzs2"/>
        <w:spacing w:before="0" w:after="0"/>
        <w:rPr>
          <w:sz w:val="20"/>
          <w:ins w:id="4893" w:author="azariz" w:date="2007-03-26T11:21:00Z"/>
        </w:rPr>
      </w:pPr>
      <w:ins w:id="4890" w:author="AzariZ" w:date="2006-09-11T14:15:00Z">
        <w:r>
          <w:rPr>
            <w:sz w:val="20"/>
          </w:rPr>
          <w:t>**</w:t>
        </w:r>
      </w:ins>
      <w:ins w:id="4891" w:author="azariz" w:date="2006-11-06T12:06:00Z">
        <w:r>
          <w:rPr>
            <w:sz w:val="20"/>
          </w:rPr>
          <w:t>*</w:t>
        </w:r>
      </w:ins>
      <w:ins w:id="4892" w:author="AzariZ" w:date="2006-09-11T14:15:00Z">
        <w:r>
          <w:rPr>
            <w:sz w:val="20"/>
          </w:rPr>
          <w:t xml:space="preserve"> A 6 tengelyű 190 kN tengelyterhelésű, valamint a 4 tengelyű 210 kN tengelyterhelésű járművek korlátozás nélkül közlekedhetnek. Az ettől kedvezőtlenebb igénybevételt okozó járművek nem közlekedhetnek.</w:t>
        </w:r>
      </w:ins>
      <w:r>
        <w:br w:type="page"/>
      </w:r>
    </w:p>
    <w:p>
      <w:pPr>
        <w:pStyle w:val="Szvegtrzs2"/>
        <w:spacing w:before="0" w:after="0"/>
        <w:rPr>
          <w:sz w:val="20"/>
          <w:del w:id="4895" w:author="azariz" w:date="2007-03-26T11:21:00Z"/>
        </w:rPr>
      </w:pPr>
      <w:del w:id="4894" w:author="azariz" w:date="2007-03-26T11:21:00Z">
        <w:r>
          <w:rPr>
            <w:sz w:val="20"/>
          </w:rPr>
        </w:r>
      </w:del>
    </w:p>
    <w:p>
      <w:pPr>
        <w:pStyle w:val="Szvegtrzs2"/>
        <w:spacing w:before="0" w:after="0"/>
        <w:rPr>
          <w:sz w:val="20"/>
          <w:del w:id="4897" w:author="azariz" w:date="2007-03-30T11:33:00Z"/>
        </w:rPr>
      </w:pPr>
      <w:del w:id="4896" w:author="azariz" w:date="2007-03-30T11:33:00Z">
        <w:r>
          <w:rPr>
            <w:sz w:val="20"/>
          </w:rPr>
        </w:r>
      </w:del>
      <w:r>
        <w:br w:type="page"/>
      </w:r>
    </w:p>
    <w:p>
      <w:pPr>
        <w:pStyle w:val="Szvegtrzs2"/>
        <w:rPr/>
      </w:pPr>
      <w:bookmarkStart w:id="90" w:name="__RefHeading___Toc163018608"/>
      <w:bookmarkStart w:id="91" w:name="t13"/>
      <w:bookmarkEnd w:id="90"/>
      <w:bookmarkEnd w:id="91"/>
      <w:r>
        <w:rPr/>
        <w:t>13. TÁBLÁZAT</w:t>
      </w:r>
    </w:p>
    <w:p>
      <w:pPr>
        <w:pStyle w:val="Heading"/>
        <w:rPr>
          <w:lang w:val="hu-HU"/>
        </w:rPr>
      </w:pPr>
      <w:bookmarkStart w:id="92" w:name="t13"/>
      <w:bookmarkStart w:id="93" w:name="__RefHeading___Toc163018609"/>
      <w:bookmarkEnd w:id="92"/>
      <w:bookmarkEnd w:id="93"/>
      <w:r>
        <w:rPr>
          <w:lang w:val="hu-HU"/>
        </w:rPr>
        <w:t>A közút-vasút szintbeli kereszteződések főbb jellemzői</w:t>
      </w:r>
    </w:p>
    <w:p>
      <w:pPr>
        <w:pStyle w:val="Normal"/>
        <w:spacing w:before="120" w:after="120"/>
        <w:jc w:val="center"/>
        <w:rPr/>
      </w:pPr>
      <w:r>
        <w:rPr/>
        <w:t>Batthyány tér - Szentendre</w:t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493"/>
        <w:gridCol w:w="3472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98" w:author="ZentaiGábor" w:date="2005-05-05T12:54:00Z">
              <w:r>
                <w:rPr>
                  <w:sz w:val="20"/>
                  <w:lang w:val="hu-HU"/>
                </w:rPr>
                <w:t>Útátjáró megnevezése</w:t>
              </w:r>
            </w:ins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899" w:author="ZentaiGábor" w:date="2005-05-05T12:54:00Z">
              <w:r>
                <w:rPr>
                  <w:sz w:val="20"/>
                  <w:lang w:val="hu-HU"/>
                </w:rPr>
                <w:t>helye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900" w:author="ZentaiGábor" w:date="2005-05-05T12:54:00Z">
              <w:r>
                <w:rPr>
                  <w:sz w:val="20"/>
                  <w:lang w:val="hu-HU"/>
                </w:rPr>
                <w:t>biztosítás módja</w:t>
              </w:r>
            </w:ins>
          </w:p>
        </w:tc>
      </w:tr>
      <w:tr>
        <w:trPr>
          <w:trHeight w:val="365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4902" w:author="azariz" w:date="2006-09-19T12:53:00Z"/>
              </w:rPr>
            </w:pPr>
            <w:ins w:id="4901" w:author="azariz" w:date="2006-09-19T12:53:00Z">
              <w:r>
                <w:rPr>
                  <w:b/>
                  <w:i/>
                  <w:sz w:val="20"/>
                  <w:lang w:val="hu-HU"/>
                </w:rPr>
                <w:t>Aquincum – Óbuda állomásközben</w:t>
              </w:r>
            </w:ins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4904" w:author="azariz" w:date="2006-09-19T12:53:00Z"/>
              </w:rPr>
            </w:pPr>
            <w:del w:id="4903" w:author="azariz" w:date="2006-09-19T12:53:00Z">
              <w:r>
                <w:rPr>
                  <w:b/>
                  <w:i/>
                  <w:sz w:val="20"/>
                  <w:lang w:val="hu-HU"/>
                </w:rPr>
                <w:delText xml:space="preserve">Aquincum – Óbuda 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del w:id="4905" w:author="azariz" w:date="2006-09-19T12:53:00Z">
              <w:r>
                <w:rPr>
                  <w:b/>
                  <w:i/>
                  <w:sz w:val="20"/>
                  <w:lang w:val="hu-HU"/>
                </w:rPr>
                <w:delText>állomásközben</w:delText>
              </w:r>
            </w:del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906" w:author="ZentaiGábor" w:date="2005-05-05T12:55:00Z">
              <w:r>
                <w:rPr>
                  <w:sz w:val="20"/>
                  <w:lang w:val="hu-HU"/>
                </w:rPr>
                <w:t>Keled utca</w:t>
              </w:r>
            </w:ins>
            <w:del w:id="4907" w:author="ZentaiGábor" w:date="2005-05-05T12:54:00Z">
              <w:r>
                <w:rPr>
                  <w:sz w:val="20"/>
                  <w:lang w:val="hu-HU"/>
                </w:rPr>
                <w:delText>Útátjáró megnevezése</w:delText>
              </w:r>
            </w:del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908" w:author="ZentaiGábor" w:date="2005-05-05T13:06:00Z">
              <w:r>
                <w:rPr>
                  <w:sz w:val="20"/>
                  <w:lang w:val="hu-HU"/>
                </w:rPr>
                <w:t>2+12 – 2+22</w:t>
              </w:r>
            </w:ins>
            <w:del w:id="4909" w:author="ZentaiGábor" w:date="2005-05-05T12:5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910" w:author="ZentaiGábor" w:date="2005-05-05T13:06:00Z">
              <w:r>
                <w:rPr>
                  <w:sz w:val="20"/>
                  <w:lang w:val="hu-HU"/>
                </w:rPr>
                <w:t>fedezetlen</w:t>
              </w:r>
            </w:ins>
            <w:del w:id="4911" w:author="ZentaiGábor" w:date="2005-05-05T12:54:00Z">
              <w:r>
                <w:rPr>
                  <w:sz w:val="20"/>
                  <w:lang w:val="hu-HU"/>
                </w:rPr>
                <w:delText>biztosítás módja</w:delText>
              </w:r>
            </w:del>
          </w:p>
        </w:tc>
      </w:tr>
      <w:tr>
        <w:trPr>
          <w:trHeight w:val="458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4913" w:author="azariz" w:date="2006-09-21T14:14:00Z"/>
              </w:rPr>
            </w:pPr>
            <w:ins w:id="4912" w:author="azariz" w:date="2006-09-21T14:14:00Z">
              <w:r>
                <w:rPr>
                  <w:b/>
                  <w:i/>
                  <w:sz w:val="20"/>
                  <w:lang w:val="hu-HU"/>
                </w:rPr>
                <w:t>Batthyány tér-Aquincum elágazás állomásközben</w:t>
              </w:r>
            </w:ins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4915" w:author="azariz" w:date="2006-09-21T14:14:00Z"/>
              </w:rPr>
            </w:pPr>
            <w:del w:id="4914" w:author="azariz" w:date="2006-09-21T14:14:00Z">
              <w:r>
                <w:rPr>
                  <w:sz w:val="20"/>
                  <w:lang w:val="hu-HU"/>
                </w:rPr>
                <w:delText>Batthyány tér-Aquincum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4916" w:author="azariz" w:date="2006-09-21T14:14:00Z">
              <w:r>
                <w:rPr>
                  <w:sz w:val="20"/>
                  <w:lang w:val="hu-HU"/>
                </w:rPr>
                <w:delText>elágazás állomásközben</w:delText>
              </w:r>
            </w:del>
          </w:p>
        </w:tc>
      </w:tr>
      <w:tr>
        <w:trPr>
          <w:trHeight w:val="70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épvölgyi út</w:t>
            </w:r>
          </w:p>
          <w:p>
            <w:pPr>
              <w:pStyle w:val="Normal"/>
              <w:tabs>
                <w:tab w:val="clear" w:pos="720"/>
                <w:tab w:val="left" w:pos="61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öles utca</w:t>
            </w:r>
            <w:del w:id="4917" w:author="azariz" w:date="2006-10-02T11:23:00Z">
              <w:r>
                <w:rPr>
                  <w:sz w:val="20"/>
                  <w:lang w:val="hu-HU"/>
                </w:rPr>
                <w:delText>**</w:delText>
              </w:r>
            </w:del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918" w:author="ZentaiGábor" w:date="2005-05-06T08:42:00Z">
              <w:r>
                <w:rPr>
                  <w:sz w:val="20"/>
                  <w:lang w:val="hu-HU"/>
                </w:rPr>
                <w:t>23</w:t>
              </w:r>
            </w:ins>
            <w:del w:id="4919" w:author="ZentaiGábor" w:date="2005-05-06T08:42:00Z">
              <w:r>
                <w:rPr>
                  <w:sz w:val="20"/>
                  <w:lang w:val="hu-HU"/>
                </w:rPr>
                <w:delText>30</w:delText>
              </w:r>
            </w:del>
            <w:r>
              <w:rPr>
                <w:sz w:val="20"/>
                <w:lang w:val="hu-HU"/>
              </w:rPr>
              <w:t>+</w:t>
            </w:r>
            <w:ins w:id="4920" w:author="AzariZ" w:date="2006-06-06T11:19:00Z">
              <w:r>
                <w:rPr>
                  <w:sz w:val="20"/>
                  <w:lang w:val="hu-HU"/>
                </w:rPr>
                <w:t>40</w:t>
              </w:r>
            </w:ins>
            <w:ins w:id="4921" w:author="ZentaiGábor" w:date="2005-05-06T08:42:00Z">
              <w:del w:id="4922" w:author="AzariZ" w:date="2006-06-06T11:19:00Z">
                <w:r>
                  <w:rPr>
                    <w:sz w:val="20"/>
                    <w:lang w:val="hu-HU"/>
                  </w:rPr>
                  <w:delText>39</w:delText>
                </w:r>
              </w:del>
            </w:ins>
            <w:del w:id="4923" w:author="ZentaiGábor" w:date="2005-05-06T08:42:00Z">
              <w:r>
                <w:rPr>
                  <w:sz w:val="20"/>
                  <w:lang w:val="hu-HU"/>
                </w:rPr>
                <w:delText>46</w:delText>
              </w:r>
            </w:del>
            <w:r>
              <w:rPr>
                <w:sz w:val="20"/>
                <w:lang w:val="hu-HU"/>
              </w:rPr>
              <w:t xml:space="preserve"> - </w:t>
            </w:r>
            <w:ins w:id="4924" w:author="ZentaiGábor" w:date="2005-05-06T08:42:00Z">
              <w:r>
                <w:rPr>
                  <w:sz w:val="20"/>
                  <w:lang w:val="hu-HU"/>
                </w:rPr>
                <w:t>23</w:t>
              </w:r>
            </w:ins>
            <w:del w:id="4925" w:author="ZentaiGábor" w:date="2005-05-06T08:42:00Z">
              <w:r>
                <w:rPr>
                  <w:sz w:val="20"/>
                  <w:lang w:val="hu-HU"/>
                </w:rPr>
                <w:delText>30</w:delText>
              </w:r>
            </w:del>
            <w:r>
              <w:rPr>
                <w:sz w:val="20"/>
                <w:lang w:val="hu-HU"/>
              </w:rPr>
              <w:t>+</w:t>
            </w:r>
            <w:ins w:id="4926" w:author="ZentaiGábor" w:date="2005-05-06T08:42:00Z">
              <w:r>
                <w:rPr>
                  <w:sz w:val="20"/>
                  <w:lang w:val="hu-HU"/>
                </w:rPr>
                <w:t>4</w:t>
              </w:r>
            </w:ins>
            <w:ins w:id="4927" w:author="AzariZ" w:date="2006-06-06T11:19:00Z">
              <w:r>
                <w:rPr>
                  <w:sz w:val="20"/>
                  <w:lang w:val="hu-HU"/>
                </w:rPr>
                <w:t>9</w:t>
              </w:r>
            </w:ins>
            <w:ins w:id="4928" w:author="ZentaiGábor" w:date="2005-05-06T08:42:00Z">
              <w:del w:id="4929" w:author="AzariZ" w:date="2006-06-06T11:19:00Z">
                <w:r>
                  <w:rPr>
                    <w:sz w:val="20"/>
                    <w:lang w:val="hu-HU"/>
                  </w:rPr>
                  <w:delText>8</w:delText>
                </w:r>
              </w:del>
            </w:ins>
            <w:del w:id="4930" w:author="ZentaiGábor" w:date="2005-05-06T08:42:00Z">
              <w:r>
                <w:rPr>
                  <w:sz w:val="20"/>
                  <w:lang w:val="hu-HU"/>
                </w:rPr>
                <w:delText>54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931" w:author="ZentaiGábor" w:date="2005-05-06T08:44:00Z">
              <w:r>
                <w:rPr>
                  <w:sz w:val="20"/>
                  <w:lang w:val="hu-HU"/>
                </w:rPr>
                <w:t>58</w:t>
              </w:r>
            </w:ins>
            <w:del w:id="4932" w:author="ZentaiGábor" w:date="2005-05-06T08:44:00Z">
              <w:r>
                <w:rPr>
                  <w:sz w:val="20"/>
                  <w:lang w:val="hu-HU"/>
                </w:rPr>
                <w:delText>4</w:delText>
              </w:r>
            </w:del>
            <w:r>
              <w:rPr>
                <w:sz w:val="20"/>
                <w:lang w:val="hu-HU"/>
              </w:rPr>
              <w:t>+</w:t>
            </w:r>
            <w:ins w:id="4933" w:author="ZentaiGábor" w:date="2005-05-06T08:44:00Z">
              <w:r>
                <w:rPr>
                  <w:sz w:val="20"/>
                  <w:lang w:val="hu-HU"/>
                </w:rPr>
                <w:t>3</w:t>
              </w:r>
            </w:ins>
            <w:ins w:id="4934" w:author="AzariZ" w:date="2006-06-06T11:19:00Z">
              <w:r>
                <w:rPr>
                  <w:sz w:val="20"/>
                  <w:lang w:val="hu-HU"/>
                </w:rPr>
                <w:t>1</w:t>
              </w:r>
            </w:ins>
            <w:ins w:id="4935" w:author="ZentaiGábor" w:date="2005-05-06T08:44:00Z">
              <w:del w:id="4936" w:author="AzariZ" w:date="2006-06-06T11:19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4937" w:author="ZentaiGábor" w:date="2005-05-06T08:44:00Z">
              <w:r>
                <w:rPr>
                  <w:sz w:val="20"/>
                  <w:lang w:val="hu-HU"/>
                </w:rPr>
                <w:delText>52</w:delText>
              </w:r>
            </w:del>
            <w:r>
              <w:rPr>
                <w:sz w:val="20"/>
                <w:lang w:val="hu-HU"/>
              </w:rPr>
              <w:t xml:space="preserve"> - </w:t>
            </w:r>
            <w:ins w:id="4938" w:author="ZentaiGábor" w:date="2005-05-06T08:44:00Z">
              <w:r>
                <w:rPr>
                  <w:sz w:val="20"/>
                  <w:lang w:val="hu-HU"/>
                </w:rPr>
                <w:t>58</w:t>
              </w:r>
            </w:ins>
            <w:del w:id="4939" w:author="ZentaiGábor" w:date="2005-05-06T08:44:00Z">
              <w:r>
                <w:rPr>
                  <w:sz w:val="20"/>
                  <w:lang w:val="hu-HU"/>
                </w:rPr>
                <w:delText>4</w:delText>
              </w:r>
            </w:del>
            <w:r>
              <w:rPr>
                <w:sz w:val="20"/>
                <w:lang w:val="hu-HU"/>
              </w:rPr>
              <w:t>+</w:t>
            </w:r>
            <w:ins w:id="4940" w:author="ZentaiGábor" w:date="2005-05-06T08:44:00Z">
              <w:r>
                <w:rPr>
                  <w:sz w:val="20"/>
                  <w:lang w:val="hu-HU"/>
                </w:rPr>
                <w:t>4</w:t>
              </w:r>
            </w:ins>
            <w:ins w:id="4941" w:author="AzariZ" w:date="2006-06-06T11:19:00Z">
              <w:r>
                <w:rPr>
                  <w:sz w:val="20"/>
                  <w:lang w:val="hu-HU"/>
                </w:rPr>
                <w:t>8</w:t>
              </w:r>
            </w:ins>
            <w:ins w:id="4942" w:author="ZentaiGábor" w:date="2005-05-06T08:44:00Z">
              <w:del w:id="4943" w:author="AzariZ" w:date="2006-06-06T11:19:00Z">
                <w:r>
                  <w:rPr>
                    <w:sz w:val="20"/>
                    <w:lang w:val="hu-HU"/>
                  </w:rPr>
                  <w:delText>6</w:delText>
                </w:r>
              </w:del>
            </w:ins>
            <w:del w:id="4944" w:author="ZentaiGábor" w:date="2005-05-06T08:44:00Z">
              <w:r>
                <w:rPr>
                  <w:sz w:val="20"/>
                  <w:lang w:val="hu-HU"/>
                </w:rPr>
                <w:delText>68</w:delText>
              </w:r>
            </w:del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4945" w:author="azariz" w:date="2007-01-08T09:15:00Z">
              <w:r>
                <w:rPr>
                  <w:sz w:val="20"/>
                  <w:lang w:val="hu-HU"/>
                </w:rPr>
                <w:delText>fedezetlen</w:delText>
              </w:r>
            </w:del>
            <w:ins w:id="4946" w:author="azariz" w:date="2007-01-08T09:15:00Z">
              <w:r>
                <w:rPr>
                  <w:sz w:val="20"/>
                  <w:lang w:val="hu-HU"/>
                </w:rPr>
                <w:t xml:space="preserve"> fénysorompó, főjelzővel függésben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ins w:id="4947" w:author="ZentaiGábor" w:date="2005-05-06T08:46:00Z">
              <w:del w:id="4948" w:author="azariz" w:date="2006-10-02T11:23:00Z">
                <w:r>
                  <w:rPr>
                    <w:sz w:val="20"/>
                    <w:lang w:val="hu-HU"/>
                  </w:rPr>
                  <w:delText>*</w:delText>
                </w:r>
              </w:del>
            </w:ins>
            <w:del w:id="4949" w:author="ZentaiGábor" w:date="2005-05-06T08:44:00Z">
              <w:r>
                <w:rPr>
                  <w:sz w:val="20"/>
                  <w:lang w:val="hu-HU"/>
                </w:rPr>
                <w:delText>*</w:delText>
              </w:r>
            </w:del>
          </w:p>
        </w:tc>
      </w:tr>
      <w:tr>
        <w:trPr>
          <w:trHeight w:val="423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hu-HU"/>
                <w:del w:id="4951" w:author="azariz" w:date="2006-09-21T14:14:00Z"/>
              </w:rPr>
            </w:pPr>
            <w:ins w:id="4950" w:author="azariz" w:date="2006-09-21T14:14:00Z">
              <w:r>
                <w:rPr>
                  <w:b/>
                  <w:i/>
                  <w:sz w:val="20"/>
                  <w:lang w:val="hu-HU"/>
                </w:rPr>
                <w:t>Aquincum elágazás -Békásmegyer állomásközben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4952" w:author="azariz" w:date="2006-09-21T14:14:00Z">
              <w:r>
                <w:rPr>
                  <w:sz w:val="20"/>
                  <w:lang w:val="hu-HU"/>
                </w:rPr>
                <w:delText>Aquincum elágazás -Békásmegyer állomásközben</w:delText>
              </w:r>
            </w:del>
          </w:p>
        </w:tc>
      </w:tr>
      <w:tr>
        <w:trPr>
          <w:trHeight w:val="112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Zsófia utca</w:t>
            </w:r>
            <w:del w:id="4953" w:author="azariz" w:date="2006-10-02T11:23:00Z">
              <w:r>
                <w:rPr>
                  <w:sz w:val="20"/>
                  <w:lang w:val="hu-HU"/>
                </w:rPr>
                <w:delText>**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Ürömi út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entendrei út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ünkös</w:t>
            </w:r>
            <w:ins w:id="4954" w:author="Bauergy1" w:date="2001-08-08T14:05:00Z">
              <w:r>
                <w:rPr>
                  <w:sz w:val="20"/>
                  <w:lang w:val="hu-HU"/>
                </w:rPr>
                <w:t>d</w:t>
              </w:r>
            </w:ins>
            <w:r>
              <w:rPr>
                <w:sz w:val="20"/>
                <w:lang w:val="hu-HU"/>
              </w:rPr>
              <w:t>fürdő út</w:t>
            </w:r>
            <w:del w:id="4955" w:author="azariz" w:date="2006-10-02T11:23:00Z">
              <w:r>
                <w:rPr>
                  <w:sz w:val="20"/>
                  <w:lang w:val="hu-HU"/>
                </w:rPr>
                <w:delText>**</w:delText>
              </w:r>
            </w:del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956" w:author="ZentaiGábor" w:date="2005-05-06T08:48:00Z">
              <w:r>
                <w:rPr>
                  <w:sz w:val="20"/>
                  <w:lang w:val="hu-HU"/>
                </w:rPr>
                <w:t>71</w:t>
              </w:r>
            </w:ins>
            <w:del w:id="4957" w:author="ZentaiGábor" w:date="2005-05-06T08:48:00Z">
              <w:r>
                <w:rPr>
                  <w:sz w:val="20"/>
                  <w:lang w:val="hu-HU"/>
                </w:rPr>
                <w:delText>17</w:delText>
              </w:r>
            </w:del>
            <w:r>
              <w:rPr>
                <w:sz w:val="20"/>
                <w:lang w:val="hu-HU"/>
              </w:rPr>
              <w:t>+</w:t>
            </w:r>
            <w:ins w:id="4958" w:author="AzariZ" w:date="2006-06-06T11:20:00Z">
              <w:r>
                <w:rPr>
                  <w:sz w:val="20"/>
                  <w:lang w:val="hu-HU"/>
                </w:rPr>
                <w:t>49</w:t>
              </w:r>
            </w:ins>
            <w:ins w:id="4959" w:author="ZentaiGábor" w:date="2005-05-06T08:48:00Z">
              <w:del w:id="4960" w:author="AzariZ" w:date="2006-06-06T11:20:00Z">
                <w:r>
                  <w:rPr>
                    <w:sz w:val="20"/>
                    <w:lang w:val="hu-HU"/>
                  </w:rPr>
                  <w:delText>53</w:delText>
                </w:r>
              </w:del>
            </w:ins>
            <w:del w:id="4961" w:author="ZentaiGábor" w:date="2005-05-06T08:48:00Z">
              <w:r>
                <w:rPr>
                  <w:sz w:val="20"/>
                  <w:lang w:val="hu-HU"/>
                </w:rPr>
                <w:delText>60</w:delText>
              </w:r>
            </w:del>
            <w:r>
              <w:rPr>
                <w:sz w:val="20"/>
                <w:lang w:val="hu-HU"/>
              </w:rPr>
              <w:t xml:space="preserve"> -</w:t>
            </w:r>
            <w:ins w:id="4962" w:author="ZentaiGábor" w:date="2005-05-06T08:48:00Z">
              <w:r>
                <w:rPr>
                  <w:sz w:val="20"/>
                  <w:lang w:val="hu-HU"/>
                </w:rPr>
                <w:t>71</w:t>
              </w:r>
            </w:ins>
            <w:del w:id="4963" w:author="ZentaiGábor" w:date="2005-05-06T08:48:00Z">
              <w:r>
                <w:rPr>
                  <w:sz w:val="20"/>
                  <w:lang w:val="hu-HU"/>
                </w:rPr>
                <w:delText>17</w:delText>
              </w:r>
            </w:del>
            <w:r>
              <w:rPr>
                <w:sz w:val="20"/>
                <w:lang w:val="hu-HU"/>
              </w:rPr>
              <w:t>+</w:t>
            </w:r>
            <w:ins w:id="4964" w:author="AzariZ" w:date="2006-06-06T11:20:00Z">
              <w:r>
                <w:rPr>
                  <w:sz w:val="20"/>
                  <w:lang w:val="hu-HU"/>
                </w:rPr>
                <w:t>73</w:t>
              </w:r>
            </w:ins>
            <w:ins w:id="4965" w:author="ZentaiGábor" w:date="2005-05-06T08:48:00Z">
              <w:del w:id="4966" w:author="AzariZ" w:date="2006-06-06T11:20:00Z">
                <w:r>
                  <w:rPr>
                    <w:sz w:val="20"/>
                    <w:lang w:val="hu-HU"/>
                  </w:rPr>
                  <w:delText>67</w:delText>
                </w:r>
              </w:del>
            </w:ins>
            <w:del w:id="4967" w:author="ZentaiGábor" w:date="2005-05-06T08:48:00Z">
              <w:r>
                <w:rPr>
                  <w:sz w:val="20"/>
                  <w:lang w:val="hu-HU"/>
                </w:rPr>
                <w:delText>84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/>
            </w:pPr>
            <w:ins w:id="4968" w:author="ZentaiGábor" w:date="2005-05-06T08:50:00Z">
              <w:r>
                <w:rPr>
                  <w:sz w:val="20"/>
                  <w:lang w:val="hu-HU"/>
                </w:rPr>
                <w:t>91</w:t>
              </w:r>
            </w:ins>
            <w:del w:id="4969" w:author="ZentaiGábor" w:date="2005-05-06T08:50:00Z">
              <w:r>
                <w:rPr>
                  <w:sz w:val="20"/>
                  <w:lang w:val="hu-HU"/>
                </w:rPr>
                <w:delText>42</w:delText>
              </w:r>
            </w:del>
            <w:r>
              <w:rPr>
                <w:sz w:val="20"/>
                <w:lang w:val="hu-HU"/>
              </w:rPr>
              <w:t>+</w:t>
            </w:r>
            <w:ins w:id="4970" w:author="ZentaiGábor" w:date="2005-05-06T08:50:00Z">
              <w:r>
                <w:rPr>
                  <w:sz w:val="20"/>
                  <w:lang w:val="hu-HU"/>
                </w:rPr>
                <w:t>9</w:t>
              </w:r>
            </w:ins>
            <w:ins w:id="4971" w:author="AzariZ" w:date="2006-06-06T11:20:00Z">
              <w:r>
                <w:rPr>
                  <w:sz w:val="20"/>
                  <w:lang w:val="hu-HU"/>
                </w:rPr>
                <w:t>7</w:t>
              </w:r>
            </w:ins>
            <w:ins w:id="4972" w:author="ZentaiGábor" w:date="2005-05-06T08:50:00Z">
              <w:del w:id="4973" w:author="AzariZ" w:date="2006-06-06T11:20:00Z">
                <w:r>
                  <w:rPr>
                    <w:sz w:val="20"/>
                    <w:lang w:val="hu-HU"/>
                  </w:rPr>
                  <w:delText>9</w:delText>
                </w:r>
              </w:del>
            </w:ins>
            <w:del w:id="4974" w:author="ZentaiGábor" w:date="2005-05-06T08:50:00Z">
              <w:r>
                <w:rPr>
                  <w:sz w:val="20"/>
                  <w:lang w:val="hu-HU"/>
                </w:rPr>
                <w:delText>06</w:delText>
              </w:r>
            </w:del>
            <w:r>
              <w:rPr>
                <w:sz w:val="20"/>
                <w:lang w:val="hu-HU"/>
              </w:rPr>
              <w:t xml:space="preserve"> - </w:t>
            </w:r>
            <w:ins w:id="4975" w:author="ZentaiGábor" w:date="2005-05-06T08:50:00Z">
              <w:r>
                <w:rPr>
                  <w:sz w:val="20"/>
                  <w:lang w:val="hu-HU"/>
                </w:rPr>
                <w:t>9</w:t>
              </w:r>
            </w:ins>
            <w:del w:id="4976" w:author="ZentaiGábor" w:date="2005-05-06T08:50:00Z">
              <w:r>
                <w:rPr>
                  <w:sz w:val="20"/>
                  <w:lang w:val="hu-HU"/>
                </w:rPr>
                <w:delText>4</w:delText>
              </w:r>
            </w:del>
            <w:r>
              <w:rPr>
                <w:sz w:val="20"/>
                <w:lang w:val="hu-HU"/>
              </w:rPr>
              <w:t>2+14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977" w:author="ZentaiGábor" w:date="2005-05-06T08:51:00Z">
              <w:r>
                <w:rPr>
                  <w:sz w:val="20"/>
                  <w:lang w:val="hu-HU"/>
                </w:rPr>
                <w:t>9</w:t>
              </w:r>
            </w:ins>
            <w:del w:id="4978" w:author="ZentaiGábor" w:date="2005-05-06T08:51:00Z">
              <w:r>
                <w:rPr>
                  <w:sz w:val="20"/>
                  <w:lang w:val="hu-HU"/>
                </w:rPr>
                <w:delText>4</w:delText>
              </w:r>
            </w:del>
            <w:r>
              <w:rPr>
                <w:sz w:val="20"/>
                <w:lang w:val="hu-HU"/>
              </w:rPr>
              <w:t>8+</w:t>
            </w:r>
            <w:ins w:id="4979" w:author="ZentaiGábor" w:date="2005-05-06T08:51:00Z">
              <w:r>
                <w:rPr>
                  <w:sz w:val="20"/>
                  <w:lang w:val="hu-HU"/>
                </w:rPr>
                <w:t>67</w:t>
              </w:r>
            </w:ins>
            <w:del w:id="4980" w:author="ZentaiGábor" w:date="2005-05-06T08:51:00Z">
              <w:r>
                <w:rPr>
                  <w:sz w:val="20"/>
                  <w:lang w:val="hu-HU"/>
                </w:rPr>
                <w:delText>78</w:delText>
              </w:r>
            </w:del>
            <w:r>
              <w:rPr>
                <w:sz w:val="20"/>
                <w:lang w:val="hu-HU"/>
              </w:rPr>
              <w:t xml:space="preserve"> </w:t>
            </w:r>
            <w:del w:id="4981" w:author="ZentaiGábor" w:date="2005-05-06T08:51:00Z">
              <w:r>
                <w:rPr>
                  <w:sz w:val="20"/>
                  <w:lang w:val="hu-HU"/>
                </w:rPr>
                <w:delText>-</w:delText>
              </w:r>
            </w:del>
            <w:ins w:id="4982" w:author="ZentaiGábor" w:date="2005-05-06T08:51:00Z">
              <w:r>
                <w:rPr>
                  <w:sz w:val="20"/>
                  <w:lang w:val="hu-HU"/>
                </w:rPr>
                <w:t>–</w:t>
              </w:r>
            </w:ins>
            <w:r>
              <w:rPr>
                <w:sz w:val="20"/>
                <w:lang w:val="hu-HU"/>
              </w:rPr>
              <w:t xml:space="preserve"> </w:t>
            </w:r>
            <w:ins w:id="4983" w:author="ZentaiGábor" w:date="2005-05-06T08:51:00Z">
              <w:r>
                <w:rPr>
                  <w:sz w:val="20"/>
                  <w:lang w:val="hu-HU"/>
                </w:rPr>
                <w:t>99+08</w:t>
              </w:r>
            </w:ins>
            <w:del w:id="4984" w:author="ZentaiGábor" w:date="2005-05-06T08:51:00Z">
              <w:r>
                <w:rPr>
                  <w:sz w:val="20"/>
                  <w:lang w:val="hu-HU"/>
                </w:rPr>
                <w:delText>48+82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985" w:author="ZentaiGábor" w:date="2005-05-06T08:52:00Z">
              <w:r>
                <w:rPr>
                  <w:sz w:val="20"/>
                  <w:lang w:val="hu-HU"/>
                </w:rPr>
                <w:t>103</w:t>
              </w:r>
            </w:ins>
            <w:del w:id="4986" w:author="ZentaiGábor" w:date="2005-05-06T08:52:00Z">
              <w:r>
                <w:rPr>
                  <w:sz w:val="20"/>
                  <w:lang w:val="hu-HU"/>
                </w:rPr>
                <w:delText>53</w:delText>
              </w:r>
            </w:del>
            <w:r>
              <w:rPr>
                <w:sz w:val="20"/>
                <w:lang w:val="hu-HU"/>
              </w:rPr>
              <w:t>+8</w:t>
            </w:r>
            <w:ins w:id="4987" w:author="ZentaiGábor" w:date="2005-05-06T08:52:00Z">
              <w:r>
                <w:rPr>
                  <w:sz w:val="20"/>
                  <w:lang w:val="hu-HU"/>
                </w:rPr>
                <w:t>2</w:t>
              </w:r>
            </w:ins>
            <w:del w:id="4988" w:author="ZentaiGábor" w:date="2005-05-06T08:52:00Z">
              <w:r>
                <w:rPr>
                  <w:sz w:val="20"/>
                  <w:lang w:val="hu-HU"/>
                </w:rPr>
                <w:delText>0</w:delText>
              </w:r>
            </w:del>
            <w:r>
              <w:rPr>
                <w:sz w:val="20"/>
                <w:lang w:val="hu-HU"/>
              </w:rPr>
              <w:t xml:space="preserve"> - </w:t>
            </w:r>
            <w:ins w:id="4989" w:author="ZentaiGábor" w:date="2005-05-06T08:52:00Z">
              <w:r>
                <w:rPr>
                  <w:sz w:val="20"/>
                  <w:lang w:val="hu-HU"/>
                </w:rPr>
                <w:t>103</w:t>
              </w:r>
            </w:ins>
            <w:del w:id="4990" w:author="ZentaiGábor" w:date="2005-05-06T08:52:00Z">
              <w:r>
                <w:rPr>
                  <w:sz w:val="20"/>
                  <w:lang w:val="hu-HU"/>
                </w:rPr>
                <w:delText>53</w:delText>
              </w:r>
            </w:del>
            <w:r>
              <w:rPr>
                <w:sz w:val="20"/>
                <w:lang w:val="hu-HU"/>
              </w:rPr>
              <w:t>+9</w:t>
            </w:r>
            <w:ins w:id="4991" w:author="ZentaiGábor" w:date="2005-05-06T08:52:00Z">
              <w:r>
                <w:rPr>
                  <w:sz w:val="20"/>
                  <w:lang w:val="hu-HU"/>
                </w:rPr>
                <w:t>2</w:t>
              </w:r>
            </w:ins>
            <w:del w:id="4992" w:author="ZentaiGábor" w:date="2005-05-06T08:52:00Z">
              <w:r>
                <w:rPr>
                  <w:sz w:val="20"/>
                  <w:lang w:val="hu-HU"/>
                </w:rPr>
                <w:delText>0</w:delText>
              </w:r>
            </w:del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4994" w:author="azariz" w:date="2006-09-19T12:52:00Z"/>
              </w:rPr>
            </w:pPr>
            <w:del w:id="4993" w:author="azariz" w:date="2006-09-19T12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4995" w:author="azariz" w:date="2006-10-02T11:23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4996" w:author="azariz" w:date="2006-10-02T11:23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4997" w:author="azariz" w:date="2007-01-08T09:12:00Z">
              <w:r>
                <w:rPr>
                  <w:sz w:val="20"/>
                  <w:lang w:val="hu-HU"/>
                </w:rPr>
                <w:t>f</w:t>
              </w:r>
            </w:ins>
            <w:ins w:id="4998" w:author="azariz" w:date="2007-01-08T09:10:00Z">
              <w:r>
                <w:rPr>
                  <w:sz w:val="20"/>
                  <w:lang w:val="hu-HU"/>
                </w:rPr>
                <w:t>él-</w:t>
              </w:r>
            </w:ins>
            <w:ins w:id="4999" w:author="azariz" w:date="2007-01-08T09:12:00Z">
              <w:r>
                <w:rPr>
                  <w:sz w:val="20"/>
                  <w:lang w:val="hu-HU"/>
                </w:rPr>
                <w:t xml:space="preserve"> és </w:t>
              </w:r>
            </w:ins>
            <w:r>
              <w:rPr>
                <w:sz w:val="20"/>
                <w:lang w:val="hu-HU"/>
              </w:rPr>
              <w:t>fénysorompó, főjelzővel függésben</w:t>
            </w:r>
            <w:del w:id="5000" w:author="azariz" w:date="2006-10-02T11:23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001" w:author="Bauergy1" w:date="2002-01-29T11:40:00Z">
              <w:r>
                <w:rPr>
                  <w:sz w:val="20"/>
                  <w:lang w:val="hu-HU"/>
                </w:rPr>
                <w:t xml:space="preserve">fél- és </w:t>
              </w:r>
            </w:ins>
            <w:r>
              <w:rPr>
                <w:sz w:val="20"/>
                <w:lang w:val="hu-HU"/>
              </w:rPr>
              <w:t>fénysorompó, főjelzővel függésben</w:t>
            </w:r>
            <w:del w:id="5002" w:author="azariz" w:date="2006-10-02T11:23:00Z">
              <w:r>
                <w:rPr>
                  <w:sz w:val="20"/>
                  <w:lang w:val="hu-HU"/>
                </w:rPr>
                <w:delText>*</w:delText>
              </w:r>
            </w:del>
          </w:p>
        </w:tc>
      </w:tr>
      <w:tr>
        <w:trPr>
          <w:trHeight w:val="417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004" w:author="azariz" w:date="2006-09-21T14:15:00Z"/>
              </w:rPr>
            </w:pPr>
            <w:ins w:id="5003" w:author="azariz" w:date="2006-09-21T14:14:00Z">
              <w:r>
                <w:rPr>
                  <w:b/>
                  <w:i/>
                  <w:sz w:val="20"/>
                  <w:lang w:val="hu-HU"/>
                </w:rPr>
                <w:t>Budakalász – Pomáz állomásközben</w:t>
              </w:r>
            </w:ins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del w:id="5008" w:author="azariz" w:date="2006-09-21T14:14:00Z"/>
              </w:rPr>
            </w:pPr>
            <w:ins w:id="5005" w:author="ZentaiGábor" w:date="2005-05-09T08:41:00Z">
              <w:del w:id="5006" w:author="azariz" w:date="2006-09-21T14:14:00Z">
                <w:r>
                  <w:rPr>
                    <w:b/>
                    <w:sz w:val="20"/>
                    <w:lang w:val="hu-HU"/>
                  </w:rPr>
                  <w:delText>Budakalász</w:delText>
                </w:r>
              </w:del>
            </w:ins>
            <w:del w:id="5007" w:author="azariz" w:date="2006-09-21T14:14:00Z">
              <w:r>
                <w:rPr>
                  <w:b/>
                  <w:sz w:val="20"/>
                  <w:lang w:val="hu-HU"/>
                </w:rPr>
                <w:delText>Békásmegyer - Pomáz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left"/>
              <w:rPr>
                <w:b/>
                <w:b/>
                <w:sz w:val="20"/>
                <w:lang w:val="hu-HU"/>
              </w:rPr>
            </w:pPr>
            <w:del w:id="5009" w:author="azariz" w:date="2006-09-21T14:14:00Z">
              <w:r>
                <w:rPr>
                  <w:b/>
                  <w:sz w:val="20"/>
                  <w:lang w:val="hu-HU"/>
                </w:rPr>
                <w:delText>állomásközben</w:delText>
              </w:r>
            </w:del>
          </w:p>
        </w:tc>
      </w:tr>
      <w:tr>
        <w:trPr>
          <w:trHeight w:val="8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lang w:val="hu-HU"/>
                <w:del w:id="5011" w:author="AzariZ" w:date="2006-09-13T10:45:00Z"/>
              </w:rPr>
            </w:pPr>
            <w:del w:id="5010" w:author="AzariZ" w:date="2006-09-13T10:45:00Z">
              <w:r>
                <w:rPr>
                  <w:b/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port utca</w:t>
            </w:r>
            <w:del w:id="5012" w:author="azariz" w:date="2006-10-02T11:24:00Z">
              <w:r>
                <w:rPr>
                  <w:sz w:val="20"/>
                  <w:lang w:val="hu-HU"/>
                </w:rPr>
                <w:delText>**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5014" w:author="azariz" w:date="2006-09-21T14:21:00Z"/>
              </w:rPr>
            </w:pPr>
            <w:del w:id="5013" w:author="azariz" w:date="2006-09-21T14:2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entendrei ú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5016" w:author="AzariZ" w:date="2006-09-13T10:45:00Z"/>
              </w:rPr>
            </w:pPr>
            <w:del w:id="5015" w:author="AzariZ" w:date="2006-09-13T10:45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017" w:author="ZentaiGábor" w:date="2005-05-06T08:53:00Z">
              <w:r>
                <w:rPr>
                  <w:sz w:val="20"/>
                  <w:lang w:val="hu-HU"/>
                </w:rPr>
                <w:t>12</w:t>
              </w:r>
            </w:ins>
            <w:del w:id="5018" w:author="ZentaiGábor" w:date="2005-05-06T08:53:00Z">
              <w:r>
                <w:rPr>
                  <w:sz w:val="20"/>
                  <w:lang w:val="hu-HU"/>
                </w:rPr>
                <w:delText>7</w:delText>
              </w:r>
            </w:del>
            <w:ins w:id="5019" w:author="Bauergy1" w:date="2002-01-29T11:40:00Z">
              <w:r>
                <w:rPr>
                  <w:sz w:val="20"/>
                  <w:lang w:val="hu-HU"/>
                </w:rPr>
                <w:t>9</w:t>
              </w:r>
            </w:ins>
            <w:del w:id="5020" w:author="Bauergy1" w:date="2002-01-29T11:40:00Z">
              <w:r>
                <w:rPr>
                  <w:sz w:val="20"/>
                  <w:lang w:val="hu-HU"/>
                </w:rPr>
                <w:delText>7</w:delText>
              </w:r>
            </w:del>
            <w:r>
              <w:rPr>
                <w:sz w:val="20"/>
                <w:lang w:val="hu-HU"/>
              </w:rPr>
              <w:t>+</w:t>
            </w:r>
            <w:del w:id="5021" w:author="Bauergy1" w:date="2002-01-29T11:40:00Z">
              <w:r>
                <w:rPr>
                  <w:sz w:val="20"/>
                  <w:lang w:val="hu-HU"/>
                </w:rPr>
                <w:delText>03</w:delText>
              </w:r>
            </w:del>
            <w:ins w:id="5022" w:author="Bauergy1" w:date="2002-01-29T11:40:00Z">
              <w:r>
                <w:rPr>
                  <w:sz w:val="20"/>
                  <w:lang w:val="hu-HU"/>
                </w:rPr>
                <w:t>6</w:t>
              </w:r>
            </w:ins>
            <w:ins w:id="5023" w:author="Bauergy1" w:date="2002-01-29T11:40:00Z">
              <w:del w:id="5024" w:author="AzariZ" w:date="2006-06-06T11:21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ins w:id="5025" w:author="AzariZ" w:date="2006-06-06T11:21:00Z">
              <w:r>
                <w:rPr>
                  <w:sz w:val="20"/>
                  <w:lang w:val="hu-HU"/>
                </w:rPr>
                <w:t>9</w:t>
              </w:r>
            </w:ins>
            <w:r>
              <w:rPr>
                <w:sz w:val="20"/>
                <w:lang w:val="hu-HU"/>
              </w:rPr>
              <w:t xml:space="preserve"> - </w:t>
            </w:r>
            <w:ins w:id="5026" w:author="ZentaiGábor" w:date="2005-05-06T08:53:00Z">
              <w:r>
                <w:rPr>
                  <w:sz w:val="20"/>
                  <w:lang w:val="hu-HU"/>
                </w:rPr>
                <w:t>12</w:t>
              </w:r>
            </w:ins>
            <w:del w:id="5027" w:author="ZentaiGábor" w:date="2005-05-06T08:53:00Z">
              <w:r>
                <w:rPr>
                  <w:sz w:val="20"/>
                  <w:lang w:val="hu-HU"/>
                </w:rPr>
                <w:delText>7</w:delText>
              </w:r>
            </w:del>
            <w:del w:id="5028" w:author="Bauergy1" w:date="2002-01-29T11:40:00Z">
              <w:r>
                <w:rPr>
                  <w:sz w:val="20"/>
                  <w:lang w:val="hu-HU"/>
                </w:rPr>
                <w:delText>7</w:delText>
              </w:r>
            </w:del>
            <w:ins w:id="5029" w:author="Bauergy1" w:date="2002-01-29T11:40:00Z">
              <w:r>
                <w:rPr>
                  <w:sz w:val="20"/>
                  <w:lang w:val="hu-HU"/>
                </w:rPr>
                <w:t>9</w:t>
              </w:r>
            </w:ins>
            <w:r>
              <w:rPr>
                <w:sz w:val="20"/>
                <w:lang w:val="hu-HU"/>
              </w:rPr>
              <w:t>+</w:t>
            </w:r>
            <w:del w:id="5030" w:author="Bauergy1" w:date="2002-01-29T11:40:00Z">
              <w:r>
                <w:rPr>
                  <w:sz w:val="20"/>
                  <w:lang w:val="hu-HU"/>
                </w:rPr>
                <w:delText>0</w:delText>
              </w:r>
            </w:del>
            <w:del w:id="5031" w:author="AzariZ" w:date="2006-06-06T11:21:00Z">
              <w:r>
                <w:rPr>
                  <w:sz w:val="20"/>
                  <w:lang w:val="hu-HU"/>
                </w:rPr>
                <w:delText>8</w:delText>
              </w:r>
            </w:del>
            <w:ins w:id="5032" w:author="Bauergy1" w:date="2002-01-29T11:40:00Z">
              <w:del w:id="5033" w:author="AzariZ" w:date="2006-06-06T11:21:00Z">
                <w:r>
                  <w:rPr>
                    <w:sz w:val="20"/>
                    <w:lang w:val="hu-HU"/>
                  </w:rPr>
                  <w:delText>0</w:delText>
                </w:r>
              </w:del>
            </w:ins>
            <w:ins w:id="5034" w:author="AzariZ" w:date="2006-06-06T11:21:00Z">
              <w:r>
                <w:rPr>
                  <w:sz w:val="20"/>
                  <w:lang w:val="hu-HU"/>
                </w:rPr>
                <w:t>78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036" w:author="azariz" w:date="2006-09-21T14:21:00Z"/>
              </w:rPr>
            </w:pPr>
            <w:del w:id="5035" w:author="azariz" w:date="2006-09-21T14:2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037" w:author="Bauergy1" w:date="2002-01-29T11:41:00Z">
              <w:r>
                <w:rPr>
                  <w:sz w:val="20"/>
                  <w:lang w:val="hu-HU"/>
                </w:rPr>
                <w:delText>79</w:delText>
              </w:r>
            </w:del>
            <w:ins w:id="5038" w:author="ZentaiGábor" w:date="2005-05-06T08:54:00Z">
              <w:r>
                <w:rPr>
                  <w:sz w:val="20"/>
                  <w:lang w:val="hu-HU"/>
                </w:rPr>
                <w:t>13</w:t>
              </w:r>
            </w:ins>
            <w:ins w:id="5039" w:author="Bauergy1" w:date="2002-01-29T11:41:00Z">
              <w:del w:id="5040" w:author="ZentaiGábor" w:date="2005-05-06T08:54:00Z">
                <w:r>
                  <w:rPr>
                    <w:sz w:val="20"/>
                    <w:lang w:val="hu-HU"/>
                  </w:rPr>
                  <w:delText>8</w:delText>
                </w:r>
              </w:del>
            </w:ins>
            <w:ins w:id="5041" w:author="Bauergy1" w:date="2002-01-29T11:41:00Z">
              <w:r>
                <w:rPr>
                  <w:sz w:val="20"/>
                  <w:lang w:val="hu-HU"/>
                </w:rPr>
                <w:t>7</w:t>
              </w:r>
            </w:ins>
            <w:r>
              <w:rPr>
                <w:sz w:val="20"/>
                <w:lang w:val="hu-HU"/>
              </w:rPr>
              <w:t>+</w:t>
            </w:r>
            <w:del w:id="5042" w:author="Bauergy1" w:date="2002-01-29T11:41:00Z">
              <w:r>
                <w:rPr>
                  <w:sz w:val="20"/>
                  <w:lang w:val="hu-HU"/>
                </w:rPr>
                <w:delText xml:space="preserve">68 </w:delText>
              </w:r>
            </w:del>
            <w:ins w:id="5043" w:author="Bauergy1" w:date="2002-01-29T11:41:00Z">
              <w:r>
                <w:rPr>
                  <w:sz w:val="20"/>
                  <w:lang w:val="hu-HU"/>
                </w:rPr>
                <w:t>2</w:t>
              </w:r>
            </w:ins>
            <w:ins w:id="5044" w:author="Bauergy1" w:date="2002-01-29T11:41:00Z">
              <w:del w:id="5045" w:author="AzariZ" w:date="2006-06-06T11:21:00Z">
                <w:r>
                  <w:rPr>
                    <w:sz w:val="20"/>
                    <w:lang w:val="hu-HU"/>
                  </w:rPr>
                  <w:delText>2</w:delText>
                </w:r>
              </w:del>
            </w:ins>
            <w:ins w:id="5046" w:author="AzariZ" w:date="2006-06-06T11:21:00Z">
              <w:r>
                <w:rPr>
                  <w:sz w:val="20"/>
                  <w:lang w:val="hu-HU"/>
                </w:rPr>
                <w:t>7</w:t>
              </w:r>
            </w:ins>
            <w:ins w:id="5047" w:author="Bauergy1" w:date="2002-01-29T11:41:00Z">
              <w:r>
                <w:rPr>
                  <w:sz w:val="20"/>
                  <w:lang w:val="hu-HU"/>
                </w:rPr>
                <w:t xml:space="preserve"> </w:t>
              </w:r>
            </w:ins>
            <w:r>
              <w:rPr>
                <w:sz w:val="20"/>
                <w:lang w:val="hu-HU"/>
              </w:rPr>
              <w:t xml:space="preserve">- </w:t>
            </w:r>
            <w:del w:id="5048" w:author="Bauergy1" w:date="2002-01-29T11:41:00Z">
              <w:r>
                <w:rPr>
                  <w:sz w:val="20"/>
                  <w:lang w:val="hu-HU"/>
                </w:rPr>
                <w:delText>79</w:delText>
              </w:r>
            </w:del>
            <w:ins w:id="5049" w:author="ZentaiGábor" w:date="2005-05-06T08:54:00Z">
              <w:r>
                <w:rPr>
                  <w:sz w:val="20"/>
                  <w:lang w:val="hu-HU"/>
                </w:rPr>
                <w:t>13</w:t>
              </w:r>
            </w:ins>
            <w:ins w:id="5050" w:author="Bauergy1" w:date="2002-01-29T11:41:00Z">
              <w:del w:id="5051" w:author="ZentaiGábor" w:date="2005-05-06T08:54:00Z">
                <w:r>
                  <w:rPr>
                    <w:sz w:val="20"/>
                    <w:lang w:val="hu-HU"/>
                  </w:rPr>
                  <w:delText>8</w:delText>
                </w:r>
              </w:del>
            </w:ins>
            <w:ins w:id="5052" w:author="Bauergy1" w:date="2002-01-29T11:41:00Z">
              <w:r>
                <w:rPr>
                  <w:sz w:val="20"/>
                  <w:lang w:val="hu-HU"/>
                </w:rPr>
                <w:t>7</w:t>
              </w:r>
            </w:ins>
            <w:r>
              <w:rPr>
                <w:sz w:val="20"/>
                <w:lang w:val="hu-HU"/>
              </w:rPr>
              <w:t>+</w:t>
            </w:r>
            <w:del w:id="5053" w:author="Bauergy1" w:date="2002-01-29T11:41:00Z">
              <w:r>
                <w:rPr>
                  <w:sz w:val="20"/>
                  <w:lang w:val="hu-HU"/>
                </w:rPr>
                <w:delText>77</w:delText>
              </w:r>
            </w:del>
            <w:ins w:id="5054" w:author="Bauergy1" w:date="2002-01-29T11:41:00Z">
              <w:r>
                <w:rPr>
                  <w:sz w:val="20"/>
                  <w:lang w:val="hu-HU"/>
                </w:rPr>
                <w:t>3</w:t>
              </w:r>
            </w:ins>
            <w:ins w:id="5055" w:author="Bauergy1" w:date="2002-01-29T11:41:00Z">
              <w:del w:id="5056" w:author="AzariZ" w:date="2006-06-06T11:21:00Z">
                <w:r>
                  <w:rPr>
                    <w:sz w:val="20"/>
                    <w:lang w:val="hu-HU"/>
                  </w:rPr>
                  <w:delText>7</w:delText>
                </w:r>
              </w:del>
            </w:ins>
            <w:ins w:id="5057" w:author="AzariZ" w:date="2006-06-06T11:21:00Z">
              <w:r>
                <w:rPr>
                  <w:sz w:val="20"/>
                  <w:lang w:val="hu-HU"/>
                </w:rPr>
                <w:t>5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5059" w:author="AzariZ" w:date="2006-09-13T10:44:00Z"/>
              </w:rPr>
            </w:pPr>
            <w:del w:id="5058" w:author="AzariZ" w:date="2006-09-13T10:4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061" w:author="AzariZ" w:date="2006-09-13T10:44:00Z"/>
              </w:rPr>
            </w:pPr>
            <w:del w:id="5060" w:author="AzariZ" w:date="2006-09-13T10:4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063" w:author="AzariZ" w:date="2006-09-13T10:44:00Z"/>
              </w:rPr>
            </w:pPr>
            <w:del w:id="5062" w:author="AzariZ" w:date="2006-09-13T10:4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064" w:author="ZentaiGábor" w:date="2005-05-09T08:41:00Z">
              <w:r>
                <w:rPr>
                  <w:sz w:val="20"/>
                  <w:lang w:val="hu-HU"/>
                </w:rPr>
                <w:t xml:space="preserve">fél- és </w:t>
              </w:r>
            </w:ins>
            <w:r>
              <w:rPr>
                <w:sz w:val="20"/>
                <w:lang w:val="hu-HU"/>
              </w:rPr>
              <w:t>fénysorompó, főjelzővel függésben</w:t>
            </w:r>
            <w:del w:id="5065" w:author="azariz" w:date="2006-10-02T11:24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069" w:author="AzariZ" w:date="2006-09-13T10:45:00Z"/>
              </w:rPr>
            </w:pPr>
            <w:ins w:id="5066" w:author="ZentaiGábor" w:date="2005-05-09T08:42:00Z">
              <w:r>
                <w:rPr>
                  <w:sz w:val="20"/>
                  <w:lang w:val="hu-HU"/>
                </w:rPr>
                <w:t>f</w:t>
              </w:r>
            </w:ins>
            <w:ins w:id="5067" w:author="ZentaiGábor" w:date="2005-05-05T13:08:00Z">
              <w:r>
                <w:rPr>
                  <w:sz w:val="20"/>
                  <w:lang w:val="hu-HU"/>
                </w:rPr>
                <w:t xml:space="preserve">él- és </w:t>
              </w:r>
            </w:ins>
            <w:r>
              <w:rPr>
                <w:sz w:val="20"/>
                <w:lang w:val="hu-HU"/>
              </w:rPr>
              <w:t>fénysorompó, főjelzővel függésben</w:t>
            </w:r>
            <w:del w:id="5068" w:author="azariz" w:date="2006-10-02T11:24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071" w:author="azariz" w:date="2006-09-21T14:15:00Z"/>
              </w:rPr>
            </w:pPr>
            <w:ins w:id="5070" w:author="azariz" w:date="2006-09-21T14:15:00Z">
              <w:r>
                <w:rPr>
                  <w:b/>
                  <w:i/>
                  <w:sz w:val="20"/>
                  <w:lang w:val="hu-HU"/>
                </w:rPr>
                <w:t>Pomáz – Szentendre állomásközben</w:t>
              </w:r>
            </w:ins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5073" w:author="azariz" w:date="2006-09-21T14:15:00Z"/>
              </w:rPr>
            </w:pPr>
            <w:del w:id="5072" w:author="azariz" w:date="2006-09-21T14:15:00Z">
              <w:r>
                <w:rPr>
                  <w:sz w:val="20"/>
                  <w:lang w:val="hu-HU"/>
                </w:rPr>
                <w:delText>Pomáz - Szentendre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5074" w:author="azariz" w:date="2006-09-21T14:15:00Z">
              <w:r>
                <w:rPr>
                  <w:sz w:val="20"/>
                  <w:lang w:val="hu-HU"/>
                </w:rPr>
                <w:delText>állomásközben</w:delText>
              </w:r>
            </w:del>
          </w:p>
        </w:tc>
      </w:tr>
      <w:tr>
        <w:trPr>
          <w:trHeight w:val="70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entendrei utca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5076" w:author="azariz" w:date="2006-09-21T14:21:00Z"/>
              </w:rPr>
            </w:pPr>
            <w:del w:id="5075" w:author="azariz" w:date="2006-09-21T14:2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5078" w:author="azariz" w:date="2006-09-21T14:21:00Z"/>
              </w:rPr>
            </w:pPr>
            <w:del w:id="5077" w:author="azariz" w:date="2006-09-21T14:2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5080" w:author="azariz" w:date="2006-09-21T14:22:00Z"/>
              </w:rPr>
            </w:pPr>
            <w:r>
              <w:rPr>
                <w:sz w:val="20"/>
                <w:lang w:val="hu-HU"/>
              </w:rPr>
              <w:t>Rózsa utca</w:t>
            </w:r>
            <w:del w:id="5079" w:author="azariz" w:date="2006-10-02T11:24:00Z">
              <w:r>
                <w:rPr>
                  <w:sz w:val="20"/>
                  <w:lang w:val="hu-HU"/>
                </w:rPr>
                <w:delText>**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081" w:author="ZentaiGábor" w:date="2005-05-05T13:09:00Z">
              <w:r>
                <w:rPr>
                  <w:sz w:val="20"/>
                  <w:lang w:val="hu-HU"/>
                </w:rPr>
                <w:delText>Szabadkai út</w:delText>
              </w:r>
            </w:del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082" w:author="Bauergy1" w:date="2002-01-29T11:42:00Z">
              <w:r>
                <w:rPr>
                  <w:sz w:val="20"/>
                  <w:lang w:val="hu-HU"/>
                </w:rPr>
                <w:delText>87</w:delText>
              </w:r>
            </w:del>
            <w:ins w:id="5083" w:author="Bauergy1" w:date="2002-01-29T11:42:00Z">
              <w:r>
                <w:rPr>
                  <w:sz w:val="20"/>
                  <w:lang w:val="hu-HU"/>
                </w:rPr>
                <w:t>1</w:t>
              </w:r>
            </w:ins>
            <w:ins w:id="5084" w:author="ZentaiGábor" w:date="2005-05-06T08:55:00Z">
              <w:r>
                <w:rPr>
                  <w:sz w:val="20"/>
                  <w:lang w:val="hu-HU"/>
                </w:rPr>
                <w:t>6</w:t>
              </w:r>
            </w:ins>
            <w:ins w:id="5085" w:author="Bauergy1" w:date="2002-01-29T11:42:00Z">
              <w:del w:id="5086" w:author="ZentaiGábor" w:date="2005-05-06T08:55:00Z">
                <w:r>
                  <w:rPr>
                    <w:sz w:val="20"/>
                    <w:lang w:val="hu-HU"/>
                  </w:rPr>
                  <w:delText>1</w:delText>
                </w:r>
              </w:del>
            </w:ins>
            <w:ins w:id="5087" w:author="Bauergy1" w:date="2002-01-29T11:42:00Z">
              <w:r>
                <w:rPr>
                  <w:sz w:val="20"/>
                  <w:lang w:val="hu-HU"/>
                </w:rPr>
                <w:t>9</w:t>
              </w:r>
            </w:ins>
            <w:r>
              <w:rPr>
                <w:sz w:val="20"/>
                <w:lang w:val="hu-HU"/>
              </w:rPr>
              <w:t>+</w:t>
            </w:r>
            <w:del w:id="5088" w:author="Bauergy1" w:date="2002-01-29T11:42:00Z">
              <w:r>
                <w:rPr>
                  <w:sz w:val="20"/>
                  <w:lang w:val="hu-HU"/>
                </w:rPr>
                <w:delText>28</w:delText>
              </w:r>
            </w:del>
            <w:ins w:id="5089" w:author="ZentaiGábor" w:date="2005-05-06T08:55:00Z">
              <w:del w:id="5090" w:author="AzariZ" w:date="2006-06-06T11:21:00Z">
                <w:r>
                  <w:rPr>
                    <w:sz w:val="20"/>
                    <w:lang w:val="hu-HU"/>
                  </w:rPr>
                  <w:delText>2</w:delText>
                </w:r>
              </w:del>
            </w:ins>
            <w:ins w:id="5091" w:author="Bauergy1" w:date="2002-01-29T11:42:00Z">
              <w:del w:id="5092" w:author="ZentaiGábor" w:date="2005-05-06T08:55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ins w:id="5093" w:author="Bauergy1" w:date="2002-01-29T11:42:00Z">
              <w:del w:id="5094" w:author="AzariZ" w:date="2006-06-06T11:21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ins w:id="5095" w:author="AzariZ" w:date="2006-06-06T11:21:00Z">
              <w:r>
                <w:rPr>
                  <w:sz w:val="20"/>
                  <w:lang w:val="hu-HU"/>
                </w:rPr>
                <w:t>41</w:t>
              </w:r>
            </w:ins>
            <w:r>
              <w:rPr>
                <w:sz w:val="20"/>
                <w:lang w:val="hu-HU"/>
              </w:rPr>
              <w:t xml:space="preserve"> - </w:t>
            </w:r>
            <w:del w:id="5096" w:author="Bauergy1" w:date="2002-01-29T11:42:00Z">
              <w:r>
                <w:rPr>
                  <w:sz w:val="20"/>
                  <w:lang w:val="hu-HU"/>
                </w:rPr>
                <w:delText>87</w:delText>
              </w:r>
            </w:del>
            <w:ins w:id="5097" w:author="Bauergy1" w:date="2002-01-29T11:42:00Z">
              <w:r>
                <w:rPr>
                  <w:sz w:val="20"/>
                  <w:lang w:val="hu-HU"/>
                </w:rPr>
                <w:t>1</w:t>
              </w:r>
            </w:ins>
            <w:ins w:id="5098" w:author="ZentaiGábor" w:date="2005-05-06T08:55:00Z">
              <w:r>
                <w:rPr>
                  <w:sz w:val="20"/>
                  <w:lang w:val="hu-HU"/>
                </w:rPr>
                <w:t>6</w:t>
              </w:r>
            </w:ins>
            <w:ins w:id="5099" w:author="Bauergy1" w:date="2002-01-29T11:42:00Z">
              <w:del w:id="5100" w:author="ZentaiGábor" w:date="2005-05-06T08:55:00Z">
                <w:r>
                  <w:rPr>
                    <w:sz w:val="20"/>
                    <w:lang w:val="hu-HU"/>
                  </w:rPr>
                  <w:delText>1</w:delText>
                </w:r>
              </w:del>
            </w:ins>
            <w:ins w:id="5101" w:author="Bauergy1" w:date="2002-01-29T11:42:00Z">
              <w:r>
                <w:rPr>
                  <w:sz w:val="20"/>
                  <w:lang w:val="hu-HU"/>
                </w:rPr>
                <w:t>9</w:t>
              </w:r>
            </w:ins>
            <w:r>
              <w:rPr>
                <w:sz w:val="20"/>
                <w:lang w:val="hu-HU"/>
              </w:rPr>
              <w:t>+</w:t>
            </w:r>
            <w:ins w:id="5102" w:author="AzariZ" w:date="2006-06-06T11:21:00Z">
              <w:r>
                <w:rPr>
                  <w:sz w:val="20"/>
                  <w:lang w:val="hu-HU"/>
                </w:rPr>
                <w:t>49</w:t>
              </w:r>
            </w:ins>
            <w:del w:id="5103" w:author="Bauergy1" w:date="2002-01-29T11:42:00Z">
              <w:r>
                <w:rPr>
                  <w:sz w:val="20"/>
                  <w:lang w:val="hu-HU"/>
                </w:rPr>
                <w:delText>33</w:delText>
              </w:r>
            </w:del>
            <w:ins w:id="5104" w:author="Bauergy1" w:date="2002-01-29T11:42:00Z">
              <w:del w:id="5105" w:author="AzariZ" w:date="2006-06-06T11:21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ins w:id="5106" w:author="ZentaiGábor" w:date="2005-05-06T08:55:00Z">
              <w:del w:id="5107" w:author="AzariZ" w:date="2006-06-06T11:21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5108" w:author="ZentaiGábor" w:date="2005-05-06T08:55:00Z">
              <w:r>
                <w:rPr>
                  <w:sz w:val="20"/>
                  <w:lang w:val="hu-HU"/>
                </w:rPr>
                <w:delText>4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110" w:author="azariz" w:date="2006-09-21T14:21:00Z"/>
              </w:rPr>
            </w:pPr>
            <w:del w:id="5109" w:author="azariz" w:date="2006-09-21T14:2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112" w:author="azariz" w:date="2006-09-21T14:21:00Z"/>
              </w:rPr>
            </w:pPr>
            <w:del w:id="5111" w:author="azariz" w:date="2006-09-21T14:2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129" w:author="azariz" w:date="2006-09-21T14:22:00Z"/>
              </w:rPr>
            </w:pPr>
            <w:r>
              <w:rPr>
                <w:sz w:val="20"/>
                <w:lang w:val="hu-HU"/>
              </w:rPr>
              <w:t>1</w:t>
            </w:r>
            <w:ins w:id="5113" w:author="ZentaiGábor" w:date="2005-05-06T08:56:00Z">
              <w:r>
                <w:rPr>
                  <w:sz w:val="20"/>
                  <w:lang w:val="hu-HU"/>
                </w:rPr>
                <w:t>9</w:t>
              </w:r>
            </w:ins>
            <w:ins w:id="5114" w:author="Bauergy1" w:date="2002-01-29T11:42:00Z">
              <w:del w:id="5115" w:author="ZentaiGábor" w:date="2005-05-06T08:56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del w:id="5116" w:author="Bauergy1" w:date="2002-01-29T11:42:00Z">
              <w:r>
                <w:rPr>
                  <w:sz w:val="20"/>
                  <w:lang w:val="hu-HU"/>
                </w:rPr>
                <w:delText>1</w:delText>
              </w:r>
            </w:del>
            <w:r>
              <w:rPr>
                <w:sz w:val="20"/>
                <w:lang w:val="hu-HU"/>
              </w:rPr>
              <w:t>9+</w:t>
            </w:r>
            <w:del w:id="5117" w:author="Bauergy1" w:date="2002-01-29T11:42:00Z">
              <w:r>
                <w:rPr>
                  <w:sz w:val="20"/>
                  <w:lang w:val="hu-HU"/>
                </w:rPr>
                <w:delText>47</w:delText>
              </w:r>
            </w:del>
            <w:ins w:id="5118" w:author="Bauergy1" w:date="2002-01-29T11:42:00Z">
              <w:del w:id="5119" w:author="AzariZ" w:date="2006-06-06T11:21:00Z">
                <w:r>
                  <w:rPr>
                    <w:sz w:val="20"/>
                    <w:lang w:val="hu-HU"/>
                  </w:rPr>
                  <w:delText>10</w:delText>
                </w:r>
              </w:del>
            </w:ins>
            <w:ins w:id="5120" w:author="AzariZ" w:date="2006-06-06T11:21:00Z">
              <w:r>
                <w:rPr>
                  <w:sz w:val="20"/>
                  <w:lang w:val="hu-HU"/>
                </w:rPr>
                <w:t>07</w:t>
              </w:r>
            </w:ins>
            <w:r>
              <w:rPr>
                <w:sz w:val="20"/>
                <w:lang w:val="hu-HU"/>
              </w:rPr>
              <w:t xml:space="preserve"> -1</w:t>
            </w:r>
            <w:del w:id="5121" w:author="Bauergy1" w:date="2002-01-29T11:42:00Z">
              <w:r>
                <w:rPr>
                  <w:sz w:val="20"/>
                  <w:lang w:val="hu-HU"/>
                </w:rPr>
                <w:delText>1</w:delText>
              </w:r>
            </w:del>
            <w:ins w:id="5122" w:author="ZentaiGábor" w:date="2005-05-06T08:56:00Z">
              <w:r>
                <w:rPr>
                  <w:sz w:val="20"/>
                  <w:lang w:val="hu-HU"/>
                </w:rPr>
                <w:t>9</w:t>
              </w:r>
            </w:ins>
            <w:ins w:id="5123" w:author="Bauergy1" w:date="2002-01-29T11:42:00Z">
              <w:del w:id="5124" w:author="ZentaiGábor" w:date="2005-05-06T08:56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r>
              <w:rPr>
                <w:sz w:val="20"/>
                <w:lang w:val="hu-HU"/>
              </w:rPr>
              <w:t>9+</w:t>
            </w:r>
            <w:del w:id="5125" w:author="Bauergy1" w:date="2002-01-29T11:42:00Z">
              <w:r>
                <w:rPr>
                  <w:sz w:val="20"/>
                  <w:lang w:val="hu-HU"/>
                </w:rPr>
                <w:delText>53</w:delText>
              </w:r>
            </w:del>
            <w:ins w:id="5126" w:author="Bauergy1" w:date="2002-01-29T11:42:00Z">
              <w:del w:id="5127" w:author="AzariZ" w:date="2006-06-06T11:21:00Z">
                <w:r>
                  <w:rPr>
                    <w:sz w:val="20"/>
                    <w:lang w:val="hu-HU"/>
                  </w:rPr>
                  <w:delText>21</w:delText>
                </w:r>
              </w:del>
            </w:ins>
            <w:ins w:id="5128" w:author="AzariZ" w:date="2006-06-06T11:21:00Z">
              <w:r>
                <w:rPr>
                  <w:sz w:val="20"/>
                  <w:lang w:val="hu-HU"/>
                </w:rPr>
                <w:t>19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130" w:author="Bauergy1" w:date="2002-01-29T11:43:00Z">
              <w:del w:id="5131" w:author="ZentaiGábor" w:date="2005-05-05T13:09:00Z">
                <w:r>
                  <w:rPr>
                    <w:sz w:val="20"/>
                    <w:lang w:val="hu-HU"/>
                  </w:rPr>
                  <w:delText>6</w:delText>
                </w:r>
              </w:del>
            </w:ins>
            <w:del w:id="5132" w:author="ZentaiGábor" w:date="2005-05-05T13:09:00Z">
              <w:r>
                <w:rPr>
                  <w:sz w:val="20"/>
                  <w:lang w:val="hu-HU"/>
                </w:rPr>
                <w:delText>149+12</w:delText>
              </w:r>
            </w:del>
            <w:ins w:id="5133" w:author="Bauergy1" w:date="2002-01-29T11:43:00Z">
              <w:del w:id="5134" w:author="ZentaiGábor" w:date="2005-05-05T13:09:00Z">
                <w:r>
                  <w:rPr>
                    <w:sz w:val="20"/>
                    <w:lang w:val="hu-HU"/>
                  </w:rPr>
                  <w:delText>80</w:delText>
                </w:r>
              </w:del>
            </w:ins>
            <w:del w:id="5135" w:author="ZentaiGábor" w:date="2005-05-05T13:09:00Z">
              <w:r>
                <w:rPr>
                  <w:sz w:val="20"/>
                  <w:lang w:val="hu-HU"/>
                </w:rPr>
                <w:delText xml:space="preserve"> -</w:delText>
              </w:r>
            </w:del>
            <w:del w:id="5136" w:author="Bauergy1" w:date="2002-01-29T11:43:00Z">
              <w:r>
                <w:rPr>
                  <w:sz w:val="20"/>
                  <w:lang w:val="hu-HU"/>
                </w:rPr>
                <w:delText>149</w:delText>
              </w:r>
            </w:del>
            <w:ins w:id="5137" w:author="Bauergy1" w:date="2002-01-29T11:43:00Z">
              <w:del w:id="5138" w:author="ZentaiGábor" w:date="2005-05-05T13:09:00Z">
                <w:r>
                  <w:rPr>
                    <w:sz w:val="20"/>
                    <w:lang w:val="hu-HU"/>
                  </w:rPr>
                  <w:delText>6</w:delText>
                </w:r>
              </w:del>
            </w:ins>
            <w:del w:id="5139" w:author="ZentaiGábor" w:date="2005-05-05T13:09:00Z">
              <w:r>
                <w:rPr>
                  <w:sz w:val="20"/>
                  <w:lang w:val="hu-HU"/>
                </w:rPr>
                <w:delText>+</w:delText>
              </w:r>
            </w:del>
            <w:del w:id="5140" w:author="Bauergy1" w:date="2002-01-29T11:43:00Z">
              <w:r>
                <w:rPr>
                  <w:sz w:val="20"/>
                  <w:lang w:val="hu-HU"/>
                </w:rPr>
                <w:delText>1</w:delText>
              </w:r>
            </w:del>
            <w:ins w:id="5141" w:author="Bauergy1" w:date="2002-01-29T11:43:00Z">
              <w:del w:id="5142" w:author="ZentaiGábor" w:date="2005-05-05T13:09:00Z">
                <w:r>
                  <w:rPr>
                    <w:sz w:val="20"/>
                    <w:lang w:val="hu-HU"/>
                  </w:rPr>
                  <w:delText>8</w:delText>
                </w:r>
              </w:del>
            </w:ins>
            <w:del w:id="5143" w:author="ZentaiGábor" w:date="2005-05-05T13:09:00Z">
              <w:r>
                <w:rPr>
                  <w:sz w:val="20"/>
                  <w:lang w:val="hu-HU"/>
                </w:rPr>
                <w:delText>8</w:delText>
              </w:r>
            </w:del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144" w:author="ZentaiGábor" w:date="2005-05-05T13:09:00Z">
              <w:del w:id="5145" w:author="azariz" w:date="2006-09-21T14:22:00Z">
                <w:r>
                  <w:rPr>
                    <w:sz w:val="20"/>
                    <w:lang w:val="hu-HU"/>
                  </w:rPr>
                  <w:delText>F</w:delText>
                </w:r>
              </w:del>
            </w:ins>
            <w:ins w:id="5146" w:author="azariz" w:date="2006-09-21T14:22:00Z">
              <w:r>
                <w:rPr>
                  <w:sz w:val="20"/>
                  <w:lang w:val="hu-HU"/>
                </w:rPr>
                <w:t>f</w:t>
              </w:r>
            </w:ins>
            <w:ins w:id="5147" w:author="ZentaiGábor" w:date="2005-05-05T13:09:00Z">
              <w:r>
                <w:rPr>
                  <w:sz w:val="20"/>
                  <w:lang w:val="hu-HU"/>
                </w:rPr>
                <w:t xml:space="preserve">él- és </w:t>
              </w:r>
            </w:ins>
            <w:r>
              <w:rPr>
                <w:sz w:val="20"/>
                <w:lang w:val="hu-HU"/>
              </w:rPr>
              <w:t>fénysorompó, főjelzővel függésben</w:t>
            </w:r>
            <w:del w:id="5148" w:author="azariz" w:date="2006-10-02T11:24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150" w:author="azariz" w:date="2006-09-21T14:21:00Z"/>
              </w:rPr>
            </w:pPr>
            <w:del w:id="5149" w:author="azariz" w:date="2006-09-21T14:2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152" w:author="azariz" w:date="2006-09-21T14:22:00Z"/>
              </w:rPr>
            </w:pPr>
            <w:r>
              <w:rPr>
                <w:sz w:val="20"/>
                <w:lang w:val="hu-HU"/>
              </w:rPr>
              <w:t>fél- és fénysorompó, főjelzővel függésben</w:t>
            </w:r>
            <w:del w:id="5151" w:author="azariz" w:date="2006-10-02T11:24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5153" w:author="ZentaiGábor" w:date="2005-05-05T13:09:00Z">
              <w:r>
                <w:rPr>
                  <w:sz w:val="20"/>
                  <w:lang w:val="hu-HU"/>
                </w:rPr>
                <w:delText>fedezetlen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Heading3"/>
        <w:spacing w:lineRule="atLeast" w:line="360"/>
        <w:jc w:val="both"/>
        <w:rPr>
          <w:del w:id="5155" w:author="azariz" w:date="2006-10-02T11:23:00Z"/>
        </w:rPr>
      </w:pPr>
      <w:del w:id="5154" w:author="azariz" w:date="2006-10-02T11:23:00Z">
        <w:r>
          <w:rPr/>
          <w:delText>*</w:delText>
          <w:tab/>
          <w:delText>A helytelen vágányon közlekedő vonat esetén is működtethető</w:delText>
        </w:r>
      </w:del>
    </w:p>
    <w:p>
      <w:pPr>
        <w:pStyle w:val="Heading3"/>
        <w:spacing w:lineRule="atLeast" w:line="360"/>
        <w:jc w:val="both"/>
        <w:rPr>
          <w:del w:id="5157" w:author="azariz" w:date="2006-10-02T11:23:00Z"/>
        </w:rPr>
      </w:pPr>
      <w:del w:id="5156" w:author="azariz" w:date="2006-10-02T11:23:00Z">
        <w:r>
          <w:rPr/>
          <w:delText>**</w:delText>
          <w:tab/>
          <w:delText>állomási útátjáró</w:delText>
        </w:r>
      </w:del>
      <w:r>
        <w:br w:type="page"/>
      </w:r>
    </w:p>
    <w:p>
      <w:pPr>
        <w:pStyle w:val="Heading3"/>
        <w:spacing w:lineRule="auto" w:line="240" w:before="120" w:after="120"/>
        <w:jc w:val="center"/>
        <w:rPr>
          <w:b/>
          <w:b/>
          <w:sz w:val="22"/>
          <w:szCs w:val="22"/>
          <w:lang w:val="hu-HU"/>
          <w:del w:id="5159" w:author="azariz" w:date="2007-01-02T12:46:00Z"/>
        </w:rPr>
      </w:pPr>
      <w:del w:id="5158" w:author="azariz" w:date="2007-01-02T12:46:00Z">
        <w:r>
          <w:rPr>
            <w:b/>
            <w:sz w:val="22"/>
            <w:szCs w:val="22"/>
            <w:lang w:val="hu-HU"/>
          </w:rPr>
        </w:r>
      </w:del>
    </w:p>
    <w:p>
      <w:pPr>
        <w:pStyle w:val="Heading3"/>
        <w:spacing w:before="120" w:after="120"/>
        <w:jc w:val="center"/>
        <w:rPr/>
      </w:pPr>
      <w:r>
        <w:rPr>
          <w:b/>
          <w:sz w:val="22"/>
          <w:szCs w:val="22"/>
          <w:lang w:val="hu-HU"/>
        </w:rPr>
        <w:t xml:space="preserve">Törökőr - </w:t>
      </w:r>
      <w:del w:id="5160" w:author="Bauergy1" w:date="2001-08-07T09:19:00Z">
        <w:r>
          <w:rPr>
            <w:b/>
            <w:sz w:val="22"/>
            <w:szCs w:val="22"/>
            <w:lang w:val="hu-HU"/>
          </w:rPr>
          <w:delText>Örs vezér tér</w:delText>
        </w:r>
      </w:del>
      <w:ins w:id="5161" w:author="Bauergy1" w:date="2001-08-07T09:19:00Z">
        <w:r>
          <w:rPr>
            <w:b/>
            <w:sz w:val="22"/>
            <w:szCs w:val="22"/>
            <w:lang w:val="hu-HU"/>
          </w:rPr>
          <w:t>Örs vezér tere</w:t>
        </w:r>
      </w:ins>
      <w:r>
        <w:rPr/>
        <w:t xml:space="preserve"> - Gödöllő</w:t>
      </w:r>
    </w:p>
    <w:tbl>
      <w:tblPr>
        <w:tblW w:w="6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1493"/>
        <w:gridCol w:w="3472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Útátjáró megnevezés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ely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iztosítás módja</w:t>
            </w:r>
          </w:p>
        </w:tc>
      </w:tr>
      <w:tr>
        <w:trPr>
          <w:trHeight w:val="352" w:hRule="atLeast"/>
        </w:trPr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hu-HU"/>
                <w:del w:id="5163" w:author="azariz" w:date="2006-09-21T14:15:00Z"/>
              </w:rPr>
            </w:pPr>
            <w:ins w:id="5162" w:author="azariz" w:date="2006-09-21T14:15:00Z">
              <w:r>
                <w:rPr>
                  <w:b/>
                  <w:i/>
                  <w:sz w:val="20"/>
                  <w:lang w:val="hu-HU"/>
                </w:rPr>
                <w:t>Törökőr- Örs vezér tere</w:t>
              </w:r>
            </w:ins>
          </w:p>
          <w:p>
            <w:pPr>
              <w:pStyle w:val="Normal"/>
              <w:widowControl/>
              <w:bidi w:val="0"/>
              <w:spacing w:lineRule="auto" w:line="240"/>
              <w:jc w:val="center"/>
              <w:rPr>
                <w:sz w:val="20"/>
                <w:lang w:val="hu-HU"/>
                <w:del w:id="5170" w:author="ZentaiGábor" w:date="2005-05-06T08:28:00Z"/>
              </w:rPr>
            </w:pPr>
            <w:del w:id="5164" w:author="ZentaiGábor" w:date="2005-05-06T08:28:00Z">
              <w:r>
                <w:rPr>
                  <w:b/>
                  <w:i/>
                  <w:sz w:val="20"/>
                  <w:lang w:val="hu-HU"/>
                </w:rPr>
                <w:delText>T</w:delText>
              </w:r>
            </w:del>
            <w:ins w:id="5165" w:author="azariz" w:date="2006-09-21T14:15:00Z">
              <w:r>
                <w:rPr>
                  <w:sz w:val="20"/>
                  <w:lang w:val="hu-HU"/>
                </w:rPr>
                <w:t xml:space="preserve"> </w:t>
              </w:r>
            </w:ins>
            <w:ins w:id="5166" w:author="ZentaiGábor" w:date="2005-05-06T08:28:00Z">
              <w:del w:id="5167" w:author="azariz" w:date="2006-09-21T14:15:00Z">
                <w:r>
                  <w:rPr>
                    <w:sz w:val="20"/>
                    <w:lang w:val="hu-HU"/>
                  </w:rPr>
                  <w:delText>Törökőr- Örs vezér tere</w:delText>
                </w:r>
              </w:del>
            </w:ins>
            <w:del w:id="5168" w:author="ZentaiGábor" w:date="2005-05-06T08:28:00Z">
              <w:r>
                <w:rPr>
                  <w:sz w:val="20"/>
                  <w:lang w:val="hu-HU"/>
                </w:rPr>
                <w:delText>örökőr - Örs vezér tér</w:delText>
              </w:r>
            </w:del>
            <w:del w:id="5169" w:author="ZentaiGábor" w:date="2005-05-06T08:28:00Z">
              <w:r>
                <w:rPr>
                  <w:sz w:val="20"/>
                  <w:lang w:val="hu-HU"/>
                </w:rPr>
                <w:delText>Örs vezér tere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left"/>
              <w:rPr>
                <w:sz w:val="20"/>
                <w:lang w:val="hu-HU"/>
                <w:del w:id="5172" w:author="ZentaiGábor" w:date="2005-05-06T08:22:00Z"/>
              </w:rPr>
            </w:pPr>
            <w:del w:id="5171" w:author="ZentaiGábor" w:date="2005-05-06T08:22:00Z">
              <w:r>
                <w:rPr>
                  <w:sz w:val="20"/>
                  <w:lang w:val="hu-HU"/>
                </w:rPr>
                <w:delText>állomásközben</w:delText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83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5174" w:author="ZentaiGábor" w:date="2005-05-05T13:11:00Z"/>
              </w:rPr>
            </w:pPr>
            <w:ins w:id="5173" w:author="ZentaiGábor" w:date="2005-05-05T13:11:00Z">
              <w:r>
                <w:rPr>
                  <w:sz w:val="20"/>
                  <w:lang w:val="hu-HU"/>
                </w:rPr>
                <w:t xml:space="preserve">Névtelen 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5176" w:author="ZentaiGábor" w:date="2005-05-06T08:23:00Z"/>
              </w:rPr>
            </w:pPr>
            <w:r>
              <w:rPr>
                <w:sz w:val="20"/>
                <w:lang w:val="hu-HU"/>
              </w:rPr>
              <w:t>Kerepesi út</w:t>
            </w:r>
            <w:ins w:id="5175" w:author="ZentaiGábor" w:date="2005-05-06T08:23:00Z">
              <w:r>
                <w:rPr>
                  <w:sz w:val="20"/>
                  <w:lang w:val="hu-HU"/>
                </w:rPr>
                <w:t>-Albertirsai út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5178" w:author="ZentaiGábor" w:date="2005-05-06T08:27:00Z"/>
              </w:rPr>
            </w:pPr>
            <w:del w:id="5177" w:author="ZentaiGábor" w:date="2005-05-06T08:27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Róna utca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Nagy Lajos kir. útj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5180" w:author="ZentaiGábor" w:date="2005-05-05T13:12:00Z"/>
              </w:rPr>
            </w:pPr>
            <w:ins w:id="5179" w:author="ZentaiGábor" w:date="2005-05-06T08:23:00Z">
              <w:r>
                <w:rPr>
                  <w:sz w:val="20"/>
                  <w:lang w:val="hu-HU"/>
                </w:rPr>
                <w:t>-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del w:id="5183" w:author="ZentaiGábor" w:date="2005-05-06T08:23:00Z"/>
              </w:rPr>
            </w:pPr>
            <w:ins w:id="5181" w:author="ZentaiGábor" w:date="2005-05-06T08:23:00Z">
              <w:r>
                <w:rPr>
                  <w:sz w:val="20"/>
                  <w:lang w:val="hu-HU"/>
                </w:rPr>
                <w:t>-</w:t>
              </w:r>
            </w:ins>
            <w:del w:id="5182" w:author="ZentaiGábor" w:date="2005-05-06T08:23:00Z">
              <w:r>
                <w:rPr>
                  <w:sz w:val="20"/>
                  <w:lang w:val="hu-HU"/>
                </w:rPr>
                <w:delText>22+50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5185" w:author="ZentaiGábor" w:date="2005-05-06T08:23:00Z"/>
              </w:rPr>
            </w:pPr>
            <w:ins w:id="5184" w:author="ZentaiGábor" w:date="2005-05-06T08:23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5187" w:author="Unknown" w:date="0-00-00T00:00:00Z"/>
              </w:rPr>
            </w:pPr>
            <w:del w:id="5186" w:author="Unknown" w:date="0-00-00T00:0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5189" w:author="azariz" w:date="2007-03-22T11:27:00Z"/>
              </w:rPr>
            </w:pPr>
            <w:ins w:id="5188" w:author="azariz" w:date="2007-03-22T11:2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8+70 - 29+00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7+45 - 37+9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ins w:id="5191" w:author="ZentaiGábor" w:date="2005-05-05T13:12:00Z"/>
              </w:rPr>
            </w:pPr>
            <w:ins w:id="5190" w:author="ZentaiGábor" w:date="2005-05-06T08:23:00Z">
              <w:r>
                <w:rPr>
                  <w:sz w:val="20"/>
                  <w:lang w:val="hu-HU"/>
                </w:rPr>
                <w:t>Fedezetlen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ins w:id="5194" w:author="ZentaiGábor" w:date="2005-05-06T08:27:00Z"/>
              </w:rPr>
            </w:pPr>
            <w:ins w:id="5192" w:author="ZentaiGábor" w:date="2005-05-06T08:23:00Z">
              <w:r>
                <w:rPr>
                  <w:sz w:val="20"/>
                  <w:lang w:val="hu-HU"/>
                </w:rPr>
                <w:t>Közúti</w:t>
              </w:r>
            </w:ins>
            <w:del w:id="5193" w:author="azariz" w:date="2006-10-02T11:24:00Z">
              <w:r>
                <w:rPr>
                  <w:sz w:val="20"/>
                  <w:lang w:val="hu-HU"/>
                </w:rPr>
                <w:delText>**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196" w:author="Unknown" w:date="0-00-00T00:00:00Z"/>
              </w:rPr>
            </w:pPr>
            <w:del w:id="5195" w:author="Unknown" w:date="0-00-00T00:0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ins w:id="5198" w:author="azariz" w:date="2007-03-22T11:27:00Z"/>
              </w:rPr>
            </w:pPr>
            <w:ins w:id="5197" w:author="azariz" w:date="2007-03-22T11:2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200" w:author="ZentaiGábor" w:date="2005-05-06T08:29:00Z"/>
              </w:rPr>
            </w:pPr>
            <w:del w:id="5199" w:author="ZentaiGábor" w:date="2005-05-06T08:24:00Z">
              <w:r>
                <w:rPr>
                  <w:sz w:val="20"/>
                  <w:lang w:val="hu-HU"/>
                </w:rPr>
                <w:delText>Vilati**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202" w:author="ZentaiGábor" w:date="2005-05-06T08:23:00Z"/>
              </w:rPr>
            </w:pPr>
            <w:del w:id="5201" w:author="ZentaiGábor" w:date="2005-05-06T08:23:00Z">
              <w:r>
                <w:rPr>
                  <w:sz w:val="20"/>
                  <w:lang w:val="hu-HU"/>
                </w:rPr>
                <w:delText>Vilati**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ins w:id="5206" w:author="ZentaiGábor" w:date="2005-05-06T08:23:00Z"/>
              </w:rPr>
            </w:pPr>
            <w:del w:id="5203" w:author="ZentaiGábor" w:date="2005-05-06T08:23:00Z">
              <w:r>
                <w:rPr>
                  <w:sz w:val="20"/>
                  <w:lang w:val="hu-HU"/>
                </w:rPr>
                <w:delText>Vilati***</w:delText>
              </w:r>
            </w:del>
            <w:ins w:id="5204" w:author="ZentaiGábor" w:date="2005-05-06T08:23:00Z">
              <w:r>
                <w:rPr>
                  <w:sz w:val="20"/>
                  <w:lang w:val="hu-HU"/>
                </w:rPr>
                <w:t>Közúti</w:t>
              </w:r>
            </w:ins>
            <w:del w:id="5205" w:author="azariz" w:date="2006-10-02T11:24:00Z">
              <w:r>
                <w:rPr>
                  <w:sz w:val="20"/>
                  <w:lang w:val="hu-HU"/>
                </w:rPr>
                <w:delText>**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207" w:author="ZentaiGábor" w:date="2005-05-06T08:23:00Z">
              <w:r>
                <w:rPr>
                  <w:sz w:val="20"/>
                  <w:lang w:val="hu-HU"/>
                </w:rPr>
                <w:t>Közúti</w:t>
              </w:r>
            </w:ins>
            <w:del w:id="5208" w:author="azariz" w:date="2006-10-02T11:24:00Z">
              <w:r>
                <w:rPr>
                  <w:sz w:val="20"/>
                  <w:lang w:val="hu-HU"/>
                </w:rPr>
                <w:delText>***</w:delText>
              </w:r>
            </w:del>
          </w:p>
        </w:tc>
      </w:tr>
      <w:tr>
        <w:trPr>
          <w:trHeight w:val="429" w:hRule="atLeast"/>
        </w:trPr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210" w:author="azariz" w:date="2006-09-21T14:16:00Z"/>
              </w:rPr>
            </w:pPr>
            <w:ins w:id="5209" w:author="azariz" w:date="2006-09-21T14:16:00Z">
              <w:r>
                <w:rPr>
                  <w:b/>
                  <w:i/>
                  <w:sz w:val="20"/>
                  <w:lang w:val="hu-HU"/>
                </w:rPr>
                <w:t>Örs vezér tere – Nagyicce állomásközben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del w:id="5215" w:author="azariz" w:date="2006-09-21T14:16:00Z"/>
              </w:rPr>
            </w:pPr>
            <w:del w:id="5211" w:author="azariz" w:date="2006-09-21T14:16:00Z">
              <w:r>
                <w:rPr>
                  <w:sz w:val="20"/>
                  <w:lang w:val="hu-HU"/>
                </w:rPr>
                <w:delText>Örs vezér tér</w:delText>
              </w:r>
            </w:del>
            <w:ins w:id="5212" w:author="Bauergy1" w:date="2001-08-07T09:19:00Z">
              <w:del w:id="5213" w:author="azariz" w:date="2006-09-21T14:16:00Z">
                <w:r>
                  <w:rPr>
                    <w:sz w:val="20"/>
                    <w:lang w:val="hu-HU"/>
                  </w:rPr>
                  <w:delText>Örs vezér tere</w:delText>
                </w:r>
              </w:del>
            </w:ins>
            <w:del w:id="5214" w:author="azariz" w:date="2006-09-21T14:16:00Z">
              <w:r>
                <w:rPr>
                  <w:sz w:val="20"/>
                  <w:lang w:val="hu-HU"/>
                </w:rPr>
                <w:delText xml:space="preserve"> - Nagyicce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5216" w:author="azariz" w:date="2006-09-21T14:16:00Z">
              <w:r>
                <w:rPr>
                  <w:sz w:val="20"/>
                  <w:lang w:val="hu-HU"/>
                </w:rPr>
                <w:delText>állomásközben</w:delText>
              </w:r>
            </w:del>
          </w:p>
        </w:tc>
      </w:tr>
      <w:tr>
        <w:trPr>
          <w:trHeight w:val="5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entmihályi út</w:t>
            </w:r>
          </w:p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gyenes utc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217" w:author="ZentaiGábor" w:date="2005-05-06T11:11:00Z">
              <w:r>
                <w:rPr>
                  <w:sz w:val="20"/>
                  <w:lang w:val="hu-HU"/>
                </w:rPr>
                <w:t xml:space="preserve">49+97 - </w:t>
              </w:r>
            </w:ins>
            <w:r>
              <w:rPr>
                <w:sz w:val="20"/>
                <w:lang w:val="hu-HU"/>
              </w:rPr>
              <w:t>50+10</w:t>
            </w:r>
            <w:del w:id="5218" w:author="ZentaiGábor" w:date="2005-05-06T11:11:00Z">
              <w:r>
                <w:rPr>
                  <w:sz w:val="20"/>
                  <w:lang w:val="hu-HU"/>
                </w:rPr>
                <w:delText>- 50+14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5+7</w:t>
            </w:r>
            <w:ins w:id="5219" w:author="ZentaiGábor" w:date="2005-05-06T11:15:00Z">
              <w:r>
                <w:rPr>
                  <w:sz w:val="20"/>
                  <w:lang w:val="hu-HU"/>
                </w:rPr>
                <w:t>4</w:t>
              </w:r>
            </w:ins>
            <w:del w:id="5220" w:author="ZentaiGábor" w:date="2005-05-06T11:15:00Z">
              <w:r>
                <w:rPr>
                  <w:sz w:val="20"/>
                  <w:lang w:val="hu-HU"/>
                </w:rPr>
                <w:delText>8</w:delText>
              </w:r>
            </w:del>
            <w:r>
              <w:rPr>
                <w:sz w:val="20"/>
                <w:lang w:val="hu-HU"/>
              </w:rPr>
              <w:t xml:space="preserve"> - 55+</w:t>
            </w:r>
            <w:ins w:id="5221" w:author="ZentaiGábor" w:date="2005-05-06T11:15:00Z">
              <w:r>
                <w:rPr>
                  <w:sz w:val="20"/>
                  <w:lang w:val="hu-HU"/>
                </w:rPr>
                <w:t>90</w:t>
              </w:r>
            </w:ins>
            <w:del w:id="5222" w:author="ZentaiGábor" w:date="2005-05-06T11:15:00Z">
              <w:r>
                <w:rPr>
                  <w:sz w:val="20"/>
                  <w:lang w:val="hu-HU"/>
                </w:rPr>
                <w:delText>82</w:delText>
              </w:r>
            </w:del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223" w:author="azariz" w:date="2006-10-02T11:24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224" w:author="azariz" w:date="2006-10-02T11:24:00Z">
              <w:r>
                <w:rPr>
                  <w:sz w:val="20"/>
                  <w:lang w:val="hu-HU"/>
                </w:rPr>
                <w:delText>*</w:delText>
              </w:r>
            </w:del>
          </w:p>
        </w:tc>
      </w:tr>
      <w:tr>
        <w:trPr>
          <w:trHeight w:val="423" w:hRule="atLeast"/>
        </w:trPr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226" w:author="azariz" w:date="2006-09-21T14:16:00Z"/>
              </w:rPr>
            </w:pPr>
            <w:ins w:id="5225" w:author="azariz" w:date="2006-09-21T14:16:00Z">
              <w:r>
                <w:rPr>
                  <w:b/>
                  <w:i/>
                  <w:sz w:val="20"/>
                  <w:lang w:val="hu-HU"/>
                </w:rPr>
                <w:t>Nagyicce – Cinkota állomásközben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228" w:author="azariz" w:date="2006-09-21T14:16:00Z"/>
              </w:rPr>
            </w:pPr>
            <w:del w:id="5227" w:author="azariz" w:date="2006-09-21T14:16:00Z">
              <w:r>
                <w:rPr>
                  <w:b/>
                  <w:i/>
                  <w:sz w:val="20"/>
                  <w:lang w:val="hu-HU"/>
                </w:rPr>
                <w:delText>Nagyicce - Cinkota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del w:id="5229" w:author="azariz" w:date="2006-09-21T14:16:00Z">
              <w:r>
                <w:rPr>
                  <w:b/>
                  <w:i/>
                  <w:sz w:val="20"/>
                  <w:lang w:val="hu-HU"/>
                </w:rPr>
                <w:delText>állomásközben</w:delText>
              </w:r>
            </w:del>
          </w:p>
        </w:tc>
      </w:tr>
      <w:tr>
        <w:trPr>
          <w:trHeight w:val="83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hököly utca</w:t>
            </w:r>
            <w:del w:id="5230" w:author="azariz" w:date="2006-10-02T11:25:00Z">
              <w:r>
                <w:rPr>
                  <w:sz w:val="20"/>
                  <w:lang w:val="hu-HU"/>
                </w:rPr>
                <w:delText>**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atsányi János u.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aross Gábor u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5+</w:t>
            </w:r>
            <w:ins w:id="5231" w:author="ZentaiGábor" w:date="2005-05-06T11:15:00Z">
              <w:r>
                <w:rPr>
                  <w:sz w:val="20"/>
                  <w:lang w:val="hu-HU"/>
                </w:rPr>
                <w:t>42</w:t>
              </w:r>
            </w:ins>
            <w:del w:id="5232" w:author="ZentaiGábor" w:date="2005-05-06T11:15:00Z">
              <w:r>
                <w:rPr>
                  <w:sz w:val="20"/>
                  <w:lang w:val="hu-HU"/>
                </w:rPr>
                <w:delText>65</w:delText>
              </w:r>
            </w:del>
            <w:r>
              <w:rPr>
                <w:sz w:val="20"/>
                <w:lang w:val="hu-HU"/>
              </w:rPr>
              <w:t xml:space="preserve"> - 65+</w:t>
            </w:r>
            <w:ins w:id="5233" w:author="ZentaiGábor" w:date="2005-05-06T11:15:00Z">
              <w:r>
                <w:rPr>
                  <w:sz w:val="20"/>
                  <w:lang w:val="hu-HU"/>
                </w:rPr>
                <w:t>58</w:t>
              </w:r>
            </w:ins>
            <w:del w:id="5234" w:author="ZentaiGábor" w:date="2005-05-06T11:15:00Z">
              <w:r>
                <w:rPr>
                  <w:sz w:val="20"/>
                  <w:lang w:val="hu-HU"/>
                </w:rPr>
                <w:delText>75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71</w:t>
            </w:r>
            <w:ins w:id="5235" w:author="ZentaiGábor" w:date="2005-05-06T11:16:00Z">
              <w:r>
                <w:rPr>
                  <w:sz w:val="20"/>
                  <w:lang w:val="hu-HU"/>
                </w:rPr>
                <w:t>+00</w:t>
              </w:r>
            </w:ins>
            <w:del w:id="5236" w:author="ZentaiGábor" w:date="2005-05-06T11:16:00Z">
              <w:r>
                <w:rPr>
                  <w:sz w:val="20"/>
                  <w:lang w:val="hu-HU"/>
                </w:rPr>
                <w:delText>+14</w:delText>
              </w:r>
            </w:del>
            <w:r>
              <w:rPr>
                <w:sz w:val="20"/>
                <w:lang w:val="hu-HU"/>
              </w:rPr>
              <w:t xml:space="preserve"> - 71+</w:t>
            </w:r>
            <w:ins w:id="5237" w:author="ZentaiGábor" w:date="2005-05-06T11:16:00Z">
              <w:r>
                <w:rPr>
                  <w:sz w:val="20"/>
                  <w:lang w:val="hu-HU"/>
                </w:rPr>
                <w:t>18</w:t>
              </w:r>
            </w:ins>
            <w:del w:id="5238" w:author="ZentaiGábor" w:date="2005-05-06T11:16:00Z">
              <w:r>
                <w:rPr>
                  <w:sz w:val="20"/>
                  <w:lang w:val="hu-HU"/>
                </w:rPr>
                <w:delText>24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83+</w:t>
            </w:r>
            <w:ins w:id="5239" w:author="ZentaiGábor" w:date="2005-05-06T11:16:00Z">
              <w:r>
                <w:rPr>
                  <w:sz w:val="20"/>
                  <w:lang w:val="hu-HU"/>
                </w:rPr>
                <w:t>07</w:t>
              </w:r>
            </w:ins>
            <w:del w:id="5240" w:author="ZentaiGábor" w:date="2005-05-06T11:16:00Z">
              <w:r>
                <w:rPr>
                  <w:sz w:val="20"/>
                  <w:lang w:val="hu-HU"/>
                </w:rPr>
                <w:delText>36</w:delText>
              </w:r>
            </w:del>
            <w:r>
              <w:rPr>
                <w:sz w:val="20"/>
                <w:lang w:val="hu-HU"/>
              </w:rPr>
              <w:t xml:space="preserve"> - 83+</w:t>
            </w:r>
            <w:ins w:id="5241" w:author="ZentaiGábor" w:date="2005-05-06T11:16:00Z">
              <w:r>
                <w:rPr>
                  <w:sz w:val="20"/>
                  <w:lang w:val="hu-HU"/>
                </w:rPr>
                <w:t>17</w:t>
              </w:r>
            </w:ins>
            <w:del w:id="5242" w:author="ZentaiGábor" w:date="2005-05-06T11:16:00Z">
              <w:r>
                <w:rPr>
                  <w:sz w:val="20"/>
                  <w:lang w:val="hu-HU"/>
                </w:rPr>
                <w:delText>44</w:delText>
              </w:r>
            </w:del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243" w:author="azariz" w:date="2006-10-02T11:2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244" w:author="azariz" w:date="2006-10-02T11:2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ins w:id="5245" w:author="ZentaiGábor" w:date="2005-05-06T08:57:00Z">
              <w:del w:id="5246" w:author="azariz" w:date="2006-10-02T11:25:00Z">
                <w:r>
                  <w:rPr>
                    <w:sz w:val="20"/>
                    <w:lang w:val="hu-HU"/>
                  </w:rPr>
                  <w:delText>*</w:delText>
                </w:r>
              </w:del>
            </w:ins>
            <w:del w:id="5247" w:author="ZentaiGábor" w:date="2005-05-06T08:25:00Z">
              <w:r>
                <w:rPr>
                  <w:sz w:val="20"/>
                  <w:lang w:val="hu-HU"/>
                </w:rPr>
                <w:delText>*</w:delText>
              </w:r>
            </w:del>
          </w:p>
        </w:tc>
      </w:tr>
      <w:tr>
        <w:trPr>
          <w:trHeight w:val="412" w:hRule="atLeast"/>
        </w:trPr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249" w:author="azariz" w:date="2006-09-21T14:16:00Z"/>
              </w:rPr>
            </w:pPr>
            <w:ins w:id="5248" w:author="azariz" w:date="2006-09-21T14:16:00Z">
              <w:r>
                <w:rPr>
                  <w:b/>
                  <w:i/>
                  <w:sz w:val="20"/>
                  <w:lang w:val="hu-HU"/>
                </w:rPr>
                <w:t>Cinkota – Kerepes állomásközben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251" w:author="azariz" w:date="2006-09-21T14:16:00Z"/>
              </w:rPr>
            </w:pPr>
            <w:del w:id="5250" w:author="azariz" w:date="2006-09-21T14:16:00Z">
              <w:r>
                <w:rPr>
                  <w:b/>
                  <w:i/>
                  <w:sz w:val="20"/>
                  <w:lang w:val="hu-HU"/>
                </w:rPr>
                <w:delText>Cinkota - Kerepes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del w:id="5252" w:author="azariz" w:date="2006-09-21T14:16:00Z">
              <w:r>
                <w:rPr>
                  <w:b/>
                  <w:i/>
                  <w:sz w:val="20"/>
                  <w:lang w:val="hu-HU"/>
                </w:rPr>
                <w:delText>állomásközben</w:delText>
              </w:r>
            </w:del>
          </w:p>
        </w:tc>
      </w:tr>
      <w:tr>
        <w:trPr>
          <w:trHeight w:val="63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  <w:ins w:id="5254" w:author="ZentaiGábor" w:date="2005-05-06T08:24:00Z"/>
              </w:rPr>
            </w:pPr>
            <w:r>
              <w:rPr>
                <w:sz w:val="20"/>
                <w:lang w:val="hu-HU"/>
              </w:rPr>
              <w:t>Ostoros u.</w:t>
            </w:r>
            <w:del w:id="5253" w:author="azariz" w:date="2006-10-02T11:25:00Z">
              <w:r>
                <w:rPr>
                  <w:sz w:val="20"/>
                  <w:lang w:val="hu-HU"/>
                </w:rPr>
                <w:delText>**</w:delText>
              </w:r>
            </w:del>
          </w:p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  <w:del w:id="5256" w:author="azariz" w:date="2006-09-21T14:23:00Z"/>
              </w:rPr>
            </w:pPr>
            <w:del w:id="5255" w:author="azariz" w:date="2006-09-21T14:2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5258" w:author="azariz" w:date="2006-09-21T14:23:00Z"/>
              </w:rPr>
            </w:pPr>
            <w:del w:id="5257" w:author="azariz" w:date="2006-09-21T14:23:00Z">
              <w:r>
                <w:rPr>
                  <w:strike/>
                  <w:sz w:val="20"/>
                  <w:lang w:val="hu-HU"/>
                </w:rPr>
                <w:delText>Kavicsbányai átjáró</w:delText>
              </w:r>
            </w:del>
          </w:p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5260" w:author="azariz" w:date="2006-09-21T14:23:00Z"/>
              </w:rPr>
            </w:pPr>
            <w:del w:id="5259" w:author="azariz" w:date="2006-09-21T14:23:00Z">
              <w:r>
                <w:rPr>
                  <w:strike/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  <w:del w:id="5262" w:author="ZentaiGábor" w:date="2005-05-06T08:24:00Z"/>
              </w:rPr>
            </w:pPr>
            <w:del w:id="5261" w:author="ZentaiGábor" w:date="2005-05-06T08:2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óra Ferenc u.</w:t>
            </w:r>
            <w:del w:id="5263" w:author="azariz" w:date="2006-10-02T11:25:00Z">
              <w:r>
                <w:rPr>
                  <w:sz w:val="20"/>
                  <w:lang w:val="hu-HU"/>
                </w:rPr>
                <w:delText xml:space="preserve"> **</w:delText>
              </w:r>
            </w:del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03+</w:t>
            </w:r>
            <w:ins w:id="5264" w:author="ZentaiGábor" w:date="2005-05-06T11:17:00Z">
              <w:r>
                <w:rPr>
                  <w:sz w:val="20"/>
                  <w:lang w:val="hu-HU"/>
                </w:rPr>
                <w:t>95</w:t>
              </w:r>
            </w:ins>
            <w:del w:id="5265" w:author="ZentaiGábor" w:date="2005-05-06T11:17:00Z">
              <w:r>
                <w:rPr>
                  <w:sz w:val="20"/>
                  <w:lang w:val="hu-HU"/>
                </w:rPr>
                <w:delText>36</w:delText>
              </w:r>
            </w:del>
            <w:r>
              <w:rPr>
                <w:sz w:val="20"/>
                <w:lang w:val="hu-HU"/>
              </w:rPr>
              <w:t xml:space="preserve"> - 10</w:t>
            </w:r>
            <w:ins w:id="5266" w:author="ZentaiGábor" w:date="2005-05-06T11:18:00Z">
              <w:r>
                <w:rPr>
                  <w:sz w:val="20"/>
                  <w:lang w:val="hu-HU"/>
                </w:rPr>
                <w:t>4</w:t>
              </w:r>
            </w:ins>
            <w:del w:id="5267" w:author="ZentaiGábor" w:date="2005-05-06T11:18:00Z">
              <w:r>
                <w:rPr>
                  <w:sz w:val="20"/>
                  <w:lang w:val="hu-HU"/>
                </w:rPr>
                <w:delText>3</w:delText>
              </w:r>
            </w:del>
            <w:r>
              <w:rPr>
                <w:sz w:val="20"/>
                <w:lang w:val="hu-HU"/>
              </w:rPr>
              <w:t>+</w:t>
            </w:r>
            <w:ins w:id="5268" w:author="ZentaiGábor" w:date="2005-05-06T11:18:00Z">
              <w:r>
                <w:rPr>
                  <w:sz w:val="20"/>
                  <w:lang w:val="hu-HU"/>
                </w:rPr>
                <w:t>12</w:t>
              </w:r>
            </w:ins>
            <w:del w:id="5269" w:author="ZentaiGábor" w:date="2005-05-06T11:18:00Z">
              <w:r>
                <w:rPr>
                  <w:sz w:val="20"/>
                  <w:lang w:val="hu-HU"/>
                </w:rPr>
                <w:delText>44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5271" w:author="azariz" w:date="2006-09-21T14:23:00Z"/>
              </w:rPr>
            </w:pPr>
            <w:del w:id="5270" w:author="azariz" w:date="2006-09-21T14:2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5273" w:author="azariz" w:date="2006-09-21T14:23:00Z"/>
              </w:rPr>
            </w:pPr>
            <w:del w:id="5272" w:author="azariz" w:date="2006-09-21T14:23:00Z">
              <w:r>
                <w:rPr>
                  <w:strike/>
                  <w:sz w:val="20"/>
                  <w:lang w:val="hu-HU"/>
                </w:rPr>
                <w:delText>171+47 - 171+53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5275" w:author="azariz" w:date="2006-09-21T14:23:00Z"/>
              </w:rPr>
            </w:pPr>
            <w:del w:id="5274" w:author="azariz" w:date="2006-09-21T14:23:00Z">
              <w:r>
                <w:rPr>
                  <w:strike/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lang w:val="hu-HU"/>
              </w:rPr>
              <w:t>193+9</w:t>
            </w:r>
            <w:ins w:id="5276" w:author="ZentaiGábor" w:date="2005-05-06T11:19:00Z">
              <w:r>
                <w:rPr>
                  <w:sz w:val="20"/>
                  <w:lang w:val="hu-HU"/>
                </w:rPr>
                <w:t>0</w:t>
              </w:r>
            </w:ins>
            <w:del w:id="5277" w:author="ZentaiGábor" w:date="2005-05-06T11:19:00Z">
              <w:r>
                <w:rPr>
                  <w:sz w:val="20"/>
                  <w:lang w:val="hu-HU"/>
                </w:rPr>
                <w:delText>3</w:delText>
              </w:r>
            </w:del>
            <w:r>
              <w:rPr>
                <w:sz w:val="20"/>
                <w:lang w:val="hu-HU"/>
              </w:rPr>
              <w:t xml:space="preserve"> - 193+9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278" w:author="ZentaiGábor" w:date="2005-05-06T08:24:00Z">
              <w:del w:id="5279" w:author="azariz" w:date="2007-01-08T09:11:00Z">
                <w:r>
                  <w:rPr>
                    <w:sz w:val="20"/>
                    <w:lang w:val="hu-HU"/>
                  </w:rPr>
                  <w:delText>F</w:delText>
                </w:r>
              </w:del>
            </w:ins>
            <w:ins w:id="5280" w:author="azariz" w:date="2007-01-08T09:11:00Z">
              <w:r>
                <w:rPr>
                  <w:sz w:val="20"/>
                  <w:lang w:val="hu-HU"/>
                </w:rPr>
                <w:t>f</w:t>
              </w:r>
            </w:ins>
            <w:ins w:id="5281" w:author="ZentaiGábor" w:date="2005-05-06T08:24:00Z">
              <w:r>
                <w:rPr>
                  <w:sz w:val="20"/>
                  <w:lang w:val="hu-HU"/>
                </w:rPr>
                <w:t>él- és fény</w:t>
              </w:r>
            </w:ins>
            <w:del w:id="5282" w:author="ZentaiGábor" w:date="2005-05-06T08:24:00Z">
              <w:r>
                <w:rPr>
                  <w:sz w:val="20"/>
                  <w:lang w:val="hu-HU"/>
                </w:rPr>
                <w:delText xml:space="preserve">teljes </w:delText>
              </w:r>
            </w:del>
            <w:r>
              <w:rPr>
                <w:sz w:val="20"/>
                <w:lang w:val="hu-HU"/>
              </w:rPr>
              <w:t xml:space="preserve">sorompó, </w:t>
            </w:r>
            <w:ins w:id="5283" w:author="ZentaiGábor" w:date="2005-05-06T08:26:00Z">
              <w:r>
                <w:rPr>
                  <w:sz w:val="20"/>
                  <w:lang w:val="hu-HU"/>
                </w:rPr>
                <w:t>fő</w:t>
              </w:r>
            </w:ins>
            <w:r>
              <w:rPr>
                <w:sz w:val="20"/>
                <w:lang w:val="hu-HU"/>
              </w:rPr>
              <w:t>jelzővel függésben</w:t>
            </w:r>
            <w:del w:id="5284" w:author="azariz" w:date="2006-10-02T11:2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5289" w:author="azariz" w:date="2006-09-21T14:23:00Z"/>
              </w:rPr>
            </w:pPr>
            <w:del w:id="5285" w:author="azariz" w:date="2006-09-21T14:23:00Z">
              <w:r>
                <w:rPr>
                  <w:strike/>
                  <w:sz w:val="20"/>
                  <w:lang w:val="hu-HU"/>
                </w:rPr>
                <w:delText>fénysorompó, főjelzővel függésben</w:delText>
              </w:r>
            </w:del>
            <w:ins w:id="5286" w:author="ZentaiGábor" w:date="2005-05-06T08:57:00Z">
              <w:del w:id="5287" w:author="azariz" w:date="2006-09-21T14:23:00Z">
                <w:r>
                  <w:rPr>
                    <w:strike/>
                    <w:sz w:val="20"/>
                    <w:lang w:val="hu-HU"/>
                  </w:rPr>
                  <w:delText>*</w:delText>
                </w:r>
              </w:del>
            </w:ins>
            <w:del w:id="5288" w:author="ZentaiGábor" w:date="2005-05-06T08:29:00Z">
              <w:r>
                <w:rPr>
                  <w:strike/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trike/>
                <w:sz w:val="20"/>
                <w:lang w:val="hu-HU"/>
                <w:del w:id="5291" w:author="AzariZ" w:date="2006-05-26T09:46:00Z"/>
              </w:rPr>
            </w:pPr>
            <w:del w:id="5290" w:author="AzariZ" w:date="2006-05-26T09:46:00Z">
              <w:r>
                <w:rPr>
                  <w:strike/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292" w:author="ZentaiGábor" w:date="2005-05-06T11:16:00Z">
              <w:r>
                <w:rPr>
                  <w:sz w:val="20"/>
                  <w:lang w:val="hu-HU"/>
                </w:rPr>
                <w:t xml:space="preserve">fél- és </w:t>
              </w:r>
            </w:ins>
            <w:r>
              <w:rPr>
                <w:sz w:val="20"/>
                <w:lang w:val="hu-HU"/>
              </w:rPr>
              <w:t>fénysorompó, főjelzővel függésben</w:t>
            </w:r>
            <w:del w:id="5293" w:author="azariz" w:date="2006-10-02T11:25:00Z">
              <w:r>
                <w:rPr>
                  <w:sz w:val="20"/>
                  <w:lang w:val="hu-HU"/>
                </w:rPr>
                <w:delText>*</w:delText>
              </w:r>
            </w:del>
          </w:p>
        </w:tc>
      </w:tr>
      <w:tr>
        <w:trPr>
          <w:trHeight w:val="430" w:hRule="atLeast"/>
        </w:trPr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295" w:author="azariz" w:date="2006-09-21T14:23:00Z"/>
              </w:rPr>
            </w:pPr>
            <w:ins w:id="5294" w:author="azariz" w:date="2006-09-21T14:23:00Z">
              <w:r>
                <w:rPr>
                  <w:b/>
                  <w:i/>
                  <w:sz w:val="20"/>
                  <w:lang w:val="hu-HU"/>
                </w:rPr>
                <w:t>Kerepes – Mogyoród állomásközben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297" w:author="azariz" w:date="2006-09-21T14:23:00Z"/>
              </w:rPr>
            </w:pPr>
            <w:del w:id="5296" w:author="azariz" w:date="2006-09-21T14:23:00Z">
              <w:r>
                <w:rPr>
                  <w:b/>
                  <w:i/>
                  <w:sz w:val="20"/>
                  <w:lang w:val="hu-HU"/>
                </w:rPr>
                <w:delText>Kerepes - Mogyoród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del w:id="5298" w:author="azariz" w:date="2006-09-21T14:23:00Z">
              <w:r>
                <w:rPr>
                  <w:b/>
                  <w:i/>
                  <w:sz w:val="20"/>
                  <w:lang w:val="hu-HU"/>
                </w:rPr>
                <w:delText>állomásközben</w:delText>
              </w:r>
            </w:del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ilasligeti ú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lang w:val="hu-HU"/>
              </w:rPr>
              <w:t>212+7</w:t>
            </w:r>
            <w:ins w:id="5299" w:author="ZentaiGábor" w:date="2005-05-06T11:20:00Z">
              <w:r>
                <w:rPr>
                  <w:sz w:val="20"/>
                  <w:lang w:val="hu-HU"/>
                </w:rPr>
                <w:t>0</w:t>
              </w:r>
            </w:ins>
            <w:del w:id="5300" w:author="ZentaiGábor" w:date="2005-05-06T11:20:00Z">
              <w:r>
                <w:rPr>
                  <w:sz w:val="20"/>
                  <w:lang w:val="hu-HU"/>
                </w:rPr>
                <w:delText>2</w:delText>
              </w:r>
            </w:del>
            <w:r>
              <w:rPr>
                <w:sz w:val="20"/>
                <w:lang w:val="hu-HU"/>
              </w:rPr>
              <w:t xml:space="preserve"> - 212+7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301" w:author="ZentaiGábor" w:date="2005-05-06T08:58:00Z">
              <w:r>
                <w:rPr>
                  <w:sz w:val="20"/>
                  <w:lang w:val="hu-HU"/>
                </w:rPr>
                <w:t>f</w:t>
              </w:r>
            </w:ins>
            <w:del w:id="5302" w:author="ZentaiGábor" w:date="2005-05-06T08:58:00Z">
              <w:r>
                <w:rPr>
                  <w:sz w:val="20"/>
                  <w:lang w:val="hu-HU"/>
                </w:rPr>
                <w:delText>F</w:delText>
              </w:r>
            </w:del>
            <w:r>
              <w:rPr>
                <w:sz w:val="20"/>
                <w:lang w:val="hu-HU"/>
              </w:rPr>
              <w:t>énysorompó</w:t>
            </w:r>
            <w:ins w:id="5303" w:author="ZentaiGábor" w:date="2005-05-06T08:57:00Z">
              <w:r>
                <w:rPr>
                  <w:sz w:val="20"/>
                  <w:lang w:val="hu-HU"/>
                </w:rPr>
                <w:t>,</w:t>
              </w:r>
            </w:ins>
            <w:ins w:id="5304" w:author="azariz" w:date="2006-10-02T10:50:00Z">
              <w:r>
                <w:rPr>
                  <w:sz w:val="20"/>
                  <w:lang w:val="hu-HU"/>
                </w:rPr>
                <w:t xml:space="preserve"> </w:t>
              </w:r>
            </w:ins>
            <w:ins w:id="5305" w:author="ZentaiGábor" w:date="2005-05-06T08:57:00Z">
              <w:r>
                <w:rPr>
                  <w:sz w:val="20"/>
                  <w:lang w:val="hu-HU"/>
                </w:rPr>
                <w:t>főjelzővel függésben</w:t>
              </w:r>
            </w:ins>
            <w:ins w:id="5306" w:author="ZentaiGábor" w:date="2005-05-06T08:57:00Z">
              <w:del w:id="5307" w:author="azariz" w:date="2006-10-02T11:25:00Z">
                <w:r>
                  <w:rPr>
                    <w:sz w:val="20"/>
                    <w:lang w:val="hu-HU"/>
                  </w:rPr>
                  <w:delText>*</w:delText>
                </w:r>
              </w:del>
            </w:ins>
            <w:del w:id="5308" w:author="ZentaiGábor" w:date="2005-05-06T08:25:00Z">
              <w:r>
                <w:rPr>
                  <w:sz w:val="20"/>
                  <w:lang w:val="hu-HU"/>
                </w:rPr>
                <w:delText>, ellenőrző fénnyel*</w:delText>
              </w:r>
            </w:del>
          </w:p>
        </w:tc>
      </w:tr>
      <w:tr>
        <w:trPr>
          <w:trHeight w:val="399" w:hRule="atLeast"/>
        </w:trPr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310" w:author="azariz" w:date="2006-09-21T14:24:00Z"/>
              </w:rPr>
            </w:pPr>
            <w:ins w:id="5309" w:author="azariz" w:date="2006-09-21T14:23:00Z">
              <w:r>
                <w:rPr>
                  <w:b/>
                  <w:i/>
                  <w:sz w:val="20"/>
                  <w:lang w:val="hu-HU"/>
                </w:rPr>
                <w:t>Mogyoród - Gödöllő Palotakert állomásközben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del w:id="5315" w:author="azariz" w:date="2006-09-21T14:23:00Z"/>
              </w:rPr>
            </w:pPr>
            <w:del w:id="5311" w:author="azariz" w:date="2006-09-21T14:24:00Z">
              <w:r>
                <w:rPr>
                  <w:b/>
                  <w:i/>
                  <w:sz w:val="20"/>
                  <w:lang w:val="hu-HU"/>
                </w:rPr>
                <w:delText>Mogyoród - Gödöllő Pal</w:delText>
              </w:r>
            </w:del>
            <w:ins w:id="5312" w:author="ZentaiGábor" w:date="2005-05-09T08:43:00Z">
              <w:del w:id="5313" w:author="azariz" w:date="2006-09-21T14:23:00Z">
                <w:r>
                  <w:rPr>
                    <w:b/>
                    <w:i/>
                    <w:sz w:val="20"/>
                    <w:lang w:val="hu-HU"/>
                  </w:rPr>
                  <w:delText>ota</w:delText>
                </w:r>
              </w:del>
            </w:ins>
            <w:del w:id="5314" w:author="azariz" w:date="2006-09-21T14:23:00Z">
              <w:r>
                <w:rPr>
                  <w:b/>
                  <w:i/>
                  <w:sz w:val="20"/>
                  <w:lang w:val="hu-HU"/>
                </w:rPr>
                <w:delText>.kert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del w:id="5316" w:author="azariz" w:date="2006-09-21T14:23:00Z">
              <w:r>
                <w:rPr>
                  <w:b/>
                  <w:i/>
                  <w:sz w:val="20"/>
                  <w:lang w:val="hu-HU"/>
                </w:rPr>
                <w:delText>állomásközben</w:delText>
              </w:r>
            </w:del>
          </w:p>
        </w:tc>
      </w:tr>
      <w:tr>
        <w:trPr>
          <w:trHeight w:val="104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Gödöllői út</w:t>
            </w:r>
            <w:del w:id="5317" w:author="azariz" w:date="2006-10-02T11:25:00Z">
              <w:r>
                <w:rPr>
                  <w:sz w:val="20"/>
                  <w:lang w:val="hu-HU"/>
                </w:rPr>
                <w:delText>**</w:delText>
              </w:r>
            </w:del>
          </w:p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  <w:del w:id="5319" w:author="azariz" w:date="2007-01-08T09:11:00Z"/>
              </w:rPr>
            </w:pPr>
            <w:del w:id="5318" w:author="azariz" w:date="2007-01-08T09:1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áncsics Mihály út</w:t>
            </w:r>
          </w:p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Dózsa György út</w:t>
            </w:r>
            <w:del w:id="5320" w:author="ZentaiGábor" w:date="2005-05-06T08:30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0.sz. főközl. út</w:t>
            </w:r>
            <w:del w:id="5321" w:author="azariz" w:date="2006-10-02T11:25:00Z">
              <w:r>
                <w:rPr>
                  <w:sz w:val="20"/>
                  <w:lang w:val="hu-HU"/>
                </w:rPr>
                <w:delText>**</w:delText>
              </w:r>
            </w:del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48+</w:t>
            </w:r>
            <w:ins w:id="5322" w:author="ZentaiGábor" w:date="2005-05-06T11:20:00Z">
              <w:r>
                <w:rPr>
                  <w:sz w:val="20"/>
                  <w:lang w:val="hu-HU"/>
                </w:rPr>
                <w:t>10</w:t>
              </w:r>
            </w:ins>
            <w:del w:id="5323" w:author="ZentaiGábor" w:date="2005-05-06T11:20:00Z">
              <w:r>
                <w:rPr>
                  <w:sz w:val="20"/>
                  <w:lang w:val="hu-HU"/>
                </w:rPr>
                <w:delText>06</w:delText>
              </w:r>
            </w:del>
            <w:r>
              <w:rPr>
                <w:sz w:val="20"/>
                <w:lang w:val="hu-HU"/>
              </w:rPr>
              <w:t xml:space="preserve"> - 248+1</w:t>
            </w:r>
            <w:ins w:id="5324" w:author="ZentaiGábor" w:date="2005-05-06T11:20:00Z">
              <w:r>
                <w:rPr>
                  <w:sz w:val="20"/>
                  <w:lang w:val="hu-HU"/>
                </w:rPr>
                <w:t>8</w:t>
              </w:r>
            </w:ins>
            <w:del w:id="5325" w:author="ZentaiGábor" w:date="2005-05-06T11:20:00Z">
              <w:r>
                <w:rPr>
                  <w:sz w:val="20"/>
                  <w:lang w:val="hu-HU"/>
                </w:rPr>
                <w:delText>4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5327" w:author="azariz" w:date="2007-01-08T09:11:00Z"/>
              </w:rPr>
            </w:pPr>
            <w:del w:id="5326" w:author="azariz" w:date="2007-01-08T09:1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06+</w:t>
            </w:r>
            <w:ins w:id="5328" w:author="ZentaiGábor" w:date="2005-05-06T11:21:00Z">
              <w:r>
                <w:rPr>
                  <w:sz w:val="20"/>
                  <w:lang w:val="hu-HU"/>
                </w:rPr>
                <w:t>45</w:t>
              </w:r>
            </w:ins>
            <w:del w:id="5329" w:author="ZentaiGábor" w:date="2005-05-06T11:21:00Z">
              <w:r>
                <w:rPr>
                  <w:sz w:val="20"/>
                  <w:lang w:val="hu-HU"/>
                </w:rPr>
                <w:delText>57</w:delText>
              </w:r>
            </w:del>
            <w:r>
              <w:rPr>
                <w:sz w:val="20"/>
                <w:lang w:val="hu-HU"/>
              </w:rPr>
              <w:t xml:space="preserve"> - 306+</w:t>
            </w:r>
            <w:ins w:id="5330" w:author="ZentaiGábor" w:date="2005-05-06T11:21:00Z">
              <w:r>
                <w:rPr>
                  <w:sz w:val="20"/>
                  <w:lang w:val="hu-HU"/>
                </w:rPr>
                <w:t>57</w:t>
              </w:r>
            </w:ins>
            <w:del w:id="5331" w:author="ZentaiGábor" w:date="2005-05-06T11:21:00Z">
              <w:r>
                <w:rPr>
                  <w:sz w:val="20"/>
                  <w:lang w:val="hu-HU"/>
                </w:rPr>
                <w:delText>63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1</w:t>
            </w:r>
            <w:ins w:id="5332" w:author="ZentaiGábor" w:date="2005-05-06T11:22:00Z">
              <w:r>
                <w:rPr>
                  <w:sz w:val="20"/>
                  <w:lang w:val="hu-HU"/>
                </w:rPr>
                <w:t>2</w:t>
              </w:r>
            </w:ins>
            <w:del w:id="5333" w:author="ZentaiGábor" w:date="2005-05-06T11:22:00Z">
              <w:r>
                <w:rPr>
                  <w:sz w:val="20"/>
                  <w:lang w:val="hu-HU"/>
                </w:rPr>
                <w:delText>1</w:delText>
              </w:r>
            </w:del>
            <w:r>
              <w:rPr>
                <w:sz w:val="20"/>
                <w:lang w:val="hu-HU"/>
              </w:rPr>
              <w:t>+</w:t>
            </w:r>
            <w:ins w:id="5334" w:author="ZentaiGábor" w:date="2005-05-06T11:22:00Z">
              <w:r>
                <w:rPr>
                  <w:sz w:val="20"/>
                  <w:lang w:val="hu-HU"/>
                </w:rPr>
                <w:t>03</w:t>
              </w:r>
            </w:ins>
            <w:del w:id="5335" w:author="ZentaiGábor" w:date="2005-05-06T11:22:00Z">
              <w:r>
                <w:rPr>
                  <w:sz w:val="20"/>
                  <w:lang w:val="hu-HU"/>
                </w:rPr>
                <w:delText>37</w:delText>
              </w:r>
            </w:del>
            <w:r>
              <w:rPr>
                <w:sz w:val="20"/>
                <w:lang w:val="hu-HU"/>
              </w:rPr>
              <w:t xml:space="preserve"> - 31</w:t>
            </w:r>
            <w:ins w:id="5336" w:author="ZentaiGábor" w:date="2005-05-06T11:22:00Z">
              <w:r>
                <w:rPr>
                  <w:sz w:val="20"/>
                  <w:lang w:val="hu-HU"/>
                </w:rPr>
                <w:t>2</w:t>
              </w:r>
            </w:ins>
            <w:del w:id="5337" w:author="ZentaiGábor" w:date="2005-05-06T11:22:00Z">
              <w:r>
                <w:rPr>
                  <w:sz w:val="20"/>
                  <w:lang w:val="hu-HU"/>
                </w:rPr>
                <w:delText>1</w:delText>
              </w:r>
            </w:del>
            <w:r>
              <w:rPr>
                <w:sz w:val="20"/>
                <w:lang w:val="hu-HU"/>
              </w:rPr>
              <w:t>+</w:t>
            </w:r>
            <w:ins w:id="5338" w:author="ZentaiGábor" w:date="2005-05-06T11:22:00Z">
              <w:r>
                <w:rPr>
                  <w:sz w:val="20"/>
                  <w:lang w:val="hu-HU"/>
                </w:rPr>
                <w:t>25</w:t>
              </w:r>
            </w:ins>
            <w:del w:id="5339" w:author="ZentaiGábor" w:date="2005-05-06T11:22:00Z">
              <w:r>
                <w:rPr>
                  <w:sz w:val="20"/>
                  <w:lang w:val="hu-HU"/>
                </w:rPr>
                <w:delText>63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lang w:val="hu-HU"/>
              </w:rPr>
              <w:t>318+</w:t>
            </w:r>
            <w:ins w:id="5340" w:author="ZentaiGábor" w:date="2005-05-06T11:22:00Z">
              <w:r>
                <w:rPr>
                  <w:sz w:val="20"/>
                  <w:lang w:val="hu-HU"/>
                </w:rPr>
                <w:t>00</w:t>
              </w:r>
            </w:ins>
            <w:del w:id="5341" w:author="ZentaiGábor" w:date="2005-05-06T11:22:00Z">
              <w:r>
                <w:rPr>
                  <w:sz w:val="20"/>
                  <w:lang w:val="hu-HU"/>
                </w:rPr>
                <w:delText>38</w:delText>
              </w:r>
            </w:del>
            <w:r>
              <w:rPr>
                <w:sz w:val="20"/>
                <w:lang w:val="hu-HU"/>
              </w:rPr>
              <w:t xml:space="preserve"> - 318+</w:t>
            </w:r>
            <w:ins w:id="5342" w:author="ZentaiGábor" w:date="2005-05-06T11:22:00Z">
              <w:r>
                <w:rPr>
                  <w:sz w:val="20"/>
                  <w:lang w:val="hu-HU"/>
                </w:rPr>
                <w:t>3</w:t>
              </w:r>
            </w:ins>
            <w:del w:id="5343" w:author="ZentaiGábor" w:date="2005-05-06T11:22:00Z">
              <w:r>
                <w:rPr>
                  <w:sz w:val="20"/>
                  <w:lang w:val="hu-HU"/>
                </w:rPr>
                <w:delText>6</w:delText>
              </w:r>
            </w:del>
            <w:r>
              <w:rPr>
                <w:sz w:val="20"/>
                <w:lang w:val="hu-HU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344" w:author="AzariZ" w:date="2006-05-26T09:47:00Z">
              <w:del w:id="5345" w:author="azariz" w:date="2007-01-08T09:12:00Z">
                <w:r>
                  <w:rPr>
                    <w:sz w:val="20"/>
                    <w:lang w:val="hu-HU"/>
                  </w:rPr>
                  <w:delText>F</w:delText>
                </w:r>
              </w:del>
            </w:ins>
            <w:ins w:id="5346" w:author="azariz" w:date="2007-01-08T09:12:00Z">
              <w:r>
                <w:rPr>
                  <w:sz w:val="20"/>
                  <w:lang w:val="hu-HU"/>
                </w:rPr>
                <w:t>f</w:t>
              </w:r>
            </w:ins>
            <w:ins w:id="5347" w:author="AzariZ" w:date="2006-05-26T09:47:00Z">
              <w:r>
                <w:rPr>
                  <w:sz w:val="20"/>
                  <w:lang w:val="hu-HU"/>
                </w:rPr>
                <w:t xml:space="preserve">él- és </w:t>
              </w:r>
            </w:ins>
            <w:r>
              <w:rPr>
                <w:sz w:val="20"/>
                <w:lang w:val="hu-HU"/>
              </w:rPr>
              <w:t>fénysorompó, főjelzővel függésben</w:t>
            </w:r>
            <w:del w:id="5348" w:author="azariz" w:date="2006-10-02T11:2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349" w:author="azariz" w:date="2006-10-02T11:2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350" w:author="azariz" w:date="2006-10-02T11:25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351" w:author="azariz" w:date="2007-01-08T09:12:00Z">
              <w:r>
                <w:rPr>
                  <w:sz w:val="20"/>
                  <w:lang w:val="hu-HU"/>
                </w:rPr>
                <w:t>f</w:t>
              </w:r>
            </w:ins>
            <w:ins w:id="5352" w:author="azariz" w:date="2006-10-02T10:50:00Z">
              <w:r>
                <w:rPr>
                  <w:sz w:val="20"/>
                  <w:lang w:val="hu-HU"/>
                </w:rPr>
                <w:t xml:space="preserve">él- és </w:t>
              </w:r>
            </w:ins>
            <w:r>
              <w:rPr>
                <w:sz w:val="20"/>
                <w:lang w:val="hu-HU"/>
              </w:rPr>
              <w:t>fénysorompó, főjelzővel függésben</w:t>
            </w:r>
            <w:del w:id="5353" w:author="azariz" w:date="2006-10-02T11:25:00Z">
              <w:r>
                <w:rPr>
                  <w:sz w:val="20"/>
                  <w:lang w:val="hu-HU"/>
                </w:rPr>
                <w:delText>*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Cinkota - Csömör - Kavicsbánya elágazás</w:t>
      </w:r>
    </w:p>
    <w:tbl>
      <w:tblPr>
        <w:tblW w:w="6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533"/>
        <w:gridCol w:w="29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354" w:author="azariz" w:date="2007-01-02T12:47:00Z">
              <w:r>
                <w:rPr>
                  <w:sz w:val="20"/>
                  <w:lang w:val="hu-HU"/>
                </w:rPr>
                <w:t>Útátjáró megnevezés</w:t>
              </w:r>
            </w:ins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355" w:author="azariz" w:date="2007-01-02T12:47:00Z">
              <w:r>
                <w:rPr>
                  <w:sz w:val="20"/>
                  <w:lang w:val="hu-HU"/>
                </w:rPr>
                <w:t>helye</w:t>
              </w:r>
            </w:ins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356" w:author="azariz" w:date="2007-01-02T12:47:00Z">
              <w:r>
                <w:rPr>
                  <w:sz w:val="20"/>
                  <w:lang w:val="hu-HU"/>
                </w:rPr>
                <w:t>biztosítás módja</w:t>
              </w:r>
            </w:ins>
          </w:p>
        </w:tc>
      </w:tr>
      <w:tr>
        <w:trPr>
          <w:trHeight w:val="440" w:hRule="atLeast"/>
        </w:trPr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ins w:id="5357" w:author="azariz" w:date="2007-01-02T12:47:00Z">
              <w:r>
                <w:rPr>
                  <w:b/>
                  <w:i/>
                  <w:sz w:val="20"/>
                  <w:lang w:val="hu-HU"/>
                </w:rPr>
                <w:t>Cinkota- Csömör állomásközben</w:t>
              </w:r>
            </w:ins>
          </w:p>
        </w:tc>
      </w:tr>
      <w:tr>
        <w:trPr>
          <w:trHeight w:val="10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ins w:id="5359" w:author="azariz" w:date="2007-01-02T12:47:00Z"/>
              </w:rPr>
            </w:pPr>
            <w:ins w:id="5358" w:author="azariz" w:date="2007-01-02T12:47:00Z">
              <w:r>
                <w:rPr>
                  <w:sz w:val="20"/>
                  <w:lang w:val="hu-HU"/>
                </w:rPr>
                <w:t>Caprera útátjáró</w:t>
              </w:r>
            </w:ins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ins w:id="5361" w:author="azariz" w:date="2007-01-02T12:47:00Z"/>
              </w:rPr>
            </w:pPr>
            <w:ins w:id="5360" w:author="azariz" w:date="2007-01-02T12:47:00Z">
              <w:r>
                <w:rPr>
                  <w:sz w:val="20"/>
                  <w:lang w:val="hu-HU"/>
                </w:rPr>
                <w:t>Zsombék réti út</w:t>
              </w:r>
            </w:ins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  <w:ins w:id="5363" w:author="azariz" w:date="2007-01-02T12:47:00Z"/>
              </w:rPr>
            </w:pPr>
            <w:ins w:id="5362" w:author="azariz" w:date="2007-01-02T12:47:00Z">
              <w:r>
                <w:rPr>
                  <w:sz w:val="20"/>
                  <w:lang w:val="hu-HU"/>
                </w:rPr>
                <w:t>Fácánkerti út</w:t>
              </w:r>
            </w:ins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364" w:author="azariz" w:date="2007-01-02T12:47:00Z">
              <w:r>
                <w:rPr>
                  <w:sz w:val="20"/>
                  <w:lang w:val="hu-HU"/>
                </w:rPr>
                <w:t>Hunyadi János út</w:t>
              </w:r>
            </w:ins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sz w:val="20"/>
                <w:lang w:val="hu-HU"/>
                <w:ins w:id="5366" w:author="azariz" w:date="2007-01-02T12:47:00Z"/>
              </w:rPr>
            </w:pPr>
            <w:ins w:id="5365" w:author="azariz" w:date="2007-01-02T12:47:00Z">
              <w:r>
                <w:rPr>
                  <w:sz w:val="20"/>
                  <w:lang w:val="hu-HU"/>
                </w:rPr>
                <w:t>110+50 - 110+56</w:t>
              </w:r>
            </w:ins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sz w:val="20"/>
                <w:lang w:val="hu-HU"/>
                <w:ins w:id="5368" w:author="azariz" w:date="2007-01-02T12:47:00Z"/>
              </w:rPr>
            </w:pPr>
            <w:ins w:id="5367" w:author="azariz" w:date="2007-01-02T12:47:00Z">
              <w:r>
                <w:rPr>
                  <w:sz w:val="20"/>
                  <w:lang w:val="hu-HU"/>
                </w:rPr>
                <w:t>118+50 - 118+60</w:t>
              </w:r>
            </w:ins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sz w:val="20"/>
                <w:lang w:val="hu-HU"/>
                <w:ins w:id="5370" w:author="azariz" w:date="2007-01-02T12:47:00Z"/>
              </w:rPr>
            </w:pPr>
            <w:ins w:id="5369" w:author="azariz" w:date="2007-01-02T12:47:00Z">
              <w:r>
                <w:rPr>
                  <w:sz w:val="20"/>
                  <w:lang w:val="hu-HU"/>
                </w:rPr>
                <w:t>121+ 90 - 121+96</w:t>
              </w:r>
            </w:ins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371" w:author="azariz" w:date="2007-01-02T12:47:00Z">
              <w:r>
                <w:rPr>
                  <w:sz w:val="20"/>
                  <w:lang w:val="hu-HU"/>
                </w:rPr>
                <w:t>141+02 - 141+12</w:t>
              </w:r>
            </w:ins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pacing w:lineRule="atLeast" w:line="240"/>
              <w:jc w:val="center"/>
              <w:rPr>
                <w:sz w:val="20"/>
                <w:lang w:val="hu-HU"/>
                <w:ins w:id="5373" w:author="azariz" w:date="2007-01-02T12:47:00Z"/>
              </w:rPr>
            </w:pPr>
            <w:ins w:id="5372" w:author="azariz" w:date="2007-01-02T12:47:00Z">
              <w:r>
                <w:rPr>
                  <w:sz w:val="20"/>
                  <w:lang w:val="hu-HU"/>
                </w:rPr>
                <w:t>fénysorompó, főjelzővel függésben</w:t>
              </w:r>
            </w:ins>
          </w:p>
          <w:p>
            <w:pPr>
              <w:pStyle w:val="Normal"/>
              <w:tabs>
                <w:tab w:val="clear" w:pos="720"/>
                <w:tab w:val="left" w:pos="75" w:leader="none"/>
              </w:tabs>
              <w:spacing w:lineRule="atLeast" w:line="240"/>
              <w:jc w:val="center"/>
              <w:rPr>
                <w:sz w:val="20"/>
                <w:lang w:val="hu-HU"/>
                <w:ins w:id="5375" w:author="azariz" w:date="2007-01-02T12:47:00Z"/>
              </w:rPr>
            </w:pPr>
            <w:ins w:id="5374" w:author="azariz" w:date="2007-01-02T12:47:00Z">
              <w:r>
                <w:rPr>
                  <w:sz w:val="20"/>
                  <w:lang w:val="hu-HU"/>
                </w:rPr>
                <w:t>fénysorompó, főjelzővel függésben</w:t>
              </w:r>
            </w:ins>
          </w:p>
          <w:p>
            <w:pPr>
              <w:pStyle w:val="Normal"/>
              <w:tabs>
                <w:tab w:val="clear" w:pos="720"/>
                <w:tab w:val="left" w:pos="75" w:leader="none"/>
              </w:tabs>
              <w:spacing w:lineRule="atLeast" w:line="240"/>
              <w:jc w:val="center"/>
              <w:rPr>
                <w:sz w:val="20"/>
                <w:lang w:val="hu-HU"/>
                <w:ins w:id="5377" w:author="azariz" w:date="2007-01-02T12:47:00Z"/>
              </w:rPr>
            </w:pPr>
            <w:ins w:id="5376" w:author="azariz" w:date="2007-01-02T12:47:00Z">
              <w:r>
                <w:rPr>
                  <w:sz w:val="20"/>
                  <w:lang w:val="hu-HU"/>
                </w:rPr>
                <w:t>fénysorompó, főjelzővel függésben</w:t>
              </w:r>
            </w:ins>
          </w:p>
          <w:p>
            <w:pPr>
              <w:pStyle w:val="Normal"/>
              <w:tabs>
                <w:tab w:val="clear" w:pos="720"/>
                <w:tab w:val="left" w:pos="7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378" w:author="azariz" w:date="2007-01-02T12:47:00Z">
              <w:r>
                <w:rPr>
                  <w:sz w:val="20"/>
                  <w:lang w:val="hu-HU"/>
                </w:rPr>
                <w:t xml:space="preserve">fénysorompó, főjelzővel függésben </w:t>
              </w:r>
            </w:ins>
          </w:p>
        </w:tc>
      </w:tr>
      <w:tr>
        <w:trPr>
          <w:trHeight w:val="405" w:hRule="atLeast"/>
        </w:trPr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ins w:id="5379" w:author="azariz" w:date="2007-01-02T12:47:00Z">
              <w:r>
                <w:rPr>
                  <w:b/>
                  <w:i/>
                  <w:sz w:val="20"/>
                  <w:lang w:val="hu-HU"/>
                </w:rPr>
                <w:t>Csömör – Kavicsbánya elágazás között</w:t>
              </w:r>
            </w:ins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380" w:author="azariz" w:date="2007-01-02T12:47:00Z">
              <w:r>
                <w:rPr>
                  <w:sz w:val="20"/>
                  <w:lang w:val="hu-HU"/>
                </w:rPr>
                <w:t>Névtelen útátjáró</w:t>
              </w:r>
            </w:ins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381" w:author="azariz" w:date="2007-01-02T12:47:00Z">
              <w:r>
                <w:rPr>
                  <w:sz w:val="20"/>
                  <w:lang w:val="hu-HU"/>
                </w:rPr>
                <w:t>165+13 - 165+20</w:t>
              </w:r>
            </w:ins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382" w:author="azariz" w:date="2007-01-02T12:47:00Z">
              <w:r>
                <w:rPr>
                  <w:sz w:val="20"/>
                  <w:lang w:val="hu-HU"/>
                </w:rPr>
                <w:t>fedezetlen</w:t>
              </w:r>
            </w:ins>
          </w:p>
        </w:tc>
      </w:tr>
    </w:tbl>
    <w:p>
      <w:pPr>
        <w:pStyle w:val="Normal"/>
        <w:spacing w:lineRule="atLeast" w:line="360"/>
        <w:jc w:val="both"/>
        <w:rPr>
          <w:del w:id="5386" w:author="azariz" w:date="2006-10-02T11:26:00Z"/>
        </w:rPr>
      </w:pPr>
      <w:ins w:id="5383" w:author="ZentaiGábor" w:date="2005-05-06T08:58:00Z">
        <w:del w:id="5384" w:author="azariz" w:date="2006-10-02T11:26:00Z">
          <w:r>
            <w:rPr>
              <w:sz w:val="20"/>
              <w:lang w:val="hu-HU"/>
            </w:rPr>
            <w:delText>*</w:delText>
          </w:r>
        </w:del>
      </w:ins>
      <w:del w:id="5385" w:author="azariz" w:date="2006-10-02T11:26:00Z">
        <w:r>
          <w:rPr>
            <w:sz w:val="20"/>
            <w:lang w:val="hu-HU"/>
          </w:rPr>
          <w:delText>*</w:delText>
          <w:tab/>
          <w:delText xml:space="preserve">A helytelen vágányon közlekedő vonat esetén is működtethető </w:delText>
        </w:r>
      </w:del>
    </w:p>
    <w:p>
      <w:pPr>
        <w:pStyle w:val="Normal"/>
        <w:spacing w:lineRule="atLeast" w:line="360"/>
        <w:jc w:val="both"/>
        <w:rPr>
          <w:sz w:val="20"/>
          <w:lang w:val="hu-HU"/>
          <w:del w:id="5388" w:author="azariz" w:date="2006-10-02T11:26:00Z"/>
        </w:rPr>
      </w:pPr>
      <w:del w:id="5387" w:author="azariz" w:date="2006-10-02T11:26:00Z">
        <w:r>
          <w:rPr>
            <w:sz w:val="20"/>
            <w:lang w:val="hu-HU"/>
          </w:rPr>
          <w:delText>**</w:delText>
          <w:tab/>
          <w:delText>Állomási útátjáró</w:delText>
        </w:r>
      </w:del>
    </w:p>
    <w:p>
      <w:pPr>
        <w:pStyle w:val="Normal"/>
        <w:widowControl/>
        <w:bidi w:val="0"/>
        <w:spacing w:lineRule="atLeast" w:line="360"/>
        <w:ind w:hanging="0"/>
        <w:jc w:val="both"/>
        <w:rPr>
          <w:del w:id="5391" w:author="azariz" w:date="2006-10-02T11:26:00Z"/>
        </w:rPr>
      </w:pPr>
      <w:del w:id="5389" w:author="azariz" w:date="2006-10-02T11:26:00Z">
        <w:r>
          <w:rPr>
            <w:b/>
            <w:sz w:val="20"/>
            <w:lang w:val="hu-HU"/>
          </w:rPr>
          <w:delText>***</w:delText>
          <w:tab/>
          <w:tab/>
        </w:r>
      </w:del>
      <w:del w:id="5390" w:author="azariz" w:date="2006-10-02T11:26:00Z">
        <w:r>
          <w:rPr>
            <w:sz w:val="20"/>
            <w:lang w:val="hu-HU"/>
          </w:rPr>
          <w:delText>A berendezés megtiltja a keresztező közúti forgalmat</w:delText>
        </w:r>
      </w:del>
      <w:r>
        <w:br w:type="page"/>
      </w:r>
    </w:p>
    <w:p>
      <w:pPr>
        <w:pStyle w:val="Normal"/>
        <w:widowControl/>
        <w:bidi w:val="0"/>
        <w:spacing w:lineRule="atLeast" w:line="360"/>
        <w:ind w:hanging="0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Heading3"/>
        <w:rPr/>
      </w:pPr>
      <w:del w:id="5392" w:author="azariz" w:date="2007-01-02T12:47:00Z">
        <w:r>
          <w:rPr/>
          <w:delText>Cinkota - Csömör - Kavicsbánya elágazás</w:delText>
        </w:r>
      </w:del>
    </w:p>
    <w:tbl>
      <w:tblPr>
        <w:tblW w:w="7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410"/>
        <w:gridCol w:w="351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100" w:leader="none"/>
              </w:tabs>
              <w:spacing w:lineRule="atLeast" w:line="240" w:before="0" w:after="120"/>
              <w:jc w:val="center"/>
              <w:rPr/>
            </w:pPr>
            <w:del w:id="5393" w:author="azariz" w:date="2007-01-02T12:47:00Z">
              <w:r>
                <w:rPr/>
                <w:delText>Útátjáró megnevezés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 w:before="0" w:after="120"/>
              <w:jc w:val="center"/>
              <w:rPr/>
            </w:pPr>
            <w:del w:id="5394" w:author="azariz" w:date="2007-01-02T12:47:00Z">
              <w:r>
                <w:rPr/>
                <w:delText>helye</w:delText>
              </w:r>
            </w:del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75" w:leader="none"/>
              </w:tabs>
              <w:spacing w:lineRule="atLeast" w:line="240" w:before="0" w:after="120"/>
              <w:jc w:val="center"/>
              <w:rPr/>
            </w:pPr>
            <w:del w:id="5395" w:author="azariz" w:date="2007-01-02T12:47:00Z">
              <w:r>
                <w:rPr/>
                <w:delText>biztosítás módja</w:delText>
              </w:r>
            </w:del>
          </w:p>
        </w:tc>
      </w:tr>
      <w:tr>
        <w:trPr>
          <w:trHeight w:val="440" w:hRule="atLeast"/>
        </w:trPr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lang w:val="hu-HU"/>
                <w:del w:id="5397" w:author="azariz" w:date="2006-09-21T14:24:00Z"/>
              </w:rPr>
            </w:pPr>
            <w:del w:id="5396" w:author="azariz" w:date="2006-09-21T14:24:00Z">
              <w:r>
                <w:rPr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del w:id="5399" w:author="azariz" w:date="2006-09-21T14:24:00Z"/>
              </w:rPr>
            </w:pPr>
            <w:del w:id="5398" w:author="azariz" w:date="2006-09-21T14:24:00Z">
              <w:r>
                <w:rPr/>
                <w:delText>Cinkota- Csömör</w:delText>
              </w:r>
            </w:del>
          </w:p>
          <w:p>
            <w:pPr>
              <w:pStyle w:val="Heading3"/>
              <w:spacing w:before="0" w:after="120"/>
              <w:jc w:val="center"/>
              <w:rPr/>
            </w:pPr>
            <w:del w:id="5400" w:author="azariz" w:date="2006-09-21T14:24:00Z">
              <w:r>
                <w:rPr/>
                <w:delText>állomásközben</w:delText>
              </w:r>
            </w:del>
          </w:p>
        </w:tc>
      </w:tr>
      <w:tr>
        <w:trPr>
          <w:trHeight w:val="11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widowControl/>
              <w:bidi w:val="0"/>
              <w:spacing w:lineRule="auto" w:line="240" w:before="0" w:after="120"/>
              <w:jc w:val="center"/>
              <w:rPr>
                <w:del w:id="5405" w:author="azariz" w:date="2007-01-02T12:47:00Z"/>
              </w:rPr>
            </w:pPr>
            <w:del w:id="5401" w:author="azariz" w:date="2007-01-02T12:47:00Z">
              <w:r>
                <w:rPr/>
                <w:delText>Cap</w:delText>
              </w:r>
            </w:del>
            <w:ins w:id="5402" w:author="Bauergy1" w:date="2001-08-08T14:06:00Z">
              <w:del w:id="5403" w:author="azariz" w:date="2007-01-02T12:47:00Z">
                <w:r>
                  <w:rPr/>
                  <w:delText>r</w:delText>
                </w:r>
              </w:del>
            </w:ins>
            <w:del w:id="5404" w:author="azariz" w:date="2007-01-02T12:47:00Z">
              <w:r>
                <w:rPr/>
                <w:delText>era útátjáró</w:delText>
              </w:r>
            </w:del>
          </w:p>
          <w:p>
            <w:pPr>
              <w:pStyle w:val="Heading3"/>
              <w:keepNext w:val="true"/>
              <w:widowControl/>
              <w:bidi w:val="0"/>
              <w:spacing w:lineRule="auto" w:line="240" w:before="0" w:after="120"/>
              <w:jc w:val="center"/>
              <w:rPr>
                <w:del w:id="5407" w:author="azariz" w:date="2007-01-02T12:47:00Z"/>
              </w:rPr>
            </w:pPr>
            <w:del w:id="5406" w:author="azariz" w:date="2007-01-02T12:47:00Z">
              <w:r>
                <w:rPr/>
                <w:delText>Kukoricás út</w:delText>
              </w:r>
            </w:del>
          </w:p>
          <w:p>
            <w:pPr>
              <w:pStyle w:val="Heading3"/>
              <w:keepNext w:val="true"/>
              <w:widowControl/>
              <w:bidi w:val="0"/>
              <w:spacing w:lineRule="auto" w:line="240" w:before="0" w:after="120"/>
              <w:jc w:val="center"/>
              <w:rPr>
                <w:del w:id="5409" w:author="azariz" w:date="2006-10-02T11:26:00Z"/>
              </w:rPr>
            </w:pPr>
            <w:del w:id="5408" w:author="azariz" w:date="2006-10-02T11:26:00Z">
              <w:r>
                <w:rPr/>
              </w:r>
            </w:del>
          </w:p>
          <w:p>
            <w:pPr>
              <w:pStyle w:val="Heading3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del w:id="5411" w:author="azariz" w:date="2006-09-21T14:24:00Z"/>
              </w:rPr>
            </w:pPr>
            <w:del w:id="5410" w:author="azariz" w:date="2006-09-21T14:24:00Z">
              <w:r>
                <w:rPr/>
              </w:r>
            </w:del>
          </w:p>
          <w:p>
            <w:pPr>
              <w:pStyle w:val="Heading3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del w:id="5413" w:author="azariz" w:date="2007-01-02T12:47:00Z"/>
              </w:rPr>
            </w:pPr>
            <w:del w:id="5412" w:author="azariz" w:date="2007-01-02T12:47:00Z">
              <w:r>
                <w:rPr/>
                <w:delText>Zsombék réti út</w:delText>
              </w:r>
            </w:del>
          </w:p>
          <w:p>
            <w:pPr>
              <w:pStyle w:val="Heading3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del w:id="5415" w:author="azariz" w:date="2006-10-02T11:26:00Z"/>
              </w:rPr>
            </w:pPr>
            <w:del w:id="5414" w:author="azariz" w:date="2006-10-02T11:26:00Z">
              <w:r>
                <w:rPr/>
              </w:r>
            </w:del>
          </w:p>
          <w:p>
            <w:pPr>
              <w:pStyle w:val="Heading3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del w:id="5417" w:author="azariz" w:date="2007-01-02T12:47:00Z"/>
              </w:rPr>
            </w:pPr>
            <w:del w:id="5416" w:author="azariz" w:date="2007-01-02T12:47:00Z">
              <w:r>
                <w:rPr/>
                <w:delText>Fácánkerti út</w:delText>
              </w:r>
            </w:del>
          </w:p>
          <w:p>
            <w:pPr>
              <w:pStyle w:val="Heading3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del w:id="5419" w:author="azariz" w:date="2006-10-02T11:26:00Z"/>
              </w:rPr>
            </w:pPr>
            <w:del w:id="5418" w:author="azariz" w:date="2006-10-02T11:26:00Z">
              <w:r>
                <w:rPr/>
              </w:r>
            </w:del>
          </w:p>
          <w:p>
            <w:pPr>
              <w:pStyle w:val="Heading3"/>
              <w:tabs>
                <w:tab w:val="clear" w:pos="720"/>
                <w:tab w:val="left" w:pos="100" w:leader="none"/>
              </w:tabs>
              <w:spacing w:lineRule="atLeast" w:line="240" w:before="0" w:after="120"/>
              <w:jc w:val="center"/>
              <w:rPr/>
            </w:pPr>
            <w:del w:id="5420" w:author="azariz" w:date="2007-01-02T12:47:00Z">
              <w:r>
                <w:rPr/>
                <w:delText>Hunyadi János út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del w:id="5423" w:author="azariz" w:date="2007-01-02T12:47:00Z"/>
              </w:rPr>
            </w:pPr>
            <w:del w:id="5421" w:author="azariz" w:date="2007-01-02T12:47:00Z">
              <w:r>
                <w:rPr/>
                <w:delText>110+50</w:delText>
              </w:r>
            </w:del>
            <w:del w:id="5422" w:author="azariz" w:date="2007-01-02T12:47:00Z">
              <w:r>
                <w:rPr/>
                <w:delText xml:space="preserve"> - 110+56</w:delText>
              </w:r>
            </w:del>
          </w:p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del w:id="5425" w:author="azariz" w:date="2006-10-02T11:26:00Z"/>
              </w:rPr>
            </w:pPr>
            <w:del w:id="5424" w:author="azariz" w:date="2006-10-02T11:26:00Z">
              <w:r>
                <w:rPr/>
              </w:r>
            </w:del>
          </w:p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del w:id="5427" w:author="azariz" w:date="2006-09-21T14:24:00Z"/>
              </w:rPr>
            </w:pPr>
            <w:del w:id="5426" w:author="azariz" w:date="2006-09-21T14:24:00Z">
              <w:r>
                <w:rPr/>
              </w:r>
            </w:del>
          </w:p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del w:id="5429" w:author="azariz" w:date="2007-01-02T12:47:00Z"/>
              </w:rPr>
            </w:pPr>
            <w:del w:id="5428" w:author="azariz" w:date="2007-01-02T12:47:00Z">
              <w:r>
                <w:rPr/>
                <w:delText>113+10</w:delText>
              </w:r>
            </w:del>
          </w:p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del w:id="5432" w:author="azariz" w:date="2007-01-02T12:47:00Z"/>
              </w:rPr>
            </w:pPr>
            <w:del w:id="5430" w:author="azariz" w:date="2007-01-02T12:47:00Z">
              <w:r>
                <w:rPr/>
                <w:delText>118+50</w:delText>
              </w:r>
            </w:del>
            <w:del w:id="5431" w:author="azariz" w:date="2007-01-02T12:47:00Z">
              <w:r>
                <w:rPr/>
                <w:delText xml:space="preserve"> - 118+60</w:delText>
              </w:r>
            </w:del>
          </w:p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del w:id="5434" w:author="azariz" w:date="2006-10-02T11:26:00Z"/>
              </w:rPr>
            </w:pPr>
            <w:del w:id="5433" w:author="azariz" w:date="2006-10-02T11:26:00Z">
              <w:r>
                <w:rPr/>
              </w:r>
            </w:del>
          </w:p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del w:id="5445" w:author="azariz" w:date="2007-01-02T12:47:00Z"/>
              </w:rPr>
            </w:pPr>
            <w:del w:id="5435" w:author="azariz" w:date="2007-01-02T12:47:00Z">
              <w:r>
                <w:rPr/>
                <w:delText>12</w:delText>
              </w:r>
            </w:del>
            <w:ins w:id="5436" w:author="ZentaiGábor" w:date="2005-05-06T11:24:00Z">
              <w:del w:id="5437" w:author="azariz" w:date="2007-01-02T12:47:00Z">
                <w:r>
                  <w:rPr/>
                  <w:delText xml:space="preserve">1+ 90 </w:delText>
                </w:r>
              </w:del>
            </w:ins>
            <w:del w:id="5438" w:author="azariz" w:date="2007-01-02T12:47:00Z">
              <w:r>
                <w:rPr/>
                <w:delText>2</w:delText>
              </w:r>
            </w:del>
            <w:ins w:id="5439" w:author="ZentaiGábor" w:date="2005-05-06T11:24:00Z">
              <w:del w:id="5440" w:author="azariz" w:date="2007-01-02T12:47:00Z">
                <w:r>
                  <w:rPr/>
                  <w:delText xml:space="preserve">- </w:delText>
                </w:r>
              </w:del>
            </w:ins>
            <w:del w:id="5441" w:author="azariz" w:date="2007-01-02T12:47:00Z">
              <w:r>
                <w:rPr/>
                <w:delText>+</w:delText>
              </w:r>
            </w:del>
            <w:ins w:id="5442" w:author="ZentaiGábor" w:date="2005-05-06T11:24:00Z">
              <w:del w:id="5443" w:author="azariz" w:date="2007-01-02T12:47:00Z">
                <w:r>
                  <w:rPr/>
                  <w:delText>121+96</w:delText>
                </w:r>
              </w:del>
            </w:ins>
            <w:del w:id="5444" w:author="azariz" w:date="2007-01-02T12:47:00Z">
              <w:r>
                <w:rPr/>
                <w:delText>30</w:delText>
              </w:r>
            </w:del>
          </w:p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del w:id="5447" w:author="azariz" w:date="2006-10-02T11:26:00Z"/>
              </w:rPr>
            </w:pPr>
            <w:del w:id="5446" w:author="azariz" w:date="2006-10-02T11:26:00Z">
              <w:r>
                <w:rPr/>
              </w:r>
            </w:del>
          </w:p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 w:before="0" w:after="120"/>
              <w:jc w:val="center"/>
              <w:rPr/>
            </w:pPr>
            <w:del w:id="5448" w:author="azariz" w:date="2007-01-02T12:47:00Z">
              <w:r>
                <w:rPr/>
                <w:delText>14</w:delText>
              </w:r>
            </w:del>
            <w:ins w:id="5449" w:author="ZentaiGábor" w:date="2005-05-06T11:25:00Z">
              <w:del w:id="5450" w:author="azariz" w:date="2007-01-02T12:47:00Z">
                <w:r>
                  <w:rPr/>
                  <w:delText>1+02</w:delText>
                </w:r>
              </w:del>
            </w:ins>
            <w:del w:id="5451" w:author="azariz" w:date="2007-01-02T12:47:00Z">
              <w:r>
                <w:rPr/>
                <w:delText>0+77 - 14</w:delText>
              </w:r>
            </w:del>
            <w:ins w:id="5452" w:author="ZentaiGábor" w:date="2005-05-06T11:25:00Z">
              <w:del w:id="5453" w:author="azariz" w:date="2007-01-02T12:47:00Z">
                <w:r>
                  <w:rPr/>
                  <w:delText>1</w:delText>
                </w:r>
              </w:del>
            </w:ins>
            <w:del w:id="5454" w:author="azariz" w:date="2007-01-02T12:47:00Z">
              <w:r>
                <w:rPr/>
                <w:delText>0+</w:delText>
              </w:r>
            </w:del>
            <w:ins w:id="5455" w:author="ZentaiGábor" w:date="2005-05-06T11:25:00Z">
              <w:del w:id="5456" w:author="azariz" w:date="2007-01-02T12:47:00Z">
                <w:r>
                  <w:rPr/>
                  <w:delText>12</w:delText>
                </w:r>
              </w:del>
            </w:ins>
            <w:del w:id="5457" w:author="azariz" w:date="2007-01-02T12:47:00Z">
              <w:r>
                <w:rPr/>
                <w:delText>83</w:delText>
              </w:r>
            </w:del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widowControl/>
              <w:tabs>
                <w:tab w:val="clear" w:pos="720"/>
                <w:tab w:val="left" w:pos="79" w:leader="none"/>
              </w:tabs>
              <w:bidi w:val="0"/>
              <w:spacing w:lineRule="atLeast" w:line="240" w:before="0" w:after="120"/>
              <w:jc w:val="center"/>
              <w:rPr>
                <w:del w:id="5460" w:author="azariz" w:date="2007-01-02T12:47:00Z"/>
              </w:rPr>
            </w:pPr>
            <w:del w:id="5458" w:author="azariz" w:date="2007-01-02T12:47:00Z">
              <w:r>
                <w:rPr/>
                <w:delText>fedezetlen</w:delText>
              </w:r>
            </w:del>
            <w:del w:id="5459" w:author="azariz" w:date="2007-01-02T12:47:00Z">
              <w:r>
                <w:rPr/>
                <w:delText>fénysorompó, főjelzővel függésben</w:delText>
              </w:r>
            </w:del>
          </w:p>
          <w:p>
            <w:pPr>
              <w:pStyle w:val="Heading3"/>
              <w:tabs>
                <w:tab w:val="clear" w:pos="720"/>
                <w:tab w:val="left" w:pos="75" w:leader="none"/>
              </w:tabs>
              <w:spacing w:lineRule="atLeast" w:line="240"/>
              <w:jc w:val="center"/>
              <w:rPr>
                <w:del w:id="5462" w:author="azariz" w:date="2006-09-21T14:24:00Z"/>
              </w:rPr>
            </w:pPr>
            <w:del w:id="5461" w:author="azariz" w:date="2006-09-21T14:24:00Z">
              <w:r>
                <w:rPr/>
              </w:r>
            </w:del>
          </w:p>
          <w:p>
            <w:pPr>
              <w:pStyle w:val="Heading3"/>
              <w:tabs>
                <w:tab w:val="clear" w:pos="720"/>
                <w:tab w:val="left" w:pos="75" w:leader="none"/>
              </w:tabs>
              <w:spacing w:lineRule="atLeast" w:line="240"/>
              <w:jc w:val="center"/>
              <w:rPr>
                <w:del w:id="5464" w:author="azariz" w:date="2007-01-02T12:47:00Z"/>
              </w:rPr>
            </w:pPr>
            <w:del w:id="5463" w:author="azariz" w:date="2007-01-02T12:47:00Z">
              <w:r>
                <w:rPr/>
                <w:delText>fedezetlen</w:delText>
              </w:r>
            </w:del>
          </w:p>
          <w:p>
            <w:pPr>
              <w:pStyle w:val="Heading3"/>
              <w:tabs>
                <w:tab w:val="clear" w:pos="720"/>
                <w:tab w:val="left" w:pos="75" w:leader="none"/>
              </w:tabs>
              <w:spacing w:lineRule="atLeast" w:line="240"/>
              <w:jc w:val="center"/>
              <w:rPr>
                <w:del w:id="5466" w:author="azariz" w:date="2007-01-02T12:47:00Z"/>
              </w:rPr>
            </w:pPr>
            <w:del w:id="5465" w:author="azariz" w:date="2007-01-02T12:47:00Z">
              <w:r>
                <w:rPr/>
                <w:delText>fénysorompó, főjelzővel függésben</w:delText>
              </w:r>
            </w:del>
          </w:p>
          <w:p>
            <w:pPr>
              <w:pStyle w:val="Heading3"/>
              <w:tabs>
                <w:tab w:val="clear" w:pos="720"/>
                <w:tab w:val="left" w:pos="75" w:leader="none"/>
              </w:tabs>
              <w:spacing w:lineRule="atLeast" w:line="240"/>
              <w:jc w:val="center"/>
              <w:rPr>
                <w:del w:id="5470" w:author="azariz" w:date="2007-01-02T12:47:00Z"/>
              </w:rPr>
            </w:pPr>
            <w:del w:id="5467" w:author="azariz" w:date="2007-01-02T12:47:00Z">
              <w:r>
                <w:rPr>
                  <w:strike/>
                </w:rPr>
                <w:delText>F</w:delText>
              </w:r>
            </w:del>
            <w:del w:id="5468" w:author="azariz" w:date="2007-01-02T12:47:00Z">
              <w:r>
                <w:rPr>
                  <w:strike/>
                  <w:sz w:val="24"/>
                  <w:lang w:val="hu-HU"/>
                </w:rPr>
                <w:delText>edezetlen</w:delText>
              </w:r>
            </w:del>
            <w:del w:id="5469" w:author="azariz" w:date="2007-01-02T12:47:00Z">
              <w:r>
                <w:rPr/>
                <w:delText>fénysorompó</w:delText>
              </w:r>
            </w:del>
          </w:p>
          <w:p>
            <w:pPr>
              <w:pStyle w:val="Heading3"/>
              <w:tabs>
                <w:tab w:val="clear" w:pos="720"/>
                <w:tab w:val="left" w:pos="75" w:leader="none"/>
              </w:tabs>
              <w:spacing w:lineRule="atLeast" w:line="240"/>
              <w:jc w:val="center"/>
              <w:rPr>
                <w:del w:id="5472" w:author="azariz" w:date="2006-09-21T14:25:00Z"/>
              </w:rPr>
            </w:pPr>
            <w:del w:id="5471" w:author="azariz" w:date="2006-09-21T14:25:00Z">
              <w:r>
                <w:rPr/>
              </w:r>
            </w:del>
          </w:p>
          <w:p>
            <w:pPr>
              <w:pStyle w:val="Heading3"/>
              <w:tabs>
                <w:tab w:val="clear" w:pos="720"/>
                <w:tab w:val="left" w:pos="75" w:leader="none"/>
              </w:tabs>
              <w:spacing w:lineRule="atLeast" w:line="240" w:before="0" w:after="120"/>
              <w:jc w:val="center"/>
              <w:rPr/>
            </w:pPr>
            <w:del w:id="5473" w:author="azariz" w:date="2007-01-02T12:47:00Z">
              <w:r>
                <w:rPr/>
                <w:delText>fénysorompó, főjelzővel függésben</w:delText>
              </w:r>
            </w:del>
            <w:del w:id="5474" w:author="azariz" w:date="2007-01-02T12:47:00Z">
              <w:r>
                <w:rPr/>
                <w:delText xml:space="preserve"> </w:delText>
              </w:r>
            </w:del>
          </w:p>
        </w:tc>
      </w:tr>
      <w:tr>
        <w:trPr>
          <w:trHeight w:val="405" w:hRule="atLeast"/>
        </w:trPr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tabs>
                <w:tab w:val="clear" w:pos="720"/>
                <w:tab w:val="left" w:pos="75" w:leader="none"/>
              </w:tabs>
              <w:bidi w:val="0"/>
              <w:snapToGrid w:val="true"/>
              <w:spacing w:lineRule="atLeast" w:line="240" w:before="0" w:after="120"/>
              <w:jc w:val="center"/>
              <w:rPr>
                <w:lang w:val="hu-HU"/>
                <w:del w:id="5476" w:author="azariz" w:date="2006-09-21T14:25:00Z"/>
              </w:rPr>
            </w:pPr>
            <w:del w:id="5475" w:author="azariz" w:date="2006-09-21T14:25:00Z">
              <w:r>
                <w:rPr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del w:id="5478" w:author="azariz" w:date="2006-09-21T14:25:00Z"/>
              </w:rPr>
            </w:pPr>
            <w:del w:id="5477" w:author="azariz" w:date="2006-09-21T14:25:00Z">
              <w:r>
                <w:rPr/>
                <w:delText>Csömör - Kavicsbánya</w:delText>
              </w:r>
            </w:del>
          </w:p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/>
              <w:jc w:val="center"/>
              <w:rPr>
                <w:del w:id="5480" w:author="azariz" w:date="2006-09-21T14:25:00Z"/>
              </w:rPr>
            </w:pPr>
            <w:del w:id="5479" w:author="azariz" w:date="2006-09-21T14:25:00Z">
              <w:r>
                <w:rPr/>
                <w:delText>elágazás között</w:delText>
              </w:r>
            </w:del>
          </w:p>
          <w:p>
            <w:pPr>
              <w:pStyle w:val="Heading3"/>
              <w:jc w:val="center"/>
              <w:rPr>
                <w:del w:id="5482" w:author="azariz" w:date="2006-09-21T14:25:00Z"/>
              </w:rPr>
            </w:pPr>
            <w:del w:id="5481" w:author="azariz" w:date="2006-09-21T14:25:00Z">
              <w:r>
                <w:rPr/>
              </w:r>
            </w:del>
          </w:p>
          <w:p>
            <w:pPr>
              <w:pStyle w:val="Heading3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100" w:leader="none"/>
              </w:tabs>
              <w:spacing w:lineRule="atLeast" w:line="240" w:before="0" w:after="120"/>
              <w:jc w:val="center"/>
              <w:rPr/>
            </w:pPr>
            <w:del w:id="5483" w:author="azariz" w:date="2007-01-02T12:47:00Z">
              <w:r>
                <w:rPr/>
                <w:delText>Névtelen útátjáró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79" w:leader="none"/>
              </w:tabs>
              <w:spacing w:lineRule="atLeast" w:line="240" w:before="0" w:after="120"/>
              <w:jc w:val="center"/>
              <w:rPr/>
            </w:pPr>
            <w:ins w:id="5484" w:author="ZentaiGábor" w:date="2005-05-06T11:19:00Z">
              <w:del w:id="5485" w:author="azariz" w:date="2007-01-02T12:47:00Z">
                <w:r>
                  <w:rPr/>
                  <w:delText xml:space="preserve">165+13 - </w:delText>
                </w:r>
              </w:del>
            </w:ins>
            <w:del w:id="5486" w:author="azariz" w:date="2007-01-02T12:47:00Z">
              <w:r>
                <w:rPr/>
                <w:delText>165+20</w:delText>
              </w:r>
            </w:del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tabs>
                <w:tab w:val="clear" w:pos="720"/>
                <w:tab w:val="left" w:pos="79" w:leader="none"/>
              </w:tabs>
              <w:bidi w:val="0"/>
              <w:spacing w:lineRule="atLeast" w:line="240" w:before="0" w:after="120"/>
              <w:jc w:val="center"/>
              <w:rPr/>
            </w:pPr>
            <w:del w:id="5487" w:author="azariz" w:date="2007-01-02T12:47:00Z">
              <w:r>
                <w:rPr/>
                <w:delText>fedezetlen</w:delText>
              </w:r>
            </w:del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  <w:sz w:val="22"/>
          <w:szCs w:val="22"/>
          <w:lang w:val="hu-HU"/>
          <w:del w:id="5489" w:author="azariz" w:date="2007-01-02T12:47:00Z"/>
        </w:rPr>
      </w:pPr>
      <w:del w:id="5488" w:author="azariz" w:date="2007-01-02T12:47:00Z">
        <w:r>
          <w:rPr>
            <w:b/>
            <w:sz w:val="22"/>
            <w:szCs w:val="22"/>
            <w:lang w:val="hu-HU"/>
          </w:rPr>
        </w:r>
      </w:del>
    </w:p>
    <w:p>
      <w:pPr>
        <w:pStyle w:val="Normal"/>
        <w:spacing w:before="120" w:after="120"/>
        <w:jc w:val="center"/>
        <w:rPr/>
      </w:pPr>
      <w:r>
        <w:rPr/>
        <w:t>Vágóhíd - Ráckeve</w:t>
      </w:r>
    </w:p>
    <w:tbl>
      <w:tblPr>
        <w:tblW w:w="6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1293"/>
        <w:gridCol w:w="291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Útátjáró megnevezé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ely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iztosítás módja</w:t>
            </w:r>
          </w:p>
        </w:tc>
      </w:tr>
      <w:tr>
        <w:trPr>
          <w:trHeight w:val="350" w:hRule="atLeast"/>
        </w:trPr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491" w:author="azariz" w:date="2006-09-21T14:26:00Z"/>
              </w:rPr>
            </w:pPr>
            <w:ins w:id="5490" w:author="azariz" w:date="2006-09-21T14:25:00Z">
              <w:r>
                <w:rPr>
                  <w:b/>
                  <w:i/>
                  <w:sz w:val="20"/>
                  <w:lang w:val="hu-HU"/>
                </w:rPr>
                <w:t>Vágóhíd - Pesterzsébet felső állomásközben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493" w:author="azariz" w:date="2006-09-21T14:26:00Z"/>
              </w:rPr>
            </w:pPr>
            <w:del w:id="5492" w:author="azariz" w:date="2006-09-21T14:26:00Z">
              <w:r>
                <w:rPr>
                  <w:b/>
                  <w:i/>
                  <w:sz w:val="20"/>
                  <w:lang w:val="hu-HU"/>
                </w:rPr>
                <w:delText>Vágóhíd -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del w:id="5498" w:author="azariz" w:date="2006-09-21T14:25:00Z"/>
              </w:rPr>
            </w:pPr>
            <w:del w:id="5494" w:author="azariz" w:date="2006-09-21T14:26:00Z">
              <w:r>
                <w:rPr>
                  <w:b/>
                  <w:i/>
                  <w:sz w:val="20"/>
                  <w:lang w:val="hu-HU"/>
                </w:rPr>
                <w:delText>Pestszent</w:delText>
              </w:r>
            </w:del>
            <w:ins w:id="5495" w:author="Bauergy1" w:date="2002-01-29T14:01:00Z">
              <w:del w:id="5496" w:author="azariz" w:date="2006-09-21T14:25:00Z">
                <w:r>
                  <w:rPr>
                    <w:b/>
                    <w:i/>
                    <w:sz w:val="20"/>
                    <w:lang w:val="hu-HU"/>
                  </w:rPr>
                  <w:delText>st</w:delText>
                </w:r>
              </w:del>
            </w:ins>
            <w:del w:id="5497" w:author="azariz" w:date="2006-09-21T14:25:00Z">
              <w:r>
                <w:rPr>
                  <w:b/>
                  <w:i/>
                  <w:sz w:val="20"/>
                  <w:lang w:val="hu-HU"/>
                </w:rPr>
                <w:delText>erzsébet felső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del w:id="5499" w:author="azariz" w:date="2006-09-21T14:25:00Z">
              <w:r>
                <w:rPr>
                  <w:b/>
                  <w:i/>
                  <w:sz w:val="20"/>
                  <w:lang w:val="hu-HU"/>
                </w:rPr>
                <w:delText>állomásközben</w:delText>
              </w:r>
            </w:del>
          </w:p>
        </w:tc>
      </w:tr>
      <w:tr>
        <w:trPr>
          <w:trHeight w:val="423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  <w:del w:id="5505" w:author="azariz" w:date="2006-09-21T14:26:00Z"/>
              </w:rPr>
            </w:pPr>
            <w:ins w:id="5500" w:author="ZentaiGábor" w:date="2005-05-06T08:34:00Z">
              <w:del w:id="5501" w:author="azariz" w:date="2006-09-21T14:26:00Z">
                <w:r>
                  <w:rPr>
                    <w:sz w:val="20"/>
                    <w:lang w:val="hu-HU"/>
                  </w:rPr>
                  <w:delText>Kw</w:delText>
                </w:r>
              </w:del>
            </w:ins>
            <w:ins w:id="5502" w:author="Hidasi Sándor" w:date="2006-05-29T09:45:00Z">
              <w:del w:id="5503" w:author="azariz" w:date="2006-09-21T14:26:00Z">
                <w:r>
                  <w:rPr>
                    <w:sz w:val="20"/>
                    <w:lang w:val="hu-HU"/>
                  </w:rPr>
                  <w:delText>v</w:delText>
                </w:r>
              </w:del>
            </w:ins>
            <w:del w:id="5504" w:author="azariz" w:date="2006-09-21T14:26:00Z">
              <w:r>
                <w:rPr>
                  <w:sz w:val="20"/>
                  <w:lang w:val="hu-HU"/>
                </w:rPr>
                <w:delText>assay út</w:delText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  <w:ins w:id="5507" w:author="ZentaiGábor" w:date="2005-05-06T09:31:00Z"/>
              </w:rPr>
            </w:pPr>
            <w:ins w:id="5506" w:author="ZentaiGábor" w:date="2005-05-06T09:31:00Z">
              <w:r>
                <w:rPr>
                  <w:sz w:val="20"/>
                  <w:lang w:val="hu-HU"/>
                </w:rPr>
                <w:t>Soroksári út 43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ins w:id="5509" w:author="ZentaiGábor" w:date="2005-05-06T09:31:00Z"/>
              </w:rPr>
            </w:pPr>
            <w:ins w:id="5508" w:author="ZentaiGábor" w:date="2005-05-06T09:31:00Z">
              <w:r>
                <w:rPr>
                  <w:sz w:val="20"/>
                  <w:lang w:val="hu-HU"/>
                </w:rPr>
                <w:t>Soroksári út 45.-47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5510" w:author="ZentaiGábor" w:date="2005-05-06T09:31:00Z">
              <w:r>
                <w:rPr>
                  <w:sz w:val="20"/>
                  <w:lang w:val="hu-HU"/>
                </w:rPr>
                <w:t>Soroksári út 49.-51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ins w:id="5512" w:author="ZentaiGábor" w:date="2005-05-06T09:33:00Z"/>
              </w:rPr>
            </w:pPr>
            <w:ins w:id="5511" w:author="ZentaiGábor" w:date="2005-05-06T09:33:00Z">
              <w:r>
                <w:rPr>
                  <w:sz w:val="20"/>
                  <w:lang w:val="hu-HU"/>
                </w:rPr>
                <w:t>Soroksári út 53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ins w:id="5514" w:author="ZentaiGábor" w:date="2005-05-06T09:32:00Z"/>
              </w:rPr>
            </w:pPr>
            <w:ins w:id="5513" w:author="ZentaiGábor" w:date="2005-05-06T09:41:00Z">
              <w:r>
                <w:rPr>
                  <w:sz w:val="20"/>
                  <w:lang w:val="hu-HU"/>
                </w:rPr>
                <w:t xml:space="preserve">Soroksári út 55. 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ins w:id="5516" w:author="ZentaiGábor" w:date="2005-05-06T08:33:00Z"/>
              </w:rPr>
            </w:pPr>
            <w:ins w:id="5515" w:author="ZentaiGábor" w:date="2005-05-06T09:41:00Z">
              <w:r>
                <w:rPr>
                  <w:sz w:val="20"/>
                  <w:lang w:val="hu-HU"/>
                </w:rPr>
                <w:t>Soroksári út 57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ins w:id="5520" w:author="ZentaiGábor" w:date="2005-05-06T09:42:00Z"/>
              </w:rPr>
            </w:pPr>
            <w:del w:id="5517" w:author="ZentaiGábor" w:date="2005-05-06T08:34:00Z">
              <w:r>
                <w:rPr>
                  <w:sz w:val="20"/>
                  <w:lang w:val="hu-HU"/>
                </w:rPr>
                <w:delText>Soroksári út 79</w:delText>
              </w:r>
            </w:del>
            <w:del w:id="5518" w:author="ZentaiGábor" w:date="2005-05-06T09:42:00Z">
              <w:r>
                <w:rPr>
                  <w:sz w:val="20"/>
                  <w:lang w:val="hu-HU"/>
                </w:rPr>
                <w:delText>.</w:delText>
              </w:r>
            </w:del>
            <w:ins w:id="5519" w:author="ZentaiGábor" w:date="2005-05-06T09:42:00Z">
              <w:r>
                <w:rPr>
                  <w:sz w:val="20"/>
                  <w:lang w:val="hu-HU"/>
                </w:rPr>
                <w:t>Soroksári út 61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5521" w:author="ZentaiGábor" w:date="2005-05-06T09:42:00Z">
              <w:r>
                <w:rPr>
                  <w:sz w:val="20"/>
                  <w:lang w:val="hu-HU"/>
                </w:rPr>
                <w:t>Soroksári út 75.-77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5522" w:author="ZentaiGábor" w:date="2005-05-06T09:36:00Z">
              <w:r>
                <w:rPr>
                  <w:sz w:val="20"/>
                  <w:lang w:val="hu-HU"/>
                </w:rPr>
                <w:t>Soroksári út 91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del w:id="5524" w:author="ZentaiGábor" w:date="2005-05-06T09:36:00Z"/>
              </w:rPr>
            </w:pPr>
            <w:del w:id="5523" w:author="ZentaiGábor" w:date="2005-05-06T09:36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  <w:ins w:id="5525" w:author="ZentaiGábor" w:date="2005-05-06T09:45:00Z"/>
              </w:rPr>
            </w:pPr>
            <w:r>
              <w:rPr>
                <w:sz w:val="20"/>
                <w:lang w:val="hu-HU"/>
              </w:rPr>
              <w:t>Beöthy utca</w:t>
            </w:r>
          </w:p>
          <w:p>
            <w:pPr>
              <w:pStyle w:val="Normal"/>
              <w:jc w:val="center"/>
              <w:rPr>
                <w:sz w:val="20"/>
                <w:lang w:val="hu-HU"/>
                <w:ins w:id="5527" w:author="ZentaiGábor" w:date="2005-05-06T09:45:00Z"/>
              </w:rPr>
            </w:pPr>
            <w:ins w:id="5526" w:author="ZentaiGábor" w:date="2005-05-06T09:45:00Z">
              <w:r>
                <w:rPr>
                  <w:sz w:val="20"/>
                  <w:lang w:val="hu-HU"/>
                </w:rPr>
                <w:t>Soroksári út 97.-99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ins w:id="5529" w:author="ZentaiGábor" w:date="2005-05-06T09:45:00Z"/>
              </w:rPr>
            </w:pPr>
            <w:ins w:id="5528" w:author="ZentaiGábor" w:date="2005-05-06T09:45:00Z">
              <w:r>
                <w:rPr>
                  <w:sz w:val="20"/>
                  <w:lang w:val="hu-HU"/>
                </w:rPr>
                <w:t>Soroksári út 101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ins w:id="5531" w:author="ZentaiGábor" w:date="2005-05-06T09:45:00Z"/>
              </w:rPr>
            </w:pPr>
            <w:ins w:id="5530" w:author="ZentaiGábor" w:date="2005-05-06T09:45:00Z">
              <w:r>
                <w:rPr>
                  <w:sz w:val="20"/>
                  <w:lang w:val="hu-HU"/>
                </w:rPr>
                <w:t>Soroksári út 113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ins w:id="5533" w:author="ZentaiGábor" w:date="2005-05-06T09:45:00Z"/>
              </w:rPr>
            </w:pPr>
            <w:ins w:id="5532" w:author="ZentaiGábor" w:date="2005-05-06T09:45:00Z">
              <w:r>
                <w:rPr>
                  <w:sz w:val="20"/>
                  <w:lang w:val="hu-HU"/>
                </w:rPr>
                <w:t>Soroksári út 115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ins w:id="5535" w:author="ZentaiGábor" w:date="2005-05-06T09:45:00Z"/>
              </w:rPr>
            </w:pPr>
            <w:ins w:id="5534" w:author="ZentaiGábor" w:date="2005-05-06T09:45:00Z">
              <w:r>
                <w:rPr>
                  <w:sz w:val="20"/>
                  <w:lang w:val="hu-HU"/>
                </w:rPr>
                <w:t>Soroksári út 117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ins w:id="5537" w:author="ZentaiGábor" w:date="2005-05-06T09:45:00Z"/>
              </w:rPr>
            </w:pPr>
            <w:ins w:id="5536" w:author="ZentaiGábor" w:date="2005-05-06T09:45:00Z">
              <w:r>
                <w:rPr>
                  <w:sz w:val="20"/>
                  <w:lang w:val="hu-HU"/>
                </w:rPr>
                <w:t>Soroksári út 119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ins w:id="5539" w:author="ZentaiGábor" w:date="2005-05-06T09:46:00Z"/>
              </w:rPr>
            </w:pPr>
            <w:ins w:id="5538" w:author="ZentaiGábor" w:date="2005-05-06T09:48:00Z">
              <w:r>
                <w:rPr>
                  <w:sz w:val="20"/>
                  <w:lang w:val="hu-HU"/>
                </w:rPr>
                <w:t>Soroksári út 119.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  <w:ins w:id="5541" w:author="ZentaiGábor" w:date="2005-05-06T09:46:00Z"/>
              </w:rPr>
            </w:pPr>
            <w:ins w:id="5540" w:author="ZentaiGábor" w:date="2005-05-06T09:46:00Z">
              <w:r>
                <w:rPr>
                  <w:sz w:val="20"/>
                  <w:lang w:val="hu-HU"/>
                </w:rPr>
                <w:t xml:space="preserve">Soroksári út 121. </w:t>
              </w:r>
            </w:ins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5542" w:author="ZentaiGábor" w:date="2005-05-06T09:46:00Z">
              <w:r>
                <w:rPr>
                  <w:sz w:val="20"/>
                  <w:lang w:val="hu-HU"/>
                </w:rPr>
                <w:t>Soroksári út 123.</w:t>
              </w:r>
            </w:ins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del w:id="5544" w:author="azariz" w:date="2006-09-21T14:26:00Z"/>
              </w:rPr>
            </w:pPr>
            <w:del w:id="5543" w:author="azariz" w:date="2006-09-21T14:26:00Z">
              <w:r>
                <w:rPr>
                  <w:sz w:val="20"/>
                  <w:lang w:val="hu-HU"/>
                </w:rPr>
                <w:delText>2+70 - 2+88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5545" w:author="ZentaiGábor" w:date="2005-05-06T09:43:00Z">
              <w:r>
                <w:rPr>
                  <w:sz w:val="20"/>
                  <w:lang w:val="hu-HU"/>
                </w:rPr>
                <w:t xml:space="preserve">5+36 - </w:t>
              </w:r>
            </w:ins>
            <w:r>
              <w:rPr>
                <w:sz w:val="20"/>
                <w:lang w:val="hu-HU"/>
              </w:rPr>
              <w:t>5+4</w:t>
            </w:r>
            <w:ins w:id="5546" w:author="ZentaiGábor" w:date="2005-05-06T09:43:00Z">
              <w:r>
                <w:rPr>
                  <w:sz w:val="20"/>
                  <w:lang w:val="hu-HU"/>
                </w:rPr>
                <w:t>1</w:t>
              </w:r>
            </w:ins>
            <w:del w:id="5547" w:author="ZentaiGábor" w:date="2005-05-06T09:43:00Z">
              <w:r>
                <w:rPr>
                  <w:sz w:val="20"/>
                  <w:lang w:val="hu-HU"/>
                </w:rPr>
                <w:delText>0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/>
            </w:pPr>
            <w:ins w:id="5548" w:author="ZentaiGábor" w:date="2005-05-06T09:43:00Z">
              <w:r>
                <w:rPr>
                  <w:sz w:val="20"/>
                  <w:lang w:val="hu-HU"/>
                </w:rPr>
                <w:t xml:space="preserve">5+82 - </w:t>
              </w:r>
            </w:ins>
            <w:r>
              <w:rPr>
                <w:sz w:val="20"/>
                <w:lang w:val="hu-HU"/>
              </w:rPr>
              <w:t>5+86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+</w:t>
            </w:r>
            <w:ins w:id="5549" w:author="ZentaiGábor" w:date="2005-05-06T09:31:00Z">
              <w:r>
                <w:rPr>
                  <w:sz w:val="20"/>
                  <w:lang w:val="hu-HU"/>
                </w:rPr>
                <w:t>05</w:t>
              </w:r>
            </w:ins>
            <w:ins w:id="5550" w:author="ZentaiGábor" w:date="2005-05-06T09:43:00Z">
              <w:r>
                <w:rPr>
                  <w:sz w:val="20"/>
                  <w:lang w:val="hu-HU"/>
                </w:rPr>
                <w:t xml:space="preserve"> -</w:t>
              </w:r>
            </w:ins>
            <w:ins w:id="5551" w:author="ZentaiGábor" w:date="2005-05-06T09:31:00Z">
              <w:r>
                <w:rPr>
                  <w:sz w:val="20"/>
                  <w:lang w:val="hu-HU"/>
                </w:rPr>
                <w:t xml:space="preserve"> 6+09</w:t>
              </w:r>
            </w:ins>
            <w:del w:id="5552" w:author="ZentaiGábor" w:date="2005-05-06T09:31:00Z">
              <w:r>
                <w:rPr>
                  <w:sz w:val="20"/>
                  <w:lang w:val="hu-HU"/>
                </w:rPr>
                <w:delText>08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5553" w:author="ZentaiGábor" w:date="2005-05-06T09:31:00Z">
              <w:r>
                <w:rPr>
                  <w:sz w:val="20"/>
                  <w:lang w:val="hu-HU"/>
                </w:rPr>
                <w:t>6+32 -</w:t>
              </w:r>
            </w:ins>
            <w:ins w:id="5554" w:author="ZentaiGábor" w:date="2005-05-06T09:43:00Z">
              <w:r>
                <w:rPr>
                  <w:sz w:val="20"/>
                  <w:lang w:val="hu-HU"/>
                </w:rPr>
                <w:t xml:space="preserve"> </w:t>
              </w:r>
            </w:ins>
            <w:r>
              <w:rPr>
                <w:sz w:val="20"/>
                <w:lang w:val="hu-HU"/>
              </w:rPr>
              <w:t>6+</w:t>
            </w:r>
            <w:ins w:id="5555" w:author="ZentaiGábor" w:date="2005-05-06T09:31:00Z">
              <w:r>
                <w:rPr>
                  <w:sz w:val="20"/>
                  <w:lang w:val="hu-HU"/>
                </w:rPr>
                <w:t>38</w:t>
              </w:r>
            </w:ins>
            <w:del w:id="5556" w:author="ZentaiGábor" w:date="2005-05-06T09:31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+</w:t>
            </w:r>
            <w:ins w:id="5557" w:author="ZentaiGábor" w:date="2005-05-06T09:33:00Z">
              <w:r>
                <w:rPr>
                  <w:sz w:val="20"/>
                  <w:lang w:val="hu-HU"/>
                </w:rPr>
                <w:t>56 - 6+60</w:t>
              </w:r>
            </w:ins>
            <w:del w:id="5558" w:author="ZentaiGábor" w:date="2005-05-06T09:33:00Z">
              <w:r>
                <w:rPr>
                  <w:sz w:val="20"/>
                  <w:lang w:val="hu-HU"/>
                </w:rPr>
                <w:delText>67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562" w:author="ZentaiGábor" w:date="2005-05-06T09:33:00Z"/>
              </w:rPr>
            </w:pPr>
            <w:ins w:id="5559" w:author="ZentaiGábor" w:date="2005-05-06T09:34:00Z">
              <w:r>
                <w:rPr>
                  <w:sz w:val="20"/>
                  <w:lang w:val="hu-HU"/>
                </w:rPr>
                <w:t xml:space="preserve">6+88 - </w:t>
              </w:r>
            </w:ins>
            <w:r>
              <w:rPr>
                <w:sz w:val="20"/>
                <w:lang w:val="hu-HU"/>
              </w:rPr>
              <w:t>6+9</w:t>
            </w:r>
            <w:del w:id="5560" w:author="ZentaiGábor" w:date="2005-05-06T09:33:00Z">
              <w:r>
                <w:rPr>
                  <w:sz w:val="20"/>
                  <w:lang w:val="hu-HU"/>
                </w:rPr>
                <w:delText>8</w:delText>
              </w:r>
            </w:del>
            <w:ins w:id="5561" w:author="ZentaiGábor" w:date="2005-05-06T09:33:00Z">
              <w:r>
                <w:rPr>
                  <w:sz w:val="20"/>
                  <w:lang w:val="hu-HU"/>
                </w:rPr>
                <w:t>3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5563" w:author="ZentaiGábor" w:date="2005-05-06T09:33:00Z">
              <w:r>
                <w:rPr>
                  <w:sz w:val="20"/>
                  <w:lang w:val="hu-HU"/>
                </w:rPr>
                <w:t xml:space="preserve">7+37 - </w:t>
              </w:r>
            </w:ins>
            <w:r>
              <w:rPr>
                <w:sz w:val="20"/>
                <w:lang w:val="hu-HU"/>
              </w:rPr>
              <w:t>7+</w:t>
            </w:r>
            <w:ins w:id="5564" w:author="ZentaiGábor" w:date="2005-05-06T09:34:00Z">
              <w:r>
                <w:rPr>
                  <w:sz w:val="20"/>
                  <w:lang w:val="hu-HU"/>
                </w:rPr>
                <w:t>42</w:t>
              </w:r>
            </w:ins>
            <w:del w:id="5565" w:author="ZentaiGábor" w:date="2005-05-06T09:34:00Z">
              <w:r>
                <w:rPr>
                  <w:sz w:val="20"/>
                  <w:lang w:val="hu-HU"/>
                </w:rPr>
                <w:delText>39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569" w:author="ZentaiGábor" w:date="2005-05-06T09:35:00Z"/>
              </w:rPr>
            </w:pPr>
            <w:ins w:id="5566" w:author="ZentaiGábor" w:date="2005-05-06T09:35:00Z">
              <w:r>
                <w:rPr>
                  <w:sz w:val="20"/>
                  <w:lang w:val="hu-HU"/>
                </w:rPr>
                <w:t xml:space="preserve">8+96 </w:t>
              </w:r>
            </w:ins>
            <w:ins w:id="5567" w:author="ZentaiGábor" w:date="2005-05-06T09:43:00Z">
              <w:r>
                <w:rPr>
                  <w:sz w:val="20"/>
                  <w:lang w:val="hu-HU"/>
                </w:rPr>
                <w:t>-</w:t>
              </w:r>
            </w:ins>
            <w:ins w:id="5568" w:author="ZentaiGábor" w:date="2005-05-06T09:35:00Z">
              <w:r>
                <w:rPr>
                  <w:sz w:val="20"/>
                  <w:lang w:val="hu-HU"/>
                </w:rPr>
                <w:t xml:space="preserve"> 9+00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573" w:author="ZentaiGábor" w:date="2005-05-06T09:34:00Z"/>
              </w:rPr>
            </w:pPr>
            <w:ins w:id="5570" w:author="ZentaiGábor" w:date="2005-05-06T09:35:00Z">
              <w:r>
                <w:rPr>
                  <w:sz w:val="20"/>
                  <w:lang w:val="hu-HU"/>
                </w:rPr>
                <w:t xml:space="preserve">10+24 </w:t>
              </w:r>
            </w:ins>
            <w:ins w:id="5571" w:author="ZentaiGábor" w:date="2005-05-06T09:43:00Z">
              <w:r>
                <w:rPr>
                  <w:sz w:val="20"/>
                  <w:lang w:val="hu-HU"/>
                </w:rPr>
                <w:t>-</w:t>
              </w:r>
            </w:ins>
            <w:ins w:id="5572" w:author="ZentaiGábor" w:date="2005-05-06T09:36:00Z">
              <w:r>
                <w:rPr>
                  <w:sz w:val="20"/>
                  <w:lang w:val="hu-HU"/>
                </w:rPr>
                <w:t xml:space="preserve"> 20+28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0+62 - 10+72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577" w:author="ZentaiGábor" w:date="2005-05-06T09:44:00Z"/>
              </w:rPr>
            </w:pPr>
            <w:ins w:id="5574" w:author="ZentaiGábor" w:date="2005-05-06T09:44:00Z">
              <w:r>
                <w:rPr>
                  <w:sz w:val="20"/>
                  <w:lang w:val="hu-HU"/>
                </w:rPr>
                <w:t xml:space="preserve">14+73 - </w:t>
              </w:r>
            </w:ins>
            <w:r>
              <w:rPr>
                <w:sz w:val="20"/>
                <w:lang w:val="hu-HU"/>
              </w:rPr>
              <w:t>14+7</w:t>
            </w:r>
            <w:ins w:id="5575" w:author="ZentaiGábor" w:date="2005-05-06T09:44:00Z">
              <w:r>
                <w:rPr>
                  <w:sz w:val="20"/>
                  <w:lang w:val="hu-HU"/>
                </w:rPr>
                <w:t>7</w:t>
              </w:r>
            </w:ins>
            <w:del w:id="5576" w:author="ZentaiGábor" w:date="2005-05-06T09:44:00Z">
              <w:r>
                <w:rPr>
                  <w:sz w:val="20"/>
                  <w:lang w:val="hu-HU"/>
                </w:rPr>
                <w:delText>5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581" w:author="ZentaiGábor" w:date="2005-05-06T09:44:00Z"/>
              </w:rPr>
            </w:pPr>
            <w:ins w:id="5578" w:author="ZentaiGábor" w:date="2005-05-06T09:44:00Z">
              <w:r>
                <w:rPr>
                  <w:sz w:val="20"/>
                  <w:lang w:val="hu-HU"/>
                </w:rPr>
                <w:t xml:space="preserve">16+05 </w:t>
              </w:r>
            </w:ins>
            <w:ins w:id="5579" w:author="ZentaiGábor" w:date="2005-05-06T09:50:00Z">
              <w:r>
                <w:rPr>
                  <w:sz w:val="20"/>
                  <w:lang w:val="hu-HU"/>
                </w:rPr>
                <w:t>-</w:t>
              </w:r>
            </w:ins>
            <w:ins w:id="5580" w:author="ZentaiGábor" w:date="2005-05-06T09:44:00Z">
              <w:r>
                <w:rPr>
                  <w:sz w:val="20"/>
                  <w:lang w:val="hu-HU"/>
                </w:rPr>
                <w:t xml:space="preserve"> 16+09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del w:id="5583" w:author="ZentaiGábor" w:date="2005-05-06T09:46:00Z"/>
              </w:rPr>
            </w:pPr>
            <w:ins w:id="5582" w:author="ZentaiGábor" w:date="2005-05-06T09:46:00Z">
              <w:r>
                <w:rPr>
                  <w:sz w:val="20"/>
                  <w:lang w:val="hu-HU"/>
                </w:rPr>
                <w:t xml:space="preserve">28+06 - 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8+</w:t>
            </w:r>
            <w:del w:id="5584" w:author="ZentaiGábor" w:date="2005-05-09T08:44:00Z">
              <w:r>
                <w:rPr>
                  <w:sz w:val="20"/>
                  <w:lang w:val="hu-HU"/>
                </w:rPr>
                <w:delText xml:space="preserve"> </w:delText>
              </w:r>
            </w:del>
            <w:r>
              <w:rPr>
                <w:sz w:val="20"/>
                <w:lang w:val="hu-HU"/>
              </w:rPr>
              <w:t>1</w:t>
            </w:r>
            <w:ins w:id="5585" w:author="ZentaiGábor" w:date="2005-05-06T09:46:00Z">
              <w:r>
                <w:rPr>
                  <w:sz w:val="20"/>
                  <w:lang w:val="hu-HU"/>
                </w:rPr>
                <w:t>1</w:t>
              </w:r>
            </w:ins>
            <w:del w:id="5586" w:author="ZentaiGábor" w:date="2005-05-06T09:46:00Z">
              <w:r>
                <w:rPr>
                  <w:sz w:val="20"/>
                  <w:lang w:val="hu-HU"/>
                </w:rPr>
                <w:delText>0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5587" w:author="ZentaiGábor" w:date="2005-05-06T09:47:00Z">
              <w:r>
                <w:rPr>
                  <w:sz w:val="20"/>
                  <w:lang w:val="hu-HU"/>
                </w:rPr>
                <w:t xml:space="preserve">28+91 - </w:t>
              </w:r>
            </w:ins>
            <w:r>
              <w:rPr>
                <w:sz w:val="20"/>
                <w:lang w:val="hu-HU"/>
              </w:rPr>
              <w:t>28+9</w:t>
            </w:r>
            <w:ins w:id="5588" w:author="ZentaiGábor" w:date="2005-05-06T09:47:00Z">
              <w:r>
                <w:rPr>
                  <w:sz w:val="20"/>
                  <w:lang w:val="hu-HU"/>
                </w:rPr>
                <w:t>5</w:t>
              </w:r>
            </w:ins>
            <w:del w:id="5589" w:author="ZentaiGábor" w:date="2005-05-06T09:47:00Z">
              <w:r>
                <w:rPr>
                  <w:sz w:val="20"/>
                  <w:lang w:val="hu-HU"/>
                </w:rPr>
                <w:delText>4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5590" w:author="ZentaiGábor" w:date="2005-05-06T09:47:00Z">
              <w:r>
                <w:rPr>
                  <w:sz w:val="20"/>
                  <w:lang w:val="hu-HU"/>
                </w:rPr>
                <w:t xml:space="preserve">29+82 - </w:t>
              </w:r>
            </w:ins>
            <w:r>
              <w:rPr>
                <w:sz w:val="20"/>
                <w:lang w:val="hu-HU"/>
              </w:rPr>
              <w:t>29+8</w:t>
            </w:r>
            <w:ins w:id="5591" w:author="ZentaiGábor" w:date="2005-05-06T09:47:00Z">
              <w:r>
                <w:rPr>
                  <w:sz w:val="20"/>
                  <w:lang w:val="hu-HU"/>
                </w:rPr>
                <w:t>7</w:t>
              </w:r>
            </w:ins>
            <w:del w:id="5592" w:author="ZentaiGábor" w:date="2005-05-06T09:47:00Z">
              <w:r>
                <w:rPr>
                  <w:sz w:val="20"/>
                  <w:lang w:val="hu-HU"/>
                </w:rPr>
                <w:delText>5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5593" w:author="ZentaiGábor" w:date="2005-05-06T09:48:00Z">
              <w:r>
                <w:rPr>
                  <w:sz w:val="20"/>
                  <w:lang w:val="hu-HU"/>
                </w:rPr>
                <w:t xml:space="preserve">30+23 - </w:t>
              </w:r>
            </w:ins>
            <w:r>
              <w:rPr>
                <w:sz w:val="20"/>
                <w:lang w:val="hu-HU"/>
              </w:rPr>
              <w:t>30+2</w:t>
            </w:r>
            <w:ins w:id="5594" w:author="ZentaiGábor" w:date="2005-05-06T09:48:00Z">
              <w:r>
                <w:rPr>
                  <w:sz w:val="20"/>
                  <w:lang w:val="hu-HU"/>
                </w:rPr>
                <w:t>9</w:t>
              </w:r>
            </w:ins>
            <w:del w:id="5595" w:author="ZentaiGábor" w:date="2005-05-06T09:48:00Z">
              <w:r>
                <w:rPr>
                  <w:sz w:val="20"/>
                  <w:lang w:val="hu-HU"/>
                </w:rPr>
                <w:delText>5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599" w:author="ZentaiGábor" w:date="2005-05-06T09:48:00Z"/>
              </w:rPr>
            </w:pPr>
            <w:ins w:id="5596" w:author="ZentaiGábor" w:date="2005-05-06T09:48:00Z">
              <w:r>
                <w:rPr>
                  <w:sz w:val="20"/>
                  <w:lang w:val="hu-HU"/>
                </w:rPr>
                <w:t xml:space="preserve">30+82 </w:t>
              </w:r>
            </w:ins>
            <w:ins w:id="5597" w:author="ZentaiGábor" w:date="2005-05-06T09:50:00Z">
              <w:r>
                <w:rPr>
                  <w:sz w:val="20"/>
                  <w:lang w:val="hu-HU"/>
                </w:rPr>
                <w:t>-</w:t>
              </w:r>
            </w:ins>
            <w:ins w:id="5598" w:author="ZentaiGábor" w:date="2005-05-06T09:48:00Z">
              <w:r>
                <w:rPr>
                  <w:sz w:val="20"/>
                  <w:lang w:val="hu-HU"/>
                </w:rPr>
                <w:t xml:space="preserve"> 30+89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602" w:author="ZentaiGábor" w:date="2005-05-06T09:49:00Z"/>
              </w:rPr>
            </w:pPr>
            <w:ins w:id="5600" w:author="ZentaiGábor" w:date="2005-05-06T09:48:00Z">
              <w:r>
                <w:rPr>
                  <w:sz w:val="20"/>
                  <w:lang w:val="hu-HU"/>
                </w:rPr>
                <w:t xml:space="preserve">31+08 - </w:t>
              </w:r>
            </w:ins>
            <w:r>
              <w:rPr>
                <w:sz w:val="20"/>
                <w:lang w:val="hu-HU"/>
              </w:rPr>
              <w:t>31+1</w:t>
            </w:r>
            <w:ins w:id="5601" w:author="ZentaiGábor" w:date="2005-05-06T09:49:00Z">
              <w:r>
                <w:rPr>
                  <w:sz w:val="20"/>
                  <w:lang w:val="hu-HU"/>
                </w:rPr>
                <w:t>3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5603" w:author="ZentaiGábor" w:date="2005-05-06T09:49:00Z">
              <w:r>
                <w:rPr>
                  <w:sz w:val="20"/>
                  <w:lang w:val="hu-HU"/>
                </w:rPr>
                <w:t>31+66 - 31+73</w:t>
              </w:r>
            </w:ins>
            <w:del w:id="5604" w:author="ZentaiGábor" w:date="2005-05-06T09:49:00Z">
              <w:r>
                <w:rPr>
                  <w:sz w:val="20"/>
                  <w:lang w:val="hu-HU"/>
                </w:rPr>
                <w:delText>0</w:delText>
              </w:r>
            </w:del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del w:id="5608" w:author="azariz" w:date="2006-09-21T14:26:00Z"/>
              </w:rPr>
            </w:pPr>
            <w:ins w:id="5605" w:author="ZentaiGábor" w:date="2005-05-06T09:37:00Z">
              <w:del w:id="5606" w:author="azariz" w:date="2006-09-21T14:26:00Z">
                <w:r>
                  <w:rPr>
                    <w:sz w:val="20"/>
                    <w:lang w:val="hu-HU"/>
                  </w:rPr>
                  <w:delText>k</w:delText>
                </w:r>
              </w:del>
            </w:ins>
            <w:del w:id="5607" w:author="azariz" w:date="2006-09-21T14:26:00Z">
              <w:r>
                <w:rPr>
                  <w:sz w:val="20"/>
                  <w:lang w:val="hu-HU"/>
                </w:rPr>
                <w:delText>özúti**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611" w:author="ZentaiGábor" w:date="2005-05-06T09:34:00Z"/>
              </w:rPr>
            </w:pPr>
            <w:ins w:id="5609" w:author="ZentaiGábor" w:date="2005-05-06T09:36:00Z">
              <w:r>
                <w:rPr>
                  <w:sz w:val="20"/>
                  <w:lang w:val="hu-HU"/>
                </w:rPr>
                <w:t>f</w:t>
              </w:r>
            </w:ins>
            <w:del w:id="5610" w:author="ZentaiGábor" w:date="2005-05-06T09:36:00Z">
              <w:r>
                <w:rPr>
                  <w:sz w:val="20"/>
                  <w:lang w:val="hu-HU"/>
                </w:rPr>
                <w:delText>F</w:delText>
              </w:r>
            </w:del>
            <w:r>
              <w:rPr>
                <w:sz w:val="20"/>
                <w:lang w:val="hu-HU"/>
              </w:rPr>
              <w:t>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ins w:id="5613" w:author="ZentaiGábor" w:date="2005-05-06T09:36:00Z"/>
              </w:rPr>
            </w:pPr>
            <w:ins w:id="5612" w:author="ZentaiGábor" w:date="2005-05-06T09:36:00Z">
              <w:r>
                <w:rPr>
                  <w:sz w:val="20"/>
                  <w:lang w:val="hu-HU"/>
                </w:rPr>
                <w:t>fedezetlen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615" w:author="ZentaiGábor" w:date="2005-05-06T09:36:00Z"/>
              </w:rPr>
            </w:pPr>
            <w:ins w:id="5614" w:author="ZentaiGábor" w:date="2005-05-06T09:36:00Z">
              <w:r>
                <w:rPr>
                  <w:sz w:val="20"/>
                  <w:lang w:val="hu-HU"/>
                </w:rPr>
                <w:t>fedezetlen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del w:id="5617" w:author="ZentaiGábor" w:date="2005-05-06T09:37:00Z"/>
              </w:rPr>
            </w:pPr>
            <w:del w:id="5616" w:author="ZentaiGábor" w:date="2005-05-06T09:37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618" w:author="azariz" w:date="2006-10-02T11:27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621" w:author="ZentaiGábor" w:date="2005-05-06T09:49:00Z"/>
              </w:rPr>
            </w:pPr>
            <w:ins w:id="5619" w:author="ZentaiGábor" w:date="2005-05-06T09:49:00Z">
              <w:r>
                <w:rPr>
                  <w:sz w:val="20"/>
                  <w:lang w:val="hu-HU"/>
                </w:rPr>
                <w:t>f</w:t>
              </w:r>
            </w:ins>
            <w:del w:id="5620" w:author="ZentaiGábor" w:date="2005-05-06T09:49:00Z">
              <w:r>
                <w:rPr>
                  <w:sz w:val="20"/>
                  <w:lang w:val="hu-HU"/>
                </w:rPr>
                <w:delText>F</w:delText>
              </w:r>
            </w:del>
            <w:r>
              <w:rPr>
                <w:sz w:val="20"/>
                <w:lang w:val="hu-HU"/>
              </w:rPr>
              <w:t>edezetle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ins w:id="5623" w:author="ZentaiGábor" w:date="2005-05-06T09:49:00Z"/>
              </w:rPr>
            </w:pPr>
            <w:ins w:id="5622" w:author="ZentaiGábor" w:date="2005-05-06T09:49:00Z">
              <w:r>
                <w:rPr>
                  <w:sz w:val="20"/>
                  <w:lang w:val="hu-HU"/>
                </w:rPr>
                <w:t>fedezetlen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625" w:author="ZentaiGábor" w:date="2005-05-06T09:49:00Z"/>
              </w:rPr>
            </w:pPr>
            <w:ins w:id="5624" w:author="ZentaiGábor" w:date="2005-05-06T09:49:00Z">
              <w:r>
                <w:rPr>
                  <w:sz w:val="20"/>
                  <w:lang w:val="hu-HU"/>
                </w:rPr>
                <w:t>fedezetlen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5626" w:author="ZentaiGábor" w:date="2005-05-06T09:49:00Z">
              <w:r>
                <w:rPr>
                  <w:sz w:val="20"/>
                  <w:lang w:val="hu-HU"/>
                </w:rPr>
                <w:t>fedezetlen</w:t>
              </w:r>
            </w:ins>
          </w:p>
        </w:tc>
      </w:tr>
      <w:tr>
        <w:trPr>
          <w:trHeight w:val="83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4" w:hanging="614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del w:id="5631" w:author="ZentaiGábor" w:date="2005-05-06T09:53:00Z"/>
              </w:rPr>
            </w:pPr>
            <w:del w:id="5627" w:author="ZentaiGábor" w:date="2005-05-06T09:53:00Z">
              <w:r>
                <w:rPr>
                  <w:sz w:val="20"/>
                  <w:lang w:val="hu-HU"/>
                </w:rPr>
                <w:delText>Pestszent</w:delText>
              </w:r>
            </w:del>
            <w:ins w:id="5628" w:author="Bauergy1" w:date="2002-01-29T14:01:00Z">
              <w:del w:id="5629" w:author="ZentaiGábor" w:date="2005-05-06T09:53:00Z">
                <w:r>
                  <w:rPr>
                    <w:sz w:val="20"/>
                    <w:lang w:val="hu-HU"/>
                  </w:rPr>
                  <w:delText>st</w:delText>
                </w:r>
              </w:del>
            </w:ins>
            <w:del w:id="5630" w:author="ZentaiGábor" w:date="2005-05-06T09:53:00Z">
              <w:r>
                <w:rPr>
                  <w:sz w:val="20"/>
                  <w:lang w:val="hu-HU"/>
                </w:rPr>
                <w:delText>erzsébet felső -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633" w:author="ZentaiGábor" w:date="2005-05-06T09:53:00Z"/>
              </w:rPr>
            </w:pPr>
            <w:del w:id="5632" w:author="ZentaiGábor" w:date="2005-05-06T09:53:00Z">
              <w:r>
                <w:rPr>
                  <w:sz w:val="20"/>
                  <w:lang w:val="hu-HU"/>
                </w:rPr>
                <w:delText>Dunaharaszti külső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634" w:author="ZentaiGábor" w:date="2005-05-06T09:53:00Z">
              <w:r>
                <w:rPr>
                  <w:sz w:val="20"/>
                  <w:lang w:val="hu-HU"/>
                </w:rPr>
                <w:delText>állomásközben</w:delText>
              </w:r>
            </w:del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rPr>
          <w:lang w:val="hu-HU"/>
          <w:ins w:id="5636" w:author="azariz" w:date="2007-03-22T11:37:00Z"/>
        </w:rPr>
      </w:pPr>
      <w:ins w:id="5635" w:author="azariz" w:date="2007-03-22T11:37:00Z">
        <w:r>
          <w:rPr>
            <w:lang w:val="hu-HU"/>
          </w:rPr>
        </w:r>
      </w:ins>
    </w:p>
    <w:p>
      <w:pPr>
        <w:pStyle w:val="Normal"/>
        <w:rPr>
          <w:lang w:val="hu-HU"/>
          <w:del w:id="5638" w:author="Unknown" w:date="0-00-00T00:00:00Z"/>
        </w:rPr>
      </w:pPr>
      <w:del w:id="5637" w:author="Unknown" w:date="0-00-00T00:00:00Z">
        <w:r>
          <w:rPr>
            <w:lang w:val="hu-HU"/>
          </w:rPr>
        </w:r>
      </w:del>
    </w:p>
    <w:p>
      <w:pPr>
        <w:pStyle w:val="Normal"/>
        <w:spacing w:lineRule="atLeast" w:line="240"/>
        <w:rPr>
          <w:sz w:val="20"/>
          <w:lang w:val="hu-HU"/>
          <w:del w:id="5640" w:author="azariz" w:date="2007-01-02T12:48:00Z"/>
        </w:rPr>
      </w:pPr>
      <w:del w:id="5639" w:author="azariz" w:date="2007-01-02T12:48:00Z">
        <w:r>
          <w:rPr>
            <w:sz w:val="20"/>
            <w:lang w:val="hu-HU"/>
          </w:rPr>
        </w:r>
      </w:del>
    </w:p>
    <w:p>
      <w:pPr>
        <w:pStyle w:val="Normal"/>
        <w:rPr>
          <w:sz w:val="20"/>
          <w:lang w:val="hu-HU"/>
          <w:del w:id="5642" w:author="azariz" w:date="2006-10-02T11:27:00Z"/>
        </w:rPr>
      </w:pPr>
      <w:del w:id="5641" w:author="azariz" w:date="2006-10-02T11:27:00Z">
        <w:r>
          <w:rPr>
            <w:sz w:val="20"/>
            <w:lang w:val="hu-HU"/>
          </w:rPr>
        </w:r>
      </w:del>
      <w:r>
        <w:br w:type="page"/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559"/>
        <w:gridCol w:w="346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643" w:author="azariz" w:date="2007-01-02T12:49:00Z">
              <w:r>
                <w:rPr>
                  <w:sz w:val="20"/>
                  <w:lang w:val="hu-HU"/>
                </w:rPr>
                <w:delText>Útátjáró megnevezés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644" w:author="azariz" w:date="2007-01-02T12:49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645" w:author="azariz" w:date="2007-01-02T12:49:00Z">
              <w:r>
                <w:rPr>
                  <w:sz w:val="20"/>
                  <w:lang w:val="hu-HU"/>
                </w:rPr>
                <w:delText>biztosítás módja</w:delText>
              </w:r>
            </w:del>
          </w:p>
        </w:tc>
      </w:tr>
      <w:tr>
        <w:trPr>
          <w:trHeight w:val="377" w:hRule="atLeast"/>
        </w:trPr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0"/>
                <w:lang w:val="hu-HU"/>
                <w:del w:id="5647" w:author="azariz" w:date="2006-09-21T14:29:00Z"/>
              </w:rPr>
            </w:pPr>
            <w:ins w:id="5646" w:author="azariz" w:date="2006-09-21T14:29:00Z">
              <w:r>
                <w:rPr>
                  <w:b/>
                  <w:i/>
                  <w:sz w:val="20"/>
                  <w:lang w:val="hu-HU"/>
                </w:rPr>
                <w:t>Pesterzsébet felső - Dunaharaszti külső állomásközben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0"/>
                <w:lang w:val="hu-HU"/>
                <w:del w:id="5649" w:author="azariz" w:date="2006-09-21T14:29:00Z"/>
              </w:rPr>
            </w:pPr>
            <w:del w:id="5648" w:author="azariz" w:date="2006-09-21T14:29:00Z">
              <w:r>
                <w:rPr>
                  <w:b/>
                  <w:i/>
                  <w:sz w:val="20"/>
                  <w:lang w:val="hu-HU"/>
                </w:rPr>
                <w:delText>Pesterzsébet felső -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0"/>
                <w:lang w:val="hu-HU"/>
                <w:del w:id="5651" w:author="azariz" w:date="2006-09-21T14:29:00Z"/>
              </w:rPr>
            </w:pPr>
            <w:del w:id="5650" w:author="azariz" w:date="2006-09-21T14:29:00Z">
              <w:r>
                <w:rPr>
                  <w:b/>
                  <w:i/>
                  <w:sz w:val="20"/>
                  <w:lang w:val="hu-HU"/>
                </w:rPr>
                <w:delText>Dunaharaszti külső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del w:id="5652" w:author="azariz" w:date="2006-09-21T14:29:00Z">
              <w:r>
                <w:rPr>
                  <w:b/>
                  <w:i/>
                  <w:sz w:val="20"/>
                  <w:lang w:val="hu-HU"/>
                </w:rPr>
                <w:delText>állomásközben</w:delText>
              </w:r>
            </w:del>
          </w:p>
        </w:tc>
      </w:tr>
      <w:tr>
        <w:trPr>
          <w:trHeight w:val="360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0"/>
                <w:lang w:val="hu-HU"/>
                <w:del w:id="5654" w:author="azariz" w:date="2006-09-21T14:30:00Z"/>
              </w:rPr>
            </w:pPr>
            <w:del w:id="5653" w:author="azariz" w:date="2006-09-21T14:30:00Z">
              <w:r>
                <w:rPr>
                  <w:b/>
                  <w:i/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sepeli átjáró</w:t>
            </w:r>
            <w:del w:id="5655" w:author="azariz" w:date="2007-01-08T09:18:00Z">
              <w:r>
                <w:rPr>
                  <w:sz w:val="20"/>
                  <w:lang w:val="hu-HU"/>
                </w:rPr>
                <w:delText>**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  <w:del w:id="5657" w:author="Unknown" w:date="0-00-00T00:00:00Z"/>
              </w:rPr>
            </w:pPr>
            <w:del w:id="5656" w:author="Unknown" w:date="0-00-00T00:0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  <w:ins w:id="5659" w:author="azariz" w:date="2007-03-22T11:38:00Z"/>
              </w:rPr>
            </w:pPr>
            <w:ins w:id="5658" w:author="azariz" w:date="2007-03-22T11:38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orontál utca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  <w:ins w:id="5661" w:author="AzariZ" w:date="2006-05-26T10:20:00Z"/>
              </w:rPr>
            </w:pPr>
            <w:ins w:id="5660" w:author="AzariZ" w:date="2006-05-26T10:20:00Z">
              <w:r>
                <w:rPr>
                  <w:sz w:val="20"/>
                  <w:lang w:val="hu-HU"/>
                </w:rPr>
                <w:t>Cola gyári átjáró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Rézöntő út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ősök tere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ájkép utca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rbánhegyi út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  <w:del w:id="5663" w:author="Unknown" w:date="0-00-00T00:00:00Z"/>
              </w:rPr>
            </w:pPr>
            <w:del w:id="5662" w:author="Unknown" w:date="0-00-00T00:0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  <w:ins w:id="5665" w:author="azariz" w:date="2007-03-22T11:38:00Z"/>
              </w:rPr>
            </w:pPr>
            <w:ins w:id="5664" w:author="azariz" w:date="2007-03-22T11:38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illenniumtelep</w:t>
            </w:r>
          </w:p>
          <w:p>
            <w:pPr>
              <w:pStyle w:val="Normal"/>
              <w:jc w:val="center"/>
              <w:rPr>
                <w:sz w:val="20"/>
                <w:lang w:val="hu-HU"/>
                <w:del w:id="5670" w:author="azariz" w:date="2006-10-02T11:28:00Z"/>
              </w:rPr>
            </w:pPr>
            <w:r>
              <w:rPr>
                <w:sz w:val="20"/>
                <w:lang w:val="hu-HU"/>
              </w:rPr>
              <w:t>Dunaharaszti</w:t>
            </w:r>
            <w:ins w:id="5666" w:author="ZentaiGábor" w:date="2005-05-09T08:45:00Z">
              <w:r>
                <w:rPr>
                  <w:sz w:val="20"/>
                  <w:lang w:val="hu-HU"/>
                </w:rPr>
                <w:t>,</w:t>
              </w:r>
            </w:ins>
            <w:r>
              <w:rPr>
                <w:sz w:val="20"/>
                <w:lang w:val="hu-HU"/>
              </w:rPr>
              <w:t xml:space="preserve"> </w:t>
            </w:r>
            <w:ins w:id="5667" w:author="ZentaiGábor" w:date="2005-05-06T10:19:00Z">
              <w:r>
                <w:rPr>
                  <w:sz w:val="20"/>
                  <w:lang w:val="hu-HU"/>
                </w:rPr>
                <w:t>510. út</w:t>
              </w:r>
            </w:ins>
            <w:del w:id="5668" w:author="ZentaiGábor" w:date="2005-05-06T10:19:00Z">
              <w:r>
                <w:rPr>
                  <w:sz w:val="20"/>
                  <w:lang w:val="hu-HU"/>
                </w:rPr>
                <w:delText>felső</w:delText>
              </w:r>
            </w:del>
            <w:del w:id="5669" w:author="azariz" w:date="2006-10-02T11:28:00Z">
              <w:r>
                <w:rPr>
                  <w:sz w:val="20"/>
                  <w:lang w:val="hu-HU"/>
                </w:rPr>
                <w:delText>**</w:delText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del w:id="5672" w:author="azariz" w:date="2006-09-21T14:30:00Z"/>
              </w:rPr>
            </w:pPr>
            <w:del w:id="5671" w:author="azariz" w:date="2006-09-21T14:3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9+</w:t>
            </w:r>
            <w:ins w:id="5673" w:author="ZentaiGábor" w:date="2005-05-06T10:02:00Z">
              <w:r>
                <w:rPr>
                  <w:sz w:val="20"/>
                  <w:lang w:val="hu-HU"/>
                </w:rPr>
                <w:t>5</w:t>
              </w:r>
            </w:ins>
            <w:del w:id="5674" w:author="ZentaiGábor" w:date="2005-05-06T10:02:00Z">
              <w:r>
                <w:rPr>
                  <w:sz w:val="20"/>
                  <w:lang w:val="hu-HU"/>
                </w:rPr>
                <w:delText>2</w:delText>
              </w:r>
            </w:del>
            <w:ins w:id="5675" w:author="ZentaiGábor" w:date="2005-05-06T10:18:00Z">
              <w:r>
                <w:rPr>
                  <w:sz w:val="20"/>
                  <w:lang w:val="hu-HU"/>
                </w:rPr>
                <w:t>4</w:t>
              </w:r>
            </w:ins>
            <w:del w:id="5676" w:author="ZentaiGábor" w:date="2005-05-06T10:18:00Z">
              <w:r>
                <w:rPr>
                  <w:sz w:val="20"/>
                  <w:lang w:val="hu-HU"/>
                </w:rPr>
                <w:delText>6</w:delText>
              </w:r>
            </w:del>
            <w:r>
              <w:rPr>
                <w:sz w:val="20"/>
                <w:lang w:val="hu-HU"/>
              </w:rPr>
              <w:t xml:space="preserve"> - 39+</w:t>
            </w:r>
            <w:ins w:id="5677" w:author="ZentaiGábor" w:date="2005-05-06T10:02:00Z">
              <w:r>
                <w:rPr>
                  <w:sz w:val="20"/>
                  <w:lang w:val="hu-HU"/>
                </w:rPr>
                <w:t>70</w:t>
              </w:r>
            </w:ins>
            <w:del w:id="5678" w:author="ZentaiGábor" w:date="2005-05-06T10:02:00Z">
              <w:r>
                <w:rPr>
                  <w:sz w:val="20"/>
                  <w:lang w:val="hu-HU"/>
                </w:rPr>
                <w:delText>36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del w:id="5680" w:author="Unknown" w:date="0-00-00T00:00:00Z"/>
              </w:rPr>
            </w:pPr>
            <w:del w:id="5679" w:author="Unknown" w:date="0-00-00T00:0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682" w:author="azariz" w:date="2007-03-22T11:38:00Z"/>
              </w:rPr>
            </w:pPr>
            <w:ins w:id="5681" w:author="azariz" w:date="2007-03-22T11:38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6+</w:t>
            </w:r>
            <w:ins w:id="5683" w:author="ZentaiGábor" w:date="2005-05-06T10:19:00Z">
              <w:r>
                <w:rPr>
                  <w:sz w:val="20"/>
                  <w:lang w:val="hu-HU"/>
                </w:rPr>
                <w:t>55</w:t>
              </w:r>
            </w:ins>
            <w:del w:id="5684" w:author="ZentaiGábor" w:date="2005-05-06T10:19:00Z">
              <w:r>
                <w:rPr>
                  <w:sz w:val="20"/>
                  <w:lang w:val="hu-HU"/>
                </w:rPr>
                <w:delText>49</w:delText>
              </w:r>
            </w:del>
            <w:r>
              <w:rPr>
                <w:sz w:val="20"/>
                <w:lang w:val="hu-HU"/>
              </w:rPr>
              <w:t xml:space="preserve"> - 56+8</w:t>
            </w:r>
            <w:ins w:id="5685" w:author="ZentaiGábor" w:date="2005-05-06T10:19:00Z">
              <w:r>
                <w:rPr>
                  <w:sz w:val="20"/>
                  <w:lang w:val="hu-HU"/>
                </w:rPr>
                <w:t>0</w:t>
              </w:r>
            </w:ins>
            <w:del w:id="5686" w:author="ZentaiGábor" w:date="2005-05-06T10:19:00Z">
              <w:r>
                <w:rPr>
                  <w:sz w:val="20"/>
                  <w:lang w:val="hu-HU"/>
                </w:rPr>
                <w:delText>9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688" w:author="AzariZ" w:date="2006-05-26T10:21:00Z"/>
              </w:rPr>
            </w:pPr>
            <w:ins w:id="5687" w:author="AzariZ" w:date="2006-05-26T10:21:00Z">
              <w:r>
                <w:rPr>
                  <w:sz w:val="20"/>
                  <w:lang w:val="hu-HU"/>
                </w:rPr>
                <w:t>65+30 – 65+70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72+85 - 73+</w:t>
            </w:r>
            <w:del w:id="5689" w:author="azariz" w:date="2006-10-11T10:09:00Z">
              <w:r>
                <w:rPr>
                  <w:sz w:val="20"/>
                  <w:lang w:val="hu-HU"/>
                </w:rPr>
                <w:delText>15</w:delText>
              </w:r>
            </w:del>
            <w:ins w:id="5690" w:author="azariz" w:date="2006-10-11T10:09:00Z">
              <w:r>
                <w:rPr>
                  <w:sz w:val="20"/>
                  <w:lang w:val="hu-HU"/>
                </w:rPr>
                <w:t>08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84+42 - 84+78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3+</w:t>
            </w:r>
            <w:del w:id="5691" w:author="azariz" w:date="2006-10-11T10:10:00Z">
              <w:r>
                <w:rPr>
                  <w:sz w:val="20"/>
                  <w:lang w:val="hu-HU"/>
                </w:rPr>
                <w:delText>27</w:delText>
              </w:r>
            </w:del>
            <w:ins w:id="5692" w:author="azariz" w:date="2006-10-11T10:10:00Z">
              <w:r>
                <w:rPr>
                  <w:sz w:val="20"/>
                  <w:lang w:val="hu-HU"/>
                </w:rPr>
                <w:t>33</w:t>
              </w:r>
            </w:ins>
            <w:r>
              <w:rPr>
                <w:sz w:val="20"/>
                <w:lang w:val="hu-HU"/>
              </w:rPr>
              <w:t xml:space="preserve"> - 93+</w:t>
            </w:r>
            <w:del w:id="5693" w:author="azariz" w:date="2006-10-11T10:10:00Z">
              <w:r>
                <w:rPr>
                  <w:sz w:val="20"/>
                  <w:lang w:val="hu-HU"/>
                </w:rPr>
                <w:delText>47</w:delText>
              </w:r>
            </w:del>
            <w:ins w:id="5694" w:author="azariz" w:date="2006-10-11T10:10:00Z">
              <w:r>
                <w:rPr>
                  <w:sz w:val="20"/>
                  <w:lang w:val="hu-HU"/>
                </w:rPr>
                <w:t>53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4+88</w:t>
            </w:r>
            <w:ins w:id="5695" w:author="ZentaiGábor" w:date="2005-05-06T10:06:00Z">
              <w:r>
                <w:rPr>
                  <w:sz w:val="20"/>
                  <w:lang w:val="hu-HU"/>
                </w:rPr>
                <w:t xml:space="preserve"> - 94+92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ins w:id="5697" w:author="ZentaiGábor" w:date="2005-05-06T10:07:00Z"/>
              </w:rPr>
            </w:pPr>
            <w:r>
              <w:rPr>
                <w:sz w:val="20"/>
                <w:lang w:val="hu-HU"/>
              </w:rPr>
              <w:t>95+07</w:t>
            </w:r>
            <w:ins w:id="5696" w:author="ZentaiGábor" w:date="2005-05-06T10:07:00Z">
              <w:r>
                <w:rPr>
                  <w:sz w:val="20"/>
                  <w:lang w:val="hu-HU"/>
                </w:rPr>
                <w:t xml:space="preserve"> - 95+11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del w:id="5699" w:author="ZentaiGábor" w:date="2005-05-06T10:07:00Z"/>
              </w:rPr>
            </w:pPr>
            <w:del w:id="5698" w:author="ZentaiGábor" w:date="2005-05-06T10:07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5+57</w:t>
            </w:r>
            <w:ins w:id="5700" w:author="ZentaiGábor" w:date="2005-05-06T10:08:00Z">
              <w:r>
                <w:rPr>
                  <w:sz w:val="20"/>
                  <w:lang w:val="hu-HU"/>
                </w:rPr>
                <w:t xml:space="preserve"> - 95+61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5+7</w:t>
            </w:r>
            <w:ins w:id="5701" w:author="ZentaiGábor" w:date="2005-05-06T10:08:00Z">
              <w:r>
                <w:rPr>
                  <w:sz w:val="20"/>
                  <w:lang w:val="hu-HU"/>
                </w:rPr>
                <w:t>1 - 95+75</w:t>
              </w:r>
            </w:ins>
            <w:del w:id="5702" w:author="ZentaiGábor" w:date="2005-05-06T10:08:00Z">
              <w:r>
                <w:rPr>
                  <w:sz w:val="20"/>
                  <w:lang w:val="hu-HU"/>
                </w:rPr>
                <w:delText>2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</w:t>
            </w:r>
            <w:ins w:id="5703" w:author="ZentaiGábor" w:date="2005-05-06T10:15:00Z">
              <w:r>
                <w:rPr>
                  <w:sz w:val="20"/>
                  <w:lang w:val="hu-HU"/>
                </w:rPr>
                <w:t>00</w:t>
              </w:r>
            </w:ins>
            <w:del w:id="5704" w:author="ZentaiGábor" w:date="2005-05-06T10:15:00Z">
              <w:r>
                <w:rPr>
                  <w:sz w:val="20"/>
                  <w:lang w:val="hu-HU"/>
                </w:rPr>
                <w:delText>16</w:delText>
              </w:r>
            </w:del>
            <w:r>
              <w:rPr>
                <w:sz w:val="20"/>
                <w:lang w:val="hu-HU"/>
              </w:rPr>
              <w:t>+</w:t>
            </w:r>
            <w:ins w:id="5705" w:author="ZentaiGábor" w:date="2005-05-06T10:15:00Z">
              <w:r>
                <w:rPr>
                  <w:sz w:val="20"/>
                  <w:lang w:val="hu-HU"/>
                </w:rPr>
                <w:t>50</w:t>
              </w:r>
            </w:ins>
            <w:del w:id="5706" w:author="ZentaiGábor" w:date="2005-05-06T10:15:00Z">
              <w:r>
                <w:rPr>
                  <w:sz w:val="20"/>
                  <w:lang w:val="hu-HU"/>
                </w:rPr>
                <w:delText>15</w:delText>
              </w:r>
            </w:del>
            <w:r>
              <w:rPr>
                <w:sz w:val="20"/>
                <w:lang w:val="hu-HU"/>
              </w:rPr>
              <w:t xml:space="preserve"> - </w:t>
            </w:r>
            <w:ins w:id="5707" w:author="ZentaiGábor" w:date="2005-05-06T10:15:00Z">
              <w:r>
                <w:rPr>
                  <w:sz w:val="20"/>
                  <w:lang w:val="hu-HU"/>
                </w:rPr>
                <w:t>100</w:t>
              </w:r>
            </w:ins>
            <w:del w:id="5708" w:author="ZentaiGábor" w:date="2005-05-06T10:15:00Z">
              <w:r>
                <w:rPr>
                  <w:sz w:val="20"/>
                  <w:lang w:val="hu-HU"/>
                </w:rPr>
                <w:delText>116</w:delText>
              </w:r>
            </w:del>
            <w:r>
              <w:rPr>
                <w:sz w:val="20"/>
                <w:lang w:val="hu-HU"/>
              </w:rPr>
              <w:t>+</w:t>
            </w:r>
            <w:ins w:id="5709" w:author="ZentaiGábor" w:date="2005-05-06T10:15:00Z">
              <w:r>
                <w:rPr>
                  <w:sz w:val="20"/>
                  <w:lang w:val="hu-HU"/>
                </w:rPr>
                <w:t>6</w:t>
              </w:r>
            </w:ins>
            <w:ins w:id="5710" w:author="ZentaiGábor" w:date="2005-05-06T10:19:00Z">
              <w:r>
                <w:rPr>
                  <w:sz w:val="20"/>
                  <w:lang w:val="hu-HU"/>
                </w:rPr>
                <w:t>6</w:t>
              </w:r>
            </w:ins>
            <w:del w:id="5711" w:author="ZentaiGábor" w:date="2005-05-06T10:10:00Z">
              <w:r>
                <w:rPr>
                  <w:sz w:val="20"/>
                  <w:lang w:val="hu-HU"/>
                </w:rPr>
                <w:delText>23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del w:id="5713" w:author="Unknown" w:date="0-00-00T00:00:00Z"/>
              </w:rPr>
            </w:pPr>
            <w:del w:id="5712" w:author="Unknown" w:date="0-00-00T00:0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ins w:id="5715" w:author="azariz" w:date="2007-03-22T11:38:00Z"/>
              </w:rPr>
            </w:pPr>
            <w:ins w:id="5714" w:author="azariz" w:date="2007-03-22T11:38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/>
            </w:pPr>
            <w:r>
              <w:rPr>
                <w:sz w:val="20"/>
                <w:lang w:val="hu-HU"/>
              </w:rPr>
              <w:t>1</w:t>
            </w:r>
            <w:ins w:id="5716" w:author="ZentaiGábor" w:date="2005-05-06T10:15:00Z">
              <w:r>
                <w:rPr>
                  <w:sz w:val="20"/>
                  <w:lang w:val="hu-HU"/>
                </w:rPr>
                <w:t>08</w:t>
              </w:r>
            </w:ins>
            <w:del w:id="5717" w:author="ZentaiGábor" w:date="2005-05-06T10:15:00Z">
              <w:r>
                <w:rPr>
                  <w:sz w:val="20"/>
                  <w:lang w:val="hu-HU"/>
                </w:rPr>
                <w:delText>24</w:delText>
              </w:r>
            </w:del>
            <w:r>
              <w:rPr>
                <w:sz w:val="20"/>
                <w:lang w:val="hu-HU"/>
              </w:rPr>
              <w:t xml:space="preserve">+47- </w:t>
            </w:r>
            <w:ins w:id="5718" w:author="ZentaiGábor" w:date="2005-05-06T08:36:00Z">
              <w:r>
                <w:rPr>
                  <w:sz w:val="20"/>
                  <w:lang w:val="hu-HU"/>
                </w:rPr>
                <w:t>1</w:t>
              </w:r>
            </w:ins>
            <w:del w:id="5719" w:author="ZentaiGábor" w:date="2005-05-06T08:36:00Z">
              <w:r>
                <w:rPr>
                  <w:sz w:val="20"/>
                  <w:lang w:val="hu-HU"/>
                </w:rPr>
                <w:delText>i</w:delText>
              </w:r>
            </w:del>
            <w:ins w:id="5720" w:author="ZentaiGábor" w:date="2005-05-06T10:15:00Z">
              <w:r>
                <w:rPr>
                  <w:sz w:val="20"/>
                  <w:lang w:val="hu-HU"/>
                </w:rPr>
                <w:t>08</w:t>
              </w:r>
            </w:ins>
            <w:del w:id="5721" w:author="ZentaiGábor" w:date="2005-05-06T10:15:00Z">
              <w:r>
                <w:rPr>
                  <w:sz w:val="20"/>
                  <w:lang w:val="hu-HU"/>
                </w:rPr>
                <w:delText>24</w:delText>
              </w:r>
            </w:del>
            <w:r>
              <w:rPr>
                <w:sz w:val="20"/>
                <w:lang w:val="hu-HU"/>
              </w:rPr>
              <w:t>+59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  <w:del w:id="5730" w:author="azariz" w:date="2006-10-02T11:28:00Z"/>
              </w:rPr>
            </w:pPr>
            <w:r>
              <w:rPr>
                <w:sz w:val="20"/>
                <w:lang w:val="hu-HU"/>
              </w:rPr>
              <w:t>1</w:t>
            </w:r>
            <w:ins w:id="5722" w:author="ZentaiGábor" w:date="2005-05-06T10:16:00Z">
              <w:r>
                <w:rPr>
                  <w:sz w:val="20"/>
                  <w:lang w:val="hu-HU"/>
                </w:rPr>
                <w:t>28</w:t>
              </w:r>
            </w:ins>
            <w:del w:id="5723" w:author="ZentaiGábor" w:date="2005-05-06T10:16:00Z">
              <w:r>
                <w:rPr>
                  <w:sz w:val="20"/>
                  <w:lang w:val="hu-HU"/>
                </w:rPr>
                <w:delText>44</w:delText>
              </w:r>
            </w:del>
            <w:r>
              <w:rPr>
                <w:sz w:val="20"/>
                <w:lang w:val="hu-HU"/>
              </w:rPr>
              <w:t>+04 -1</w:t>
            </w:r>
            <w:ins w:id="5724" w:author="ZentaiGábor" w:date="2005-05-06T10:17:00Z">
              <w:r>
                <w:rPr>
                  <w:sz w:val="20"/>
                  <w:lang w:val="hu-HU"/>
                </w:rPr>
                <w:t>28</w:t>
              </w:r>
            </w:ins>
            <w:del w:id="5725" w:author="ZentaiGábor" w:date="2005-05-06T10:17:00Z">
              <w:r>
                <w:rPr>
                  <w:sz w:val="20"/>
                  <w:lang w:val="hu-HU"/>
                </w:rPr>
                <w:delText>44</w:delText>
              </w:r>
            </w:del>
            <w:r>
              <w:rPr>
                <w:sz w:val="20"/>
                <w:lang w:val="hu-HU"/>
              </w:rPr>
              <w:t>+</w:t>
            </w:r>
            <w:ins w:id="5726" w:author="ZentaiGábor" w:date="2005-05-06T10:17:00Z">
              <w:r>
                <w:rPr>
                  <w:sz w:val="20"/>
                  <w:lang w:val="hu-HU"/>
                </w:rPr>
                <w:t>4</w:t>
              </w:r>
            </w:ins>
            <w:ins w:id="5727" w:author="azariz" w:date="2006-10-11T10:10:00Z">
              <w:r>
                <w:rPr>
                  <w:sz w:val="20"/>
                  <w:lang w:val="hu-HU"/>
                </w:rPr>
                <w:t>9</w:t>
              </w:r>
            </w:ins>
            <w:del w:id="5728" w:author="ZentaiGábor" w:date="2005-05-06T10:16:00Z">
              <w:r>
                <w:rPr>
                  <w:sz w:val="20"/>
                  <w:lang w:val="hu-HU"/>
                </w:rPr>
                <w:delText>6</w:delText>
              </w:r>
            </w:del>
            <w:del w:id="5729" w:author="azariz" w:date="2006-10-11T10:10:00Z">
              <w:r>
                <w:rPr>
                  <w:sz w:val="20"/>
                  <w:lang w:val="hu-HU"/>
                </w:rPr>
                <w:delText>6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" w:leader="none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del w:id="5732" w:author="azariz" w:date="2006-09-21T14:30:00Z"/>
              </w:rPr>
            </w:pPr>
            <w:del w:id="5731" w:author="azariz" w:date="2006-09-21T14:3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/>
              <w:jc w:val="center"/>
              <w:rPr/>
            </w:pPr>
            <w:ins w:id="5733" w:author="ZentaiGábor" w:date="2005-05-06T09:52:00Z">
              <w:r>
                <w:rPr>
                  <w:sz w:val="20"/>
                  <w:lang w:val="hu-HU"/>
                </w:rPr>
                <w:t>f</w:t>
              </w:r>
            </w:ins>
            <w:ins w:id="5734" w:author="ZentaiGábor" w:date="2005-05-06T08:35:00Z">
              <w:r>
                <w:rPr>
                  <w:sz w:val="20"/>
                  <w:lang w:val="hu-HU"/>
                </w:rPr>
                <w:t xml:space="preserve">él – és </w:t>
              </w:r>
            </w:ins>
            <w:r>
              <w:rPr>
                <w:sz w:val="20"/>
                <w:lang w:val="hu-HU"/>
              </w:rPr>
              <w:t>fénysorompó, főjelzővel</w:t>
            </w:r>
            <w:ins w:id="5735" w:author="ZentaiGábor" w:date="2005-05-06T10:02:00Z">
              <w:del w:id="5736" w:author="azariz" w:date="2006-10-02T11:28:00Z">
                <w:r>
                  <w:rPr>
                    <w:sz w:val="20"/>
                    <w:lang w:val="hu-HU"/>
                  </w:rPr>
                  <w:delText>*</w:delText>
                </w:r>
              </w:del>
            </w:ins>
            <w:r>
              <w:rPr>
                <w:sz w:val="20"/>
                <w:lang w:val="hu-HU"/>
              </w:rPr>
              <w:t xml:space="preserve"> függésben</w:t>
            </w:r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737" w:author="azariz" w:date="2007-01-08T09:18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/>
              <w:jc w:val="center"/>
              <w:rPr>
                <w:sz w:val="20"/>
                <w:lang w:val="hu-HU"/>
                <w:ins w:id="5740" w:author="AzariZ" w:date="2006-05-26T10:21:00Z"/>
              </w:rPr>
            </w:pPr>
            <w:ins w:id="5738" w:author="AzariZ" w:date="2006-05-26T10:21:00Z">
              <w:r>
                <w:rPr>
                  <w:sz w:val="20"/>
                  <w:lang w:val="hu-HU"/>
                </w:rPr>
                <w:t>fénysorompó, főjelzővel függésben</w:t>
              </w:r>
            </w:ins>
            <w:del w:id="5739" w:author="azariz" w:date="2007-01-08T09:18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741" w:author="azariz" w:date="2007-01-08T09:18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742" w:author="azariz" w:date="2007-01-08T09:18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743" w:author="azariz" w:date="2007-01-08T09:18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5744" w:author="Bauergy1" w:date="2002-01-29T11:45:00Z">
              <w:del w:id="5745" w:author="azariz" w:date="2007-03-22T11:38:00Z">
                <w:r>
                  <w:rPr>
                    <w:lang w:val="hu-HU"/>
                  </w:rPr>
                  <w:delText>F</w:delText>
                </w:r>
              </w:del>
            </w:ins>
            <w:ins w:id="5746" w:author="azariz" w:date="2007-03-22T11:38:00Z">
              <w:r>
                <w:rPr>
                  <w:lang w:val="hu-HU"/>
                </w:rPr>
                <w:t>f</w:t>
              </w:r>
            </w:ins>
            <w:ins w:id="5747" w:author="Bauergy1" w:date="2002-01-29T11:45:00Z">
              <w:r>
                <w:rPr>
                  <w:sz w:val="20"/>
                  <w:lang w:val="hu-HU"/>
                </w:rPr>
                <w:t>é</w:t>
              </w:r>
            </w:ins>
            <w:ins w:id="5748" w:author="ZentaiGábor" w:date="2005-05-09T08:45:00Z">
              <w:r>
                <w:rPr>
                  <w:sz w:val="20"/>
                  <w:lang w:val="hu-HU"/>
                </w:rPr>
                <w:t>l</w:t>
              </w:r>
            </w:ins>
            <w:ins w:id="5749" w:author="azariz" w:date="2007-03-22T11:38:00Z">
              <w:r>
                <w:rPr>
                  <w:lang w:val="hu-HU"/>
                </w:rPr>
                <w:t xml:space="preserve"> </w:t>
              </w:r>
            </w:ins>
            <w:ins w:id="5750" w:author="Bauergy1" w:date="2002-01-29T11:45:00Z">
              <w:del w:id="5751" w:author="ZentaiGábor" w:date="2005-05-09T08:45:00Z">
                <w:r>
                  <w:rPr>
                    <w:sz w:val="20"/>
                    <w:lang w:val="hu-HU"/>
                  </w:rPr>
                  <w:delText>ny</w:delText>
                </w:r>
              </w:del>
            </w:ins>
            <w:ins w:id="5752" w:author="Bauergy1" w:date="2002-01-29T11:45:00Z">
              <w:r>
                <w:rPr>
                  <w:sz w:val="20"/>
                  <w:lang w:val="hu-HU"/>
                </w:rPr>
                <w:t xml:space="preserve">- és </w:t>
              </w:r>
            </w:ins>
            <w:r>
              <w:rPr>
                <w:sz w:val="20"/>
                <w:lang w:val="hu-HU"/>
              </w:rPr>
              <w:t>fénysorompó, főjelzővel</w:t>
            </w:r>
            <w:ins w:id="5753" w:author="ZentaiGábor" w:date="2005-05-06T10:16:00Z">
              <w:r>
                <w:rPr>
                  <w:sz w:val="20"/>
                  <w:lang w:val="hu-HU"/>
                </w:rPr>
                <w:t xml:space="preserve"> </w:t>
              </w:r>
            </w:ins>
            <w:del w:id="5754" w:author="ZentaiGábor" w:date="2005-05-06T10:02:00Z">
              <w:r>
                <w:rPr>
                  <w:sz w:val="20"/>
                  <w:lang w:val="hu-HU"/>
                </w:rPr>
                <w:delText xml:space="preserve"> </w:delText>
              </w:r>
            </w:del>
            <w:r>
              <w:rPr>
                <w:sz w:val="20"/>
                <w:lang w:val="hu-HU"/>
              </w:rPr>
              <w:t>függésben</w:t>
            </w:r>
            <w:del w:id="5755" w:author="azariz" w:date="2007-01-08T09:18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756" w:author="AzariZ" w:date="2006-05-26T10:31:00Z">
              <w:r>
                <w:rPr>
                  <w:sz w:val="20"/>
                  <w:lang w:val="hu-HU"/>
                </w:rPr>
                <w:delText>*</w:delText>
              </w:r>
            </w:del>
          </w:p>
        </w:tc>
      </w:tr>
      <w:tr>
        <w:trPr>
          <w:trHeight w:val="306" w:hRule="atLeast"/>
        </w:trPr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758" w:author="azariz" w:date="2006-09-21T14:30:00Z"/>
              </w:rPr>
            </w:pPr>
            <w:ins w:id="5757" w:author="azariz" w:date="2006-09-21T14:30:00Z">
              <w:r>
                <w:rPr>
                  <w:b/>
                  <w:i/>
                  <w:sz w:val="20"/>
                  <w:lang w:val="hu-HU"/>
                </w:rPr>
                <w:t>Dunaharaszti külső -Szigetszentmiklós-Gyártelep állomásközben</w:t>
              </w:r>
            </w:ins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761" w:author="azariz" w:date="2006-09-21T14:30:00Z"/>
              </w:rPr>
            </w:pPr>
            <w:del w:id="5759" w:author="azariz" w:date="2006-09-21T14:30:00Z">
              <w:r>
                <w:rPr>
                  <w:b/>
                  <w:i/>
                  <w:sz w:val="20"/>
                  <w:lang w:val="hu-HU"/>
                </w:rPr>
                <w:delText>Dunaharaszti külső -Szigetszentmiklós Gyártelep</w:delText>
              </w:r>
            </w:del>
            <w:del w:id="5760" w:author="azariz" w:date="2006-09-21T14:30:00Z">
              <w:r>
                <w:rPr>
                  <w:b/>
                  <w:i/>
                  <w:sz w:val="20"/>
                  <w:lang w:val="hu-HU"/>
                </w:rPr>
                <w:delText>Szigetszentmiklós-Gyártelep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del w:id="5762" w:author="azariz" w:date="2006-09-21T14:30:00Z">
              <w:r>
                <w:rPr>
                  <w:b/>
                  <w:i/>
                  <w:sz w:val="20"/>
                  <w:lang w:val="hu-HU"/>
                </w:rPr>
                <w:delText>állomásközben</w:delText>
              </w:r>
            </w:del>
          </w:p>
        </w:tc>
      </w:tr>
      <w:tr>
        <w:trPr>
          <w:trHeight w:val="111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764" w:author="azariz" w:date="2006-09-21T14:31:00Z"/>
              </w:rPr>
            </w:pPr>
            <w:del w:id="5763" w:author="azariz" w:date="2006-09-21T14:31:00Z">
              <w:r>
                <w:rPr>
                  <w:b/>
                  <w:i/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Dunahíd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del w:id="5767" w:author="ZentaiGábor" w:date="2005-05-09T08:45:00Z"/>
              </w:rPr>
            </w:pPr>
            <w:r>
              <w:rPr>
                <w:sz w:val="20"/>
                <w:lang w:val="hu-HU"/>
              </w:rPr>
              <w:t>Dunahíd</w:t>
            </w:r>
            <w:ins w:id="5765" w:author="ZentaiGábor" w:date="2005-05-09T08:45:00Z">
              <w:r>
                <w:rPr>
                  <w:sz w:val="20"/>
                  <w:lang w:val="hu-HU"/>
                </w:rPr>
                <w:t>,</w:t>
              </w:r>
            </w:ins>
            <w:r>
              <w:rPr>
                <w:sz w:val="20"/>
                <w:lang w:val="hu-HU"/>
              </w:rPr>
              <w:t xml:space="preserve"> forgalmi kité</w:t>
            </w:r>
            <w:del w:id="5766" w:author="ZentaiGábor" w:date="2005-05-09T08:45:00Z">
              <w:r>
                <w:rPr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5768" w:author="ZentaiGábor" w:date="2005-05-09T08:47:00Z"/>
              </w:rPr>
            </w:pPr>
            <w:r>
              <w:rPr>
                <w:sz w:val="20"/>
                <w:lang w:val="hu-HU"/>
              </w:rPr>
              <w:t>rő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5770" w:author="azariz" w:date="2006-10-02T11:29:00Z"/>
              </w:rPr>
            </w:pPr>
            <w:del w:id="5769" w:author="azariz" w:date="2006-10-02T11:2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Délker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Őz ut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5772" w:author="azariz" w:date="2006-09-21T14:31:00Z"/>
              </w:rPr>
            </w:pPr>
            <w:del w:id="5771" w:author="azariz" w:date="2006-09-21T14:3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/>
            </w:pPr>
            <w:ins w:id="5773" w:author="ZentaiGábor" w:date="2005-05-06T10:21:00Z">
              <w:r>
                <w:rPr>
                  <w:sz w:val="20"/>
                  <w:lang w:val="hu-HU"/>
                </w:rPr>
                <w:t>139+56 - 139</w:t>
              </w:r>
            </w:ins>
            <w:del w:id="5774" w:author="ZentaiGábor" w:date="2005-05-06T10:21:00Z">
              <w:r>
                <w:rPr>
                  <w:sz w:val="20"/>
                  <w:lang w:val="hu-HU"/>
                </w:rPr>
                <w:delText>4</w:delText>
              </w:r>
            </w:del>
            <w:r>
              <w:rPr>
                <w:sz w:val="20"/>
                <w:lang w:val="hu-HU"/>
              </w:rPr>
              <w:t>+60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776" w:author="azariz" w:date="2006-10-02T11:29:00Z"/>
              </w:rPr>
            </w:pPr>
            <w:del w:id="5775" w:author="azariz" w:date="2006-10-02T11:2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777" w:author="ZentaiGábor" w:date="2005-05-06T10:21:00Z">
              <w:r>
                <w:rPr>
                  <w:sz w:val="20"/>
                  <w:lang w:val="hu-HU"/>
                </w:rPr>
                <w:t>143+47 – 143+51</w:t>
              </w:r>
            </w:ins>
            <w:del w:id="5778" w:author="ZentaiGábor" w:date="2005-05-06T10:21:00Z">
              <w:r>
                <w:rPr>
                  <w:sz w:val="20"/>
                  <w:lang w:val="hu-HU"/>
                </w:rPr>
                <w:delText>8+51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780" w:author="Unknown" w:date="0-00-00T00:00:00Z"/>
              </w:rPr>
            </w:pPr>
            <w:del w:id="5779" w:author="Unknown" w:date="0-00-00T00:0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ins w:id="5782" w:author="azariz" w:date="2007-03-26T11:29:00Z"/>
              </w:rPr>
            </w:pPr>
            <w:ins w:id="5781" w:author="azariz" w:date="2007-03-26T11:29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783" w:author="ZentaiGábor" w:date="2005-05-06T10:22:00Z">
              <w:r>
                <w:rPr>
                  <w:sz w:val="20"/>
                  <w:lang w:val="hu-HU"/>
                </w:rPr>
                <w:t>157+74 – 157+84</w:t>
              </w:r>
            </w:ins>
            <w:del w:id="5784" w:author="ZentaiGábor" w:date="2005-05-06T10:22:00Z">
              <w:r>
                <w:rPr>
                  <w:sz w:val="20"/>
                  <w:lang w:val="hu-HU"/>
                </w:rPr>
                <w:delText>22+77</w:delText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5785" w:author="ZentaiGábor" w:date="2005-05-06T10:23:00Z">
              <w:r>
                <w:rPr>
                  <w:sz w:val="20"/>
                  <w:lang w:val="hu-HU"/>
                </w:rPr>
                <w:t>193+13 – 193+21</w:t>
              </w:r>
            </w:ins>
            <w:del w:id="5786" w:author="ZentaiGábor" w:date="2005-05-06T10:23:00Z">
              <w:r>
                <w:rPr>
                  <w:sz w:val="20"/>
                  <w:lang w:val="hu-HU"/>
                </w:rPr>
                <w:delText>56+16</w:delText>
              </w:r>
            </w:del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5788" w:author="azariz" w:date="2006-09-21T14:31:00Z"/>
              </w:rPr>
            </w:pPr>
            <w:del w:id="5787" w:author="azariz" w:date="2006-09-21T14:3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del w:id="5790" w:author="azariz" w:date="2006-10-02T11:29:00Z"/>
              </w:rPr>
            </w:pPr>
            <w:del w:id="5789" w:author="azariz" w:date="2006-10-02T11:29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ins w:id="5792" w:author="azariz" w:date="2007-03-26T11:29:00Z"/>
              </w:rPr>
            </w:pPr>
            <w:ins w:id="5791" w:author="azariz" w:date="2007-03-26T11:29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del w:id="5794" w:author="azariz" w:date="2006-10-02T11:29:00Z"/>
              </w:rPr>
            </w:pPr>
            <w:ins w:id="5793" w:author="azariz" w:date="2007-01-08T09:15:00Z">
              <w:r>
                <w:rPr>
                  <w:sz w:val="20"/>
                  <w:lang w:val="hu-HU"/>
                </w:rPr>
                <w:t>fénysorompó, főjelzővel függésben</w:t>
              </w:r>
            </w:ins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795" w:author="azariz" w:date="2007-01-08T09:15:00Z">
              <w:r>
                <w:rPr>
                  <w:sz w:val="20"/>
                  <w:lang w:val="hu-HU"/>
                </w:rPr>
                <w:delText>fedezetlen</w:delText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5796" w:author="ZentaiGábor" w:date="2005-05-06T10:02:00Z">
              <w:r>
                <w:rPr>
                  <w:sz w:val="20"/>
                  <w:lang w:val="hu-HU"/>
                </w:rPr>
                <w:t>f</w:t>
              </w:r>
            </w:ins>
            <w:del w:id="5797" w:author="ZentaiGábor" w:date="2005-05-06T10:02:00Z">
              <w:r>
                <w:rPr>
                  <w:sz w:val="20"/>
                  <w:lang w:val="hu-HU"/>
                </w:rPr>
                <w:delText>F</w:delText>
              </w:r>
            </w:del>
            <w:ins w:id="5798" w:author="ZentaiGábor" w:date="2005-05-06T10:02:00Z">
              <w:r>
                <w:rPr>
                  <w:sz w:val="20"/>
                  <w:lang w:val="hu-HU"/>
                </w:rPr>
                <w:t>énysorompó, főjelzővel függésben</w:t>
              </w:r>
            </w:ins>
            <w:ins w:id="5799" w:author="ZentaiGábor" w:date="2005-05-06T10:02:00Z">
              <w:del w:id="5800" w:author="azariz" w:date="2006-10-02T11:30:00Z">
                <w:r>
                  <w:rPr>
                    <w:sz w:val="20"/>
                    <w:lang w:val="hu-HU"/>
                  </w:rPr>
                  <w:delText>*</w:delText>
                </w:r>
              </w:del>
            </w:ins>
            <w:del w:id="5801" w:author="ZentaiGábor" w:date="2005-05-06T10:02:00Z">
              <w:r>
                <w:rPr>
                  <w:sz w:val="20"/>
                  <w:lang w:val="hu-HU"/>
                </w:rPr>
                <w:delText>edezetlen</w:delText>
              </w:r>
            </w:del>
          </w:p>
        </w:tc>
      </w:tr>
      <w:tr>
        <w:trPr>
          <w:trHeight w:val="413" w:hRule="atLeast"/>
        </w:trPr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803" w:author="azariz" w:date="2006-09-21T14:31:00Z"/>
              </w:rPr>
            </w:pPr>
            <w:ins w:id="5802" w:author="azariz" w:date="2006-09-21T14:31:00Z">
              <w:r>
                <w:rPr>
                  <w:b/>
                  <w:i/>
                  <w:sz w:val="20"/>
                  <w:lang w:val="hu-HU"/>
                </w:rPr>
                <w:t>Szigetszentmiklós-Gyártelep - Tököl állomásközben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805" w:author="azariz" w:date="2006-09-21T14:31:00Z"/>
              </w:rPr>
            </w:pPr>
            <w:del w:id="5804" w:author="azariz" w:date="2006-09-21T14:31:00Z">
              <w:r>
                <w:rPr>
                  <w:b/>
                  <w:i/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808" w:author="azariz" w:date="2006-09-21T14:31:00Z"/>
              </w:rPr>
            </w:pPr>
            <w:del w:id="5806" w:author="azariz" w:date="2006-09-21T14:31:00Z">
              <w:r>
                <w:rPr>
                  <w:b/>
                  <w:i/>
                  <w:sz w:val="20"/>
                  <w:lang w:val="hu-HU"/>
                </w:rPr>
                <w:delText>Szigetszentmiklós Gyártelep</w:delText>
              </w:r>
            </w:del>
            <w:del w:id="5807" w:author="azariz" w:date="2006-09-21T14:31:00Z">
              <w:r>
                <w:rPr>
                  <w:b/>
                  <w:i/>
                  <w:sz w:val="20"/>
                  <w:lang w:val="hu-HU"/>
                </w:rPr>
                <w:delText>Szigetszentmiklós-Gyártelep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del w:id="5809" w:author="azariz" w:date="2006-09-21T14:31:00Z">
              <w:r>
                <w:rPr>
                  <w:b/>
                  <w:i/>
                  <w:sz w:val="20"/>
                  <w:lang w:val="hu-HU"/>
                </w:rPr>
                <w:delText>- Tököl állomásközben</w:delText>
              </w:r>
            </w:del>
          </w:p>
        </w:tc>
      </w:tr>
      <w:tr>
        <w:trPr>
          <w:trHeight w:val="112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811" w:author="azariz" w:date="2006-09-21T14:31:00Z"/>
              </w:rPr>
            </w:pPr>
            <w:del w:id="5810" w:author="azariz" w:date="2006-09-21T14:31:00Z">
              <w:r>
                <w:rPr>
                  <w:b/>
                  <w:i/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  <w:del w:id="5812" w:author="azariz" w:date="2007-01-08T09:18:00Z"/>
              </w:rPr>
            </w:pPr>
            <w:r>
              <w:rPr>
                <w:sz w:val="20"/>
                <w:lang w:val="hu-HU"/>
              </w:rPr>
              <w:t>Szigetszentmiklós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813" w:author="azariz" w:date="2007-01-08T09:18:00Z">
              <w:r>
                <w:rPr>
                  <w:sz w:val="20"/>
                  <w:lang w:val="hu-HU"/>
                </w:rPr>
                <w:t xml:space="preserve"> </w:t>
              </w:r>
            </w:ins>
            <w:r>
              <w:rPr>
                <w:sz w:val="20"/>
                <w:lang w:val="hu-HU"/>
              </w:rPr>
              <w:t>Gyártelep</w:t>
            </w:r>
            <w:del w:id="5814" w:author="azariz" w:date="2006-10-02T11:29:00Z">
              <w:r>
                <w:rPr>
                  <w:sz w:val="20"/>
                  <w:lang w:val="hu-HU"/>
                </w:rPr>
                <w:delText>**</w:delText>
              </w:r>
            </w:del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atár utca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ossuth L. utca</w:t>
            </w:r>
            <w:del w:id="5815" w:author="azariz" w:date="2006-10-02T11:29:00Z">
              <w:r>
                <w:rPr>
                  <w:sz w:val="20"/>
                  <w:lang w:val="hu-HU"/>
                </w:rPr>
                <w:delText>**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5817" w:author="azariz" w:date="2006-09-21T14:31:00Z"/>
              </w:rPr>
            </w:pPr>
            <w:del w:id="5816" w:author="azariz" w:date="2006-09-21T14:3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819" w:author="azariz" w:date="2006-09-21T14:31:00Z"/>
              </w:rPr>
            </w:pPr>
            <w:del w:id="5818" w:author="azariz" w:date="2006-09-21T14:3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820" w:author="ZentaiGábor" w:date="2005-05-06T10:25:00Z">
              <w:r>
                <w:rPr>
                  <w:sz w:val="20"/>
                  <w:lang w:val="hu-HU"/>
                </w:rPr>
                <w:t>214</w:t>
              </w:r>
            </w:ins>
            <w:del w:id="5821" w:author="ZentaiGábor" w:date="2005-05-06T10:25:00Z">
              <w:r>
                <w:rPr>
                  <w:sz w:val="20"/>
                  <w:lang w:val="hu-HU"/>
                </w:rPr>
                <w:delText>79</w:delText>
              </w:r>
            </w:del>
            <w:r>
              <w:rPr>
                <w:sz w:val="20"/>
                <w:lang w:val="hu-HU"/>
              </w:rPr>
              <w:t xml:space="preserve">+15 - </w:t>
            </w:r>
            <w:ins w:id="5822" w:author="ZentaiGábor" w:date="2005-05-06T10:24:00Z">
              <w:r>
                <w:rPr>
                  <w:sz w:val="20"/>
                  <w:lang w:val="hu-HU"/>
                </w:rPr>
                <w:t>214</w:t>
              </w:r>
            </w:ins>
            <w:del w:id="5823" w:author="ZentaiGábor" w:date="2005-05-06T10:24:00Z">
              <w:r>
                <w:rPr>
                  <w:sz w:val="20"/>
                  <w:lang w:val="hu-HU"/>
                </w:rPr>
                <w:delText>79</w:delText>
              </w:r>
            </w:del>
            <w:r>
              <w:rPr>
                <w:sz w:val="20"/>
                <w:lang w:val="hu-HU"/>
              </w:rPr>
              <w:t>+2</w:t>
            </w:r>
            <w:ins w:id="5824" w:author="ZentaiGábor" w:date="2005-05-06T10:24:00Z">
              <w:r>
                <w:rPr>
                  <w:sz w:val="20"/>
                  <w:lang w:val="hu-HU"/>
                </w:rPr>
                <w:t>7</w:t>
              </w:r>
            </w:ins>
            <w:del w:id="5825" w:author="ZentaiGábor" w:date="2005-05-06T10:24:00Z">
              <w:r>
                <w:rPr>
                  <w:sz w:val="20"/>
                  <w:lang w:val="hu-HU"/>
                </w:rPr>
                <w:delText>5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ins w:id="5827" w:author="azariz" w:date="2007-01-08T09:19:00Z"/>
              </w:rPr>
            </w:pPr>
            <w:ins w:id="5826" w:author="azariz" w:date="2007-01-08T09:19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828" w:author="ZentaiGábor" w:date="2005-05-06T10:25:00Z">
              <w:r>
                <w:rPr>
                  <w:sz w:val="20"/>
                  <w:lang w:val="hu-HU"/>
                </w:rPr>
                <w:t>238+09 - 238</w:t>
              </w:r>
            </w:ins>
            <w:del w:id="5829" w:author="ZentaiGábor" w:date="2005-05-06T10:25:00Z">
              <w:r>
                <w:rPr>
                  <w:sz w:val="20"/>
                  <w:lang w:val="hu-HU"/>
                </w:rPr>
                <w:delText>103</w:delText>
              </w:r>
            </w:del>
            <w:r>
              <w:rPr>
                <w:sz w:val="20"/>
                <w:lang w:val="hu-HU"/>
              </w:rPr>
              <w:t>+1</w:t>
            </w:r>
            <w:ins w:id="5830" w:author="ZentaiGábor" w:date="2005-05-06T10:25:00Z">
              <w:r>
                <w:rPr>
                  <w:sz w:val="20"/>
                  <w:lang w:val="hu-HU"/>
                </w:rPr>
                <w:t>5</w:t>
              </w:r>
            </w:ins>
            <w:del w:id="5831" w:author="ZentaiGábor" w:date="2005-05-06T10:25:00Z">
              <w:r>
                <w:rPr>
                  <w:sz w:val="20"/>
                  <w:lang w:val="hu-HU"/>
                </w:rPr>
                <w:delText>2</w:delText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5832" w:author="ZentaiGábor" w:date="2005-05-06T10:26:00Z">
              <w:r>
                <w:rPr>
                  <w:sz w:val="20"/>
                  <w:lang w:val="hu-HU"/>
                </w:rPr>
                <w:t>243</w:t>
              </w:r>
            </w:ins>
            <w:del w:id="5833" w:author="ZentaiGábor" w:date="2005-05-06T10:26:00Z">
              <w:r>
                <w:rPr>
                  <w:sz w:val="20"/>
                  <w:lang w:val="hu-HU"/>
                </w:rPr>
                <w:delText>108</w:delText>
              </w:r>
            </w:del>
            <w:r>
              <w:rPr>
                <w:sz w:val="20"/>
                <w:lang w:val="hu-HU"/>
              </w:rPr>
              <w:t>+8</w:t>
            </w:r>
            <w:ins w:id="5834" w:author="ZentaiGábor" w:date="2005-05-06T10:26:00Z">
              <w:r>
                <w:rPr>
                  <w:sz w:val="20"/>
                  <w:lang w:val="hu-HU"/>
                </w:rPr>
                <w:t xml:space="preserve">5 </w:t>
              </w:r>
            </w:ins>
            <w:del w:id="5835" w:author="ZentaiGábor" w:date="2005-05-06T10:26:00Z">
              <w:r>
                <w:rPr>
                  <w:sz w:val="20"/>
                  <w:lang w:val="hu-HU"/>
                </w:rPr>
                <w:delText>0</w:delText>
              </w:r>
            </w:del>
            <w:r>
              <w:rPr>
                <w:sz w:val="20"/>
                <w:lang w:val="hu-HU"/>
              </w:rPr>
              <w:t xml:space="preserve">- </w:t>
            </w:r>
            <w:ins w:id="5836" w:author="ZentaiGábor" w:date="2005-05-06T10:26:00Z">
              <w:r>
                <w:rPr>
                  <w:sz w:val="20"/>
                  <w:lang w:val="hu-HU"/>
                </w:rPr>
                <w:t>243</w:t>
              </w:r>
            </w:ins>
            <w:del w:id="5837" w:author="ZentaiGábor" w:date="2005-05-06T10:26:00Z">
              <w:r>
                <w:rPr>
                  <w:sz w:val="20"/>
                  <w:lang w:val="hu-HU"/>
                </w:rPr>
                <w:delText>108</w:delText>
              </w:r>
            </w:del>
            <w:r>
              <w:rPr>
                <w:sz w:val="20"/>
                <w:lang w:val="hu-HU"/>
              </w:rPr>
              <w:t>+9</w:t>
            </w:r>
            <w:ins w:id="5838" w:author="ZentaiGábor" w:date="2005-05-06T10:26:00Z">
              <w:r>
                <w:rPr>
                  <w:sz w:val="20"/>
                  <w:lang w:val="hu-HU"/>
                </w:rPr>
                <w:t>2</w:t>
              </w:r>
            </w:ins>
            <w:del w:id="5839" w:author="ZentaiGábor" w:date="2005-05-06T10:26:00Z">
              <w:r>
                <w:rPr>
                  <w:sz w:val="20"/>
                  <w:lang w:val="hu-HU"/>
                </w:rPr>
                <w:delText>8</w:delText>
              </w:r>
            </w:del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5841" w:author="azariz" w:date="2006-09-21T14:31:00Z"/>
              </w:rPr>
            </w:pPr>
            <w:del w:id="5840" w:author="azariz" w:date="2006-09-21T14:3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del w:id="5843" w:author="azariz" w:date="2006-09-21T14:31:00Z"/>
              </w:rPr>
            </w:pPr>
            <w:del w:id="5842" w:author="azariz" w:date="2006-09-21T14:3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844" w:author="azariz" w:date="2006-10-02T11:30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  <w:ins w:id="5846" w:author="azariz" w:date="2007-01-08T09:19:00Z"/>
              </w:rPr>
            </w:pPr>
            <w:ins w:id="5845" w:author="azariz" w:date="2007-01-08T09:19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del w:id="5848" w:author="ZentaiGábor" w:date="2005-05-06T10:03:00Z"/>
              </w:rPr>
            </w:pPr>
            <w:del w:id="5847" w:author="ZentaiGábor" w:date="2005-05-06T10:03:00Z">
              <w:r>
                <w:rPr>
                  <w:sz w:val="20"/>
                  <w:lang w:val="hu-HU"/>
                </w:rPr>
                <w:delText>fedezetlen</w:delText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  <w:ins w:id="5850" w:author="ZentaiGábor" w:date="2005-05-06T10:03:00Z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5849" w:author="azariz" w:date="2006-10-02T11:30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del w:id="5853" w:author="azariz" w:date="2006-09-21T14:32:00Z"/>
              </w:rPr>
            </w:pPr>
            <w:ins w:id="5851" w:author="ZentaiGábor" w:date="2005-05-06T10:03:00Z">
              <w:r>
                <w:rPr>
                  <w:sz w:val="20"/>
                  <w:lang w:val="hu-HU"/>
                </w:rPr>
                <w:t>fénysorompó, főjelzővel függésben</w:t>
              </w:r>
            </w:ins>
            <w:del w:id="5852" w:author="azariz" w:date="2006-10-02T11:30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279" w:hRule="atLeast"/>
        </w:trPr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855" w:author="azariz" w:date="2006-09-21T14:32:00Z"/>
              </w:rPr>
            </w:pPr>
            <w:ins w:id="5854" w:author="azariz" w:date="2006-09-21T14:32:00Z">
              <w:r>
                <w:rPr>
                  <w:b/>
                  <w:i/>
                  <w:sz w:val="20"/>
                  <w:lang w:val="hu-HU"/>
                </w:rPr>
                <w:t>Tököl – Szigetcsép állomásközben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857" w:author="azariz" w:date="2006-09-21T14:32:00Z"/>
              </w:rPr>
            </w:pPr>
            <w:del w:id="5856" w:author="azariz" w:date="2006-09-21T14:32:00Z">
              <w:r>
                <w:rPr>
                  <w:b/>
                  <w:i/>
                  <w:sz w:val="20"/>
                  <w:lang w:val="hu-HU"/>
                </w:rPr>
                <w:delText>Tököl - Szigetcsép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del w:id="5858" w:author="azariz" w:date="2006-09-21T14:32:00Z">
              <w:r>
                <w:rPr>
                  <w:b/>
                  <w:i/>
                  <w:sz w:val="20"/>
                  <w:lang w:val="hu-HU"/>
                </w:rPr>
                <w:delText>állomásközben</w:delText>
              </w:r>
            </w:del>
          </w:p>
        </w:tc>
      </w:tr>
      <w:tr>
        <w:trPr>
          <w:trHeight w:val="77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860" w:author="azariz" w:date="2006-09-21T14:32:00Z"/>
              </w:rPr>
            </w:pPr>
            <w:del w:id="5859" w:author="azariz" w:date="2006-09-21T14:32:00Z">
              <w:r>
                <w:rPr>
                  <w:b/>
                  <w:i/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861" w:author="Bauergy1" w:date="2001-08-08T14:07:00Z">
              <w:r>
                <w:rPr>
                  <w:sz w:val="20"/>
                  <w:lang w:val="hu-HU"/>
                </w:rPr>
                <w:delText xml:space="preserve">Gépi </w:delText>
              </w:r>
            </w:del>
            <w:ins w:id="5862" w:author="Bauergy1" w:date="2001-08-08T14:07:00Z">
              <w:r>
                <w:rPr>
                  <w:sz w:val="20"/>
                  <w:lang w:val="hu-HU"/>
                </w:rPr>
                <w:t xml:space="preserve">Csépi </w:t>
              </w:r>
            </w:ins>
            <w:r>
              <w:rPr>
                <w:sz w:val="20"/>
                <w:lang w:val="hu-HU"/>
              </w:rPr>
              <w:t>út</w:t>
            </w:r>
            <w:del w:id="5863" w:author="azariz" w:date="2006-10-02T11:30:00Z">
              <w:r>
                <w:rPr>
                  <w:sz w:val="20"/>
                  <w:lang w:val="hu-HU"/>
                </w:rPr>
                <w:delText>**</w:delText>
              </w:r>
            </w:del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igetmajor</w:t>
            </w:r>
            <w:del w:id="5864" w:author="ZentaiGábor" w:date="2005-05-06T10:24:00Z">
              <w:r>
                <w:rPr>
                  <w:sz w:val="20"/>
                  <w:lang w:val="hu-HU"/>
                </w:rPr>
                <w:delText>**</w:delText>
              </w:r>
            </w:del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  <w:del w:id="5865" w:author="azariz" w:date="2006-09-21T14:33:00Z"/>
              </w:rPr>
            </w:pPr>
            <w:r>
              <w:rPr>
                <w:sz w:val="20"/>
                <w:lang w:val="hu-HU"/>
              </w:rPr>
              <w:t>Szigetcsép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5867" w:author="azariz" w:date="2006-09-21T14:33:00Z"/>
              </w:rPr>
            </w:pPr>
            <w:del w:id="5866" w:author="azariz" w:date="2006-09-21T14:3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868" w:author="ZentaiGábor" w:date="2005-05-06T10:39:00Z">
              <w:r>
                <w:rPr>
                  <w:sz w:val="20"/>
                  <w:lang w:val="hu-HU"/>
                </w:rPr>
                <w:t>251</w:t>
              </w:r>
            </w:ins>
            <w:del w:id="5869" w:author="ZentaiGábor" w:date="2005-05-06T10:39:00Z">
              <w:r>
                <w:rPr>
                  <w:sz w:val="20"/>
                  <w:lang w:val="hu-HU"/>
                </w:rPr>
                <w:delText>116</w:delText>
              </w:r>
            </w:del>
            <w:r>
              <w:rPr>
                <w:sz w:val="20"/>
                <w:lang w:val="hu-HU"/>
              </w:rPr>
              <w:t>+4</w:t>
            </w:r>
            <w:ins w:id="5870" w:author="ZentaiGábor" w:date="2005-05-06T10:39:00Z">
              <w:r>
                <w:rPr>
                  <w:sz w:val="20"/>
                  <w:lang w:val="hu-HU"/>
                </w:rPr>
                <w:t>5</w:t>
              </w:r>
            </w:ins>
            <w:del w:id="5871" w:author="ZentaiGábor" w:date="2005-05-06T10:39:00Z">
              <w:r>
                <w:rPr>
                  <w:sz w:val="20"/>
                  <w:lang w:val="hu-HU"/>
                </w:rPr>
                <w:delText>2</w:delText>
              </w:r>
            </w:del>
            <w:r>
              <w:rPr>
                <w:sz w:val="20"/>
                <w:lang w:val="hu-HU"/>
              </w:rPr>
              <w:t xml:space="preserve"> -</w:t>
            </w:r>
            <w:ins w:id="5872" w:author="ZentaiGábor" w:date="2005-05-06T10:39:00Z">
              <w:r>
                <w:rPr>
                  <w:sz w:val="20"/>
                  <w:lang w:val="hu-HU"/>
                </w:rPr>
                <w:t xml:space="preserve"> 251</w:t>
              </w:r>
            </w:ins>
            <w:del w:id="5873" w:author="ZentaiGábor" w:date="2005-05-06T10:39:00Z">
              <w:r>
                <w:rPr>
                  <w:sz w:val="20"/>
                  <w:lang w:val="hu-HU"/>
                </w:rPr>
                <w:delText>116</w:delText>
              </w:r>
            </w:del>
            <w:r>
              <w:rPr>
                <w:sz w:val="20"/>
                <w:lang w:val="hu-HU"/>
              </w:rPr>
              <w:t>+5</w:t>
            </w:r>
            <w:ins w:id="5874" w:author="ZentaiGábor" w:date="2005-05-06T10:39:00Z">
              <w:r>
                <w:rPr>
                  <w:sz w:val="20"/>
                  <w:lang w:val="hu-HU"/>
                </w:rPr>
                <w:t>5</w:t>
              </w:r>
            </w:ins>
            <w:del w:id="5875" w:author="ZentaiGábor" w:date="2005-05-06T10:39:00Z">
              <w:r>
                <w:rPr>
                  <w:sz w:val="20"/>
                  <w:lang w:val="hu-HU"/>
                </w:rPr>
                <w:delText>8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876" w:author="ZentaiGábor" w:date="2005-05-06T10:40:00Z">
              <w:r>
                <w:rPr>
                  <w:sz w:val="20"/>
                  <w:lang w:val="hu-HU"/>
                </w:rPr>
                <w:t>267</w:t>
              </w:r>
            </w:ins>
            <w:del w:id="5877" w:author="ZentaiGábor" w:date="2005-05-06T10:40:00Z">
              <w:r>
                <w:rPr>
                  <w:sz w:val="20"/>
                  <w:lang w:val="hu-HU"/>
                </w:rPr>
                <w:delText>132</w:delText>
              </w:r>
            </w:del>
            <w:r>
              <w:rPr>
                <w:sz w:val="20"/>
                <w:lang w:val="hu-HU"/>
              </w:rPr>
              <w:t>+6</w:t>
            </w:r>
            <w:ins w:id="5878" w:author="ZentaiGábor" w:date="2005-05-06T10:40:00Z">
              <w:r>
                <w:rPr>
                  <w:sz w:val="20"/>
                  <w:lang w:val="hu-HU"/>
                </w:rPr>
                <w:t xml:space="preserve">6 - 267+72 </w:t>
              </w:r>
            </w:ins>
            <w:del w:id="5879" w:author="ZentaiGábor" w:date="2005-05-06T10:39:00Z">
              <w:r>
                <w:rPr>
                  <w:sz w:val="20"/>
                  <w:lang w:val="hu-HU"/>
                </w:rPr>
                <w:delText>7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880" w:author="ZentaiGábor" w:date="2005-05-06T10:41:00Z">
              <w:r>
                <w:rPr>
                  <w:sz w:val="20"/>
                  <w:lang w:val="hu-HU"/>
                </w:rPr>
                <w:t>289+44 – 289+50</w:t>
              </w:r>
            </w:ins>
            <w:del w:id="5881" w:author="ZentaiGábor" w:date="2005-05-06T10:40:00Z">
              <w:r>
                <w:rPr>
                  <w:sz w:val="20"/>
                  <w:lang w:val="hu-HU"/>
                </w:rPr>
                <w:delText>154+50</w:delText>
              </w:r>
            </w:del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5883" w:author="azariz" w:date="2006-09-21T14:33:00Z"/>
              </w:rPr>
            </w:pPr>
            <w:del w:id="5882" w:author="azariz" w:date="2006-09-21T14:3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edezetlen</w:t>
            </w:r>
          </w:p>
        </w:tc>
      </w:tr>
    </w:tbl>
    <w:p>
      <w:pPr>
        <w:pStyle w:val="Normal"/>
        <w:rPr>
          <w:lang w:val="hu-HU"/>
        </w:rPr>
      </w:pPr>
      <w:r>
        <w:br w:type="page"/>
      </w:r>
      <w:r>
        <w:rPr>
          <w:lang w:val="hu-H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559"/>
        <w:gridCol w:w="3469"/>
      </w:tblGrid>
      <w:tr>
        <w:trPr>
          <w:trHeight w:val="367" w:hRule="atLeast"/>
        </w:trPr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885" w:author="azariz" w:date="2006-09-21T14:33:00Z"/>
              </w:rPr>
            </w:pPr>
            <w:ins w:id="5884" w:author="azariz" w:date="2006-09-21T14:33:00Z">
              <w:r>
                <w:rPr>
                  <w:b/>
                  <w:i/>
                  <w:sz w:val="20"/>
                  <w:lang w:val="hu-HU"/>
                </w:rPr>
                <w:t>Szigetcsép – Ráckeve állomásközben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887" w:author="azariz" w:date="2006-09-21T14:33:00Z"/>
              </w:rPr>
            </w:pPr>
            <w:del w:id="5886" w:author="azariz" w:date="2006-09-21T14:33:00Z">
              <w:r>
                <w:rPr>
                  <w:b/>
                  <w:i/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892" w:author="azariz" w:date="2006-09-21T14:33:00Z"/>
              </w:rPr>
            </w:pPr>
            <w:del w:id="5888" w:author="azariz" w:date="2006-09-21T14:33:00Z">
              <w:r>
                <w:rPr>
                  <w:b/>
                  <w:i/>
                  <w:sz w:val="20"/>
                  <w:lang w:val="hu-HU"/>
                </w:rPr>
                <w:delText xml:space="preserve">Szigetcsép - </w:delText>
              </w:r>
            </w:del>
            <w:ins w:id="5889" w:author="ZentaiGábor" w:date="2005-05-09T08:46:00Z">
              <w:del w:id="5890" w:author="azariz" w:date="2006-09-21T14:33:00Z">
                <w:r>
                  <w:rPr>
                    <w:b/>
                    <w:i/>
                    <w:sz w:val="20"/>
                    <w:lang w:val="hu-HU"/>
                  </w:rPr>
                  <w:delText>Ráckeve</w:delText>
                </w:r>
              </w:del>
            </w:ins>
            <w:del w:id="5891" w:author="azariz" w:date="2006-09-21T14:33:00Z">
              <w:r>
                <w:rPr>
                  <w:b/>
                  <w:i/>
                  <w:sz w:val="20"/>
                  <w:lang w:val="hu-HU"/>
                </w:rPr>
                <w:delText>Szigetszentmárton - Szigetújfalu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del w:id="5893" w:author="azariz" w:date="2006-09-21T14:33:00Z">
              <w:r>
                <w:rPr>
                  <w:b/>
                  <w:i/>
                  <w:sz w:val="20"/>
                  <w:lang w:val="hu-HU"/>
                </w:rPr>
                <w:delText>állomásközben</w:delText>
              </w:r>
            </w:del>
          </w:p>
        </w:tc>
      </w:tr>
      <w:tr>
        <w:trPr>
          <w:trHeight w:val="239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  <w:del w:id="5895" w:author="ZentaiGábor" w:date="2005-05-09T08:56:00Z"/>
              </w:rPr>
            </w:pPr>
            <w:del w:id="5894" w:author="ZentaiGábor" w:date="2005-05-09T08:56:00Z">
              <w:r>
                <w:rPr>
                  <w:sz w:val="20"/>
                  <w:lang w:val="hu-HU"/>
                </w:rPr>
                <w:delText>Tangazdaság</w:delText>
              </w:r>
            </w:del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896" w:author="ZentaiGábor" w:date="2005-05-09T08:56:00Z">
              <w:r>
                <w:rPr>
                  <w:sz w:val="20"/>
                  <w:lang w:val="hu-HU"/>
                </w:rPr>
                <w:delText>Szigetszentmárton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898" w:author="ZentaiGábor" w:date="2005-05-09T08:56:00Z"/>
              </w:rPr>
            </w:pPr>
            <w:del w:id="5897" w:author="ZentaiGábor" w:date="2005-05-06T10:42:00Z">
              <w:r>
                <w:rPr>
                  <w:sz w:val="20"/>
                  <w:lang w:val="hu-HU"/>
                </w:rPr>
                <w:delText>184+20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899" w:author="ZentaiGábor" w:date="2005-05-06T10:43:00Z">
              <w:r>
                <w:rPr>
                  <w:sz w:val="20"/>
                  <w:lang w:val="hu-HU"/>
                </w:rPr>
                <w:delText>207+54 - 207+76</w:delText>
              </w:r>
            </w:del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5901" w:author="ZentaiGábor" w:date="2005-05-09T08:56:00Z"/>
              </w:rPr>
            </w:pPr>
            <w:del w:id="5900" w:author="ZentaiGábor" w:date="2005-05-09T08:56:00Z">
              <w:r>
                <w:rPr>
                  <w:sz w:val="20"/>
                  <w:lang w:val="hu-HU"/>
                </w:rPr>
                <w:delText>fedezetlen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/>
            </w:pPr>
            <w:del w:id="5902" w:author="ZentaiGábor" w:date="2005-05-06T10:41:00Z">
              <w:r>
                <w:rPr>
                  <w:sz w:val="20"/>
                  <w:lang w:val="hu-HU"/>
                </w:rPr>
                <w:delText xml:space="preserve">teljes </w:delText>
              </w:r>
            </w:del>
            <w:del w:id="5903" w:author="ZentaiGábor" w:date="2005-05-09T08:56:00Z">
              <w:r>
                <w:rPr>
                  <w:sz w:val="20"/>
                  <w:lang w:val="hu-HU"/>
                </w:rPr>
                <w:delText>sorompó</w:delText>
              </w:r>
            </w:del>
          </w:p>
        </w:tc>
      </w:tr>
      <w:tr>
        <w:trPr>
          <w:trHeight w:val="83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905" w:author="ZentaiGábor" w:date="2005-05-06T10:44:00Z"/>
              </w:rPr>
            </w:pPr>
            <w:del w:id="5904" w:author="ZentaiGábor" w:date="2005-05-06T10:44:00Z">
              <w:r>
                <w:rPr>
                  <w:sz w:val="20"/>
                  <w:lang w:val="hu-HU"/>
                </w:rPr>
                <w:delText>Szigetszentmárton - Szigetúj-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907" w:author="ZentaiGábor" w:date="2005-05-06T10:44:00Z"/>
              </w:rPr>
            </w:pPr>
            <w:del w:id="5906" w:author="ZentaiGábor" w:date="2005-05-06T10:44:00Z">
              <w:r>
                <w:rPr>
                  <w:sz w:val="20"/>
                  <w:lang w:val="hu-HU"/>
                </w:rPr>
                <w:delText>falu - Ráckeve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908" w:author="ZentaiGábor" w:date="2005-05-06T10:44:00Z">
              <w:r>
                <w:rPr>
                  <w:sz w:val="20"/>
                  <w:lang w:val="hu-HU"/>
                </w:rPr>
                <w:delText>állomásközben</w:delText>
              </w:r>
            </w:del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6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ins w:id="5910" w:author="azariz" w:date="2006-09-21T14:39:00Z"/>
              </w:rPr>
            </w:pPr>
            <w:ins w:id="5909" w:author="azariz" w:date="2006-09-21T14:39:00Z">
              <w:r>
                <w:rPr>
                  <w:sz w:val="20"/>
                  <w:lang w:val="hu-HU"/>
                </w:rPr>
                <w:t>Tangazdaság</w:t>
              </w:r>
            </w:ins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  <w:del w:id="5912" w:author="azariz" w:date="2006-09-21T14:34:00Z"/>
              </w:rPr>
            </w:pPr>
            <w:del w:id="5911" w:author="azariz" w:date="2006-09-21T14:34:00Z">
              <w:r>
                <w:rPr>
                  <w:sz w:val="20"/>
                  <w:lang w:val="hu-HU"/>
                </w:rPr>
                <w:delText>Tangazdaság</w:delText>
              </w:r>
            </w:del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  <w:del w:id="5914" w:author="azariz" w:date="2006-09-21T14:34:00Z"/>
              </w:rPr>
            </w:pPr>
            <w:del w:id="5913" w:author="azariz" w:date="2006-09-21T14:3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  <w:ins w:id="5916" w:author="ZentaiGábor" w:date="2005-05-09T08:56:00Z"/>
              </w:rPr>
            </w:pPr>
            <w:ins w:id="5915" w:author="ZentaiGábor" w:date="2005-05-09T08:56:00Z">
              <w:r>
                <w:rPr>
                  <w:sz w:val="20"/>
                  <w:lang w:val="hu-HU"/>
                </w:rPr>
                <w:t>Szigetszentmárton – Szigetújfalu</w:t>
              </w:r>
            </w:ins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  <w:del w:id="5918" w:author="azariz" w:date="2006-10-02T11:30:00Z"/>
              </w:rPr>
            </w:pPr>
            <w:del w:id="5917" w:author="azariz" w:date="2006-10-02T11:3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  <w:ins w:id="5920" w:author="ZentaiGábor" w:date="2005-05-09T08:56:00Z"/>
              </w:rPr>
            </w:pPr>
            <w:ins w:id="5919" w:author="ZentaiGábor" w:date="2005-05-09T08:56:00Z">
              <w:r>
                <w:rPr>
                  <w:sz w:val="20"/>
                  <w:lang w:val="hu-HU"/>
                </w:rPr>
                <w:t>Tsz. Átjáró</w:t>
              </w:r>
            </w:ins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  <w:del w:id="5922" w:author="azariz" w:date="2006-10-02T11:30:00Z"/>
              </w:rPr>
            </w:pPr>
            <w:del w:id="5921" w:author="azariz" w:date="2006-10-02T11:3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  <w:del w:id="5925" w:author="azariz" w:date="2006-09-21T14:34:00Z"/>
              </w:rPr>
            </w:pPr>
            <w:ins w:id="5923" w:author="ZentaiGábor" w:date="2005-05-09T08:56:00Z">
              <w:r>
                <w:rPr>
                  <w:sz w:val="20"/>
                  <w:lang w:val="hu-HU"/>
                </w:rPr>
                <w:t>Ráckeve</w:t>
              </w:r>
            </w:ins>
            <w:del w:id="5924" w:author="azariz" w:date="2007-01-08T09:19:00Z">
              <w:r>
                <w:rPr>
                  <w:sz w:val="20"/>
                  <w:lang w:val="hu-HU"/>
                </w:rPr>
                <w:delText>**</w:delText>
              </w:r>
            </w:del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  <w:del w:id="5927" w:author="azariz" w:date="2006-09-21T14:34:00Z"/>
              </w:rPr>
            </w:pPr>
            <w:del w:id="5926" w:author="azariz" w:date="2006-09-21T14:3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moveTo w:id="5929" w:author="azariz" w:date="2006-09-21T14:39:00Z"/>
              </w:rPr>
            </w:pPr>
            <w:moveTo w:id="5928" w:author="azariz" w:date="2006-09-21T14:39:00Z">
              <w:r>
                <w:rPr>
                  <w:sz w:val="20"/>
                  <w:lang w:val="hu-HU"/>
                </w:rPr>
                <w:t>309+82 - 309+88</w:t>
              </w:r>
            </w:moveTo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moveFrom w:id="5931" w:author="azariz" w:date="2006-09-21T14:34:00Z"/>
              </w:rPr>
            </w:pPr>
            <w:moveFrom w:id="5930" w:author="azariz" w:date="2006-09-21T14:34:00Z">
              <w:r>
                <w:rPr>
                  <w:sz w:val="20"/>
                  <w:lang w:val="hu-HU"/>
                </w:rPr>
                <w:t>309+82 - 309+88</w:t>
              </w:r>
            </w:moveFrom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moveFrom w:id="5933" w:author="azariz" w:date="2006-09-21T14:34:00Z"/>
              </w:rPr>
            </w:pPr>
            <w:moveFrom w:id="5932" w:author="azariz" w:date="2006-09-21T14:34:00Z">
              <w:r>
                <w:rPr>
                  <w:sz w:val="20"/>
                  <w:lang w:val="hu-HU"/>
                </w:rPr>
              </w:r>
            </w:moveFrom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935" w:author="azariz" w:date="2006-10-02T11:30:00Z"/>
              </w:rPr>
            </w:pPr>
            <w:del w:id="5934" w:author="azariz" w:date="2006-10-02T11:3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lang w:val="hu-HU"/>
                <w:ins w:id="5937" w:author="azariz" w:date="2007-03-26T11:29:00Z"/>
              </w:rPr>
            </w:pPr>
            <w:ins w:id="5936" w:author="ZentaiGábor" w:date="2005-05-09T08:56:00Z">
              <w:r>
                <w:rPr>
                  <w:sz w:val="20"/>
                  <w:lang w:val="hu-HU"/>
                </w:rPr>
                <w:t>342+60 - 342+72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ins w:id="5939" w:author="ZentaiGábor" w:date="2005-05-09T08:56:00Z"/>
              </w:rPr>
            </w:pPr>
            <w:ins w:id="5938" w:author="ZentaiGábor" w:date="2005-05-09T08:56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941" w:author="azariz" w:date="2006-10-02T11:30:00Z"/>
              </w:rPr>
            </w:pPr>
            <w:del w:id="5940" w:author="azariz" w:date="2006-10-02T11:3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ins w:id="5943" w:author="ZentaiGábor" w:date="2005-05-09T08:56:00Z"/>
              </w:rPr>
            </w:pPr>
            <w:ins w:id="5942" w:author="ZentaiGábor" w:date="2005-05-09T08:56:00Z">
              <w:r>
                <w:rPr>
                  <w:sz w:val="20"/>
                  <w:lang w:val="hu-HU"/>
                </w:rPr>
                <w:t>349+24 - 349+30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945" w:author="azariz" w:date="2006-10-02T11:30:00Z"/>
              </w:rPr>
            </w:pPr>
            <w:del w:id="5944" w:author="azariz" w:date="2006-10-02T11:3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5946" w:author="ZentaiGábor" w:date="2005-05-09T08:56:00Z">
              <w:r>
                <w:rPr>
                  <w:sz w:val="20"/>
                  <w:lang w:val="hu-HU"/>
                </w:rPr>
                <w:t>398+92 - 399+02</w:t>
              </w:r>
            </w:ins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ins w:id="5948" w:author="azariz" w:date="2006-09-21T14:40:00Z"/>
              </w:rPr>
            </w:pPr>
            <w:ins w:id="5947" w:author="azariz" w:date="2006-09-21T14:40:00Z">
              <w:r>
                <w:rPr>
                  <w:sz w:val="20"/>
                  <w:lang w:val="hu-HU"/>
                </w:rPr>
                <w:t>fedezetlen</w:t>
              </w:r>
            </w:ins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del w:id="5950" w:author="azariz" w:date="2006-09-21T14:34:00Z"/>
              </w:rPr>
            </w:pPr>
            <w:del w:id="5949" w:author="azariz" w:date="2006-09-21T14:34:00Z">
              <w:r>
                <w:rPr>
                  <w:sz w:val="20"/>
                  <w:lang w:val="hu-HU"/>
                </w:rPr>
                <w:delText>fedezetlen</w:delText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del w:id="5952" w:author="azariz" w:date="2006-09-21T14:34:00Z"/>
              </w:rPr>
            </w:pPr>
            <w:del w:id="5951" w:author="azariz" w:date="2006-09-21T14:3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del w:id="5954" w:author="azariz" w:date="2006-10-02T11:30:00Z"/>
              </w:rPr>
            </w:pPr>
            <w:del w:id="5953" w:author="azariz" w:date="2006-10-02T11:3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lang w:val="hu-HU"/>
                <w:ins w:id="5956" w:author="azariz" w:date="2007-03-26T11:29:00Z"/>
              </w:rPr>
            </w:pPr>
            <w:ins w:id="5955" w:author="ZentaiGábor" w:date="2005-05-09T08:56:00Z">
              <w:r>
                <w:rPr>
                  <w:sz w:val="20"/>
                  <w:lang w:val="hu-HU"/>
                </w:rPr>
                <w:t>fénysorompó, főjelzővel függésben</w:t>
              </w:r>
            </w:ins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ins w:id="5958" w:author="ZentaiGábor" w:date="2005-05-09T08:56:00Z"/>
              </w:rPr>
            </w:pPr>
            <w:ins w:id="5957" w:author="ZentaiGábor" w:date="2005-05-09T08:56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del w:id="5960" w:author="azariz" w:date="2006-10-02T11:30:00Z"/>
              </w:rPr>
            </w:pPr>
            <w:del w:id="5959" w:author="azariz" w:date="2006-10-02T11:3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ins w:id="5962" w:author="ZentaiGábor" w:date="2005-05-09T08:56:00Z"/>
              </w:rPr>
            </w:pPr>
            <w:ins w:id="5961" w:author="ZentaiGábor" w:date="2005-05-09T08:56:00Z">
              <w:r>
                <w:rPr>
                  <w:sz w:val="20"/>
                  <w:lang w:val="hu-HU"/>
                </w:rPr>
                <w:t>fedezetlen</w:t>
              </w:r>
            </w:ins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  <w:del w:id="5964" w:author="azariz" w:date="2006-10-02T11:30:00Z"/>
              </w:rPr>
            </w:pPr>
            <w:del w:id="5963" w:author="azariz" w:date="2006-10-02T11:30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5965" w:author="ZentaiGábor" w:date="2005-05-09T08:56:00Z">
              <w:r>
                <w:rPr>
                  <w:sz w:val="20"/>
                  <w:lang w:val="hu-HU"/>
                </w:rPr>
                <w:t>fénysorompó, főjelzővel függésben</w:t>
              </w:r>
            </w:ins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966" w:author="ZentaiGábor" w:date="2005-05-06T10:47:00Z">
              <w:r>
                <w:rPr>
                  <w:sz w:val="20"/>
                  <w:lang w:val="hu-HU"/>
                </w:rPr>
                <w:delText>Útátjáró megnevezés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967" w:author="ZentaiGábor" w:date="2005-05-06T10:47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968" w:author="ZentaiGábor" w:date="2005-05-06T10:47:00Z">
              <w:r>
                <w:rPr>
                  <w:sz w:val="20"/>
                  <w:lang w:val="hu-HU"/>
                </w:rPr>
                <w:delText>biztosítás módja</w:delText>
              </w:r>
            </w:del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240"/>
              <w:jc w:val="center"/>
              <w:rPr>
                <w:sz w:val="20"/>
                <w:lang w:val="hu-HU"/>
                <w:del w:id="5970" w:author="ZentaiGábor" w:date="2005-05-06T10:47:00Z"/>
              </w:rPr>
            </w:pPr>
            <w:del w:id="5969" w:author="ZentaiGábor" w:date="2005-05-06T10:47:00Z">
              <w:r>
                <w:rPr>
                  <w:sz w:val="20"/>
                  <w:lang w:val="hu-HU"/>
                </w:rPr>
                <w:delText>Tsz. átjáró</w:delText>
              </w:r>
            </w:del>
          </w:p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971" w:author="ZentaiGábor" w:date="2005-05-06T10:47:00Z">
              <w:r>
                <w:rPr>
                  <w:sz w:val="20"/>
                  <w:lang w:val="hu-HU"/>
                </w:rPr>
                <w:delText>Ráckeve**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5973" w:author="ZentaiGábor" w:date="2005-05-06T10:47:00Z"/>
              </w:rPr>
            </w:pPr>
            <w:del w:id="5972" w:author="ZentaiGábor" w:date="2005-05-06T10:47:00Z">
              <w:r>
                <w:rPr>
                  <w:sz w:val="20"/>
                  <w:lang w:val="hu-HU"/>
                </w:rPr>
                <w:delText>214+25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974" w:author="ZentaiGábor" w:date="2005-05-06T10:47:00Z">
              <w:r>
                <w:rPr>
                  <w:sz w:val="20"/>
                  <w:lang w:val="hu-HU"/>
                </w:rPr>
                <w:delText>266+39 - 266+43</w:delText>
              </w:r>
            </w:del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  <w:del w:id="5976" w:author="ZentaiGábor" w:date="2005-05-06T10:47:00Z"/>
              </w:rPr>
            </w:pPr>
            <w:del w:id="5975" w:author="ZentaiGábor" w:date="2005-05-06T10:47:00Z">
              <w:r>
                <w:rPr>
                  <w:sz w:val="20"/>
                  <w:lang w:val="hu-HU"/>
                </w:rPr>
                <w:delText>fedezetlen</w:delText>
              </w:r>
            </w:del>
          </w:p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5977" w:author="ZentaiGábor" w:date="2005-05-06T10:47:00Z">
              <w:r>
                <w:rPr>
                  <w:sz w:val="20"/>
                  <w:lang w:val="hu-HU"/>
                </w:rPr>
                <w:delText>fénysorompó, főjelzővel függésben</w:delText>
              </w:r>
            </w:del>
          </w:p>
        </w:tc>
      </w:tr>
    </w:tbl>
    <w:p>
      <w:pPr>
        <w:pStyle w:val="Normal"/>
        <w:spacing w:lineRule="atLeast" w:line="360"/>
        <w:jc w:val="both"/>
        <w:rPr>
          <w:sz w:val="20"/>
          <w:lang w:val="hu-HU"/>
          <w:del w:id="5979" w:author="azariz" w:date="2007-03-26T11:29:00Z"/>
        </w:rPr>
      </w:pPr>
      <w:del w:id="5978" w:author="azariz" w:date="2007-03-26T11:29:00Z">
        <w:r>
          <w:rPr>
            <w:sz w:val="20"/>
            <w:lang w:val="hu-HU"/>
          </w:rPr>
        </w:r>
      </w:del>
    </w:p>
    <w:p>
      <w:pPr>
        <w:pStyle w:val="Normal"/>
        <w:spacing w:lineRule="atLeast" w:line="360"/>
        <w:jc w:val="both"/>
        <w:rPr>
          <w:sz w:val="20"/>
          <w:lang w:val="hu-HU"/>
          <w:del w:id="5981" w:author="azariz" w:date="2006-10-02T11:30:00Z"/>
        </w:rPr>
      </w:pPr>
      <w:del w:id="5980" w:author="azariz" w:date="2006-10-02T11:30:00Z">
        <w:r>
          <w:rPr>
            <w:sz w:val="20"/>
            <w:lang w:val="hu-HU"/>
          </w:rPr>
          <w:delText>*</w:delText>
          <w:tab/>
          <w:delText xml:space="preserve">A helytelen vágányon közlekedő vonat esetén is működtethető </w:delText>
        </w:r>
      </w:del>
    </w:p>
    <w:p>
      <w:pPr>
        <w:pStyle w:val="Normal"/>
        <w:spacing w:lineRule="atLeast" w:line="360"/>
        <w:jc w:val="both"/>
        <w:rPr>
          <w:sz w:val="20"/>
          <w:lang w:val="hu-HU"/>
          <w:del w:id="5983" w:author="azariz" w:date="2006-10-02T11:30:00Z"/>
        </w:rPr>
      </w:pPr>
      <w:del w:id="5982" w:author="azariz" w:date="2006-10-02T11:30:00Z">
        <w:r>
          <w:rPr>
            <w:sz w:val="20"/>
            <w:lang w:val="hu-HU"/>
          </w:rPr>
          <w:delText>**</w:delText>
          <w:tab/>
          <w:delText>Állomási útátjáró</w:delText>
        </w:r>
      </w:del>
    </w:p>
    <w:p>
      <w:pPr>
        <w:pStyle w:val="Normal"/>
        <w:spacing w:lineRule="atLeast" w:line="120"/>
        <w:ind w:left="406" w:hanging="396"/>
        <w:jc w:val="both"/>
        <w:rPr>
          <w:del w:id="5989" w:author="azariz" w:date="2006-10-02T11:30:00Z"/>
        </w:rPr>
      </w:pPr>
      <w:ins w:id="5984" w:author="ZentaiGábor" w:date="2005-05-06T08:35:00Z">
        <w:del w:id="5985" w:author="azariz" w:date="2006-10-02T11:30:00Z">
          <w:r>
            <w:rPr>
              <w:sz w:val="20"/>
              <w:lang w:val="hu-HU"/>
            </w:rPr>
            <w:delText xml:space="preserve">***   </w:delText>
          </w:r>
        </w:del>
      </w:ins>
      <w:ins w:id="5986" w:author="ZentaiGábor" w:date="2005-05-06T10:56:00Z">
        <w:del w:id="5987" w:author="azariz" w:date="2006-10-02T11:30:00Z">
          <w:r>
            <w:rPr>
              <w:sz w:val="20"/>
              <w:lang w:val="hu-HU"/>
            </w:rPr>
            <w:delText xml:space="preserve">   </w:delText>
          </w:r>
        </w:del>
      </w:ins>
      <w:del w:id="5988" w:author="azariz" w:date="2006-10-02T11:30:00Z">
        <w:r>
          <w:rPr>
            <w:sz w:val="20"/>
            <w:lang w:val="hu-HU"/>
          </w:rPr>
          <w:delText>A berendezés megtiltja a keresztező közúti forgalmat</w:delText>
        </w:r>
      </w:del>
    </w:p>
    <w:p>
      <w:pPr>
        <w:pStyle w:val="Normal"/>
        <w:spacing w:lineRule="atLeast" w:line="360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before="120" w:after="120"/>
        <w:jc w:val="center"/>
        <w:rPr/>
      </w:pPr>
      <w:r>
        <w:rPr/>
        <w:t>Boráros tér - Csepel</w:t>
      </w:r>
    </w:p>
    <w:tbl>
      <w:tblPr>
        <w:tblW w:w="6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1293"/>
        <w:gridCol w:w="292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1566"/>
                <w:tab w:val="left" w:pos="100" w:leader="none"/>
              </w:tabs>
              <w:rPr>
                <w:sz w:val="20"/>
              </w:rPr>
            </w:pPr>
            <w:r>
              <w:rPr>
                <w:sz w:val="20"/>
              </w:rPr>
              <w:t>Útátjáró megnevezé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ely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iztosítás módja</w:t>
            </w:r>
          </w:p>
        </w:tc>
      </w:tr>
      <w:tr>
        <w:trPr>
          <w:trHeight w:val="399" w:hRule="atLeast"/>
        </w:trPr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991" w:author="azariz" w:date="2006-09-21T14:40:00Z"/>
              </w:rPr>
            </w:pPr>
            <w:ins w:id="5990" w:author="azariz" w:date="2006-09-21T14:40:00Z">
              <w:r>
                <w:rPr>
                  <w:b/>
                  <w:i/>
                  <w:sz w:val="20"/>
                  <w:lang w:val="hu-HU"/>
                </w:rPr>
                <w:t>Boráros tér – Csepel állomásközben</w:t>
              </w:r>
            </w:ins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  <w:del w:id="5993" w:author="azariz" w:date="2006-09-21T14:40:00Z"/>
              </w:rPr>
            </w:pPr>
            <w:del w:id="5992" w:author="azariz" w:date="2006-09-21T14:40:00Z">
              <w:r>
                <w:rPr>
                  <w:b/>
                  <w:i/>
                  <w:sz w:val="20"/>
                  <w:lang w:val="hu-HU"/>
                </w:rPr>
                <w:delText>Boráros tér - Csepel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72" w:leader="none"/>
              </w:tabs>
              <w:bidi w:val="0"/>
              <w:spacing w:lineRule="atLeast" w:line="240"/>
              <w:jc w:val="center"/>
              <w:rPr>
                <w:b/>
                <w:b/>
                <w:i/>
                <w:i/>
                <w:sz w:val="20"/>
                <w:lang w:val="hu-HU"/>
              </w:rPr>
            </w:pPr>
            <w:del w:id="5994" w:author="azariz" w:date="2006-09-21T14:40:00Z">
              <w:r>
                <w:rPr>
                  <w:b/>
                  <w:i/>
                  <w:sz w:val="20"/>
                  <w:lang w:val="hu-HU"/>
                </w:rPr>
                <w:delText>állomásközben</w:delText>
              </w:r>
            </w:del>
          </w:p>
        </w:tc>
      </w:tr>
      <w:tr>
        <w:trPr>
          <w:trHeight w:val="83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oltói Anna utca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anácsház utca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Szent István utca</w:t>
            </w:r>
            <w:del w:id="5995" w:author="azariz" w:date="2006-10-02T11:30:00Z">
              <w:r>
                <w:rPr>
                  <w:sz w:val="20"/>
                  <w:lang w:val="hu-HU"/>
                </w:rPr>
                <w:delText>**</w:delText>
              </w:r>
            </w:del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4+</w:t>
            </w:r>
            <w:ins w:id="5996" w:author="ZentaiGábor" w:date="2005-05-06T10:57:00Z">
              <w:r>
                <w:rPr>
                  <w:sz w:val="20"/>
                  <w:lang w:val="hu-HU"/>
                </w:rPr>
                <w:t>65 - 54+80</w:t>
              </w:r>
            </w:ins>
            <w:del w:id="5997" w:author="ZentaiGábor" w:date="2005-05-06T10:57:00Z">
              <w:r>
                <w:rPr>
                  <w:sz w:val="20"/>
                  <w:lang w:val="hu-HU"/>
                </w:rPr>
                <w:delText>50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6+</w:t>
            </w:r>
            <w:ins w:id="5998" w:author="ZentaiGábor" w:date="2005-05-06T10:57:00Z">
              <w:r>
                <w:rPr>
                  <w:sz w:val="20"/>
                  <w:lang w:val="hu-HU"/>
                </w:rPr>
                <w:t>45 - 56+65</w:t>
              </w:r>
            </w:ins>
            <w:del w:id="5999" w:author="ZentaiGábor" w:date="2005-05-06T10:57:00Z">
              <w:r>
                <w:rPr>
                  <w:sz w:val="20"/>
                  <w:lang w:val="hu-HU"/>
                </w:rPr>
                <w:delText>30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4+</w:t>
            </w:r>
            <w:ins w:id="6000" w:author="ZentaiGábor" w:date="2005-05-06T10:58:00Z">
              <w:r>
                <w:rPr>
                  <w:sz w:val="20"/>
                  <w:lang w:val="hu-HU"/>
                </w:rPr>
                <w:t>75 - 64+90</w:t>
              </w:r>
            </w:ins>
            <w:del w:id="6001" w:author="ZentaiGábor" w:date="2005-05-06T10:58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6002" w:author="azariz" w:date="2006-10-02T11:30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6003" w:author="azariz" w:date="2006-10-02T11:30:00Z">
              <w:r>
                <w:rPr>
                  <w:sz w:val="20"/>
                  <w:lang w:val="hu-HU"/>
                </w:rPr>
                <w:delText>*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énysorompó, főjelzővel függésben</w:t>
            </w:r>
            <w:del w:id="6004" w:author="azariz" w:date="2006-10-02T11:30:00Z">
              <w:r>
                <w:rPr>
                  <w:sz w:val="20"/>
                  <w:lang w:val="hu-HU"/>
                </w:rPr>
                <w:delText>*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  <w:del w:id="6006" w:author="azariz" w:date="2006-10-02T11:31:00Z"/>
        </w:rPr>
      </w:pPr>
      <w:del w:id="6005" w:author="azariz" w:date="2006-10-02T11:31:00Z">
        <w:r>
          <w:rPr>
            <w:sz w:val="20"/>
            <w:lang w:val="hu-HU"/>
          </w:rPr>
          <w:delText>**</w:delText>
          <w:tab/>
          <w:delText>Állomási útátjáró</w:delText>
        </w:r>
      </w:del>
    </w:p>
    <w:p>
      <w:pPr>
        <w:pStyle w:val="Normal"/>
        <w:spacing w:lineRule="auto" w:line="240"/>
        <w:rPr>
          <w:sz w:val="20"/>
          <w:lang w:val="hu-HU"/>
          <w:ins w:id="6008" w:author="AzariZ" w:date="2006-09-11T13:53:00Z"/>
        </w:rPr>
      </w:pPr>
      <w:ins w:id="6007" w:author="AzariZ" w:date="2006-09-11T13:53:00Z">
        <w:r>
          <w:rPr>
            <w:sz w:val="20"/>
            <w:lang w:val="hu-HU"/>
          </w:rPr>
        </w:r>
      </w:ins>
    </w:p>
    <w:p>
      <w:pPr>
        <w:pStyle w:val="Normal"/>
        <w:rPr>
          <w:sz w:val="20"/>
          <w:szCs w:val="20"/>
          <w:lang w:val="hu-HU"/>
          <w:del w:id="6010" w:author="azariz" w:date="2007-03-26T11:29:00Z"/>
        </w:rPr>
      </w:pPr>
      <w:del w:id="6009" w:author="azariz" w:date="2007-03-26T11:29:00Z">
        <w:r>
          <w:rPr>
            <w:sz w:val="20"/>
            <w:szCs w:val="20"/>
            <w:lang w:val="hu-HU"/>
          </w:rPr>
        </w:r>
      </w:del>
    </w:p>
    <w:p>
      <w:pPr>
        <w:pStyle w:val="Normal"/>
        <w:rPr>
          <w:sz w:val="20"/>
          <w:szCs w:val="20"/>
          <w:lang w:val="hu-HU"/>
          <w:ins w:id="6012" w:author="AzariZ" w:date="2006-09-11T13:55:00Z"/>
        </w:rPr>
      </w:pPr>
      <w:ins w:id="6011" w:author="AzariZ" w:date="2006-09-11T13:55:00Z">
        <w:r>
          <w:rPr>
            <w:sz w:val="20"/>
            <w:szCs w:val="20"/>
            <w:lang w:val="hu-HU"/>
          </w:rPr>
        </w:r>
      </w:ins>
    </w:p>
    <w:p>
      <w:pPr>
        <w:pStyle w:val="Normal"/>
        <w:jc w:val="center"/>
        <w:rPr>
          <w:b/>
          <w:b/>
          <w:lang w:val="hu-HU"/>
          <w:ins w:id="6014" w:author="AzariZ" w:date="2006-09-11T13:53:00Z"/>
        </w:rPr>
      </w:pPr>
      <w:ins w:id="6013" w:author="AzariZ" w:date="2006-09-11T13:53:00Z">
        <w:r>
          <w:rPr>
            <w:b/>
            <w:lang w:val="hu-HU"/>
          </w:rPr>
          <w:t>Fénysorompóval biztosított gyalogátjárók</w:t>
        </w:r>
      </w:ins>
    </w:p>
    <w:p>
      <w:pPr>
        <w:pStyle w:val="Normal"/>
        <w:rPr>
          <w:b/>
          <w:b/>
          <w:sz w:val="20"/>
          <w:szCs w:val="20"/>
          <w:lang w:val="hu-HU"/>
          <w:ins w:id="6016" w:author="AzariZ" w:date="2006-09-13T10:23:00Z"/>
        </w:rPr>
      </w:pPr>
      <w:ins w:id="6015" w:author="AzariZ" w:date="2006-09-11T13:53:00Z">
        <w:r>
          <w:rPr>
            <w:b/>
            <w:lang w:val="hu-HU"/>
          </w:rPr>
          <w:t>Szentendre</w:t>
        </w:r>
      </w:ins>
    </w:p>
    <w:p>
      <w:pPr>
        <w:pStyle w:val="Normal"/>
        <w:rPr>
          <w:sz w:val="20"/>
          <w:szCs w:val="20"/>
          <w:lang w:val="hu-HU"/>
          <w:ins w:id="6022" w:author="AzariZ" w:date="2006-09-11T13:56:00Z"/>
        </w:rPr>
      </w:pPr>
      <w:ins w:id="6017" w:author="AzariZ" w:date="2006-09-13T10:23:00Z">
        <w:r>
          <w:rPr>
            <w:sz w:val="20"/>
            <w:szCs w:val="20"/>
            <w:lang w:val="hu-HU"/>
          </w:rPr>
          <w:t>Határ úti gyalogátkelőhely</w:t>
        </w:r>
      </w:ins>
      <w:ins w:id="6018" w:author="AzariZ" w:date="2006-09-13T10:23:00Z">
        <w:del w:id="6019" w:author="azariz" w:date="2007-03-30T11:49:00Z">
          <w:r>
            <w:rPr>
              <w:sz w:val="20"/>
              <w:szCs w:val="20"/>
              <w:lang w:val="hu-HU"/>
            </w:rPr>
            <w:delText xml:space="preserve">  </w:delText>
          </w:r>
        </w:del>
      </w:ins>
      <w:ins w:id="6020" w:author="azariz" w:date="2007-03-30T11:49:00Z">
        <w:r>
          <w:rPr>
            <w:lang w:val="hu-HU"/>
          </w:rPr>
          <w:t xml:space="preserve"> </w:t>
        </w:r>
      </w:ins>
      <w:ins w:id="6021" w:author="AzariZ" w:date="2006-09-13T10:24:00Z">
        <w:r>
          <w:rPr>
            <w:sz w:val="20"/>
            <w:szCs w:val="20"/>
            <w:lang w:val="hu-HU"/>
          </w:rPr>
          <w:t>82+56</w:t>
        </w:r>
      </w:ins>
    </w:p>
    <w:p>
      <w:pPr>
        <w:pStyle w:val="Normal"/>
        <w:rPr>
          <w:sz w:val="20"/>
          <w:szCs w:val="20"/>
          <w:lang w:val="hu-HU"/>
          <w:ins w:id="6024" w:author="AzariZ" w:date="2006-09-11T13:56:00Z"/>
        </w:rPr>
      </w:pPr>
      <w:ins w:id="6023" w:author="AzariZ" w:date="2006-09-11T13:56:00Z">
        <w:r>
          <w:rPr>
            <w:sz w:val="20"/>
            <w:szCs w:val="20"/>
            <w:lang w:val="hu-HU"/>
          </w:rPr>
        </w:r>
      </w:ins>
    </w:p>
    <w:p>
      <w:pPr>
        <w:pStyle w:val="Normal"/>
        <w:rPr>
          <w:lang w:val="hu-HU"/>
          <w:ins w:id="6026" w:author="AzariZ" w:date="2006-09-13T10:24:00Z"/>
        </w:rPr>
      </w:pPr>
      <w:ins w:id="6025" w:author="AzariZ" w:date="2006-09-11T13:56:00Z">
        <w:r>
          <w:rPr>
            <w:b/>
            <w:sz w:val="20"/>
            <w:szCs w:val="20"/>
            <w:lang w:val="hu-HU"/>
          </w:rPr>
          <w:t>Csepel</w:t>
        </w:r>
      </w:ins>
    </w:p>
    <w:p>
      <w:pPr>
        <w:pStyle w:val="Normal"/>
        <w:rPr>
          <w:lang w:val="hu-HU"/>
          <w:ins w:id="6032" w:author="AzariZ" w:date="2006-09-13T10:24:00Z"/>
        </w:rPr>
      </w:pPr>
      <w:ins w:id="6027" w:author="AzariZ" w:date="2006-09-13T10:24:00Z">
        <w:r>
          <w:rPr>
            <w:sz w:val="20"/>
            <w:szCs w:val="20"/>
            <w:lang w:val="hu-HU"/>
          </w:rPr>
          <w:t>Lágymányosi híd gyalogátkelőhely</w:t>
        </w:r>
      </w:ins>
      <w:ins w:id="6028" w:author="AzariZ" w:date="2006-09-13T10:24:00Z">
        <w:del w:id="6029" w:author="azariz" w:date="2007-03-30T11:49:00Z">
          <w:r>
            <w:rPr>
              <w:sz w:val="20"/>
              <w:szCs w:val="20"/>
              <w:lang w:val="hu-HU"/>
            </w:rPr>
            <w:delText xml:space="preserve">  </w:delText>
          </w:r>
        </w:del>
      </w:ins>
      <w:ins w:id="6030" w:author="azariz" w:date="2007-03-30T11:49:00Z">
        <w:r>
          <w:rPr>
            <w:lang w:val="hu-HU"/>
          </w:rPr>
          <w:t xml:space="preserve"> </w:t>
        </w:r>
      </w:ins>
      <w:ins w:id="6031" w:author="AzariZ" w:date="2006-09-13T10:24:00Z">
        <w:r>
          <w:rPr>
            <w:sz w:val="20"/>
            <w:szCs w:val="20"/>
            <w:lang w:val="hu-HU"/>
          </w:rPr>
          <w:t>11+83</w:t>
        </w:r>
      </w:ins>
      <w:r>
        <w:br w:type="page"/>
      </w:r>
    </w:p>
    <w:p>
      <w:pPr>
        <w:pStyle w:val="Normal"/>
        <w:jc w:val="center"/>
        <w:rPr>
          <w:lang w:val="hu-HU"/>
          <w:ins w:id="6034" w:author="azariz" w:date="2006-09-21T14:41:00Z"/>
        </w:rPr>
      </w:pPr>
      <w:ins w:id="6033" w:author="azariz" w:date="2006-09-21T14:41:00Z">
        <w:r>
          <w:rPr>
            <w:lang w:val="hu-HU"/>
          </w:rPr>
        </w:r>
      </w:ins>
      <w:bookmarkStart w:id="94" w:name="t14"/>
      <w:bookmarkStart w:id="95" w:name="t14"/>
    </w:p>
    <w:p>
      <w:pPr>
        <w:pStyle w:val="Normal"/>
        <w:jc w:val="center"/>
        <w:rPr>
          <w:lang w:val="hu-HU"/>
          <w:ins w:id="6036" w:author="azariz" w:date="2006-09-21T14:41:00Z"/>
        </w:rPr>
      </w:pPr>
      <w:ins w:id="6035" w:author="azariz" w:date="2006-09-21T14:41:00Z">
        <w:r>
          <w:rPr>
            <w:lang w:val="hu-HU"/>
          </w:rPr>
        </w:r>
      </w:ins>
      <w:r>
        <w:br w:type="page"/>
      </w:r>
    </w:p>
    <w:p>
      <w:pPr>
        <w:pStyle w:val="Heading"/>
        <w:rPr/>
      </w:pPr>
      <w:bookmarkStart w:id="96" w:name="t14"/>
      <w:bookmarkStart w:id="97" w:name="__RefHeading___Toc163018610"/>
      <w:bookmarkEnd w:id="97"/>
      <w:r>
        <w:rPr/>
        <w:t>14. TÁBLÁZAT</w:t>
      </w:r>
      <w:bookmarkEnd w:id="96"/>
    </w:p>
    <w:p>
      <w:pPr>
        <w:pStyle w:val="Heading"/>
        <w:rPr/>
      </w:pPr>
      <w:ins w:id="6037" w:author="AzariZ" w:date="2006-09-11T14:49:00Z">
        <w:bookmarkStart w:id="98" w:name="__RefHeading___Toc163018611"/>
        <w:r>
          <w:rPr>
            <w:szCs w:val="20"/>
          </w:rPr>
          <w:t>Fenntartva</w:t>
        </w:r>
      </w:ins>
      <w:bookmarkEnd w:id="98"/>
      <w:r>
        <w:rPr/>
        <w:t>Adatok a pótkocsikról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1410"/>
        <w:gridCol w:w="1411"/>
        <w:gridCol w:w="1411"/>
        <w:gridCol w:w="141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100" w:leader="none"/>
              </w:tabs>
              <w:spacing w:before="240" w:after="60"/>
              <w:rPr>
                <w:del w:id="6039" w:author="AzariZ" w:date="2006-09-11T14:47:00Z"/>
              </w:rPr>
            </w:pPr>
            <w:del w:id="6038" w:author="AzariZ" w:date="2006-09-11T14:47:00Z">
              <w:r>
                <w:rPr/>
                <w:delText>Típus</w:delText>
              </w:r>
            </w:del>
          </w:p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40" w:author="AzariZ" w:date="2006-09-11T14:47:00Z">
              <w:r>
                <w:rPr>
                  <w:sz w:val="20"/>
                  <w:lang w:val="hu-HU"/>
                </w:rPr>
                <w:delText>Sorozat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41" w:author="AzariZ" w:date="2006-09-11T14:47:00Z">
              <w:r>
                <w:rPr>
                  <w:sz w:val="20"/>
                  <w:lang w:val="hu-HU"/>
                </w:rPr>
                <w:delText>PXV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  <w:del w:id="6043" w:author="AzariZ" w:date="2006-09-11T14:47:00Z"/>
              </w:rPr>
            </w:pPr>
            <w:del w:id="6042" w:author="AzariZ" w:date="2006-09-11T14:47:00Z">
              <w:r>
                <w:rPr>
                  <w:sz w:val="20"/>
                  <w:lang w:val="hu-HU"/>
                </w:rPr>
                <w:delText>PXXVA</w:delText>
              </w:r>
            </w:del>
          </w:p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44" w:author="AzariZ" w:date="2006-09-11T14:47:00Z">
              <w:r>
                <w:rPr>
                  <w:sz w:val="20"/>
                  <w:lang w:val="hu-HU"/>
                </w:rPr>
                <w:delText>601-627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  <w:del w:id="6046" w:author="AzariZ" w:date="2006-09-11T14:47:00Z"/>
              </w:rPr>
            </w:pPr>
            <w:del w:id="6045" w:author="AzariZ" w:date="2006-09-11T14:47:00Z">
              <w:r>
                <w:rPr>
                  <w:sz w:val="20"/>
                  <w:lang w:val="hu-HU"/>
                </w:rPr>
                <w:delText>PXXVIII</w:delText>
              </w:r>
            </w:del>
          </w:p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47" w:author="AzariZ" w:date="2006-09-11T14:47:00Z">
              <w:r>
                <w:rPr>
                  <w:sz w:val="20"/>
                  <w:lang w:val="hu-HU"/>
                </w:rPr>
                <w:delText>631-636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3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  <w:del w:id="6049" w:author="AzariZ" w:date="2006-09-11T14:47:00Z"/>
              </w:rPr>
            </w:pPr>
            <w:del w:id="6048" w:author="AzariZ" w:date="2006-09-11T14:47:00Z">
              <w:r>
                <w:rPr>
                  <w:sz w:val="20"/>
                  <w:lang w:val="hu-HU"/>
                </w:rPr>
                <w:delText>PXXVIIIA</w:delText>
              </w:r>
            </w:del>
          </w:p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/>
              <w:jc w:val="center"/>
              <w:rPr>
                <w:sz w:val="20"/>
                <w:lang w:val="hu-HU"/>
                <w:del w:id="6051" w:author="AzariZ" w:date="2006-09-11T14:47:00Z"/>
              </w:rPr>
            </w:pPr>
            <w:del w:id="6050" w:author="AzariZ" w:date="2006-09-11T14:47:00Z">
              <w:r>
                <w:rPr>
                  <w:sz w:val="20"/>
                  <w:lang w:val="hu-HU"/>
                </w:rPr>
                <w:delText>651-700,</w:delText>
              </w:r>
            </w:del>
          </w:p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52" w:author="AzariZ" w:date="2006-09-11T14:47:00Z">
              <w:r>
                <w:rPr>
                  <w:sz w:val="20"/>
                  <w:lang w:val="hu-HU"/>
                </w:rPr>
                <w:delText>701-725</w:delText>
              </w:r>
            </w:del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53" w:author="AzariZ" w:date="2006-09-11T14:47:00Z">
              <w:r>
                <w:rPr>
                  <w:sz w:val="20"/>
                  <w:lang w:val="hu-HU"/>
                </w:rPr>
                <w:delText>megengedett legnagyobb sebesség km/h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54" w:author="AzariZ" w:date="2006-09-11T14:47:00Z">
              <w:r>
                <w:rPr>
                  <w:sz w:val="20"/>
                  <w:lang w:val="hu-HU"/>
                </w:rPr>
                <w:delText>60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55" w:author="AzariZ" w:date="2006-09-11T14:47:00Z">
              <w:r>
                <w:rPr>
                  <w:sz w:val="20"/>
                  <w:lang w:val="hu-HU"/>
                </w:rPr>
                <w:delText>70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56" w:author="AzariZ" w:date="2006-09-11T14:47:00Z">
              <w:r>
                <w:rPr>
                  <w:sz w:val="20"/>
                  <w:lang w:val="hu-HU"/>
                </w:rPr>
                <w:delText>70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57" w:author="AzariZ" w:date="2006-09-11T14:47:00Z">
              <w:r>
                <w:rPr>
                  <w:sz w:val="20"/>
                  <w:lang w:val="hu-HU"/>
                </w:rPr>
                <w:delText>70</w:delText>
              </w:r>
            </w:del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58" w:author="AzariZ" w:date="2006-09-11T14:47:00Z">
              <w:r>
                <w:rPr>
                  <w:sz w:val="20"/>
                  <w:lang w:val="hu-HU"/>
                </w:rPr>
                <w:delText>tengelyek száma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59" w:author="AzariZ" w:date="2006-09-11T14:47:00Z">
              <w:r>
                <w:rPr>
                  <w:sz w:val="20"/>
                  <w:lang w:val="hu-HU"/>
                </w:rPr>
                <w:delText>4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60" w:author="AzariZ" w:date="2006-09-11T14:47:00Z">
              <w:r>
                <w:rPr>
                  <w:sz w:val="20"/>
                  <w:lang w:val="hu-HU"/>
                </w:rPr>
                <w:delText>4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61" w:author="AzariZ" w:date="2006-09-11T14:47:00Z">
              <w:r>
                <w:rPr>
                  <w:sz w:val="20"/>
                  <w:lang w:val="hu-HU"/>
                </w:rPr>
                <w:delText>4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62" w:author="AzariZ" w:date="2006-09-11T14:47:00Z">
              <w:r>
                <w:rPr>
                  <w:sz w:val="20"/>
                  <w:lang w:val="hu-HU"/>
                </w:rPr>
                <w:delText>4</w:delText>
              </w:r>
            </w:del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63" w:author="AzariZ" w:date="2006-09-11T14:47:00Z">
              <w:r>
                <w:rPr>
                  <w:sz w:val="20"/>
                  <w:lang w:val="hu-HU"/>
                </w:rPr>
                <w:delText>forgócsaptáv 1000 mm-ben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64" w:author="AzariZ" w:date="2006-09-11T14:47:00Z">
              <w:r>
                <w:rPr>
                  <w:sz w:val="20"/>
                  <w:lang w:val="hu-HU"/>
                </w:rPr>
                <w:delText>9.2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65" w:author="AzariZ" w:date="2006-09-11T14:47:00Z">
              <w:r>
                <w:rPr>
                  <w:sz w:val="20"/>
                  <w:lang w:val="hu-HU"/>
                </w:rPr>
                <w:delText>9.6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decimal" w:pos="424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66" w:author="AzariZ" w:date="2006-09-11T14:47:00Z">
              <w:r>
                <w:rPr>
                  <w:sz w:val="20"/>
                  <w:lang w:val="hu-HU"/>
                </w:rPr>
                <w:delText>9.8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67" w:author="AzariZ" w:date="2006-09-11T14:47:00Z">
              <w:r>
                <w:rPr>
                  <w:sz w:val="20"/>
                  <w:lang w:val="hu-HU"/>
                </w:rPr>
                <w:delText>9.8</w:delText>
              </w:r>
            </w:del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68" w:author="AzariZ" w:date="2006-09-11T14:47:00Z">
              <w:r>
                <w:rPr>
                  <w:sz w:val="20"/>
                  <w:lang w:val="hu-HU"/>
                </w:rPr>
                <w:delText>tengelytáv 1000 mm-ben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69" w:author="AzariZ" w:date="2006-09-11T14:47:00Z">
              <w:r>
                <w:rPr>
                  <w:sz w:val="20"/>
                  <w:lang w:val="hu-HU"/>
                </w:rPr>
                <w:delText>1.9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70" w:author="AzariZ" w:date="2006-09-11T14:47:00Z">
              <w:r>
                <w:rPr>
                  <w:sz w:val="20"/>
                  <w:lang w:val="hu-HU"/>
                </w:rPr>
                <w:delText>2.0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decimal" w:pos="424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71" w:author="AzariZ" w:date="2006-09-11T14:47:00Z">
              <w:r>
                <w:rPr>
                  <w:sz w:val="20"/>
                  <w:lang w:val="hu-HU"/>
                </w:rPr>
                <w:delText>2.0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72" w:author="AzariZ" w:date="2006-09-11T14:47:00Z">
              <w:r>
                <w:rPr>
                  <w:sz w:val="20"/>
                  <w:lang w:val="hu-HU"/>
                </w:rPr>
                <w:delText>2.0</w:delText>
              </w:r>
            </w:del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73" w:author="AzariZ" w:date="2006-09-11T14:47:00Z">
              <w:r>
                <w:rPr>
                  <w:sz w:val="20"/>
                  <w:lang w:val="hu-HU"/>
                </w:rPr>
                <w:delText>teljes hossz 1000 mm-ben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74" w:author="AzariZ" w:date="2006-09-11T14:47:00Z">
              <w:r>
                <w:rPr>
                  <w:sz w:val="20"/>
                  <w:lang w:val="hu-HU"/>
                </w:rPr>
                <w:delText>17.2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75" w:author="AzariZ" w:date="2006-09-11T14:47:00Z">
              <w:r>
                <w:rPr>
                  <w:sz w:val="20"/>
                  <w:lang w:val="hu-HU"/>
                </w:rPr>
                <w:delText>17.7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decimal" w:pos="424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76" w:author="AzariZ" w:date="2006-09-11T14:47:00Z">
              <w:r>
                <w:rPr>
                  <w:sz w:val="20"/>
                  <w:lang w:val="hu-HU"/>
                </w:rPr>
                <w:delText>17.8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77" w:author="AzariZ" w:date="2006-09-11T14:47:00Z">
              <w:r>
                <w:rPr>
                  <w:sz w:val="20"/>
                  <w:lang w:val="hu-HU"/>
                </w:rPr>
                <w:delText>17.8</w:delText>
              </w:r>
            </w:del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  <w:del w:id="6079" w:author="AzariZ" w:date="2006-09-11T14:47:00Z"/>
              </w:rPr>
            </w:pPr>
            <w:del w:id="6078" w:author="AzariZ" w:date="2006-09-11T14:47:00Z">
              <w:r>
                <w:rPr>
                  <w:sz w:val="20"/>
                  <w:lang w:val="hu-HU"/>
                </w:rPr>
                <w:delText>legkisebb járható ívsugár m-ben</w:delText>
              </w:r>
            </w:del>
          </w:p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/>
              <w:jc w:val="center"/>
              <w:rPr>
                <w:del w:id="6081" w:author="AzariZ" w:date="2006-09-11T14:47:00Z"/>
              </w:rPr>
            </w:pPr>
            <w:del w:id="6080" w:author="AzariZ" w:date="2006-09-11T14:47:00Z">
              <w:r>
                <w:rPr>
                  <w:sz w:val="20"/>
                  <w:lang w:val="hu-HU"/>
                </w:rPr>
                <w:delText>sebesség korlátozás nélkül</w:delText>
              </w:r>
            </w:del>
          </w:p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82" w:author="AzariZ" w:date="2006-09-11T14:47:00Z">
              <w:r>
                <w:rPr>
                  <w:sz w:val="20"/>
                  <w:lang w:val="hu-HU"/>
                </w:rPr>
                <w:delText>legfeljebb lépésben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 w:before="240" w:after="60"/>
              <w:jc w:val="center"/>
              <w:rPr>
                <w:sz w:val="20"/>
                <w:lang w:val="hu-HU"/>
                <w:del w:id="6084" w:author="AzariZ" w:date="2006-09-11T14:47:00Z"/>
              </w:rPr>
            </w:pPr>
            <w:del w:id="6083" w:author="AzariZ" w:date="2006-09-11T14:47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/>
              <w:jc w:val="center"/>
              <w:rPr>
                <w:sz w:val="20"/>
                <w:lang w:val="hu-HU"/>
                <w:del w:id="6086" w:author="AzariZ" w:date="2006-09-11T14:47:00Z"/>
              </w:rPr>
            </w:pPr>
            <w:del w:id="6085" w:author="AzariZ" w:date="2006-09-11T14:47:00Z">
              <w:r>
                <w:rPr>
                  <w:sz w:val="20"/>
                  <w:lang w:val="hu-HU"/>
                </w:rPr>
                <w:delText>60</w:delText>
              </w:r>
            </w:del>
          </w:p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87" w:author="AzariZ" w:date="2006-09-11T14:47:00Z">
              <w:r>
                <w:rPr>
                  <w:sz w:val="20"/>
                  <w:lang w:val="hu-HU"/>
                </w:rPr>
                <w:delText>25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 w:before="240" w:after="60"/>
              <w:jc w:val="center"/>
              <w:rPr>
                <w:sz w:val="20"/>
                <w:lang w:val="hu-HU"/>
                <w:del w:id="6089" w:author="AzariZ" w:date="2006-09-11T14:47:00Z"/>
              </w:rPr>
            </w:pPr>
            <w:del w:id="6088" w:author="AzariZ" w:date="2006-09-11T14:47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/>
              <w:jc w:val="center"/>
              <w:rPr>
                <w:sz w:val="20"/>
                <w:lang w:val="hu-HU"/>
                <w:del w:id="6091" w:author="AzariZ" w:date="2006-09-11T14:47:00Z"/>
              </w:rPr>
            </w:pPr>
            <w:del w:id="6090" w:author="AzariZ" w:date="2006-09-11T14:47:00Z">
              <w:r>
                <w:rPr>
                  <w:sz w:val="20"/>
                  <w:lang w:val="hu-HU"/>
                </w:rPr>
                <w:delText>60</w:delText>
              </w:r>
            </w:del>
          </w:p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92" w:author="AzariZ" w:date="2006-09-11T14:47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 w:before="240" w:after="60"/>
              <w:jc w:val="center"/>
              <w:rPr>
                <w:sz w:val="20"/>
                <w:lang w:val="hu-HU"/>
                <w:del w:id="6094" w:author="AzariZ" w:date="2006-09-11T14:47:00Z"/>
              </w:rPr>
            </w:pPr>
            <w:del w:id="6093" w:author="AzariZ" w:date="2006-09-11T14:47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/>
              <w:jc w:val="center"/>
              <w:rPr>
                <w:sz w:val="20"/>
                <w:lang w:val="hu-HU"/>
                <w:del w:id="6096" w:author="AzariZ" w:date="2006-09-11T14:47:00Z"/>
              </w:rPr>
            </w:pPr>
            <w:del w:id="6095" w:author="AzariZ" w:date="2006-09-11T14:47:00Z">
              <w:r>
                <w:rPr>
                  <w:sz w:val="20"/>
                  <w:lang w:val="hu-HU"/>
                </w:rPr>
                <w:delText>60</w:delText>
              </w:r>
            </w:del>
          </w:p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097" w:author="AzariZ" w:date="2006-09-11T14:47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 w:before="240" w:after="60"/>
              <w:jc w:val="center"/>
              <w:rPr>
                <w:sz w:val="20"/>
                <w:lang w:val="hu-HU"/>
                <w:del w:id="6099" w:author="AzariZ" w:date="2006-09-11T14:47:00Z"/>
              </w:rPr>
            </w:pPr>
            <w:del w:id="6098" w:author="AzariZ" w:date="2006-09-11T14:47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/>
              <w:jc w:val="center"/>
              <w:rPr>
                <w:sz w:val="20"/>
                <w:lang w:val="hu-HU"/>
                <w:del w:id="6101" w:author="AzariZ" w:date="2006-09-11T14:47:00Z"/>
              </w:rPr>
            </w:pPr>
            <w:del w:id="6100" w:author="AzariZ" w:date="2006-09-11T14:47:00Z">
              <w:r>
                <w:rPr>
                  <w:sz w:val="20"/>
                  <w:lang w:val="hu-HU"/>
                </w:rPr>
                <w:delText>60</w:delText>
              </w:r>
            </w:del>
          </w:p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02" w:author="AzariZ" w:date="2006-09-11T14:47:00Z">
              <w:r>
                <w:rPr>
                  <w:sz w:val="20"/>
                  <w:lang w:val="hu-HU"/>
                </w:rPr>
                <w:delText>40</w:delText>
              </w:r>
            </w:del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03" w:author="AzariZ" w:date="2006-09-11T14:47:00Z">
              <w:r>
                <w:rPr>
                  <w:sz w:val="20"/>
                  <w:lang w:val="hu-HU"/>
                </w:rPr>
                <w:delText>átlagos öntömeg 1000 kg-ban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04" w:author="AzariZ" w:date="2006-09-11T14:47:00Z">
              <w:r>
                <w:rPr>
                  <w:sz w:val="20"/>
                  <w:lang w:val="hu-HU"/>
                </w:rPr>
                <w:delText>18.6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05" w:author="AzariZ" w:date="2006-09-11T14:47:00Z">
              <w:r>
                <w:rPr>
                  <w:sz w:val="20"/>
                  <w:lang w:val="hu-HU"/>
                </w:rPr>
                <w:delText>26.0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decimal" w:pos="424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06" w:author="AzariZ" w:date="2006-09-11T14:47:00Z">
              <w:r>
                <w:rPr>
                  <w:sz w:val="20"/>
                  <w:lang w:val="hu-HU"/>
                </w:rPr>
                <w:delText>24.2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07" w:author="AzariZ" w:date="2006-09-11T14:47:00Z">
              <w:r>
                <w:rPr>
                  <w:sz w:val="20"/>
                  <w:lang w:val="hu-HU"/>
                </w:rPr>
                <w:delText>24.2</w:delText>
              </w:r>
            </w:del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08" w:author="AzariZ" w:date="2006-09-11T14:47:00Z">
              <w:r>
                <w:rPr>
                  <w:sz w:val="20"/>
                  <w:lang w:val="hu-HU"/>
                </w:rPr>
                <w:delText>ülőhelyek száma</w:delText>
              </w:r>
            </w:del>
            <w:del w:id="6109" w:author="AzariZ" w:date="2006-09-11T14:47:00Z">
              <w:r>
                <w:rPr>
                  <w:sz w:val="20"/>
                  <w:lang w:val="hu-HU"/>
                </w:rPr>
                <w:delText>*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9629"/>
                <w:tab w:val="left" w:pos="100" w:leader="none"/>
              </w:tabs>
              <w:bidi w:val="0"/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10" w:author="AzariZ" w:date="2006-09-11T14:47:00Z">
              <w:r>
                <w:rPr>
                  <w:sz w:val="20"/>
                  <w:lang w:val="hu-HU"/>
                </w:rPr>
                <w:delText>60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11" w:author="AzariZ" w:date="2006-09-11T14:47:00Z">
              <w:r>
                <w:rPr>
                  <w:sz w:val="20"/>
                  <w:lang w:val="hu-HU"/>
                </w:rPr>
                <w:delText>52</w:delText>
              </w:r>
            </w:del>
            <w:del w:id="6112" w:author="AzariZ" w:date="2006-09-11T14:47:00Z">
              <w:r>
                <w:rPr>
                  <w:sz w:val="20"/>
                  <w:lang w:val="hu-HU"/>
                </w:rPr>
                <w:delText>58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9629"/>
                <w:tab w:val="center" w:pos="403" w:leader="none"/>
              </w:tabs>
              <w:bidi w:val="0"/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13" w:author="AzariZ" w:date="2006-09-11T14:47:00Z">
              <w:r>
                <w:rPr>
                  <w:sz w:val="20"/>
                  <w:lang w:val="hu-HU"/>
                </w:rPr>
                <w:delText>66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9629"/>
                <w:tab w:val="center" w:pos="403" w:leader="none"/>
              </w:tabs>
              <w:bidi w:val="0"/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14" w:author="AzariZ" w:date="2006-09-11T14:47:00Z">
              <w:r>
                <w:rPr>
                  <w:sz w:val="20"/>
                  <w:lang w:val="hu-HU"/>
                </w:rPr>
                <w:delText>60*</w:delText>
              </w:r>
            </w:del>
            <w:del w:id="6115" w:author="AzariZ" w:date="2006-09-11T14:47:00Z">
              <w:r>
                <w:rPr>
                  <w:sz w:val="20"/>
                  <w:lang w:val="hu-HU"/>
                </w:rPr>
                <w:delText>56</w:delText>
              </w:r>
            </w:del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9629"/>
                <w:tab w:val="center" w:pos="403" w:leader="none"/>
              </w:tabs>
              <w:bidi w:val="0"/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16" w:author="AzariZ" w:date="2006-09-11T14:47:00Z">
              <w:r>
                <w:rPr>
                  <w:sz w:val="20"/>
                  <w:lang w:val="hu-HU"/>
                </w:rPr>
                <w:delText>férőhelyek száma 7 fő/m2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17" w:author="AzariZ" w:date="2006-09-11T14:47:00Z">
              <w:r>
                <w:rPr>
                  <w:sz w:val="20"/>
                  <w:lang w:val="hu-HU"/>
                </w:rPr>
                <w:delText>163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18" w:author="AzariZ" w:date="2006-09-11T14:47:00Z">
              <w:r>
                <w:rPr>
                  <w:sz w:val="20"/>
                  <w:lang w:val="hu-HU"/>
                </w:rPr>
                <w:delText>207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19" w:author="AzariZ" w:date="2006-09-11T14:47:00Z">
              <w:r>
                <w:rPr>
                  <w:sz w:val="20"/>
                  <w:lang w:val="hu-HU"/>
                </w:rPr>
                <w:delText>192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20" w:author="AzariZ" w:date="2006-09-11T14:47:00Z">
              <w:r>
                <w:rPr>
                  <w:sz w:val="20"/>
                  <w:lang w:val="hu-HU"/>
                </w:rPr>
                <w:delText>192</w:delText>
              </w:r>
            </w:del>
            <w:ins w:id="6121" w:author="Bauergy1" w:date="2002-01-29T11:52:00Z">
              <w:del w:id="6122" w:author="AzariZ" w:date="2006-09-11T14:47:00Z">
                <w:r>
                  <w:rPr>
                    <w:sz w:val="20"/>
                    <w:lang w:val="hu-HU"/>
                  </w:rPr>
                  <w:delText>206</w:delText>
                </w:r>
              </w:del>
            </w:ins>
            <w:del w:id="6123" w:author="AzariZ" w:date="2006-09-11T14:47:00Z">
              <w:r>
                <w:rPr>
                  <w:sz w:val="20"/>
                  <w:lang w:val="hu-HU"/>
                </w:rPr>
                <w:delText>**</w:delText>
              </w:r>
            </w:del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9629"/>
                <w:tab w:val="center" w:pos="406" w:leader="none"/>
              </w:tabs>
              <w:bidi w:val="0"/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24" w:author="AzariZ" w:date="2006-09-11T14:47:00Z">
              <w:r>
                <w:rPr>
                  <w:sz w:val="20"/>
                  <w:lang w:val="hu-HU"/>
                </w:rPr>
                <w:delText>légfékrendszer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25" w:author="AzariZ" w:date="2006-09-11T14:47:00Z">
              <w:r>
                <w:rPr>
                  <w:sz w:val="20"/>
                  <w:lang w:val="hu-HU"/>
                </w:rPr>
                <w:delText>L***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26" w:author="AzariZ" w:date="2006-09-11T14:47:00Z">
              <w:r>
                <w:rPr>
                  <w:sz w:val="20"/>
                  <w:lang w:val="hu-HU"/>
                </w:rPr>
                <w:delText>KE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27" w:author="AzariZ" w:date="2006-09-11T14:47:00Z">
              <w:r>
                <w:rPr>
                  <w:sz w:val="20"/>
                  <w:lang w:val="hu-HU"/>
                </w:rPr>
                <w:delText>KE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28" w:author="AzariZ" w:date="2006-09-11T14:47:00Z">
              <w:r>
                <w:rPr>
                  <w:sz w:val="20"/>
                  <w:lang w:val="hu-HU"/>
                </w:rPr>
                <w:delText>KE</w:delText>
              </w:r>
            </w:del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29" w:author="AzariZ" w:date="2006-09-11T14:47:00Z">
              <w:r>
                <w:rPr>
                  <w:sz w:val="20"/>
                  <w:lang w:val="hu-HU"/>
                </w:rPr>
                <w:delText>kiegészítő fékrendszer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30" w:author="AzariZ" w:date="2006-09-11T14:47:00Z">
              <w:r>
                <w:rPr>
                  <w:sz w:val="20"/>
                  <w:lang w:val="hu-HU"/>
                </w:rPr>
                <w:delText>nincs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31" w:author="AzariZ" w:date="2006-09-11T14:47:00Z">
              <w:r>
                <w:rPr>
                  <w:sz w:val="20"/>
                  <w:lang w:val="hu-HU"/>
                </w:rPr>
                <w:delText>van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32" w:author="AzariZ" w:date="2006-09-11T14:47:00Z">
              <w:r>
                <w:rPr>
                  <w:sz w:val="20"/>
                  <w:lang w:val="hu-HU"/>
                </w:rPr>
                <w:delText>van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33" w:author="AzariZ" w:date="2006-09-11T14:47:00Z">
              <w:r>
                <w:rPr>
                  <w:sz w:val="20"/>
                  <w:lang w:val="hu-HU"/>
                </w:rPr>
                <w:delText>van</w:delText>
              </w:r>
            </w:del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left" w:pos="100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34" w:author="AzariZ" w:date="2006-09-11T14:47:00Z">
              <w:r>
                <w:rPr>
                  <w:sz w:val="20"/>
                  <w:lang w:val="hu-HU"/>
                </w:rPr>
                <w:delText>rugóerőtárolósfékrendszer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35" w:author="AzariZ" w:date="2006-09-11T14:47:00Z">
              <w:r>
                <w:rPr>
                  <w:sz w:val="20"/>
                  <w:lang w:val="hu-HU"/>
                </w:rPr>
                <w:delText>nincs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3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36" w:author="AzariZ" w:date="2006-09-11T14:47:00Z">
              <w:r>
                <w:rPr>
                  <w:sz w:val="20"/>
                  <w:lang w:val="hu-HU"/>
                </w:rPr>
                <w:delText>van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37" w:author="AzariZ" w:date="2006-09-11T14:47:00Z">
              <w:r>
                <w:rPr>
                  <w:sz w:val="20"/>
                  <w:lang w:val="hu-HU"/>
                </w:rPr>
                <w:delText>van</w:delText>
              </w:r>
            </w:del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9629"/>
                <w:tab w:val="center" w:pos="406" w:leader="none"/>
              </w:tabs>
              <w:spacing w:lineRule="atLeast" w:line="240" w:before="240" w:after="60"/>
              <w:jc w:val="center"/>
              <w:rPr>
                <w:sz w:val="20"/>
                <w:lang w:val="hu-HU"/>
              </w:rPr>
            </w:pPr>
            <w:del w:id="6138" w:author="AzariZ" w:date="2006-09-11T14:47:00Z">
              <w:r>
                <w:rPr>
                  <w:sz w:val="20"/>
                  <w:lang w:val="hu-HU"/>
                </w:rPr>
                <w:delText>van</w:delText>
              </w:r>
            </w:del>
          </w:p>
        </w:tc>
      </w:tr>
    </w:tbl>
    <w:p>
      <w:pPr>
        <w:pStyle w:val="Heading"/>
        <w:rPr>
          <w:sz w:val="20"/>
          <w:ins w:id="6140" w:author="azariz" w:date="2006-09-21T14:41:00Z"/>
        </w:rPr>
      </w:pPr>
      <w:ins w:id="6139" w:author="azariz" w:date="2006-09-21T14:41:00Z">
        <w:r>
          <w:rPr>
            <w:sz w:val="20"/>
          </w:rPr>
        </w:r>
      </w:ins>
      <w:r>
        <w:br w:type="page"/>
      </w:r>
    </w:p>
    <w:p>
      <w:pPr>
        <w:pStyle w:val="Heading"/>
        <w:spacing w:lineRule="atLeast" w:line="240"/>
        <w:rPr>
          <w:sz w:val="20"/>
          <w:lang w:val="hu-HU"/>
          <w:del w:id="6142" w:author="azariz" w:date="2006-09-21T14:41:00Z"/>
        </w:rPr>
      </w:pPr>
      <w:del w:id="6141" w:author="azariz" w:date="2006-09-21T14:41:00Z">
        <w:r>
          <w:rPr>
            <w:sz w:val="20"/>
            <w:lang w:val="hu-HU"/>
          </w:rPr>
        </w:r>
      </w:del>
    </w:p>
    <w:p>
      <w:pPr>
        <w:pStyle w:val="Heading"/>
        <w:spacing w:lineRule="atLeast" w:line="360"/>
        <w:jc w:val="both"/>
        <w:rPr>
          <w:del w:id="6149" w:author="AzariZ" w:date="2006-09-11T14:49:00Z"/>
        </w:rPr>
      </w:pPr>
      <w:ins w:id="6143" w:author="Bauergy1" w:date="2002-01-29T11:54:00Z">
        <w:del w:id="6144" w:author="AzariZ" w:date="2006-09-11T14:49:00Z">
          <w:r>
            <w:rPr>
              <w:sz w:val="20"/>
              <w:lang w:val="hu-HU"/>
            </w:rPr>
            <w:delText xml:space="preserve">* </w:delText>
          </w:r>
        </w:del>
      </w:ins>
      <w:del w:id="6145" w:author="AzariZ" w:date="2006-09-11T14:49:00Z">
        <w:r>
          <w:rPr>
            <w:sz w:val="20"/>
            <w:lang w:val="hu-HU"/>
          </w:rPr>
          <w:delText>E</w:delText>
        </w:r>
      </w:del>
      <w:ins w:id="6146" w:author="Bauergy1" w:date="2002-01-29T11:54:00Z">
        <w:del w:id="6147" w:author="AzariZ" w:date="2006-09-11T14:49:00Z">
          <w:r>
            <w:rPr>
              <w:sz w:val="20"/>
              <w:lang w:val="hu-HU"/>
            </w:rPr>
            <w:delText>gyes átalakított – homlok ajtó megszüntetve – pótkocsiknál az ülőhelyek száma 58</w:delText>
          </w:r>
        </w:del>
      </w:ins>
      <w:del w:id="6148" w:author="AzariZ" w:date="2006-09-11T14:49:00Z">
        <w:r>
          <w:rPr>
            <w:sz w:val="20"/>
            <w:lang w:val="hu-HU"/>
          </w:rPr>
          <w:delText>.*</w:delText>
          <w:tab/>
          <w:tab/>
          <w:delText>egyes pályaszámú pótkocsik kerékpár szállítására átlettek alakítva, - ahol az ülőhelyek száma 52 - mely a szerelvényen feliratozva van</w:delText>
        </w:r>
      </w:del>
    </w:p>
    <w:p>
      <w:pPr>
        <w:pStyle w:val="Heading"/>
        <w:widowControl/>
        <w:bidi w:val="0"/>
        <w:spacing w:lineRule="atLeast" w:line="360" w:before="240" w:after="60"/>
        <w:jc w:val="both"/>
        <w:rPr>
          <w:sz w:val="20"/>
          <w:lang w:val="hu-HU"/>
          <w:del w:id="6151" w:author="AzariZ" w:date="2006-09-11T14:49:00Z"/>
        </w:rPr>
      </w:pPr>
      <w:del w:id="6150" w:author="AzariZ" w:date="2006-09-11T14:49:00Z">
        <w:r>
          <w:rPr>
            <w:sz w:val="20"/>
            <w:lang w:val="hu-HU"/>
          </w:rPr>
          <w:delText xml:space="preserve">** </w:delText>
          <w:tab/>
          <w:tab/>
          <w:tab/>
          <w:delText>egyes pályaszámú pótkocsik kerékpár szállítására átlettek alakítva, - ahol a férőhelyek száma 206 - mely a szerelvényen feliratozva van</w:delText>
        </w:r>
      </w:del>
    </w:p>
    <w:p>
      <w:pPr>
        <w:pStyle w:val="Heading"/>
        <w:widowControl/>
        <w:bidi w:val="0"/>
        <w:spacing w:lineRule="atLeast" w:line="360" w:before="240" w:after="60"/>
        <w:ind w:hanging="0"/>
        <w:jc w:val="both"/>
        <w:rPr>
          <w:del w:id="6153" w:author="Bauergy1" w:date="2002-01-29T11:52:00Z"/>
        </w:rPr>
      </w:pPr>
      <w:del w:id="6152" w:author="Bauergy1" w:date="2002-01-29T11:52:00Z">
        <w:bookmarkStart w:id="99" w:name="t15"/>
        <w:bookmarkEnd w:id="99"/>
        <w:r>
          <w:rPr/>
          <w:delText xml:space="preserve">*** </w:delText>
          <w:tab/>
          <w:tab/>
          <w:delText>egyes pályaszámú pótkocsik KE fékrendszerűvé vannak átalakítva, mely a kocsikon feliratozva van.</w:delText>
        </w:r>
      </w:del>
    </w:p>
    <w:p>
      <w:pPr>
        <w:pStyle w:val="Heading"/>
        <w:rPr/>
      </w:pPr>
      <w:bookmarkStart w:id="100" w:name="__RefHeading___Toc163018612"/>
      <w:bookmarkEnd w:id="100"/>
      <w:r>
        <w:rPr/>
        <w:t>15. TÁBLÁZAT</w:t>
      </w:r>
    </w:p>
    <w:p>
      <w:pPr>
        <w:pStyle w:val="Heading"/>
        <w:rPr/>
      </w:pPr>
      <w:bookmarkStart w:id="101" w:name="t15"/>
      <w:bookmarkStart w:id="102" w:name="__RefHeading___Toc163018613"/>
      <w:bookmarkEnd w:id="101"/>
      <w:r>
        <w:rPr/>
        <w:t>A vonalakon alkalmazott követési rendek</w:t>
      </w:r>
      <w:bookmarkEnd w:id="102"/>
      <w:r>
        <w:rPr/>
        <w:t xml:space="preserve"> </w:t>
      </w:r>
    </w:p>
    <w:p>
      <w:pPr>
        <w:pStyle w:val="Normal"/>
        <w:spacing w:lineRule="auto" w:line="240" w:before="120" w:after="120"/>
        <w:ind w:left="0" w:hanging="0"/>
        <w:rPr>
          <w:b/>
          <w:b/>
          <w:lang w:val="hu-HU"/>
        </w:rPr>
      </w:pPr>
      <w:r>
        <w:rPr>
          <w:b/>
          <w:lang w:val="hu-HU"/>
        </w:rPr>
        <w:t>A helyes vágány kijelölése</w:t>
      </w:r>
    </w:p>
    <w:p>
      <w:pPr>
        <w:pStyle w:val="Normal"/>
        <w:spacing w:lineRule="auto" w:line="240"/>
        <w:jc w:val="both"/>
        <w:rPr/>
      </w:pPr>
      <w:r>
        <w:rPr>
          <w:sz w:val="20"/>
          <w:lang w:val="hu-HU"/>
        </w:rPr>
        <w:t xml:space="preserve">A táblázatban megadott </w:t>
      </w:r>
      <w:r>
        <w:rPr>
          <w:i w:val="false"/>
          <w:sz w:val="20"/>
          <w:lang w:val="hu-HU"/>
        </w:rPr>
        <w:t>Követési rend</w:t>
      </w:r>
      <w:del w:id="6154" w:author="azariz" w:date="2007-03-22T11:46:00Z">
        <w:r>
          <w:rPr>
            <w:i/>
            <w:sz w:val="20"/>
            <w:lang w:val="hu-HU"/>
          </w:rPr>
          <w:delText>-</w:delText>
        </w:r>
      </w:del>
      <w:r>
        <w:rPr>
          <w:sz w:val="20"/>
          <w:lang w:val="hu-HU"/>
        </w:rPr>
        <w:t>től</w:t>
      </w:r>
      <w:r>
        <w:rPr>
          <w:i/>
          <w:sz w:val="20"/>
          <w:lang w:val="hu-HU"/>
        </w:rPr>
        <w:t xml:space="preserve"> </w:t>
      </w:r>
      <w:r>
        <w:rPr>
          <w:sz w:val="20"/>
          <w:lang w:val="hu-HU"/>
        </w:rPr>
        <w:t>menetrend változáskor a szolgálati felsőbbség engedélye alapján lehet eltérni.</w:t>
      </w:r>
    </w:p>
    <w:p>
      <w:pPr>
        <w:pStyle w:val="Normal"/>
        <w:spacing w:lineRule="auto" w:line="240"/>
        <w:jc w:val="both"/>
        <w:rPr>
          <w:sz w:val="20"/>
          <w:lang w:val="hu-HU"/>
        </w:rPr>
      </w:pPr>
      <w:r>
        <w:rPr>
          <w:sz w:val="20"/>
          <w:lang w:val="hu-HU"/>
        </w:rPr>
        <w:t>Jobb járatú pályán a helyes vágány, a menetirány szerint jobb kézre eső vágány.</w:t>
      </w:r>
    </w:p>
    <w:p>
      <w:pPr>
        <w:pStyle w:val="TextBody"/>
        <w:spacing w:lineRule="auto" w:line="240" w:before="120" w:after="0"/>
        <w:rPr>
          <w:sz w:val="20"/>
        </w:rPr>
      </w:pPr>
      <w:r>
        <w:rPr>
          <w:sz w:val="20"/>
        </w:rPr>
        <w:t>Bal járatú pályán a helyes vágány, a menetirány szerint bal kézre eső vágány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hu-HU"/>
          <w:del w:id="6156" w:author="azariz" w:date="2006-11-06T15:02:00Z"/>
        </w:rPr>
      </w:pPr>
      <w:del w:id="6155" w:author="azariz" w:date="2006-11-06T15:02:00Z">
        <w:r>
          <w:rPr>
            <w:b/>
            <w:sz w:val="22"/>
            <w:szCs w:val="22"/>
            <w:lang w:val="hu-HU"/>
          </w:rPr>
        </w:r>
      </w:del>
    </w:p>
    <w:p>
      <w:pPr>
        <w:pStyle w:val="Normal"/>
        <w:spacing w:before="120" w:after="120"/>
        <w:jc w:val="center"/>
        <w:rPr/>
      </w:pPr>
      <w:r>
        <w:rPr/>
        <w:t>Batthyány tér - Szentendre</w:t>
      </w:r>
    </w:p>
    <w:tbl>
      <w:tblPr>
        <w:tblW w:w="6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1495"/>
        <w:gridCol w:w="1506"/>
        <w:gridCol w:w="1283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köz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övetési ren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iztosí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elyes vágány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atthyány tér-Aquincum elágazá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érköztávolsá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Önműködő</w:t>
            </w:r>
          </w:p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érköz biztosítás</w:t>
            </w:r>
            <w:ins w:id="6157" w:author="ZentaiGábor" w:date="2005-05-09T08:58:00Z">
              <w:r>
                <w:rPr>
                  <w:sz w:val="20"/>
                  <w:lang w:val="hu-HU"/>
                </w:rPr>
                <w:t xml:space="preserve">, </w:t>
              </w:r>
            </w:ins>
            <w:del w:id="6158" w:author="azariz" w:date="2006-10-02T11:31:00Z">
              <w:r>
                <w:rPr>
                  <w:sz w:val="20"/>
                  <w:lang w:val="hu-HU"/>
                </w:rPr>
                <w:delText>táblakezelői ellenőrzéssel</w:delText>
              </w:r>
            </w:del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Jobb járatú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quincum elágazás -Békásmegyer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érköz távolsá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Önműködő</w:t>
            </w:r>
          </w:p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érköz biztosítás</w:t>
            </w:r>
            <w:ins w:id="6159" w:author="ZentaiGábor" w:date="2005-05-09T08:58:00Z">
              <w:r>
                <w:rPr>
                  <w:sz w:val="20"/>
                  <w:lang w:val="hu-HU"/>
                </w:rPr>
                <w:t xml:space="preserve">, </w:t>
              </w:r>
            </w:ins>
            <w:del w:id="6160" w:author="azariz" w:date="2006-10-02T11:31:00Z">
              <w:r>
                <w:rPr>
                  <w:sz w:val="20"/>
                  <w:lang w:val="hu-HU"/>
                </w:rPr>
                <w:delText>táblakezelői ellenőrzéssel</w:delText>
              </w:r>
            </w:del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Jobb járatú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ékásmegyer- Budakalász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távolsá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Jobb járatú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udakalász - Pomáz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távolsá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Jobb járatú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omáz - Szentendr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távolsá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Jobb járatú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  <w:del w:id="6162" w:author="azariz" w:date="2007-03-26T11:31:00Z"/>
        </w:rPr>
      </w:pPr>
      <w:del w:id="6161" w:author="azariz" w:date="2007-03-26T11:31:00Z">
        <w:r>
          <w:rPr>
            <w:sz w:val="20"/>
            <w:lang w:val="hu-HU"/>
          </w:rPr>
        </w:r>
      </w:del>
    </w:p>
    <w:p>
      <w:pPr>
        <w:pStyle w:val="Normal"/>
        <w:spacing w:before="120" w:after="120"/>
        <w:jc w:val="center"/>
        <w:rPr/>
      </w:pPr>
      <w:r>
        <w:rPr/>
        <w:t>Aquincum elágazás - Óbuda MÁV</w:t>
      </w:r>
    </w:p>
    <w:tbl>
      <w:tblPr>
        <w:tblW w:w="5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1495"/>
        <w:gridCol w:w="889"/>
        <w:gridCol w:w="1283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köz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övetési ren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iztosí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elyes vágány</w:t>
            </w:r>
          </w:p>
        </w:tc>
      </w:tr>
      <w:tr>
        <w:trPr>
          <w:trHeight w:val="55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quincum elágazás - Óbuda MÁV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távolsá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gyvágányú</w:t>
            </w:r>
          </w:p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álya</w:t>
            </w:r>
          </w:p>
        </w:tc>
      </w:tr>
    </w:tbl>
    <w:p>
      <w:pPr>
        <w:pStyle w:val="Normal"/>
        <w:spacing w:before="120" w:after="120"/>
        <w:jc w:val="center"/>
        <w:rPr/>
      </w:pPr>
      <w:del w:id="6163" w:author="Bauergy1" w:date="2002-01-29T11:57:00Z">
        <w:r>
          <w:rPr>
            <w:b/>
            <w:sz w:val="22"/>
            <w:szCs w:val="22"/>
            <w:lang w:val="hu-HU"/>
          </w:rPr>
          <w:delText xml:space="preserve">Törökőr - </w:delText>
        </w:r>
      </w:del>
      <w:del w:id="6164" w:author="Bauergy1" w:date="2001-08-07T09:19:00Z">
        <w:r>
          <w:rPr>
            <w:b/>
            <w:sz w:val="22"/>
            <w:szCs w:val="22"/>
            <w:lang w:val="hu-HU"/>
          </w:rPr>
          <w:delText>Örs vezér tér</w:delText>
        </w:r>
      </w:del>
      <w:ins w:id="6165" w:author="Bauergy1" w:date="2001-08-07T09:19:00Z">
        <w:r>
          <w:rPr>
            <w:b/>
            <w:sz w:val="22"/>
            <w:szCs w:val="22"/>
            <w:lang w:val="hu-HU"/>
          </w:rPr>
          <w:t>Örs vezér tere</w:t>
        </w:r>
      </w:ins>
      <w:r>
        <w:rPr/>
        <w:t xml:space="preserve"> - Gödöllő</w:t>
      </w:r>
    </w:p>
    <w:tbl>
      <w:tblPr>
        <w:tblW w:w="5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1495"/>
        <w:gridCol w:w="889"/>
        <w:gridCol w:w="128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köz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övetési ren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iztosí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elyes vágány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166" w:author="azariz" w:date="2006-09-21T14:46:00Z">
              <w:r>
                <w:rPr>
                  <w:sz w:val="20"/>
                  <w:lang w:val="hu-HU"/>
                </w:rPr>
                <w:delText>Törökőr - Örs vezér tere</w:delText>
              </w:r>
            </w:del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167" w:author="azariz" w:date="2006-09-21T14:46:00Z">
              <w:r>
                <w:rPr>
                  <w:sz w:val="20"/>
                  <w:lang w:val="hu-HU"/>
                </w:rPr>
                <w:delText>Állomás távolság</w:delText>
              </w:r>
            </w:del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168" w:author="azariz" w:date="2006-09-21T14:46:00Z">
              <w:r>
                <w:rPr>
                  <w:sz w:val="20"/>
                  <w:lang w:val="hu-HU"/>
                </w:rPr>
                <w:delText>-</w:delText>
              </w:r>
            </w:del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  <w:del w:id="6170" w:author="azariz" w:date="2006-09-21T14:46:00Z"/>
              </w:rPr>
            </w:pPr>
            <w:del w:id="6169" w:author="azariz" w:date="2006-09-21T14:46:00Z">
              <w:r>
                <w:rPr>
                  <w:sz w:val="20"/>
                  <w:lang w:val="hu-HU"/>
                </w:rPr>
                <w:delText>Egyvágányú</w:delText>
              </w:r>
            </w:del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171" w:author="azariz" w:date="2006-09-21T14:46:00Z">
              <w:r>
                <w:rPr>
                  <w:sz w:val="20"/>
                  <w:lang w:val="hu-HU"/>
                </w:rPr>
                <w:delText>pálya</w:delText>
              </w:r>
            </w:del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Örs vezér tere - Nagyicc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távolsá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al járatú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Nagyicce </w:t>
            </w:r>
            <w:del w:id="6172" w:author="azariz" w:date="2006-10-02T11:32:00Z">
              <w:r>
                <w:rPr>
                  <w:sz w:val="20"/>
                  <w:lang w:val="hu-HU"/>
                </w:rPr>
                <w:delText>-</w:delText>
              </w:r>
            </w:del>
            <w:ins w:id="6173" w:author="azariz" w:date="2006-10-02T11:32:00Z">
              <w:r>
                <w:rPr>
                  <w:sz w:val="20"/>
                  <w:lang w:val="hu-HU"/>
                </w:rPr>
                <w:t>–</w:t>
              </w:r>
            </w:ins>
            <w:r>
              <w:rPr>
                <w:sz w:val="20"/>
                <w:lang w:val="hu-HU"/>
              </w:rPr>
              <w:t xml:space="preserve"> Cinkota</w:t>
            </w:r>
            <w:ins w:id="6174" w:author="azariz" w:date="2006-10-02T11:32:00Z">
              <w:r>
                <w:rPr>
                  <w:sz w:val="20"/>
                  <w:lang w:val="hu-HU"/>
                </w:rPr>
                <w:t>*</w:t>
              </w:r>
            </w:ins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175" w:author="azariz" w:date="2006-10-02T11:32:00Z">
              <w:r>
                <w:rPr>
                  <w:sz w:val="20"/>
                  <w:lang w:val="hu-HU"/>
                </w:rPr>
                <w:t>Állomás távolság</w:t>
              </w:r>
            </w:ins>
            <w:del w:id="6176" w:author="azariz" w:date="2006-10-02T11:32:00Z">
              <w:r>
                <w:rPr>
                  <w:sz w:val="20"/>
                  <w:lang w:val="hu-HU"/>
                </w:rPr>
                <w:delText xml:space="preserve">Tárköz </w:delText>
              </w:r>
            </w:del>
            <w:ins w:id="6177" w:author="Bauergy1" w:date="2001-08-08T14:10:00Z">
              <w:del w:id="6178" w:author="azariz" w:date="2006-09-21T14:46:00Z">
                <w:r>
                  <w:rPr>
                    <w:sz w:val="20"/>
                    <w:lang w:val="hu-HU"/>
                  </w:rPr>
                  <w:delText>T</w:delText>
                </w:r>
              </w:del>
            </w:ins>
            <w:ins w:id="6179" w:author="Bauergy1" w:date="2001-08-08T14:10:00Z">
              <w:del w:id="6180" w:author="azariz" w:date="2006-10-02T11:32:00Z">
                <w:r>
                  <w:rPr>
                    <w:sz w:val="20"/>
                    <w:lang w:val="hu-HU"/>
                  </w:rPr>
                  <w:delText xml:space="preserve">érköz </w:delText>
                </w:r>
              </w:del>
            </w:ins>
            <w:del w:id="6181" w:author="azariz" w:date="2006-10-02T11:32:00Z">
              <w:r>
                <w:rPr>
                  <w:sz w:val="20"/>
                  <w:lang w:val="hu-HU"/>
                </w:rPr>
                <w:delText>távolság</w:delText>
              </w:r>
            </w:del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al járatú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inkota - Kerep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/>
            </w:pPr>
            <w:del w:id="6182" w:author="Bauergy1" w:date="2001-08-08T14:10:00Z">
              <w:r>
                <w:rPr>
                  <w:sz w:val="20"/>
                  <w:lang w:val="hu-HU"/>
                </w:rPr>
                <w:delText xml:space="preserve">Tárköz </w:delText>
              </w:r>
            </w:del>
            <w:ins w:id="6183" w:author="ZentaiGábor" w:date="2005-05-10T10:50:00Z">
              <w:r>
                <w:rPr>
                  <w:sz w:val="20"/>
                  <w:lang w:val="hu-HU"/>
                </w:rPr>
                <w:t>Állomás</w:t>
              </w:r>
            </w:ins>
            <w:ins w:id="6184" w:author="Bauergy1" w:date="2001-08-08T14:10:00Z">
              <w:del w:id="6185" w:author="ZentaiGábor" w:date="2005-05-10T10:50:00Z">
                <w:r>
                  <w:rPr>
                    <w:sz w:val="20"/>
                    <w:lang w:val="hu-HU"/>
                  </w:rPr>
                  <w:delText>Térköz</w:delText>
                </w:r>
              </w:del>
            </w:ins>
            <w:ins w:id="6186" w:author="Bauergy1" w:date="2001-08-08T14:10:00Z">
              <w:r>
                <w:rPr>
                  <w:sz w:val="20"/>
                  <w:lang w:val="hu-HU"/>
                </w:rPr>
                <w:t xml:space="preserve"> </w:t>
              </w:r>
            </w:ins>
            <w:r>
              <w:rPr>
                <w:sz w:val="20"/>
                <w:lang w:val="hu-HU"/>
              </w:rPr>
              <w:t>távolsá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al járatú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erepes - Mogyoród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távolsá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al járatú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Mogyoród - </w:t>
            </w:r>
            <w:del w:id="6187" w:author="Bauergy1" w:date="2001-08-07T11:41:00Z">
              <w:r>
                <w:rPr>
                  <w:sz w:val="20"/>
                  <w:lang w:val="hu-HU"/>
                </w:rPr>
                <w:delText>Gödöllő Palotakert</w:delText>
              </w:r>
            </w:del>
            <w:ins w:id="6188" w:author="Bauergy1" w:date="2001-08-07T11:41:00Z">
              <w:r>
                <w:rPr>
                  <w:sz w:val="20"/>
                  <w:lang w:val="hu-HU"/>
                </w:rPr>
                <w:t>Gödöllő Palotakert</w:t>
              </w:r>
            </w:ins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távolsá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al járatú</w:t>
            </w:r>
          </w:p>
        </w:tc>
      </w:tr>
    </w:tbl>
    <w:p>
      <w:pPr>
        <w:pStyle w:val="Heading3"/>
        <w:rPr>
          <w:sz w:val="20"/>
          <w:del w:id="6190" w:author="azariz" w:date="2006-11-06T15:02:00Z"/>
        </w:rPr>
      </w:pPr>
      <w:del w:id="6189" w:author="azariz" w:date="2006-11-06T15:02:00Z">
        <w:r>
          <w:rPr>
            <w:sz w:val="20"/>
          </w:rPr>
        </w:r>
      </w:del>
    </w:p>
    <w:p>
      <w:pPr>
        <w:pStyle w:val="Heading3"/>
        <w:spacing w:before="120" w:after="120"/>
        <w:jc w:val="center"/>
        <w:rPr/>
      </w:pPr>
      <w:r>
        <w:rPr/>
        <w:t>Cinkota - Csömör - Kavicsbánya elágazás</w:t>
      </w:r>
    </w:p>
    <w:tbl>
      <w:tblPr>
        <w:tblW w:w="61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1"/>
        <w:gridCol w:w="1424"/>
        <w:gridCol w:w="911"/>
        <w:gridCol w:w="1783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köz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övetési rend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iztosítá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elyes vágány</w:t>
            </w:r>
          </w:p>
        </w:tc>
      </w:tr>
      <w:tr>
        <w:trPr>
          <w:trHeight w:val="3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inkota -</w:t>
            </w:r>
            <w:ins w:id="6191" w:author="Bauergy1" w:date="2002-01-29T11:59:00Z">
              <w:r>
                <w:rPr>
                  <w:sz w:val="20"/>
                  <w:lang w:val="hu-HU"/>
                </w:rPr>
                <w:t xml:space="preserve"> </w:t>
              </w:r>
            </w:ins>
            <w:del w:id="6192" w:author="Bauergy1" w:date="2002-01-29T11:59:00Z">
              <w:r>
                <w:rPr>
                  <w:sz w:val="20"/>
                  <w:lang w:val="hu-HU"/>
                </w:rPr>
                <w:delText>Árpádföld</w:delText>
              </w:r>
            </w:del>
            <w:ins w:id="6193" w:author="Bauergy1" w:date="2002-01-29T11:59:00Z">
              <w:r>
                <w:rPr>
                  <w:sz w:val="20"/>
                  <w:lang w:val="hu-HU"/>
                </w:rPr>
                <w:t>Csömör</w:t>
              </w:r>
            </w:ins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távolsá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  <w:del w:id="6194" w:author="azariz" w:date="2006-10-02T11:33:00Z"/>
              </w:rPr>
            </w:pPr>
            <w:r>
              <w:rPr>
                <w:sz w:val="20"/>
                <w:lang w:val="hu-HU"/>
              </w:rPr>
              <w:t>Egyvágányú</w:t>
            </w:r>
          </w:p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/>
            </w:pPr>
            <w:ins w:id="6195" w:author="azariz" w:date="2006-10-02T11:33:00Z">
              <w:r>
                <w:rPr>
                  <w:sz w:val="20"/>
                  <w:lang w:val="hu-HU"/>
                </w:rPr>
                <w:t xml:space="preserve"> </w:t>
              </w:r>
            </w:ins>
            <w:r>
              <w:rPr>
                <w:sz w:val="20"/>
                <w:lang w:val="hu-HU"/>
              </w:rPr>
              <w:t>pálya</w:t>
            </w:r>
          </w:p>
        </w:tc>
      </w:tr>
      <w:tr>
        <w:trPr>
          <w:trHeight w:val="55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6196" w:author="ZentaiGábor" w:date="2005-05-09T08:59:00Z">
              <w:r>
                <w:rPr>
                  <w:sz w:val="20"/>
                  <w:lang w:val="hu-HU"/>
                </w:rPr>
                <w:delText>Árpádföld - Csömör</w:delText>
              </w:r>
            </w:del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6197" w:author="ZentaiGábor" w:date="2005-05-09T08:59:00Z">
              <w:r>
                <w:rPr>
                  <w:sz w:val="20"/>
                  <w:lang w:val="hu-HU"/>
                </w:rPr>
                <w:delText>Állomás távolság</w:delText>
              </w:r>
            </w:del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6198" w:author="ZentaiGábor" w:date="2005-05-09T08:59:00Z">
              <w:r>
                <w:rPr>
                  <w:sz w:val="20"/>
                  <w:lang w:val="hu-HU"/>
                </w:rPr>
                <w:delText>-</w:delText>
              </w:r>
            </w:del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  <w:del w:id="6200" w:author="ZentaiGábor" w:date="2005-05-09T08:59:00Z"/>
              </w:rPr>
            </w:pPr>
            <w:del w:id="6199" w:author="ZentaiGábor" w:date="2005-05-09T08:59:00Z">
              <w:r>
                <w:rPr>
                  <w:sz w:val="20"/>
                  <w:lang w:val="hu-HU"/>
                </w:rPr>
                <w:delText>Egyvágányú</w:delText>
              </w:r>
            </w:del>
          </w:p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01" w:author="ZentaiGábor" w:date="2005-05-09T08:59:00Z">
              <w:r>
                <w:rPr>
                  <w:sz w:val="20"/>
                  <w:lang w:val="hu-HU"/>
                </w:rPr>
                <w:delText>pálya</w:delText>
              </w:r>
            </w:del>
          </w:p>
        </w:tc>
      </w:tr>
      <w:tr>
        <w:trPr>
          <w:trHeight w:val="55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Csömör </w:t>
            </w:r>
            <w:del w:id="6202" w:author="ZentaiGábor" w:date="2005-05-09T08:59:00Z">
              <w:r>
                <w:rPr>
                  <w:sz w:val="20"/>
                  <w:lang w:val="hu-HU"/>
                </w:rPr>
                <w:delText>-</w:delText>
              </w:r>
            </w:del>
            <w:ins w:id="6203" w:author="ZentaiGábor" w:date="2005-05-09T08:59:00Z">
              <w:r>
                <w:rPr>
                  <w:sz w:val="20"/>
                  <w:lang w:val="hu-HU"/>
                </w:rPr>
                <w:t>–</w:t>
              </w:r>
            </w:ins>
            <w:r>
              <w:rPr>
                <w:sz w:val="20"/>
                <w:lang w:val="hu-HU"/>
              </w:rPr>
              <w:t xml:space="preserve"> </w:t>
            </w:r>
            <w:ins w:id="6204" w:author="ZentaiGábor" w:date="2005-05-09T08:59:00Z">
              <w:r>
                <w:rPr>
                  <w:sz w:val="20"/>
                  <w:lang w:val="hu-HU"/>
                </w:rPr>
                <w:t>(</w:t>
              </w:r>
            </w:ins>
            <w:r>
              <w:rPr>
                <w:sz w:val="20"/>
                <w:lang w:val="hu-HU"/>
              </w:rPr>
              <w:t>Kavicsbánya elág</w:t>
            </w:r>
            <w:ins w:id="6205" w:author="ZentaiGábor" w:date="2005-05-09T08:59:00Z">
              <w:r>
                <w:rPr>
                  <w:sz w:val="20"/>
                  <w:lang w:val="hu-HU"/>
                </w:rPr>
                <w:t>azás</w:t>
              </w:r>
            </w:ins>
            <w:r>
              <w:rPr>
                <w:sz w:val="20"/>
                <w:lang w:val="hu-HU"/>
              </w:rPr>
              <w:t>.</w:t>
            </w:r>
            <w:ins w:id="6206" w:author="ZentaiGábor" w:date="2005-05-09T08:59:00Z">
              <w:r>
                <w:rPr>
                  <w:sz w:val="20"/>
                  <w:lang w:val="hu-HU"/>
                </w:rPr>
                <w:t>) - Kerepes</w:t>
              </w:r>
            </w:ins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távolsá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  <w:del w:id="6207" w:author="azariz" w:date="2006-10-02T11:33:00Z"/>
              </w:rPr>
            </w:pPr>
            <w:r>
              <w:rPr>
                <w:sz w:val="20"/>
                <w:lang w:val="hu-HU"/>
              </w:rPr>
              <w:t>Egyvágányú</w:t>
            </w:r>
          </w:p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  <w:ins w:id="6211" w:author="azariz" w:date="2006-10-02T11:33:00Z"/>
              </w:rPr>
            </w:pPr>
            <w:del w:id="6208" w:author="azariz" w:date="2006-10-02T11:33:00Z">
              <w:r>
                <w:rPr>
                  <w:sz w:val="20"/>
                  <w:lang w:val="hu-HU"/>
                </w:rPr>
                <w:delText>P</w:delText>
              </w:r>
            </w:del>
            <w:ins w:id="6209" w:author="azariz" w:date="2006-10-02T11:33:00Z">
              <w:r>
                <w:rPr>
                  <w:sz w:val="20"/>
                  <w:lang w:val="hu-HU"/>
                </w:rPr>
                <w:t xml:space="preserve"> p</w:t>
              </w:r>
            </w:ins>
            <w:r>
              <w:rPr>
                <w:sz w:val="20"/>
                <w:lang w:val="hu-HU"/>
              </w:rPr>
              <w:t>álya</w:t>
            </w:r>
            <w:ins w:id="6210" w:author="ZentaiGábor" w:date="2005-05-09T08:59:00Z">
              <w:r>
                <w:rPr>
                  <w:sz w:val="20"/>
                  <w:lang w:val="hu-HU"/>
                </w:rPr>
                <w:t xml:space="preserve">, </w:t>
              </w:r>
            </w:ins>
          </w:p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212" w:author="ZentaiGábor" w:date="2005-05-09T08:59:00Z">
              <w:r>
                <w:rPr>
                  <w:sz w:val="20"/>
                  <w:lang w:val="hu-HU"/>
                </w:rPr>
                <w:t>bal járatú</w:t>
              </w:r>
            </w:ins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Vágóhíd - Ráckeve</w:t>
      </w:r>
    </w:p>
    <w:tbl>
      <w:tblPr>
        <w:tblW w:w="6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1545"/>
        <w:gridCol w:w="968"/>
        <w:gridCol w:w="1752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kö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övetési ren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iztosítá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elyes vágány</w:t>
            </w:r>
          </w:p>
        </w:tc>
      </w:tr>
      <w:tr>
        <w:trPr>
          <w:trHeight w:val="24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  <w:del w:id="6215" w:author="azariz" w:date="2006-10-02T11:33:00Z"/>
              </w:rPr>
            </w:pPr>
            <w:r>
              <w:rPr>
                <w:sz w:val="20"/>
                <w:lang w:val="hu-HU"/>
              </w:rPr>
              <w:t>Vágóhíd - Pe</w:t>
            </w:r>
            <w:del w:id="6213" w:author="Bauergy1" w:date="2002-01-29T14:01:00Z">
              <w:r>
                <w:rPr>
                  <w:sz w:val="20"/>
                  <w:lang w:val="hu-HU"/>
                </w:rPr>
                <w:delText>stszent</w:delText>
              </w:r>
            </w:del>
            <w:ins w:id="6214" w:author="Bauergy1" w:date="2002-01-29T14:01:00Z">
              <w:r>
                <w:rPr>
                  <w:sz w:val="20"/>
                  <w:lang w:val="hu-HU"/>
                </w:rPr>
                <w:t>st</w:t>
              </w:r>
            </w:ins>
            <w:r>
              <w:rPr>
                <w:sz w:val="20"/>
                <w:lang w:val="hu-HU"/>
              </w:rPr>
              <w:t>erzsébet felső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  <w:del w:id="6216" w:author="azariz" w:date="2006-10-02T11:33:00Z"/>
              </w:rPr>
            </w:pPr>
            <w:r>
              <w:rPr>
                <w:sz w:val="20"/>
                <w:lang w:val="hu-HU"/>
              </w:rPr>
              <w:t>Állomás távolság</w:t>
            </w:r>
          </w:p>
          <w:p>
            <w:pPr>
              <w:pStyle w:val="Normal"/>
              <w:widowControl/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  <w:del w:id="6217" w:author="azariz" w:date="2006-10-02T11:33:00Z"/>
              </w:rPr>
            </w:pPr>
            <w:r>
              <w:rPr>
                <w:sz w:val="20"/>
                <w:lang w:val="hu-HU"/>
              </w:rPr>
              <w:t>-</w:t>
            </w:r>
          </w:p>
          <w:p>
            <w:pPr>
              <w:pStyle w:val="Normal"/>
              <w:widowControl/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  <w:del w:id="6218" w:author="azariz" w:date="2006-10-02T11:33:00Z"/>
              </w:rPr>
            </w:pPr>
            <w:r>
              <w:rPr>
                <w:sz w:val="20"/>
                <w:lang w:val="hu-HU"/>
              </w:rPr>
              <w:t>Jobb járatú</w:t>
            </w:r>
          </w:p>
          <w:p>
            <w:pPr>
              <w:pStyle w:val="Normal"/>
              <w:widowControl/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56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lang w:val="hu-HU"/>
              </w:rPr>
              <w:t>Pe</w:t>
            </w:r>
            <w:del w:id="6219" w:author="Bauergy1" w:date="2002-01-29T14:01:00Z">
              <w:r>
                <w:rPr>
                  <w:sz w:val="20"/>
                  <w:lang w:val="hu-HU"/>
                </w:rPr>
                <w:delText>stszent</w:delText>
              </w:r>
            </w:del>
            <w:ins w:id="6220" w:author="Bauergy1" w:date="2002-01-29T14:01:00Z">
              <w:r>
                <w:rPr>
                  <w:sz w:val="20"/>
                  <w:lang w:val="hu-HU"/>
                </w:rPr>
                <w:t>st</w:t>
              </w:r>
            </w:ins>
            <w:r>
              <w:rPr>
                <w:sz w:val="20"/>
                <w:lang w:val="hu-HU"/>
              </w:rPr>
              <w:t>erzsébet felső -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Dunaharaszti külső</w:t>
            </w:r>
            <w:ins w:id="6221" w:author="azariz" w:date="2006-10-02T11:33:00Z">
              <w:r>
                <w:rPr>
                  <w:sz w:val="20"/>
                  <w:lang w:val="hu-HU"/>
                </w:rPr>
                <w:t>*</w:t>
              </w:r>
            </w:ins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6222" w:author="azariz" w:date="2006-10-02T11:33:00Z">
              <w:r>
                <w:rPr>
                  <w:sz w:val="20"/>
                  <w:lang w:val="hu-HU"/>
                </w:rPr>
                <w:t>Állomás távolság</w:t>
              </w:r>
            </w:ins>
            <w:del w:id="6223" w:author="azariz" w:date="2006-09-21T14:44:00Z">
              <w:r>
                <w:rPr>
                  <w:sz w:val="20"/>
                  <w:lang w:val="hu-HU"/>
                </w:rPr>
                <w:delText>T</w:delText>
              </w:r>
            </w:del>
            <w:del w:id="6224" w:author="azariz" w:date="2006-10-02T11:33:00Z">
              <w:r>
                <w:rPr>
                  <w:sz w:val="20"/>
                  <w:lang w:val="hu-HU"/>
                </w:rPr>
                <w:delText>érköz távolság</w:delText>
              </w:r>
            </w:del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Jobb járatú</w:t>
            </w:r>
          </w:p>
        </w:tc>
      </w:tr>
      <w:tr>
        <w:trPr>
          <w:trHeight w:val="5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Dunaharaszti külső - Dunahíd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távolsá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llenmenet</w:t>
            </w:r>
          </w:p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izárá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  <w:del w:id="6225" w:author="azariz" w:date="2006-10-02T11:34:00Z"/>
              </w:rPr>
            </w:pPr>
            <w:r>
              <w:rPr>
                <w:sz w:val="20"/>
                <w:lang w:val="hu-HU"/>
              </w:rPr>
              <w:t>Egyvágányú</w:t>
            </w:r>
          </w:p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/>
            </w:pPr>
            <w:ins w:id="6226" w:author="azariz" w:date="2006-10-02T11:34:00Z">
              <w:r>
                <w:rPr>
                  <w:sz w:val="20"/>
                  <w:lang w:val="hu-HU"/>
                </w:rPr>
                <w:t xml:space="preserve"> </w:t>
              </w:r>
            </w:ins>
            <w:r>
              <w:rPr>
                <w:sz w:val="20"/>
                <w:lang w:val="hu-HU"/>
              </w:rPr>
              <w:t>pálya</w:t>
            </w:r>
          </w:p>
        </w:tc>
      </w:tr>
      <w:tr>
        <w:trPr>
          <w:trHeight w:val="5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Dunahíd -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27" w:author="Bauergy1" w:date="2001-08-07T11:42:00Z">
              <w:r>
                <w:rPr>
                  <w:sz w:val="20"/>
                  <w:lang w:val="hu-HU"/>
                </w:rPr>
                <w:delText>Szigetszentmiklós gyártelep</w:delText>
              </w:r>
            </w:del>
            <w:ins w:id="6228" w:author="Bauergy1" w:date="2001-08-07T11:42:00Z">
              <w:r>
                <w:rPr>
                  <w:sz w:val="20"/>
                  <w:lang w:val="hu-HU"/>
                </w:rPr>
                <w:t>Szigetszentmiklós-Gyártelep</w:t>
              </w:r>
            </w:ins>
            <w:ins w:id="6229" w:author="azariz" w:date="2006-10-02T11:34:00Z">
              <w:r>
                <w:rPr>
                  <w:sz w:val="20"/>
                  <w:lang w:val="hu-HU"/>
                </w:rPr>
                <w:t>*</w:t>
              </w:r>
            </w:ins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6230" w:author="azariz" w:date="2006-10-02T11:33:00Z">
              <w:r>
                <w:rPr>
                  <w:sz w:val="20"/>
                  <w:lang w:val="hu-HU"/>
                </w:rPr>
                <w:t>Állomás távolság</w:t>
              </w:r>
            </w:ins>
            <w:del w:id="6231" w:author="azariz" w:date="2006-10-02T11:33:00Z">
              <w:r>
                <w:rPr>
                  <w:strike/>
                  <w:sz w:val="20"/>
                  <w:lang w:val="hu-HU"/>
                </w:rPr>
                <w:delText>Állomás távolság</w:delText>
              </w:r>
            </w:del>
            <w:ins w:id="6232" w:author="AzariZ" w:date="2006-05-26T09:26:00Z">
              <w:del w:id="6233" w:author="azariz" w:date="2006-09-21T14:44:00Z">
                <w:r>
                  <w:rPr>
                    <w:sz w:val="20"/>
                    <w:lang w:val="hu-HU"/>
                  </w:rPr>
                  <w:delText>T</w:delText>
                </w:r>
              </w:del>
            </w:ins>
            <w:del w:id="6234" w:author="azariz" w:date="2006-10-02T11:33:00Z">
              <w:r>
                <w:rPr>
                  <w:sz w:val="20"/>
                  <w:lang w:val="hu-HU"/>
                </w:rPr>
                <w:delText>érköz távolság</w:delText>
              </w:r>
            </w:del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Jobb járatú</w:t>
            </w:r>
          </w:p>
        </w:tc>
      </w:tr>
      <w:tr>
        <w:trPr>
          <w:trHeight w:val="32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/>
            </w:pPr>
            <w:del w:id="6235" w:author="Bauergy1" w:date="2001-08-07T11:42:00Z">
              <w:r>
                <w:rPr>
                  <w:sz w:val="20"/>
                  <w:lang w:val="hu-HU"/>
                </w:rPr>
                <w:delText>Szigetszentmiklós gyártelep</w:delText>
              </w:r>
            </w:del>
            <w:ins w:id="6236" w:author="Bauergy1" w:date="2001-08-07T11:42:00Z">
              <w:r>
                <w:rPr>
                  <w:sz w:val="20"/>
                  <w:lang w:val="hu-HU"/>
                </w:rPr>
                <w:t>Szigetszentmiklós-Gyártelep</w:t>
              </w:r>
            </w:ins>
            <w:r>
              <w:rPr>
                <w:sz w:val="20"/>
                <w:lang w:val="hu-HU"/>
              </w:rPr>
              <w:t xml:space="preserve"> -Tököl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távolsá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Jobb járatú</w:t>
            </w:r>
          </w:p>
        </w:tc>
      </w:tr>
      <w:tr>
        <w:trPr>
          <w:trHeight w:val="32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ököl - Szigetcsé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távolsá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  <w:del w:id="6237" w:author="azariz" w:date="2006-10-02T11:34:00Z"/>
              </w:rPr>
            </w:pPr>
            <w:r>
              <w:rPr>
                <w:sz w:val="20"/>
                <w:lang w:val="hu-HU"/>
              </w:rPr>
              <w:t>Egyvágányú</w:t>
            </w:r>
          </w:p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/>
            </w:pPr>
            <w:ins w:id="6238" w:author="azariz" w:date="2006-10-02T11:34:00Z">
              <w:r>
                <w:rPr>
                  <w:sz w:val="20"/>
                  <w:lang w:val="hu-HU"/>
                </w:rPr>
                <w:t xml:space="preserve"> </w:t>
              </w:r>
            </w:ins>
            <w:r>
              <w:rPr>
                <w:sz w:val="20"/>
                <w:lang w:val="hu-HU"/>
              </w:rPr>
              <w:t>pálya</w:t>
            </w:r>
          </w:p>
        </w:tc>
      </w:tr>
      <w:tr>
        <w:trPr>
          <w:trHeight w:val="32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del w:id="6240" w:author="azariz" w:date="2006-09-21T14:45:00Z"/>
              </w:rPr>
            </w:pPr>
            <w:r>
              <w:rPr>
                <w:sz w:val="20"/>
                <w:lang w:val="hu-HU"/>
              </w:rPr>
              <w:t xml:space="preserve">Szigetcsép - </w:t>
            </w:r>
            <w:del w:id="6239" w:author="azariz" w:date="2006-09-21T14:45:00Z">
              <w:r>
                <w:rPr>
                  <w:sz w:val="20"/>
                  <w:lang w:val="hu-HU"/>
                </w:rPr>
                <w:delText>Szigetszentmárton -</w:delText>
              </w:r>
            </w:del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41" w:author="azariz" w:date="2006-09-21T14:45:00Z">
              <w:r>
                <w:rPr>
                  <w:sz w:val="20"/>
                  <w:lang w:val="hu-HU"/>
                </w:rPr>
                <w:delText>Szigetújfalu</w:delText>
              </w:r>
            </w:del>
            <w:ins w:id="6242" w:author="azariz" w:date="2006-09-21T14:45:00Z">
              <w:r>
                <w:rPr>
                  <w:sz w:val="20"/>
                  <w:lang w:val="hu-HU"/>
                </w:rPr>
                <w:t>Ráckeve</w:t>
              </w:r>
            </w:ins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6243" w:author="azariz" w:date="2006-10-02T11:34:00Z">
              <w:r>
                <w:rPr>
                  <w:sz w:val="20"/>
                  <w:lang w:val="hu-HU"/>
                </w:rPr>
                <w:t>Állomás távolság</w:t>
              </w:r>
            </w:ins>
            <w:ins w:id="6244" w:author="azariz" w:date="2006-09-21T14:45:00Z">
              <w:r>
                <w:rPr>
                  <w:sz w:val="20"/>
                  <w:lang w:val="hu-HU"/>
                </w:rPr>
                <w:t xml:space="preserve"> </w:t>
              </w:r>
            </w:ins>
            <w:del w:id="6245" w:author="azariz" w:date="2006-09-21T14:45:00Z">
              <w:r>
                <w:rPr>
                  <w:sz w:val="20"/>
                  <w:lang w:val="hu-HU"/>
                </w:rPr>
                <w:delText>Állomás távolság</w:delText>
              </w:r>
            </w:del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  <w:del w:id="6246" w:author="azariz" w:date="2006-10-02T11:34:00Z"/>
              </w:rPr>
            </w:pPr>
            <w:r>
              <w:rPr>
                <w:sz w:val="20"/>
                <w:lang w:val="hu-HU"/>
              </w:rPr>
              <w:t>Egyvágányú</w:t>
            </w:r>
          </w:p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/>
            </w:pPr>
            <w:ins w:id="6247" w:author="azariz" w:date="2006-10-02T11:34:00Z">
              <w:r>
                <w:rPr>
                  <w:sz w:val="20"/>
                  <w:lang w:val="hu-HU"/>
                </w:rPr>
                <w:t xml:space="preserve"> </w:t>
              </w:r>
            </w:ins>
            <w:r>
              <w:rPr>
                <w:sz w:val="20"/>
                <w:lang w:val="hu-HU"/>
              </w:rPr>
              <w:t>pálya</w:t>
            </w:r>
          </w:p>
        </w:tc>
      </w:tr>
      <w:tr>
        <w:trPr>
          <w:trHeight w:val="55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  <w:del w:id="6249" w:author="azariz" w:date="2006-09-21T14:45:00Z"/>
              </w:rPr>
            </w:pPr>
            <w:del w:id="6248" w:author="azariz" w:date="2006-09-21T14:45:00Z">
              <w:r>
                <w:rPr>
                  <w:sz w:val="20"/>
                  <w:lang w:val="hu-HU"/>
                </w:rPr>
                <w:delText>Szigetszentmárton - Szigetújfalu -</w:delText>
              </w:r>
            </w:del>
          </w:p>
          <w:p>
            <w:pPr>
              <w:pStyle w:val="Normal"/>
              <w:tabs>
                <w:tab w:val="clear" w:pos="720"/>
                <w:tab w:val="left" w:pos="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50" w:author="azariz" w:date="2006-09-21T14:45:00Z">
              <w:r>
                <w:rPr>
                  <w:sz w:val="20"/>
                  <w:lang w:val="hu-HU"/>
                </w:rPr>
                <w:delText>Ráckeve</w:delText>
              </w:r>
            </w:del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6251" w:author="azariz" w:date="2006-09-21T14:45:00Z">
              <w:r>
                <w:rPr>
                  <w:sz w:val="20"/>
                  <w:lang w:val="hu-HU"/>
                </w:rPr>
                <w:delText>Állomás távolság</w:delText>
              </w:r>
            </w:del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6252" w:author="azariz" w:date="2006-09-21T14:45:00Z">
              <w:r>
                <w:rPr>
                  <w:sz w:val="20"/>
                  <w:lang w:val="hu-HU"/>
                </w:rPr>
                <w:delText>-</w:delText>
              </w:r>
            </w:del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  <w:del w:id="6254" w:author="azariz" w:date="2006-09-21T14:45:00Z"/>
              </w:rPr>
            </w:pPr>
            <w:del w:id="6253" w:author="azariz" w:date="2006-09-21T14:45:00Z">
              <w:r>
                <w:rPr>
                  <w:sz w:val="20"/>
                  <w:lang w:val="hu-HU"/>
                </w:rPr>
                <w:delText>Egyvágányú</w:delText>
              </w:r>
            </w:del>
          </w:p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55" w:author="azariz" w:date="2006-09-21T14:45:00Z">
              <w:r>
                <w:rPr>
                  <w:sz w:val="20"/>
                  <w:lang w:val="hu-HU"/>
                </w:rPr>
                <w:delText>pálya</w:delText>
              </w:r>
            </w:del>
          </w:p>
        </w:tc>
      </w:tr>
    </w:tbl>
    <w:p>
      <w:pPr>
        <w:pStyle w:val="Felsorols"/>
        <w:numPr>
          <w:ilvl w:val="0"/>
          <w:numId w:val="0"/>
        </w:numPr>
        <w:spacing w:lineRule="atLeast" w:line="240"/>
        <w:ind w:left="0" w:hanging="0"/>
        <w:rPr>
          <w:sz w:val="20"/>
          <w:lang w:val="hu-HU"/>
          <w:ins w:id="6257" w:author="azariz" w:date="2006-10-02T11:35:00Z"/>
        </w:rPr>
      </w:pPr>
      <w:ins w:id="6256" w:author="azariz" w:date="2006-10-02T11:35:00Z">
        <w:r>
          <w:rPr>
            <w:sz w:val="20"/>
            <w:lang w:val="hu-HU"/>
          </w:rPr>
          <w:t>*: Helyi utasításban szabályozott időben térköztávoság</w:t>
        </w:r>
      </w:ins>
    </w:p>
    <w:p>
      <w:pPr>
        <w:pStyle w:val="Felsorols"/>
        <w:numPr>
          <w:ilvl w:val="0"/>
          <w:numId w:val="0"/>
        </w:numPr>
        <w:spacing w:lineRule="atLeast" w:line="240"/>
        <w:ind w:left="0" w:hanging="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before="120" w:after="120"/>
        <w:jc w:val="center"/>
        <w:rPr/>
      </w:pPr>
      <w:r>
        <w:rPr/>
        <w:t>Boráros tér - Csepel</w:t>
      </w:r>
    </w:p>
    <w:tbl>
      <w:tblPr>
        <w:tblW w:w="5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383"/>
        <w:gridCol w:w="1716"/>
        <w:gridCol w:w="1283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Állomás kö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övetési ren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iztosít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elyes vágány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58" w:author="ZentaiGábor" w:date="2005-05-09T09:00:00Z">
              <w:r>
                <w:rPr>
                  <w:sz w:val="20"/>
                  <w:lang w:val="hu-HU"/>
                </w:rPr>
                <w:delText>Boráros tér - II. térközőrhely</w:delText>
              </w:r>
            </w:del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59" w:author="ZentaiGábor" w:date="2005-05-09T09:00:00Z">
              <w:r>
                <w:rPr>
                  <w:sz w:val="20"/>
                  <w:lang w:val="hu-HU"/>
                </w:rPr>
                <w:delText>Térköz távolság</w:delText>
              </w:r>
            </w:del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60" w:author="ZentaiGábor" w:date="2005-05-09T09:00:00Z">
              <w:r>
                <w:rPr>
                  <w:sz w:val="20"/>
                  <w:lang w:val="hu-HU"/>
                </w:rPr>
                <w:delText>félig önműködő</w:delText>
              </w:r>
            </w:del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61" w:author="ZentaiGábor" w:date="2005-05-09T09:00:00Z">
              <w:r>
                <w:rPr>
                  <w:sz w:val="20"/>
                  <w:lang w:val="hu-HU"/>
                </w:rPr>
                <w:delText>Jobb járatú</w:delText>
              </w:r>
            </w:del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62" w:author="ZentaiGábor" w:date="2005-05-09T09:00:00Z">
              <w:r>
                <w:rPr>
                  <w:sz w:val="20"/>
                  <w:lang w:val="hu-HU"/>
                </w:rPr>
                <w:delText>II. térközőrhely - I. térközőrhely</w:delText>
              </w:r>
            </w:del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63" w:author="ZentaiGábor" w:date="2005-05-09T09:00:00Z">
              <w:r>
                <w:rPr>
                  <w:sz w:val="20"/>
                  <w:lang w:val="hu-HU"/>
                </w:rPr>
                <w:delText>Térköz távolság</w:delText>
              </w:r>
            </w:del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64" w:author="ZentaiGábor" w:date="2005-05-09T09:00:00Z">
              <w:r>
                <w:rPr>
                  <w:sz w:val="20"/>
                  <w:lang w:val="hu-HU"/>
                </w:rPr>
                <w:delText>félig önműködő</w:delText>
              </w:r>
            </w:del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265" w:author="ZentaiGábor" w:date="2005-05-09T09:00:00Z">
              <w:r>
                <w:rPr>
                  <w:sz w:val="20"/>
                  <w:lang w:val="hu-HU"/>
                </w:rPr>
                <w:delText>Jobb járatú</w:delText>
              </w:r>
            </w:del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atLeast" w:line="240"/>
              <w:jc w:val="center"/>
              <w:rPr/>
            </w:pPr>
            <w:ins w:id="6266" w:author="ZentaiGábor" w:date="2005-05-09T09:00:00Z">
              <w:r>
                <w:rPr>
                  <w:sz w:val="20"/>
                  <w:lang w:val="hu-HU"/>
                </w:rPr>
                <w:t xml:space="preserve">Boráros tér </w:t>
              </w:r>
            </w:ins>
            <w:del w:id="6267" w:author="ZentaiGábor" w:date="2005-05-09T09:00:00Z">
              <w:r>
                <w:rPr>
                  <w:sz w:val="20"/>
                  <w:lang w:val="hu-HU"/>
                </w:rPr>
                <w:delText xml:space="preserve">I. térközőrhely </w:delText>
              </w:r>
            </w:del>
            <w:r>
              <w:rPr>
                <w:sz w:val="20"/>
                <w:lang w:val="hu-HU"/>
              </w:rPr>
              <w:t>- Csep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Térköz távolsá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268" w:author="ZentaiGábor" w:date="2005-05-09T09:00:00Z">
              <w:r>
                <w:rPr>
                  <w:sz w:val="20"/>
                  <w:lang w:val="hu-HU"/>
                </w:rPr>
                <w:t>Önműködő térközbiztosítás</w:t>
              </w:r>
            </w:ins>
            <w:del w:id="6269" w:author="ZentaiGábor" w:date="2005-05-09T09:00:00Z">
              <w:r>
                <w:rPr>
                  <w:sz w:val="20"/>
                  <w:lang w:val="hu-HU"/>
                </w:rPr>
                <w:delText>-</w:delText>
              </w:r>
            </w:del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Jobb járatú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  <w:ins w:id="6271" w:author="azariz" w:date="2006-11-06T15:02:00Z"/>
        </w:rPr>
      </w:pPr>
      <w:ins w:id="6270" w:author="azariz" w:date="2006-11-06T15:02:00Z">
        <w:r>
          <w:rPr>
            <w:sz w:val="20"/>
            <w:lang w:val="hu-HU"/>
          </w:rPr>
        </w:r>
      </w:ins>
      <w:r>
        <w:br w:type="page"/>
      </w:r>
    </w:p>
    <w:p>
      <w:pPr>
        <w:pStyle w:val="Heading"/>
        <w:spacing w:lineRule="atLeast" w:line="240"/>
        <w:rPr>
          <w:sz w:val="20"/>
          <w:lang w:val="hu-HU"/>
          <w:del w:id="6273" w:author="azariz" w:date="2007-03-22T11:48:00Z"/>
        </w:rPr>
      </w:pPr>
      <w:del w:id="6272" w:author="azariz" w:date="2007-03-22T11:48:00Z">
        <w:r>
          <w:rPr>
            <w:sz w:val="20"/>
            <w:lang w:val="hu-HU"/>
          </w:rPr>
        </w:r>
      </w:del>
    </w:p>
    <w:p>
      <w:pPr>
        <w:pStyle w:val="Heading"/>
        <w:spacing w:lineRule="atLeast" w:line="240"/>
        <w:rPr>
          <w:ins w:id="6275" w:author="jangelm" w:date="2007-01-02T11:14:00Z"/>
        </w:rPr>
      </w:pPr>
      <w:ins w:id="6274" w:author="jangelm" w:date="2007-01-02T11:14:00Z">
        <w:bookmarkStart w:id="103" w:name="__RefHeading___Toc163018614"/>
        <w:bookmarkStart w:id="104" w:name="t16"/>
        <w:bookmarkEnd w:id="103"/>
        <w:bookmarkEnd w:id="104"/>
        <w:r>
          <w:rPr/>
          <w:t>16. TÁBLÁZAT</w:t>
        </w:r>
      </w:ins>
    </w:p>
    <w:p>
      <w:pPr>
        <w:pStyle w:val="Heading"/>
        <w:rPr>
          <w:ins w:id="6277" w:author="jangelm" w:date="2007-01-02T11:14:00Z"/>
        </w:rPr>
      </w:pPr>
      <w:ins w:id="6276" w:author="jangelm" w:date="2007-01-02T11:14:00Z">
        <w:bookmarkStart w:id="105" w:name="t16"/>
        <w:bookmarkStart w:id="106" w:name="__RefHeading___Toc163018615"/>
        <w:bookmarkEnd w:id="105"/>
        <w:bookmarkEnd w:id="106"/>
        <w:r>
          <w:rPr/>
          <w:t>Előírások a vonatoknál alkalmazható sebességekre</w:t>
        </w:r>
      </w:ins>
    </w:p>
    <w:p>
      <w:pPr>
        <w:pStyle w:val="Normal"/>
        <w:rPr>
          <w:lang w:val="hu-HU"/>
          <w:del w:id="6279" w:author="azariz" w:date="2007-03-26T11:35:00Z"/>
        </w:rPr>
      </w:pPr>
      <w:del w:id="6278" w:author="azariz" w:date="2007-03-26T11:35:00Z">
        <w:r>
          <w:rPr>
            <w:lang w:val="hu-HU"/>
          </w:rPr>
        </w:r>
      </w:del>
    </w:p>
    <w:p>
      <w:pPr>
        <w:pStyle w:val="Normal"/>
        <w:spacing w:lineRule="atLeast" w:line="240"/>
        <w:jc w:val="both"/>
        <w:rPr>
          <w:sz w:val="20"/>
          <w:lang w:val="hu-HU"/>
          <w:del w:id="6281" w:author="azariz" w:date="2007-03-22T11:48:00Z"/>
        </w:rPr>
      </w:pPr>
      <w:del w:id="6280" w:author="azariz" w:date="2007-03-22T11:48:00Z">
        <w:r>
          <w:rPr>
            <w:sz w:val="20"/>
            <w:lang w:val="hu-HU"/>
          </w:rPr>
          <w:delText xml:space="preserve">16.1. Általános előírások a vonatoknál alkalmazható sebességekre </w:delText>
        </w:r>
      </w:del>
    </w:p>
    <w:p>
      <w:pPr>
        <w:pStyle w:val="Normal"/>
        <w:rPr>
          <w:sz w:val="20"/>
          <w:lang w:val="hu-HU"/>
          <w:ins w:id="6283" w:author="jangelm" w:date="2007-01-02T11:14:00Z"/>
        </w:rPr>
      </w:pPr>
      <w:ins w:id="6282" w:author="jangelm" w:date="2007-01-02T11:14:00Z">
        <w:bookmarkStart w:id="107" w:name="__RefHeading___Toc163018616"/>
        <w:bookmarkEnd w:id="107"/>
        <w:r>
          <w:rPr>
            <w:sz w:val="20"/>
            <w:lang w:val="hu-HU"/>
          </w:rPr>
          <w:t>16.1. Általános előírások a vonatoknál alkalmazható sebességekre</w:t>
        </w:r>
      </w:ins>
    </w:p>
    <w:p>
      <w:pPr>
        <w:pStyle w:val="Normal"/>
        <w:spacing w:lineRule="atLeast" w:line="240"/>
        <w:jc w:val="both"/>
        <w:rPr>
          <w:sz w:val="20"/>
          <w:lang w:val="hu-HU"/>
          <w:ins w:id="6285" w:author="jangelm" w:date="2007-01-02T11:14:00Z"/>
        </w:rPr>
      </w:pPr>
      <w:ins w:id="6284" w:author="jangelm" w:date="2007-01-02T11:14:00Z">
        <w:r>
          <w:rPr>
            <w:sz w:val="20"/>
            <w:lang w:val="hu-HU"/>
          </w:rPr>
          <w:t>A vonatok sebességét általában a pálya és a járművek műszaki állapota határozza meg. Ezek alapján történik a menetidők kiszámítása, a menetrend szerkesztés.</w:t>
        </w:r>
      </w:ins>
    </w:p>
    <w:p>
      <w:pPr>
        <w:pStyle w:val="Normal"/>
        <w:spacing w:lineRule="atLeast" w:line="240" w:before="36" w:after="0"/>
        <w:jc w:val="both"/>
        <w:rPr>
          <w:sz w:val="20"/>
          <w:lang w:val="hu-HU"/>
          <w:ins w:id="6287" w:author="jangelm" w:date="2007-01-02T11:14:00Z"/>
        </w:rPr>
      </w:pPr>
      <w:ins w:id="6286" w:author="jangelm" w:date="2007-01-02T11:14:00Z">
        <w:r>
          <w:rPr>
            <w:sz w:val="20"/>
            <w:lang w:val="hu-HU"/>
          </w:rPr>
          <w:t>A vonalak műszaki állapota alapján engedélyezett sebességeket a 16. táblázat tartalmazza. A járműre engedélyezett sebességet a 9. táblázat tartalmazza.</w:t>
        </w:r>
      </w:ins>
    </w:p>
    <w:p>
      <w:pPr>
        <w:pStyle w:val="Normal"/>
        <w:spacing w:lineRule="atLeast" w:line="240" w:before="108" w:after="0"/>
        <w:jc w:val="both"/>
        <w:rPr>
          <w:ins w:id="6299" w:author="jangelm" w:date="2007-01-02T11:14:00Z"/>
        </w:rPr>
      </w:pPr>
      <w:ins w:id="6288" w:author="jangelm" w:date="2007-01-02T11:14:00Z">
        <w:r>
          <w:rPr>
            <w:sz w:val="20"/>
            <w:lang w:val="hu-HU"/>
          </w:rPr>
          <w:t xml:space="preserve">A vonatok a felsorolt korlátozásokból adódó legkisebb sebességekkel haladhatnak, vagyis a vonatnál alkalmazható sebesség a </w:t>
        </w:r>
      </w:ins>
      <w:ins w:id="6289" w:author="jangelm" w:date="2007-01-02T11:14:00Z">
        <w:del w:id="6290" w:author="azariz" w:date="2007-03-26T11:34:00Z">
          <w:r>
            <w:rPr>
              <w:sz w:val="20"/>
              <w:lang w:val="hu-HU"/>
            </w:rPr>
            <w:delText xml:space="preserve"> </w:delText>
          </w:r>
        </w:del>
      </w:ins>
      <w:hyperlink w:anchor="t9">
        <w:ins w:id="6291" w:author="jangelm" w:date="2007-01-02T11:14:00Z">
          <w:del w:id="6292" w:author="azariz" w:date="2007-01-08T09:10:00Z">
            <w:r>
              <w:rPr>
                <w:rStyle w:val="InternetLink"/>
                <w:sz w:val="24"/>
                <w:lang w:val="hu-HU"/>
              </w:rPr>
              <w:delText>9.,</w:delText>
            </w:r>
          </w:del>
        </w:ins>
      </w:hyperlink>
      <w:ins w:id="6293" w:author="jangelm" w:date="2007-01-02T11:14:00Z">
        <w:del w:id="6294" w:author="azariz" w:date="2007-03-26T11:34:00Z">
          <w:r>
            <w:rPr>
              <w:sz w:val="20"/>
              <w:lang w:val="hu-HU"/>
            </w:rPr>
            <w:delText xml:space="preserve"> </w:delText>
          </w:r>
        </w:del>
      </w:ins>
      <w:hyperlink w:anchor="t16">
        <w:ins w:id="6295" w:author="jangelm" w:date="2007-01-02T11:14:00Z">
          <w:r>
            <w:rPr>
              <w:rStyle w:val="InternetLink"/>
              <w:sz w:val="24"/>
              <w:lang w:val="hu-HU"/>
            </w:rPr>
            <w:t>16.</w:t>
          </w:r>
        </w:ins>
      </w:hyperlink>
      <w:ins w:id="6296" w:author="jangelm" w:date="2007-01-02T11:14:00Z">
        <w:r>
          <w:rPr>
            <w:sz w:val="20"/>
            <w:lang w:val="hu-HU"/>
          </w:rPr>
          <w:t xml:space="preserve"> és </w:t>
        </w:r>
      </w:ins>
      <w:hyperlink w:anchor="t17">
        <w:ins w:id="6297" w:author="jangelm" w:date="2007-01-02T11:14:00Z">
          <w:r>
            <w:rPr>
              <w:rStyle w:val="InternetLink"/>
              <w:sz w:val="24"/>
              <w:lang w:val="hu-HU"/>
            </w:rPr>
            <w:t>17. táblázatokban</w:t>
          </w:r>
        </w:ins>
      </w:hyperlink>
      <w:ins w:id="6298" w:author="jangelm" w:date="2007-01-02T11:14:00Z">
        <w:r>
          <w:rPr>
            <w:sz w:val="20"/>
            <w:lang w:val="hu-HU"/>
          </w:rPr>
          <w:t xml:space="preserve"> előírt sebességnél nagyobb nem lehet.</w:t>
        </w:r>
      </w:ins>
    </w:p>
    <w:p>
      <w:pPr>
        <w:pStyle w:val="Normal"/>
        <w:rPr>
          <w:sz w:val="20"/>
          <w:lang w:val="hu-HU"/>
          <w:ins w:id="6301" w:author="jangelm" w:date="2007-01-02T11:14:00Z"/>
        </w:rPr>
      </w:pPr>
      <w:ins w:id="6300" w:author="jangelm" w:date="2007-01-02T11:14:00Z">
        <w:r>
          <w:rPr>
            <w:sz w:val="20"/>
            <w:lang w:val="hu-HU"/>
          </w:rPr>
        </w:r>
      </w:ins>
    </w:p>
    <w:p>
      <w:pPr>
        <w:pStyle w:val="Normal"/>
        <w:jc w:val="center"/>
        <w:rPr>
          <w:b/>
          <w:b/>
          <w:sz w:val="22"/>
          <w:szCs w:val="22"/>
          <w:lang w:val="hu-HU"/>
          <w:ins w:id="6303" w:author="jangelm" w:date="2007-01-02T11:14:00Z"/>
        </w:rPr>
      </w:pPr>
      <w:ins w:id="6302" w:author="jangelm" w:date="2007-01-02T11:14:00Z">
        <w:r>
          <w:rPr>
            <w:b/>
            <w:sz w:val="22"/>
            <w:szCs w:val="22"/>
            <w:lang w:val="hu-HU"/>
          </w:rPr>
          <w:t>16/A táblázat</w:t>
        </w:r>
      </w:ins>
    </w:p>
    <w:p>
      <w:pPr>
        <w:pStyle w:val="Normal"/>
        <w:jc w:val="center"/>
        <w:rPr>
          <w:b/>
          <w:b/>
          <w:sz w:val="22"/>
          <w:szCs w:val="22"/>
          <w:lang w:val="hu-HU"/>
          <w:ins w:id="6305" w:author="azariz" w:date="2007-03-22T11:49:00Z"/>
        </w:rPr>
      </w:pPr>
      <w:ins w:id="6304" w:author="jangelm" w:date="2007-01-02T11:14:00Z">
        <w:r>
          <w:rPr>
            <w:b/>
            <w:sz w:val="22"/>
            <w:szCs w:val="22"/>
            <w:lang w:val="hu-HU"/>
          </w:rPr>
          <w:t>A megengedett legnagyobb alkalmazható sebességek az egyes vonalakon</w:t>
        </w:r>
      </w:ins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9"/>
        <w:gridCol w:w="2933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26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ins w:id="6306" w:author="jangelm" w:date="2007-01-02T11:14:00Z">
              <w:r>
                <w:rPr>
                  <w:sz w:val="20"/>
                  <w:lang w:val="hu-HU"/>
                </w:rPr>
                <w:t>vonal</w:t>
              </w:r>
            </w:ins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79" w:leader="none"/>
              </w:tabs>
              <w:spacing w:lineRule="atLeast" w:line="360"/>
              <w:jc w:val="center"/>
              <w:rPr>
                <w:lang w:val="hu-HU"/>
                <w:ins w:id="6308" w:author="azariz" w:date="2007-03-26T11:35:00Z"/>
              </w:rPr>
            </w:pPr>
            <w:ins w:id="6307" w:author="jangelm" w:date="2007-01-02T11:14:00Z">
              <w:r>
                <w:rPr>
                  <w:sz w:val="20"/>
                  <w:lang w:val="hu-HU"/>
                </w:rPr>
                <w:t>engedélyezett legnagyobb sebesség</w:t>
              </w:r>
            </w:ins>
          </w:p>
          <w:p>
            <w:pPr>
              <w:pStyle w:val="Normal"/>
              <w:tabs>
                <w:tab w:val="clear" w:pos="720"/>
                <w:tab w:val="center" w:pos="1479" w:leader="none"/>
              </w:tabs>
              <w:spacing w:lineRule="atLeast" w:line="360"/>
              <w:jc w:val="center"/>
              <w:rPr>
                <w:sz w:val="20"/>
                <w:lang w:val="hu-HU"/>
              </w:rPr>
            </w:pPr>
            <w:ins w:id="6309" w:author="azariz" w:date="2007-03-26T11:35:00Z">
              <w:r>
                <w:rPr>
                  <w:lang w:val="hu-HU"/>
                </w:rPr>
                <w:t>km/h</w:t>
              </w:r>
            </w:ins>
          </w:p>
        </w:tc>
      </w:tr>
      <w:tr>
        <w:trPr>
          <w:trHeight w:val="26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360"/>
              <w:rPr>
                <w:sz w:val="20"/>
                <w:lang w:val="hu-HU"/>
                <w:ins w:id="6311" w:author="jangelm" w:date="2007-01-02T11:14:00Z"/>
              </w:rPr>
            </w:pPr>
            <w:ins w:id="6310" w:author="jangelm" w:date="2007-01-02T11:14:00Z">
              <w:r>
                <w:rPr>
                  <w:sz w:val="20"/>
                  <w:lang w:val="hu-HU"/>
                </w:rPr>
                <w:t>Batthyány tér- Szentendre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360"/>
              <w:rPr>
                <w:sz w:val="20"/>
                <w:lang w:val="hu-HU"/>
                <w:ins w:id="6313" w:author="jangelm" w:date="2007-01-02T11:14:00Z"/>
              </w:rPr>
            </w:pPr>
            <w:ins w:id="6312" w:author="jangelm" w:date="2007-01-02T11:14:00Z">
              <w:r>
                <w:rPr>
                  <w:sz w:val="20"/>
                  <w:lang w:val="hu-HU"/>
                </w:rPr>
                <w:t>Aquincum elágazás - Óbuda MÁV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360"/>
              <w:rPr>
                <w:sz w:val="20"/>
                <w:lang w:val="hu-HU"/>
                <w:ins w:id="6315" w:author="jangelm" w:date="2007-01-02T11:14:00Z"/>
              </w:rPr>
            </w:pPr>
            <w:ins w:id="6314" w:author="jangelm" w:date="2007-01-02T11:14:00Z">
              <w:r>
                <w:rPr>
                  <w:sz w:val="20"/>
                  <w:lang w:val="hu-HU"/>
                </w:rPr>
                <w:t>Örs vezér tere - Gödöllő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360"/>
              <w:rPr>
                <w:sz w:val="20"/>
                <w:lang w:val="hu-HU"/>
                <w:ins w:id="6317" w:author="jangelm" w:date="2007-01-02T11:14:00Z"/>
              </w:rPr>
            </w:pPr>
            <w:ins w:id="6316" w:author="jangelm" w:date="2007-01-02T11:14:00Z">
              <w:r>
                <w:rPr>
                  <w:sz w:val="20"/>
                  <w:lang w:val="hu-HU"/>
                </w:rPr>
                <w:t>Cinkota - Kavicsbánya elágazás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360"/>
              <w:rPr>
                <w:sz w:val="20"/>
                <w:lang w:val="hu-HU"/>
                <w:ins w:id="6319" w:author="jangelm" w:date="2007-01-02T11:14:00Z"/>
              </w:rPr>
            </w:pPr>
            <w:ins w:id="6318" w:author="jangelm" w:date="2007-01-02T11:14:00Z">
              <w:r>
                <w:rPr>
                  <w:sz w:val="20"/>
                  <w:lang w:val="hu-HU"/>
                </w:rPr>
                <w:t>a) Cinkota - Csömör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360"/>
              <w:rPr>
                <w:sz w:val="20"/>
                <w:lang w:val="hu-HU"/>
                <w:ins w:id="6321" w:author="jangelm" w:date="2007-01-02T11:14:00Z"/>
              </w:rPr>
            </w:pPr>
            <w:ins w:id="6320" w:author="jangelm" w:date="2007-01-02T11:14:00Z">
              <w:r>
                <w:rPr>
                  <w:sz w:val="20"/>
                  <w:lang w:val="hu-HU"/>
                </w:rPr>
                <w:t>b) Csömör - Kavicsbánya elágazás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360"/>
              <w:rPr>
                <w:sz w:val="20"/>
                <w:lang w:val="hu-HU"/>
                <w:ins w:id="6323" w:author="jangelm" w:date="2007-01-02T11:14:00Z"/>
              </w:rPr>
            </w:pPr>
            <w:ins w:id="6322" w:author="jangelm" w:date="2007-01-02T11:14:00Z">
              <w:r>
                <w:rPr>
                  <w:sz w:val="20"/>
                  <w:lang w:val="hu-HU"/>
                </w:rPr>
                <w:t>Örs vezér tere - Törökőr</w:t>
              </w:r>
            </w:ins>
          </w:p>
          <w:p>
            <w:pPr>
              <w:pStyle w:val="Heading5"/>
              <w:tabs>
                <w:tab w:val="clear" w:pos="720"/>
                <w:tab w:val="left" w:pos="36" w:leader="none"/>
              </w:tabs>
              <w:spacing w:lineRule="auto" w:line="360"/>
              <w:rPr>
                <w:sz w:val="20"/>
                <w:ins w:id="6325" w:author="jangelm" w:date="2007-01-02T11:14:00Z"/>
              </w:rPr>
            </w:pPr>
            <w:ins w:id="6324" w:author="jangelm" w:date="2007-01-02T11:14:00Z">
              <w:r>
                <w:rPr>
                  <w:sz w:val="20"/>
                </w:rPr>
                <w:t>Vágóhíd - Ráckeve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360"/>
              <w:rPr>
                <w:sz w:val="20"/>
                <w:lang w:val="hu-HU"/>
              </w:rPr>
            </w:pPr>
            <w:ins w:id="6326" w:author="jangelm" w:date="2007-01-02T11:14:00Z">
              <w:r>
                <w:rPr>
                  <w:sz w:val="20"/>
                  <w:lang w:val="hu-HU"/>
                </w:rPr>
                <w:t>Boráros tér – Csepel</w:t>
              </w:r>
            </w:ins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4" w:leader="none"/>
              </w:tabs>
              <w:spacing w:lineRule="auto" w:line="360"/>
              <w:jc w:val="center"/>
              <w:rPr>
                <w:sz w:val="20"/>
                <w:lang w:val="hu-HU"/>
                <w:ins w:id="6328" w:author="jangelm" w:date="2007-01-02T11:14:00Z"/>
              </w:rPr>
            </w:pPr>
            <w:ins w:id="6327" w:author="jangelm" w:date="2007-01-02T11:14:00Z">
              <w:r>
                <w:rPr>
                  <w:sz w:val="20"/>
                  <w:lang w:val="hu-HU"/>
                </w:rPr>
                <w:t>60</w:t>
              </w:r>
            </w:ins>
          </w:p>
          <w:p>
            <w:pPr>
              <w:pStyle w:val="Normal"/>
              <w:tabs>
                <w:tab w:val="clear" w:pos="720"/>
                <w:tab w:val="left" w:pos="1414" w:leader="none"/>
              </w:tabs>
              <w:spacing w:lineRule="auto" w:line="360"/>
              <w:jc w:val="center"/>
              <w:rPr>
                <w:sz w:val="20"/>
                <w:lang w:val="hu-HU"/>
                <w:ins w:id="6330" w:author="jangelm" w:date="2007-01-02T11:14:00Z"/>
              </w:rPr>
            </w:pPr>
            <w:ins w:id="6329" w:author="jangelm" w:date="2007-01-02T11:14:00Z">
              <w:r>
                <w:rPr>
                  <w:sz w:val="20"/>
                  <w:lang w:val="hu-HU"/>
                </w:rPr>
                <w:t>40</w:t>
              </w:r>
            </w:ins>
          </w:p>
          <w:p>
            <w:pPr>
              <w:pStyle w:val="Normal"/>
              <w:tabs>
                <w:tab w:val="clear" w:pos="720"/>
                <w:tab w:val="left" w:pos="1414" w:leader="none"/>
              </w:tabs>
              <w:spacing w:lineRule="auto" w:line="360"/>
              <w:jc w:val="center"/>
              <w:rPr>
                <w:sz w:val="20"/>
                <w:lang w:val="hu-HU"/>
                <w:ins w:id="6332" w:author="jangelm" w:date="2007-01-02T11:14:00Z"/>
              </w:rPr>
            </w:pPr>
            <w:ins w:id="6331" w:author="jangelm" w:date="2007-01-02T11:14:00Z">
              <w:r>
                <w:rPr>
                  <w:sz w:val="20"/>
                  <w:lang w:val="hu-HU"/>
                </w:rPr>
                <w:t>60</w:t>
              </w:r>
            </w:ins>
          </w:p>
          <w:p>
            <w:pPr>
              <w:pStyle w:val="Normal"/>
              <w:tabs>
                <w:tab w:val="clear" w:pos="720"/>
                <w:tab w:val="left" w:pos="1414" w:leader="none"/>
              </w:tabs>
              <w:spacing w:lineRule="auto" w:line="360"/>
              <w:jc w:val="center"/>
              <w:rPr>
                <w:sz w:val="20"/>
                <w:lang w:val="hu-HU"/>
                <w:ins w:id="6334" w:author="jangelm" w:date="2007-01-02T11:14:00Z"/>
              </w:rPr>
            </w:pPr>
            <w:ins w:id="6333" w:author="jangelm" w:date="2007-01-02T11:14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1414" w:leader="none"/>
              </w:tabs>
              <w:spacing w:lineRule="auto" w:line="360"/>
              <w:jc w:val="center"/>
              <w:rPr>
                <w:sz w:val="20"/>
                <w:lang w:val="hu-HU"/>
                <w:ins w:id="6336" w:author="jangelm" w:date="2007-01-02T11:14:00Z"/>
              </w:rPr>
            </w:pPr>
            <w:ins w:id="6335" w:author="jangelm" w:date="2007-01-02T11:14:00Z">
              <w:r>
                <w:rPr>
                  <w:sz w:val="20"/>
                  <w:lang w:val="hu-HU"/>
                </w:rPr>
                <w:t>50</w:t>
              </w:r>
            </w:ins>
          </w:p>
          <w:p>
            <w:pPr>
              <w:pStyle w:val="Normal"/>
              <w:tabs>
                <w:tab w:val="clear" w:pos="720"/>
                <w:tab w:val="left" w:pos="1414" w:leader="none"/>
              </w:tabs>
              <w:spacing w:lineRule="auto" w:line="360"/>
              <w:jc w:val="center"/>
              <w:rPr>
                <w:strike/>
                <w:sz w:val="20"/>
                <w:lang w:val="hu-HU"/>
                <w:ins w:id="6338" w:author="jangelm" w:date="2007-01-02T11:14:00Z"/>
              </w:rPr>
            </w:pPr>
            <w:ins w:id="6337" w:author="jangelm" w:date="2007-01-02T11:14:00Z">
              <w:r>
                <w:rPr>
                  <w:sz w:val="20"/>
                  <w:lang w:val="hu-HU"/>
                </w:rPr>
                <w:t>30</w:t>
              </w:r>
            </w:ins>
          </w:p>
          <w:p>
            <w:pPr>
              <w:pStyle w:val="Normal"/>
              <w:tabs>
                <w:tab w:val="clear" w:pos="720"/>
                <w:tab w:val="left" w:pos="1414" w:leader="none"/>
              </w:tabs>
              <w:spacing w:lineRule="auto" w:line="360"/>
              <w:jc w:val="center"/>
              <w:rPr>
                <w:sz w:val="20"/>
                <w:lang w:val="hu-HU"/>
                <w:ins w:id="6340" w:author="jangelm" w:date="2007-01-02T11:14:00Z"/>
              </w:rPr>
            </w:pPr>
            <w:ins w:id="6339" w:author="jangelm" w:date="2007-01-02T11:14:00Z">
              <w:r>
                <w:rPr>
                  <w:sz w:val="20"/>
                  <w:lang w:val="hu-HU"/>
                </w:rPr>
                <w:t>20</w:t>
              </w:r>
            </w:ins>
          </w:p>
          <w:p>
            <w:pPr>
              <w:pStyle w:val="Normal"/>
              <w:tabs>
                <w:tab w:val="clear" w:pos="720"/>
                <w:tab w:val="left" w:pos="1414" w:leader="none"/>
              </w:tabs>
              <w:spacing w:lineRule="auto" w:line="360"/>
              <w:jc w:val="center"/>
              <w:rPr>
                <w:sz w:val="20"/>
                <w:lang w:val="hu-HU"/>
                <w:ins w:id="6342" w:author="jangelm" w:date="2007-01-02T11:14:00Z"/>
              </w:rPr>
            </w:pPr>
            <w:ins w:id="6341" w:author="jangelm" w:date="2007-01-02T11:14:00Z">
              <w:r>
                <w:rPr>
                  <w:sz w:val="20"/>
                  <w:lang w:val="hu-HU"/>
                </w:rPr>
                <w:t>60</w:t>
              </w:r>
            </w:ins>
          </w:p>
          <w:p>
            <w:pPr>
              <w:pStyle w:val="Normal"/>
              <w:tabs>
                <w:tab w:val="clear" w:pos="720"/>
                <w:tab w:val="left" w:pos="1414" w:leader="none"/>
              </w:tabs>
              <w:spacing w:lineRule="auto" w:line="360"/>
              <w:jc w:val="center"/>
              <w:rPr>
                <w:sz w:val="20"/>
                <w:lang w:val="hu-HU"/>
              </w:rPr>
            </w:pPr>
            <w:ins w:id="6343" w:author="jangelm" w:date="2007-01-02T11:14:00Z">
              <w:r>
                <w:rPr>
                  <w:sz w:val="20"/>
                  <w:lang w:val="hu-HU"/>
                </w:rPr>
                <w:t>60</w:t>
              </w:r>
            </w:ins>
          </w:p>
        </w:tc>
      </w:tr>
    </w:tbl>
    <w:p>
      <w:pPr>
        <w:pStyle w:val="Normal"/>
        <w:spacing w:lineRule="atLeast" w:line="360"/>
        <w:jc w:val="center"/>
        <w:rPr>
          <w:sz w:val="20"/>
          <w:lang w:val="hu-HU"/>
          <w:del w:id="6345" w:author="azariz" w:date="2007-03-26T11:36:00Z"/>
        </w:rPr>
      </w:pPr>
      <w:del w:id="6344" w:author="azariz" w:date="2007-03-26T11:36:00Z">
        <w:r>
          <w:rPr>
            <w:sz w:val="20"/>
            <w:lang w:val="hu-HU"/>
          </w:rPr>
        </w:r>
      </w:del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hu-HU"/>
          <w:ins w:id="6347" w:author="jangelm" w:date="2007-01-02T11:14:00Z"/>
        </w:rPr>
      </w:pPr>
      <w:ins w:id="6346" w:author="jangelm" w:date="2007-01-02T11:14:00Z">
        <w:r>
          <w:rPr>
            <w:b/>
            <w:sz w:val="22"/>
            <w:szCs w:val="22"/>
            <w:lang w:val="hu-HU"/>
          </w:rPr>
          <w:t>16/B táblázat</w:t>
        </w:r>
      </w:ins>
    </w:p>
    <w:p>
      <w:pPr>
        <w:pStyle w:val="Normal"/>
        <w:spacing w:before="0" w:after="120"/>
        <w:jc w:val="center"/>
        <w:rPr/>
      </w:pPr>
      <w:r>
        <w:rPr/>
        <w:t>A váltókon alkalmazható legnagyobb sebesség*</w:t>
      </w:r>
    </w:p>
    <w:tbl>
      <w:tblPr>
        <w:tblW w:w="55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745"/>
        <w:gridCol w:w="745"/>
        <w:gridCol w:w="745"/>
        <w:gridCol w:w="567"/>
      </w:tblGrid>
      <w:tr>
        <w:trPr>
          <w:cantSplit w:val="true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5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48" w:author="jangelm" w:date="2007-01-02T11:14:00Z">
              <w:r>
                <w:rPr>
                  <w:sz w:val="20"/>
                  <w:lang w:val="hu-HU"/>
                </w:rPr>
                <w:t>megnevezés</w:t>
              </w:r>
            </w:ins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49" w:author="jangelm" w:date="2007-01-02T11:14:00Z">
              <w:r>
                <w:rPr>
                  <w:sz w:val="20"/>
                  <w:lang w:val="hu-HU"/>
                </w:rPr>
                <w:t>csúccsal</w:t>
              </w:r>
            </w:ins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1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50" w:author="jangelm" w:date="2007-01-02T11:14:00Z">
              <w:r>
                <w:rPr>
                  <w:sz w:val="20"/>
                  <w:lang w:val="hu-HU"/>
                </w:rPr>
                <w:t>gyökkel</w:t>
              </w:r>
            </w:ins>
          </w:p>
        </w:tc>
      </w:tr>
      <w:tr>
        <w:trPr>
          <w:cantSplit w:val="true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55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51" w:author="jangelm" w:date="2007-01-02T11:14:00Z">
              <w:r>
                <w:rPr>
                  <w:sz w:val="20"/>
                  <w:lang w:val="hu-HU"/>
                </w:rPr>
                <w:t>szemben</w:t>
              </w:r>
            </w:ins>
          </w:p>
        </w:tc>
      </w:tr>
      <w:tr>
        <w:trPr>
          <w:cantSplit w:val="true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52" w:author="jangelm" w:date="2007-01-02T11:14:00Z">
              <w:r>
                <w:rPr>
                  <w:sz w:val="20"/>
                  <w:lang w:val="hu-HU"/>
                </w:rPr>
                <w:t>egyenes</w:t>
              </w:r>
            </w:ins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53" w:author="jangelm" w:date="2007-01-02T11:14:00Z">
              <w:r>
                <w:rPr>
                  <w:sz w:val="20"/>
                  <w:lang w:val="hu-HU"/>
                </w:rPr>
                <w:t>kitérő</w:t>
              </w:r>
            </w:ins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54" w:author="jangelm" w:date="2007-01-02T11:14:00Z">
              <w:r>
                <w:rPr>
                  <w:sz w:val="20"/>
                  <w:lang w:val="hu-HU"/>
                </w:rPr>
                <w:t>egyenes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55" w:author="jangelm" w:date="2007-01-02T11:14:00Z">
              <w:r>
                <w:rPr>
                  <w:sz w:val="20"/>
                  <w:lang w:val="hu-HU"/>
                </w:rPr>
                <w:t>kitérő</w:t>
              </w:r>
            </w:ins>
          </w:p>
        </w:tc>
      </w:tr>
      <w:tr>
        <w:trPr>
          <w:cantSplit w:val="true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56" w:author="jangelm" w:date="2007-01-02T11:14:00Z">
              <w:r>
                <w:rPr>
                  <w:sz w:val="20"/>
                  <w:lang w:val="hu-HU"/>
                </w:rPr>
                <w:t>irányban</w:t>
              </w:r>
            </w:ins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57" w:author="jangelm" w:date="2007-01-02T11:14:00Z">
              <w:r>
                <w:rPr>
                  <w:sz w:val="20"/>
                  <w:lang w:val="hu-HU"/>
                </w:rPr>
                <w:t>Biztosított, vagy lezárt váltókon</w:t>
              </w:r>
            </w:ins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" w:leader="none"/>
              </w:tabs>
              <w:spacing w:lineRule="atLeast" w:line="240"/>
              <w:jc w:val="center"/>
              <w:rPr>
                <w:b/>
                <w:b/>
                <w:sz w:val="20"/>
                <w:lang w:val="hu-HU"/>
              </w:rPr>
            </w:pPr>
            <w:ins w:id="6358" w:author="jangelm" w:date="2007-01-02T11:14:00Z">
              <w:r>
                <w:rPr>
                  <w:b/>
                  <w:sz w:val="20"/>
                  <w:lang w:val="hu-HU"/>
                </w:rPr>
                <w:t>***</w:t>
              </w:r>
            </w:ins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59" w:author="jangelm" w:date="2007-01-02T11:14:00Z">
              <w:r>
                <w:rPr>
                  <w:sz w:val="20"/>
                  <w:lang w:val="hu-HU"/>
                </w:rPr>
                <w:t>25</w:t>
              </w:r>
            </w:ins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4" w:leader="none"/>
              </w:tabs>
              <w:spacing w:lineRule="atLeast" w:line="240"/>
              <w:jc w:val="center"/>
              <w:rPr>
                <w:b/>
                <w:b/>
                <w:sz w:val="20"/>
                <w:lang w:val="hu-HU"/>
              </w:rPr>
            </w:pPr>
            <w:ins w:id="6360" w:author="jangelm" w:date="2007-01-02T11:14:00Z">
              <w:r>
                <w:rPr>
                  <w:b/>
                  <w:sz w:val="20"/>
                  <w:lang w:val="hu-HU"/>
                </w:rPr>
                <w:t>**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61" w:author="jangelm" w:date="2007-01-02T11:14:00Z">
              <w:r>
                <w:rPr>
                  <w:sz w:val="20"/>
                  <w:lang w:val="hu-HU"/>
                </w:rPr>
                <w:t>25</w:t>
              </w:r>
            </w:ins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62" w:author="jangelm" w:date="2007-01-02T11:14:00Z">
              <w:r>
                <w:rPr>
                  <w:sz w:val="20"/>
                  <w:lang w:val="hu-HU"/>
                </w:rPr>
                <w:t>Le nem zárt váltókon</w:t>
              </w:r>
            </w:ins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63" w:author="jangelm" w:date="2007-01-02T11:14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64" w:author="jangelm" w:date="2007-01-02T11:14:00Z">
              <w:r>
                <w:rPr>
                  <w:sz w:val="20"/>
                  <w:lang w:val="hu-HU"/>
                </w:rPr>
                <w:t>25</w:t>
              </w:r>
            </w:ins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65" w:author="jangelm" w:date="2007-01-02T11:14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66" w:author="jangelm" w:date="2007-01-02T11:14:00Z">
              <w:r>
                <w:rPr>
                  <w:sz w:val="20"/>
                  <w:lang w:val="hu-HU"/>
                </w:rPr>
                <w:t>25</w:t>
              </w:r>
            </w:ins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67" w:author="jangelm" w:date="2007-01-02T11:14:00Z">
              <w:r>
                <w:rPr>
                  <w:sz w:val="20"/>
                  <w:lang w:val="hu-HU"/>
                </w:rPr>
                <w:t>Rugós visszaállítású és speciális kialakítású váltók**</w:t>
              </w:r>
            </w:ins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68" w:author="jangelm" w:date="2007-01-02T11:14:00Z">
              <w:r>
                <w:rPr>
                  <w:sz w:val="20"/>
                  <w:lang w:val="hu-HU"/>
                </w:rPr>
                <w:t>15</w:t>
              </w:r>
            </w:ins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69" w:author="jangelm" w:date="2007-01-02T11:14:00Z">
              <w:r>
                <w:rPr>
                  <w:sz w:val="20"/>
                  <w:lang w:val="hu-HU"/>
                </w:rPr>
                <w:t>15</w:t>
              </w:r>
            </w:ins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70" w:author="jangelm" w:date="2007-01-02T11:14:00Z">
              <w:r>
                <w:rPr>
                  <w:sz w:val="20"/>
                  <w:lang w:val="hu-HU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371" w:author="jangelm" w:date="2007-01-02T11:14:00Z">
              <w:r>
                <w:rPr>
                  <w:sz w:val="20"/>
                  <w:lang w:val="hu-HU"/>
                </w:rPr>
                <w:t>15</w:t>
              </w:r>
            </w:ins>
          </w:p>
        </w:tc>
      </w:tr>
    </w:tbl>
    <w:p>
      <w:pPr>
        <w:pStyle w:val="Normal"/>
        <w:spacing w:lineRule="atLeast" w:line="240"/>
        <w:rPr>
          <w:ins w:id="6375" w:author="jangelm" w:date="2007-01-02T11:14:00Z"/>
        </w:rPr>
      </w:pPr>
      <w:r>
        <w:rPr>
          <w:sz w:val="20"/>
          <w:lang w:val="hu-HU"/>
        </w:rPr>
        <w:t xml:space="preserve">* </w:t>
      </w:r>
      <w:ins w:id="6372" w:author="jangelm" w:date="2007-01-02T11:14:00Z">
        <w:del w:id="6373" w:author="azariz" w:date="2007-03-26T11:38:00Z">
          <w:r>
            <w:rPr>
              <w:sz w:val="20"/>
              <w:lang w:val="hu-HU"/>
            </w:rPr>
            <w:tab/>
          </w:r>
        </w:del>
      </w:ins>
      <w:ins w:id="6374" w:author="jangelm" w:date="2007-01-02T11:14:00Z">
        <w:r>
          <w:rPr>
            <w:sz w:val="20"/>
            <w:lang w:val="hu-HU"/>
          </w:rPr>
          <w:t>a váltókon alkalmazható sebességet kitűzni nem kell</w:t>
        </w:r>
      </w:ins>
    </w:p>
    <w:p>
      <w:pPr>
        <w:pStyle w:val="Normal"/>
        <w:spacing w:lineRule="atLeast" w:line="240"/>
        <w:rPr>
          <w:ins w:id="6381" w:author="jangelm" w:date="2007-01-02T11:14:00Z"/>
        </w:rPr>
      </w:pPr>
      <w:ins w:id="6376" w:author="jangelm" w:date="2007-01-02T11:14:00Z">
        <w:r>
          <w:rPr>
            <w:sz w:val="20"/>
            <w:lang w:val="hu-HU"/>
          </w:rPr>
          <w:t>**</w:t>
        </w:r>
      </w:ins>
      <w:ins w:id="6377" w:author="jangelm" w:date="2007-01-02T11:14:00Z">
        <w:del w:id="6378" w:author="azariz" w:date="2007-03-26T11:38:00Z">
          <w:r>
            <w:rPr>
              <w:sz w:val="20"/>
              <w:lang w:val="hu-HU"/>
            </w:rPr>
            <w:tab/>
          </w:r>
        </w:del>
      </w:ins>
      <w:ins w:id="6379" w:author="azariz" w:date="2007-03-26T11:38:00Z">
        <w:r>
          <w:rPr>
            <w:lang w:val="hu-HU"/>
          </w:rPr>
          <w:t xml:space="preserve"> </w:t>
        </w:r>
      </w:ins>
      <w:ins w:id="6380" w:author="jangelm" w:date="2007-01-02T11:14:00Z">
        <w:r>
          <w:rPr>
            <w:sz w:val="20"/>
            <w:lang w:val="hu-HU"/>
          </w:rPr>
          <w:t xml:space="preserve">a speciális kialakítású váltókat a szolgálati hely végrehajtási utasításában fel kell sorolni </w:t>
        </w:r>
      </w:ins>
    </w:p>
    <w:p>
      <w:pPr>
        <w:pStyle w:val="Normal"/>
        <w:spacing w:lineRule="atLeast" w:line="240"/>
        <w:rPr>
          <w:ins w:id="6387" w:author="jangelm" w:date="2007-01-02T11:14:00Z"/>
        </w:rPr>
      </w:pPr>
      <w:ins w:id="6382" w:author="jangelm" w:date="2007-01-02T11:14:00Z">
        <w:r>
          <w:rPr>
            <w:sz w:val="20"/>
            <w:lang w:val="hu-HU"/>
          </w:rPr>
          <w:t>***</w:t>
        </w:r>
      </w:ins>
      <w:ins w:id="6383" w:author="jangelm" w:date="2007-01-02T11:14:00Z">
        <w:del w:id="6384" w:author="azariz" w:date="2007-03-26T11:38:00Z">
          <w:r>
            <w:rPr>
              <w:sz w:val="20"/>
              <w:lang w:val="hu-HU"/>
            </w:rPr>
            <w:tab/>
          </w:r>
        </w:del>
      </w:ins>
      <w:ins w:id="6385" w:author="azariz" w:date="2007-03-26T11:38:00Z">
        <w:r>
          <w:rPr>
            <w:lang w:val="hu-HU"/>
          </w:rPr>
          <w:t xml:space="preserve"> </w:t>
        </w:r>
      </w:ins>
      <w:ins w:id="6386" w:author="jangelm" w:date="2007-01-02T11:14:00Z">
        <w:r>
          <w:rPr>
            <w:sz w:val="20"/>
            <w:lang w:val="hu-HU"/>
          </w:rPr>
          <w:t>a vonatnál, vagy a tolatásnál alkalmazható legnagyobb sebesség</w:t>
        </w:r>
      </w:ins>
    </w:p>
    <w:p>
      <w:pPr>
        <w:pStyle w:val="Normal"/>
        <w:spacing w:lineRule="atLeast" w:line="240"/>
        <w:rPr>
          <w:sz w:val="20"/>
          <w:lang w:val="hu-HU"/>
          <w:ins w:id="6389" w:author="jangelm" w:date="2007-01-02T11:14:00Z"/>
        </w:rPr>
      </w:pPr>
      <w:ins w:id="6388" w:author="jangelm" w:date="2007-01-02T11:14:00Z">
        <w:r>
          <w:rPr>
            <w:sz w:val="20"/>
            <w:lang w:val="hu-HU"/>
          </w:rPr>
        </w:r>
      </w:ins>
    </w:p>
    <w:p>
      <w:pPr>
        <w:pStyle w:val="Normal"/>
        <w:spacing w:lineRule="atLeast" w:line="240"/>
        <w:rPr>
          <w:sz w:val="20"/>
          <w:lang w:val="hu-HU"/>
          <w:ins w:id="6391" w:author="jangelm" w:date="2007-01-02T11:14:00Z"/>
        </w:rPr>
      </w:pPr>
      <w:ins w:id="6390" w:author="jangelm" w:date="2007-01-02T11:14:00Z">
        <w:r>
          <w:rPr>
            <w:sz w:val="20"/>
            <w:lang w:val="hu-HU"/>
          </w:rPr>
        </w:r>
      </w:ins>
    </w:p>
    <w:p>
      <w:pPr>
        <w:pStyle w:val="Normal"/>
        <w:spacing w:lineRule="atLeast" w:line="240"/>
        <w:jc w:val="both"/>
        <w:rPr>
          <w:sz w:val="20"/>
          <w:lang w:val="hu-HU"/>
          <w:ins w:id="6393" w:author="jangelm" w:date="2007-01-02T11:14:00Z"/>
        </w:rPr>
      </w:pPr>
      <w:ins w:id="6392" w:author="jangelm" w:date="2007-01-02T11:14:00Z">
        <w:r>
          <w:rPr>
            <w:sz w:val="20"/>
            <w:lang w:val="hu-HU"/>
          </w:rPr>
          <w:t xml:space="preserve">A táblázat alkalmazása átszelési váltó esetén. </w:t>
        </w:r>
      </w:ins>
    </w:p>
    <w:p>
      <w:pPr>
        <w:pStyle w:val="Normal"/>
        <w:spacing w:lineRule="atLeast" w:line="240"/>
        <w:jc w:val="both"/>
        <w:rPr>
          <w:sz w:val="20"/>
          <w:lang w:val="hu-HU"/>
          <w:ins w:id="6395" w:author="jangelm" w:date="2007-01-02T11:14:00Z"/>
        </w:rPr>
      </w:pPr>
      <w:ins w:id="6394" w:author="jangelm" w:date="2007-01-02T11:14:00Z">
        <w:r>
          <w:rPr>
            <w:sz w:val="20"/>
            <w:lang w:val="hu-HU"/>
          </w:rPr>
          <w:t>Az átszelési váltó lehetséges irányai:</w:t>
        </w:r>
      </w:ins>
    </w:p>
    <w:p>
      <w:pPr>
        <w:pStyle w:val="Felsorols"/>
        <w:numPr>
          <w:ilvl w:val="0"/>
          <w:numId w:val="2"/>
        </w:numPr>
        <w:rPr>
          <w:ins w:id="6399" w:author="jangelm" w:date="2007-01-02T11:14:00Z"/>
        </w:rPr>
      </w:pPr>
      <w:ins w:id="6396" w:author="jangelm" w:date="2007-01-02T11:14:00Z">
        <w:r>
          <w:rPr>
            <w:sz w:val="20"/>
            <w:lang w:val="hu-HU"/>
          </w:rPr>
          <w:t>a váltó főirányba áll</w:t>
        </w:r>
      </w:ins>
      <w:ins w:id="6397" w:author="azariz" w:date="2007-03-26T11:38:00Z">
        <w:r>
          <w:rPr>
            <w:sz w:val="20"/>
            <w:lang w:val="hu-HU"/>
          </w:rPr>
          <w:tab/>
        </w:r>
      </w:ins>
      <w:ins w:id="6398" w:author="jangelm" w:date="2007-01-02T11:14:00Z">
        <w:r>
          <w:rPr>
            <w:sz w:val="20"/>
            <w:lang w:val="hu-HU"/>
          </w:rPr>
          <w:tab/>
          <w:t>= csúccsal szembeni egyenes irány</w:t>
        </w:r>
      </w:ins>
    </w:p>
    <w:p>
      <w:pPr>
        <w:pStyle w:val="Felsorols"/>
        <w:numPr>
          <w:ilvl w:val="0"/>
          <w:numId w:val="2"/>
        </w:numPr>
        <w:rPr>
          <w:sz w:val="20"/>
          <w:lang w:val="hu-HU"/>
          <w:ins w:id="6401" w:author="jangelm" w:date="2007-01-02T11:14:00Z"/>
        </w:rPr>
      </w:pPr>
      <w:ins w:id="6400" w:author="jangelm" w:date="2007-01-02T11:14:00Z">
        <w:r>
          <w:rPr>
            <w:sz w:val="20"/>
            <w:lang w:val="hu-HU"/>
          </w:rPr>
          <w:t xml:space="preserve">a váltó mellékirányba áll </w:t>
          <w:tab/>
          <w:t>= csúccsal szembeni egyenes irány</w:t>
        </w:r>
      </w:ins>
    </w:p>
    <w:p>
      <w:pPr>
        <w:pStyle w:val="Felsorols"/>
        <w:numPr>
          <w:ilvl w:val="0"/>
          <w:numId w:val="2"/>
        </w:numPr>
        <w:rPr>
          <w:sz w:val="20"/>
          <w:lang w:val="hu-HU"/>
          <w:ins w:id="6403" w:author="jangelm" w:date="2007-01-02T11:14:00Z"/>
        </w:rPr>
      </w:pPr>
      <w:ins w:id="6402" w:author="jangelm" w:date="2007-01-02T11:14:00Z">
        <w:r>
          <w:rPr>
            <w:sz w:val="20"/>
            <w:lang w:val="hu-HU"/>
          </w:rPr>
          <w:t xml:space="preserve">főirányból, mellékirányba </w:t>
          <w:tab/>
          <w:t xml:space="preserve">= csúccsal szembeni kitérő irány </w:t>
        </w:r>
      </w:ins>
    </w:p>
    <w:p>
      <w:pPr>
        <w:pStyle w:val="Felsorols"/>
        <w:numPr>
          <w:ilvl w:val="0"/>
          <w:numId w:val="2"/>
        </w:numPr>
        <w:rPr>
          <w:sz w:val="20"/>
          <w:lang w:val="hu-HU"/>
          <w:ins w:id="6405" w:author="jangelm" w:date="2007-01-02T11:14:00Z"/>
        </w:rPr>
      </w:pPr>
      <w:ins w:id="6404" w:author="jangelm" w:date="2007-01-02T11:14:00Z">
        <w:r>
          <w:rPr>
            <w:sz w:val="20"/>
            <w:lang w:val="hu-HU"/>
          </w:rPr>
          <w:t>mellékirányból, főirányba</w:t>
          <w:tab/>
          <w:t>= csúccsal szembeni kitérő irány</w:t>
        </w:r>
      </w:ins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rPr>
          <w:b/>
          <w:b/>
          <w:sz w:val="22"/>
          <w:szCs w:val="22"/>
          <w:lang w:val="hu-HU"/>
          <w:del w:id="6407" w:author="azariz" w:date="2007-03-26T11:38:00Z"/>
        </w:rPr>
      </w:pPr>
      <w:del w:id="6406" w:author="azariz" w:date="2007-03-26T11:38:00Z">
        <w:r>
          <w:rPr>
            <w:b/>
            <w:sz w:val="22"/>
            <w:szCs w:val="22"/>
            <w:lang w:val="hu-HU"/>
          </w:rPr>
        </w:r>
      </w:del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hu-HU"/>
          <w:ins w:id="6409" w:author="jangelm" w:date="2007-01-02T11:14:00Z"/>
        </w:rPr>
      </w:pPr>
      <w:ins w:id="6408" w:author="jangelm" w:date="2007-01-02T11:14:00Z">
        <w:r>
          <w:rPr>
            <w:b/>
            <w:sz w:val="22"/>
            <w:szCs w:val="22"/>
            <w:lang w:val="hu-HU"/>
          </w:rPr>
          <w:t>16/C táblázat</w:t>
        </w:r>
      </w:ins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hu-HU"/>
          <w:ins w:id="6411" w:author="jangelm" w:date="2007-01-02T11:14:00Z"/>
        </w:rPr>
      </w:pPr>
      <w:ins w:id="6410" w:author="jangelm" w:date="2007-01-02T11:14:00Z">
        <w:r>
          <w:rPr>
            <w:b/>
            <w:sz w:val="22"/>
            <w:szCs w:val="22"/>
            <w:lang w:val="hu-HU"/>
          </w:rPr>
          <w:t>A pálya szempontjából a vonalakon alkalmazható sebesség</w:t>
        </w:r>
      </w:ins>
    </w:p>
    <w:p>
      <w:pPr>
        <w:pStyle w:val="Normal"/>
        <w:spacing w:lineRule="atLeast" w:line="240" w:before="108" w:after="0"/>
        <w:jc w:val="both"/>
        <w:rPr>
          <w:ins w:id="6415" w:author="jangelm" w:date="2007-01-02T11:14:00Z"/>
        </w:rPr>
      </w:pPr>
      <w:ins w:id="6412" w:author="jangelm" w:date="2007-01-02T11:14:00Z">
        <w:r>
          <w:rPr>
            <w:sz w:val="20"/>
            <w:lang w:val="hu-HU"/>
          </w:rPr>
          <w:t xml:space="preserve">A táblázatban csak az állandó jellegű, a </w:t>
        </w:r>
      </w:ins>
      <w:hyperlink w:anchor="_16/A_táblázat">
        <w:ins w:id="6413" w:author="jangelm" w:date="2007-01-02T11:14:00Z">
          <w:r>
            <w:rPr>
              <w:rStyle w:val="InternetLink"/>
              <w:sz w:val="24"/>
              <w:lang w:val="hu-HU"/>
            </w:rPr>
            <w:t>16/A táblázatban</w:t>
          </w:r>
        </w:ins>
      </w:hyperlink>
      <w:ins w:id="6414" w:author="jangelm" w:date="2007-01-02T11:14:00Z">
        <w:r>
          <w:rPr>
            <w:sz w:val="20"/>
            <w:lang w:val="hu-HU"/>
          </w:rPr>
          <w:t xml:space="preserve"> feltüntetettnél kisebb alkalmazható sebességek vannak feltüntetve.</w:t>
        </w:r>
      </w:ins>
    </w:p>
    <w:p>
      <w:pPr>
        <w:pStyle w:val="Normal"/>
        <w:spacing w:lineRule="atLeast" w:line="240" w:before="36" w:after="0"/>
        <w:jc w:val="both"/>
        <w:rPr>
          <w:sz w:val="20"/>
          <w:lang w:val="hu-HU"/>
          <w:ins w:id="6417" w:author="jangelm" w:date="2007-01-02T11:14:00Z"/>
        </w:rPr>
      </w:pPr>
      <w:ins w:id="6416" w:author="jangelm" w:date="2007-01-02T11:14:00Z">
        <w:r>
          <w:rPr>
            <w:sz w:val="20"/>
            <w:lang w:val="hu-HU"/>
          </w:rPr>
          <w:t>A táblázat nem tartalmazza azokat az alkalmazható sebességeket, melyek elrendelése a pálya, a felsővezeték állapota, valamint egyéb átmeneti jellegű műszaki ok miatt van.</w:t>
        </w:r>
      </w:ins>
    </w:p>
    <w:p>
      <w:pPr>
        <w:pStyle w:val="TextBody"/>
        <w:spacing w:lineRule="atLeast" w:line="240" w:before="36" w:after="0"/>
        <w:rPr>
          <w:sz w:val="20"/>
          <w:ins w:id="6419" w:author="jangelm" w:date="2007-01-02T11:14:00Z"/>
        </w:rPr>
      </w:pPr>
      <w:ins w:id="6418" w:author="jangelm" w:date="2007-01-02T11:14:00Z">
        <w:r>
          <w:rPr>
            <w:sz w:val="20"/>
          </w:rPr>
          <w:t>Azoknál az alkalmazható sebességeknél, ahol vágány nincs meghatározva, ott valamennyi vágányra érvényes a megadott sebesség.</w:t>
        </w:r>
      </w:ins>
    </w:p>
    <w:p>
      <w:pPr>
        <w:pStyle w:val="Normal"/>
        <w:spacing w:before="120" w:after="120"/>
        <w:jc w:val="center"/>
        <w:rPr/>
      </w:pPr>
      <w:r>
        <w:rPr/>
        <w:t>Batthyány tér - Szentendre</w:t>
      </w:r>
    </w:p>
    <w:tbl>
      <w:tblPr>
        <w:tblW w:w="63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425"/>
        <w:gridCol w:w="1276"/>
        <w:gridCol w:w="1417"/>
        <w:gridCol w:w="1715"/>
      </w:tblGrid>
      <w:tr>
        <w:trPr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20" w:author="jangelm" w:date="2007-01-02T11:14:00Z">
              <w:r>
                <w:rPr>
                  <w:sz w:val="20"/>
                  <w:lang w:val="hu-HU"/>
                </w:rPr>
                <w:t>helye</w:t>
              </w:r>
            </w:ins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21" w:author="jangelm" w:date="2007-01-02T11:14:00Z">
              <w:r>
                <w:rPr>
                  <w:sz w:val="20"/>
                  <w:lang w:val="hu-HU"/>
                </w:rPr>
                <w:t>alkalmazható sebesség</w:t>
              </w:r>
            </w:ins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22" w:author="jangelm" w:date="2007-01-02T11:14:00Z">
              <w:r>
                <w:rPr>
                  <w:sz w:val="20"/>
                  <w:lang w:val="hu-HU"/>
                </w:rPr>
                <w:t>szelvény szám</w:t>
              </w:r>
            </w:ins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tLeast" w:line="240"/>
              <w:jc w:val="center"/>
              <w:rPr>
                <w:sz w:val="20"/>
                <w:lang w:val="hu-HU"/>
                <w:ins w:id="6424" w:author="jangelm" w:date="2007-01-02T11:14:00Z"/>
              </w:rPr>
            </w:pPr>
            <w:ins w:id="6423" w:author="jangelm" w:date="2007-01-02T11:14:00Z">
              <w:r>
                <w:rPr>
                  <w:sz w:val="20"/>
                  <w:lang w:val="hu-HU"/>
                </w:rPr>
                <w:t>elrendelés oka</w:t>
              </w:r>
            </w:ins>
          </w:p>
          <w:p>
            <w:pPr>
              <w:pStyle w:val="Normal"/>
              <w:tabs>
                <w:tab w:val="clear" w:pos="720"/>
                <w:tab w:val="left" w:pos="471" w:leader="none"/>
              </w:tabs>
              <w:spacing w:lineRule="atLeast" w:line="240"/>
              <w:jc w:val="center"/>
              <w:rPr>
                <w:sz w:val="20"/>
                <w:lang w:val="hu-HU"/>
                <w:del w:id="6426" w:author="azariz" w:date="2007-03-26T11:41:00Z"/>
              </w:rPr>
            </w:pPr>
            <w:ins w:id="6425" w:author="jangelm" w:date="2007-01-02T11:14:00Z">
              <w:r>
                <w:rPr>
                  <w:sz w:val="20"/>
                  <w:lang w:val="hu-HU"/>
                </w:rPr>
                <w:t>iratszáma</w:t>
              </w:r>
            </w:ins>
          </w:p>
          <w:p>
            <w:pPr>
              <w:pStyle w:val="Normal"/>
              <w:widowControl/>
              <w:tabs>
                <w:tab w:val="clear" w:pos="720"/>
                <w:tab w:val="left" w:pos="471" w:leader="none"/>
              </w:tabs>
              <w:bidi w:val="0"/>
              <w:spacing w:lineRule="atLeast" w:line="240"/>
              <w:jc w:val="center"/>
              <w:rPr/>
            </w:pPr>
            <w:ins w:id="6427" w:author="azariz" w:date="2007-03-26T11:42:00Z">
              <w:r>
                <w:rPr>
                  <w:lang w:val="hu-HU"/>
                </w:rPr>
                <w:t xml:space="preserve"> </w:t>
              </w:r>
            </w:ins>
            <w:ins w:id="6428" w:author="jangelm" w:date="2007-01-02T11:14:00Z">
              <w:r>
                <w:rPr>
                  <w:sz w:val="20"/>
                  <w:lang w:val="hu-HU"/>
                </w:rPr>
                <w:t>(módosításnál)</w:t>
              </w:r>
            </w:ins>
          </w:p>
        </w:tc>
      </w:tr>
      <w:tr>
        <w:trPr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29" w:author="jangelm" w:date="2007-01-02T11:14:00Z">
              <w:r>
                <w:rPr>
                  <w:sz w:val="20"/>
                  <w:lang w:val="hu-HU"/>
                </w:rPr>
                <w:t>km/h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30" w:author="jangelm" w:date="2007-01-02T11:14:00Z">
              <w:r>
                <w:rPr>
                  <w:sz w:val="20"/>
                  <w:lang w:val="hu-HU"/>
                </w:rPr>
                <w:t>helye</w:t>
              </w:r>
            </w:ins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31" w:author="jangelm" w:date="2007-01-02T11:14:00Z">
              <w:r>
                <w:rPr>
                  <w:sz w:val="20"/>
                  <w:lang w:val="hu-HU"/>
                </w:rPr>
                <w:t>Batthyány tér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32" w:author="jangelm" w:date="2007-01-02T11:14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33" w:author="jangelm" w:date="2007-01-02T11:14:00Z">
              <w:r>
                <w:rPr>
                  <w:sz w:val="20"/>
                  <w:lang w:val="hu-HU"/>
                </w:rPr>
                <w:t>0+00 -1+30</w:t>
              </w:r>
            </w:ins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34" w:author="jangelm" w:date="2007-01-02T11:14:00Z">
              <w:r>
                <w:rPr>
                  <w:sz w:val="20"/>
                  <w:lang w:val="hu-HU"/>
                </w:rPr>
                <w:t>fejállomás**</w:t>
              </w:r>
            </w:ins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436" w:author="jangelm" w:date="2007-01-02T11:14:00Z"/>
              </w:rPr>
            </w:pPr>
            <w:ins w:id="6435" w:author="jangelm" w:date="2007-01-02T11:14:00Z">
              <w:r>
                <w:rPr>
                  <w:sz w:val="20"/>
                  <w:lang w:val="hu-HU"/>
                </w:rPr>
                <w:t>Batthyány tér -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37" w:author="jangelm" w:date="2007-01-02T11:14:00Z">
              <w:r>
                <w:rPr>
                  <w:sz w:val="20"/>
                  <w:lang w:val="hu-HU"/>
                </w:rPr>
                <w:t>Margit híd felsz</w:t>
              </w:r>
            </w:ins>
            <w:ins w:id="6438" w:author="Bauergy1" w:date="2007-03-22T12:48:00Z">
              <w:r>
                <w:rPr>
                  <w:lang w:val="hu-HU"/>
                </w:rPr>
                <w:t>ín</w:t>
              </w:r>
            </w:ins>
            <w:del w:id="6439" w:author="Bauergy1" w:date="2007-03-22T12:48:00Z">
              <w:r>
                <w:rPr>
                  <w:sz w:val="20"/>
                  <w:lang w:val="hu-HU"/>
                </w:rPr>
                <w:delText>.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40" w:author="jangelm" w:date="2007-01-02T11:14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41" w:author="jangelm" w:date="2007-01-02T11:14:00Z">
              <w:r>
                <w:rPr>
                  <w:sz w:val="20"/>
                  <w:lang w:val="hu-HU"/>
                </w:rPr>
                <w:t>1+30 - 13+32</w:t>
              </w:r>
            </w:ins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443" w:author="jangelm" w:date="2007-01-02T11:14:00Z"/>
              </w:rPr>
            </w:pPr>
            <w:ins w:id="6442" w:author="jangelm" w:date="2007-01-02T11:14:00Z">
              <w:r>
                <w:rPr>
                  <w:sz w:val="20"/>
                  <w:lang w:val="hu-HU"/>
                </w:rPr>
                <w:t>felsővezeték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44" w:author="jangelm" w:date="2007-01-02T11:14:00Z">
              <w:r>
                <w:rPr>
                  <w:sz w:val="20"/>
                  <w:lang w:val="hu-HU"/>
                </w:rPr>
                <w:t>Ívviszony**</w:t>
              </w:r>
            </w:ins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45" w:author="azariz" w:date="2007-06-01T12:28:00Z">
              <w:r>
                <w:rPr>
                  <w:sz w:val="20"/>
                  <w:lang w:val="hu-HU"/>
                </w:rPr>
                <w:delText>Tímár utca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46" w:author="azariz" w:date="2007-06-01T12:28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47" w:author="azariz" w:date="2007-06-01T12:28:00Z">
              <w:r>
                <w:rPr>
                  <w:sz w:val="20"/>
                  <w:lang w:val="hu-HU"/>
                </w:rPr>
                <w:delText>29+00 – 33+00</w:delText>
              </w:r>
            </w:del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449" w:author="azariz" w:date="2007-03-26T11:42:00Z"/>
              </w:rPr>
            </w:pPr>
            <w:del w:id="6448" w:author="azariz" w:date="2007-06-01T12:28:00Z">
              <w:r>
                <w:rPr>
                  <w:sz w:val="20"/>
                  <w:lang w:val="hu-HU"/>
                </w:rPr>
                <w:delText>Felüljáró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50" w:author="azariz" w:date="2007-06-01T12:28:00Z">
              <w:r>
                <w:rPr>
                  <w:sz w:val="20"/>
                  <w:lang w:val="hu-HU"/>
                </w:rPr>
                <w:delText>felsővezeték</w:delText>
              </w:r>
            </w:del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51" w:author="azariz" w:date="2007-06-01T12:28:00Z">
              <w:r>
                <w:rPr>
                  <w:sz w:val="20"/>
                  <w:lang w:val="hu-HU"/>
                </w:rPr>
                <w:delText>Árpád híd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52" w:author="azariz" w:date="2007-06-01T12:28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53" w:author="azariz" w:date="2007-06-01T12:28:00Z">
              <w:r>
                <w:rPr>
                  <w:sz w:val="20"/>
                  <w:lang w:val="hu-HU"/>
                </w:rPr>
                <w:delText>36+20 – 40+40</w:delText>
              </w:r>
            </w:del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54" w:author="azariz" w:date="2007-06-01T12:28:00Z">
              <w:r>
                <w:rPr>
                  <w:sz w:val="20"/>
                  <w:lang w:val="hu-HU"/>
                </w:rPr>
                <w:delText>Híd, felsővezeték</w:delText>
              </w:r>
            </w:del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55" w:author="azariz" w:date="2007-06-01T12:28:00Z">
              <w:r>
                <w:rPr>
                  <w:sz w:val="20"/>
                  <w:lang w:val="hu-HU"/>
                </w:rPr>
                <w:delText>Aquincum elágazás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56" w:author="azariz" w:date="2007-06-01T12:28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57" w:author="azariz" w:date="2007-06-01T12:28:00Z">
              <w:r>
                <w:rPr>
                  <w:sz w:val="20"/>
                  <w:lang w:val="hu-HU"/>
                </w:rPr>
                <w:delText>67+25 - 71+25*</w:delText>
              </w:r>
            </w:del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459" w:author="azariz" w:date="2007-06-01T12:28:00Z"/>
              </w:rPr>
            </w:pPr>
            <w:del w:id="6458" w:author="azariz" w:date="2007-06-01T12:28:00Z">
              <w:r>
                <w:rPr>
                  <w:sz w:val="20"/>
                  <w:lang w:val="hu-HU"/>
                </w:rPr>
                <w:delText>MÁV híd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60" w:author="azariz" w:date="2007-06-01T12:28:00Z">
              <w:r>
                <w:rPr>
                  <w:sz w:val="20"/>
                  <w:lang w:val="hu-HU"/>
                </w:rPr>
                <w:delText>Felsővezeték**</w:delText>
              </w:r>
            </w:del>
          </w:p>
        </w:tc>
      </w:tr>
      <w:tr>
        <w:trPr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61" w:author="azariz" w:date="2007-06-01T12:28:00Z">
              <w:r>
                <w:rPr>
                  <w:sz w:val="20"/>
                  <w:lang w:val="hu-HU"/>
                </w:rPr>
                <w:delText>Pók utcai felüljáró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62" w:author="azariz" w:date="2007-06-01T12:28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63" w:author="azariz" w:date="2007-06-01T12:28:00Z">
              <w:r>
                <w:rPr>
                  <w:sz w:val="20"/>
                  <w:lang w:val="hu-HU"/>
                </w:rPr>
                <w:delText>71+77 – 75+77</w:delText>
              </w:r>
            </w:del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465" w:author="azariz" w:date="2007-06-01T12:28:00Z"/>
              </w:rPr>
            </w:pPr>
            <w:del w:id="6464" w:author="azariz" w:date="2007-06-01T12:28:00Z">
              <w:r>
                <w:rPr>
                  <w:sz w:val="20"/>
                  <w:lang w:val="hu-HU"/>
                </w:rPr>
                <w:delText>Felüljáró</w:delText>
              </w:r>
            </w:del>
          </w:p>
          <w:p>
            <w:pPr>
              <w:pStyle w:val="Normal"/>
              <w:tabs>
                <w:tab w:val="clear" w:pos="720"/>
                <w:tab w:val="left" w:pos="78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466" w:author="azariz" w:date="2007-06-01T12:28:00Z">
              <w:r>
                <w:rPr>
                  <w:sz w:val="20"/>
                  <w:lang w:val="hu-HU"/>
                </w:rPr>
                <w:delText>felsővezeték</w:delText>
              </w:r>
            </w:del>
          </w:p>
        </w:tc>
      </w:tr>
      <w:tr>
        <w:trPr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84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ins w:id="6468" w:author="jangelm" w:date="2007-01-02T11:14:00Z"/>
              </w:rPr>
            </w:pPr>
            <w:ins w:id="6467" w:author="jangelm" w:date="2007-01-02T11:14:00Z">
              <w:r>
                <w:rPr>
                  <w:sz w:val="20"/>
                  <w:lang w:val="hu-HU"/>
                </w:rPr>
                <w:t>Csillaghegy -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69" w:author="jangelm" w:date="2007-01-02T11:14:00Z">
              <w:r>
                <w:rPr>
                  <w:sz w:val="20"/>
                  <w:lang w:val="hu-HU"/>
                </w:rPr>
                <w:t>Békásmegyer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70" w:author="jangelm" w:date="2007-01-02T11:14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71" w:author="jangelm" w:date="2007-01-02T11:14:00Z">
              <w:r>
                <w:rPr>
                  <w:sz w:val="20"/>
                  <w:lang w:val="hu-HU"/>
                </w:rPr>
                <w:t>balvágány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72" w:author="jangelm" w:date="2007-01-02T11:14:00Z">
              <w:r>
                <w:rPr>
                  <w:sz w:val="20"/>
                  <w:lang w:val="hu-HU"/>
                </w:rPr>
                <w:t>98+50 - 99+00*</w:t>
              </w:r>
            </w:ins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73" w:author="jangelm" w:date="2007-01-02T11:14:00Z">
              <w:r>
                <w:rPr>
                  <w:sz w:val="20"/>
                  <w:lang w:val="hu-HU"/>
                </w:rPr>
                <w:t>Útátjáró **</w:t>
              </w:r>
            </w:ins>
          </w:p>
        </w:tc>
      </w:tr>
      <w:tr>
        <w:trPr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74" w:author="jangelm" w:date="2007-01-02T11:14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75" w:author="jangelm" w:date="2007-01-02T11:14:00Z">
              <w:r>
                <w:rPr>
                  <w:sz w:val="20"/>
                  <w:lang w:val="hu-HU"/>
                </w:rPr>
                <w:t>jobbvágány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76" w:author="jangelm" w:date="2007-01-02T11:14:00Z">
              <w:r>
                <w:rPr>
                  <w:sz w:val="20"/>
                  <w:lang w:val="hu-HU"/>
                </w:rPr>
                <w:t>98+50 - 99+50*</w:t>
              </w:r>
            </w:ins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77" w:author="jangelm" w:date="2007-01-02T11:14:00Z">
              <w:r>
                <w:rPr>
                  <w:sz w:val="20"/>
                  <w:lang w:val="hu-HU"/>
                </w:rPr>
                <w:t xml:space="preserve">Budakalász – Pomáz 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78" w:author="jangelm" w:date="2007-01-02T11:14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6479" w:author="jangelm" w:date="2007-01-02T11:14:00Z">
              <w:r>
                <w:rPr>
                  <w:sz w:val="20"/>
                  <w:lang w:val="hu-HU"/>
                </w:rPr>
                <w:t>balvágány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80" w:author="jangelm" w:date="2007-01-02T11:14:00Z">
              <w:r>
                <w:rPr>
                  <w:sz w:val="20"/>
                  <w:lang w:val="hu-HU"/>
                </w:rPr>
                <w:t>157+80 – 160+60 *</w:t>
              </w:r>
            </w:ins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482" w:author="jangelm" w:date="2007-01-02T11:14:00Z"/>
              </w:rPr>
            </w:pPr>
            <w:ins w:id="6481" w:author="jangelm" w:date="2007-01-02T11:14:00Z">
              <w:r>
                <w:rPr>
                  <w:sz w:val="20"/>
                  <w:lang w:val="hu-HU"/>
                </w:rPr>
                <w:t xml:space="preserve">Pályageometria 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83" w:author="jangelm" w:date="2007-01-02T11:14:00Z">
              <w:r>
                <w:rPr>
                  <w:sz w:val="20"/>
                  <w:lang w:val="hu-HU"/>
                </w:rPr>
                <w:t>***</w:t>
              </w:r>
            </w:ins>
            <w:del w:id="6484" w:author="Bauergy1" w:date="2007-03-22T12:48:00Z">
              <w:r>
                <w:rPr>
                  <w:sz w:val="20"/>
                  <w:lang w:val="hu-HU"/>
                </w:rPr>
                <w:delText>.</w:delText>
              </w:r>
            </w:del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85" w:author="jangelm" w:date="2007-01-02T11:14:00Z">
              <w:r>
                <w:rPr>
                  <w:sz w:val="20"/>
                  <w:lang w:val="hu-HU"/>
                </w:rPr>
                <w:t>Pomáz - Szentendre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86" w:author="jangelm" w:date="2007-01-02T11:14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87" w:author="jangelm" w:date="2007-01-02T11:14:00Z">
              <w:r>
                <w:rPr>
                  <w:sz w:val="20"/>
                  <w:lang w:val="hu-HU"/>
                </w:rPr>
                <w:t>164+50 - 170+50*</w:t>
              </w:r>
            </w:ins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88" w:author="jangelm" w:date="2007-01-02T11:14:00Z">
              <w:r>
                <w:rPr>
                  <w:sz w:val="20"/>
                  <w:lang w:val="hu-HU"/>
                </w:rPr>
                <w:t>Ívviszony***</w:t>
              </w:r>
            </w:ins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89" w:author="jangelm" w:date="2007-01-02T11:14:00Z">
              <w:r>
                <w:rPr>
                  <w:sz w:val="20"/>
                  <w:lang w:val="hu-HU"/>
                </w:rPr>
                <w:t>Szentendre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90" w:author="jangelm" w:date="2007-01-02T11:14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6491" w:author="jangelm" w:date="2007-01-02T11:14:00Z">
              <w:r>
                <w:rPr>
                  <w:sz w:val="20"/>
                  <w:lang w:val="hu-HU"/>
                </w:rPr>
                <w:t>1-2 vágány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92" w:author="jangelm" w:date="2007-01-02T11:14:00Z">
              <w:r>
                <w:rPr>
                  <w:sz w:val="20"/>
                  <w:lang w:val="hu-HU"/>
                </w:rPr>
                <w:t>204+50 – 206+80*</w:t>
              </w:r>
            </w:ins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494" w:author="jangelm" w:date="2007-01-02T11:14:00Z"/>
              </w:rPr>
            </w:pPr>
            <w:ins w:id="6493" w:author="jangelm" w:date="2007-01-02T11:14:00Z">
              <w:r>
                <w:rPr>
                  <w:sz w:val="20"/>
                  <w:lang w:val="hu-HU"/>
                </w:rPr>
                <w:t xml:space="preserve">pályageometria 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95" w:author="jangelm" w:date="2007-01-02T11:14:00Z">
              <w:r>
                <w:rPr>
                  <w:sz w:val="20"/>
                  <w:lang w:val="hu-HU"/>
                </w:rPr>
                <w:t>***</w:t>
              </w:r>
            </w:ins>
            <w:del w:id="6496" w:author="Bauergy1" w:date="2007-03-22T12:48:00Z">
              <w:r>
                <w:rPr>
                  <w:sz w:val="20"/>
                  <w:lang w:val="hu-HU"/>
                </w:rPr>
                <w:delText>.</w:delText>
              </w:r>
            </w:del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97" w:author="jangelm" w:date="2007-01-02T11:14:00Z">
              <w:r>
                <w:rPr>
                  <w:sz w:val="20"/>
                  <w:lang w:val="hu-HU"/>
                </w:rPr>
                <w:t>Szentendre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498" w:author="jangelm" w:date="2007-01-02T11:14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6499" w:author="jangelm" w:date="2007-01-02T11:14:00Z">
              <w:r>
                <w:rPr>
                  <w:sz w:val="20"/>
                  <w:lang w:val="hu-HU"/>
                </w:rPr>
                <w:t>Bejáró vonatok részére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00" w:author="jangelm" w:date="2007-01-02T11:14:00Z">
              <w:r>
                <w:rPr>
                  <w:sz w:val="20"/>
                  <w:lang w:val="hu-HU"/>
                </w:rPr>
                <w:t>206+80 - 208+30*</w:t>
              </w:r>
            </w:ins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01" w:author="jangelm" w:date="2007-01-02T11:14:00Z">
              <w:r>
                <w:rPr>
                  <w:sz w:val="20"/>
                  <w:lang w:val="hu-HU"/>
                </w:rPr>
                <w:t>Fejállomás***</w:t>
              </w:r>
            </w:ins>
          </w:p>
        </w:tc>
      </w:tr>
    </w:tbl>
    <w:p>
      <w:pPr>
        <w:pStyle w:val="Normal"/>
        <w:rPr>
          <w:sz w:val="16"/>
          <w:szCs w:val="16"/>
          <w:lang w:val="hu-HU"/>
          <w:del w:id="6503" w:author="Bauergy1" w:date="2007-03-22T12:49:00Z"/>
        </w:rPr>
      </w:pPr>
      <w:del w:id="6502" w:author="Bauergy1" w:date="2007-03-22T12:49:00Z">
        <w:r>
          <w:rPr>
            <w:sz w:val="16"/>
            <w:szCs w:val="16"/>
            <w:lang w:val="hu-HU"/>
          </w:rPr>
        </w:r>
      </w:del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  <w:lang w:val="hu-HU"/>
          <w:ins w:id="6505" w:author="jangelm" w:date="2007-01-02T11:14:00Z"/>
        </w:rPr>
      </w:pPr>
      <w:ins w:id="6504" w:author="jangelm" w:date="2007-01-02T11:14:00Z">
        <w:r>
          <w:rPr>
            <w:sz w:val="16"/>
            <w:szCs w:val="16"/>
            <w:lang w:val="hu-HU"/>
          </w:rPr>
          <w:t>* Egységes szelvényszámozás szerint</w:t>
        </w:r>
      </w:ins>
    </w:p>
    <w:p>
      <w:pPr>
        <w:pStyle w:val="Felsorols"/>
        <w:numPr>
          <w:ilvl w:val="0"/>
          <w:numId w:val="0"/>
        </w:numPr>
        <w:ind w:left="0" w:hanging="0"/>
        <w:rPr>
          <w:sz w:val="16"/>
          <w:szCs w:val="16"/>
          <w:lang w:val="hu-HU"/>
          <w:ins w:id="6507" w:author="jangelm" w:date="2007-01-02T11:14:00Z"/>
        </w:rPr>
      </w:pPr>
      <w:ins w:id="6506" w:author="jangelm" w:date="2007-01-02T11:14:00Z">
        <w:r>
          <w:rPr>
            <w:sz w:val="16"/>
            <w:szCs w:val="16"/>
            <w:lang w:val="hu-HU"/>
          </w:rPr>
          <w:t>** A Fővárosi Közl. Fel. IV-40/1996. sz. hat. alapján</w:t>
        </w:r>
      </w:ins>
    </w:p>
    <w:p>
      <w:pPr>
        <w:pStyle w:val="Felsorols"/>
        <w:numPr>
          <w:ilvl w:val="0"/>
          <w:numId w:val="0"/>
        </w:numPr>
        <w:ind w:left="0" w:hanging="0"/>
        <w:rPr>
          <w:sz w:val="16"/>
          <w:szCs w:val="16"/>
          <w:lang w:val="hu-HU"/>
          <w:ins w:id="6509" w:author="jangelm" w:date="2007-01-02T11:14:00Z"/>
        </w:rPr>
      </w:pPr>
      <w:ins w:id="6508" w:author="jangelm" w:date="2007-01-02T11:14:00Z">
        <w:r>
          <w:rPr>
            <w:sz w:val="16"/>
            <w:szCs w:val="16"/>
            <w:lang w:val="hu-HU"/>
          </w:rPr>
          <w:t>*** a Pest Megyei Közl. Fel. 61338-6/1995. sz. hat. alapján</w:t>
        </w:r>
      </w:ins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hu-HU"/>
          <w:del w:id="6515" w:author="azariz" w:date="2007-03-26T11:39:00Z"/>
        </w:rPr>
      </w:pPr>
      <w:ins w:id="6510" w:author="jangelm" w:date="2007-01-02T11:14:00Z">
        <w:r>
          <w:rPr>
            <w:b/>
            <w:sz w:val="22"/>
            <w:szCs w:val="22"/>
            <w:lang w:val="hu-HU"/>
          </w:rPr>
          <w:t xml:space="preserve">Örs vezér tere </w:t>
        </w:r>
      </w:ins>
      <w:ins w:id="6511" w:author="jangelm" w:date="2007-01-02T11:14:00Z">
        <w:del w:id="6512" w:author="Bauergy1" w:date="2007-03-22T12:53:00Z">
          <w:r>
            <w:rPr>
              <w:b/>
              <w:sz w:val="22"/>
              <w:szCs w:val="22"/>
              <w:lang w:val="hu-HU"/>
            </w:rPr>
            <w:delText>-</w:delText>
          </w:r>
        </w:del>
      </w:ins>
      <w:ins w:id="6513" w:author="Bauergy1" w:date="2007-03-22T12:53:00Z">
        <w:r>
          <w:rPr>
            <w:b/>
            <w:sz w:val="22"/>
            <w:szCs w:val="22"/>
            <w:lang w:val="hu-HU"/>
          </w:rPr>
          <w:t>–</w:t>
        </w:r>
      </w:ins>
      <w:ins w:id="6514" w:author="jangelm" w:date="2007-01-02T11:14:00Z">
        <w:r>
          <w:rPr>
            <w:b/>
            <w:sz w:val="22"/>
            <w:szCs w:val="22"/>
            <w:lang w:val="hu-HU"/>
          </w:rPr>
          <w:t xml:space="preserve"> Gödöllő</w:t>
        </w:r>
      </w:ins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tbl>
      <w:tblPr>
        <w:tblW w:w="6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7"/>
        <w:gridCol w:w="562"/>
        <w:gridCol w:w="1353"/>
        <w:gridCol w:w="1576"/>
        <w:gridCol w:w="1387"/>
        <w:gridCol w:w="305"/>
        <w:gridCol w:w="305"/>
      </w:tblGrid>
      <w:tr>
        <w:trPr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16" w:author="jangelm" w:date="2007-01-02T11:14:00Z">
              <w:r>
                <w:rPr>
                  <w:sz w:val="20"/>
                  <w:lang w:val="hu-HU"/>
                </w:rPr>
                <w:t>helye</w:t>
              </w:r>
            </w:ins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17" w:author="jangelm" w:date="2007-01-02T11:14:00Z">
              <w:r>
                <w:rPr>
                  <w:sz w:val="20"/>
                  <w:lang w:val="hu-HU"/>
                </w:rPr>
                <w:t>alkalmazható sebesség</w:t>
              </w:r>
            </w:ins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0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18" w:author="jangelm" w:date="2007-01-02T11:14:00Z">
              <w:r>
                <w:rPr>
                  <w:sz w:val="20"/>
                  <w:lang w:val="hu-HU"/>
                </w:rPr>
                <w:t>szelvény szám</w:t>
              </w:r>
            </w:ins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tLeast" w:line="240"/>
              <w:jc w:val="center"/>
              <w:rPr>
                <w:ins w:id="6522" w:author="jangelm" w:date="2007-01-02T11:14:00Z"/>
              </w:rPr>
            </w:pPr>
            <w:ins w:id="6519" w:author="jangelm" w:date="2007-01-02T11:14:00Z">
              <w:del w:id="6520" w:author="Bauergy1" w:date="2007-03-22T12:51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ins w:id="6521" w:author="jangelm" w:date="2007-01-02T11:14:00Z">
              <w:r>
                <w:rPr>
                  <w:sz w:val="20"/>
                  <w:lang w:val="hu-HU"/>
                </w:rPr>
                <w:t>elrendelés oka</w:t>
              </w:r>
            </w:ins>
          </w:p>
          <w:p>
            <w:pPr>
              <w:pStyle w:val="Normal"/>
              <w:tabs>
                <w:tab w:val="clear" w:pos="720"/>
                <w:tab w:val="center" w:pos="777" w:leader="none"/>
              </w:tabs>
              <w:spacing w:lineRule="atLeast" w:line="240"/>
              <w:jc w:val="center"/>
              <w:rPr>
                <w:sz w:val="20"/>
                <w:lang w:val="hu-HU"/>
                <w:ins w:id="6524" w:author="jangelm" w:date="2007-01-02T11:14:00Z"/>
              </w:rPr>
            </w:pPr>
            <w:ins w:id="6523" w:author="jangelm" w:date="2007-01-02T11:14:00Z">
              <w:r>
                <w:rPr>
                  <w:sz w:val="20"/>
                  <w:lang w:val="hu-HU"/>
                </w:rPr>
                <w:t>iratszáma</w:t>
              </w:r>
            </w:ins>
          </w:p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25" w:author="jangelm" w:date="2007-01-02T11:14:00Z">
              <w:r>
                <w:rPr>
                  <w:sz w:val="20"/>
                  <w:lang w:val="hu-HU"/>
                </w:rPr>
                <w:t>(módosításnál)</w:t>
              </w:r>
            </w:ins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26" w:author="jangelm" w:date="2007-01-02T11:14:00Z">
              <w:r>
                <w:rPr>
                  <w:sz w:val="20"/>
                  <w:lang w:val="hu-HU"/>
                </w:rPr>
                <w:t xml:space="preserve">km/h </w:t>
              </w:r>
            </w:ins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27" w:author="jangelm" w:date="2007-01-02T11:14:00Z">
              <w:r>
                <w:rPr>
                  <w:sz w:val="20"/>
                  <w:lang w:val="hu-HU"/>
                </w:rPr>
                <w:t>helye</w:t>
              </w:r>
            </w:ins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0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28" w:author="jangelm" w:date="2007-01-02T11:14:00Z">
              <w:r>
                <w:rPr>
                  <w:sz w:val="20"/>
                  <w:lang w:val="hu-HU"/>
                </w:rPr>
                <w:t>Örs vezér tere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29" w:author="jangelm" w:date="2007-01-02T11:14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6530" w:author="jangelm" w:date="2007-01-02T11:14:00Z">
              <w:r>
                <w:rPr>
                  <w:sz w:val="20"/>
                  <w:lang w:val="hu-HU"/>
                </w:rPr>
                <w:t>Bejáró vonatok részére</w:t>
              </w:r>
            </w:ins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31" w:author="jangelm" w:date="2007-01-02T11:14:00Z">
              <w:r>
                <w:rPr>
                  <w:sz w:val="20"/>
                  <w:lang w:val="hu-HU"/>
                </w:rPr>
                <w:t>38+50 - 40+00</w:t>
              </w:r>
            </w:ins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32" w:author="jangelm" w:date="2007-01-02T11:14:00Z">
              <w:r>
                <w:rPr>
                  <w:sz w:val="20"/>
                  <w:lang w:val="hu-HU"/>
                </w:rPr>
                <w:t>Fejállomás</w:t>
              </w:r>
            </w:ins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533" w:author="azariz" w:date="2007-06-01T12:29:00Z">
              <w:r>
                <w:rPr>
                  <w:sz w:val="20"/>
                  <w:lang w:val="hu-HU"/>
                </w:rPr>
                <w:delText>Rákosfalva MÁV híd</w:delText>
              </w:r>
            </w:del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534" w:author="azariz" w:date="2007-06-01T12:29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535" w:author="azariz" w:date="2007-06-01T12:29:00Z">
              <w:r>
                <w:rPr>
                  <w:sz w:val="20"/>
                  <w:lang w:val="hu-HU"/>
                </w:rPr>
                <w:delText>51+10 – 55+20</w:delText>
              </w:r>
            </w:del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537" w:author="azariz" w:date="2007-06-01T12:29:00Z"/>
              </w:rPr>
            </w:pPr>
            <w:del w:id="6536" w:author="azariz" w:date="2007-06-01T12:29:00Z">
              <w:r>
                <w:rPr>
                  <w:sz w:val="20"/>
                  <w:lang w:val="hu-HU"/>
                </w:rPr>
                <w:delText>MÁV híd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538" w:author="azariz" w:date="2007-06-01T12:29:00Z">
              <w:r>
                <w:rPr>
                  <w:sz w:val="20"/>
                  <w:lang w:val="hu-HU"/>
                </w:rPr>
                <w:delText>felsővezeték</w:delText>
              </w:r>
            </w:del>
          </w:p>
        </w:tc>
        <w:tc>
          <w:tcPr>
            <w:tcW w:w="3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39" w:author="jangelm" w:date="2007-01-02T11:14:00Z">
              <w:r>
                <w:rPr>
                  <w:sz w:val="20"/>
                  <w:lang w:val="hu-HU"/>
                </w:rPr>
                <w:t>Cinkota - Kerepes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40" w:author="jangelm" w:date="2007-01-02T11:14:00Z">
              <w:r>
                <w:rPr>
                  <w:sz w:val="20"/>
                  <w:lang w:val="hu-HU"/>
                </w:rPr>
                <w:t>30</w:t>
              </w:r>
            </w:ins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41" w:author="jangelm" w:date="2007-01-02T11:14:00Z">
              <w:r>
                <w:rPr>
                  <w:sz w:val="20"/>
                  <w:lang w:val="hu-HU"/>
                </w:rPr>
                <w:t>01+00-21+00</w:t>
              </w:r>
            </w:ins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42" w:author="jangelm" w:date="2007-01-02T11:14:00Z">
              <w:r>
                <w:rPr>
                  <w:sz w:val="20"/>
                  <w:lang w:val="hu-HU"/>
                </w:rPr>
                <w:t>35‰-es lejtő*</w:t>
              </w:r>
            </w:ins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6544" w:author="Bauergy1" w:date="2007-03-22T12:51:00Z"/>
              </w:rPr>
            </w:pPr>
            <w:del w:id="6543" w:author="Bauergy1" w:date="2007-03-22T12:5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45" w:author="jangelm" w:date="2007-01-02T11:14:00Z">
              <w:r>
                <w:rPr>
                  <w:sz w:val="20"/>
                  <w:lang w:val="hu-HU"/>
                </w:rPr>
                <w:t>Mogyoród - Gödöllő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240"/>
              <w:jc w:val="center"/>
              <w:rPr>
                <w:sz w:val="20"/>
                <w:lang w:val="hu-HU"/>
                <w:ins w:id="6547" w:author="jangelm" w:date="2007-01-02T11:14:00Z"/>
              </w:rPr>
            </w:pPr>
            <w:ins w:id="6546" w:author="jangelm" w:date="2007-01-02T11:14:00Z">
              <w:r>
                <w:rPr>
                  <w:sz w:val="20"/>
                  <w:lang w:val="hu-HU"/>
                </w:rPr>
                <w:t>50</w:t>
              </w:r>
            </w:ins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240"/>
              <w:jc w:val="center"/>
              <w:rPr>
                <w:sz w:val="20"/>
                <w:lang w:val="hu-HU"/>
                <w:del w:id="6549" w:author="azariz" w:date="2007-06-01T12:29:00Z"/>
              </w:rPr>
            </w:pPr>
            <w:del w:id="6548" w:author="azariz" w:date="2007-06-01T12:29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240"/>
              <w:jc w:val="center"/>
              <w:rPr>
                <w:sz w:val="20"/>
                <w:lang w:val="hu-HU"/>
                <w:del w:id="6551" w:author="azariz" w:date="2007-06-01T12:29:00Z"/>
              </w:rPr>
            </w:pPr>
            <w:del w:id="6550" w:author="azariz" w:date="2007-06-01T12:29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240"/>
              <w:jc w:val="center"/>
              <w:rPr>
                <w:sz w:val="20"/>
                <w:lang w:val="hu-HU"/>
                <w:ins w:id="6553" w:author="jangelm" w:date="2007-01-02T11:14:00Z"/>
              </w:rPr>
            </w:pPr>
            <w:ins w:id="6552" w:author="jangelm" w:date="2007-01-02T11:14:00Z">
              <w:r>
                <w:rPr>
                  <w:sz w:val="20"/>
                  <w:lang w:val="hu-HU"/>
                </w:rPr>
                <w:t>40</w:t>
              </w:r>
            </w:ins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240"/>
              <w:jc w:val="center"/>
              <w:rPr>
                <w:sz w:val="20"/>
                <w:lang w:val="hu-HU"/>
                <w:ins w:id="6555" w:author="jangelm" w:date="2007-01-02T11:14:00Z"/>
              </w:rPr>
            </w:pPr>
            <w:ins w:id="6554" w:author="jangelm" w:date="2007-01-02T11:14:00Z">
              <w:r>
                <w:rPr>
                  <w:sz w:val="20"/>
                  <w:lang w:val="hu-HU"/>
                </w:rPr>
                <w:t>20</w:t>
              </w:r>
            </w:ins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56" w:author="jangelm" w:date="2007-01-02T11:14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6558" w:author="Bauergy1" w:date="2007-03-22T12:51:00Z"/>
              </w:rPr>
            </w:pPr>
            <w:del w:id="6557" w:author="Bauergy1" w:date="2007-03-22T12:5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  <w:del w:id="6560" w:author="Bauergy1" w:date="2007-03-22T12:51:00Z"/>
              </w:rPr>
            </w:pPr>
            <w:del w:id="6559" w:author="Bauergy1" w:date="2007-03-22T12:5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  <w:del w:id="6562" w:author="Bauergy1" w:date="2007-03-22T12:51:00Z"/>
              </w:rPr>
            </w:pPr>
            <w:del w:id="6561" w:author="Bauergy1" w:date="2007-03-22T12:51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564" w:author="jangelm" w:date="2007-01-02T11:14:00Z"/>
              </w:rPr>
            </w:pPr>
            <w:ins w:id="6563" w:author="jangelm" w:date="2007-01-02T11:14:00Z">
              <w:r>
                <w:rPr>
                  <w:sz w:val="20"/>
                  <w:lang w:val="hu-HU"/>
                </w:rPr>
                <w:t>247+00 - 255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566" w:author="azariz" w:date="2007-06-01T12:29:00Z"/>
              </w:rPr>
            </w:pPr>
            <w:del w:id="6565" w:author="azariz" w:date="2007-06-01T12:29:00Z">
              <w:r>
                <w:rPr>
                  <w:sz w:val="20"/>
                  <w:lang w:val="hu-HU"/>
                </w:rPr>
                <w:delText>272+30 – 276+40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568" w:author="azariz" w:date="2007-06-01T12:29:00Z"/>
              </w:rPr>
            </w:pPr>
            <w:del w:id="6567" w:author="azariz" w:date="2007-06-01T12:29:00Z">
              <w:r>
                <w:rPr>
                  <w:sz w:val="20"/>
                  <w:lang w:val="hu-HU"/>
                </w:rPr>
                <w:delText>293+20 – 297+30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570" w:author="jangelm" w:date="2007-01-02T11:14:00Z"/>
              </w:rPr>
            </w:pPr>
            <w:ins w:id="6569" w:author="jangelm" w:date="2007-01-02T11:14:00Z">
              <w:r>
                <w:rPr>
                  <w:sz w:val="20"/>
                  <w:lang w:val="hu-HU"/>
                </w:rPr>
                <w:t>295+00 - 314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572" w:author="jangelm" w:date="2007-01-02T11:14:00Z"/>
              </w:rPr>
            </w:pPr>
            <w:ins w:id="6571" w:author="jangelm" w:date="2007-01-02T11:14:00Z">
              <w:r>
                <w:rPr>
                  <w:sz w:val="20"/>
                  <w:lang w:val="hu-HU"/>
                </w:rPr>
                <w:t>314+00 - 320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73" w:author="jangelm" w:date="2007-01-02T11:14:00Z">
              <w:r>
                <w:rPr>
                  <w:sz w:val="20"/>
                  <w:lang w:val="hu-HU"/>
                </w:rPr>
                <w:t>320+00 - 325+00</w:t>
              </w:r>
            </w:ins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575" w:author="jangelm" w:date="2007-01-02T11:14:00Z"/>
              </w:rPr>
            </w:pPr>
            <w:ins w:id="6574" w:author="jangelm" w:date="2007-01-02T11:14:00Z">
              <w:r>
                <w:rPr>
                  <w:sz w:val="20"/>
                  <w:lang w:val="hu-HU"/>
                </w:rPr>
                <w:t>Ívviszony+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577" w:author="azariz" w:date="2007-06-01T12:29:00Z"/>
              </w:rPr>
            </w:pPr>
            <w:del w:id="6576" w:author="azariz" w:date="2007-06-01T12:29:00Z">
              <w:r>
                <w:rPr>
                  <w:sz w:val="20"/>
                  <w:lang w:val="hu-HU"/>
                </w:rPr>
                <w:delText>Tölgyes híd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579" w:author="azariz" w:date="2007-06-01T12:29:00Z"/>
              </w:rPr>
            </w:pPr>
            <w:del w:id="6578" w:author="azariz" w:date="2007-06-01T12:29:00Z">
              <w:r>
                <w:rPr>
                  <w:sz w:val="20"/>
                  <w:lang w:val="hu-HU"/>
                </w:rPr>
                <w:delText>Ganz-híd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581" w:author="jangelm" w:date="2007-01-02T11:14:00Z"/>
              </w:rPr>
            </w:pPr>
            <w:ins w:id="6580" w:author="jangelm" w:date="2007-01-02T11:14:00Z">
              <w:r>
                <w:rPr>
                  <w:sz w:val="20"/>
                  <w:lang w:val="hu-HU"/>
                </w:rPr>
                <w:t>Lejtviszony**+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583" w:author="jangelm" w:date="2007-01-02T11:14:00Z"/>
              </w:rPr>
            </w:pPr>
            <w:ins w:id="6582" w:author="jangelm" w:date="2007-01-02T11:14:00Z">
              <w:r>
                <w:rPr>
                  <w:sz w:val="20"/>
                  <w:lang w:val="hu-HU"/>
                </w:rPr>
                <w:t>ív, lejt viszony+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84" w:author="jangelm" w:date="2007-01-02T11:14:00Z">
              <w:r>
                <w:rPr>
                  <w:sz w:val="20"/>
                  <w:lang w:val="hu-HU"/>
                </w:rPr>
                <w:t>Ívviszony+</w:t>
              </w:r>
            </w:ins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85" w:author="jangelm" w:date="2007-01-02T11:14:00Z">
              <w:r>
                <w:rPr>
                  <w:sz w:val="20"/>
                  <w:lang w:val="hu-HU"/>
                </w:rPr>
                <w:t>Gödöllő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86" w:author="jangelm" w:date="2007-01-02T11:14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87" w:author="jangelm" w:date="2007-01-02T11:14:00Z">
              <w:r>
                <w:rPr>
                  <w:sz w:val="20"/>
                  <w:lang w:val="hu-HU"/>
                </w:rPr>
                <w:t>325+00 - 327+30</w:t>
              </w:r>
            </w:ins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88" w:author="jangelm" w:date="2007-01-02T11:14:00Z">
              <w:r>
                <w:rPr>
                  <w:sz w:val="20"/>
                  <w:lang w:val="hu-HU"/>
                </w:rPr>
                <w:t>Fejállomás ***.</w:t>
              </w:r>
            </w:ins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89" w:author="jangelm" w:date="2007-01-02T11:14:00Z">
              <w:r>
                <w:rPr>
                  <w:sz w:val="20"/>
                  <w:lang w:val="hu-HU"/>
                </w:rPr>
                <w:t xml:space="preserve">Csömör – Kerepes 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90" w:author="jangelm" w:date="2007-01-02T11:14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ins w:id="6591" w:author="jangelm" w:date="2007-01-02T11:14:00Z">
              <w:r>
                <w:rPr>
                  <w:sz w:val="20"/>
                  <w:lang w:val="hu-HU"/>
                </w:rPr>
                <w:t>Egyvágányú pályarészen</w:t>
              </w:r>
            </w:ins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92" w:author="jangelm" w:date="2007-01-02T11:14:00Z">
              <w:r>
                <w:rPr>
                  <w:sz w:val="20"/>
                  <w:lang w:val="hu-HU"/>
                </w:rPr>
                <w:t xml:space="preserve">165+10 – 165+20 </w:t>
              </w:r>
            </w:ins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593" w:author="jangelm" w:date="2007-01-02T11:14:00Z">
              <w:r>
                <w:rPr>
                  <w:sz w:val="20"/>
                  <w:lang w:val="hu-HU"/>
                </w:rPr>
                <w:t>Útátjáró ***</w:t>
              </w:r>
            </w:ins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  <w:del w:id="6595" w:author="azariz" w:date="2007-03-26T11:44:00Z"/>
        </w:rPr>
      </w:pPr>
      <w:del w:id="6594" w:author="azariz" w:date="2007-03-26T11:44:00Z">
        <w:r>
          <w:rPr>
            <w:sz w:val="20"/>
            <w:lang w:val="hu-HU"/>
          </w:rPr>
        </w:r>
      </w:del>
    </w:p>
    <w:p>
      <w:pPr>
        <w:pStyle w:val="Normal"/>
        <w:numPr>
          <w:ilvl w:val="0"/>
          <w:numId w:val="0"/>
        </w:numPr>
        <w:ind w:left="0" w:hanging="0"/>
        <w:rPr>
          <w:ins w:id="6601" w:author="jangelm" w:date="2007-01-02T11:14:00Z"/>
        </w:rPr>
      </w:pPr>
      <w:ins w:id="6596" w:author="jangelm" w:date="2007-01-02T11:14:00Z">
        <w:r>
          <w:rPr>
            <w:sz w:val="20"/>
            <w:lang w:val="hu-HU"/>
          </w:rPr>
          <w:t>*</w:t>
        </w:r>
      </w:ins>
      <w:ins w:id="6597" w:author="jangelm" w:date="2007-01-02T11:14:00Z">
        <w:del w:id="6598" w:author="azariz" w:date="2007-03-30T11:49:00Z">
          <w:r>
            <w:rPr>
              <w:sz w:val="20"/>
              <w:lang w:val="hu-HU"/>
            </w:rPr>
            <w:delText xml:space="preserve">  </w:delText>
          </w:r>
        </w:del>
      </w:ins>
      <w:ins w:id="6599" w:author="azariz" w:date="2007-03-30T11:49:00Z">
        <w:r>
          <w:rPr>
            <w:sz w:val="20"/>
            <w:lang w:val="hu-HU"/>
          </w:rPr>
          <w:t xml:space="preserve"> </w:t>
        </w:r>
      </w:ins>
      <w:ins w:id="6600" w:author="jangelm" w:date="2007-01-02T11:14:00Z">
        <w:r>
          <w:rPr>
            <w:sz w:val="20"/>
            <w:lang w:val="hu-HU"/>
          </w:rPr>
          <w:t xml:space="preserve"> a sebességkorlátozás csak a páratlan számú vonatokra vonatkozik</w:t>
        </w:r>
      </w:ins>
    </w:p>
    <w:p>
      <w:pPr>
        <w:pStyle w:val="Felsorols"/>
        <w:numPr>
          <w:ilvl w:val="0"/>
          <w:numId w:val="0"/>
        </w:numPr>
        <w:ind w:left="0" w:hanging="0"/>
        <w:rPr>
          <w:sz w:val="20"/>
          <w:lang w:val="hu-HU"/>
          <w:ins w:id="6603" w:author="jangelm" w:date="2007-01-02T11:14:00Z"/>
        </w:rPr>
      </w:pPr>
      <w:ins w:id="6602" w:author="jangelm" w:date="2007-01-02T11:14:00Z">
        <w:r>
          <w:rPr>
            <w:sz w:val="20"/>
            <w:lang w:val="hu-HU"/>
          </w:rPr>
          <w:t>** a sebességkorlátozás csak a páros számú vonatokra vonatkozik</w:t>
        </w:r>
      </w:ins>
    </w:p>
    <w:p>
      <w:pPr>
        <w:pStyle w:val="Felsorols"/>
        <w:numPr>
          <w:ilvl w:val="0"/>
          <w:numId w:val="0"/>
        </w:numPr>
        <w:ind w:left="0" w:hanging="0"/>
        <w:rPr>
          <w:sz w:val="20"/>
          <w:lang w:val="hu-HU"/>
          <w:del w:id="6605" w:author="azariz" w:date="2007-01-02T12:53:00Z"/>
        </w:rPr>
      </w:pPr>
      <w:del w:id="6604" w:author="azariz" w:date="2007-01-02T12:53:00Z">
        <w:r>
          <w:rPr>
            <w:sz w:val="20"/>
            <w:lang w:val="hu-HU"/>
          </w:rPr>
          <w:delText>+  a Pest Megyei Közl. Fel. 60945-15/94. sz. hat. alapján</w:delText>
        </w:r>
      </w:del>
    </w:p>
    <w:p>
      <w:pPr>
        <w:pStyle w:val="Felsorols"/>
        <w:numPr>
          <w:ilvl w:val="0"/>
          <w:numId w:val="0"/>
        </w:numPr>
        <w:ind w:left="0" w:hanging="0"/>
        <w:rPr>
          <w:sz w:val="20"/>
          <w:lang w:val="hu-HU"/>
          <w:ins w:id="6607" w:author="jangelm" w:date="2007-01-02T11:14:00Z"/>
        </w:rPr>
      </w:pPr>
      <w:ins w:id="6606" w:author="jangelm" w:date="2007-01-02T11:14:00Z">
        <w:r>
          <w:rPr>
            <w:sz w:val="20"/>
            <w:lang w:val="hu-HU"/>
          </w:rPr>
          <w:t xml:space="preserve">*** a Pest Megyei Közl. Fel. 60192-4/95. sz. hat. alapján </w:t>
        </w:r>
      </w:ins>
    </w:p>
    <w:p>
      <w:pPr>
        <w:pStyle w:val="Felsorols"/>
        <w:numPr>
          <w:ilvl w:val="0"/>
          <w:numId w:val="0"/>
        </w:numPr>
        <w:ind w:left="0" w:hanging="0"/>
        <w:rPr>
          <w:ins w:id="6611" w:author="azariz" w:date="2007-01-02T12:53:00Z"/>
        </w:rPr>
      </w:pPr>
      <w:ins w:id="6608" w:author="azariz" w:date="2007-01-02T12:53:00Z">
        <w:r>
          <w:rPr>
            <w:sz w:val="20"/>
            <w:lang w:val="hu-HU"/>
          </w:rPr>
          <w:t>+</w:t>
        </w:r>
      </w:ins>
      <w:ins w:id="6609" w:author="azariz" w:date="2007-03-30T11:49:00Z">
        <w:r>
          <w:rPr>
            <w:sz w:val="20"/>
            <w:lang w:val="hu-HU"/>
          </w:rPr>
          <w:t xml:space="preserve"> </w:t>
        </w:r>
      </w:ins>
      <w:ins w:id="6610" w:author="azariz" w:date="2007-01-02T12:53:00Z">
        <w:r>
          <w:rPr>
            <w:sz w:val="20"/>
            <w:lang w:val="hu-HU"/>
          </w:rPr>
          <w:t>a Pest Megyei Közl. Fel. 60945-15/94. sz. hat. alapján</w:t>
        </w:r>
      </w:ins>
    </w:p>
    <w:p>
      <w:pPr>
        <w:pStyle w:val="Normal"/>
        <w:spacing w:lineRule="atLeast" w:line="240"/>
        <w:rPr>
          <w:sz w:val="20"/>
          <w:lang w:val="hu-HU"/>
          <w:ins w:id="6613" w:author="jangelm" w:date="2007-01-02T11:14:00Z"/>
        </w:rPr>
      </w:pPr>
      <w:ins w:id="6612" w:author="jangelm" w:date="2007-01-02T11:14:00Z">
        <w:r>
          <w:rPr>
            <w:sz w:val="20"/>
            <w:lang w:val="hu-HU"/>
          </w:rPr>
        </w:r>
      </w:ins>
    </w:p>
    <w:p>
      <w:pPr>
        <w:pStyle w:val="Heading3"/>
        <w:rPr/>
      </w:pPr>
      <w:r>
        <w:rPr/>
        <w:t>Vágóhíd - Ráckeve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276"/>
        <w:gridCol w:w="1985"/>
        <w:gridCol w:w="1842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center" w:pos="842" w:leader="none"/>
              </w:tabs>
              <w:spacing w:lineRule="atLeast" w:line="240" w:before="0" w:after="120"/>
              <w:jc w:val="center"/>
              <w:rPr>
                <w:sz w:val="24"/>
              </w:rPr>
            </w:pPr>
            <w:del w:id="6614" w:author="azariz" w:date="2007-01-02T13:07:00Z">
              <w:r>
                <w:rPr>
                  <w:sz w:val="24"/>
                  <w:lang w:val="hu-HU"/>
                </w:rPr>
                <w:delText>helye</w:delText>
              </w:r>
            </w:del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tabs>
                <w:tab w:val="clear" w:pos="720"/>
                <w:tab w:val="center" w:pos="842" w:leader="none"/>
              </w:tabs>
              <w:bidi w:val="0"/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615" w:author="azariz" w:date="2007-01-02T13:07:00Z">
              <w:r>
                <w:rPr>
                  <w:sz w:val="24"/>
                  <w:lang w:val="hu-HU"/>
                </w:rPr>
                <w:delText>alkalmazható sebesség</w:delText>
              </w:r>
            </w:del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center" w:pos="597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616" w:author="azariz" w:date="2007-01-02T13:07:00Z">
              <w:r>
                <w:rPr>
                  <w:sz w:val="24"/>
                  <w:lang w:val="hu-HU"/>
                </w:rPr>
                <w:delText>szelvény szám</w:delText>
              </w:r>
            </w:del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16" w:leader="none"/>
              </w:tabs>
              <w:spacing w:lineRule="atLeast" w:line="240"/>
              <w:jc w:val="center"/>
              <w:rPr>
                <w:sz w:val="24"/>
                <w:lang w:val="hu-HU"/>
                <w:del w:id="6618" w:author="azariz" w:date="2007-01-02T13:07:00Z"/>
              </w:rPr>
            </w:pPr>
            <w:del w:id="6617" w:author="azariz" w:date="2007-01-02T13:07:00Z">
              <w:r>
                <w:rPr>
                  <w:sz w:val="24"/>
                  <w:lang w:val="hu-HU"/>
                </w:rPr>
                <w:delText>elrendelés oka</w:delText>
              </w:r>
            </w:del>
          </w:p>
          <w:p>
            <w:pPr>
              <w:pStyle w:val="Heading3"/>
              <w:tabs>
                <w:tab w:val="clear" w:pos="720"/>
                <w:tab w:val="center" w:pos="774" w:leader="none"/>
              </w:tabs>
              <w:spacing w:lineRule="atLeast" w:line="240"/>
              <w:jc w:val="center"/>
              <w:rPr>
                <w:sz w:val="24"/>
                <w:lang w:val="hu-HU"/>
                <w:del w:id="6620" w:author="azariz" w:date="2007-01-02T13:07:00Z"/>
              </w:rPr>
            </w:pPr>
            <w:del w:id="6619" w:author="azariz" w:date="2007-01-02T13:07:00Z">
              <w:r>
                <w:rPr>
                  <w:sz w:val="24"/>
                  <w:lang w:val="hu-HU"/>
                </w:rPr>
                <w:delText>iratszáma</w:delText>
              </w:r>
            </w:del>
          </w:p>
          <w:p>
            <w:pPr>
              <w:pStyle w:val="Heading3"/>
              <w:tabs>
                <w:tab w:val="clear" w:pos="720"/>
                <w:tab w:val="left" w:pos="316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621" w:author="azariz" w:date="2007-01-02T13:07:00Z">
              <w:r>
                <w:rPr>
                  <w:sz w:val="24"/>
                  <w:lang w:val="hu-HU"/>
                </w:rPr>
                <w:delText>(módosításnál)</w:delText>
              </w:r>
            </w:del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316" w:leader="none"/>
              </w:tabs>
              <w:bidi w:val="0"/>
              <w:snapToGrid w:val="true"/>
              <w:spacing w:lineRule="atLeast" w:line="240" w:before="0" w:after="120"/>
              <w:ind w:left="0" w:hanging="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240"/>
              <w:jc w:val="center"/>
              <w:rPr>
                <w:sz w:val="24"/>
                <w:lang w:val="hu-HU"/>
                <w:del w:id="6623" w:author="azariz" w:date="2007-01-02T13:07:00Z"/>
              </w:rPr>
            </w:pPr>
            <w:del w:id="6622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624" w:author="azariz" w:date="2007-01-02T13:07:00Z">
              <w:r>
                <w:rPr>
                  <w:sz w:val="24"/>
                  <w:lang w:val="hu-HU"/>
                </w:rPr>
                <w:delText>km/h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240"/>
              <w:jc w:val="center"/>
              <w:rPr>
                <w:sz w:val="24"/>
                <w:lang w:val="hu-HU"/>
                <w:del w:id="6626" w:author="azariz" w:date="2007-01-02T13:07:00Z"/>
              </w:rPr>
            </w:pPr>
            <w:del w:id="6625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center" w:pos="464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627" w:author="azariz" w:date="2007-01-02T13:07:00Z">
              <w:r>
                <w:rPr>
                  <w:sz w:val="24"/>
                  <w:lang w:val="hu-HU"/>
                </w:rPr>
                <w:delText>helye</w:delText>
              </w:r>
            </w:del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center" w:pos="464" w:leader="none"/>
              </w:tabs>
              <w:bidi w:val="0"/>
              <w:snapToGrid w:val="true"/>
              <w:spacing w:lineRule="atLeast" w:line="240" w:before="0" w:after="120"/>
              <w:ind w:left="0" w:hanging="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center" w:pos="464" w:leader="none"/>
              </w:tabs>
              <w:bidi w:val="0"/>
              <w:snapToGrid w:val="true"/>
              <w:spacing w:lineRule="atLeast" w:line="240" w:before="0" w:after="120"/>
              <w:ind w:left="0" w:hanging="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tabs>
                <w:tab w:val="clear" w:pos="720"/>
                <w:tab w:val="center" w:pos="464" w:leader="none"/>
              </w:tabs>
              <w:bidi w:val="0"/>
              <w:spacing w:lineRule="atLeast" w:line="240" w:before="0" w:after="120"/>
              <w:jc w:val="center"/>
              <w:rPr>
                <w:sz w:val="24"/>
                <w:lang w:val="hu-HU"/>
                <w:del w:id="6629" w:author="azariz" w:date="2007-01-02T13:07:00Z"/>
              </w:rPr>
            </w:pPr>
            <w:del w:id="6628" w:author="azariz" w:date="2007-01-02T13:07:00Z">
              <w:r>
                <w:rPr>
                  <w:sz w:val="24"/>
                  <w:lang w:val="hu-HU"/>
                </w:rPr>
                <w:delText>Vágóhíd –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630" w:author="azariz" w:date="2007-01-02T13:07:00Z">
              <w:r>
                <w:rPr>
                  <w:sz w:val="24"/>
                  <w:lang w:val="hu-HU"/>
                </w:rPr>
                <w:delText>Pesterzsébet-felső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32" w:author="azariz" w:date="2007-01-02T13:07:00Z"/>
              </w:rPr>
            </w:pPr>
            <w:del w:id="6631" w:author="azariz" w:date="2007-01-02T13:07:00Z">
              <w:r>
                <w:rPr>
                  <w:sz w:val="24"/>
                  <w:lang w:val="hu-HU"/>
                </w:rPr>
                <w:delText>10</w:delText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34" w:author="azariz" w:date="2007-01-02T13:07:00Z"/>
              </w:rPr>
            </w:pPr>
            <w:del w:id="6633" w:author="azariz" w:date="2007-01-02T13:07:00Z">
              <w:r>
                <w:rPr>
                  <w:sz w:val="24"/>
                  <w:lang w:val="hu-HU"/>
                </w:rPr>
                <w:delText>40</w:delText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36" w:author="azariz" w:date="2007-01-02T13:07:00Z"/>
              </w:rPr>
            </w:pPr>
            <w:del w:id="6635" w:author="azariz" w:date="2007-01-02T13:07:00Z">
              <w:r>
                <w:rPr>
                  <w:sz w:val="24"/>
                  <w:lang w:val="hu-HU"/>
                </w:rPr>
                <w:delText>30</w:delText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38" w:author="azariz" w:date="2007-01-02T13:07:00Z"/>
              </w:rPr>
            </w:pPr>
            <w:del w:id="6637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40" w:author="azariz" w:date="2007-01-02T13:07:00Z"/>
              </w:rPr>
            </w:pPr>
            <w:del w:id="6639" w:author="azariz" w:date="2007-01-02T13:07:00Z">
              <w:r>
                <w:rPr>
                  <w:sz w:val="24"/>
                  <w:lang w:val="hu-HU"/>
                </w:rPr>
                <w:delText>40</w:delText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42" w:author="azariz" w:date="2007-01-02T13:07:00Z"/>
              </w:rPr>
            </w:pPr>
            <w:del w:id="6641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44" w:author="azariz" w:date="2007-01-02T13:07:00Z"/>
              </w:rPr>
            </w:pPr>
            <w:del w:id="6643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645" w:author="azariz" w:date="2007-01-02T13:07:00Z">
              <w:r>
                <w:rPr>
                  <w:sz w:val="24"/>
                  <w:lang w:val="hu-HU"/>
                </w:rPr>
                <w:delText>2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12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47" w:author="azariz" w:date="2007-01-02T13:07:00Z"/>
              </w:rPr>
            </w:pPr>
            <w:del w:id="6646" w:author="azariz" w:date="2007-01-02T13:07:00Z">
              <w:r>
                <w:rPr>
                  <w:sz w:val="24"/>
                  <w:lang w:val="hu-HU"/>
                </w:rPr>
                <w:delText>00+00 – 1+50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49" w:author="azariz" w:date="2007-01-02T13:07:00Z"/>
              </w:rPr>
            </w:pPr>
            <w:del w:id="6648" w:author="azariz" w:date="2007-01-02T13:07:00Z">
              <w:r>
                <w:rPr>
                  <w:sz w:val="24"/>
                  <w:lang w:val="hu-HU"/>
                </w:rPr>
                <w:delText>1+50 - 06+00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51" w:author="azariz" w:date="2007-01-02T13:07:00Z"/>
              </w:rPr>
            </w:pPr>
            <w:del w:id="6650" w:author="azariz" w:date="2007-01-02T13:07:00Z">
              <w:r>
                <w:rPr>
                  <w:sz w:val="24"/>
                  <w:lang w:val="hu-HU"/>
                </w:rPr>
                <w:delText>06+00-11+00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53" w:author="azariz" w:date="2007-01-02T13:07:00Z"/>
              </w:rPr>
            </w:pPr>
            <w:del w:id="6652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55" w:author="azariz" w:date="2007-01-02T13:07:00Z"/>
              </w:rPr>
            </w:pPr>
            <w:del w:id="6654" w:author="azariz" w:date="2007-01-02T13:07:00Z">
              <w:r>
                <w:rPr>
                  <w:sz w:val="24"/>
                  <w:lang w:val="hu-HU"/>
                </w:rPr>
                <w:delText>11+00 - 29+00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57" w:author="azariz" w:date="2007-01-02T13:07:00Z"/>
              </w:rPr>
            </w:pPr>
            <w:del w:id="6656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59" w:author="azariz" w:date="2007-01-02T13:07:00Z"/>
              </w:rPr>
            </w:pPr>
            <w:del w:id="6658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660" w:author="azariz" w:date="2007-01-02T13:07:00Z">
              <w:r>
                <w:rPr>
                  <w:sz w:val="24"/>
                  <w:lang w:val="hu-HU"/>
                </w:rPr>
                <w:delText>29+00 - 41+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tabs>
                <w:tab w:val="clear" w:pos="720"/>
                <w:tab w:val="left" w:pos="36" w:leader="none"/>
              </w:tabs>
              <w:bidi w:val="0"/>
              <w:snapToGrid w:val="true"/>
              <w:spacing w:lineRule="atLeast" w:line="240" w:before="0" w:after="120"/>
              <w:jc w:val="center"/>
              <w:rPr>
                <w:sz w:val="24"/>
                <w:lang w:val="hu-HU"/>
                <w:del w:id="6662" w:author="azariz" w:date="2007-01-02T12:54:00Z"/>
              </w:rPr>
            </w:pPr>
            <w:del w:id="6661" w:author="azariz" w:date="2007-01-02T12:54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64" w:author="azariz" w:date="2007-01-02T13:07:00Z"/>
              </w:rPr>
            </w:pPr>
            <w:del w:id="6663" w:author="azariz" w:date="2007-01-02T13:07:00Z">
              <w:r>
                <w:rPr>
                  <w:sz w:val="24"/>
                  <w:lang w:val="hu-HU"/>
                </w:rPr>
                <w:delText>Fejállomás *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66" w:author="azariz" w:date="2007-01-02T13:07:00Z"/>
              </w:rPr>
            </w:pPr>
            <w:del w:id="6665" w:author="azariz" w:date="2007-01-02T13:07:00Z">
              <w:r>
                <w:rPr>
                  <w:sz w:val="24"/>
                  <w:lang w:val="hu-HU"/>
                </w:rPr>
                <w:delText>Útátjárók *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68" w:author="azariz" w:date="2007-01-02T13:07:00Z"/>
              </w:rPr>
            </w:pPr>
            <w:del w:id="6667" w:author="azariz" w:date="2007-01-02T13:07:00Z">
              <w:r>
                <w:rPr>
                  <w:sz w:val="24"/>
                  <w:lang w:val="hu-HU"/>
                </w:rPr>
                <w:delText xml:space="preserve">Útátjárók *  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70" w:author="azariz" w:date="2007-01-02T13:07:00Z"/>
              </w:rPr>
            </w:pPr>
            <w:del w:id="6669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72" w:author="azariz" w:date="2007-01-02T13:07:00Z"/>
              </w:rPr>
            </w:pPr>
            <w:del w:id="6671" w:author="azariz" w:date="2007-01-02T13:07:00Z">
              <w:r>
                <w:rPr>
                  <w:sz w:val="24"/>
                  <w:lang w:val="hu-HU"/>
                </w:rPr>
                <w:delText>felsővezeték, ívviszony *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74" w:author="azariz" w:date="2007-01-02T13:07:00Z"/>
              </w:rPr>
            </w:pPr>
            <w:del w:id="6673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675" w:author="azariz" w:date="2007-01-02T13:07:00Z">
              <w:r>
                <w:rPr>
                  <w:sz w:val="24"/>
                  <w:lang w:val="hu-HU"/>
                </w:rPr>
                <w:delText>felsővezeték, ívviszony *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 w:before="0" w:after="120"/>
              <w:jc w:val="center"/>
              <w:rPr>
                <w:sz w:val="24"/>
                <w:lang w:val="hu-HU"/>
                <w:del w:id="6677" w:author="azariz" w:date="2007-01-02T13:07:00Z"/>
              </w:rPr>
            </w:pPr>
            <w:del w:id="6676" w:author="azariz" w:date="2007-01-02T13:07:00Z">
              <w:r>
                <w:rPr>
                  <w:sz w:val="24"/>
                  <w:lang w:val="hu-HU"/>
                </w:rPr>
                <w:delText>Pesterzsébet - felső-</w:delText>
              </w:r>
            </w:del>
          </w:p>
          <w:p>
            <w:pPr>
              <w:pStyle w:val="Heading3"/>
              <w:tabs>
                <w:tab w:val="clear" w:pos="720"/>
                <w:tab w:val="left" w:pos="108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678" w:author="azariz" w:date="2007-01-02T13:07:00Z">
              <w:r>
                <w:rPr>
                  <w:sz w:val="24"/>
                  <w:lang w:val="hu-HU"/>
                </w:rPr>
                <w:delText>Dunaharaszti külső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80" w:author="azariz" w:date="2007-01-02T13:07:00Z"/>
              </w:rPr>
            </w:pPr>
            <w:del w:id="6679" w:author="azariz" w:date="2007-01-02T13:07:00Z">
              <w:r>
                <w:rPr>
                  <w:sz w:val="24"/>
                  <w:lang w:val="hu-HU"/>
                </w:rPr>
                <w:delText>30</w:delText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82" w:author="azariz" w:date="2007-01-02T13:07:00Z"/>
              </w:rPr>
            </w:pPr>
            <w:del w:id="6681" w:author="azariz" w:date="2007-01-02T13:07:00Z">
              <w:r>
                <w:rPr>
                  <w:sz w:val="24"/>
                  <w:lang w:val="hu-HU"/>
                </w:rPr>
                <w:delText>30</w:delText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84" w:author="azariz" w:date="2007-01-02T13:07:00Z"/>
              </w:rPr>
            </w:pPr>
            <w:del w:id="6683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86" w:author="azariz" w:date="2007-01-02T13:07:00Z"/>
              </w:rPr>
            </w:pPr>
            <w:del w:id="6685" w:author="azariz" w:date="2007-01-02T13:07:00Z">
              <w:r>
                <w:rPr>
                  <w:sz w:val="24"/>
                  <w:lang w:val="hu-HU"/>
                </w:rPr>
                <w:delText>40</w:delText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88" w:author="azariz" w:date="2007-01-02T13:07:00Z"/>
              </w:rPr>
            </w:pPr>
            <w:del w:id="6687" w:author="azariz" w:date="2007-01-02T13:07:00Z">
              <w:r>
                <w:rPr>
                  <w:sz w:val="24"/>
                  <w:lang w:val="hu-HU"/>
                </w:rPr>
                <w:delText>15</w:delText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690" w:author="azariz" w:date="2007-01-02T13:07:00Z"/>
              </w:rPr>
            </w:pPr>
            <w:del w:id="6689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691" w:author="azariz" w:date="2007-01-02T13:07:00Z">
              <w:r>
                <w:rPr>
                  <w:sz w:val="24"/>
                  <w:lang w:val="hu-HU"/>
                </w:rPr>
                <w:delText>4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12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93" w:author="azariz" w:date="2007-01-02T13:07:00Z"/>
              </w:rPr>
            </w:pPr>
            <w:del w:id="6692" w:author="azariz" w:date="2007-01-02T13:07:00Z">
              <w:r>
                <w:rPr>
                  <w:sz w:val="24"/>
                  <w:lang w:val="hu-HU"/>
                </w:rPr>
                <w:delText>46+00 – 49+00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95" w:author="azariz" w:date="2007-01-02T13:07:00Z"/>
              </w:rPr>
            </w:pPr>
            <w:del w:id="6694" w:author="azariz" w:date="2007-01-02T13:07:00Z">
              <w:r>
                <w:rPr>
                  <w:sz w:val="24"/>
                  <w:lang w:val="hu-HU"/>
                </w:rPr>
                <w:delText>63+75 – 66+75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97" w:author="azariz" w:date="2007-01-02T13:07:00Z"/>
              </w:rPr>
            </w:pPr>
            <w:del w:id="6696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699" w:author="azariz" w:date="2007-01-02T13:07:00Z"/>
              </w:rPr>
            </w:pPr>
            <w:del w:id="6698" w:author="azariz" w:date="2007-01-02T13:07:00Z">
              <w:r>
                <w:rPr>
                  <w:sz w:val="24"/>
                  <w:lang w:val="hu-HU"/>
                </w:rPr>
                <w:delText>91+00-96+00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701" w:author="azariz" w:date="2007-01-02T13:07:00Z"/>
              </w:rPr>
            </w:pPr>
            <w:del w:id="6700" w:author="azariz" w:date="2007-01-02T13:07:00Z">
              <w:r>
                <w:rPr>
                  <w:sz w:val="24"/>
                  <w:lang w:val="hu-HU"/>
                </w:rPr>
                <w:delText>108+00 – 109+00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703" w:author="azariz" w:date="2007-01-02T13:07:00Z"/>
              </w:rPr>
            </w:pPr>
            <w:del w:id="6702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704" w:author="azariz" w:date="2007-01-02T13:07:00Z">
              <w:r>
                <w:rPr>
                  <w:sz w:val="24"/>
                  <w:lang w:val="hu-HU"/>
                </w:rPr>
                <w:delText>130+00 – 134+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706" w:author="azariz" w:date="2007-01-02T13:07:00Z"/>
              </w:rPr>
            </w:pPr>
            <w:del w:id="6705" w:author="azariz" w:date="2007-01-02T13:07:00Z">
              <w:r>
                <w:rPr>
                  <w:sz w:val="24"/>
                  <w:lang w:val="hu-HU"/>
                </w:rPr>
                <w:delText>Ívviszony *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708" w:author="azariz" w:date="2007-01-02T13:07:00Z"/>
              </w:rPr>
            </w:pPr>
            <w:del w:id="6707" w:author="azariz" w:date="2007-01-02T13:07:00Z">
              <w:r>
                <w:rPr>
                  <w:sz w:val="24"/>
                  <w:lang w:val="hu-HU"/>
                </w:rPr>
                <w:delText>Útátjáró **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710" w:author="azariz" w:date="2007-01-02T13:07:00Z"/>
              </w:rPr>
            </w:pPr>
            <w:del w:id="6709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712" w:author="azariz" w:date="2007-01-02T13:07:00Z"/>
              </w:rPr>
            </w:pPr>
            <w:del w:id="6711" w:author="azariz" w:date="2007-01-02T13:07:00Z">
              <w:r>
                <w:rPr>
                  <w:sz w:val="24"/>
                  <w:lang w:val="hu-HU"/>
                </w:rPr>
                <w:delText>Lejtviszony *+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714" w:author="azariz" w:date="2007-01-02T13:07:00Z"/>
              </w:rPr>
            </w:pPr>
            <w:del w:id="6713" w:author="azariz" w:date="2007-01-02T13:07:00Z">
              <w:r>
                <w:rPr>
                  <w:sz w:val="24"/>
                  <w:lang w:val="hu-HU"/>
                </w:rPr>
                <w:delText>Útátjáró *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716" w:author="azariz" w:date="2007-01-02T13:07:00Z"/>
              </w:rPr>
            </w:pPr>
            <w:del w:id="6715" w:author="azariz" w:date="2007-01-02T13:07:00Z">
              <w:r>
                <w:rPr>
                  <w:sz w:val="24"/>
                  <w:lang w:val="hu-HU"/>
                </w:rPr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717" w:author="azariz" w:date="2007-01-02T13:07:00Z">
              <w:r>
                <w:rPr>
                  <w:sz w:val="24"/>
                  <w:lang w:val="hu-HU"/>
                </w:rPr>
                <w:delText>Kitérők ***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 w:before="0" w:after="120"/>
              <w:jc w:val="center"/>
              <w:rPr>
                <w:sz w:val="24"/>
                <w:lang w:val="hu-HU"/>
                <w:del w:id="6719" w:author="azariz" w:date="2007-01-02T13:07:00Z"/>
              </w:rPr>
            </w:pPr>
            <w:del w:id="6718" w:author="azariz" w:date="2007-01-02T13:07:00Z">
              <w:r>
                <w:rPr>
                  <w:sz w:val="24"/>
                  <w:lang w:val="hu-HU"/>
                </w:rPr>
                <w:delText>Dunaharaszti külső -</w:delText>
              </w:r>
            </w:del>
          </w:p>
          <w:p>
            <w:pPr>
              <w:pStyle w:val="Heading3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4"/>
                <w:lang w:val="hu-HU"/>
                <w:del w:id="6721" w:author="azariz" w:date="2007-01-02T13:07:00Z"/>
              </w:rPr>
            </w:pPr>
            <w:del w:id="6720" w:author="azariz" w:date="2007-01-02T13:07:00Z">
              <w:r>
                <w:rPr>
                  <w:sz w:val="24"/>
                  <w:lang w:val="hu-HU"/>
                </w:rPr>
                <w:delText>Szigetszentmiklós</w:delText>
              </w:r>
            </w:del>
          </w:p>
          <w:p>
            <w:pPr>
              <w:pStyle w:val="Heading3"/>
              <w:tabs>
                <w:tab w:val="clear" w:pos="720"/>
                <w:tab w:val="left" w:pos="108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722" w:author="azariz" w:date="2007-01-02T13:07:00Z">
              <w:r>
                <w:rPr>
                  <w:sz w:val="24"/>
                  <w:lang w:val="hu-HU"/>
                </w:rPr>
                <w:delText>Gyártelep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724" w:author="azariz" w:date="2007-01-02T13:07:00Z"/>
              </w:rPr>
            </w:pPr>
            <w:del w:id="6723" w:author="azariz" w:date="2007-01-02T13:07:00Z">
              <w:r>
                <w:rPr>
                  <w:sz w:val="24"/>
                  <w:lang w:val="hu-HU"/>
                </w:rPr>
                <w:delText>10</w:delText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4"/>
                <w:lang w:val="hu-HU"/>
                <w:del w:id="6726" w:author="azariz" w:date="2007-01-02T13:07:00Z"/>
              </w:rPr>
            </w:pPr>
            <w:del w:id="6725" w:author="azariz" w:date="2007-01-02T13:07:00Z">
              <w:r>
                <w:rPr>
                  <w:sz w:val="24"/>
                  <w:lang w:val="hu-HU"/>
                </w:rPr>
                <w:delText>30</w:delText>
              </w:r>
            </w:del>
          </w:p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12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728" w:author="azariz" w:date="2007-01-02T13:07:00Z"/>
              </w:rPr>
            </w:pPr>
            <w:del w:id="6727" w:author="azariz" w:date="2007-01-02T13:07:00Z">
              <w:r>
                <w:rPr>
                  <w:sz w:val="24"/>
                  <w:lang w:val="hu-HU"/>
                </w:rPr>
                <w:delText>136+00 - 137+00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730" w:author="azariz" w:date="2007-01-02T13:07:00Z"/>
              </w:rPr>
            </w:pPr>
            <w:del w:id="6729" w:author="azariz" w:date="2007-01-02T13:07:00Z">
              <w:r>
                <w:rPr>
                  <w:sz w:val="24"/>
                  <w:lang w:val="hu-HU"/>
                </w:rPr>
                <w:delText>137+00  -143+00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732" w:author="azariz" w:date="2007-01-02T13:07:00Z"/>
              </w:rPr>
            </w:pPr>
            <w:del w:id="6731" w:author="azariz" w:date="2007-01-02T13:07:00Z">
              <w:r>
                <w:rPr>
                  <w:sz w:val="24"/>
                  <w:lang w:val="hu-HU"/>
                </w:rPr>
                <w:delText>közeli épület ***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4"/>
                <w:lang w:val="hu-HU"/>
                <w:del w:id="6734" w:author="azariz" w:date="2007-01-02T13:07:00Z"/>
              </w:rPr>
            </w:pPr>
            <w:del w:id="6733" w:author="azariz" w:date="2007-01-02T13:07:00Z">
              <w:r>
                <w:rPr>
                  <w:sz w:val="24"/>
                  <w:lang w:val="hu-HU"/>
                </w:rPr>
                <w:delText>Ívviszony ***</w:delText>
              </w:r>
            </w:del>
          </w:p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108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735" w:author="azariz" w:date="2007-01-02T13:07:00Z">
              <w:r>
                <w:rPr>
                  <w:sz w:val="24"/>
                  <w:lang w:val="hu-HU"/>
                </w:rPr>
                <w:delText>Ráckeve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center" w:pos="302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736" w:author="azariz" w:date="2007-01-02T13:07:00Z">
              <w:r>
                <w:rPr>
                  <w:sz w:val="24"/>
                  <w:lang w:val="hu-HU"/>
                </w:rPr>
                <w:delText>1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12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737" w:author="azariz" w:date="2007-01-02T13:07:00Z">
              <w:r>
                <w:rPr>
                  <w:sz w:val="24"/>
                  <w:lang w:val="hu-HU"/>
                </w:rPr>
                <w:delText>406+00 - 407+5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6" w:leader="none"/>
              </w:tabs>
              <w:spacing w:lineRule="atLeast" w:line="240" w:before="0" w:after="120"/>
              <w:jc w:val="center"/>
              <w:rPr>
                <w:sz w:val="24"/>
                <w:lang w:val="hu-HU"/>
              </w:rPr>
            </w:pPr>
            <w:del w:id="6738" w:author="azariz" w:date="2007-01-02T13:07:00Z">
              <w:r>
                <w:rPr>
                  <w:sz w:val="24"/>
                  <w:lang w:val="hu-HU"/>
                </w:rPr>
                <w:delText>fejállomás</w:delText>
              </w:r>
            </w:del>
          </w:p>
        </w:tc>
      </w:tr>
    </w:tbl>
    <w:p>
      <w:pPr>
        <w:pStyle w:val="Heading3"/>
        <w:rPr>
          <w:ins w:id="6740" w:author="Bauergy1" w:date="2007-03-22T12:58:00Z"/>
        </w:rPr>
      </w:pPr>
      <w:ins w:id="6739" w:author="Bauergy1" w:date="2007-03-22T12:58:00Z">
        <w:r>
          <w:rPr/>
        </w:r>
      </w:ins>
      <w:r>
        <w:br w:type="page"/>
      </w:r>
    </w:p>
    <w:p>
      <w:pPr>
        <w:pStyle w:val="Normal"/>
        <w:spacing w:lineRule="auto" w:line="240" w:before="120" w:after="120"/>
        <w:jc w:val="center"/>
        <w:rPr>
          <w:b/>
          <w:b/>
          <w:sz w:val="22"/>
          <w:szCs w:val="22"/>
          <w:lang w:val="hu-HU"/>
          <w:del w:id="6742" w:author="azariz" w:date="2007-01-02T13:07:00Z"/>
        </w:rPr>
      </w:pPr>
      <w:del w:id="6741" w:author="azariz" w:date="2007-01-02T13:07:00Z">
        <w:r>
          <w:rPr>
            <w:b/>
            <w:sz w:val="22"/>
            <w:szCs w:val="22"/>
            <w:lang w:val="hu-HU"/>
          </w:rPr>
        </w:r>
      </w:del>
    </w:p>
    <w:p>
      <w:pPr>
        <w:pStyle w:val="Normal"/>
        <w:tabs>
          <w:tab w:val="clear" w:pos="720"/>
        </w:tabs>
        <w:spacing w:lineRule="auto" w:line="240" w:before="120" w:after="120"/>
        <w:jc w:val="center"/>
        <w:rPr>
          <w:b/>
          <w:b/>
          <w:sz w:val="22"/>
          <w:szCs w:val="22"/>
          <w:lang w:val="hu-HU"/>
          <w:del w:id="6744" w:author="azariz" w:date="2007-01-02T13:07:00Z"/>
        </w:rPr>
      </w:pPr>
      <w:del w:id="6743" w:author="azariz" w:date="2007-01-02T13:07:00Z">
        <w:r>
          <w:rPr>
            <w:b/>
            <w:sz w:val="22"/>
            <w:szCs w:val="22"/>
            <w:lang w:val="hu-HU"/>
          </w:rPr>
          <w:delText>* A Fővárosi Közl. Felügyelet IV - 460/1995. sz. hat. alapján</w:delText>
        </w:r>
      </w:del>
    </w:p>
    <w:p>
      <w:pPr>
        <w:pStyle w:val="Normal"/>
        <w:spacing w:lineRule="auto" w:line="240" w:before="120" w:after="120"/>
        <w:jc w:val="center"/>
        <w:rPr>
          <w:b/>
          <w:b/>
          <w:sz w:val="22"/>
          <w:szCs w:val="22"/>
          <w:lang w:val="hu-HU"/>
          <w:del w:id="6746" w:author="azariz" w:date="2007-01-02T13:07:00Z"/>
        </w:rPr>
      </w:pPr>
      <w:del w:id="6745" w:author="azariz" w:date="2007-01-02T13:07:00Z">
        <w:r>
          <w:rPr>
            <w:b/>
            <w:sz w:val="22"/>
            <w:szCs w:val="22"/>
            <w:lang w:val="hu-HU"/>
          </w:rPr>
          <w:delText>** A Fővárosi Közl. Felügyelet FV/UV/FŐ/A/130/3/2001. sz. hat. alapján</w:delText>
        </w:r>
      </w:del>
    </w:p>
    <w:p>
      <w:pPr>
        <w:pStyle w:val="Normal"/>
        <w:tabs>
          <w:tab w:val="clear" w:pos="720"/>
        </w:tabs>
        <w:spacing w:lineRule="auto" w:line="240" w:before="120" w:after="120"/>
        <w:jc w:val="center"/>
        <w:rPr>
          <w:b/>
          <w:b/>
          <w:sz w:val="22"/>
          <w:szCs w:val="22"/>
          <w:lang w:val="hu-HU"/>
          <w:del w:id="6748" w:author="azariz" w:date="2007-01-02T13:07:00Z"/>
        </w:rPr>
      </w:pPr>
      <w:del w:id="6747" w:author="azariz" w:date="2007-01-02T13:07:00Z">
        <w:r>
          <w:rPr>
            <w:b/>
            <w:sz w:val="22"/>
            <w:szCs w:val="22"/>
            <w:lang w:val="hu-HU"/>
          </w:rPr>
          <w:delText>*** A Pest megyei. Közl. Felügyelet IV – 60338-12/95. sz. hat. alapján</w:delText>
        </w:r>
      </w:del>
    </w:p>
    <w:p>
      <w:pPr>
        <w:pStyle w:val="Normal"/>
        <w:tabs>
          <w:tab w:val="clear" w:pos="720"/>
        </w:tabs>
        <w:spacing w:lineRule="auto" w:line="240" w:before="120" w:after="120"/>
        <w:jc w:val="center"/>
        <w:rPr>
          <w:b/>
          <w:b/>
          <w:sz w:val="22"/>
          <w:szCs w:val="22"/>
          <w:lang w:val="hu-HU"/>
          <w:del w:id="6750" w:author="azariz" w:date="2007-01-02T13:07:00Z"/>
        </w:rPr>
      </w:pPr>
      <w:del w:id="6749" w:author="azariz" w:date="2007-01-02T13:07:00Z">
        <w:r>
          <w:rPr>
            <w:b/>
            <w:sz w:val="22"/>
            <w:szCs w:val="22"/>
            <w:lang w:val="hu-HU"/>
          </w:rPr>
          <w:delText>+ a sebességkorlátozás csak a páratlan számú vonatokra vonatkozik</w:delText>
        </w:r>
      </w:del>
    </w:p>
    <w:p>
      <w:pPr>
        <w:pStyle w:val="Normal"/>
        <w:spacing w:lineRule="auto" w:line="240" w:before="120" w:after="120"/>
        <w:jc w:val="center"/>
        <w:rPr>
          <w:b/>
          <w:b/>
          <w:sz w:val="22"/>
          <w:szCs w:val="22"/>
          <w:lang w:val="hu-HU"/>
          <w:del w:id="6752" w:author="Bauergy1" w:date="2007-03-22T12:53:00Z"/>
        </w:rPr>
      </w:pPr>
      <w:del w:id="6751" w:author="Bauergy1" w:date="2007-03-22T12:53:00Z">
        <w:r>
          <w:rPr>
            <w:b/>
            <w:sz w:val="22"/>
            <w:szCs w:val="22"/>
            <w:lang w:val="hu-HU"/>
          </w:rPr>
        </w:r>
      </w:del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hu-HU"/>
          <w:del w:id="6754" w:author="Bauergy1" w:date="2007-03-22T12:53:00Z"/>
        </w:rPr>
      </w:pPr>
      <w:del w:id="6753" w:author="Bauergy1" w:date="2007-03-22T12:53:00Z">
        <w:r>
          <w:rPr>
            <w:b/>
            <w:sz w:val="22"/>
            <w:szCs w:val="22"/>
            <w:lang w:val="hu-HU"/>
          </w:rPr>
        </w:r>
      </w:del>
    </w:p>
    <w:p>
      <w:pPr>
        <w:pStyle w:val="Normal"/>
        <w:spacing w:before="120" w:after="120"/>
        <w:jc w:val="center"/>
        <w:rPr/>
      </w:pPr>
      <w:r>
        <w:rPr/>
        <w:t>Boráros tér - Csepel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276"/>
        <w:gridCol w:w="1985"/>
        <w:gridCol w:w="1842"/>
        <w:gridCol w:w="24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55" w:author="azariz" w:date="2007-01-02T13:03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56" w:author="azariz" w:date="2007-01-02T13:03:00Z">
              <w:r>
                <w:rPr>
                  <w:sz w:val="20"/>
                  <w:lang w:val="hu-HU"/>
                </w:rPr>
                <w:delText>alkalmazható sebesség</w:delText>
              </w:r>
            </w:del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57" w:author="azariz" w:date="2007-01-02T13:03:00Z">
              <w:r>
                <w:rPr>
                  <w:sz w:val="20"/>
                  <w:lang w:val="hu-HU"/>
                </w:rPr>
                <w:delText>szelvény szám</w:delText>
              </w:r>
            </w:del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tLeast" w:line="240"/>
              <w:jc w:val="center"/>
              <w:rPr>
                <w:sz w:val="20"/>
                <w:lang w:val="hu-HU"/>
                <w:del w:id="6759" w:author="azariz" w:date="2007-01-02T13:03:00Z"/>
              </w:rPr>
            </w:pPr>
            <w:del w:id="6758" w:author="azariz" w:date="2007-01-02T13:03:00Z">
              <w:r>
                <w:rPr>
                  <w:sz w:val="20"/>
                  <w:lang w:val="hu-HU"/>
                </w:rPr>
                <w:delText>elrendelés oka</w:delText>
              </w:r>
            </w:del>
          </w:p>
          <w:p>
            <w:pPr>
              <w:pStyle w:val="Normal"/>
              <w:tabs>
                <w:tab w:val="clear" w:pos="720"/>
                <w:tab w:val="center" w:pos="770" w:leader="none"/>
              </w:tabs>
              <w:spacing w:lineRule="atLeast" w:line="240"/>
              <w:jc w:val="center"/>
              <w:rPr>
                <w:sz w:val="20"/>
                <w:lang w:val="hu-HU"/>
                <w:del w:id="6761" w:author="azariz" w:date="2007-01-02T13:03:00Z"/>
              </w:rPr>
            </w:pPr>
            <w:del w:id="6760" w:author="azariz" w:date="2007-01-02T13:03:00Z">
              <w:r>
                <w:rPr>
                  <w:sz w:val="20"/>
                  <w:lang w:val="hu-HU"/>
                </w:rPr>
                <w:delText>iratszáma</w:delText>
              </w:r>
            </w:del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62" w:author="azariz" w:date="2007-01-02T13:03:00Z">
              <w:r>
                <w:rPr>
                  <w:sz w:val="20"/>
                  <w:lang w:val="hu-HU"/>
                </w:rPr>
                <w:delText>(módosításnál)</w:delText>
              </w:r>
            </w:del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5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6764" w:author="azariz" w:date="2007-01-02T13:03:00Z"/>
              </w:rPr>
            </w:pPr>
            <w:del w:id="6763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65" w:author="azariz" w:date="2007-01-02T13:03:00Z">
              <w:r>
                <w:rPr>
                  <w:sz w:val="20"/>
                  <w:lang w:val="hu-HU"/>
                </w:rPr>
                <w:delText>km/h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6767" w:author="azariz" w:date="2007-01-02T13:03:00Z"/>
              </w:rPr>
            </w:pPr>
            <w:del w:id="6766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4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68" w:author="azariz" w:date="2007-01-02T13:03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4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4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64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69" w:author="azariz" w:date="2007-01-02T13:03:00Z">
              <w:r>
                <w:rPr>
                  <w:sz w:val="20"/>
                  <w:lang w:val="hu-HU"/>
                </w:rPr>
                <w:delText>Boráros tér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70" w:author="azariz" w:date="2007-01-02T13:03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6771" w:author="azariz" w:date="2007-01-02T13:03:00Z">
              <w:r>
                <w:rPr>
                  <w:sz w:val="20"/>
                  <w:lang w:val="hu-HU"/>
                </w:rPr>
                <w:delText>Bejáró vonatok részére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72" w:author="azariz" w:date="2007-01-02T13:03:00Z">
              <w:r>
                <w:rPr>
                  <w:sz w:val="20"/>
                  <w:lang w:val="hu-HU"/>
                </w:rPr>
                <w:delText>00+00 - 01+50</w:delText>
              </w:r>
            </w:del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774" w:author="azariz" w:date="2007-01-02T13:03:00Z"/>
              </w:rPr>
            </w:pPr>
            <w:del w:id="6773" w:author="azariz" w:date="2007-01-02T13:03:00Z">
              <w:r>
                <w:rPr>
                  <w:sz w:val="20"/>
                  <w:lang w:val="hu-HU"/>
                </w:rPr>
                <w:delText>fejállomás *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75" w:author="azariz" w:date="2007-01-02T13:03:00Z">
              <w:r>
                <w:rPr>
                  <w:sz w:val="20"/>
                  <w:lang w:val="hu-HU"/>
                </w:rPr>
                <w:delText>Boráros tér - Csepel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76" w:author="azariz" w:date="2007-01-02T13:03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77" w:author="azariz" w:date="2007-01-02T13:03:00Z">
              <w:r>
                <w:rPr>
                  <w:sz w:val="20"/>
                  <w:lang w:val="hu-HU"/>
                </w:rPr>
                <w:delText>10+00 – 14+50</w:delText>
              </w:r>
            </w:del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779" w:author="azariz" w:date="2007-01-02T13:03:00Z"/>
              </w:rPr>
            </w:pPr>
            <w:del w:id="6778" w:author="azariz" w:date="2007-01-02T13:03:00Z">
              <w:r>
                <w:rPr>
                  <w:sz w:val="20"/>
                  <w:lang w:val="hu-HU"/>
                </w:rPr>
                <w:delText>Lágymányosi híd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80" w:author="azariz" w:date="2007-01-02T13:03:00Z">
              <w:r>
                <w:rPr>
                  <w:sz w:val="20"/>
                  <w:lang w:val="hu-HU"/>
                </w:rPr>
                <w:delText>felsővezeték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781" w:author="azariz" w:date="2007-01-02T13:03:00Z">
              <w:r>
                <w:rPr>
                  <w:sz w:val="20"/>
                  <w:lang w:val="hu-HU"/>
                </w:rPr>
                <w:delText>Boráros tér - Csepel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napToGrid w:val="true"/>
              <w:spacing w:lineRule="atLeast" w:line="240"/>
              <w:jc w:val="center"/>
              <w:rPr>
                <w:sz w:val="20"/>
                <w:lang w:val="hu-HU"/>
                <w:del w:id="6783" w:author="azariz" w:date="2007-01-02T12:54:00Z"/>
              </w:rPr>
            </w:pPr>
            <w:del w:id="6782" w:author="azariz" w:date="2007-01-02T12:5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sz w:val="20"/>
                <w:lang w:val="hu-HU"/>
                <w:del w:id="6785" w:author="azariz" w:date="2007-01-02T13:03:00Z"/>
              </w:rPr>
            </w:pPr>
            <w:del w:id="6784" w:author="azariz" w:date="2007-01-02T13:03:00Z">
              <w:r>
                <w:rPr>
                  <w:sz w:val="20"/>
                  <w:lang w:val="hu-HU"/>
                </w:rPr>
                <w:delText>50</w:delText>
              </w:r>
            </w:del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sz w:val="20"/>
                <w:lang w:val="hu-HU"/>
                <w:del w:id="6787" w:author="azariz" w:date="2007-01-02T12:55:00Z"/>
              </w:rPr>
            </w:pPr>
            <w:del w:id="6786" w:author="azariz" w:date="2007-01-02T12:55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sz w:val="20"/>
                <w:lang w:val="hu-HU"/>
                <w:del w:id="6789" w:author="azariz" w:date="2007-01-02T13:03:00Z"/>
              </w:rPr>
            </w:pPr>
            <w:del w:id="6788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sz w:val="20"/>
                <w:lang w:val="hu-HU"/>
                <w:del w:id="6791" w:author="azariz" w:date="2007-01-02T13:03:00Z"/>
              </w:rPr>
            </w:pPr>
            <w:del w:id="6790" w:author="azariz" w:date="2007-01-02T13:03:00Z">
              <w:r>
                <w:rPr>
                  <w:sz w:val="20"/>
                  <w:lang w:val="hu-HU"/>
                </w:rPr>
                <w:delText>30</w:delText>
              </w:r>
            </w:del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sz w:val="20"/>
                <w:lang w:val="hu-HU"/>
                <w:del w:id="6793" w:author="azariz" w:date="2007-01-02T13:03:00Z"/>
              </w:rPr>
            </w:pPr>
            <w:del w:id="6792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6795" w:author="azariz" w:date="2007-01-02T12:54:00Z"/>
              </w:rPr>
            </w:pPr>
            <w:del w:id="6794" w:author="azariz" w:date="2007-01-02T12:5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797" w:author="azariz" w:date="2007-01-02T13:03:00Z"/>
              </w:rPr>
            </w:pPr>
            <w:del w:id="6796" w:author="azariz" w:date="2007-01-02T13:03:00Z">
              <w:r>
                <w:rPr>
                  <w:sz w:val="20"/>
                  <w:lang w:val="hu-HU"/>
                </w:rPr>
                <w:delText>42+00-51+00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799" w:author="azariz" w:date="2007-01-02T12:55:00Z"/>
              </w:rPr>
            </w:pPr>
            <w:del w:id="6798" w:author="azariz" w:date="2007-01-02T12:55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01" w:author="azariz" w:date="2007-01-02T13:03:00Z"/>
              </w:rPr>
            </w:pPr>
            <w:del w:id="6800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03" w:author="azariz" w:date="2007-01-02T13:03:00Z"/>
              </w:rPr>
            </w:pPr>
            <w:del w:id="6802" w:author="azariz" w:date="2007-01-02T13:03:00Z">
              <w:r>
                <w:rPr>
                  <w:sz w:val="20"/>
                  <w:lang w:val="hu-HU"/>
                </w:rPr>
                <w:delText>51+00 – 64+50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05" w:author="azariz" w:date="2007-01-02T13:03:00Z"/>
              </w:rPr>
            </w:pPr>
            <w:del w:id="6804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  <w:del w:id="6807" w:author="azariz" w:date="2007-01-02T12:54:00Z"/>
              </w:rPr>
            </w:pPr>
            <w:del w:id="6806" w:author="azariz" w:date="2007-01-02T12:5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09" w:author="azariz" w:date="2007-01-02T13:03:00Z"/>
              </w:rPr>
            </w:pPr>
            <w:del w:id="6808" w:author="azariz" w:date="2007-01-02T13:03:00Z">
              <w:r>
                <w:rPr>
                  <w:sz w:val="20"/>
                  <w:lang w:val="hu-HU"/>
                </w:rPr>
                <w:delText>Ívviszonyok *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11" w:author="azariz" w:date="2007-01-02T12:55:00Z"/>
              </w:rPr>
            </w:pPr>
            <w:del w:id="6810" w:author="azariz" w:date="2007-01-02T12:55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13" w:author="azariz" w:date="2007-01-02T13:03:00Z"/>
              </w:rPr>
            </w:pPr>
            <w:del w:id="6812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15" w:author="azariz" w:date="2007-01-02T13:03:00Z"/>
              </w:rPr>
            </w:pPr>
            <w:del w:id="6814" w:author="azariz" w:date="2007-01-02T13:03:00Z">
              <w:r>
                <w:rPr>
                  <w:sz w:val="20"/>
                  <w:lang w:val="hu-HU"/>
                </w:rPr>
                <w:delText>felső vezeték,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816" w:author="jangelm" w:date="2007-01-02T11:14:00Z">
              <w:del w:id="6817" w:author="azariz" w:date="2007-01-02T13:03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del w:id="6818" w:author="azariz" w:date="2007-01-02T13:03:00Z">
              <w:r>
                <w:rPr>
                  <w:sz w:val="20"/>
                  <w:lang w:val="hu-HU"/>
                </w:rPr>
                <w:delText>Sűrűn lakott terület *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819" w:author="azariz" w:date="2007-01-02T13:03:00Z">
              <w:r>
                <w:rPr>
                  <w:sz w:val="20"/>
                  <w:lang w:val="hu-HU"/>
                </w:rPr>
                <w:delText>Csepel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  <w:del w:id="6821" w:author="azariz" w:date="2007-01-02T13:03:00Z"/>
              </w:rPr>
            </w:pPr>
            <w:del w:id="6820" w:author="azariz" w:date="2007-01-02T13:03:00Z">
              <w:r>
                <w:rPr>
                  <w:sz w:val="20"/>
                  <w:lang w:val="hu-HU"/>
                </w:rPr>
                <w:delText>10</w:delText>
              </w:r>
            </w:del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del w:id="6823" w:author="azariz" w:date="2007-01-02T13:03:00Z"/>
              </w:rPr>
            </w:pPr>
            <w:del w:id="6822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del w:id="6825" w:author="azariz" w:date="2007-01-02T13:03:00Z"/>
              </w:rPr>
            </w:pPr>
            <w:del w:id="6824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del w:id="6827" w:author="azariz" w:date="2007-01-02T12:54:00Z"/>
              </w:rPr>
            </w:pPr>
            <w:del w:id="6826" w:author="azariz" w:date="2007-01-02T12:5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828" w:author="azariz" w:date="2007-01-02T13:03:00Z">
              <w:r>
                <w:rPr>
                  <w:sz w:val="20"/>
                  <w:lang w:val="hu-HU"/>
                </w:rPr>
                <w:delText>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6829" w:author="azariz" w:date="2007-01-02T13:03:00Z">
              <w:r>
                <w:rPr>
                  <w:sz w:val="20"/>
                  <w:lang w:val="hu-HU"/>
                </w:rPr>
                <w:delText>Bejáró vonatok részére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jc w:val="center"/>
              <w:rPr>
                <w:sz w:val="20"/>
                <w:lang w:val="hu-HU"/>
                <w:del w:id="6831" w:author="azariz" w:date="2007-01-02T13:03:00Z"/>
              </w:rPr>
            </w:pPr>
            <w:del w:id="6830" w:author="azariz" w:date="2007-01-02T13:03:00Z">
              <w:r>
                <w:rPr>
                  <w:sz w:val="20"/>
                  <w:lang w:val="hu-HU"/>
                </w:rPr>
                <w:delText>64+50 - 66+00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33" w:author="azariz" w:date="2007-01-02T13:03:00Z"/>
              </w:rPr>
            </w:pPr>
            <w:del w:id="6832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35" w:author="azariz" w:date="2007-01-02T13:03:00Z"/>
              </w:rPr>
            </w:pPr>
            <w:del w:id="6834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37" w:author="azariz" w:date="2007-01-02T12:54:00Z"/>
              </w:rPr>
            </w:pPr>
            <w:del w:id="6836" w:author="azariz" w:date="2007-01-02T12:5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838" w:author="azariz" w:date="2007-01-02T13:03:00Z">
              <w:r>
                <w:rPr>
                  <w:sz w:val="20"/>
                  <w:lang w:val="hu-HU"/>
                </w:rPr>
                <w:delText>66+00 - 69+00</w:delText>
              </w:r>
            </w:del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40" w:author="azariz" w:date="2007-01-02T13:03:00Z"/>
              </w:rPr>
            </w:pPr>
            <w:del w:id="6839" w:author="azariz" w:date="2007-01-02T13:03:00Z">
              <w:r>
                <w:rPr>
                  <w:sz w:val="20"/>
                  <w:lang w:val="hu-HU"/>
                </w:rPr>
                <w:delText>Fejállomás *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42" w:author="azariz" w:date="2007-01-02T13:03:00Z"/>
              </w:rPr>
            </w:pPr>
            <w:del w:id="6841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44" w:author="azariz" w:date="2007-01-02T13:03:00Z"/>
              </w:rPr>
            </w:pPr>
            <w:del w:id="6843" w:author="azariz" w:date="2007-01-02T13:03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6846" w:author="azariz" w:date="2007-01-02T12:54:00Z"/>
              </w:rPr>
            </w:pPr>
            <w:del w:id="6845" w:author="azariz" w:date="2007-01-02T12:5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6847" w:author="azariz" w:date="2007-01-02T13:03:00Z">
              <w:r>
                <w:rPr>
                  <w:sz w:val="20"/>
                  <w:lang w:val="hu-HU"/>
                </w:rPr>
                <w:delText>tároló vágányok *</w:delText>
              </w:r>
            </w:del>
          </w:p>
        </w:tc>
      </w:tr>
    </w:tbl>
    <w:p>
      <w:pPr>
        <w:pStyle w:val="Normal"/>
        <w:tabs>
          <w:tab w:val="clear" w:pos="720"/>
        </w:tabs>
        <w:spacing w:lineRule="auto" w:line="240"/>
        <w:jc w:val="center"/>
        <w:rPr>
          <w:b/>
          <w:b/>
          <w:sz w:val="10"/>
          <w:szCs w:val="10"/>
          <w:lang w:val="hu-HU"/>
          <w:del w:id="6849" w:author="azariz" w:date="2007-01-02T14:02:00Z"/>
        </w:rPr>
      </w:pPr>
      <w:del w:id="6848" w:author="azariz" w:date="2007-01-02T14:02:00Z">
        <w:r>
          <w:rPr>
            <w:b/>
            <w:sz w:val="10"/>
            <w:szCs w:val="10"/>
            <w:lang w:val="hu-HU"/>
          </w:rPr>
        </w:r>
      </w:del>
    </w:p>
    <w:p>
      <w:pPr>
        <w:pStyle w:val="Normal"/>
        <w:tabs>
          <w:tab w:val="clear" w:pos="720"/>
        </w:tabs>
        <w:spacing w:lineRule="auto" w:line="240"/>
        <w:jc w:val="center"/>
        <w:rPr>
          <w:b/>
          <w:b/>
          <w:sz w:val="10"/>
          <w:szCs w:val="10"/>
          <w:lang w:val="hu-HU"/>
          <w:del w:id="6851" w:author="azariz" w:date="2007-01-02T13:03:00Z"/>
        </w:rPr>
      </w:pPr>
      <w:del w:id="6850" w:author="azariz" w:date="2007-01-02T13:03:00Z">
        <w:r>
          <w:rPr>
            <w:b/>
            <w:sz w:val="10"/>
            <w:szCs w:val="10"/>
            <w:lang w:val="hu-HU"/>
          </w:rPr>
        </w:r>
      </w:del>
    </w:p>
    <w:p>
      <w:pPr>
        <w:pStyle w:val="Normal"/>
        <w:tabs>
          <w:tab w:val="clear" w:pos="720"/>
        </w:tabs>
        <w:spacing w:lineRule="auto" w:line="240"/>
        <w:rPr>
          <w:b/>
          <w:b/>
          <w:sz w:val="10"/>
          <w:szCs w:val="10"/>
          <w:lang w:val="hu-HU"/>
        </w:rPr>
      </w:pPr>
      <w:del w:id="6852" w:author="azariz" w:date="2007-01-02T13:03:00Z">
        <w:r>
          <w:rPr>
            <w:b/>
            <w:sz w:val="10"/>
            <w:szCs w:val="10"/>
            <w:lang w:val="hu-HU"/>
          </w:rPr>
          <w:delText>* A Fővárosi Közl. Felügyelet IV-474/5/1997. sz. határozata alapján</w:delText>
        </w:r>
      </w:del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1559"/>
        <w:gridCol w:w="1418"/>
        <w:gridCol w:w="1417"/>
      </w:tblGrid>
      <w:tr>
        <w:trPr>
          <w:trHeight w:val="22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6853" w:author="azariz" w:date="2007-01-02T13:01:00Z">
              <w:r>
                <w:rPr>
                  <w:lang w:val="hu-HU"/>
                </w:rPr>
                <w:t>helye</w:t>
              </w:r>
            </w:ins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6854" w:author="azariz" w:date="2007-01-02T13:02:00Z">
              <w:r>
                <w:rPr>
                  <w:lang w:val="hu-HU"/>
                </w:rPr>
                <w:t xml:space="preserve">alkalmazható </w:t>
              </w:r>
            </w:ins>
            <w:ins w:id="6855" w:author="azariz" w:date="2007-01-02T13:02:00Z">
              <w:del w:id="6856" w:author="Bauergy1" w:date="2007-03-22T12:53:00Z">
                <w:r>
                  <w:rPr>
                    <w:lang w:val="hu-HU"/>
                  </w:rPr>
                  <w:delText>s</w:delText>
                </w:r>
              </w:del>
            </w:ins>
            <w:ins w:id="6857" w:author="Bauergy1" w:date="2007-03-22T12:53:00Z">
              <w:r>
                <w:rPr>
                  <w:lang w:val="hu-HU"/>
                </w:rPr>
                <w:t>s</w:t>
              </w:r>
            </w:ins>
            <w:ins w:id="6858" w:author="azariz" w:date="2007-01-02T13:02:00Z">
              <w:r>
                <w:rPr>
                  <w:lang w:val="hu-HU"/>
                </w:rPr>
                <w:t>ebesség</w:t>
              </w:r>
            </w:ins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6859" w:author="azariz" w:date="2007-01-02T13:02:00Z">
              <w:r>
                <w:rPr>
                  <w:lang w:val="hu-HU"/>
                </w:rPr>
                <w:t>szelvény szám</w:t>
              </w:r>
            </w:ins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6860" w:author="azariz" w:date="2007-01-02T13:02:00Z">
              <w:r>
                <w:rPr>
                  <w:lang w:val="hu-HU"/>
                </w:rPr>
                <w:t>elrendelés oka</w:t>
              </w:r>
            </w:ins>
            <w:ins w:id="6861" w:author="azariz" w:date="2007-01-02T13:06:00Z">
              <w:r>
                <w:rPr>
                  <w:lang w:val="hu-HU"/>
                </w:rPr>
                <w:t xml:space="preserve"> </w:t>
              </w:r>
            </w:ins>
            <w:ins w:id="6862" w:author="azariz" w:date="2007-01-02T13:02:00Z">
              <w:r>
                <w:rPr>
                  <w:lang w:val="hu-HU"/>
                </w:rPr>
                <w:t>iratszáma</w:t>
              </w:r>
            </w:ins>
            <w:ins w:id="6863" w:author="azariz" w:date="2007-01-02T13:06:00Z">
              <w:r>
                <w:rPr>
                  <w:lang w:val="hu-HU"/>
                </w:rPr>
                <w:t xml:space="preserve"> </w:t>
              </w:r>
            </w:ins>
            <w:ins w:id="6864" w:author="azariz" w:date="2007-01-02T13:02:00Z">
              <w:r>
                <w:rPr>
                  <w:lang w:val="hu-HU"/>
                </w:rPr>
                <w:t>(módosításnál)</w:t>
              </w:r>
            </w:ins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6865" w:author="azariz" w:date="2007-01-02T13:02:00Z">
              <w:r>
                <w:rPr>
                  <w:lang w:val="hu-HU"/>
                </w:rPr>
                <w:t>km/h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6866" w:author="azariz" w:date="2007-01-02T13:02:00Z">
              <w:r>
                <w:rPr>
                  <w:lang w:val="hu-HU"/>
                </w:rPr>
                <w:t>helye</w:t>
              </w:r>
            </w:ins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6867" w:author="azariz" w:date="2007-01-02T13:00:00Z">
              <w:r>
                <w:rPr>
                  <w:lang w:val="hu-HU"/>
                </w:rPr>
                <w:t>Boráros tér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6868" w:author="azariz" w:date="2007-01-02T13:00:00Z">
              <w:r>
                <w:rPr>
                  <w:lang w:val="hu-HU"/>
                </w:rPr>
                <w:t>1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6869" w:author="azariz" w:date="2007-01-02T13:00:00Z">
              <w:r>
                <w:rPr>
                  <w:lang w:val="hu-HU"/>
                </w:rPr>
                <w:t>Bejáró vonatok részére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6870" w:author="azariz" w:date="2007-01-02T13:00:00Z">
              <w:r>
                <w:rPr>
                  <w:lang w:val="hu-HU"/>
                </w:rPr>
                <w:t>00+00 - 01+50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</w:rPr>
            </w:pPr>
            <w:ins w:id="6871" w:author="azariz" w:date="2007-01-02T13:05:00Z">
              <w:r>
                <w:rPr>
                  <w:lang w:val="hu-HU"/>
                </w:rPr>
                <w:t>F</w:t>
              </w:r>
            </w:ins>
            <w:ins w:id="6872" w:author="azariz" w:date="2007-01-02T13:00:00Z">
              <w:r>
                <w:rPr>
                  <w:lang w:val="hu-HU"/>
                </w:rPr>
                <w:t>ejállomás *</w:t>
              </w:r>
            </w:ins>
          </w:p>
        </w:tc>
      </w:tr>
      <w:tr>
        <w:trPr>
          <w:trHeight w:val="9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6873" w:author="Bauergy1" w:date="2007-03-22T12:59:00Z">
              <w:del w:id="6874" w:author="azariz" w:date="2007-06-01T12:29:00Z">
                <w:r>
                  <w:rPr>
                    <w:lang w:val="hu-HU"/>
                  </w:rPr>
                  <w:delText>-</w:delText>
                </w:r>
              </w:del>
            </w:ins>
            <w:ins w:id="6875" w:author="azariz" w:date="2007-01-02T13:01:00Z">
              <w:r>
                <w:rPr>
                  <w:lang w:val="hu-HU"/>
                </w:rPr>
                <w:t>Boráros tér - Csepel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lang w:val="hu-HU"/>
                <w:ins w:id="6877" w:author="Bauergy1" w:date="2007-03-22T13:00:00Z"/>
              </w:rPr>
            </w:pPr>
            <w:ins w:id="6876" w:author="azariz" w:date="2007-01-02T13:01:00Z">
              <w:r>
                <w:rPr>
                  <w:lang w:val="hu-HU"/>
                </w:rPr>
                <w:t>50</w:t>
              </w:r>
            </w:ins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lang w:val="hu-HU"/>
                <w:ins w:id="6879" w:author="Bauergy1" w:date="2007-03-22T13:00:00Z"/>
              </w:rPr>
            </w:pPr>
            <w:ins w:id="6878" w:author="Bauergy1" w:date="2007-03-22T13:00:00Z">
              <w:r>
                <w:rPr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lang w:val="hu-HU"/>
                <w:del w:id="6881" w:author="Bauergy1" w:date="2007-03-22T13:01:00Z"/>
              </w:rPr>
            </w:pPr>
            <w:del w:id="6880" w:author="Bauergy1" w:date="2007-03-22T13:01:00Z">
              <w:r>
                <w:rPr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lang w:val="hu-HU"/>
                <w:del w:id="6883" w:author="Unknown" w:date="0-00-00T00:00:00Z"/>
              </w:rPr>
            </w:pPr>
            <w:del w:id="6882" w:author="Unknown" w:date="0-00-00T00:00:00Z">
              <w:r>
                <w:rPr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lang w:val="hu-HU"/>
                <w:del w:id="6885" w:author="Unknown" w:date="0-00-00T00:00:00Z"/>
              </w:rPr>
            </w:pPr>
            <w:ins w:id="6884" w:author="azariz" w:date="2007-01-02T13:01:00Z">
              <w:r>
                <w:rPr>
                  <w:lang w:val="hu-HU"/>
                </w:rPr>
                <w:t>30</w:t>
              </w:r>
            </w:ins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lang w:val="hu-HU"/>
                <w:ins w:id="6887" w:author="Bauergy1" w:date="2007-03-22T13:01:00Z"/>
              </w:rPr>
            </w:pPr>
            <w:ins w:id="6886" w:author="Bauergy1" w:date="2007-03-22T13:01:00Z">
              <w:r>
                <w:rPr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center" w:pos="298" w:leader="none"/>
              </w:tabs>
              <w:spacing w:lineRule="atLeast" w:line="24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ins w:id="6889" w:author="Bauergy1" w:date="2007-03-22T13:00:00Z"/>
              </w:rPr>
            </w:pPr>
            <w:ins w:id="6888" w:author="azariz" w:date="2007-01-02T13:01:00Z">
              <w:r>
                <w:rPr>
                  <w:lang w:val="hu-HU"/>
                </w:rPr>
                <w:t>42+00-51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ins w:id="6891" w:author="Bauergy1" w:date="2007-03-22T13:00:00Z"/>
              </w:rPr>
            </w:pPr>
            <w:ins w:id="6890" w:author="Bauergy1" w:date="2007-03-22T13:00:00Z">
              <w:r>
                <w:rPr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del w:id="6893" w:author="Bauergy1" w:date="2007-03-22T13:01:00Z"/>
              </w:rPr>
            </w:pPr>
            <w:del w:id="6892" w:author="Bauergy1" w:date="2007-03-22T13:01:00Z">
              <w:r>
                <w:rPr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del w:id="6895" w:author="Unknown" w:date="0-00-00T00:00:00Z"/>
              </w:rPr>
            </w:pPr>
            <w:del w:id="6894" w:author="Unknown" w:date="0-00-00T00:00:00Z">
              <w:r>
                <w:rPr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del w:id="6901" w:author="Unknown" w:date="0-00-00T00:00:00Z"/>
              </w:rPr>
            </w:pPr>
            <w:ins w:id="6896" w:author="azariz" w:date="2007-01-02T13:01:00Z">
              <w:r>
                <w:rPr>
                  <w:lang w:val="hu-HU"/>
                </w:rPr>
                <w:t xml:space="preserve">51+00 </w:t>
              </w:r>
            </w:ins>
            <w:ins w:id="6897" w:author="azariz" w:date="2007-01-02T13:01:00Z">
              <w:del w:id="6898" w:author="Bauergy1" w:date="2007-03-22T13:00:00Z">
                <w:r>
                  <w:rPr>
                    <w:lang w:val="hu-HU"/>
                  </w:rPr>
                  <w:delText>–</w:delText>
                </w:r>
              </w:del>
            </w:ins>
            <w:ins w:id="6899" w:author="Bauergy1" w:date="2007-03-22T13:00:00Z">
              <w:r>
                <w:rPr>
                  <w:lang w:val="hu-HU"/>
                </w:rPr>
                <w:t>-</w:t>
              </w:r>
            </w:ins>
            <w:ins w:id="6900" w:author="azariz" w:date="2007-01-02T13:01:00Z">
              <w:r>
                <w:rPr>
                  <w:lang w:val="hu-HU"/>
                </w:rPr>
                <w:t xml:space="preserve"> 64+5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ins w:id="6903" w:author="Bauergy1" w:date="2007-03-22T13:01:00Z"/>
              </w:rPr>
            </w:pPr>
            <w:ins w:id="6902" w:author="Bauergy1" w:date="2007-03-22T13:01:00Z">
              <w:r>
                <w:rPr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ins w:id="6905" w:author="azariz" w:date="2007-01-02T13:01:00Z"/>
              </w:rPr>
            </w:pPr>
            <w:ins w:id="6904" w:author="azariz" w:date="2007-01-02T13:01:00Z">
              <w:r>
                <w:rPr>
                  <w:lang w:val="hu-HU"/>
                </w:rPr>
                <w:t>Ívviszonyok *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del w:id="6907" w:author="Bauergy1" w:date="2007-03-22T12:54:00Z"/>
              </w:rPr>
            </w:pPr>
            <w:del w:id="6906" w:author="Bauergy1" w:date="2007-03-22T12:54:00Z">
              <w:r>
                <w:rPr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ins w:id="6909" w:author="azariz" w:date="2007-01-02T13:01:00Z"/>
              </w:rPr>
            </w:pPr>
            <w:ins w:id="6908" w:author="azariz" w:date="2007-01-02T13:01:00Z">
              <w:r>
                <w:rPr>
                  <w:lang w:val="hu-HU"/>
                </w:rPr>
                <w:t>felső vezeték,</w:t>
              </w:r>
            </w:ins>
          </w:p>
          <w:p>
            <w:pPr>
              <w:pStyle w:val="Normal"/>
              <w:jc w:val="center"/>
              <w:rPr>
                <w:lang w:val="hu-HU"/>
              </w:rPr>
            </w:pPr>
            <w:ins w:id="6910" w:author="azariz" w:date="2007-01-02T13:01:00Z">
              <w:r>
                <w:rPr>
                  <w:lang w:val="hu-HU"/>
                </w:rPr>
                <w:t xml:space="preserve"> </w:t>
              </w:r>
            </w:ins>
            <w:ins w:id="6911" w:author="azariz" w:date="2007-01-02T13:01:00Z">
              <w:r>
                <w:rPr>
                  <w:lang w:val="hu-HU"/>
                </w:rPr>
                <w:t>Sűrűn lakott terület *</w:t>
              </w:r>
            </w:ins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6912" w:author="azariz" w:date="2007-01-02T13:01:00Z">
              <w:r>
                <w:rPr>
                  <w:lang w:val="hu-HU"/>
                </w:rPr>
                <w:t>Csepel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lang w:val="hu-HU"/>
                <w:ins w:id="6914" w:author="Bauergy1" w:date="2007-03-22T13:01:00Z"/>
              </w:rPr>
            </w:pPr>
            <w:ins w:id="6913" w:author="azariz" w:date="2007-01-02T13:01:00Z">
              <w:r>
                <w:rPr>
                  <w:lang w:val="hu-HU"/>
                </w:rPr>
                <w:t>10</w:t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lang w:val="hu-HU"/>
                <w:ins w:id="6916" w:author="azariz" w:date="2007-01-02T13:01:00Z"/>
              </w:rPr>
            </w:pPr>
            <w:ins w:id="6915" w:author="azariz" w:date="2007-01-02T13:01:00Z">
              <w:r>
                <w:rPr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lang w:val="hu-HU"/>
                <w:del w:id="6918" w:author="Bauergy1" w:date="2007-03-22T12:59:00Z"/>
              </w:rPr>
            </w:pPr>
            <w:del w:id="6917" w:author="Bauergy1" w:date="2007-03-22T12:59:00Z">
              <w:r>
                <w:rPr>
                  <w:lang w:val="hu-HU"/>
                </w:rPr>
              </w:r>
            </w:del>
          </w:p>
          <w:p>
            <w:pPr>
              <w:pStyle w:val="Normal"/>
              <w:jc w:val="center"/>
              <w:rPr>
                <w:lang w:val="hu-HU"/>
              </w:rPr>
            </w:pPr>
            <w:ins w:id="6919" w:author="azariz" w:date="2007-01-02T13:01:00Z">
              <w:r>
                <w:rPr>
                  <w:lang w:val="hu-HU"/>
                </w:rPr>
                <w:t>5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ins w:id="6920" w:author="azariz" w:date="2007-01-02T13:01:00Z">
              <w:r>
                <w:rPr>
                  <w:lang w:val="hu-HU"/>
                </w:rPr>
                <w:t>Bejáró vonatok részére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ins w:id="6922" w:author="Bauergy1" w:date="2007-03-22T13:01:00Z"/>
              </w:rPr>
            </w:pPr>
            <w:ins w:id="6921" w:author="azariz" w:date="2007-01-02T13:01:00Z">
              <w:r>
                <w:rPr>
                  <w:lang w:val="hu-HU"/>
                </w:rPr>
                <w:t>64+50 - 66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ins w:id="6924" w:author="azariz" w:date="2007-01-02T13:01:00Z"/>
              </w:rPr>
            </w:pPr>
            <w:ins w:id="6923" w:author="azariz" w:date="2007-01-02T13:01:00Z">
              <w:r>
                <w:rPr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del w:id="6926" w:author="Bauergy1" w:date="2007-03-22T12:59:00Z"/>
              </w:rPr>
            </w:pPr>
            <w:del w:id="6925" w:author="Bauergy1" w:date="2007-03-22T12:59:00Z">
              <w:r>
                <w:rPr>
                  <w:lang w:val="hu-HU"/>
                </w:rPr>
              </w:r>
            </w:del>
          </w:p>
          <w:p>
            <w:pPr>
              <w:pStyle w:val="Normal"/>
              <w:jc w:val="center"/>
              <w:rPr>
                <w:lang w:val="hu-HU"/>
              </w:rPr>
            </w:pPr>
            <w:ins w:id="6927" w:author="azariz" w:date="2007-01-02T13:01:00Z">
              <w:r>
                <w:rPr>
                  <w:lang w:val="hu-HU"/>
                </w:rPr>
                <w:t>66+00 - 69+00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ins w:id="6929" w:author="azariz" w:date="2007-01-02T13:01:00Z"/>
              </w:rPr>
            </w:pPr>
            <w:ins w:id="6928" w:author="azariz" w:date="2007-01-02T13:01:00Z">
              <w:r>
                <w:rPr>
                  <w:lang w:val="hu-HU"/>
                </w:rPr>
                <w:t>Fejállomás *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lang w:val="hu-HU"/>
                <w:del w:id="6931" w:author="Bauergy1" w:date="2007-03-22T12:59:00Z"/>
              </w:rPr>
            </w:pPr>
            <w:del w:id="6930" w:author="Bauergy1" w:date="2007-03-22T12:59:00Z">
              <w:r>
                <w:rPr>
                  <w:lang w:val="hu-HU"/>
                </w:rPr>
              </w:r>
            </w:del>
          </w:p>
          <w:p>
            <w:pPr>
              <w:pStyle w:val="Normal"/>
              <w:jc w:val="center"/>
              <w:rPr>
                <w:lang w:val="hu-HU"/>
              </w:rPr>
            </w:pPr>
            <w:ins w:id="6932" w:author="azariz" w:date="2007-01-02T13:01:00Z">
              <w:r>
                <w:rPr>
                  <w:lang w:val="hu-HU"/>
                </w:rPr>
                <w:t>tároló vágányok *</w:t>
              </w:r>
            </w:ins>
          </w:p>
        </w:tc>
      </w:tr>
    </w:tbl>
    <w:p>
      <w:pPr>
        <w:pStyle w:val="Normal"/>
        <w:tabs>
          <w:tab w:val="clear" w:pos="720"/>
          <w:tab w:val="left" w:pos="36" w:leader="none"/>
        </w:tabs>
        <w:spacing w:lineRule="atLeast" w:line="240"/>
        <w:rPr>
          <w:sz w:val="20"/>
          <w:lang w:val="hu-HU"/>
          <w:del w:id="6934" w:author="Bauergy1" w:date="2007-03-22T13:01:00Z"/>
        </w:rPr>
      </w:pPr>
      <w:del w:id="6933" w:author="Bauergy1" w:date="2007-03-22T13:01:00Z">
        <w:r>
          <w:rPr>
            <w:sz w:val="20"/>
            <w:lang w:val="hu-HU"/>
          </w:rPr>
        </w:r>
      </w:del>
    </w:p>
    <w:p>
      <w:pPr>
        <w:pStyle w:val="Normal"/>
        <w:tabs>
          <w:tab w:val="clear" w:pos="720"/>
          <w:tab w:val="left" w:pos="36" w:leader="none"/>
        </w:tabs>
        <w:spacing w:lineRule="atLeast" w:line="240"/>
        <w:rPr>
          <w:sz w:val="20"/>
          <w:lang w:val="hu-HU"/>
          <w:ins w:id="6936" w:author="azariz" w:date="2007-01-02T13:07:00Z"/>
        </w:rPr>
      </w:pPr>
      <w:ins w:id="6935" w:author="azariz" w:date="2007-01-02T13:03:00Z">
        <w:r>
          <w:rPr>
            <w:sz w:val="20"/>
            <w:lang w:val="hu-HU"/>
          </w:rPr>
          <w:t>* A Fővárosi Közl. Felügyelet IV-474/5/1997. sz. határozata alapján</w:t>
        </w:r>
      </w:ins>
    </w:p>
    <w:p>
      <w:pPr>
        <w:pStyle w:val="Normal"/>
        <w:tabs>
          <w:tab w:val="clear" w:pos="720"/>
          <w:tab w:val="left" w:pos="36" w:leader="none"/>
        </w:tabs>
        <w:spacing w:lineRule="atLeast" w:line="240"/>
        <w:rPr>
          <w:sz w:val="20"/>
          <w:lang w:val="hu-HU"/>
          <w:ins w:id="6938" w:author="azariz" w:date="2007-01-02T13:07:00Z"/>
        </w:rPr>
      </w:pPr>
      <w:ins w:id="6937" w:author="azariz" w:date="2007-01-02T13:07:00Z">
        <w:r>
          <w:rPr>
            <w:sz w:val="20"/>
            <w:lang w:val="hu-HU"/>
          </w:rPr>
        </w:r>
      </w:ins>
      <w:r>
        <w:br w:type="page"/>
      </w:r>
    </w:p>
    <w:p>
      <w:pPr>
        <w:pStyle w:val="Normal"/>
        <w:tabs>
          <w:tab w:val="clear" w:pos="720"/>
        </w:tabs>
        <w:spacing w:lineRule="auto" w:line="240" w:before="120" w:after="120"/>
        <w:jc w:val="center"/>
        <w:rPr>
          <w:b/>
          <w:b/>
          <w:sz w:val="22"/>
          <w:szCs w:val="22"/>
          <w:lang w:val="hu-HU"/>
          <w:del w:id="6940" w:author="Bauergy1" w:date="2007-03-22T12:58:00Z"/>
        </w:rPr>
      </w:pPr>
      <w:del w:id="6939" w:author="Bauergy1" w:date="2007-03-22T12:58:00Z">
        <w:r>
          <w:rPr>
            <w:b/>
            <w:sz w:val="22"/>
            <w:szCs w:val="22"/>
            <w:lang w:val="hu-HU"/>
          </w:rPr>
        </w:r>
      </w:del>
    </w:p>
    <w:p>
      <w:pPr>
        <w:pStyle w:val="Normal"/>
        <w:tabs>
          <w:tab w:val="clear" w:pos="720"/>
        </w:tabs>
        <w:spacing w:lineRule="auto" w:line="240" w:before="120" w:after="120"/>
        <w:jc w:val="center"/>
        <w:rPr>
          <w:b/>
          <w:b/>
          <w:sz w:val="22"/>
          <w:szCs w:val="22"/>
          <w:lang w:val="hu-HU"/>
          <w:del w:id="6942" w:author="Bauergy1" w:date="2007-03-22T12:58:00Z"/>
        </w:rPr>
      </w:pPr>
      <w:del w:id="6941" w:author="Bauergy1" w:date="2007-03-22T12:58:00Z">
        <w:r>
          <w:rPr>
            <w:b/>
            <w:sz w:val="22"/>
            <w:szCs w:val="22"/>
            <w:lang w:val="hu-HU"/>
          </w:rPr>
        </w:r>
      </w:del>
    </w:p>
    <w:p>
      <w:pPr>
        <w:pStyle w:val="Normal"/>
        <w:tabs>
          <w:tab w:val="clear" w:pos="720"/>
        </w:tabs>
        <w:spacing w:lineRule="auto" w:line="240" w:before="120" w:after="120"/>
        <w:jc w:val="center"/>
        <w:rPr>
          <w:b/>
          <w:b/>
          <w:sz w:val="22"/>
          <w:szCs w:val="22"/>
          <w:lang w:val="hu-HU"/>
          <w:del w:id="6944" w:author="Bauergy1" w:date="2007-03-22T12:58:00Z"/>
        </w:rPr>
      </w:pPr>
      <w:del w:id="6943" w:author="Bauergy1" w:date="2007-03-22T12:58:00Z">
        <w:r>
          <w:rPr>
            <w:b/>
            <w:sz w:val="22"/>
            <w:szCs w:val="22"/>
            <w:lang w:val="hu-HU"/>
          </w:rPr>
        </w:r>
      </w:del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hu-HU"/>
        </w:rPr>
      </w:pPr>
      <w:ins w:id="6945" w:author="azariz" w:date="2007-01-02T13:07:00Z">
        <w:r>
          <w:rPr>
            <w:b/>
            <w:sz w:val="22"/>
            <w:szCs w:val="22"/>
            <w:lang w:val="hu-HU"/>
          </w:rPr>
          <w:t>Vágóhíd – Ráckeve</w:t>
        </w:r>
      </w:ins>
    </w:p>
    <w:tbl>
      <w:tblPr>
        <w:tblW w:w="61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525"/>
        <w:gridCol w:w="711"/>
        <w:gridCol w:w="1925"/>
        <w:gridCol w:w="8"/>
        <w:gridCol w:w="1530"/>
      </w:tblGrid>
      <w:tr>
        <w:trPr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4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946" w:author="azariz" w:date="2007-01-02T13:07:00Z">
              <w:r>
                <w:rPr>
                  <w:sz w:val="20"/>
                  <w:lang w:val="hu-HU"/>
                </w:rPr>
                <w:t>helye</w:t>
              </w:r>
            </w:ins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947" w:author="azariz" w:date="2007-01-02T13:07:00Z">
              <w:r>
                <w:rPr>
                  <w:sz w:val="20"/>
                  <w:lang w:val="hu-HU"/>
                </w:rPr>
                <w:t>alkalmazható sebesség</w:t>
              </w:r>
            </w:ins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948" w:author="azariz" w:date="2007-01-02T13:07:00Z">
              <w:r>
                <w:rPr>
                  <w:sz w:val="20"/>
                  <w:lang w:val="hu-HU"/>
                </w:rPr>
                <w:t>szelvény szám</w:t>
              </w:r>
            </w:ins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spacing w:lineRule="atLeast" w:line="240"/>
              <w:jc w:val="center"/>
              <w:rPr>
                <w:sz w:val="20"/>
                <w:lang w:val="hu-HU"/>
                <w:ins w:id="6950" w:author="azariz" w:date="2007-01-02T13:07:00Z"/>
              </w:rPr>
            </w:pPr>
            <w:ins w:id="6949" w:author="azariz" w:date="2007-01-02T13:07:00Z">
              <w:r>
                <w:rPr>
                  <w:sz w:val="20"/>
                  <w:lang w:val="hu-HU"/>
                </w:rPr>
                <w:t>elrendelés oka</w:t>
              </w:r>
            </w:ins>
          </w:p>
          <w:p>
            <w:pPr>
              <w:pStyle w:val="Normal"/>
              <w:tabs>
                <w:tab w:val="clear" w:pos="720"/>
                <w:tab w:val="center" w:pos="774" w:leader="none"/>
              </w:tabs>
              <w:spacing w:lineRule="atLeast" w:line="240"/>
              <w:jc w:val="center"/>
              <w:rPr>
                <w:sz w:val="20"/>
                <w:lang w:val="hu-HU"/>
                <w:ins w:id="6952" w:author="azariz" w:date="2007-01-02T13:07:00Z"/>
              </w:rPr>
            </w:pPr>
            <w:ins w:id="6951" w:author="azariz" w:date="2007-01-02T13:07:00Z">
              <w:r>
                <w:rPr>
                  <w:sz w:val="20"/>
                  <w:lang w:val="hu-HU"/>
                </w:rPr>
                <w:t>iratszáma</w:t>
              </w:r>
            </w:ins>
          </w:p>
          <w:p>
            <w:pPr>
              <w:pStyle w:val="Normal"/>
              <w:tabs>
                <w:tab w:val="clear" w:pos="720"/>
                <w:tab w:val="left" w:pos="31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953" w:author="azariz" w:date="2007-01-02T13:07:00Z">
              <w:r>
                <w:rPr>
                  <w:sz w:val="20"/>
                  <w:lang w:val="hu-HU"/>
                </w:rPr>
                <w:t>(módosításnál)</w:t>
              </w:r>
            </w:ins>
          </w:p>
        </w:tc>
      </w:tr>
      <w:tr>
        <w:trPr>
          <w:cantSplit w:val="true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42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954" w:author="azariz" w:date="2007-01-02T13:07:00Z">
              <w:r>
                <w:rPr>
                  <w:sz w:val="20"/>
                  <w:lang w:val="hu-HU"/>
                </w:rPr>
                <w:t>km/h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955" w:author="azariz" w:date="2007-01-02T13:07:00Z">
              <w:r>
                <w:rPr>
                  <w:sz w:val="20"/>
                  <w:lang w:val="hu-HU"/>
                </w:rPr>
                <w:t>helye</w:t>
              </w:r>
            </w:ins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7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57" w:author="azariz" w:date="2007-01-02T13:07:00Z"/>
              </w:rPr>
            </w:pPr>
            <w:ins w:id="6956" w:author="azariz" w:date="2007-01-02T13:07:00Z">
              <w:r>
                <w:rPr>
                  <w:sz w:val="20"/>
                  <w:lang w:val="hu-HU"/>
                </w:rPr>
                <w:t>Vágóhíd –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958" w:author="azariz" w:date="2007-01-02T13:07:00Z">
              <w:r>
                <w:rPr>
                  <w:sz w:val="20"/>
                  <w:lang w:val="hu-HU"/>
                </w:rPr>
                <w:t>Pesterzsébet-felső</w:t>
              </w:r>
            </w:ins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6960" w:author="azariz" w:date="2007-01-02T13:07:00Z"/>
              </w:rPr>
            </w:pPr>
            <w:ins w:id="6959" w:author="azariz" w:date="2007-01-02T13:07:00Z">
              <w:r>
                <w:rPr>
                  <w:sz w:val="20"/>
                  <w:lang w:val="hu-HU"/>
                </w:rPr>
                <w:t>10</w:t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6962" w:author="azariz" w:date="2007-01-02T13:07:00Z"/>
              </w:rPr>
            </w:pPr>
            <w:ins w:id="6961" w:author="azariz" w:date="2007-01-02T13:07:00Z">
              <w:r>
                <w:rPr>
                  <w:sz w:val="20"/>
                  <w:lang w:val="hu-HU"/>
                </w:rPr>
                <w:t>40</w:t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6964" w:author="azariz" w:date="2007-01-02T13:07:00Z"/>
              </w:rPr>
            </w:pPr>
            <w:ins w:id="6963" w:author="azariz" w:date="2007-01-02T13:07:00Z">
              <w:r>
                <w:rPr>
                  <w:sz w:val="20"/>
                  <w:lang w:val="hu-HU"/>
                </w:rPr>
                <w:t>30</w:t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6966" w:author="azariz" w:date="2007-01-02T13:07:00Z"/>
              </w:rPr>
            </w:pPr>
            <w:ins w:id="6965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6968" w:author="azariz" w:date="2007-01-02T13:07:00Z"/>
              </w:rPr>
            </w:pPr>
            <w:ins w:id="6967" w:author="azariz" w:date="2007-01-02T13:07:00Z">
              <w:r>
                <w:rPr>
                  <w:sz w:val="20"/>
                  <w:lang w:val="hu-HU"/>
                </w:rPr>
                <w:t>40</w:t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6970" w:author="azariz" w:date="2007-01-02T13:07:00Z"/>
              </w:rPr>
            </w:pPr>
            <w:ins w:id="6969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6972" w:author="azariz" w:date="2007-01-02T13:07:00Z"/>
              </w:rPr>
            </w:pPr>
            <w:ins w:id="6971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973" w:author="azariz" w:date="2007-01-02T13:07:00Z">
              <w:r>
                <w:rPr>
                  <w:sz w:val="20"/>
                  <w:lang w:val="hu-HU"/>
                </w:rPr>
                <w:t>2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75" w:author="azariz" w:date="2007-01-02T13:07:00Z"/>
              </w:rPr>
            </w:pPr>
            <w:ins w:id="6974" w:author="azariz" w:date="2007-01-02T13:07:00Z">
              <w:r>
                <w:rPr>
                  <w:sz w:val="20"/>
                  <w:lang w:val="hu-HU"/>
                </w:rPr>
                <w:t>00+00 – 1+5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77" w:author="azariz" w:date="2007-01-02T13:07:00Z"/>
              </w:rPr>
            </w:pPr>
            <w:ins w:id="6976" w:author="azariz" w:date="2007-01-02T13:07:00Z">
              <w:r>
                <w:rPr>
                  <w:sz w:val="20"/>
                  <w:lang w:val="hu-HU"/>
                </w:rPr>
                <w:t>1+50 - 06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79" w:author="azariz" w:date="2007-01-02T13:07:00Z"/>
              </w:rPr>
            </w:pPr>
            <w:ins w:id="6978" w:author="azariz" w:date="2007-01-02T13:07:00Z">
              <w:r>
                <w:rPr>
                  <w:sz w:val="20"/>
                  <w:lang w:val="hu-HU"/>
                </w:rPr>
                <w:t>06+00-11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81" w:author="azariz" w:date="2007-01-02T13:07:00Z"/>
              </w:rPr>
            </w:pPr>
            <w:ins w:id="6980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83" w:author="azariz" w:date="2007-01-02T13:07:00Z"/>
              </w:rPr>
            </w:pPr>
            <w:ins w:id="6982" w:author="azariz" w:date="2007-01-02T13:07:00Z">
              <w:r>
                <w:rPr>
                  <w:sz w:val="20"/>
                  <w:lang w:val="hu-HU"/>
                </w:rPr>
                <w:t>11+00 - 29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85" w:author="azariz" w:date="2007-01-02T13:07:00Z"/>
              </w:rPr>
            </w:pPr>
            <w:ins w:id="6984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87" w:author="azariz" w:date="2007-01-02T13:07:00Z"/>
              </w:rPr>
            </w:pPr>
            <w:ins w:id="6986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6988" w:author="azariz" w:date="2007-01-02T13:07:00Z">
              <w:r>
                <w:rPr>
                  <w:sz w:val="20"/>
                  <w:lang w:val="hu-HU"/>
                </w:rPr>
                <w:t>29+00 - 41+00</w:t>
              </w:r>
            </w:ins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90" w:author="azariz" w:date="2007-01-02T13:07:00Z"/>
              </w:rPr>
            </w:pPr>
            <w:ins w:id="6989" w:author="azariz" w:date="2007-01-02T13:07:00Z">
              <w:r>
                <w:rPr>
                  <w:sz w:val="20"/>
                  <w:lang w:val="hu-HU"/>
                </w:rPr>
                <w:t>Fejállomás *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92" w:author="azariz" w:date="2007-01-02T13:07:00Z"/>
              </w:rPr>
            </w:pPr>
            <w:ins w:id="6991" w:author="azariz" w:date="2007-01-02T13:07:00Z">
              <w:r>
                <w:rPr>
                  <w:sz w:val="20"/>
                  <w:lang w:val="hu-HU"/>
                </w:rPr>
                <w:t>Útátjárók *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94" w:author="azariz" w:date="2007-01-02T13:07:00Z"/>
              </w:rPr>
            </w:pPr>
            <w:ins w:id="6993" w:author="azariz" w:date="2007-01-02T13:07:00Z">
              <w:r>
                <w:rPr>
                  <w:sz w:val="20"/>
                  <w:lang w:val="hu-HU"/>
                </w:rPr>
                <w:t>Útátjárók *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96" w:author="azariz" w:date="2007-01-02T13:07:00Z"/>
              </w:rPr>
            </w:pPr>
            <w:ins w:id="6995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6998" w:author="azariz" w:date="2007-01-02T13:07:00Z"/>
              </w:rPr>
            </w:pPr>
            <w:ins w:id="6997" w:author="azariz" w:date="2007-01-02T13:07:00Z">
              <w:r>
                <w:rPr>
                  <w:sz w:val="20"/>
                  <w:lang w:val="hu-HU"/>
                </w:rPr>
                <w:t>felsővezeték, ívviszony *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00" w:author="azariz" w:date="2007-01-02T13:07:00Z"/>
              </w:rPr>
            </w:pPr>
            <w:ins w:id="6999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7001" w:author="azariz" w:date="2007-01-02T13:07:00Z">
              <w:r>
                <w:rPr>
                  <w:sz w:val="20"/>
                  <w:lang w:val="hu-HU"/>
                </w:rPr>
                <w:t>felsővezeték, ívviszony *</w:t>
              </w:r>
            </w:ins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23" w:leader="none"/>
              </w:tabs>
              <w:spacing w:lineRule="atLeast" w:line="240"/>
              <w:jc w:val="center"/>
              <w:rPr>
                <w:sz w:val="20"/>
                <w:lang w:val="hu-HU"/>
                <w:ins w:id="7003" w:author="azariz" w:date="2007-01-02T13:07:00Z"/>
              </w:rPr>
            </w:pPr>
            <w:ins w:id="7002" w:author="azariz" w:date="2007-01-02T13:07:00Z">
              <w:r>
                <w:rPr>
                  <w:sz w:val="20"/>
                  <w:lang w:val="hu-HU"/>
                </w:rPr>
                <w:t>Pesterzsébet - felső-</w:t>
              </w:r>
            </w:ins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7004" w:author="azariz" w:date="2007-01-02T13:07:00Z">
              <w:r>
                <w:rPr>
                  <w:sz w:val="20"/>
                  <w:lang w:val="hu-HU"/>
                </w:rPr>
                <w:t>Dunaharaszti külső</w:t>
              </w:r>
            </w:ins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7006" w:author="azariz" w:date="2007-01-02T13:07:00Z"/>
              </w:rPr>
            </w:pPr>
            <w:ins w:id="7005" w:author="azariz" w:date="2007-01-02T13:07:00Z">
              <w:r>
                <w:rPr>
                  <w:sz w:val="20"/>
                  <w:lang w:val="hu-HU"/>
                </w:rPr>
                <w:t>30</w:t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7008" w:author="azariz" w:date="2007-01-02T13:07:00Z"/>
              </w:rPr>
            </w:pPr>
            <w:ins w:id="7007" w:author="azariz" w:date="2007-01-02T13:07:00Z">
              <w:r>
                <w:rPr>
                  <w:sz w:val="20"/>
                  <w:lang w:val="hu-HU"/>
                </w:rPr>
                <w:t>30</w:t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7010" w:author="azariz" w:date="2007-01-02T13:07:00Z"/>
              </w:rPr>
            </w:pPr>
            <w:ins w:id="7009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7012" w:author="azariz" w:date="2007-01-02T13:07:00Z"/>
              </w:rPr>
            </w:pPr>
            <w:ins w:id="7011" w:author="azariz" w:date="2007-01-02T13:07:00Z">
              <w:r>
                <w:rPr>
                  <w:sz w:val="20"/>
                  <w:lang w:val="hu-HU"/>
                </w:rPr>
                <w:t>40</w:t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7014" w:author="azariz" w:date="2007-01-02T13:07:00Z"/>
              </w:rPr>
            </w:pPr>
            <w:ins w:id="7013" w:author="azariz" w:date="2007-01-02T13:07:00Z">
              <w:r>
                <w:rPr>
                  <w:sz w:val="20"/>
                  <w:lang w:val="hu-HU"/>
                </w:rPr>
                <w:t>15</w:t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7016" w:author="azariz" w:date="2007-01-02T13:07:00Z"/>
              </w:rPr>
            </w:pPr>
            <w:ins w:id="7015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7017" w:author="azariz" w:date="2007-01-02T13:07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19" w:author="azariz" w:date="2007-01-02T13:07:00Z"/>
              </w:rPr>
            </w:pPr>
            <w:ins w:id="7018" w:author="azariz" w:date="2007-01-02T13:07:00Z">
              <w:r>
                <w:rPr>
                  <w:sz w:val="20"/>
                  <w:lang w:val="hu-HU"/>
                </w:rPr>
                <w:t>46+00 – 49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21" w:author="azariz" w:date="2007-01-02T13:07:00Z"/>
              </w:rPr>
            </w:pPr>
            <w:ins w:id="7020" w:author="azariz" w:date="2007-01-02T13:07:00Z">
              <w:r>
                <w:rPr>
                  <w:sz w:val="20"/>
                  <w:lang w:val="hu-HU"/>
                </w:rPr>
                <w:t>63+75 – 66+75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23" w:author="azariz" w:date="2007-01-02T13:07:00Z"/>
              </w:rPr>
            </w:pPr>
            <w:ins w:id="7022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25" w:author="azariz" w:date="2007-01-02T13:07:00Z"/>
              </w:rPr>
            </w:pPr>
            <w:ins w:id="7024" w:author="azariz" w:date="2007-01-02T13:07:00Z">
              <w:r>
                <w:rPr>
                  <w:sz w:val="20"/>
                  <w:lang w:val="hu-HU"/>
                </w:rPr>
                <w:t>91+00-96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27" w:author="azariz" w:date="2007-01-02T13:07:00Z"/>
              </w:rPr>
            </w:pPr>
            <w:ins w:id="7026" w:author="azariz" w:date="2007-01-02T13:07:00Z">
              <w:r>
                <w:rPr>
                  <w:sz w:val="20"/>
                  <w:lang w:val="hu-HU"/>
                </w:rPr>
                <w:t>108+00 – 109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29" w:author="azariz" w:date="2007-01-02T13:07:00Z"/>
              </w:rPr>
            </w:pPr>
            <w:ins w:id="7028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7030" w:author="azariz" w:date="2007-01-02T13:07:00Z">
              <w:r>
                <w:rPr>
                  <w:sz w:val="20"/>
                  <w:lang w:val="hu-HU"/>
                </w:rPr>
                <w:t>130+00 – 134+00</w:t>
              </w:r>
            </w:ins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32" w:author="azariz" w:date="2007-01-02T13:07:00Z"/>
              </w:rPr>
            </w:pPr>
            <w:ins w:id="7031" w:author="azariz" w:date="2007-01-02T13:07:00Z">
              <w:r>
                <w:rPr>
                  <w:sz w:val="20"/>
                  <w:lang w:val="hu-HU"/>
                </w:rPr>
                <w:t>Ívviszony *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34" w:author="azariz" w:date="2007-01-02T13:07:00Z"/>
              </w:rPr>
            </w:pPr>
            <w:ins w:id="7033" w:author="azariz" w:date="2007-01-02T13:07:00Z">
              <w:r>
                <w:rPr>
                  <w:sz w:val="20"/>
                  <w:lang w:val="hu-HU"/>
                </w:rPr>
                <w:t>Útátjáró **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36" w:author="azariz" w:date="2007-01-02T13:07:00Z"/>
              </w:rPr>
            </w:pPr>
            <w:ins w:id="7035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38" w:author="azariz" w:date="2007-01-02T13:07:00Z"/>
              </w:rPr>
            </w:pPr>
            <w:ins w:id="7037" w:author="azariz" w:date="2007-01-02T13:07:00Z">
              <w:r>
                <w:rPr>
                  <w:sz w:val="20"/>
                  <w:lang w:val="hu-HU"/>
                </w:rPr>
                <w:t>Lejtviszony *+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40" w:author="azariz" w:date="2007-01-02T13:07:00Z"/>
              </w:rPr>
            </w:pPr>
            <w:ins w:id="7039" w:author="azariz" w:date="2007-01-02T13:07:00Z">
              <w:r>
                <w:rPr>
                  <w:sz w:val="20"/>
                  <w:lang w:val="hu-HU"/>
                </w:rPr>
                <w:t>Útátjáró *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42" w:author="azariz" w:date="2007-01-02T13:07:00Z"/>
              </w:rPr>
            </w:pPr>
            <w:ins w:id="7041" w:author="azariz" w:date="2007-01-02T13:0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7043" w:author="azariz" w:date="2007-01-02T13:07:00Z">
              <w:r>
                <w:rPr>
                  <w:sz w:val="20"/>
                  <w:lang w:val="hu-HU"/>
                </w:rPr>
                <w:t>Kitérők ***</w:t>
              </w:r>
            </w:ins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  <w:ins w:id="7045" w:author="azariz" w:date="2007-01-02T13:07:00Z"/>
              </w:rPr>
            </w:pPr>
            <w:ins w:id="7044" w:author="azariz" w:date="2007-01-02T13:07:00Z">
              <w:r>
                <w:rPr>
                  <w:sz w:val="20"/>
                  <w:lang w:val="hu-HU"/>
                </w:rPr>
                <w:t>Dunaharaszti külső -</w:t>
              </w:r>
            </w:ins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  <w:ins w:id="7047" w:author="azariz" w:date="2007-01-02T13:07:00Z"/>
              </w:rPr>
            </w:pPr>
            <w:ins w:id="7046" w:author="azariz" w:date="2007-01-02T13:07:00Z">
              <w:r>
                <w:rPr>
                  <w:sz w:val="20"/>
                  <w:lang w:val="hu-HU"/>
                </w:rPr>
                <w:t>Szigetszentmiklós</w:t>
              </w:r>
            </w:ins>
          </w:p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7048" w:author="azariz" w:date="2007-01-02T13:07:00Z">
              <w:r>
                <w:rPr>
                  <w:sz w:val="20"/>
                  <w:lang w:val="hu-HU"/>
                </w:rPr>
                <w:t>Gyártelep</w:t>
              </w:r>
            </w:ins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7050" w:author="azariz" w:date="2007-01-02T13:07:00Z"/>
              </w:rPr>
            </w:pPr>
            <w:ins w:id="7049" w:author="azariz" w:date="2007-01-02T13:07:00Z">
              <w:r>
                <w:rPr>
                  <w:sz w:val="20"/>
                  <w:lang w:val="hu-HU"/>
                </w:rPr>
                <w:t>10</w:t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  <w:ins w:id="7052" w:author="azariz" w:date="2007-01-02T13:07:00Z"/>
              </w:rPr>
            </w:pPr>
            <w:ins w:id="7051" w:author="azariz" w:date="2007-01-02T13:07:00Z">
              <w:r>
                <w:rPr>
                  <w:sz w:val="20"/>
                  <w:lang w:val="hu-HU"/>
                </w:rPr>
                <w:t>30</w:t>
              </w:r>
            </w:ins>
          </w:p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54" w:author="azariz" w:date="2007-01-02T13:07:00Z"/>
              </w:rPr>
            </w:pPr>
            <w:ins w:id="7053" w:author="azariz" w:date="2007-01-02T13:07:00Z">
              <w:r>
                <w:rPr>
                  <w:sz w:val="20"/>
                  <w:lang w:val="hu-HU"/>
                </w:rPr>
                <w:t>136+00 - 137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ins w:id="7058" w:author="azariz" w:date="2007-01-02T13:07:00Z"/>
              </w:rPr>
            </w:pPr>
            <w:ins w:id="7055" w:author="azariz" w:date="2007-01-02T13:07:00Z">
              <w:r>
                <w:rPr>
                  <w:sz w:val="20"/>
                  <w:lang w:val="hu-HU"/>
                </w:rPr>
                <w:t>137+00</w:t>
              </w:r>
            </w:ins>
            <w:ins w:id="7056" w:author="azariz" w:date="2007-03-30T11:50:00Z">
              <w:r>
                <w:rPr>
                  <w:lang w:val="hu-HU"/>
                </w:rPr>
                <w:t xml:space="preserve"> </w:t>
              </w:r>
            </w:ins>
            <w:ins w:id="7057" w:author="azariz" w:date="2007-01-02T13:07:00Z">
              <w:r>
                <w:rPr>
                  <w:sz w:val="20"/>
                  <w:lang w:val="hu-HU"/>
                </w:rPr>
                <w:t>-143+00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60" w:author="azariz" w:date="2007-01-02T13:07:00Z"/>
              </w:rPr>
            </w:pPr>
            <w:ins w:id="7059" w:author="azariz" w:date="2007-01-02T13:07:00Z">
              <w:r>
                <w:rPr>
                  <w:sz w:val="20"/>
                  <w:lang w:val="hu-HU"/>
                </w:rPr>
                <w:t>közeli épület ***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7062" w:author="azariz" w:date="2007-01-02T13:07:00Z"/>
              </w:rPr>
            </w:pPr>
            <w:ins w:id="7061" w:author="azariz" w:date="2007-01-02T13:07:00Z">
              <w:r>
                <w:rPr>
                  <w:sz w:val="20"/>
                  <w:lang w:val="hu-HU"/>
                </w:rPr>
                <w:t>Ívviszony ***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7063" w:author="azariz" w:date="2007-01-02T13:07:00Z">
              <w:r>
                <w:rPr>
                  <w:sz w:val="20"/>
                  <w:lang w:val="hu-HU"/>
                </w:rPr>
                <w:t>Ráckeve</w:t>
              </w:r>
            </w:ins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7064" w:author="azariz" w:date="2007-01-02T13:07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7065" w:author="azariz" w:date="2007-01-02T13:07:00Z">
              <w:r>
                <w:rPr>
                  <w:sz w:val="20"/>
                  <w:lang w:val="hu-HU"/>
                </w:rPr>
                <w:t>406+00 - 407+50</w:t>
              </w:r>
            </w:ins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7066" w:author="azariz" w:date="2007-01-02T13:07:00Z">
              <w:r>
                <w:rPr>
                  <w:sz w:val="20"/>
                  <w:lang w:val="hu-HU"/>
                </w:rPr>
                <w:t>fejállomás</w:t>
              </w:r>
            </w:ins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tabs>
          <w:tab w:val="clear" w:pos="720"/>
          <w:tab w:val="left" w:pos="36" w:leader="none"/>
        </w:tabs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* A Fővárosi Közl. Felügyelet IV - 460/1995. sz. hat. alapján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** A Fővárosi Közl. Felügyelet FV/UV/FŐ/A/130/3/2001. sz. hat. alapján</w:t>
      </w:r>
    </w:p>
    <w:p>
      <w:pPr>
        <w:pStyle w:val="Normal"/>
        <w:tabs>
          <w:tab w:val="clear" w:pos="720"/>
          <w:tab w:val="left" w:pos="36" w:leader="none"/>
        </w:tabs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*** A Pest megyei. Közl. Felügyelet IV – 60338-12/95. sz. hat. alapján</w:t>
      </w:r>
    </w:p>
    <w:p>
      <w:pPr>
        <w:pStyle w:val="Normal"/>
        <w:tabs>
          <w:tab w:val="clear" w:pos="720"/>
          <w:tab w:val="left" w:pos="36" w:leader="none"/>
        </w:tabs>
        <w:spacing w:lineRule="atLeast" w:line="240"/>
        <w:rPr>
          <w:sz w:val="20"/>
          <w:szCs w:val="20"/>
          <w:lang w:val="hu-HU"/>
          <w:ins w:id="7068" w:author="azariz" w:date="2007-01-02T13:07:00Z"/>
        </w:rPr>
      </w:pPr>
      <w:ins w:id="7067" w:author="azariz" w:date="2007-01-02T13:07:00Z">
        <w:r>
          <w:rPr>
            <w:sz w:val="20"/>
            <w:szCs w:val="20"/>
            <w:lang w:val="hu-HU"/>
          </w:rPr>
          <w:t>+ a sebességkorlátozás csak a páratlan számú vonatokra vonatkozik</w:t>
        </w:r>
      </w:ins>
      <w:r>
        <w:br w:type="page"/>
      </w:r>
    </w:p>
    <w:p>
      <w:pPr>
        <w:pStyle w:val="Normal"/>
        <w:rPr>
          <w:lang w:val="hu-HU"/>
          <w:del w:id="7070" w:author="jangelm" w:date="2007-01-02T11:14:00Z"/>
        </w:rPr>
      </w:pPr>
      <w:del w:id="7069" w:author="jangelm" w:date="2007-01-02T11:14:00Z">
        <w:r>
          <w:rPr>
            <w:lang w:val="hu-HU"/>
          </w:rPr>
          <w:delText>16. TÁBLÁZAT</w:delText>
        </w:r>
      </w:del>
    </w:p>
    <w:p>
      <w:pPr>
        <w:pStyle w:val="Normal"/>
        <w:rPr>
          <w:lang w:val="hu-HU"/>
          <w:del w:id="7072" w:author="jangelm" w:date="2007-01-02T11:14:00Z"/>
        </w:rPr>
      </w:pPr>
      <w:del w:id="7071" w:author="jangelm" w:date="2007-01-02T11:14:00Z">
        <w:r>
          <w:rPr>
            <w:lang w:val="hu-HU"/>
          </w:rPr>
          <w:delText>Előírások a vonatoknál alkalmazható sebességekre</w:delText>
        </w:r>
      </w:del>
    </w:p>
    <w:p>
      <w:pPr>
        <w:pStyle w:val="Normal"/>
        <w:rPr>
          <w:lang w:val="hu-HU"/>
          <w:del w:id="7074" w:author="jangelm" w:date="2007-01-02T11:14:00Z"/>
        </w:rPr>
      </w:pPr>
      <w:del w:id="7073" w:author="jangelm" w:date="2007-01-02T11:14:00Z">
        <w:r>
          <w:rPr>
            <w:lang w:val="hu-HU"/>
          </w:rPr>
        </w:r>
      </w:del>
    </w:p>
    <w:p>
      <w:pPr>
        <w:pStyle w:val="Normal"/>
        <w:spacing w:lineRule="auto" w:line="240"/>
        <w:jc w:val="left"/>
        <w:rPr>
          <w:sz w:val="20"/>
          <w:lang w:val="hu-HU"/>
          <w:del w:id="7076" w:author="jangelm" w:date="2007-01-02T11:14:00Z"/>
        </w:rPr>
      </w:pPr>
      <w:del w:id="7075" w:author="jangelm" w:date="2007-01-02T11:14:00Z">
        <w:r>
          <w:rPr>
            <w:sz w:val="20"/>
            <w:lang w:val="hu-HU"/>
          </w:rPr>
          <w:delText xml:space="preserve">16.1. Általános előírások a vonatoknál alkalmazható sebességekre </w:delText>
        </w:r>
      </w:del>
    </w:p>
    <w:p>
      <w:pPr>
        <w:pStyle w:val="Normal"/>
        <w:spacing w:lineRule="auto" w:line="240"/>
        <w:jc w:val="center"/>
        <w:rPr>
          <w:sz w:val="20"/>
          <w:lang w:val="hu-HU"/>
          <w:del w:id="7078" w:author="jangelm" w:date="2007-01-02T11:14:00Z"/>
        </w:rPr>
      </w:pPr>
      <w:del w:id="7077" w:author="jangelm" w:date="2007-01-02T11:14:00Z">
        <w:r>
          <w:rPr>
            <w:sz w:val="20"/>
            <w:lang w:val="hu-HU"/>
          </w:rPr>
          <w:delText>16.2. A legnagyobb alkalmazható sebesség meghatározása</w:delText>
        </w:r>
      </w:del>
    </w:p>
    <w:p>
      <w:pPr>
        <w:pStyle w:val="Normal"/>
        <w:jc w:val="center"/>
        <w:rPr>
          <w:b/>
          <w:b/>
          <w:sz w:val="20"/>
          <w:lang w:val="hu-HU"/>
          <w:del w:id="7080" w:author="jangelm" w:date="2007-01-02T11:14:00Z"/>
        </w:rPr>
      </w:pPr>
      <w:del w:id="7079" w:author="jangelm" w:date="2007-01-02T11:14:00Z">
        <w:r>
          <w:rPr>
            <w:b/>
            <w:sz w:val="20"/>
            <w:lang w:val="hu-HU"/>
          </w:rPr>
        </w:r>
      </w:del>
    </w:p>
    <w:p>
      <w:pPr>
        <w:pStyle w:val="Normal"/>
        <w:jc w:val="center"/>
        <w:rPr>
          <w:lang w:val="hu-HU"/>
          <w:del w:id="7082" w:author="jangelm" w:date="2007-01-02T11:14:00Z"/>
        </w:rPr>
      </w:pPr>
      <w:del w:id="7081" w:author="jangelm" w:date="2007-01-02T11:14:00Z">
        <w:r>
          <w:rPr>
            <w:lang w:val="hu-HU"/>
          </w:rPr>
          <w:delText>16.1. Általános előírások a vonatoknál alkalmazható sebességekre</w:delText>
        </w:r>
      </w:del>
    </w:p>
    <w:p>
      <w:pPr>
        <w:pStyle w:val="Normal"/>
        <w:spacing w:lineRule="auto" w:line="240"/>
        <w:jc w:val="center"/>
        <w:rPr>
          <w:sz w:val="20"/>
          <w:lang w:val="hu-HU"/>
          <w:del w:id="7084" w:author="jangelm" w:date="2007-01-02T11:14:00Z"/>
        </w:rPr>
      </w:pPr>
      <w:del w:id="7083" w:author="jangelm" w:date="2007-01-02T11:14:00Z">
        <w:r>
          <w:rPr>
            <w:sz w:val="20"/>
            <w:lang w:val="hu-HU"/>
          </w:rPr>
          <w:delText>A vonatok sebességét általában a pálya és a járművek műszaki állapota határozza meg. Ezek alapján történik a menetidők kiszámítása, a menetrend szerkesztés.</w:delText>
        </w:r>
      </w:del>
    </w:p>
    <w:p>
      <w:pPr>
        <w:pStyle w:val="Normal"/>
        <w:spacing w:lineRule="auto" w:line="240" w:before="0" w:after="0"/>
        <w:jc w:val="center"/>
        <w:rPr>
          <w:del w:id="7095" w:author="jangelm" w:date="2007-01-02T11:14:00Z"/>
        </w:rPr>
      </w:pPr>
      <w:del w:id="7085" w:author="jangelm" w:date="2007-01-02T11:14:00Z">
        <w:r>
          <w:rPr>
            <w:sz w:val="20"/>
            <w:lang w:val="hu-HU"/>
          </w:rPr>
          <w:delText xml:space="preserve">A vonalak műszaki állapota alapján engedélyezett sebességeket a 16. táblázat tartalmazza. A járműre engedélyezett sebességet a </w:delText>
        </w:r>
      </w:del>
      <w:del w:id="7086" w:author="jangelm" w:date="2007-01-02T11:14:00Z">
        <w:r>
          <w:rPr>
            <w:rStyle w:val="Bekezdsalapbettpusa"/>
            <w:sz w:val="24"/>
            <w:lang w:val="hu-HU"/>
          </w:rPr>
          <w:delText>9. és</w:delText>
        </w:r>
      </w:del>
      <w:del w:id="7087" w:author="jangelm" w:date="2007-01-02T11:14:00Z">
        <w:r>
          <w:rPr>
            <w:sz w:val="20"/>
            <w:lang w:val="hu-HU"/>
          </w:rPr>
          <w:delText xml:space="preserve"> </w:delText>
        </w:r>
      </w:del>
      <w:del w:id="7088" w:author="jangelm" w:date="2007-01-02T11:14:00Z">
        <w:r>
          <w:rPr>
            <w:rStyle w:val="Bekezdsalapbettpusa"/>
            <w:sz w:val="24"/>
            <w:lang w:val="hu-HU"/>
          </w:rPr>
          <w:delText>1</w:delText>
        </w:r>
      </w:del>
      <w:del w:id="7089" w:author="jangelm" w:date="2007-01-02T11:14:00Z">
        <w:r>
          <w:rPr>
            <w:rStyle w:val="Bekezdsalapbettpusa"/>
            <w:strike/>
            <w:sz w:val="24"/>
            <w:lang w:val="hu-HU"/>
          </w:rPr>
          <w:delText>4</w:delText>
        </w:r>
      </w:del>
      <w:del w:id="7090" w:author="jangelm" w:date="2007-01-02T11:14:00Z">
        <w:r>
          <w:rPr>
            <w:rStyle w:val="Bekezdsalapbettpusa"/>
            <w:sz w:val="24"/>
            <w:lang w:val="hu-HU"/>
          </w:rPr>
          <w:delText>. táblázatok</w:delText>
        </w:r>
      </w:del>
      <w:del w:id="7091" w:author="jangelm" w:date="2007-01-02T11:14:00Z">
        <w:r>
          <w:rPr>
            <w:sz w:val="20"/>
            <w:lang w:val="hu-HU"/>
          </w:rPr>
          <w:delText xml:space="preserve"> tartalmazz</w:delText>
        </w:r>
      </w:del>
      <w:ins w:id="7092" w:author="azariz" w:date="2006-09-21T14:42:00Z">
        <w:del w:id="7093" w:author="jangelm" w:date="2007-01-02T11:14:00Z">
          <w:r>
            <w:rPr>
              <w:sz w:val="20"/>
              <w:lang w:val="hu-HU"/>
            </w:rPr>
            <w:delText>a</w:delText>
          </w:r>
        </w:del>
      </w:ins>
      <w:del w:id="7094" w:author="jangelm" w:date="2007-01-02T11:14:00Z">
        <w:r>
          <w:rPr>
            <w:sz w:val="20"/>
            <w:lang w:val="hu-HU"/>
          </w:rPr>
          <w:delText>ák.</w:delText>
        </w:r>
      </w:del>
    </w:p>
    <w:p>
      <w:pPr>
        <w:pStyle w:val="Normal"/>
        <w:widowControl/>
        <w:bidi w:val="0"/>
        <w:spacing w:lineRule="auto" w:line="240" w:before="0" w:after="0"/>
        <w:jc w:val="center"/>
        <w:rPr>
          <w:strike/>
          <w:lang w:val="hu-HU"/>
          <w:del w:id="7097" w:author="jangelm" w:date="2007-01-02T11:14:00Z"/>
        </w:rPr>
      </w:pPr>
      <w:del w:id="7096" w:author="jangelm" w:date="2007-01-02T11:14:00Z">
        <w:r>
          <w:rPr>
            <w:strike/>
            <w:lang w:val="hu-HU"/>
          </w:rPr>
          <w:delText>16.2. A legnagyobb alkalmazható sebesség meghatározása</w:delText>
        </w:r>
      </w:del>
    </w:p>
    <w:p>
      <w:pPr>
        <w:pStyle w:val="Normal"/>
        <w:widowControl/>
        <w:bidi w:val="0"/>
        <w:spacing w:lineRule="auto" w:line="240" w:before="0" w:after="0"/>
        <w:jc w:val="center"/>
        <w:rPr>
          <w:strike/>
          <w:sz w:val="20"/>
          <w:lang w:val="hu-HU"/>
          <w:del w:id="7099" w:author="jangelm" w:date="2007-01-02T11:14:00Z"/>
        </w:rPr>
      </w:pPr>
      <w:del w:id="7098" w:author="jangelm" w:date="2007-01-02T11:14:00Z">
        <w:r>
          <w:rPr>
            <w:strike/>
            <w:sz w:val="20"/>
            <w:lang w:val="hu-HU"/>
          </w:rPr>
          <w:delText>A vonat sebessége nem lehet nagyobb mint:</w:delText>
        </w:r>
      </w:del>
    </w:p>
    <w:p>
      <w:pPr>
        <w:pStyle w:val="Normal"/>
        <w:spacing w:lineRule="auto" w:line="240" w:before="0" w:after="0"/>
        <w:jc w:val="center"/>
        <w:rPr>
          <w:strike/>
          <w:sz w:val="20"/>
          <w:lang w:val="hu-HU"/>
          <w:del w:id="7101" w:author="jangelm" w:date="2007-01-02T11:14:00Z"/>
        </w:rPr>
      </w:pPr>
      <w:del w:id="7100" w:author="jangelm" w:date="2007-01-02T11:14:00Z">
        <w:r>
          <w:rPr>
            <w:strike/>
            <w:sz w:val="20"/>
            <w:lang w:val="hu-HU"/>
          </w:rPr>
          <w:delText>a) a menetrend menetidőinek megfelelő sebesség,</w:delText>
        </w:r>
      </w:del>
    </w:p>
    <w:p>
      <w:pPr>
        <w:pStyle w:val="Normal"/>
        <w:spacing w:lineRule="auto" w:line="240" w:before="0" w:after="0"/>
        <w:jc w:val="center"/>
        <w:rPr>
          <w:strike/>
          <w:sz w:val="20"/>
          <w:lang w:val="hu-HU"/>
          <w:del w:id="7103" w:author="jangelm" w:date="2007-01-02T11:14:00Z"/>
        </w:rPr>
      </w:pPr>
      <w:del w:id="7102" w:author="jangelm" w:date="2007-01-02T11:14:00Z">
        <w:r>
          <w:rPr>
            <w:strike/>
            <w:sz w:val="20"/>
            <w:lang w:val="hu-HU"/>
          </w:rPr>
          <w:delText xml:space="preserve">b) az egyes vonalrészeken alkalmazható legnagyobb sebesség, </w:delText>
        </w:r>
      </w:del>
    </w:p>
    <w:p>
      <w:pPr>
        <w:pStyle w:val="Normal"/>
        <w:spacing w:lineRule="auto" w:line="240" w:before="0" w:after="0"/>
        <w:jc w:val="center"/>
        <w:rPr>
          <w:strike/>
          <w:sz w:val="20"/>
          <w:lang w:val="hu-HU"/>
          <w:del w:id="7105" w:author="jangelm" w:date="2007-01-02T11:14:00Z"/>
        </w:rPr>
      </w:pPr>
      <w:del w:id="7104" w:author="jangelm" w:date="2007-01-02T11:14:00Z">
        <w:r>
          <w:rPr>
            <w:strike/>
            <w:sz w:val="20"/>
            <w:lang w:val="hu-HU"/>
          </w:rPr>
          <w:delText>c) a 16. táblázatban megadott sebesség,</w:delText>
        </w:r>
      </w:del>
    </w:p>
    <w:p>
      <w:pPr>
        <w:pStyle w:val="Normal"/>
        <w:spacing w:lineRule="auto" w:line="240" w:before="0" w:after="0"/>
        <w:jc w:val="center"/>
        <w:rPr>
          <w:sz w:val="20"/>
          <w:lang w:val="hu-HU"/>
          <w:del w:id="7107" w:author="jangelm" w:date="2007-01-02T11:14:00Z"/>
        </w:rPr>
      </w:pPr>
      <w:del w:id="7106" w:author="jangelm" w:date="2007-01-02T11:14:00Z">
        <w:r>
          <w:rPr>
            <w:strike/>
            <w:sz w:val="20"/>
            <w:lang w:val="hu-HU"/>
          </w:rPr>
          <w:delText>d) a vonatba besorozott járművekre megengedett sebesség</w:delText>
        </w:r>
      </w:del>
    </w:p>
    <w:p>
      <w:pPr>
        <w:pStyle w:val="Normal"/>
        <w:spacing w:lineRule="auto" w:line="240" w:before="0" w:after="0"/>
        <w:jc w:val="center"/>
        <w:rPr>
          <w:sz w:val="20"/>
          <w:lang w:val="hu-HU"/>
          <w:del w:id="7119" w:author="jangelm" w:date="2007-01-02T11:14:00Z"/>
        </w:rPr>
      </w:pPr>
      <w:del w:id="7108" w:author="jangelm" w:date="2007-01-02T11:14:00Z">
        <w:r>
          <w:rPr>
            <w:sz w:val="20"/>
            <w:lang w:val="hu-HU"/>
          </w:rPr>
          <w:delText xml:space="preserve">A vonatok a felsorolt korlátozásokból adódó legkisebb sebességekkel haladhatnak, vagyis a vonatnál alkalmazható sebesség a </w:delText>
        </w:r>
      </w:del>
      <w:hyperlink w:anchor="t8">
        <w:del w:id="7109" w:author="jangelm" w:date="2007-01-02T11:14:00Z">
          <w:r>
            <w:rPr>
              <w:rStyle w:val="InternetLink"/>
              <w:strike/>
              <w:sz w:val="20"/>
              <w:u w:val="none"/>
              <w:lang w:val="hu-HU"/>
            </w:rPr>
            <w:delText>8.,</w:delText>
          </w:r>
        </w:del>
      </w:hyperlink>
      <w:del w:id="7110" w:author="jangelm" w:date="2007-01-02T11:14:00Z">
        <w:r>
          <w:rPr>
            <w:sz w:val="20"/>
            <w:lang w:val="hu-HU"/>
          </w:rPr>
          <w:delText xml:space="preserve"> </w:delText>
        </w:r>
      </w:del>
      <w:hyperlink w:anchor="t9">
        <w:del w:id="7111" w:author="jangelm" w:date="2007-01-02T11:14:00Z">
          <w:r>
            <w:rPr>
              <w:rStyle w:val="InternetLink"/>
              <w:sz w:val="20"/>
              <w:u w:val="none"/>
              <w:lang w:val="hu-HU"/>
            </w:rPr>
            <w:delText>9.,</w:delText>
          </w:r>
        </w:del>
      </w:hyperlink>
      <w:del w:id="7112" w:author="jangelm" w:date="2007-01-02T11:14:00Z">
        <w:r>
          <w:rPr>
            <w:sz w:val="20"/>
            <w:lang w:val="hu-HU"/>
          </w:rPr>
          <w:delText xml:space="preserve"> </w:delText>
        </w:r>
      </w:del>
      <w:hyperlink w:anchor="t14">
        <w:del w:id="7113" w:author="jangelm" w:date="2007-01-02T11:14:00Z">
          <w:r>
            <w:rPr>
              <w:rStyle w:val="InternetLink"/>
              <w:sz w:val="20"/>
              <w:u w:val="none"/>
              <w:lang w:val="hu-HU"/>
            </w:rPr>
            <w:delText>14.,</w:delText>
          </w:r>
        </w:del>
      </w:hyperlink>
      <w:del w:id="7114" w:author="jangelm" w:date="2007-01-02T11:14:00Z">
        <w:r>
          <w:rPr>
            <w:sz w:val="20"/>
            <w:lang w:val="hu-HU"/>
          </w:rPr>
          <w:delText xml:space="preserve"> </w:delText>
        </w:r>
      </w:del>
      <w:hyperlink w:anchor="t16">
        <w:del w:id="7115" w:author="jangelm" w:date="2007-01-02T11:14:00Z">
          <w:r>
            <w:rPr>
              <w:rStyle w:val="InternetLink"/>
              <w:sz w:val="20"/>
              <w:u w:val="none"/>
              <w:lang w:val="hu-HU"/>
            </w:rPr>
            <w:delText>16.</w:delText>
          </w:r>
        </w:del>
      </w:hyperlink>
      <w:del w:id="7116" w:author="jangelm" w:date="2007-01-02T11:14:00Z">
        <w:r>
          <w:rPr>
            <w:sz w:val="20"/>
            <w:lang w:val="hu-HU"/>
          </w:rPr>
          <w:delText xml:space="preserve"> és </w:delText>
        </w:r>
      </w:del>
      <w:hyperlink w:anchor="t17">
        <w:del w:id="7117" w:author="jangelm" w:date="2007-01-02T11:14:00Z">
          <w:r>
            <w:rPr>
              <w:rStyle w:val="InternetLink"/>
              <w:sz w:val="20"/>
              <w:u w:val="none"/>
              <w:lang w:val="hu-HU"/>
            </w:rPr>
            <w:delText>17. táblázatokban</w:delText>
          </w:r>
        </w:del>
      </w:hyperlink>
      <w:del w:id="7118" w:author="jangelm" w:date="2007-01-02T11:14:00Z">
        <w:r>
          <w:rPr>
            <w:sz w:val="20"/>
            <w:lang w:val="hu-HU"/>
          </w:rPr>
          <w:delText xml:space="preserve"> előírt sebességnél nagyobb nem lehet.</w:delText>
        </w:r>
      </w:del>
    </w:p>
    <w:p>
      <w:pPr>
        <w:pStyle w:val="Normal"/>
        <w:jc w:val="center"/>
        <w:rPr>
          <w:sz w:val="20"/>
          <w:lang w:val="hu-HU"/>
          <w:del w:id="7121" w:author="jangelm" w:date="2007-01-02T11:14:00Z"/>
        </w:rPr>
      </w:pPr>
      <w:del w:id="7120" w:author="jangelm" w:date="2007-01-02T11:14:00Z">
        <w:r>
          <w:rPr>
            <w:sz w:val="20"/>
            <w:lang w:val="hu-HU"/>
          </w:rPr>
        </w:r>
      </w:del>
    </w:p>
    <w:p>
      <w:pPr>
        <w:pStyle w:val="Normal"/>
        <w:jc w:val="center"/>
        <w:rPr>
          <w:lang w:val="hu-HU"/>
          <w:del w:id="7123" w:author="jangelm" w:date="2007-01-02T11:14:00Z"/>
        </w:rPr>
      </w:pPr>
      <w:del w:id="7122" w:author="jangelm" w:date="2007-01-02T11:14:00Z">
        <w:r>
          <w:rPr>
            <w:lang w:val="hu-HU"/>
          </w:rPr>
        </w:r>
      </w:del>
    </w:p>
    <w:p>
      <w:pPr>
        <w:pStyle w:val="Normal"/>
        <w:jc w:val="center"/>
        <w:rPr>
          <w:lang w:val="hu-HU"/>
          <w:del w:id="7125" w:author="jangelm" w:date="2007-01-02T11:14:00Z"/>
        </w:rPr>
      </w:pPr>
      <w:del w:id="7124" w:author="jangelm" w:date="2007-01-02T11:14:00Z">
        <w:bookmarkStart w:id="108" w:name="_16%2FA_táblázat"/>
        <w:bookmarkEnd w:id="108"/>
        <w:r>
          <w:rPr>
            <w:lang w:val="hu-HU"/>
          </w:rPr>
          <w:delText>16/A táblázat</w:delText>
        </w:r>
      </w:del>
    </w:p>
    <w:p>
      <w:pPr>
        <w:pStyle w:val="Normal"/>
        <w:jc w:val="center"/>
        <w:rPr/>
      </w:pPr>
      <w:r>
        <w:rPr/>
        <w:t>A megengedett legnagyobb alkalmazható sebességek az egyes vonalakon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396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126" w:author="jangelm" w:date="2007-01-02T11:14:00Z">
              <w:r>
                <w:rPr>
                  <w:sz w:val="20"/>
                  <w:lang w:val="hu-HU"/>
                </w:rPr>
                <w:delText>vonal</w:delText>
              </w:r>
            </w:del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127" w:author="jangelm" w:date="2007-01-02T11:14:00Z">
              <w:r>
                <w:rPr>
                  <w:sz w:val="20"/>
                  <w:lang w:val="hu-HU"/>
                </w:rPr>
                <w:delText>engedélyezett legnagyobb sebesség</w:delText>
              </w:r>
            </w:del>
          </w:p>
        </w:tc>
      </w:tr>
      <w:tr>
        <w:trPr>
          <w:trHeight w:val="25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29" w:author="jangelm" w:date="2007-01-02T11:14:00Z"/>
              </w:rPr>
            </w:pPr>
            <w:del w:id="7128" w:author="jangelm" w:date="2007-01-02T11:14:00Z">
              <w:r>
                <w:rPr>
                  <w:sz w:val="20"/>
                  <w:lang w:val="hu-HU"/>
                </w:rPr>
                <w:delText>Batthyány tér- Szentendre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31" w:author="jangelm" w:date="2007-01-02T11:14:00Z"/>
              </w:rPr>
            </w:pPr>
            <w:del w:id="7130" w:author="jangelm" w:date="2007-01-02T11:14:00Z">
              <w:r>
                <w:rPr>
                  <w:sz w:val="20"/>
                  <w:lang w:val="hu-HU"/>
                </w:rPr>
                <w:delText>Aquincum elágazás - Óbuda MÁV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del w:id="7136" w:author="jangelm" w:date="2007-01-02T11:14:00Z"/>
              </w:rPr>
            </w:pPr>
            <w:del w:id="7132" w:author="jangelm" w:date="2007-01-02T11:14:00Z">
              <w:r>
                <w:rPr>
                  <w:sz w:val="20"/>
                  <w:lang w:val="hu-HU"/>
                </w:rPr>
                <w:delText>Örs vezér tér</w:delText>
              </w:r>
            </w:del>
            <w:ins w:id="7133" w:author="Bauergy1" w:date="2001-08-07T09:19:00Z">
              <w:del w:id="7134" w:author="jangelm" w:date="2007-01-02T11:14:00Z">
                <w:r>
                  <w:rPr>
                    <w:sz w:val="20"/>
                    <w:lang w:val="hu-HU"/>
                  </w:rPr>
                  <w:delText>Örs vezér tere</w:delText>
                </w:r>
              </w:del>
            </w:ins>
            <w:del w:id="7135" w:author="jangelm" w:date="2007-01-02T11:14:00Z">
              <w:r>
                <w:rPr>
                  <w:sz w:val="20"/>
                  <w:lang w:val="hu-HU"/>
                </w:rPr>
                <w:delText xml:space="preserve"> - Gödöllő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38" w:author="jangelm" w:date="2007-01-02T11:14:00Z"/>
              </w:rPr>
            </w:pPr>
            <w:del w:id="7137" w:author="jangelm" w:date="2007-01-02T11:14:00Z">
              <w:r>
                <w:rPr>
                  <w:sz w:val="20"/>
                  <w:lang w:val="hu-HU"/>
                </w:rPr>
                <w:delText>Cinkota - Kavicsbánya elágazás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40" w:author="jangelm" w:date="2007-01-02T11:14:00Z"/>
              </w:rPr>
            </w:pPr>
            <w:del w:id="7139" w:author="jangelm" w:date="2007-01-02T11:14:00Z">
              <w:r>
                <w:rPr>
                  <w:sz w:val="20"/>
                  <w:lang w:val="hu-HU"/>
                </w:rPr>
                <w:delText>a) Cinkota - Csömör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42" w:author="jangelm" w:date="2007-01-02T11:14:00Z"/>
              </w:rPr>
            </w:pPr>
            <w:del w:id="7141" w:author="jangelm" w:date="2007-01-02T11:14:00Z">
              <w:r>
                <w:rPr>
                  <w:sz w:val="20"/>
                  <w:lang w:val="hu-HU"/>
                </w:rPr>
                <w:delText>b) Csömör - Kavicsbánya elágazás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del w:id="7147" w:author="jangelm" w:date="2007-01-02T11:14:00Z"/>
              </w:rPr>
            </w:pPr>
            <w:del w:id="7143" w:author="jangelm" w:date="2007-01-02T11:14:00Z">
              <w:r>
                <w:rPr>
                  <w:sz w:val="20"/>
                  <w:lang w:val="hu-HU"/>
                </w:rPr>
                <w:delText>Örs vezér tér</w:delText>
              </w:r>
            </w:del>
            <w:ins w:id="7144" w:author="Bauergy1" w:date="2001-08-07T09:19:00Z">
              <w:del w:id="7145" w:author="jangelm" w:date="2007-01-02T11:14:00Z">
                <w:r>
                  <w:rPr>
                    <w:sz w:val="20"/>
                    <w:lang w:val="hu-HU"/>
                  </w:rPr>
                  <w:delText>Örs vezér tere</w:delText>
                </w:r>
              </w:del>
            </w:ins>
            <w:del w:id="7146" w:author="jangelm" w:date="2007-01-02T11:14:00Z">
              <w:r>
                <w:rPr>
                  <w:sz w:val="20"/>
                  <w:lang w:val="hu-HU"/>
                </w:rPr>
                <w:delText xml:space="preserve"> - Törökőr</w:delText>
              </w:r>
            </w:del>
          </w:p>
          <w:p>
            <w:pPr>
              <w:pStyle w:val="Normal"/>
              <w:widowControl/>
              <w:tabs>
                <w:tab w:val="clear" w:pos="720"/>
              </w:tabs>
              <w:bidi w:val="0"/>
              <w:jc w:val="center"/>
              <w:rPr>
                <w:lang w:val="hu-HU"/>
                <w:del w:id="7149" w:author="jangelm" w:date="2007-01-02T11:14:00Z"/>
              </w:rPr>
            </w:pPr>
            <w:del w:id="7148" w:author="jangelm" w:date="2007-01-02T11:14:00Z">
              <w:r>
                <w:rPr>
                  <w:lang w:val="hu-HU"/>
                </w:rPr>
                <w:delText>Vágóhíd - Ráckeve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51" w:author="jangelm" w:date="2007-01-02T11:14:00Z"/>
              </w:rPr>
            </w:pPr>
            <w:del w:id="7150" w:author="jangelm" w:date="2007-01-02T11:14:00Z">
              <w:r>
                <w:rPr>
                  <w:sz w:val="20"/>
                  <w:lang w:val="hu-HU"/>
                </w:rPr>
                <w:delText>Szigetszentmiklós gyártelep - Taksony MÁV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61" w:author="jangelm" w:date="2007-01-02T11:14:00Z"/>
              </w:rPr>
            </w:pPr>
            <w:del w:id="7152" w:author="jangelm" w:date="2007-01-02T11:14:00Z">
              <w:r>
                <w:rPr>
                  <w:sz w:val="20"/>
                  <w:lang w:val="hu-HU"/>
                </w:rPr>
                <w:delText>Boráros tér -</w:delText>
              </w:r>
            </w:del>
            <w:ins w:id="7153" w:author="AzariZ" w:date="2006-06-07T15:09:00Z">
              <w:del w:id="7154" w:author="jangelm" w:date="2007-01-02T11:14:00Z">
                <w:r>
                  <w:rPr>
                    <w:sz w:val="20"/>
                    <w:lang w:val="hu-HU"/>
                  </w:rPr>
                  <w:delText>–</w:delText>
                </w:r>
              </w:del>
            </w:ins>
            <w:del w:id="7155" w:author="jangelm" w:date="2007-01-02T11:14:00Z">
              <w:r>
                <w:rPr>
                  <w:sz w:val="20"/>
                  <w:lang w:val="hu-HU"/>
                </w:rPr>
                <w:delText xml:space="preserve"> Csepel</w:delText>
              </w:r>
            </w:del>
            <w:ins w:id="7156" w:author="AzariZ" w:date="2006-06-07T15:09:00Z">
              <w:del w:id="7157" w:author="jangelm" w:date="2007-01-02T11:14:00Z">
                <w:r>
                  <w:rPr>
                    <w:strike w:val="false"/>
                    <w:dstrike w:val="false"/>
                    <w:sz w:val="20"/>
                    <w:lang w:val="hu-HU"/>
                  </w:rPr>
                  <w:delText xml:space="preserve"> </w:delText>
                </w:r>
              </w:del>
            </w:ins>
            <w:ins w:id="7158" w:author="AzariZ" w:date="2006-06-07T15:09:00Z">
              <w:del w:id="7159" w:author="jangelm" w:date="2007-01-02T11:14:00Z">
                <w:r>
                  <w:rPr>
                    <w:sz w:val="20"/>
                    <w:lang w:val="hu-HU"/>
                  </w:rPr>
                  <w:delText>Szabadkikötő mh</w:delText>
                </w:r>
              </w:del>
            </w:ins>
            <w:del w:id="7160" w:author="jangelm" w:date="2007-01-02T11:14:00Z">
              <w:r>
                <w:rPr>
                  <w:strike w:val="false"/>
                  <w:dstrike w:val="false"/>
                  <w:sz w:val="20"/>
                  <w:lang w:val="hu-HU"/>
                </w:rPr>
                <w:delText>Csepel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63" w:author="jangelm" w:date="2007-01-02T11:14:00Z"/>
              </w:rPr>
            </w:pPr>
            <w:del w:id="7162" w:author="jangelm" w:date="2007-01-02T11:14:00Z">
              <w:r>
                <w:rPr>
                  <w:sz w:val="20"/>
                  <w:lang w:val="hu-HU"/>
                </w:rPr>
                <w:delText>Szabadkikötő mh – Csepel elágazás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</w:rPr>
            </w:pPr>
            <w:del w:id="7164" w:author="jangelm" w:date="2007-01-02T11:14:00Z">
              <w:r>
                <w:rPr>
                  <w:sz w:val="20"/>
                  <w:lang w:val="hu-HU"/>
                </w:rPr>
                <w:delText>Csepel elágazás – Csepel végállomás</w:delText>
              </w:r>
            </w:del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66" w:author="jangelm" w:date="2007-01-02T11:14:00Z"/>
              </w:rPr>
            </w:pPr>
            <w:del w:id="7165" w:author="jangelm" w:date="2007-01-02T11:14:00Z">
              <w:r>
                <w:rPr>
                  <w:sz w:val="20"/>
                  <w:lang w:val="hu-HU"/>
                </w:rPr>
                <w:delText>60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68" w:author="jangelm" w:date="2007-01-02T11:14:00Z"/>
              </w:rPr>
            </w:pPr>
            <w:del w:id="7167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70" w:author="jangelm" w:date="2007-01-02T11:14:00Z"/>
              </w:rPr>
            </w:pPr>
            <w:del w:id="7169" w:author="jangelm" w:date="2007-01-02T11:14:00Z">
              <w:r>
                <w:rPr>
                  <w:sz w:val="20"/>
                  <w:lang w:val="hu-HU"/>
                </w:rPr>
                <w:delText>60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72" w:author="jangelm" w:date="2007-01-02T11:14:00Z"/>
              </w:rPr>
            </w:pPr>
            <w:del w:id="717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74" w:author="jangelm" w:date="2007-01-02T11:14:00Z"/>
              </w:rPr>
            </w:pPr>
            <w:del w:id="7173" w:author="jangelm" w:date="2007-01-02T11:14:00Z">
              <w:r>
                <w:rPr>
                  <w:sz w:val="20"/>
                  <w:lang w:val="hu-HU"/>
                </w:rPr>
                <w:delText>50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trike/>
                <w:sz w:val="20"/>
                <w:lang w:val="hu-HU"/>
                <w:del w:id="7177" w:author="jangelm" w:date="2007-01-02T11:14:00Z"/>
              </w:rPr>
            </w:pPr>
            <w:del w:id="7175" w:author="jangelm" w:date="2007-01-02T11:14:00Z">
              <w:r>
                <w:rPr>
                  <w:strike/>
                  <w:sz w:val="20"/>
                  <w:lang w:val="hu-HU"/>
                </w:rPr>
                <w:delText>40</w:delText>
              </w:r>
            </w:del>
            <w:del w:id="7176" w:author="jangelm" w:date="2007-01-02T11:14:00Z">
              <w:r>
                <w:rPr>
                  <w:strike w:val="false"/>
                  <w:dstrike w:val="false"/>
                  <w:sz w:val="20"/>
                  <w:lang w:val="hu-HU"/>
                </w:rPr>
                <w:delText>30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80" w:author="jangelm" w:date="2007-01-02T11:14:00Z"/>
              </w:rPr>
            </w:pPr>
            <w:del w:id="7178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  <w:del w:id="7179" w:author="jangelm" w:date="2007-01-02T11:14:00Z">
              <w:r>
                <w:rPr>
                  <w:sz w:val="20"/>
                  <w:lang w:val="hu-HU"/>
                </w:rPr>
                <w:delText>20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82" w:author="jangelm" w:date="2007-01-02T11:14:00Z"/>
              </w:rPr>
            </w:pPr>
            <w:del w:id="7181" w:author="jangelm" w:date="2007-01-02T11:14:00Z">
              <w:r>
                <w:rPr>
                  <w:sz w:val="20"/>
                  <w:lang w:val="hu-HU"/>
                </w:rPr>
                <w:delText>60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84" w:author="jangelm" w:date="2007-01-02T11:14:00Z"/>
              </w:rPr>
            </w:pPr>
            <w:del w:id="7183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87" w:author="jangelm" w:date="2007-01-02T11:14:00Z"/>
              </w:rPr>
            </w:pPr>
            <w:del w:id="7185" w:author="jangelm" w:date="2007-01-02T11:14:00Z">
              <w:r>
                <w:rPr>
                  <w:sz w:val="20"/>
                  <w:lang w:val="hu-HU"/>
                </w:rPr>
                <w:delText>50</w:delText>
              </w:r>
            </w:del>
            <w:del w:id="7186" w:author="jangelm" w:date="2007-01-02T11:14:00Z">
              <w:r>
                <w:rPr>
                  <w:sz w:val="20"/>
                  <w:lang w:val="hu-HU"/>
                </w:rPr>
                <w:delText>60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  <w:del w:id="7189" w:author="jangelm" w:date="2007-01-02T11:14:00Z"/>
              </w:rPr>
            </w:pPr>
            <w:del w:id="7188" w:author="jangelm" w:date="2007-01-02T11:14:00Z">
              <w:r>
                <w:rPr>
                  <w:sz w:val="20"/>
                  <w:lang w:val="hu-HU"/>
                </w:rPr>
                <w:delText>50</w:delText>
              </w:r>
            </w:del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hu-HU"/>
              </w:rPr>
            </w:pPr>
            <w:del w:id="7190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</w:p>
        </w:tc>
      </w:tr>
    </w:tbl>
    <w:p>
      <w:pPr>
        <w:pStyle w:val="Normal"/>
        <w:spacing w:lineRule="auto" w:line="240"/>
        <w:jc w:val="center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Normal"/>
        <w:jc w:val="center"/>
        <w:rPr>
          <w:lang w:val="hu-HU"/>
          <w:del w:id="7192" w:author="jangelm" w:date="2007-01-02T11:14:00Z"/>
        </w:rPr>
      </w:pPr>
      <w:del w:id="7191" w:author="jangelm" w:date="2007-01-02T11:14:00Z">
        <w:r>
          <w:rPr>
            <w:lang w:val="hu-HU"/>
          </w:rPr>
          <w:delText>16/B táblázat</w:delText>
        </w:r>
      </w:del>
    </w:p>
    <w:p>
      <w:pPr>
        <w:pStyle w:val="Normal"/>
        <w:jc w:val="center"/>
        <w:rPr/>
      </w:pPr>
      <w:r>
        <w:rPr/>
        <w:t>A váltókon alkalmazható legnagyobb sebesség*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1554"/>
        <w:gridCol w:w="1555"/>
        <w:gridCol w:w="1555"/>
        <w:gridCol w:w="1555"/>
      </w:tblGrid>
      <w:tr>
        <w:trPr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193" w:author="jangelm" w:date="2007-01-02T11:14:00Z">
              <w:r>
                <w:rPr>
                  <w:sz w:val="20"/>
                  <w:lang w:val="hu-HU"/>
                </w:rPr>
                <w:delText>megnevezés</w:delText>
              </w:r>
            </w:del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194" w:author="jangelm" w:date="2007-01-02T11:14:00Z">
              <w:r>
                <w:rPr>
                  <w:sz w:val="20"/>
                  <w:lang w:val="hu-HU"/>
                </w:rPr>
                <w:delText>csúccsal</w:delText>
              </w:r>
            </w:del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195" w:author="jangelm" w:date="2007-01-02T11:14:00Z">
              <w:r>
                <w:rPr>
                  <w:sz w:val="20"/>
                  <w:lang w:val="hu-HU"/>
                </w:rPr>
                <w:delText>gyökkel</w:delText>
              </w:r>
            </w:del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196" w:author="jangelm" w:date="2007-01-02T11:14:00Z">
              <w:r>
                <w:rPr>
                  <w:sz w:val="20"/>
                  <w:lang w:val="hu-HU"/>
                </w:rPr>
                <w:delText>szemben</w:delText>
              </w:r>
            </w:del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197" w:author="jangelm" w:date="2007-01-02T11:14:00Z">
              <w:r>
                <w:rPr>
                  <w:sz w:val="20"/>
                  <w:lang w:val="hu-HU"/>
                </w:rPr>
                <w:delText>egyenes</w:delText>
              </w:r>
            </w:del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198" w:author="jangelm" w:date="2007-01-02T11:14:00Z">
              <w:r>
                <w:rPr>
                  <w:sz w:val="20"/>
                  <w:lang w:val="hu-HU"/>
                </w:rPr>
                <w:delText>kitérő</w:delText>
              </w:r>
            </w:del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199" w:author="jangelm" w:date="2007-01-02T11:14:00Z">
              <w:r>
                <w:rPr>
                  <w:sz w:val="20"/>
                  <w:lang w:val="hu-HU"/>
                </w:rPr>
                <w:delText>egyenes</w:delText>
              </w:r>
            </w:del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00" w:author="jangelm" w:date="2007-01-02T11:14:00Z">
              <w:r>
                <w:rPr>
                  <w:sz w:val="20"/>
                  <w:lang w:val="hu-HU"/>
                </w:rPr>
                <w:delText>kitérő</w:delText>
              </w:r>
            </w:del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01" w:author="jangelm" w:date="2007-01-02T11:14:00Z">
              <w:r>
                <w:rPr>
                  <w:sz w:val="20"/>
                  <w:lang w:val="hu-HU"/>
                </w:rPr>
                <w:delText>irányban</w:delText>
              </w:r>
            </w:del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hu-HU"/>
                <w:del w:id="7203" w:author="jangelm" w:date="2007-01-02T11:14:00Z"/>
              </w:rPr>
            </w:pPr>
            <w:del w:id="720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04" w:author="jangelm" w:date="2007-01-02T11:14:00Z">
              <w:r>
                <w:rPr>
                  <w:sz w:val="20"/>
                  <w:lang w:val="hu-HU"/>
                </w:rPr>
                <w:delText>Biztosított, vagy lezárt váltókon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b/>
                <w:b/>
                <w:sz w:val="20"/>
                <w:lang w:val="hu-HU"/>
              </w:rPr>
            </w:pPr>
            <w:del w:id="7205" w:author="jangelm" w:date="2007-01-02T11:14:00Z">
              <w:r>
                <w:rPr>
                  <w:b/>
                  <w:sz w:val="20"/>
                  <w:lang w:val="hu-HU"/>
                </w:rPr>
                <w:delText>****</w:delText>
              </w:r>
            </w:del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06" w:author="jangelm" w:date="2007-01-02T11:14:00Z">
              <w:r>
                <w:rPr>
                  <w:sz w:val="20"/>
                  <w:lang w:val="hu-HU"/>
                </w:rPr>
                <w:delText>25</w:delText>
              </w:r>
            </w:del>
            <w:del w:id="7207" w:author="jangelm" w:date="2007-01-02T11:14:00Z">
              <w:r>
                <w:rPr>
                  <w:b/>
                  <w:strike/>
                  <w:sz w:val="20"/>
                  <w:lang w:val="hu-HU"/>
                </w:rPr>
                <w:delText>**</w:delText>
              </w:r>
            </w:del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/>
            </w:pPr>
            <w:del w:id="7208" w:author="jangelm" w:date="2007-01-02T11:14:00Z">
              <w:r>
                <w:rPr>
                  <w:b/>
                  <w:sz w:val="20"/>
                  <w:lang w:val="hu-HU"/>
                </w:rPr>
                <w:delText>****</w:delText>
              </w:r>
            </w:del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09" w:author="jangelm" w:date="2007-01-02T11:14:00Z">
              <w:r>
                <w:rPr>
                  <w:sz w:val="20"/>
                  <w:lang w:val="hu-HU"/>
                </w:rPr>
                <w:delText>25</w:delText>
              </w:r>
            </w:del>
            <w:del w:id="7210" w:author="jangelm" w:date="2007-01-02T11:14:00Z">
              <w:r>
                <w:rPr>
                  <w:b/>
                  <w:strike/>
                  <w:sz w:val="20"/>
                  <w:lang w:val="hu-HU"/>
                </w:rPr>
                <w:delText>**</w:delText>
              </w:r>
            </w:del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11" w:author="jangelm" w:date="2007-01-02T11:14:00Z">
              <w:r>
                <w:rPr>
                  <w:sz w:val="20"/>
                  <w:lang w:val="hu-HU"/>
                </w:rPr>
                <w:delText>Le nem zárt váltókon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12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13" w:author="jangelm" w:date="2007-01-02T11:14:00Z">
              <w:r>
                <w:rPr>
                  <w:sz w:val="20"/>
                  <w:lang w:val="hu-HU"/>
                </w:rPr>
                <w:delText>25</w:delText>
              </w:r>
            </w:del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14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15" w:author="jangelm" w:date="2007-01-02T11:14:00Z">
              <w:r>
                <w:rPr>
                  <w:sz w:val="20"/>
                  <w:lang w:val="hu-HU"/>
                </w:rPr>
                <w:delText>25</w:delText>
              </w:r>
            </w:del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16" w:author="jangelm" w:date="2007-01-02T11:14:00Z">
              <w:r>
                <w:rPr>
                  <w:sz w:val="20"/>
                  <w:lang w:val="hu-HU"/>
                </w:rPr>
                <w:delText>Rugós visszaállítású és speciális kialakítású váltók***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17" w:author="jangelm" w:date="2007-01-02T11:14:00Z">
              <w:r>
                <w:rPr>
                  <w:sz w:val="20"/>
                  <w:lang w:val="hu-HU"/>
                </w:rPr>
                <w:delText>15</w:delText>
              </w:r>
            </w:del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18" w:author="jangelm" w:date="2007-01-02T11:14:00Z">
              <w:r>
                <w:rPr>
                  <w:sz w:val="20"/>
                  <w:lang w:val="hu-HU"/>
                </w:rPr>
                <w:delText>15</w:delText>
              </w:r>
            </w:del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19" w:author="jangelm" w:date="2007-01-02T11:14:00Z">
              <w:r>
                <w:rPr>
                  <w:sz w:val="20"/>
                  <w:lang w:val="hu-HU"/>
                </w:rPr>
                <w:delText>15</w:delText>
              </w:r>
            </w:del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20" w:author="jangelm" w:date="2007-01-02T11:14:00Z">
              <w:r>
                <w:rPr>
                  <w:sz w:val="20"/>
                  <w:lang w:val="hu-HU"/>
                </w:rPr>
                <w:delText>15</w:delText>
              </w:r>
            </w:del>
          </w:p>
        </w:tc>
      </w:tr>
    </w:tbl>
    <w:p>
      <w:pPr>
        <w:pStyle w:val="Normal"/>
        <w:spacing w:lineRule="auto" w:line="240"/>
        <w:jc w:val="center"/>
        <w:rPr>
          <w:sz w:val="20"/>
          <w:lang w:val="hu-HU"/>
        </w:rPr>
      </w:pPr>
      <w:r>
        <w:rPr>
          <w:sz w:val="20"/>
          <w:lang w:val="hu-HU"/>
        </w:rPr>
        <w:t xml:space="preserve">* </w:t>
        <w:tab/>
        <w:t>a váltókon alkalmazható sebességet kitűzni nem kell</w:t>
      </w:r>
    </w:p>
    <w:p>
      <w:pPr>
        <w:pStyle w:val="Normal"/>
        <w:spacing w:lineRule="auto" w:line="240" w:before="0" w:after="0"/>
        <w:ind w:left="0" w:hanging="0"/>
        <w:jc w:val="center"/>
        <w:rPr>
          <w:strike/>
          <w:sz w:val="20"/>
          <w:lang w:val="hu-HU"/>
          <w:del w:id="7222" w:author="jangelm" w:date="2007-01-02T11:14:00Z"/>
        </w:rPr>
      </w:pPr>
      <w:del w:id="7221" w:author="jangelm" w:date="2007-01-02T11:14:00Z">
        <w:r>
          <w:rPr>
            <w:strike/>
            <w:sz w:val="20"/>
            <w:lang w:val="hu-HU"/>
          </w:rPr>
          <w:delText xml:space="preserve">** </w:delText>
          <w:tab/>
          <w:tab/>
          <w:delText>300 méter, vagy nagyobb sugarú váltókon 50 km/h, melyet a hozzátartozó főjelző jelzési képével kell jelezni</w:delText>
        </w:r>
      </w:del>
    </w:p>
    <w:p>
      <w:pPr>
        <w:pStyle w:val="Normal"/>
        <w:spacing w:lineRule="auto" w:line="240"/>
        <w:jc w:val="center"/>
        <w:rPr>
          <w:del w:id="7224" w:author="jangelm" w:date="2007-01-02T11:14:00Z"/>
        </w:rPr>
      </w:pPr>
      <w:del w:id="7223" w:author="jangelm" w:date="2007-01-02T11:14:00Z">
        <w:r>
          <w:rPr>
            <w:sz w:val="20"/>
            <w:lang w:val="hu-HU"/>
          </w:rPr>
          <w:delText>***</w:delText>
          <w:tab/>
          <w:delText xml:space="preserve">a speciális kialakítású váltókat a szolgálati hely végrehajtási utasításában fel kell sorolni </w:delText>
        </w:r>
      </w:del>
    </w:p>
    <w:p>
      <w:pPr>
        <w:pStyle w:val="Normal"/>
        <w:spacing w:lineRule="auto" w:line="240"/>
        <w:jc w:val="center"/>
        <w:rPr>
          <w:del w:id="7226" w:author="jangelm" w:date="2007-01-02T11:14:00Z"/>
        </w:rPr>
      </w:pPr>
      <w:del w:id="7225" w:author="jangelm" w:date="2007-01-02T11:14:00Z">
        <w:r>
          <w:rPr>
            <w:sz w:val="20"/>
            <w:lang w:val="hu-HU"/>
          </w:rPr>
          <w:delText>****</w:delText>
          <w:tab/>
          <w:delText>a vonatnál, vagy a tolatásnál alkalmazható legnagyobb sebesség</w:delText>
        </w:r>
      </w:del>
    </w:p>
    <w:p>
      <w:pPr>
        <w:pStyle w:val="Normal"/>
        <w:spacing w:lineRule="auto" w:line="240"/>
        <w:jc w:val="center"/>
        <w:rPr>
          <w:sz w:val="20"/>
          <w:lang w:val="hu-HU"/>
          <w:del w:id="7228" w:author="jangelm" w:date="2007-01-02T11:14:00Z"/>
        </w:rPr>
      </w:pPr>
      <w:del w:id="7227" w:author="jangelm" w:date="2007-01-02T11:14:00Z">
        <w:r>
          <w:rPr>
            <w:sz w:val="20"/>
            <w:lang w:val="hu-HU"/>
          </w:rPr>
        </w:r>
      </w:del>
    </w:p>
    <w:p>
      <w:pPr>
        <w:pStyle w:val="Normal"/>
        <w:spacing w:lineRule="auto" w:line="240"/>
        <w:jc w:val="center"/>
        <w:rPr>
          <w:sz w:val="20"/>
          <w:lang w:val="hu-HU"/>
          <w:del w:id="7230" w:author="jangelm" w:date="2007-01-02T11:14:00Z"/>
        </w:rPr>
      </w:pPr>
      <w:del w:id="7229" w:author="jangelm" w:date="2007-01-02T11:14:00Z">
        <w:r>
          <w:rPr>
            <w:sz w:val="20"/>
            <w:lang w:val="hu-HU"/>
          </w:rPr>
        </w:r>
      </w:del>
    </w:p>
    <w:p>
      <w:pPr>
        <w:pStyle w:val="Normal"/>
        <w:spacing w:lineRule="auto" w:line="240"/>
        <w:jc w:val="center"/>
        <w:rPr>
          <w:sz w:val="20"/>
          <w:lang w:val="hu-HU"/>
          <w:del w:id="7232" w:author="jangelm" w:date="2007-01-02T11:14:00Z"/>
        </w:rPr>
      </w:pPr>
      <w:del w:id="7231" w:author="jangelm" w:date="2007-01-02T11:14:00Z">
        <w:r>
          <w:rPr>
            <w:sz w:val="20"/>
            <w:lang w:val="hu-HU"/>
          </w:rPr>
          <w:delText xml:space="preserve">A táblázat alkalmazása átszelési váltó esetén. </w:delText>
        </w:r>
      </w:del>
    </w:p>
    <w:p>
      <w:pPr>
        <w:pStyle w:val="Normal"/>
        <w:spacing w:lineRule="auto" w:line="240"/>
        <w:jc w:val="center"/>
        <w:rPr>
          <w:sz w:val="20"/>
          <w:lang w:val="hu-HU"/>
          <w:del w:id="7234" w:author="jangelm" w:date="2007-01-02T11:14:00Z"/>
        </w:rPr>
      </w:pPr>
      <w:del w:id="7233" w:author="jangelm" w:date="2007-01-02T11:14:00Z">
        <w:r>
          <w:rPr>
            <w:sz w:val="20"/>
            <w:lang w:val="hu-HU"/>
          </w:rPr>
          <w:delText>Az átszelési váltó lehetséges irányai:</w:delText>
        </w:r>
      </w:del>
    </w:p>
    <w:p>
      <w:pPr>
        <w:pStyle w:val="Normal"/>
        <w:tabs>
          <w:tab w:val="clear" w:pos="720"/>
          <w:tab w:val="left" w:pos="3686" w:leader="none"/>
        </w:tabs>
        <w:jc w:val="center"/>
        <w:rPr>
          <w:del w:id="7240" w:author="jangelm" w:date="2007-01-02T11:14:00Z"/>
        </w:rPr>
      </w:pPr>
      <w:del w:id="7235" w:author="jangelm" w:date="2007-01-02T11:14:00Z">
        <w:r>
          <w:rPr>
            <w:strike/>
            <w:lang w:val="hu-HU"/>
          </w:rPr>
          <w:delText>főirányból, főirányba</w:delText>
        </w:r>
      </w:del>
      <w:del w:id="7236" w:author="jangelm" w:date="2007-01-02T11:14:00Z">
        <w:r>
          <w:rPr>
            <w:lang w:val="hu-HU"/>
          </w:rPr>
          <w:delText xml:space="preserve"> </w:delText>
        </w:r>
      </w:del>
      <w:ins w:id="7237" w:author="AzariZ" w:date="2006-05-26T09:37:00Z">
        <w:del w:id="7238" w:author="jangelm" w:date="2007-01-02T11:14:00Z">
          <w:r>
            <w:rPr>
              <w:lang w:val="hu-HU"/>
            </w:rPr>
            <w:delText>a váltó főirányba áll</w:delText>
          </w:r>
        </w:del>
      </w:ins>
      <w:del w:id="7239" w:author="jangelm" w:date="2007-01-02T11:14:00Z">
        <w:r>
          <w:rPr>
            <w:lang w:val="hu-HU"/>
          </w:rPr>
          <w:tab/>
          <w:delText>= csúccsal szembeni egyenes irány</w:delText>
        </w:r>
      </w:del>
    </w:p>
    <w:p>
      <w:pPr>
        <w:pStyle w:val="Normal"/>
        <w:tabs>
          <w:tab w:val="clear" w:pos="720"/>
          <w:tab w:val="left" w:pos="3686" w:leader="none"/>
        </w:tabs>
        <w:jc w:val="center"/>
        <w:rPr>
          <w:del w:id="7245" w:author="jangelm" w:date="2007-01-02T11:14:00Z"/>
        </w:rPr>
      </w:pPr>
      <w:del w:id="7241" w:author="jangelm" w:date="2007-01-02T11:14:00Z">
        <w:r>
          <w:rPr>
            <w:strike/>
            <w:lang w:val="hu-HU"/>
          </w:rPr>
          <w:delText>mellékirányból, mellékirányba</w:delText>
        </w:r>
      </w:del>
      <w:ins w:id="7242" w:author="AzariZ" w:date="2006-05-26T09:38:00Z">
        <w:del w:id="7243" w:author="jangelm" w:date="2007-01-02T11:14:00Z">
          <w:r>
            <w:rPr>
              <w:lang w:val="hu-HU"/>
            </w:rPr>
            <w:delText>a váltó mellékirányba áll</w:delText>
          </w:r>
        </w:del>
      </w:ins>
      <w:del w:id="7244" w:author="jangelm" w:date="2007-01-02T11:14:00Z">
        <w:r>
          <w:rPr>
            <w:lang w:val="hu-HU"/>
          </w:rPr>
          <w:delText xml:space="preserve"> </w:delText>
          <w:tab/>
          <w:delText>= csúccsal szembeni egyenes irány</w:delText>
        </w:r>
      </w:del>
    </w:p>
    <w:p>
      <w:pPr>
        <w:pStyle w:val="Normal"/>
        <w:tabs>
          <w:tab w:val="clear" w:pos="720"/>
          <w:tab w:val="left" w:pos="3686" w:leader="none"/>
        </w:tabs>
        <w:jc w:val="center"/>
        <w:rPr>
          <w:lang w:val="hu-HU"/>
          <w:del w:id="7247" w:author="jangelm" w:date="2007-01-02T11:14:00Z"/>
        </w:rPr>
      </w:pPr>
      <w:del w:id="7246" w:author="jangelm" w:date="2007-01-02T11:14:00Z">
        <w:r>
          <w:rPr>
            <w:lang w:val="hu-HU"/>
          </w:rPr>
          <w:delText xml:space="preserve">főirányból, mellékirányba </w:delText>
          <w:tab/>
          <w:delText xml:space="preserve">= csúccsal szembeni kitérő irány </w:delText>
        </w:r>
      </w:del>
    </w:p>
    <w:p>
      <w:pPr>
        <w:pStyle w:val="Normal"/>
        <w:tabs>
          <w:tab w:val="clear" w:pos="720"/>
          <w:tab w:val="left" w:pos="3686" w:leader="none"/>
        </w:tabs>
        <w:jc w:val="center"/>
        <w:rPr>
          <w:lang w:val="hu-HU"/>
          <w:del w:id="7249" w:author="jangelm" w:date="2007-01-02T11:14:00Z"/>
        </w:rPr>
      </w:pPr>
      <w:del w:id="7248" w:author="jangelm" w:date="2007-01-02T11:14:00Z">
        <w:r>
          <w:rPr>
            <w:lang w:val="hu-HU"/>
          </w:rPr>
          <w:delText>mellékirányból, főirányba</w:delText>
          <w:tab/>
          <w:delText>= csúccsal szembeni kitérő irány</w:delText>
        </w:r>
      </w:del>
    </w:p>
    <w:p>
      <w:pPr>
        <w:pStyle w:val="Normal"/>
        <w:widowControl/>
        <w:tabs>
          <w:tab w:val="clear" w:pos="720"/>
          <w:tab w:val="left" w:pos="3686" w:leader="none"/>
        </w:tabs>
        <w:bidi w:val="0"/>
        <w:jc w:val="center"/>
        <w:rPr>
          <w:lang w:val="hu-HU"/>
          <w:del w:id="7251" w:author="jangelm" w:date="2007-01-02T11:14:00Z"/>
        </w:rPr>
      </w:pPr>
      <w:del w:id="7250" w:author="jangelm" w:date="2007-01-02T11:14:00Z">
        <w:r>
          <w:rPr>
            <w:lang w:val="hu-HU"/>
          </w:rPr>
          <w:delText>16/C táblázat</w:delText>
        </w:r>
      </w:del>
    </w:p>
    <w:p>
      <w:pPr>
        <w:pStyle w:val="Normal"/>
        <w:widowControl/>
        <w:tabs>
          <w:tab w:val="clear" w:pos="720"/>
          <w:tab w:val="left" w:pos="3686" w:leader="none"/>
        </w:tabs>
        <w:bidi w:val="0"/>
        <w:jc w:val="center"/>
        <w:rPr>
          <w:lang w:val="hu-HU"/>
          <w:del w:id="7253" w:author="jangelm" w:date="2007-01-02T11:14:00Z"/>
        </w:rPr>
      </w:pPr>
      <w:del w:id="7252" w:author="jangelm" w:date="2007-01-02T11:14:00Z">
        <w:r>
          <w:rPr>
            <w:lang w:val="hu-HU"/>
          </w:rPr>
          <w:delText>A pálya szempontjából a vonalakon alkalmazható sebesség</w:delText>
        </w:r>
      </w:del>
    </w:p>
    <w:p>
      <w:pPr>
        <w:pStyle w:val="Normal"/>
        <w:widowControl/>
        <w:tabs>
          <w:tab w:val="clear" w:pos="720"/>
          <w:tab w:val="left" w:pos="3686" w:leader="none"/>
        </w:tabs>
        <w:bidi w:val="0"/>
        <w:spacing w:lineRule="auto" w:line="240" w:before="0" w:after="0"/>
        <w:jc w:val="center"/>
        <w:rPr>
          <w:del w:id="7257" w:author="jangelm" w:date="2007-01-02T11:14:00Z"/>
        </w:rPr>
      </w:pPr>
      <w:del w:id="7254" w:author="jangelm" w:date="2007-01-02T11:14:00Z">
        <w:r>
          <w:rPr>
            <w:sz w:val="20"/>
            <w:lang w:val="hu-HU"/>
          </w:rPr>
          <w:delText xml:space="preserve">A táblázatban csak az állandó jellegű, a </w:delText>
        </w:r>
      </w:del>
      <w:hyperlink w:anchor="_16/A_táblázat">
        <w:del w:id="7255" w:author="jangelm" w:date="2007-01-02T11:14:00Z">
          <w:r>
            <w:rPr>
              <w:rStyle w:val="InternetLink"/>
              <w:sz w:val="20"/>
              <w:u w:val="none"/>
              <w:lang w:val="hu-HU"/>
            </w:rPr>
            <w:delText>16/A táblázatban</w:delText>
          </w:r>
        </w:del>
      </w:hyperlink>
      <w:del w:id="7256" w:author="jangelm" w:date="2007-01-02T11:14:00Z">
        <w:r>
          <w:rPr>
            <w:sz w:val="20"/>
            <w:lang w:val="hu-HU"/>
          </w:rPr>
          <w:delText xml:space="preserve"> feltüntetettnél kisebb alkalmazható sebességek vannak feltüntetve.</w:delText>
        </w:r>
      </w:del>
    </w:p>
    <w:p>
      <w:pPr>
        <w:pStyle w:val="Normal"/>
        <w:widowControl/>
        <w:tabs>
          <w:tab w:val="clear" w:pos="720"/>
          <w:tab w:val="left" w:pos="3686" w:leader="none"/>
        </w:tabs>
        <w:bidi w:val="0"/>
        <w:spacing w:lineRule="auto" w:line="240" w:before="0" w:after="0"/>
        <w:jc w:val="center"/>
        <w:rPr>
          <w:del w:id="7259" w:author="jangelm" w:date="2007-01-02T11:14:00Z"/>
        </w:rPr>
      </w:pPr>
      <w:del w:id="7258" w:author="jangelm" w:date="2007-01-02T11:14:00Z">
        <w:r>
          <w:rPr>
            <w:sz w:val="20"/>
            <w:lang w:val="hu-HU"/>
          </w:rPr>
          <w:delText>A táblázat nem tartalmazza azokat az alkalmazható sebességeket, melyek elrendelése a pálya, a felsővezeték állapota, valamint egyéb áltmeneti jellegű műszaki ok miatt van.</w:delText>
        </w:r>
      </w:del>
    </w:p>
    <w:p>
      <w:pPr>
        <w:pStyle w:val="Normal"/>
        <w:widowControl/>
        <w:tabs>
          <w:tab w:val="clear" w:pos="720"/>
          <w:tab w:val="left" w:pos="3686" w:leader="none"/>
        </w:tabs>
        <w:bidi w:val="0"/>
        <w:spacing w:lineRule="auto" w:line="240" w:before="0" w:after="0"/>
        <w:jc w:val="center"/>
        <w:rPr>
          <w:lang w:val="hu-HU"/>
          <w:del w:id="7261" w:author="jangelm" w:date="2007-01-02T11:14:00Z"/>
        </w:rPr>
      </w:pPr>
      <w:del w:id="7260" w:author="jangelm" w:date="2007-01-02T11:14:00Z">
        <w:r>
          <w:rPr>
            <w:lang w:val="hu-HU"/>
          </w:rPr>
          <w:delText>Azoknál az alkalmazható sebességeknél, ahol vágány nincs meghatározva, ott valamennyi vágányra érvényes a megadott sebesség.</w:delText>
        </w:r>
      </w:del>
    </w:p>
    <w:p>
      <w:pPr>
        <w:pStyle w:val="Normal"/>
        <w:widowControl/>
        <w:tabs>
          <w:tab w:val="clear" w:pos="720"/>
          <w:tab w:val="left" w:pos="3686" w:leader="none"/>
        </w:tabs>
        <w:bidi w:val="0"/>
        <w:jc w:val="center"/>
        <w:rPr/>
      </w:pPr>
      <w:r>
        <w:rPr/>
        <w:t>Batthyány tér - Szentendre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1463"/>
        <w:gridCol w:w="1559"/>
        <w:gridCol w:w="1985"/>
        <w:gridCol w:w="1842"/>
      </w:tblGrid>
      <w:tr>
        <w:trPr>
          <w:cantSplit w:val="true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62" w:author="jangelm" w:date="2007-01-02T11:1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63" w:author="jangelm" w:date="2007-01-02T11:14:00Z">
              <w:r>
                <w:rPr>
                  <w:sz w:val="20"/>
                  <w:lang w:val="hu-HU"/>
                </w:rPr>
                <w:delText>alkalmazható sebesség</w:delText>
              </w:r>
            </w:del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64" w:author="jangelm" w:date="2007-01-02T11:14:00Z">
              <w:r>
                <w:rPr>
                  <w:sz w:val="20"/>
                  <w:lang w:val="hu-HU"/>
                </w:rPr>
                <w:delText>szelvény szám</w:delText>
              </w:r>
            </w:del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266" w:author="jangelm" w:date="2007-01-02T11:14:00Z"/>
              </w:rPr>
            </w:pPr>
            <w:del w:id="7265" w:author="jangelm" w:date="2007-01-02T11:14:00Z">
              <w:r>
                <w:rPr>
                  <w:sz w:val="20"/>
                  <w:lang w:val="hu-HU"/>
                </w:rPr>
                <w:delText>elrendelés oka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268" w:author="jangelm" w:date="2007-01-02T11:14:00Z"/>
              </w:rPr>
            </w:pPr>
            <w:del w:id="7267" w:author="jangelm" w:date="2007-01-02T11:14:00Z">
              <w:r>
                <w:rPr>
                  <w:sz w:val="20"/>
                  <w:lang w:val="hu-HU"/>
                </w:rPr>
                <w:delText>iratszáma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69" w:author="jangelm" w:date="2007-01-02T11:14:00Z">
              <w:r>
                <w:rPr>
                  <w:sz w:val="20"/>
                  <w:lang w:val="hu-HU"/>
                </w:rPr>
                <w:delText>(módosításnál)</w:delText>
              </w:r>
            </w:del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70" w:author="jangelm" w:date="2007-01-02T11:14:00Z">
              <w:r>
                <w:rPr>
                  <w:sz w:val="20"/>
                  <w:lang w:val="hu-HU"/>
                </w:rPr>
                <w:delText>km/h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71" w:author="jangelm" w:date="2007-01-02T11:1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72" w:author="jangelm" w:date="2007-01-02T11:14:00Z">
              <w:r>
                <w:rPr>
                  <w:sz w:val="20"/>
                  <w:lang w:val="hu-HU"/>
                </w:rPr>
                <w:delText>Batthyány tér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73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74" w:author="jangelm" w:date="2007-01-02T11:14:00Z">
              <w:r>
                <w:rPr>
                  <w:sz w:val="20"/>
                  <w:lang w:val="hu-HU"/>
                </w:rPr>
                <w:delText>0+00 -1+3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75" w:author="jangelm" w:date="2007-01-02T11:14:00Z">
              <w:r>
                <w:rPr>
                  <w:sz w:val="20"/>
                  <w:lang w:val="hu-HU"/>
                </w:rPr>
                <w:delText>fejállomás</w:delText>
              </w:r>
            </w:del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277" w:author="jangelm" w:date="2007-01-02T11:14:00Z"/>
              </w:rPr>
            </w:pPr>
            <w:del w:id="7276" w:author="jangelm" w:date="2007-01-02T11:14:00Z">
              <w:r>
                <w:rPr>
                  <w:sz w:val="20"/>
                  <w:lang w:val="hu-HU"/>
                </w:rPr>
                <w:delText>Batthyány tér -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78" w:author="jangelm" w:date="2007-01-02T11:14:00Z">
              <w:r>
                <w:rPr>
                  <w:sz w:val="20"/>
                  <w:lang w:val="hu-HU"/>
                </w:rPr>
                <w:delText>Margit híd felsz.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79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80" w:author="jangelm" w:date="2007-01-02T11:14:00Z">
              <w:r>
                <w:rPr>
                  <w:sz w:val="20"/>
                  <w:lang w:val="hu-HU"/>
                </w:rPr>
                <w:delText>1+30 - 13+32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282" w:author="jangelm" w:date="2007-01-02T11:14:00Z"/>
              </w:rPr>
            </w:pPr>
            <w:del w:id="7281" w:author="jangelm" w:date="2007-01-02T11:14:00Z">
              <w:r>
                <w:rPr>
                  <w:sz w:val="20"/>
                  <w:lang w:val="hu-HU"/>
                </w:rPr>
                <w:delText>felsővezeték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83" w:author="jangelm" w:date="2007-01-02T11:14:00Z">
              <w:r>
                <w:rPr>
                  <w:sz w:val="20"/>
                  <w:lang w:val="hu-HU"/>
                </w:rPr>
                <w:delText>ívviszony</w:delText>
              </w:r>
            </w:del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84" w:author="jangelm" w:date="2007-01-02T11:14:00Z">
              <w:r>
                <w:rPr>
                  <w:sz w:val="20"/>
                  <w:lang w:val="hu-HU"/>
                </w:rPr>
                <w:delText>Tímár utca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85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86" w:author="jangelm" w:date="2007-01-02T11:14:00Z">
              <w:r>
                <w:rPr>
                  <w:sz w:val="20"/>
                  <w:lang w:val="hu-HU"/>
                </w:rPr>
                <w:delText>29+00 – 33+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288" w:author="jangelm" w:date="2007-01-02T11:14:00Z"/>
              </w:rPr>
            </w:pPr>
            <w:del w:id="7287" w:author="jangelm" w:date="2007-01-02T11:14:00Z">
              <w:r>
                <w:rPr>
                  <w:sz w:val="20"/>
                  <w:lang w:val="hu-HU"/>
                </w:rPr>
                <w:delText>Felüljáró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89" w:author="jangelm" w:date="2007-01-02T11:14:00Z">
              <w:r>
                <w:rPr>
                  <w:sz w:val="20"/>
                  <w:lang w:val="hu-HU"/>
                </w:rPr>
                <w:delText>felsővezeték</w:delText>
              </w:r>
            </w:del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90" w:author="jangelm" w:date="2007-01-02T11:14:00Z">
              <w:r>
                <w:rPr>
                  <w:sz w:val="20"/>
                  <w:lang w:val="hu-HU"/>
                </w:rPr>
                <w:delText>Árpád híd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91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92" w:author="jangelm" w:date="2007-01-02T11:14:00Z">
              <w:r>
                <w:rPr>
                  <w:sz w:val="20"/>
                  <w:lang w:val="hu-HU"/>
                </w:rPr>
                <w:delText>36+20 – 40+4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294" w:author="jangelm" w:date="2007-01-02T11:14:00Z"/>
              </w:rPr>
            </w:pPr>
            <w:del w:id="7293" w:author="jangelm" w:date="2007-01-02T11:14:00Z">
              <w:r>
                <w:rPr>
                  <w:sz w:val="20"/>
                  <w:lang w:val="hu-HU"/>
                </w:rPr>
                <w:delText>Felüljáró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95" w:author="jangelm" w:date="2007-01-02T11:14:00Z">
              <w:r>
                <w:rPr>
                  <w:sz w:val="20"/>
                  <w:lang w:val="hu-HU"/>
                </w:rPr>
                <w:delText>felsővezeték</w:delText>
              </w:r>
            </w:del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96" w:author="jangelm" w:date="2007-01-02T11:14:00Z">
              <w:r>
                <w:rPr>
                  <w:sz w:val="20"/>
                  <w:lang w:val="hu-HU"/>
                </w:rPr>
                <w:delText>Aquincum elágazás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297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298" w:author="ZentaiGábor" w:date="2005-05-12T11:41:00Z">
              <w:del w:id="7299" w:author="jangelm" w:date="2007-01-02T11:14:00Z">
                <w:r>
                  <w:rPr>
                    <w:sz w:val="20"/>
                    <w:lang w:val="hu-HU"/>
                  </w:rPr>
                  <w:delText>69</w:delText>
                </w:r>
              </w:del>
            </w:ins>
            <w:del w:id="7300" w:author="jangelm" w:date="2007-01-02T11:14:00Z">
              <w:r>
                <w:rPr>
                  <w:sz w:val="20"/>
                  <w:lang w:val="hu-HU"/>
                </w:rPr>
                <w:delText xml:space="preserve">15+00 - </w:delText>
              </w:r>
            </w:del>
            <w:ins w:id="7301" w:author="ZentaiGábor" w:date="2005-05-12T11:41:00Z">
              <w:del w:id="7302" w:author="jangelm" w:date="2007-01-02T11:14:00Z">
                <w:r>
                  <w:rPr>
                    <w:sz w:val="20"/>
                    <w:lang w:val="hu-HU"/>
                  </w:rPr>
                  <w:delText>69</w:delText>
                </w:r>
              </w:del>
            </w:ins>
            <w:del w:id="7303" w:author="jangelm" w:date="2007-01-02T11:14:00Z">
              <w:r>
                <w:rPr>
                  <w:sz w:val="20"/>
                  <w:lang w:val="hu-HU"/>
                </w:rPr>
                <w:delText>15+50</w:delText>
              </w:r>
            </w:del>
            <w:del w:id="7304" w:author="jangelm" w:date="2007-01-02T11:14:00Z">
              <w:r>
                <w:rPr>
                  <w:sz w:val="20"/>
                  <w:lang w:val="hu-HU"/>
                </w:rPr>
                <w:delText>*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306" w:author="jangelm" w:date="2007-01-02T11:14:00Z"/>
              </w:rPr>
            </w:pPr>
            <w:del w:id="7305" w:author="jangelm" w:date="2007-01-02T11:14:00Z">
              <w:r>
                <w:rPr>
                  <w:sz w:val="20"/>
                  <w:lang w:val="hu-HU"/>
                </w:rPr>
                <w:delText>MÁV híd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07" w:author="jangelm" w:date="2007-01-02T11:14:00Z">
              <w:r>
                <w:rPr>
                  <w:sz w:val="20"/>
                  <w:lang w:val="hu-HU"/>
                </w:rPr>
                <w:delText>felsővezeték</w:delText>
              </w:r>
            </w:del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08" w:author="jangelm" w:date="2007-01-02T11:14:00Z">
              <w:r>
                <w:rPr>
                  <w:sz w:val="20"/>
                  <w:lang w:val="hu-HU"/>
                </w:rPr>
                <w:delText>Pók utcai felüljáró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09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10" w:author="jangelm" w:date="2007-01-02T11:14:00Z">
              <w:r>
                <w:rPr>
                  <w:sz w:val="20"/>
                  <w:lang w:val="hu-HU"/>
                </w:rPr>
                <w:delText>71+77 – 75+77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312" w:author="jangelm" w:date="2007-01-02T11:14:00Z"/>
              </w:rPr>
            </w:pPr>
            <w:del w:id="7311" w:author="jangelm" w:date="2007-01-02T11:14:00Z">
              <w:r>
                <w:rPr>
                  <w:sz w:val="20"/>
                  <w:lang w:val="hu-HU"/>
                </w:rPr>
                <w:delText>Felüljáró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13" w:author="jangelm" w:date="2007-01-02T11:14:00Z">
              <w:r>
                <w:rPr>
                  <w:sz w:val="20"/>
                  <w:lang w:val="hu-HU"/>
                </w:rPr>
                <w:delText>felsővezeték</w:delText>
              </w:r>
            </w:del>
          </w:p>
        </w:tc>
      </w:tr>
      <w:tr>
        <w:trPr>
          <w:cantSplit w:val="true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315" w:author="jangelm" w:date="2007-01-02T11:14:00Z"/>
              </w:rPr>
            </w:pPr>
            <w:del w:id="7314" w:author="jangelm" w:date="2007-01-02T11:14:00Z">
              <w:r>
                <w:rPr>
                  <w:sz w:val="20"/>
                  <w:lang w:val="hu-HU"/>
                </w:rPr>
                <w:delText>Csillaghegy -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16" w:author="jangelm" w:date="2007-01-02T11:14:00Z">
              <w:r>
                <w:rPr>
                  <w:sz w:val="20"/>
                  <w:lang w:val="hu-HU"/>
                </w:rPr>
                <w:delText>Békásmegyer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17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18" w:author="jangelm" w:date="2007-01-02T11:14:00Z">
              <w:r>
                <w:rPr>
                  <w:sz w:val="20"/>
                  <w:lang w:val="hu-HU"/>
                </w:rPr>
                <w:delText>balvágány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319" w:author="ZentaiGábor" w:date="2005-05-12T11:42:00Z">
              <w:del w:id="7320" w:author="jangelm" w:date="2007-01-02T11:14:00Z">
                <w:r>
                  <w:rPr>
                    <w:sz w:val="20"/>
                    <w:lang w:val="hu-HU"/>
                  </w:rPr>
                  <w:delText>9</w:delText>
                </w:r>
              </w:del>
            </w:ins>
            <w:del w:id="7321" w:author="jangelm" w:date="2007-01-02T11:14:00Z">
              <w:r>
                <w:rPr>
                  <w:sz w:val="20"/>
                  <w:lang w:val="hu-HU"/>
                </w:rPr>
                <w:delText xml:space="preserve">48+50 - </w:delText>
              </w:r>
            </w:del>
            <w:ins w:id="7322" w:author="ZentaiGábor" w:date="2005-05-12T11:42:00Z">
              <w:del w:id="7323" w:author="jangelm" w:date="2007-01-02T11:14:00Z">
                <w:r>
                  <w:rPr>
                    <w:sz w:val="20"/>
                    <w:lang w:val="hu-HU"/>
                  </w:rPr>
                  <w:delText>9</w:delText>
                </w:r>
              </w:del>
            </w:ins>
            <w:del w:id="7324" w:author="jangelm" w:date="2007-01-02T11:14:00Z">
              <w:r>
                <w:rPr>
                  <w:sz w:val="20"/>
                  <w:lang w:val="hu-HU"/>
                </w:rPr>
                <w:delText>49+00</w:delText>
              </w:r>
            </w:del>
            <w:del w:id="7325" w:author="jangelm" w:date="2007-01-02T11:14:00Z">
              <w:r>
                <w:rPr>
                  <w:sz w:val="20"/>
                  <w:lang w:val="hu-HU"/>
                </w:rPr>
                <w:delText>*</w:delText>
              </w:r>
            </w:del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327" w:author="jangelm" w:date="2007-01-02T11:14:00Z"/>
              </w:rPr>
            </w:pPr>
            <w:del w:id="7326" w:author="jangelm" w:date="2007-01-02T11:14:00Z">
              <w:r>
                <w:rPr>
                  <w:sz w:val="20"/>
                  <w:lang w:val="hu-HU"/>
                </w:rPr>
                <w:delText>ellenkező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7330" w:author="jangelm" w:date="2007-01-02T11:14:00Z"/>
              </w:rPr>
            </w:pPr>
            <w:del w:id="7328" w:author="jangelm" w:date="2007-01-02T11:14:00Z">
              <w:r>
                <w:rPr>
                  <w:sz w:val="20"/>
                  <w:lang w:val="hu-HU"/>
                </w:rPr>
                <w:delText>görbületű ív</w:delText>
              </w:r>
            </w:del>
            <w:del w:id="7329" w:author="jangelm" w:date="2007-01-02T11:14:00Z">
              <w:r>
                <w:rPr>
                  <w:sz w:val="20"/>
                  <w:lang w:val="hu-HU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31" w:author="jangelm" w:date="2007-01-02T11:14:00Z">
              <w:r>
                <w:rPr>
                  <w:sz w:val="20"/>
                  <w:lang w:val="hu-HU"/>
                </w:rPr>
                <w:delText>A Fővárosi Közl. Fel. IV-40/1996. sz. hat. alapján</w:delText>
              </w:r>
            </w:del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32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33" w:author="jangelm" w:date="2007-01-02T11:14:00Z">
              <w:r>
                <w:rPr>
                  <w:sz w:val="20"/>
                  <w:lang w:val="hu-HU"/>
                </w:rPr>
                <w:delText>jobbvágány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334" w:author="ZentaiGábor" w:date="2005-05-12T11:42:00Z">
              <w:del w:id="7335" w:author="jangelm" w:date="2007-01-02T11:14:00Z">
                <w:r>
                  <w:rPr>
                    <w:sz w:val="20"/>
                    <w:lang w:val="hu-HU"/>
                  </w:rPr>
                  <w:delText>9</w:delText>
                </w:r>
              </w:del>
            </w:ins>
            <w:del w:id="7336" w:author="jangelm" w:date="2007-01-02T11:14:00Z">
              <w:r>
                <w:rPr>
                  <w:sz w:val="20"/>
                  <w:lang w:val="hu-HU"/>
                </w:rPr>
                <w:delText xml:space="preserve">48+50 - </w:delText>
              </w:r>
            </w:del>
            <w:ins w:id="7337" w:author="ZentaiGábor" w:date="2005-05-12T11:43:00Z">
              <w:del w:id="7338" w:author="jangelm" w:date="2007-01-02T11:14:00Z">
                <w:r>
                  <w:rPr>
                    <w:sz w:val="20"/>
                    <w:lang w:val="hu-HU"/>
                  </w:rPr>
                  <w:delText>9</w:delText>
                </w:r>
              </w:del>
            </w:ins>
            <w:del w:id="7339" w:author="jangelm" w:date="2007-01-02T11:14:00Z">
              <w:r>
                <w:rPr>
                  <w:sz w:val="20"/>
                  <w:lang w:val="hu-HU"/>
                </w:rPr>
                <w:delText>49+50</w:delText>
              </w:r>
            </w:del>
            <w:del w:id="7340" w:author="jangelm" w:date="2007-01-02T11:14:00Z">
              <w:r>
                <w:rPr>
                  <w:sz w:val="20"/>
                  <w:lang w:val="hu-HU"/>
                </w:rPr>
                <w:delText>*</w:delText>
              </w:r>
            </w:del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41" w:author="jangelm" w:date="2007-01-02T11:14:00Z">
              <w:r>
                <w:rPr>
                  <w:sz w:val="20"/>
                  <w:lang w:val="hu-HU"/>
                </w:rPr>
                <w:delText>Pomáz - Szentendre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42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/>
            </w:pPr>
            <w:del w:id="7343" w:author="jangelm" w:date="2007-01-02T11:14:00Z">
              <w:r>
                <w:rPr>
                  <w:sz w:val="20"/>
                  <w:lang w:val="hu-HU"/>
                </w:rPr>
                <w:delText>114-85 -</w:delText>
              </w:r>
            </w:del>
            <w:ins w:id="7344" w:author="Bauergy1" w:date="2002-01-29T12:54:00Z">
              <w:del w:id="7345" w:author="jangelm" w:date="2007-01-02T11:14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del w:id="7346" w:author="jangelm" w:date="2007-01-02T11:14:00Z">
              <w:r>
                <w:rPr>
                  <w:sz w:val="20"/>
                  <w:lang w:val="hu-HU"/>
                </w:rPr>
                <w:delText>121+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47" w:author="jangelm" w:date="2007-01-02T11:14:00Z">
              <w:r>
                <w:rPr>
                  <w:sz w:val="20"/>
                  <w:lang w:val="hu-HU"/>
                </w:rPr>
                <w:delText>ívviszony</w:delText>
              </w:r>
            </w:del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48" w:author="jangelm" w:date="2007-01-02T11:14:00Z">
              <w:r>
                <w:rPr>
                  <w:sz w:val="20"/>
                  <w:lang w:val="hu-HU"/>
                </w:rPr>
                <w:delText>Szentendre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49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/>
            </w:pPr>
            <w:del w:id="7350" w:author="jangelm" w:date="2007-01-02T11:14:00Z">
              <w:r>
                <w:rPr>
                  <w:sz w:val="20"/>
                  <w:lang w:val="hu-HU"/>
                </w:rPr>
                <w:delText>157+00</w:delText>
              </w:r>
            </w:del>
            <w:ins w:id="7351" w:author="Bauergy1" w:date="2002-01-29T12:54:00Z">
              <w:del w:id="7352" w:author="jangelm" w:date="2007-01-02T11:14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del w:id="7353" w:author="jangelm" w:date="2007-01-02T11:14:00Z">
              <w:r>
                <w:rPr>
                  <w:sz w:val="20"/>
                  <w:lang w:val="hu-HU"/>
                </w:rPr>
                <w:delText>- 158+5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54" w:author="jangelm" w:date="2007-01-02T11:14:00Z">
              <w:r>
                <w:rPr>
                  <w:sz w:val="20"/>
                  <w:lang w:val="hu-HU"/>
                </w:rPr>
                <w:delText>fejállomás</w:delText>
              </w:r>
            </w:del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55" w:author="jangelm" w:date="2007-01-02T11:14:00Z">
              <w:r>
                <w:rPr>
                  <w:sz w:val="20"/>
                  <w:lang w:val="hu-HU"/>
                </w:rPr>
                <w:delText xml:space="preserve">Budakalász – Pomáz 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56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pacing w:lineRule="auto" w:line="240"/>
              <w:jc w:val="center"/>
              <w:rPr>
                <w:sz w:val="20"/>
                <w:lang w:val="hu-HU"/>
              </w:rPr>
            </w:pPr>
            <w:del w:id="7357" w:author="jangelm" w:date="2007-01-02T11:14:00Z">
              <w:r>
                <w:rPr>
                  <w:sz w:val="20"/>
                  <w:lang w:val="hu-HU"/>
                </w:rPr>
                <w:delText>balvágány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358" w:author="Bauergy1" w:date="2002-01-29T12:54:00Z">
              <w:del w:id="7359" w:author="jangelm" w:date="2007-01-02T11:14:00Z">
                <w:r>
                  <w:rPr>
                    <w:sz w:val="20"/>
                    <w:lang w:val="hu-HU"/>
                  </w:rPr>
                  <w:delText xml:space="preserve">157+80 – 160+60 </w:delText>
                </w:r>
              </w:del>
            </w:ins>
            <w:del w:id="7360" w:author="jangelm" w:date="2007-01-02T11:14:00Z">
              <w:r>
                <w:rPr>
                  <w:sz w:val="20"/>
                  <w:lang w:val="hu-HU"/>
                </w:rPr>
                <w:delText>*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366" w:author="jangelm" w:date="2007-01-02T11:14:00Z"/>
              </w:rPr>
            </w:pPr>
            <w:ins w:id="7361" w:author="ZentaiGábor" w:date="2005-05-12T12:33:00Z">
              <w:del w:id="7362" w:author="jangelm" w:date="2007-01-02T11:14:00Z">
                <w:r>
                  <w:rPr>
                    <w:sz w:val="20"/>
                    <w:lang w:val="hu-HU"/>
                  </w:rPr>
                  <w:delText>P</w:delText>
                </w:r>
              </w:del>
            </w:ins>
            <w:ins w:id="7363" w:author="Bauergy1" w:date="2002-01-29T13:00:00Z">
              <w:del w:id="7364" w:author="jangelm" w:date="2007-01-02T11:14:00Z">
                <w:r>
                  <w:rPr>
                    <w:sz w:val="20"/>
                    <w:lang w:val="hu-HU"/>
                  </w:rPr>
                  <w:delText>p</w:delText>
                </w:r>
              </w:del>
            </w:ins>
            <w:del w:id="7365" w:author="jangelm" w:date="2007-01-02T11:14:00Z">
              <w:r>
                <w:rPr>
                  <w:sz w:val="20"/>
                  <w:lang w:val="hu-HU"/>
                </w:rPr>
                <w:delText xml:space="preserve">ályageometria 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367" w:author="Bauergy1" w:date="2002-01-29T12:55:00Z">
              <w:del w:id="7368" w:author="jangelm" w:date="2007-01-02T11:14:00Z">
                <w:r>
                  <w:rPr>
                    <w:sz w:val="20"/>
                    <w:lang w:val="hu-HU"/>
                  </w:rPr>
                  <w:delText xml:space="preserve">a Pest Megyei Közl. Fel. 61338-6/1995. sz. </w:delText>
                </w:r>
              </w:del>
            </w:ins>
            <w:del w:id="7369" w:author="jangelm" w:date="2007-01-02T11:14:00Z">
              <w:r>
                <w:rPr>
                  <w:sz w:val="20"/>
                  <w:lang w:val="hu-HU"/>
                </w:rPr>
                <w:delText>hat.</w:delText>
              </w:r>
            </w:del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70" w:author="jangelm" w:date="2007-01-02T11:14:00Z">
              <w:r>
                <w:rPr>
                  <w:sz w:val="20"/>
                  <w:lang w:val="hu-HU"/>
                </w:rPr>
                <w:delText>Pomáz - Szentendre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71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72" w:author="jangelm" w:date="2007-01-02T11:14:00Z">
              <w:r>
                <w:rPr>
                  <w:sz w:val="20"/>
                  <w:lang w:val="hu-HU"/>
                </w:rPr>
                <w:delText>164-85 - 171+00*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73" w:author="jangelm" w:date="2007-01-02T11:14:00Z">
              <w:r>
                <w:rPr>
                  <w:sz w:val="20"/>
                  <w:lang w:val="hu-HU"/>
                </w:rPr>
                <w:delText>ívviszony</w:delText>
              </w:r>
            </w:del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74" w:author="jangelm" w:date="2007-01-02T11:14:00Z">
              <w:r>
                <w:rPr>
                  <w:sz w:val="20"/>
                  <w:lang w:val="hu-HU"/>
                </w:rPr>
                <w:delText>Szentendre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75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pacing w:lineRule="auto" w:line="240"/>
              <w:jc w:val="center"/>
              <w:rPr>
                <w:sz w:val="20"/>
                <w:lang w:val="hu-HU"/>
              </w:rPr>
            </w:pPr>
            <w:del w:id="7376" w:author="jangelm" w:date="2007-01-02T11:14:00Z">
              <w:r>
                <w:rPr>
                  <w:sz w:val="20"/>
                  <w:lang w:val="hu-HU"/>
                </w:rPr>
                <w:delText>1-2 vágány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377" w:author="Bauergy1" w:date="2002-01-29T13:00:00Z">
              <w:del w:id="7378" w:author="jangelm" w:date="2007-01-02T11:14:00Z">
                <w:r>
                  <w:rPr>
                    <w:sz w:val="20"/>
                    <w:lang w:val="hu-HU"/>
                  </w:rPr>
                  <w:delText>204+50 – 20</w:delText>
                </w:r>
              </w:del>
            </w:ins>
            <w:ins w:id="7379" w:author="ZentaiGábor" w:date="2005-05-12T12:32:00Z">
              <w:del w:id="7380" w:author="jangelm" w:date="2007-01-02T11:14:00Z">
                <w:r>
                  <w:rPr>
                    <w:sz w:val="20"/>
                    <w:lang w:val="hu-HU"/>
                  </w:rPr>
                  <w:delText>7</w:delText>
                </w:r>
              </w:del>
            </w:ins>
            <w:ins w:id="7381" w:author="Bauergy1" w:date="2002-01-29T13:00:00Z">
              <w:del w:id="7382" w:author="jangelm" w:date="2007-01-02T11:14:00Z">
                <w:r>
                  <w:rPr>
                    <w:sz w:val="20"/>
                    <w:lang w:val="hu-HU"/>
                  </w:rPr>
                  <w:delText>8+</w:delText>
                </w:r>
              </w:del>
            </w:ins>
            <w:ins w:id="7383" w:author="ZentaiGábor" w:date="2005-05-12T12:32:00Z">
              <w:del w:id="7384" w:author="jangelm" w:date="2007-01-02T11:14:00Z">
                <w:r>
                  <w:rPr>
                    <w:sz w:val="20"/>
                    <w:lang w:val="hu-HU"/>
                  </w:rPr>
                  <w:delText>0</w:delText>
                </w:r>
              </w:del>
            </w:ins>
            <w:del w:id="7385" w:author="jangelm" w:date="2007-01-02T11:14:00Z">
              <w:r>
                <w:rPr>
                  <w:sz w:val="20"/>
                  <w:lang w:val="hu-HU"/>
                </w:rPr>
                <w:delText>30*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387" w:author="jangelm" w:date="2007-01-02T11:14:00Z"/>
              </w:rPr>
            </w:pPr>
            <w:del w:id="7386" w:author="jangelm" w:date="2007-01-02T11:14:00Z">
              <w:r>
                <w:rPr>
                  <w:sz w:val="20"/>
                  <w:lang w:val="hu-HU"/>
                </w:rPr>
                <w:delText xml:space="preserve">pályageometria 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88" w:author="jangelm" w:date="2007-01-02T11:14:00Z">
              <w:r>
                <w:rPr>
                  <w:sz w:val="20"/>
                  <w:lang w:val="hu-HU"/>
                </w:rPr>
                <w:delText>a Pest Megyei Közl. Fel. 61338-6/1995. sz. hat.</w:delText>
              </w:r>
            </w:del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89" w:author="jangelm" w:date="2007-01-02T11:14:00Z">
              <w:r>
                <w:rPr>
                  <w:sz w:val="20"/>
                  <w:lang w:val="hu-HU"/>
                </w:rPr>
                <w:delText>Szentendre</w:delText>
              </w:r>
            </w:del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90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91" w:author="jangelm" w:date="2007-01-02T11:14:00Z">
              <w:r>
                <w:rPr>
                  <w:sz w:val="20"/>
                  <w:lang w:val="hu-HU"/>
                </w:rPr>
                <w:delText>207+00 - 208+50*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392" w:author="jangelm" w:date="2007-01-02T11:14:00Z">
              <w:r>
                <w:rPr>
                  <w:sz w:val="20"/>
                  <w:lang w:val="hu-HU"/>
                </w:rPr>
                <w:delText>fejállomás</w:delText>
              </w:r>
            </w:del>
          </w:p>
        </w:tc>
      </w:tr>
    </w:tbl>
    <w:p>
      <w:pPr>
        <w:pStyle w:val="Normal"/>
        <w:jc w:val="center"/>
        <w:rPr>
          <w:lang w:val="hu-HU"/>
          <w:del w:id="7394" w:author="jangelm" w:date="2007-01-02T11:14:00Z"/>
        </w:rPr>
      </w:pPr>
      <w:del w:id="7393" w:author="jangelm" w:date="2007-01-02T11:14:00Z">
        <w:r>
          <w:rPr>
            <w:lang w:val="hu-HU"/>
          </w:rPr>
        </w:r>
      </w:del>
    </w:p>
    <w:p>
      <w:pPr>
        <w:pStyle w:val="Normal"/>
        <w:jc w:val="center"/>
        <w:rPr>
          <w:del w:id="7396" w:author="jangelm" w:date="2007-01-02T11:14:00Z"/>
        </w:rPr>
      </w:pPr>
      <w:del w:id="7395" w:author="jangelm" w:date="2007-01-02T11:14:00Z">
        <w:r>
          <w:rPr>
            <w:lang w:val="hu-HU"/>
          </w:rPr>
          <w:delText>* Egységes szelvényszámozás szerint</w:delText>
        </w:r>
      </w:del>
      <w:r>
        <w:br w:type="page"/>
      </w:r>
    </w:p>
    <w:p>
      <w:pPr>
        <w:pStyle w:val="Normal"/>
        <w:jc w:val="center"/>
        <w:rPr/>
      </w:pPr>
      <w:del w:id="7397" w:author="jangelm" w:date="2007-01-02T11:14:00Z">
        <w:r>
          <w:rPr>
            <w:lang w:val="hu-HU"/>
          </w:rPr>
          <w:delText>Örs vezér tér</w:delText>
        </w:r>
      </w:del>
      <w:ins w:id="7398" w:author="Bauergy1" w:date="2001-08-07T09:19:00Z">
        <w:del w:id="7399" w:author="jangelm" w:date="2007-01-02T11:14:00Z">
          <w:r>
            <w:rPr>
              <w:lang w:val="hu-HU"/>
            </w:rPr>
            <w:delText>Örs vezér tere</w:delText>
          </w:r>
        </w:del>
      </w:ins>
      <w:r>
        <w:rPr/>
        <w:t xml:space="preserve"> - Gödöllő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1467"/>
        <w:gridCol w:w="1559"/>
        <w:gridCol w:w="1985"/>
        <w:gridCol w:w="1842"/>
      </w:tblGrid>
      <w:tr>
        <w:trPr>
          <w:cantSplit w:val="true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00" w:author="jangelm" w:date="2007-01-02T11:1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01" w:author="jangelm" w:date="2007-01-02T11:14:00Z">
              <w:r>
                <w:rPr>
                  <w:sz w:val="20"/>
                  <w:lang w:val="hu-HU"/>
                </w:rPr>
                <w:delText>alkalmazható sebesség</w:delText>
              </w:r>
            </w:del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02" w:author="jangelm" w:date="2007-01-02T11:14:00Z">
              <w:r>
                <w:rPr>
                  <w:sz w:val="20"/>
                  <w:lang w:val="hu-HU"/>
                </w:rPr>
                <w:delText>szelvény szám</w:delText>
              </w:r>
            </w:del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05" w:author="jangelm" w:date="2007-01-02T11:14:00Z"/>
              </w:rPr>
            </w:pPr>
            <w:del w:id="7403" w:author="jangelm" w:date="2007-01-02T11:14:00Z">
              <w:r>
                <w:rPr>
                  <w:sz w:val="20"/>
                  <w:lang w:val="hu-HU"/>
                </w:rPr>
                <w:delText xml:space="preserve"> </w:delText>
              </w:r>
            </w:del>
            <w:del w:id="7404" w:author="jangelm" w:date="2007-01-02T11:14:00Z">
              <w:r>
                <w:rPr>
                  <w:sz w:val="20"/>
                  <w:lang w:val="hu-HU"/>
                </w:rPr>
                <w:delText>elrendelés oka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07" w:author="jangelm" w:date="2007-01-02T11:14:00Z"/>
              </w:rPr>
            </w:pPr>
            <w:del w:id="7406" w:author="jangelm" w:date="2007-01-02T11:14:00Z">
              <w:r>
                <w:rPr>
                  <w:sz w:val="20"/>
                  <w:lang w:val="hu-HU"/>
                </w:rPr>
                <w:delText>iratszáma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08" w:author="jangelm" w:date="2007-01-02T11:14:00Z">
              <w:r>
                <w:rPr>
                  <w:sz w:val="20"/>
                  <w:lang w:val="hu-HU"/>
                </w:rPr>
                <w:delText>(módosításnál)</w:delText>
              </w:r>
            </w:del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09" w:author="jangelm" w:date="2007-01-02T11:14:00Z">
              <w:r>
                <w:rPr>
                  <w:sz w:val="20"/>
                  <w:lang w:val="hu-HU"/>
                </w:rPr>
                <w:delText xml:space="preserve">km/h 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10" w:author="jangelm" w:date="2007-01-02T11:1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11" w:author="jangelm" w:date="2007-01-02T11:14:00Z">
              <w:r>
                <w:rPr>
                  <w:sz w:val="20"/>
                  <w:lang w:val="hu-HU"/>
                </w:rPr>
                <w:delText>Örs vezér tere</w:delText>
              </w:r>
            </w:del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12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/>
            </w:pPr>
            <w:del w:id="7413" w:author="jangelm" w:date="2007-01-02T11:14:00Z">
              <w:r>
                <w:rPr>
                  <w:sz w:val="20"/>
                  <w:lang w:val="hu-HU"/>
                </w:rPr>
                <w:delText>3</w:delText>
              </w:r>
            </w:del>
            <w:ins w:id="7414" w:author="azariz" w:date="2006-10-02T10:52:00Z">
              <w:del w:id="7415" w:author="jangelm" w:date="2007-01-02T11:14:00Z">
                <w:r>
                  <w:rPr>
                    <w:sz w:val="20"/>
                    <w:lang w:val="hu-HU"/>
                  </w:rPr>
                  <w:delText>8</w:delText>
                </w:r>
              </w:del>
            </w:ins>
            <w:del w:id="7416" w:author="jangelm" w:date="2007-01-02T11:14:00Z">
              <w:r>
                <w:rPr>
                  <w:sz w:val="20"/>
                  <w:lang w:val="hu-HU"/>
                </w:rPr>
                <w:delText>7+0</w:delText>
              </w:r>
            </w:del>
            <w:ins w:id="7417" w:author="azariz" w:date="2006-10-02T10:52:00Z">
              <w:del w:id="7418" w:author="jangelm" w:date="2007-01-02T11:14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7419" w:author="jangelm" w:date="2007-01-02T11:14:00Z">
              <w:r>
                <w:rPr>
                  <w:sz w:val="20"/>
                  <w:lang w:val="hu-HU"/>
                </w:rPr>
                <w:delText>0 - 38</w:delText>
              </w:r>
            </w:del>
            <w:ins w:id="7420" w:author="azariz" w:date="2006-10-02T10:52:00Z">
              <w:del w:id="7421" w:author="jangelm" w:date="2007-01-02T11:14:00Z">
                <w:r>
                  <w:rPr>
                    <w:sz w:val="20"/>
                    <w:lang w:val="hu-HU"/>
                  </w:rPr>
                  <w:delText>40</w:delText>
                </w:r>
              </w:del>
            </w:ins>
            <w:del w:id="7422" w:author="jangelm" w:date="2007-01-02T11:14:00Z">
              <w:r>
                <w:rPr>
                  <w:sz w:val="20"/>
                  <w:lang w:val="hu-HU"/>
                </w:rPr>
                <w:delText>+5</w:delText>
              </w:r>
            </w:del>
            <w:ins w:id="7423" w:author="azariz" w:date="2006-10-02T10:52:00Z">
              <w:del w:id="7424" w:author="jangelm" w:date="2007-01-02T11:14:00Z">
                <w:r>
                  <w:rPr>
                    <w:sz w:val="20"/>
                    <w:lang w:val="hu-HU"/>
                  </w:rPr>
                  <w:delText>0</w:delText>
                </w:r>
              </w:del>
            </w:ins>
            <w:del w:id="7425" w:author="jangelm" w:date="2007-01-02T11:14:00Z">
              <w:r>
                <w:rPr>
                  <w:sz w:val="20"/>
                  <w:lang w:val="hu-HU"/>
                </w:rPr>
                <w:delText>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26" w:author="jangelm" w:date="2007-01-02T11:14:00Z">
              <w:r>
                <w:rPr>
                  <w:sz w:val="20"/>
                  <w:lang w:val="hu-HU"/>
                </w:rPr>
                <w:delText>fejállomás</w:delText>
              </w:r>
            </w:del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427" w:author="AzariZ" w:date="2006-06-08T08:22:00Z">
              <w:del w:id="7428" w:author="jangelm" w:date="2007-01-02T11:14:00Z">
                <w:r>
                  <w:rPr>
                    <w:sz w:val="20"/>
                    <w:lang w:val="hu-HU"/>
                  </w:rPr>
                  <w:delText>Rákosfalva</w:delText>
                </w:r>
              </w:del>
            </w:ins>
            <w:del w:id="7429" w:author="jangelm" w:date="2007-01-02T11:14:00Z">
              <w:r>
                <w:rPr>
                  <w:sz w:val="20"/>
                  <w:lang w:val="hu-HU"/>
                </w:rPr>
                <w:delText xml:space="preserve"> MÁV híd</w:delText>
              </w:r>
            </w:del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430" w:author="AzariZ" w:date="2006-06-09T13:19:00Z">
              <w:del w:id="7431" w:author="jangelm" w:date="2007-01-02T11:14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del w:id="7432" w:author="jangelm" w:date="2007-01-02T11:14:00Z">
              <w:r>
                <w:rPr>
                  <w:sz w:val="20"/>
                  <w:lang w:val="hu-HU"/>
                </w:rPr>
                <w:delText>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33" w:author="jangelm" w:date="2007-01-02T11:14:00Z">
              <w:r>
                <w:rPr>
                  <w:sz w:val="20"/>
                  <w:lang w:val="hu-HU"/>
                </w:rPr>
                <w:delText>51+10 – 55+2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35" w:author="jangelm" w:date="2007-01-02T11:14:00Z"/>
              </w:rPr>
            </w:pPr>
            <w:del w:id="7434" w:author="jangelm" w:date="2007-01-02T11:14:00Z">
              <w:r>
                <w:rPr>
                  <w:sz w:val="20"/>
                  <w:lang w:val="hu-HU"/>
                </w:rPr>
                <w:delText>MÁV híd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36" w:author="jangelm" w:date="2007-01-02T11:14:00Z">
              <w:r>
                <w:rPr>
                  <w:sz w:val="20"/>
                  <w:lang w:val="hu-HU"/>
                </w:rPr>
                <w:delText>felsővezeték</w:delText>
              </w:r>
            </w:del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37" w:author="jangelm" w:date="2007-01-02T11:14:00Z">
              <w:r>
                <w:rPr>
                  <w:sz w:val="20"/>
                  <w:lang w:val="hu-HU"/>
                </w:rPr>
                <w:delText>Cinkota - Kerepes</w:delText>
              </w:r>
            </w:del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38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39" w:author="jangelm" w:date="2007-01-02T11:14:00Z">
              <w:r>
                <w:rPr>
                  <w:sz w:val="20"/>
                  <w:lang w:val="hu-HU"/>
                </w:rPr>
                <w:delText>01+00-21+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/>
            </w:pPr>
            <w:del w:id="7440" w:author="jangelm" w:date="2007-01-02T11:14:00Z">
              <w:r>
                <w:rPr>
                  <w:sz w:val="20"/>
                  <w:lang w:val="hu-HU"/>
                </w:rPr>
                <w:delText>35%</w:delText>
              </w:r>
            </w:del>
            <w:del w:id="7441" w:author="jangelm" w:date="2007-01-02T11:14:00Z">
              <w:r>
                <w:rPr>
                  <w:lang w:val="hu-HU"/>
                </w:rPr>
                <w:delText>o</w:delText>
              </w:r>
            </w:del>
            <w:del w:id="7442" w:author="jangelm" w:date="2007-01-02T11:14:00Z">
              <w:r>
                <w:rPr>
                  <w:sz w:val="20"/>
                  <w:lang w:val="hu-HU"/>
                </w:rPr>
                <w:delText>-es lejtő*</w:delText>
              </w:r>
            </w:del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hu-HU"/>
                <w:del w:id="7444" w:author="jangelm" w:date="2007-01-02T11:14:00Z"/>
              </w:rPr>
            </w:pPr>
            <w:del w:id="744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45" w:author="jangelm" w:date="2007-01-02T11:14:00Z">
              <w:r>
                <w:rPr>
                  <w:sz w:val="20"/>
                  <w:lang w:val="hu-HU"/>
                </w:rPr>
                <w:delText>Mogyoród - Gödöllő</w:delText>
              </w:r>
            </w:del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47" w:author="jangelm" w:date="2007-01-02T11:14:00Z"/>
              </w:rPr>
            </w:pPr>
            <w:del w:id="7446" w:author="jangelm" w:date="2007-01-02T11:14:00Z">
              <w:r>
                <w:rPr>
                  <w:sz w:val="20"/>
                  <w:lang w:val="hu-HU"/>
                </w:rPr>
                <w:delText>5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49" w:author="jangelm" w:date="2007-01-02T11:14:00Z"/>
              </w:rPr>
            </w:pPr>
            <w:del w:id="7448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51" w:author="jangelm" w:date="2007-01-02T11:14:00Z"/>
              </w:rPr>
            </w:pPr>
            <w:del w:id="7450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53" w:author="jangelm" w:date="2007-01-02T11:14:00Z"/>
              </w:rPr>
            </w:pPr>
            <w:del w:id="7452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55" w:author="jangelm" w:date="2007-01-02T11:14:00Z"/>
              </w:rPr>
            </w:pPr>
            <w:del w:id="7454" w:author="jangelm" w:date="2007-01-02T11:14:00Z">
              <w:r>
                <w:rPr>
                  <w:sz w:val="20"/>
                  <w:lang w:val="hu-HU"/>
                </w:rPr>
                <w:delText>2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56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hu-HU"/>
                <w:del w:id="7458" w:author="jangelm" w:date="2007-01-02T11:14:00Z"/>
              </w:rPr>
            </w:pPr>
            <w:del w:id="745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spacing w:lineRule="auto" w:line="240"/>
              <w:jc w:val="center"/>
              <w:rPr>
                <w:sz w:val="20"/>
                <w:lang w:val="hu-HU"/>
                <w:del w:id="7460" w:author="jangelm" w:date="2007-01-02T11:14:00Z"/>
              </w:rPr>
            </w:pPr>
            <w:del w:id="745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spacing w:lineRule="auto" w:line="240"/>
              <w:jc w:val="center"/>
              <w:rPr>
                <w:sz w:val="20"/>
                <w:lang w:val="hu-HU"/>
                <w:del w:id="7462" w:author="jangelm" w:date="2007-01-02T11:14:00Z"/>
              </w:rPr>
            </w:pPr>
            <w:del w:id="746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63" w:author="jangelm" w:date="2007-01-02T11:14:00Z">
              <w:r>
                <w:rPr>
                  <w:sz w:val="20"/>
                  <w:lang w:val="hu-HU"/>
                </w:rPr>
                <w:delText>balvágány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65" w:author="jangelm" w:date="2007-01-02T11:14:00Z"/>
              </w:rPr>
            </w:pPr>
            <w:del w:id="7464" w:author="jangelm" w:date="2007-01-02T11:14:00Z">
              <w:r>
                <w:rPr>
                  <w:sz w:val="20"/>
                  <w:lang w:val="hu-HU"/>
                </w:rPr>
                <w:delText>247+00 - 255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67" w:author="jangelm" w:date="2007-01-02T11:14:00Z"/>
              </w:rPr>
            </w:pPr>
            <w:del w:id="7466" w:author="jangelm" w:date="2007-01-02T11:14:00Z">
              <w:r>
                <w:rPr>
                  <w:sz w:val="20"/>
                  <w:lang w:val="hu-HU"/>
                </w:rPr>
                <w:delText>272+30 – 276+4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69" w:author="jangelm" w:date="2007-01-02T11:14:00Z"/>
              </w:rPr>
            </w:pPr>
            <w:del w:id="7468" w:author="jangelm" w:date="2007-01-02T11:14:00Z">
              <w:r>
                <w:rPr>
                  <w:sz w:val="20"/>
                  <w:lang w:val="hu-HU"/>
                </w:rPr>
                <w:delText>293+20 – 297+3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71" w:author="jangelm" w:date="2007-01-02T11:14:00Z"/>
              </w:rPr>
            </w:pPr>
            <w:del w:id="7470" w:author="jangelm" w:date="2007-01-02T11:14:00Z">
              <w:r>
                <w:rPr>
                  <w:sz w:val="20"/>
                  <w:lang w:val="hu-HU"/>
                </w:rPr>
                <w:delText>295+00 - 314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73" w:author="jangelm" w:date="2007-01-02T11:14:00Z"/>
              </w:rPr>
            </w:pPr>
            <w:del w:id="7472" w:author="jangelm" w:date="2007-01-02T11:14:00Z">
              <w:r>
                <w:rPr>
                  <w:sz w:val="20"/>
                  <w:lang w:val="hu-HU"/>
                </w:rPr>
                <w:delText>314+00 - 320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/>
            </w:pPr>
            <w:del w:id="7474" w:author="jangelm" w:date="2007-01-02T11:14:00Z">
              <w:r>
                <w:rPr>
                  <w:sz w:val="20"/>
                  <w:lang w:val="hu-HU"/>
                </w:rPr>
                <w:delText>320+00 - 326</w:delText>
              </w:r>
            </w:del>
            <w:ins w:id="7475" w:author="Bauergy1" w:date="2001-08-08T14:30:00Z">
              <w:del w:id="7476" w:author="jangelm" w:date="2007-01-02T11:14:00Z">
                <w:r>
                  <w:rPr>
                    <w:sz w:val="20"/>
                    <w:lang w:val="hu-HU"/>
                  </w:rPr>
                  <w:delText>325</w:delText>
                </w:r>
              </w:del>
            </w:ins>
            <w:del w:id="7477" w:author="jangelm" w:date="2007-01-02T11:14:00Z">
              <w:r>
                <w:rPr>
                  <w:sz w:val="20"/>
                  <w:lang w:val="hu-HU"/>
                </w:rPr>
                <w:delText>+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79" w:author="jangelm" w:date="2007-01-02T11:14:00Z"/>
              </w:rPr>
            </w:pPr>
            <w:del w:id="7478" w:author="jangelm" w:date="2007-01-02T11:14:00Z">
              <w:r>
                <w:rPr>
                  <w:sz w:val="20"/>
                  <w:lang w:val="hu-HU"/>
                </w:rPr>
                <w:delText>ív, lejt viszony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81" w:author="jangelm" w:date="2007-01-02T11:14:00Z"/>
              </w:rPr>
            </w:pPr>
            <w:del w:id="7480" w:author="jangelm" w:date="2007-01-02T11:14:00Z">
              <w:r>
                <w:rPr>
                  <w:sz w:val="20"/>
                  <w:lang w:val="hu-HU"/>
                </w:rPr>
                <w:delText>Tölgyes híd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83" w:author="jangelm" w:date="2007-01-02T11:14:00Z"/>
              </w:rPr>
            </w:pPr>
            <w:del w:id="7482" w:author="jangelm" w:date="2007-01-02T11:14:00Z">
              <w:r>
                <w:rPr>
                  <w:sz w:val="20"/>
                  <w:lang w:val="hu-HU"/>
                </w:rPr>
                <w:delText>Ganz-híd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85" w:author="jangelm" w:date="2007-01-02T11:14:00Z"/>
              </w:rPr>
            </w:pPr>
            <w:del w:id="7484" w:author="jangelm" w:date="2007-01-02T11:14:00Z">
              <w:r>
                <w:rPr>
                  <w:sz w:val="20"/>
                  <w:lang w:val="hu-HU"/>
                </w:rPr>
                <w:delText>lejtviszony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87" w:author="jangelm" w:date="2007-01-02T11:14:00Z"/>
              </w:rPr>
            </w:pPr>
            <w:del w:id="7486" w:author="jangelm" w:date="2007-01-02T11:14:00Z">
              <w:r>
                <w:rPr>
                  <w:sz w:val="20"/>
                  <w:lang w:val="hu-HU"/>
                </w:rPr>
                <w:delText>ív, lejt viszony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88" w:author="jangelm" w:date="2007-01-02T11:14:00Z">
              <w:r>
                <w:rPr>
                  <w:sz w:val="20"/>
                  <w:lang w:val="hu-HU"/>
                </w:rPr>
                <w:delText>ívviszony</w:delText>
              </w:r>
            </w:del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89" w:author="jangelm" w:date="2007-01-02T11:14:00Z">
              <w:r>
                <w:rPr>
                  <w:sz w:val="20"/>
                  <w:lang w:val="hu-HU"/>
                </w:rPr>
                <w:delText>Gödöllő</w:delText>
              </w:r>
            </w:del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90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91" w:author="jangelm" w:date="2007-01-02T11:14:00Z">
              <w:r>
                <w:rPr>
                  <w:sz w:val="20"/>
                  <w:lang w:val="hu-HU"/>
                </w:rPr>
                <w:delText>325+00 - 327+3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493" w:author="jangelm" w:date="2007-01-02T11:14:00Z"/>
              </w:rPr>
            </w:pPr>
            <w:del w:id="7492" w:author="jangelm" w:date="2007-01-02T11:14:00Z">
              <w:r>
                <w:rPr>
                  <w:sz w:val="20"/>
                  <w:lang w:val="hu-HU"/>
                </w:rPr>
                <w:delText>fejállomás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94" w:author="jangelm" w:date="2007-01-02T11:14:00Z">
              <w:r>
                <w:rPr>
                  <w:sz w:val="20"/>
                  <w:lang w:val="hu-HU"/>
                </w:rPr>
                <w:delText>a Pest Megyei Közl. Fel. 60192-4/95. sz. hat.</w:delText>
              </w:r>
            </w:del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95" w:author="jangelm" w:date="2007-01-02T11:14:00Z">
              <w:r>
                <w:rPr>
                  <w:sz w:val="20"/>
                  <w:lang w:val="hu-HU"/>
                </w:rPr>
                <w:delText xml:space="preserve">Csömör – Kerepes </w:delText>
              </w:r>
            </w:del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96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pacing w:lineRule="auto" w:line="240"/>
              <w:jc w:val="center"/>
              <w:rPr>
                <w:sz w:val="20"/>
                <w:lang w:val="hu-HU"/>
              </w:rPr>
            </w:pPr>
            <w:del w:id="7497" w:author="jangelm" w:date="2007-01-02T11:14:00Z">
              <w:r>
                <w:rPr>
                  <w:sz w:val="20"/>
                  <w:lang w:val="hu-HU"/>
                </w:rPr>
                <w:delText>Egyvágányú pályarészen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498" w:author="jangelm" w:date="2007-01-02T11:14:00Z">
              <w:r>
                <w:rPr>
                  <w:sz w:val="20"/>
                  <w:lang w:val="hu-HU"/>
                </w:rPr>
                <w:delText xml:space="preserve">165+10 – 165+20 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02" w:author="jangelm" w:date="2007-01-02T11:14:00Z"/>
              </w:rPr>
            </w:pPr>
            <w:ins w:id="7499" w:author="Bauergy1" w:date="2002-01-29T13:53:00Z">
              <w:del w:id="7500" w:author="jangelm" w:date="2007-01-02T11:14:00Z">
                <w:r>
                  <w:rPr>
                    <w:sz w:val="20"/>
                    <w:lang w:val="hu-HU"/>
                  </w:rPr>
                  <w:delText>Útátjáró</w:delText>
                </w:r>
              </w:del>
            </w:ins>
            <w:del w:id="7501" w:author="jangelm" w:date="2007-01-02T11:14:00Z">
              <w:r>
                <w:rPr>
                  <w:sz w:val="20"/>
                  <w:lang w:val="hu-HU"/>
                </w:rPr>
                <w:delText>,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503" w:author="jangelm" w:date="2007-01-02T11:14:00Z">
              <w:r>
                <w:rPr>
                  <w:sz w:val="20"/>
                  <w:lang w:val="hu-HU"/>
                </w:rPr>
                <w:delText>a Pest Megyei Közl. Fel. 60192-4/95. sz. hat.</w:delText>
              </w:r>
            </w:del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0"/>
          <w:lang w:val="hu-HU"/>
          <w:del w:id="7505" w:author="jangelm" w:date="2007-01-02T11:14:00Z"/>
        </w:rPr>
      </w:pPr>
      <w:del w:id="7504" w:author="jangelm" w:date="2007-01-02T11:14:00Z">
        <w:r>
          <w:rPr>
            <w:sz w:val="20"/>
            <w:lang w:val="hu-HU"/>
          </w:rPr>
        </w:r>
      </w:del>
    </w:p>
    <w:p>
      <w:pPr>
        <w:pStyle w:val="Normal"/>
        <w:spacing w:lineRule="auto" w:line="240"/>
        <w:jc w:val="center"/>
        <w:rPr>
          <w:sz w:val="20"/>
          <w:lang w:val="hu-HU"/>
          <w:del w:id="7507" w:author="jangelm" w:date="2007-01-02T11:14:00Z"/>
        </w:rPr>
      </w:pPr>
      <w:del w:id="7506" w:author="jangelm" w:date="2007-01-02T11:14:00Z">
        <w:r>
          <w:rPr>
            <w:sz w:val="20"/>
            <w:lang w:val="hu-HU"/>
          </w:rPr>
          <w:delText>* a sebességkorlátozás csak a páratlan irányra vonatkozik</w:delText>
        </w:r>
      </w:del>
      <w:r>
        <w:br w:type="page"/>
      </w:r>
    </w:p>
    <w:p>
      <w:pPr>
        <w:pStyle w:val="Normal"/>
        <w:spacing w:lineRule="auto" w:line="240"/>
        <w:jc w:val="center"/>
        <w:rPr>
          <w:sz w:val="20"/>
          <w:lang w:val="hu-HU"/>
          <w:del w:id="7509" w:author="jangelm" w:date="2007-01-02T11:14:00Z"/>
        </w:rPr>
      </w:pPr>
      <w:del w:id="7508" w:author="jangelm" w:date="2007-01-02T11:14:00Z">
        <w:r>
          <w:rPr>
            <w:sz w:val="20"/>
            <w:lang w:val="hu-HU"/>
          </w:rPr>
        </w:r>
      </w:del>
    </w:p>
    <w:p>
      <w:pPr>
        <w:pStyle w:val="Normal"/>
        <w:jc w:val="center"/>
        <w:rPr/>
      </w:pPr>
      <w:r>
        <w:rPr/>
        <w:t>Vágóhíd - Ráckeve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276"/>
        <w:gridCol w:w="1985"/>
        <w:gridCol w:w="1842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510" w:author="jangelm" w:date="2007-01-02T11:1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511" w:author="jangelm" w:date="2007-01-02T11:14:00Z">
              <w:r>
                <w:rPr>
                  <w:sz w:val="20"/>
                  <w:lang w:val="hu-HU"/>
                </w:rPr>
                <w:delText>alkalmazható sebesség</w:delText>
              </w:r>
            </w:del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512" w:author="jangelm" w:date="2007-01-02T11:14:00Z">
              <w:r>
                <w:rPr>
                  <w:sz w:val="20"/>
                  <w:lang w:val="hu-HU"/>
                </w:rPr>
                <w:delText>szelvény szám</w:delText>
              </w:r>
            </w:del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14" w:author="jangelm" w:date="2007-01-02T11:14:00Z"/>
              </w:rPr>
            </w:pPr>
            <w:del w:id="7513" w:author="jangelm" w:date="2007-01-02T11:14:00Z">
              <w:r>
                <w:rPr>
                  <w:sz w:val="20"/>
                  <w:lang w:val="hu-HU"/>
                </w:rPr>
                <w:delText>elrendelés oka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16" w:author="jangelm" w:date="2007-01-02T11:14:00Z"/>
              </w:rPr>
            </w:pPr>
            <w:del w:id="7515" w:author="jangelm" w:date="2007-01-02T11:14:00Z">
              <w:r>
                <w:rPr>
                  <w:sz w:val="20"/>
                  <w:lang w:val="hu-HU"/>
                </w:rPr>
                <w:delText>iratszáma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517" w:author="jangelm" w:date="2007-01-02T11:14:00Z">
              <w:r>
                <w:rPr>
                  <w:sz w:val="20"/>
                  <w:lang w:val="hu-HU"/>
                </w:rPr>
                <w:delText>(módosításnál)</w:delText>
              </w:r>
            </w:del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hu-HU"/>
                <w:del w:id="7519" w:author="jangelm" w:date="2007-01-02T11:14:00Z"/>
              </w:rPr>
            </w:pPr>
            <w:del w:id="751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520" w:author="jangelm" w:date="2007-01-02T11:14:00Z">
              <w:r>
                <w:rPr>
                  <w:sz w:val="20"/>
                  <w:lang w:val="hu-HU"/>
                </w:rPr>
                <w:delText>km/h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hu-HU"/>
                <w:del w:id="7522" w:author="jangelm" w:date="2007-01-02T11:14:00Z"/>
              </w:rPr>
            </w:pPr>
            <w:del w:id="752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523" w:author="jangelm" w:date="2007-01-02T11:1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524" w:author="jangelm" w:date="2007-01-02T11:14:00Z">
              <w:r>
                <w:rPr>
                  <w:sz w:val="20"/>
                  <w:lang w:val="hu-HU"/>
                </w:rPr>
                <w:delText>Vágóhíd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525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526" w:author="jangelm" w:date="2007-01-02T11:14:00Z">
              <w:r>
                <w:rPr>
                  <w:sz w:val="20"/>
                  <w:lang w:val="hu-HU"/>
                </w:rPr>
                <w:delText>00+00 - 01+5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527" w:author="jangelm" w:date="2007-01-02T11:14:00Z">
              <w:r>
                <w:rPr>
                  <w:sz w:val="20"/>
                  <w:lang w:val="hu-HU"/>
                </w:rPr>
                <w:delText>fejállomás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del w:id="7529" w:author="jangelm" w:date="2007-01-02T11:14:00Z"/>
              </w:rPr>
            </w:pPr>
            <w:del w:id="752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31" w:author="jangelm" w:date="2007-01-02T11:14:00Z"/>
              </w:rPr>
            </w:pPr>
            <w:del w:id="753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33" w:author="jangelm" w:date="2007-01-02T11:14:00Z"/>
              </w:rPr>
            </w:pPr>
            <w:del w:id="753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35" w:author="jangelm" w:date="2007-01-02T11:14:00Z"/>
              </w:rPr>
            </w:pPr>
            <w:del w:id="753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38" w:author="jangelm" w:date="2007-01-02T11:14:00Z"/>
              </w:rPr>
            </w:pPr>
            <w:del w:id="7536" w:author="jangelm" w:date="2007-01-02T11:14:00Z">
              <w:r>
                <w:rPr>
                  <w:sz w:val="20"/>
                  <w:lang w:val="hu-HU"/>
                </w:rPr>
                <w:delText>Vágóhíd -</w:delText>
              </w:r>
            </w:del>
            <w:del w:id="7537" w:author="jangelm" w:date="2007-01-02T11:14:00Z">
              <w:r>
                <w:rPr>
                  <w:sz w:val="20"/>
                  <w:lang w:val="hu-HU"/>
                </w:rPr>
                <w:delText>–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40" w:author="jangelm" w:date="2007-01-02T11:14:00Z"/>
              </w:rPr>
            </w:pPr>
            <w:del w:id="753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541" w:author="jangelm" w:date="2007-01-02T11:14:00Z">
              <w:r>
                <w:rPr>
                  <w:sz w:val="20"/>
                  <w:lang w:val="hu-HU"/>
                </w:rPr>
                <w:delText>Pestszenterzsébetfelső</w:delText>
              </w:r>
            </w:del>
            <w:del w:id="7542" w:author="jangelm" w:date="2007-01-02T11:14:00Z">
              <w:r>
                <w:rPr>
                  <w:sz w:val="20"/>
                  <w:lang w:val="hu-HU"/>
                </w:rPr>
                <w:delText>Pesterzsébet-felső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7544" w:author="jangelm" w:date="2007-01-02T11:14:00Z"/>
              </w:rPr>
            </w:pPr>
            <w:del w:id="754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46" w:author="jangelm" w:date="2007-01-02T11:14:00Z"/>
              </w:rPr>
            </w:pPr>
            <w:del w:id="754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48" w:author="jangelm" w:date="2007-01-02T11:14:00Z"/>
              </w:rPr>
            </w:pPr>
            <w:del w:id="754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50" w:author="jangelm" w:date="2007-01-02T11:14:00Z"/>
              </w:rPr>
            </w:pPr>
            <w:del w:id="754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52" w:author="jangelm" w:date="2007-01-02T11:14:00Z"/>
              </w:rPr>
            </w:pPr>
            <w:del w:id="7551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54" w:author="jangelm" w:date="2007-01-02T11:14:00Z"/>
              </w:rPr>
            </w:pPr>
            <w:del w:id="7553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56" w:author="jangelm" w:date="2007-01-02T11:14:00Z"/>
              </w:rPr>
            </w:pPr>
            <w:del w:id="7555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58" w:author="jangelm" w:date="2007-01-02T11:14:00Z"/>
              </w:rPr>
            </w:pPr>
            <w:del w:id="7557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60" w:author="jangelm" w:date="2007-01-02T11:14:00Z"/>
              </w:rPr>
            </w:pPr>
            <w:del w:id="7559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62" w:author="jangelm" w:date="2007-01-02T11:14:00Z"/>
              </w:rPr>
            </w:pPr>
            <w:del w:id="756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64" w:author="jangelm" w:date="2007-01-02T11:14:00Z"/>
              </w:rPr>
            </w:pPr>
            <w:del w:id="7563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66" w:author="jangelm" w:date="2007-01-02T11:14:00Z"/>
              </w:rPr>
            </w:pPr>
            <w:del w:id="756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68" w:author="jangelm" w:date="2007-01-02T11:14:00Z"/>
              </w:rPr>
            </w:pPr>
            <w:del w:id="7567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spacing w:lineRule="auto" w:line="240"/>
              <w:jc w:val="center"/>
              <w:rPr>
                <w:sz w:val="20"/>
                <w:lang w:val="hu-HU"/>
                <w:del w:id="7570" w:author="jangelm" w:date="2007-01-02T11:14:00Z"/>
              </w:rPr>
            </w:pPr>
            <w:del w:id="7569" w:author="jangelm" w:date="2007-01-02T11:14:00Z">
              <w:r>
                <w:rPr>
                  <w:sz w:val="20"/>
                  <w:lang w:val="hu-HU"/>
                </w:rPr>
                <w:delText>20</w:delText>
              </w:r>
            </w:del>
          </w:p>
          <w:p>
            <w:pPr>
              <w:pStyle w:val="Normal"/>
              <w:widowControl/>
              <w:bidi w:val="0"/>
              <w:spacing w:lineRule="auto" w:line="240"/>
              <w:jc w:val="center"/>
              <w:rPr>
                <w:sz w:val="20"/>
                <w:lang w:val="hu-HU"/>
              </w:rPr>
            </w:pPr>
            <w:ins w:id="7571" w:author="Bauergy1" w:date="2002-01-29T14:07:00Z">
              <w:del w:id="7572" w:author="jangelm" w:date="2007-01-02T11:14:00Z">
                <w:r>
                  <w:rPr>
                    <w:sz w:val="20"/>
                    <w:lang w:val="hu-HU"/>
                  </w:rPr>
                  <w:delText>2</w:delText>
                </w:r>
              </w:del>
            </w:ins>
            <w:del w:id="7573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7575" w:author="jangelm" w:date="2007-01-02T11:14:00Z"/>
              </w:rPr>
            </w:pPr>
            <w:del w:id="757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77" w:author="jangelm" w:date="2007-01-02T11:14:00Z"/>
              </w:rPr>
            </w:pPr>
            <w:del w:id="757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79" w:author="jangelm" w:date="2007-01-02T11:14:00Z"/>
              </w:rPr>
            </w:pPr>
            <w:del w:id="757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81" w:author="jangelm" w:date="2007-01-02T11:14:00Z"/>
              </w:rPr>
            </w:pPr>
            <w:del w:id="758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7589" w:author="jangelm" w:date="2007-01-02T11:14:00Z"/>
              </w:rPr>
            </w:pPr>
            <w:ins w:id="7582" w:author="ZentaiGábor" w:date="2005-05-09T10:14:00Z">
              <w:del w:id="7583" w:author="jangelm" w:date="2007-01-02T11:14:00Z">
                <w:r>
                  <w:rPr>
                    <w:sz w:val="20"/>
                    <w:lang w:val="hu-HU"/>
                  </w:rPr>
                  <w:delText>0</w:delText>
                </w:r>
              </w:del>
            </w:ins>
            <w:ins w:id="7584" w:author="Bauergy1" w:date="2002-01-29T14:06:00Z">
              <w:del w:id="7585" w:author="jangelm" w:date="2007-01-02T11:14:00Z">
                <w:r>
                  <w:rPr>
                    <w:sz w:val="20"/>
                    <w:lang w:val="hu-HU"/>
                  </w:rPr>
                  <w:delText xml:space="preserve">0+00 – </w:delText>
                </w:r>
              </w:del>
            </w:ins>
            <w:ins w:id="7586" w:author="ZentaiGábor" w:date="2005-05-09T10:09:00Z">
              <w:del w:id="7587" w:author="jangelm" w:date="2007-01-02T11:14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del w:id="7588" w:author="jangelm" w:date="2007-01-02T11:14:00Z">
              <w:r>
                <w:rPr>
                  <w:sz w:val="20"/>
                  <w:lang w:val="hu-HU"/>
                </w:rPr>
                <w:delText>1+5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93" w:author="jangelm" w:date="2007-01-02T11:14:00Z"/>
              </w:rPr>
            </w:pPr>
            <w:ins w:id="7590" w:author="ZentaiGábor" w:date="2005-05-09T10:10:00Z">
              <w:del w:id="7591" w:author="jangelm" w:date="2007-01-02T11:14:00Z">
                <w:r>
                  <w:rPr>
                    <w:sz w:val="20"/>
                    <w:lang w:val="hu-HU"/>
                  </w:rPr>
                  <w:delText>4</w:delText>
                </w:r>
              </w:del>
            </w:ins>
            <w:del w:id="7592" w:author="jangelm" w:date="2007-01-02T11:14:00Z">
              <w:r>
                <w:rPr>
                  <w:sz w:val="20"/>
                  <w:lang w:val="hu-HU"/>
                </w:rPr>
                <w:delText>1+50 - 06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95" w:author="jangelm" w:date="2007-01-02T11:14:00Z"/>
              </w:rPr>
            </w:pPr>
            <w:del w:id="7594" w:author="jangelm" w:date="2007-01-02T11:14:00Z">
              <w:r>
                <w:rPr>
                  <w:sz w:val="20"/>
                  <w:lang w:val="hu-HU"/>
                </w:rPr>
                <w:delText>06+00-11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597" w:author="jangelm" w:date="2007-01-02T11:14:00Z"/>
              </w:rPr>
            </w:pPr>
            <w:del w:id="759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7602" w:author="jangelm" w:date="2007-01-02T11:14:00Z"/>
              </w:rPr>
            </w:pPr>
            <w:del w:id="7598" w:author="jangelm" w:date="2007-01-02T11:14:00Z">
              <w:r>
                <w:rPr>
                  <w:sz w:val="20"/>
                  <w:lang w:val="hu-HU"/>
                </w:rPr>
                <w:delText>11+00 - 40</w:delText>
              </w:r>
            </w:del>
            <w:ins w:id="7599" w:author="Bauergy1" w:date="2002-01-29T14:04:00Z">
              <w:del w:id="7600" w:author="jangelm" w:date="2007-01-02T11:14:00Z">
                <w:r>
                  <w:rPr>
                    <w:sz w:val="20"/>
                    <w:lang w:val="hu-HU"/>
                  </w:rPr>
                  <w:delText>29</w:delText>
                </w:r>
              </w:del>
            </w:ins>
            <w:del w:id="7601" w:author="jangelm" w:date="2007-01-02T11:14:00Z">
              <w:r>
                <w:rPr>
                  <w:sz w:val="20"/>
                  <w:lang w:val="hu-HU"/>
                </w:rPr>
                <w:delText>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04" w:author="jangelm" w:date="2007-01-02T11:14:00Z"/>
              </w:rPr>
            </w:pPr>
            <w:del w:id="760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06" w:author="jangelm" w:date="2007-01-02T11:14:00Z"/>
              </w:rPr>
            </w:pPr>
            <w:del w:id="760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08" w:author="jangelm" w:date="2007-01-02T11:14:00Z"/>
              </w:rPr>
            </w:pPr>
            <w:del w:id="760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609" w:author="jangelm" w:date="2007-01-02T11:14:00Z">
              <w:r>
                <w:rPr>
                  <w:sz w:val="20"/>
                  <w:lang w:val="hu-HU"/>
                </w:rPr>
                <w:delText>46</w:delText>
              </w:r>
            </w:del>
            <w:ins w:id="7610" w:author="Bauergy1" w:date="2002-01-29T14:08:00Z">
              <w:del w:id="7611" w:author="jangelm" w:date="2007-01-02T11:14:00Z">
                <w:r>
                  <w:rPr>
                    <w:sz w:val="20"/>
                    <w:lang w:val="hu-HU"/>
                  </w:rPr>
                  <w:delText xml:space="preserve">29+00 </w:delText>
                </w:r>
              </w:del>
            </w:ins>
            <w:del w:id="7612" w:author="jangelm" w:date="2007-01-02T11:14:00Z">
              <w:r>
                <w:rPr>
                  <w:sz w:val="20"/>
                  <w:lang w:val="hu-HU"/>
                </w:rPr>
                <w:delText>+00 - 49</w:delText>
              </w:r>
            </w:del>
            <w:ins w:id="7613" w:author="Bauergy1" w:date="2002-01-29T14:08:00Z">
              <w:del w:id="7614" w:author="jangelm" w:date="2007-01-02T11:14:00Z">
                <w:r>
                  <w:rPr>
                    <w:sz w:val="20"/>
                    <w:lang w:val="hu-HU"/>
                  </w:rPr>
                  <w:delText>41</w:delText>
                </w:r>
              </w:del>
            </w:ins>
            <w:del w:id="7615" w:author="jangelm" w:date="2007-01-02T11:14:00Z">
              <w:r>
                <w:rPr>
                  <w:sz w:val="20"/>
                  <w:lang w:val="hu-HU"/>
                </w:rPr>
                <w:delText>+0</w:delText>
              </w:r>
            </w:del>
            <w:ins w:id="7616" w:author="ZentaiGábor" w:date="2005-05-09T10:13:00Z">
              <w:del w:id="7617" w:author="jangelm" w:date="2007-01-02T11:14:00Z">
                <w:r>
                  <w:rPr>
                    <w:sz w:val="20"/>
                    <w:lang w:val="hu-HU"/>
                  </w:rPr>
                  <w:delText>0</w:delText>
                </w:r>
              </w:del>
            </w:ins>
            <w:del w:id="7618" w:author="jangelm" w:date="2007-01-02T11:14:00Z">
              <w:r>
                <w:rPr>
                  <w:sz w:val="20"/>
                  <w:lang w:val="hu-HU"/>
                </w:rPr>
                <w:delText>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20" w:author="jangelm" w:date="2007-01-02T11:14:00Z"/>
              </w:rPr>
            </w:pPr>
            <w:del w:id="7619" w:author="jangelm" w:date="2007-01-02T11:14:00Z">
              <w:r>
                <w:rPr>
                  <w:sz w:val="20"/>
                  <w:lang w:val="hu-HU"/>
                </w:rPr>
                <w:delText>Fővárosi Közl. Felügyelet IV - 460/1995. sz. hat. alapján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22" w:author="jangelm" w:date="2007-01-02T11:14:00Z"/>
              </w:rPr>
            </w:pPr>
            <w:del w:id="762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24" w:author="jangelm" w:date="2007-01-02T11:14:00Z"/>
              </w:rPr>
            </w:pPr>
            <w:del w:id="7623" w:author="jangelm" w:date="2007-01-02T11:14:00Z">
              <w:r>
                <w:rPr>
                  <w:sz w:val="20"/>
                  <w:lang w:val="hu-HU"/>
                </w:rPr>
                <w:delText>fejállomás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7628" w:author="jangelm" w:date="2007-01-02T11:14:00Z"/>
              </w:rPr>
            </w:pPr>
            <w:ins w:id="7625" w:author="ZentaiGábor" w:date="2005-05-09T10:15:00Z">
              <w:del w:id="7626" w:author="jangelm" w:date="2007-01-02T11:14:00Z">
                <w:r>
                  <w:rPr>
                    <w:sz w:val="20"/>
                    <w:lang w:val="hu-HU"/>
                  </w:rPr>
                  <w:delText>ú</w:delText>
                </w:r>
              </w:del>
            </w:ins>
            <w:del w:id="7627" w:author="jangelm" w:date="2007-01-02T11:14:00Z">
              <w:r>
                <w:rPr>
                  <w:sz w:val="20"/>
                  <w:lang w:val="hu-HU"/>
                </w:rPr>
                <w:delText>tátjárók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32" w:author="jangelm" w:date="2007-01-02T11:14:00Z"/>
              </w:rPr>
            </w:pPr>
            <w:ins w:id="7629" w:author="ZentaiGábor" w:date="2005-05-09T10:15:00Z">
              <w:del w:id="7630" w:author="jangelm" w:date="2007-01-02T11:14:00Z">
                <w:r>
                  <w:rPr>
                    <w:sz w:val="20"/>
                    <w:lang w:val="hu-HU"/>
                  </w:rPr>
                  <w:delText>ú</w:delText>
                </w:r>
              </w:del>
            </w:ins>
            <w:del w:id="7631" w:author="jangelm" w:date="2007-01-02T11:14:00Z">
              <w:r>
                <w:rPr>
                  <w:sz w:val="20"/>
                  <w:lang w:val="hu-HU"/>
                </w:rPr>
                <w:delText xml:space="preserve">tátjárók  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34" w:author="jangelm" w:date="2007-01-02T11:14:00Z"/>
              </w:rPr>
            </w:pPr>
            <w:del w:id="763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40" w:author="jangelm" w:date="2007-01-02T11:14:00Z"/>
              </w:rPr>
            </w:pPr>
            <w:ins w:id="7635" w:author="ZentaiGábor" w:date="2005-05-09T10:11:00Z">
              <w:del w:id="7636" w:author="jangelm" w:date="2007-01-02T11:14:00Z">
                <w:r>
                  <w:rPr>
                    <w:sz w:val="20"/>
                    <w:lang w:val="hu-HU"/>
                  </w:rPr>
                  <w:delText>fels</w:delText>
                </w:r>
              </w:del>
            </w:ins>
            <w:ins w:id="7637" w:author="ZentaiGábor" w:date="2005-05-09T10:13:00Z">
              <w:del w:id="7638" w:author="jangelm" w:date="2007-01-02T11:14:00Z">
                <w:r>
                  <w:rPr>
                    <w:sz w:val="20"/>
                    <w:lang w:val="hu-HU"/>
                  </w:rPr>
                  <w:delText>ő</w:delText>
                </w:r>
              </w:del>
            </w:ins>
            <w:del w:id="7639" w:author="jangelm" w:date="2007-01-02T11:14:00Z">
              <w:r>
                <w:rPr>
                  <w:sz w:val="20"/>
                  <w:lang w:val="hu-HU"/>
                </w:rPr>
                <w:delText xml:space="preserve">vezeték, ívviszony 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42" w:author="jangelm" w:date="2007-01-02T11:14:00Z"/>
              </w:rPr>
            </w:pPr>
            <w:del w:id="764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7652" w:author="jangelm" w:date="2007-01-02T11:14:00Z"/>
              </w:rPr>
            </w:pPr>
            <w:ins w:id="7643" w:author="ZentaiGábor" w:date="2005-05-09T10:13:00Z">
              <w:del w:id="7644" w:author="jangelm" w:date="2007-01-02T11:14:00Z">
                <w:r>
                  <w:rPr>
                    <w:sz w:val="20"/>
                    <w:lang w:val="hu-HU"/>
                  </w:rPr>
                  <w:delText xml:space="preserve">felsővezeték, ívviszony </w:delText>
                </w:r>
              </w:del>
            </w:ins>
            <w:ins w:id="7645" w:author="Bauergy1" w:date="2002-01-29T14:11:00Z">
              <w:del w:id="7646" w:author="jangelm" w:date="2007-01-02T11:14:00Z">
                <w:r>
                  <w:rPr>
                    <w:sz w:val="20"/>
                    <w:lang w:val="hu-HU"/>
                  </w:rPr>
                  <w:delText xml:space="preserve">Fővárosi </w:delText>
                </w:r>
              </w:del>
            </w:ins>
            <w:ins w:id="7647" w:author="Bauergy1" w:date="2002-01-29T14:09:00Z">
              <w:del w:id="7648" w:author="jangelm" w:date="2007-01-02T11:14:00Z">
                <w:r>
                  <w:rPr>
                    <w:sz w:val="20"/>
                    <w:lang w:val="hu-HU"/>
                  </w:rPr>
                  <w:delText xml:space="preserve">Közl. Felügyelet IV - 460/1995. </w:delText>
                </w:r>
              </w:del>
            </w:ins>
            <w:ins w:id="7649" w:author="Bauergy1" w:date="2002-01-29T14:11:00Z">
              <w:del w:id="7650" w:author="jangelm" w:date="2007-01-02T11:14:00Z">
                <w:r>
                  <w:rPr>
                    <w:sz w:val="20"/>
                    <w:lang w:val="hu-HU"/>
                  </w:rPr>
                  <w:delText>sz. hat. alapján</w:delText>
                </w:r>
              </w:del>
            </w:ins>
            <w:del w:id="7651" w:author="jangelm" w:date="2007-01-02T11:14:00Z">
              <w:r>
                <w:rPr>
                  <w:sz w:val="20"/>
                  <w:lang w:val="hu-HU"/>
                </w:rPr>
                <w:delText>útátjárók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54" w:author="jangelm" w:date="2007-01-02T11:14:00Z"/>
              </w:rPr>
            </w:pPr>
            <w:del w:id="7653" w:author="jangelm" w:date="2007-01-02T11:14:00Z">
              <w:r>
                <w:rPr>
                  <w:sz w:val="20"/>
                  <w:lang w:val="hu-HU"/>
                </w:rPr>
                <w:delText>felsővezeték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56" w:author="jangelm" w:date="2007-01-02T11:14:00Z"/>
              </w:rPr>
            </w:pPr>
            <w:del w:id="7655" w:author="jangelm" w:date="2007-01-02T11:14:00Z">
              <w:r>
                <w:rPr>
                  <w:sz w:val="20"/>
                  <w:lang w:val="hu-HU"/>
                </w:rPr>
                <w:delText>ívviszony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657" w:author="jangelm" w:date="2007-01-02T11:14:00Z">
              <w:r>
                <w:rPr>
                  <w:sz w:val="20"/>
                  <w:lang w:val="hu-HU"/>
                </w:rPr>
                <w:delText>ívviszony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7659" w:author="jangelm" w:date="2007-01-02T11:14:00Z"/>
              </w:rPr>
            </w:pPr>
            <w:del w:id="765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61" w:author="jangelm" w:date="2007-01-02T11:14:00Z"/>
              </w:rPr>
            </w:pPr>
            <w:del w:id="766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63" w:author="jangelm" w:date="2007-01-02T11:14:00Z"/>
              </w:rPr>
            </w:pPr>
            <w:del w:id="766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65" w:author="jangelm" w:date="2007-01-02T11:14:00Z"/>
              </w:rPr>
            </w:pPr>
            <w:del w:id="766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7670" w:author="jangelm" w:date="2007-01-02T11:14:00Z"/>
              </w:rPr>
            </w:pPr>
            <w:del w:id="7666" w:author="jangelm" w:date="2007-01-02T11:14:00Z">
              <w:r>
                <w:rPr>
                  <w:sz w:val="20"/>
                  <w:lang w:val="hu-HU"/>
                </w:rPr>
                <w:delText>Pestszenterzsébet</w:delText>
              </w:r>
            </w:del>
            <w:ins w:id="7667" w:author="Bauergy1" w:date="2002-01-29T14:00:00Z">
              <w:del w:id="7668" w:author="jangelm" w:date="2007-01-02T11:14:00Z">
                <w:r>
                  <w:rPr>
                    <w:sz w:val="20"/>
                    <w:lang w:val="hu-HU"/>
                  </w:rPr>
                  <w:delText xml:space="preserve"> - </w:delText>
                </w:r>
              </w:del>
            </w:ins>
            <w:del w:id="7669" w:author="jangelm" w:date="2007-01-02T11:14:00Z">
              <w:r>
                <w:rPr>
                  <w:sz w:val="20"/>
                  <w:lang w:val="hu-HU"/>
                </w:rPr>
                <w:delText>felső-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671" w:author="jangelm" w:date="2007-01-02T11:14:00Z">
              <w:r>
                <w:rPr>
                  <w:sz w:val="20"/>
                  <w:lang w:val="hu-HU"/>
                </w:rPr>
                <w:delText>Dunaharaszti külső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7673" w:author="jangelm" w:date="2007-01-02T11:14:00Z"/>
              </w:rPr>
            </w:pPr>
            <w:del w:id="767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75" w:author="jangelm" w:date="2007-01-02T11:14:00Z"/>
              </w:rPr>
            </w:pPr>
            <w:del w:id="767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77" w:author="jangelm" w:date="2007-01-02T11:14:00Z"/>
              </w:rPr>
            </w:pPr>
            <w:del w:id="767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79" w:author="jangelm" w:date="2007-01-02T11:14:00Z"/>
              </w:rPr>
            </w:pPr>
            <w:del w:id="767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81" w:author="jangelm" w:date="2007-01-02T11:14:00Z"/>
              </w:rPr>
            </w:pPr>
            <w:del w:id="768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83" w:author="jangelm" w:date="2007-01-02T11:14:00Z"/>
              </w:rPr>
            </w:pPr>
            <w:del w:id="768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85" w:author="jangelm" w:date="2007-01-02T11:14:00Z"/>
              </w:rPr>
            </w:pPr>
            <w:del w:id="768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87" w:author="jangelm" w:date="2007-01-02T11:14:00Z"/>
              </w:rPr>
            </w:pPr>
            <w:del w:id="7686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89" w:author="jangelm" w:date="2007-01-02T11:14:00Z"/>
              </w:rPr>
            </w:pPr>
            <w:del w:id="7688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91" w:author="jangelm" w:date="2007-01-02T11:14:00Z"/>
              </w:rPr>
            </w:pPr>
            <w:del w:id="769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93" w:author="jangelm" w:date="2007-01-02T11:14:00Z"/>
              </w:rPr>
            </w:pPr>
            <w:del w:id="769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95" w:author="jangelm" w:date="2007-01-02T11:14:00Z"/>
              </w:rPr>
            </w:pPr>
            <w:del w:id="7694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97" w:author="jangelm" w:date="2007-01-02T11:14:00Z"/>
              </w:rPr>
            </w:pPr>
            <w:del w:id="769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699" w:author="jangelm" w:date="2007-01-02T11:14:00Z"/>
              </w:rPr>
            </w:pPr>
            <w:del w:id="769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01" w:author="jangelm" w:date="2007-01-02T11:14:00Z"/>
              </w:rPr>
            </w:pPr>
            <w:del w:id="7700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03" w:author="jangelm" w:date="2007-01-02T11:14:00Z"/>
              </w:rPr>
            </w:pPr>
            <w:del w:id="7702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06" w:author="jangelm" w:date="2007-01-02T11:14:00Z"/>
              </w:rPr>
            </w:pPr>
            <w:del w:id="7704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  <w:del w:id="7705" w:author="jangelm" w:date="2007-01-02T11:14:00Z">
              <w:r>
                <w:rPr>
                  <w:sz w:val="20"/>
                  <w:lang w:val="hu-HU"/>
                </w:rPr>
                <w:delText>2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707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7709" w:author="jangelm" w:date="2007-01-02T11:14:00Z"/>
              </w:rPr>
            </w:pPr>
            <w:del w:id="770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  <w:del w:id="7711" w:author="jangelm" w:date="2007-01-02T11:14:00Z"/>
              </w:rPr>
            </w:pPr>
            <w:del w:id="771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  <w:del w:id="7713" w:author="jangelm" w:date="2007-01-02T11:14:00Z"/>
              </w:rPr>
            </w:pPr>
            <w:del w:id="7712" w:author="jangelm" w:date="2007-01-02T11:14:00Z">
              <w:r>
                <w:rPr>
                  <w:sz w:val="20"/>
                  <w:lang w:val="hu-HU"/>
                </w:rPr>
                <w:delText>Bal vágány</w:delText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  <w:del w:id="7715" w:author="jangelm" w:date="2007-01-02T11:14:00Z"/>
              </w:rPr>
            </w:pPr>
            <w:del w:id="771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  <w:del w:id="7717" w:author="jangelm" w:date="2007-01-02T11:14:00Z"/>
              </w:rPr>
            </w:pPr>
            <w:del w:id="771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7718" w:author="jangelm" w:date="2007-01-02T11:14:00Z">
              <w:r>
                <w:rPr>
                  <w:sz w:val="20"/>
                  <w:lang w:val="hu-HU"/>
                </w:rPr>
                <w:delText>Jobb vágány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7720" w:author="jangelm" w:date="2007-01-02T11:14:00Z"/>
              </w:rPr>
            </w:pPr>
            <w:del w:id="771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22" w:author="jangelm" w:date="2007-01-02T11:14:00Z"/>
              </w:rPr>
            </w:pPr>
            <w:del w:id="772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24" w:author="jangelm" w:date="2007-01-02T11:14:00Z"/>
              </w:rPr>
            </w:pPr>
            <w:del w:id="772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26" w:author="jangelm" w:date="2007-01-02T11:14:00Z"/>
              </w:rPr>
            </w:pPr>
            <w:del w:id="772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28" w:author="jangelm" w:date="2007-01-02T11:14:00Z"/>
              </w:rPr>
            </w:pPr>
            <w:del w:id="772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30" w:author="jangelm" w:date="2007-01-02T11:14:00Z"/>
              </w:rPr>
            </w:pPr>
            <w:del w:id="772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32" w:author="jangelm" w:date="2007-01-02T11:14:00Z"/>
              </w:rPr>
            </w:pPr>
            <w:del w:id="773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36" w:author="jangelm" w:date="2007-01-02T11:14:00Z"/>
              </w:rPr>
            </w:pPr>
            <w:ins w:id="7733" w:author="Bauergy1" w:date="2002-01-29T14:17:00Z">
              <w:del w:id="7734" w:author="jangelm" w:date="2007-01-02T11:14:00Z">
                <w:r>
                  <w:rPr>
                    <w:sz w:val="20"/>
                    <w:lang w:val="hu-HU"/>
                  </w:rPr>
                  <w:delText>46+00 – 49+00</w:delText>
                </w:r>
              </w:del>
            </w:ins>
            <w:del w:id="7735" w:author="jangelm" w:date="2007-01-02T11:14:00Z">
              <w:r>
                <w:rPr>
                  <w:sz w:val="20"/>
                  <w:lang w:val="hu-HU"/>
                </w:rPr>
                <w:delText>91+00-96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38" w:author="jangelm" w:date="2007-01-02T11:14:00Z"/>
              </w:rPr>
            </w:pPr>
            <w:del w:id="7737" w:author="jangelm" w:date="2007-01-02T11:14:00Z">
              <w:r>
                <w:rPr>
                  <w:sz w:val="20"/>
                  <w:lang w:val="hu-HU"/>
                </w:rPr>
                <w:delText>62+80 – 66+87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40" w:author="jangelm" w:date="2007-01-02T11:14:00Z"/>
              </w:rPr>
            </w:pPr>
            <w:del w:id="773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42" w:author="jangelm" w:date="2007-01-02T11:14:00Z"/>
              </w:rPr>
            </w:pPr>
            <w:del w:id="774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44" w:author="jangelm" w:date="2007-01-02T11:14:00Z"/>
              </w:rPr>
            </w:pPr>
            <w:del w:id="7743" w:author="jangelm" w:date="2007-01-02T11:14:00Z">
              <w:r>
                <w:rPr>
                  <w:sz w:val="20"/>
                  <w:lang w:val="hu-HU"/>
                </w:rPr>
                <w:delText>63+55 – 66+87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46" w:author="jangelm" w:date="2007-01-02T11:14:00Z"/>
              </w:rPr>
            </w:pPr>
            <w:del w:id="774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48" w:author="jangelm" w:date="2007-01-02T11:14:00Z"/>
              </w:rPr>
            </w:pPr>
            <w:del w:id="774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50" w:author="jangelm" w:date="2007-01-02T11:14:00Z"/>
              </w:rPr>
            </w:pPr>
            <w:del w:id="7749" w:author="jangelm" w:date="2007-01-02T11:14:00Z">
              <w:r>
                <w:rPr>
                  <w:sz w:val="20"/>
                  <w:lang w:val="hu-HU"/>
                </w:rPr>
                <w:delText>91+00-96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60" w:author="jangelm" w:date="2007-01-02T11:14:00Z"/>
              </w:rPr>
            </w:pPr>
            <w:ins w:id="7751" w:author="Bauergy1" w:date="2002-01-29T14:16:00Z">
              <w:del w:id="7752" w:author="jangelm" w:date="2007-01-02T11:14:00Z">
                <w:r>
                  <w:rPr>
                    <w:sz w:val="20"/>
                    <w:lang w:val="hu-HU"/>
                  </w:rPr>
                  <w:delText>1</w:delText>
                </w:r>
              </w:del>
            </w:ins>
            <w:ins w:id="7753" w:author="ZentaiGábor" w:date="2005-05-09T10:20:00Z">
              <w:del w:id="7754" w:author="jangelm" w:date="2007-01-02T11:14:00Z">
                <w:r>
                  <w:rPr>
                    <w:sz w:val="20"/>
                    <w:lang w:val="hu-HU"/>
                  </w:rPr>
                  <w:delText>08</w:delText>
                </w:r>
              </w:del>
            </w:ins>
            <w:ins w:id="7755" w:author="Bauergy1" w:date="2002-01-29T14:17:00Z">
              <w:del w:id="7756" w:author="jangelm" w:date="2007-01-02T11:14:00Z">
                <w:r>
                  <w:rPr>
                    <w:sz w:val="20"/>
                    <w:lang w:val="hu-HU"/>
                  </w:rPr>
                  <w:delText>24+00 – 1</w:delText>
                </w:r>
              </w:del>
            </w:ins>
            <w:ins w:id="7757" w:author="ZentaiGábor" w:date="2005-05-09T10:20:00Z">
              <w:del w:id="7758" w:author="jangelm" w:date="2007-01-02T11:14:00Z">
                <w:r>
                  <w:rPr>
                    <w:sz w:val="20"/>
                    <w:lang w:val="hu-HU"/>
                  </w:rPr>
                  <w:delText>09</w:delText>
                </w:r>
              </w:del>
            </w:ins>
            <w:del w:id="7759" w:author="jangelm" w:date="2007-01-02T11:14:00Z">
              <w:r>
                <w:rPr>
                  <w:sz w:val="20"/>
                  <w:lang w:val="hu-HU"/>
                </w:rPr>
                <w:delText>25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70" w:author="jangelm" w:date="2007-01-02T11:14:00Z"/>
              </w:rPr>
            </w:pPr>
            <w:ins w:id="7761" w:author="Bauergy1" w:date="2002-01-29T14:17:00Z">
              <w:del w:id="7762" w:author="jangelm" w:date="2007-01-02T11:14:00Z">
                <w:r>
                  <w:rPr>
                    <w:sz w:val="20"/>
                    <w:lang w:val="hu-HU"/>
                  </w:rPr>
                  <w:delText>1</w:delText>
                </w:r>
              </w:del>
            </w:ins>
            <w:ins w:id="7763" w:author="ZentaiGábor" w:date="2005-05-09T10:20:00Z">
              <w:del w:id="7764" w:author="jangelm" w:date="2007-01-02T11:14:00Z">
                <w:r>
                  <w:rPr>
                    <w:sz w:val="20"/>
                    <w:lang w:val="hu-HU"/>
                  </w:rPr>
                  <w:delText>27</w:delText>
                </w:r>
              </w:del>
            </w:ins>
            <w:ins w:id="7765" w:author="Bauergy1" w:date="2002-01-29T14:16:00Z">
              <w:del w:id="7766" w:author="jangelm" w:date="2007-01-02T11:14:00Z">
                <w:r>
                  <w:rPr>
                    <w:sz w:val="20"/>
                    <w:lang w:val="hu-HU"/>
                  </w:rPr>
                  <w:delText>43+00- 1</w:delText>
                </w:r>
              </w:del>
            </w:ins>
            <w:ins w:id="7767" w:author="ZentaiGábor" w:date="2005-05-09T10:20:00Z">
              <w:del w:id="7768" w:author="jangelm" w:date="2007-01-02T11:14:00Z">
                <w:r>
                  <w:rPr>
                    <w:sz w:val="20"/>
                    <w:lang w:val="hu-HU"/>
                  </w:rPr>
                  <w:delText>30</w:delText>
                </w:r>
              </w:del>
            </w:ins>
            <w:del w:id="7769" w:author="jangelm" w:date="2007-01-02T11:14:00Z">
              <w:r>
                <w:rPr>
                  <w:sz w:val="20"/>
                  <w:lang w:val="hu-HU"/>
                </w:rPr>
                <w:delText>46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771" w:author="Bauergy1" w:date="2002-01-29T14:16:00Z">
              <w:del w:id="7772" w:author="jangelm" w:date="2007-01-02T11:14:00Z">
                <w:r>
                  <w:rPr>
                    <w:sz w:val="20"/>
                    <w:lang w:val="hu-HU"/>
                  </w:rPr>
                  <w:delText>146+00 – 150+00</w:delText>
                </w:r>
              </w:del>
            </w:ins>
            <w:del w:id="7773" w:author="jangelm" w:date="2007-01-02T11:14:00Z">
              <w:r>
                <w:rPr>
                  <w:sz w:val="20"/>
                  <w:lang w:val="hu-HU"/>
                </w:rPr>
                <w:delText>143+00- 146+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7775" w:author="jangelm" w:date="2007-01-02T11:14:00Z"/>
              </w:rPr>
            </w:pPr>
            <w:del w:id="777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81" w:author="jangelm" w:date="2007-01-02T11:14:00Z"/>
              </w:rPr>
            </w:pPr>
            <w:ins w:id="7776" w:author="Bauergy1" w:date="2002-01-29T14:12:00Z">
              <w:del w:id="7777" w:author="jangelm" w:date="2007-01-02T11:14:00Z">
                <w:r>
                  <w:rPr>
                    <w:sz w:val="20"/>
                    <w:lang w:val="hu-HU"/>
                  </w:rPr>
                  <w:delText xml:space="preserve">Fővárosi Közl. Felügyelet IV - 460/1995. sz. hat. </w:delText>
                </w:r>
              </w:del>
            </w:ins>
            <w:ins w:id="7778" w:author="ZentaiGábor" w:date="2005-05-09T10:21:00Z">
              <w:del w:id="7779" w:author="jangelm" w:date="2007-01-02T11:14:00Z">
                <w:r>
                  <w:rPr>
                    <w:sz w:val="20"/>
                    <w:lang w:val="hu-HU"/>
                  </w:rPr>
                  <w:delText>a</w:delText>
                </w:r>
              </w:del>
            </w:ins>
            <w:del w:id="7780" w:author="jangelm" w:date="2007-01-02T11:14:00Z">
              <w:r>
                <w:rPr>
                  <w:sz w:val="20"/>
                  <w:lang w:val="hu-HU"/>
                </w:rPr>
                <w:delText>Alapján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83" w:author="jangelm" w:date="2007-01-02T11:14:00Z"/>
              </w:rPr>
            </w:pPr>
            <w:del w:id="778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85" w:author="jangelm" w:date="2007-01-02T11:14:00Z"/>
              </w:rPr>
            </w:pPr>
            <w:del w:id="778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7789" w:author="jangelm" w:date="2007-01-02T11:14:00Z"/>
              </w:rPr>
            </w:pPr>
            <w:ins w:id="7786" w:author="ZentaiGábor" w:date="2005-05-11T11:53:00Z">
              <w:del w:id="7787" w:author="jangelm" w:date="2007-01-02T11:14:00Z">
                <w:r>
                  <w:rPr>
                    <w:sz w:val="20"/>
                    <w:lang w:val="hu-HU"/>
                  </w:rPr>
                  <w:delText>í</w:delText>
                </w:r>
              </w:del>
            </w:ins>
            <w:del w:id="7788" w:author="jangelm" w:date="2007-01-02T11:14:00Z">
              <w:r>
                <w:rPr>
                  <w:sz w:val="20"/>
                  <w:lang w:val="hu-HU"/>
                </w:rPr>
                <w:delText>vviszony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91" w:author="jangelm" w:date="2007-01-02T11:14:00Z"/>
              </w:rPr>
            </w:pPr>
            <w:del w:id="7790" w:author="jangelm" w:date="2007-01-02T11:14:00Z">
              <w:r>
                <w:rPr>
                  <w:sz w:val="20"/>
                  <w:lang w:val="hu-HU"/>
                </w:rPr>
                <w:delText>Útátjáró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93" w:author="jangelm" w:date="2007-01-02T11:14:00Z"/>
              </w:rPr>
            </w:pPr>
            <w:del w:id="7792" w:author="jangelm" w:date="2007-01-02T11:14:00Z">
              <w:r>
                <w:rPr>
                  <w:sz w:val="20"/>
                  <w:lang w:val="hu-HU"/>
                </w:rPr>
                <w:delText>3691/1997/II.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95" w:author="jangelm" w:date="2007-01-02T11:14:00Z"/>
              </w:rPr>
            </w:pPr>
            <w:del w:id="779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97" w:author="jangelm" w:date="2007-01-02T11:14:00Z"/>
              </w:rPr>
            </w:pPr>
            <w:del w:id="7796" w:author="jangelm" w:date="2007-01-02T11:14:00Z">
              <w:r>
                <w:rPr>
                  <w:sz w:val="20"/>
                  <w:lang w:val="hu-HU"/>
                </w:rPr>
                <w:delText>Útátjáró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799" w:author="jangelm" w:date="2007-01-02T11:14:00Z"/>
              </w:rPr>
            </w:pPr>
            <w:del w:id="7798" w:author="jangelm" w:date="2007-01-02T11:14:00Z">
              <w:r>
                <w:rPr>
                  <w:sz w:val="20"/>
                  <w:lang w:val="hu-HU"/>
                </w:rPr>
                <w:delText>3691/1997/II.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01" w:author="jangelm" w:date="2007-01-02T11:14:00Z"/>
              </w:rPr>
            </w:pPr>
            <w:del w:id="780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03" w:author="jangelm" w:date="2007-01-02T11:14:00Z"/>
              </w:rPr>
            </w:pPr>
            <w:del w:id="7802" w:author="jangelm" w:date="2007-01-02T11:14:00Z">
              <w:r>
                <w:rPr>
                  <w:sz w:val="20"/>
                  <w:lang w:val="hu-HU"/>
                </w:rPr>
                <w:delText>lejtviszony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05" w:author="jangelm" w:date="2007-01-02T11:14:00Z"/>
              </w:rPr>
            </w:pPr>
            <w:del w:id="7804" w:author="jangelm" w:date="2007-01-02T11:14:00Z">
              <w:r>
                <w:rPr>
                  <w:sz w:val="20"/>
                  <w:lang w:val="hu-HU"/>
                </w:rPr>
                <w:delText>útátjáró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07" w:author="jangelm" w:date="2007-01-02T11:14:00Z"/>
              </w:rPr>
            </w:pPr>
            <w:del w:id="7806" w:author="jangelm" w:date="2007-01-02T11:14:00Z">
              <w:r>
                <w:rPr>
                  <w:sz w:val="20"/>
                  <w:lang w:val="hu-HU"/>
                </w:rPr>
                <w:delText>ívviszony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09" w:author="jangelm" w:date="2007-01-02T11:14:00Z"/>
              </w:rPr>
            </w:pPr>
            <w:del w:id="7808" w:author="jangelm" w:date="2007-01-02T11:14:00Z">
              <w:r>
                <w:rPr>
                  <w:sz w:val="20"/>
                  <w:lang w:val="hu-HU"/>
                </w:rPr>
                <w:delText>kitérők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11" w:author="jangelm" w:date="2007-01-02T11:14:00Z"/>
              </w:rPr>
            </w:pPr>
            <w:del w:id="7810" w:author="jangelm" w:date="2007-01-02T11:14:00Z">
              <w:r>
                <w:rPr>
                  <w:sz w:val="20"/>
                  <w:lang w:val="hu-HU"/>
                </w:rPr>
                <w:delText>lejtviszony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13" w:author="jangelm" w:date="2007-01-02T11:14:00Z"/>
              </w:rPr>
            </w:pPr>
            <w:del w:id="7812" w:author="jangelm" w:date="2007-01-02T11:14:00Z">
              <w:r>
                <w:rPr>
                  <w:sz w:val="20"/>
                  <w:lang w:val="hu-HU"/>
                </w:rPr>
                <w:delText>ívviszony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814" w:author="jangelm" w:date="2007-01-02T11:14:00Z">
              <w:r>
                <w:rPr>
                  <w:sz w:val="20"/>
                  <w:lang w:val="hu-HU"/>
                </w:rPr>
                <w:delText>útátjáró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del w:id="7816" w:author="jangelm" w:date="2007-01-02T11:14:00Z"/>
              </w:rPr>
            </w:pPr>
            <w:del w:id="781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18" w:author="jangelm" w:date="2007-01-02T11:14:00Z"/>
              </w:rPr>
            </w:pPr>
            <w:del w:id="781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20" w:author="jangelm" w:date="2007-01-02T11:14:00Z"/>
              </w:rPr>
            </w:pPr>
            <w:del w:id="781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22" w:author="jangelm" w:date="2007-01-02T11:14:00Z"/>
              </w:rPr>
            </w:pPr>
            <w:del w:id="782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24" w:author="jangelm" w:date="2007-01-02T11:14:00Z"/>
              </w:rPr>
            </w:pPr>
            <w:del w:id="782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26" w:author="jangelm" w:date="2007-01-02T11:14:00Z"/>
              </w:rPr>
            </w:pPr>
            <w:del w:id="782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28" w:author="jangelm" w:date="2007-01-02T11:14:00Z"/>
              </w:rPr>
            </w:pPr>
            <w:del w:id="7827" w:author="jangelm" w:date="2007-01-02T11:14:00Z">
              <w:r>
                <w:rPr>
                  <w:sz w:val="20"/>
                  <w:lang w:val="hu-HU"/>
                </w:rPr>
                <w:delText>Dunaharaszti külső -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30" w:author="jangelm" w:date="2007-01-02T11:14:00Z"/>
              </w:rPr>
            </w:pPr>
            <w:del w:id="7829" w:author="jangelm" w:date="2007-01-02T11:14:00Z">
              <w:r>
                <w:rPr>
                  <w:sz w:val="20"/>
                  <w:lang w:val="hu-HU"/>
                </w:rPr>
                <w:delText>Szigetszentmiklós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32" w:author="jangelm" w:date="2007-01-02T11:14:00Z"/>
              </w:rPr>
            </w:pPr>
            <w:del w:id="7831" w:author="jangelm" w:date="2007-01-02T11:14:00Z">
              <w:r>
                <w:rPr>
                  <w:sz w:val="20"/>
                  <w:lang w:val="hu-HU"/>
                </w:rPr>
                <w:delText>Gyártelep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34" w:author="jangelm" w:date="2007-01-02T11:14:00Z"/>
              </w:rPr>
            </w:pPr>
            <w:del w:id="783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del w:id="7836" w:author="jangelm" w:date="2007-01-02T11:14:00Z"/>
              </w:rPr>
            </w:pPr>
            <w:del w:id="783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38" w:author="jangelm" w:date="2007-01-02T11:14:00Z"/>
              </w:rPr>
            </w:pPr>
            <w:del w:id="783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40" w:author="jangelm" w:date="2007-01-02T11:14:00Z"/>
              </w:rPr>
            </w:pPr>
            <w:del w:id="783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42" w:author="jangelm" w:date="2007-01-02T11:14:00Z"/>
              </w:rPr>
            </w:pPr>
            <w:del w:id="784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44" w:author="jangelm" w:date="2007-01-02T11:14:00Z"/>
              </w:rPr>
            </w:pPr>
            <w:del w:id="784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46" w:author="jangelm" w:date="2007-01-02T11:14:00Z"/>
              </w:rPr>
            </w:pPr>
            <w:del w:id="7845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50" w:author="jangelm" w:date="2007-01-02T11:14:00Z"/>
              </w:rPr>
            </w:pPr>
            <w:ins w:id="7847" w:author="ZentaiGábor" w:date="2005-05-09T10:26:00Z">
              <w:del w:id="7848" w:author="jangelm" w:date="2007-01-02T11:14:00Z">
                <w:r>
                  <w:rPr>
                    <w:sz w:val="20"/>
                    <w:lang w:val="hu-HU"/>
                  </w:rPr>
                  <w:delText>3</w:delText>
                </w:r>
              </w:del>
            </w:ins>
            <w:del w:id="7849" w:author="jangelm" w:date="2007-01-02T11:14:00Z">
              <w:r>
                <w:rPr>
                  <w:sz w:val="20"/>
                  <w:lang w:val="hu-HU"/>
                </w:rPr>
                <w:delText>5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851" w:author="ZentaiGábor" w:date="2005-05-09T10:26:00Z">
              <w:del w:id="7852" w:author="jangelm" w:date="2007-01-02T11:14:00Z">
                <w:r>
                  <w:rPr>
                    <w:sz w:val="20"/>
                    <w:lang w:val="hu-HU"/>
                  </w:rPr>
                  <w:delText>1</w:delText>
                </w:r>
              </w:del>
            </w:ins>
            <w:ins w:id="7853" w:author="AzariZ" w:date="2006-09-08T12:21:00Z">
              <w:del w:id="7854" w:author="jangelm" w:date="2007-01-02T11:14:00Z">
                <w:r>
                  <w:rPr>
                    <w:sz w:val="20"/>
                    <w:lang w:val="hu-HU"/>
                  </w:rPr>
                  <w:delText>2</w:delText>
                </w:r>
              </w:del>
            </w:ins>
            <w:del w:id="7855" w:author="jangelm" w:date="2007-01-02T11:14:00Z">
              <w:r>
                <w:rPr>
                  <w:sz w:val="20"/>
                  <w:lang w:val="hu-HU"/>
                </w:rPr>
                <w:delText>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7857" w:author="jangelm" w:date="2007-01-02T11:14:00Z"/>
              </w:rPr>
            </w:pPr>
            <w:del w:id="785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59" w:author="jangelm" w:date="2007-01-02T11:14:00Z"/>
              </w:rPr>
            </w:pPr>
            <w:del w:id="785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61" w:author="jangelm" w:date="2007-01-02T11:14:00Z"/>
              </w:rPr>
            </w:pPr>
            <w:del w:id="786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63" w:author="jangelm" w:date="2007-01-02T11:14:00Z"/>
              </w:rPr>
            </w:pPr>
            <w:del w:id="786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65" w:author="jangelm" w:date="2007-01-02T11:14:00Z"/>
              </w:rPr>
            </w:pPr>
            <w:del w:id="786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7872" w:author="jangelm" w:date="2007-01-02T11:14:00Z"/>
              </w:rPr>
            </w:pPr>
            <w:ins w:id="7866" w:author="ZentaiGábor" w:date="2005-05-09T10:27:00Z">
              <w:del w:id="7867" w:author="jangelm" w:date="2007-01-02T11:14:00Z">
                <w:r>
                  <w:rPr>
                    <w:sz w:val="20"/>
                    <w:lang w:val="hu-HU"/>
                  </w:rPr>
                  <w:delText>136</w:delText>
                </w:r>
              </w:del>
            </w:ins>
            <w:del w:id="7868" w:author="jangelm" w:date="2007-01-02T11:14:00Z">
              <w:r>
                <w:rPr>
                  <w:sz w:val="20"/>
                  <w:lang w:val="hu-HU"/>
                </w:rPr>
                <w:delText xml:space="preserve">01+00 - </w:delText>
              </w:r>
            </w:del>
            <w:ins w:id="7869" w:author="ZentaiGábor" w:date="2005-05-09T10:27:00Z">
              <w:del w:id="7870" w:author="jangelm" w:date="2007-01-02T11:14:00Z">
                <w:r>
                  <w:rPr>
                    <w:sz w:val="20"/>
                    <w:lang w:val="hu-HU"/>
                  </w:rPr>
                  <w:delText>137</w:delText>
                </w:r>
              </w:del>
            </w:ins>
            <w:del w:id="7871" w:author="jangelm" w:date="2007-01-02T11:14:00Z">
              <w:r>
                <w:rPr>
                  <w:sz w:val="20"/>
                  <w:lang w:val="hu-HU"/>
                </w:rPr>
                <w:delText>02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82" w:author="jangelm" w:date="2007-01-02T11:14:00Z"/>
              </w:rPr>
            </w:pPr>
            <w:ins w:id="7873" w:author="ZentaiGábor" w:date="2005-05-09T10:27:00Z">
              <w:del w:id="7874" w:author="jangelm" w:date="2007-01-02T11:14:00Z">
                <w:r>
                  <w:rPr>
                    <w:sz w:val="20"/>
                    <w:lang w:val="hu-HU"/>
                  </w:rPr>
                  <w:delText>137</w:delText>
                </w:r>
              </w:del>
            </w:ins>
            <w:del w:id="7875" w:author="jangelm" w:date="2007-01-02T11:14:00Z">
              <w:r>
                <w:rPr>
                  <w:sz w:val="20"/>
                  <w:lang w:val="hu-HU"/>
                </w:rPr>
                <w:delText>08+00</w:delText>
              </w:r>
            </w:del>
            <w:ins w:id="7876" w:author="ZentaiGábor" w:date="2005-05-09T10:27:00Z">
              <w:del w:id="7877" w:author="jangelm" w:date="2007-01-02T11:14:00Z">
                <w:r>
                  <w:rPr>
                    <w:sz w:val="20"/>
                    <w:lang w:val="hu-HU"/>
                  </w:rPr>
                  <w:delText xml:space="preserve">  </w:delText>
                </w:r>
              </w:del>
            </w:ins>
            <w:del w:id="7878" w:author="jangelm" w:date="2007-01-02T11:14:00Z">
              <w:r>
                <w:rPr>
                  <w:sz w:val="20"/>
                  <w:lang w:val="hu-HU"/>
                </w:rPr>
                <w:delText>-14</w:delText>
              </w:r>
            </w:del>
            <w:ins w:id="7879" w:author="ZentaiGábor" w:date="2005-05-09T10:27:00Z">
              <w:del w:id="7880" w:author="jangelm" w:date="2007-01-02T11:14:00Z">
                <w:r>
                  <w:rPr>
                    <w:sz w:val="20"/>
                    <w:lang w:val="hu-HU"/>
                  </w:rPr>
                  <w:delText>3</w:delText>
                </w:r>
              </w:del>
            </w:ins>
            <w:del w:id="7881" w:author="jangelm" w:date="2007-01-02T11:14:00Z">
              <w:r>
                <w:rPr>
                  <w:sz w:val="20"/>
                  <w:lang w:val="hu-HU"/>
                </w:rPr>
                <w:delText>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883" w:author="jangelm" w:date="2007-01-02T11:14:00Z">
              <w:r>
                <w:rPr>
                  <w:sz w:val="20"/>
                  <w:lang w:val="hu-HU"/>
                </w:rPr>
                <w:delText>238+09 - 238+15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85" w:author="jangelm" w:date="2007-01-02T11:14:00Z"/>
              </w:rPr>
            </w:pPr>
            <w:del w:id="7884" w:author="jangelm" w:date="2007-01-02T11:14:00Z">
              <w:r>
                <w:rPr>
                  <w:sz w:val="20"/>
                  <w:lang w:val="hu-HU"/>
                </w:rPr>
                <w:delText>P.M. Közl. Felügyelet IV – 60338-12/95. sz. hat. alapján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87" w:author="jangelm" w:date="2007-01-02T11:14:00Z"/>
              </w:rPr>
            </w:pPr>
            <w:del w:id="788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7892" w:author="jangelm" w:date="2007-01-02T11:14:00Z"/>
              </w:rPr>
            </w:pPr>
            <w:del w:id="7888" w:author="jangelm" w:date="2007-01-02T11:14:00Z">
              <w:r>
                <w:rPr>
                  <w:sz w:val="20"/>
                  <w:lang w:val="hu-HU"/>
                </w:rPr>
                <w:delText>közel</w:delText>
              </w:r>
            </w:del>
            <w:ins w:id="7889" w:author="ZentaiGábor" w:date="2005-05-09T10:28:00Z">
              <w:del w:id="7890" w:author="jangelm" w:date="2007-01-02T11:14:00Z">
                <w:r>
                  <w:rPr>
                    <w:sz w:val="20"/>
                    <w:lang w:val="hu-HU"/>
                  </w:rPr>
                  <w:delText>i</w:delText>
                </w:r>
              </w:del>
            </w:ins>
            <w:del w:id="7891" w:author="jangelm" w:date="2007-01-02T11:14:00Z">
              <w:r>
                <w:rPr>
                  <w:sz w:val="20"/>
                  <w:lang w:val="hu-HU"/>
                </w:rPr>
                <w:delText>fekvő épület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96" w:author="jangelm" w:date="2007-01-02T11:14:00Z"/>
              </w:rPr>
            </w:pPr>
            <w:ins w:id="7893" w:author="ZentaiGábor" w:date="2005-05-09T10:27:00Z">
              <w:del w:id="7894" w:author="jangelm" w:date="2007-01-02T11:14:00Z">
                <w:r>
                  <w:rPr>
                    <w:sz w:val="20"/>
                    <w:lang w:val="hu-HU"/>
                  </w:rPr>
                  <w:delText>í</w:delText>
                </w:r>
              </w:del>
            </w:ins>
            <w:del w:id="7895" w:author="jangelm" w:date="2007-01-02T11:14:00Z">
              <w:r>
                <w:rPr>
                  <w:sz w:val="20"/>
                  <w:lang w:val="hu-HU"/>
                </w:rPr>
                <w:delText>Ívviszony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897" w:author="jangelm" w:date="2007-01-02T11:14:00Z">
              <w:r>
                <w:rPr>
                  <w:sz w:val="20"/>
                  <w:lang w:val="hu-HU"/>
                </w:rPr>
                <w:delText>útátjáró</w:delText>
              </w:r>
            </w:del>
          </w:p>
        </w:tc>
      </w:tr>
    </w:tbl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8391" w:h="11906"/>
          <w:pgMar w:left="1134" w:right="1134" w:gutter="0" w:header="680" w:top="1418" w:footer="73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276"/>
        <w:gridCol w:w="1985"/>
        <w:gridCol w:w="18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899" w:author="jangelm" w:date="2007-01-02T11:14:00Z"/>
              </w:rPr>
            </w:pPr>
            <w:del w:id="7898" w:author="jangelm" w:date="2007-01-02T11:14:00Z">
              <w:r>
                <w:rPr>
                  <w:sz w:val="20"/>
                  <w:lang w:val="hu-HU"/>
                </w:rPr>
                <w:delText>Dunaharaszti külső -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01" w:author="jangelm" w:date="2007-01-02T11:14:00Z"/>
              </w:rPr>
            </w:pPr>
            <w:del w:id="7900" w:author="jangelm" w:date="2007-01-02T11:14:00Z">
              <w:r>
                <w:rPr>
                  <w:sz w:val="20"/>
                  <w:lang w:val="hu-HU"/>
                </w:rPr>
                <w:delText>Szigetszentmiklós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02" w:author="jangelm" w:date="2007-01-02T11:14:00Z">
              <w:r>
                <w:rPr>
                  <w:sz w:val="20"/>
                  <w:lang w:val="hu-HU"/>
                </w:rPr>
                <w:delText>gyártelep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03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04" w:author="jangelm" w:date="2007-01-02T11:14:00Z">
              <w:r>
                <w:rPr>
                  <w:sz w:val="20"/>
                  <w:lang w:val="hu-HU"/>
                </w:rPr>
                <w:delText>2+00 – 8+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06" w:author="jangelm" w:date="2007-01-02T11:14:00Z"/>
              </w:rPr>
            </w:pPr>
            <w:del w:id="7905" w:author="jangelm" w:date="2007-01-02T11:14:00Z">
              <w:r>
                <w:rPr>
                  <w:sz w:val="20"/>
                  <w:lang w:val="hu-HU"/>
                </w:rPr>
                <w:delText xml:space="preserve">ívviszony 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907" w:author="Bauergy1" w:date="2002-01-29T14:13:00Z">
              <w:del w:id="7908" w:author="jangelm" w:date="2007-01-02T11:14:00Z">
                <w:r>
                  <w:rPr>
                    <w:sz w:val="20"/>
                    <w:lang w:val="hu-HU"/>
                  </w:rPr>
                  <w:delText>P.M. Közl. Felügyelet IV – 60338-12/</w:delText>
                </w:r>
              </w:del>
            </w:ins>
            <w:ins w:id="7909" w:author="Bauergy1" w:date="2002-01-29T14:15:00Z">
              <w:del w:id="7910" w:author="jangelm" w:date="2007-01-02T11:14:00Z">
                <w:r>
                  <w:rPr>
                    <w:sz w:val="20"/>
                    <w:lang w:val="hu-HU"/>
                  </w:rPr>
                  <w:delText>9</w:delText>
                </w:r>
              </w:del>
            </w:ins>
            <w:del w:id="7911" w:author="jangelm" w:date="2007-01-02T11:14:00Z">
              <w:r>
                <w:rPr>
                  <w:sz w:val="20"/>
                  <w:lang w:val="hu-HU"/>
                </w:rPr>
                <w:delText>5. sz. hat. alapján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12" w:author="jangelm" w:date="2007-01-02T11:1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913" w:author="ZentaiGábor" w:date="2005-05-09T10:34:00Z">
              <w:del w:id="7914" w:author="jangelm" w:date="2007-01-02T11:14:00Z">
                <w:r>
                  <w:rPr>
                    <w:sz w:val="20"/>
                    <w:lang w:val="hu-HU"/>
                  </w:rPr>
                  <w:delText>Alk. seb. k</w:delText>
                </w:r>
              </w:del>
            </w:ins>
            <w:del w:id="7915" w:author="jangelm" w:date="2007-01-02T11:14:00Z">
              <w:r>
                <w:rPr>
                  <w:sz w:val="20"/>
                  <w:lang w:val="hu-HU"/>
                </w:rPr>
                <w:delText>m/h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pacing w:lineRule="auto" w:line="240"/>
              <w:jc w:val="center"/>
              <w:rPr>
                <w:sz w:val="20"/>
                <w:lang w:val="hu-HU"/>
                <w:del w:id="7917" w:author="jangelm" w:date="2007-01-02T11:14:00Z"/>
              </w:rPr>
            </w:pPr>
            <w:del w:id="7916" w:author="jangelm" w:date="2007-01-02T11:14:00Z">
              <w:r>
                <w:rPr>
                  <w:sz w:val="20"/>
                  <w:lang w:val="hu-HU"/>
                </w:rPr>
                <w:delText>Alk. seb.</w:delText>
              </w:r>
            </w:del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7918" w:author="jangelm" w:date="2007-01-02T11:1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jc w:val="center"/>
              <w:rPr>
                <w:sz w:val="20"/>
                <w:lang w:val="hu-HU"/>
              </w:rPr>
            </w:pPr>
            <w:del w:id="7919" w:author="jangelm" w:date="2007-01-02T11:14:00Z">
              <w:r>
                <w:rPr>
                  <w:sz w:val="20"/>
                  <w:lang w:val="hu-HU"/>
                </w:rPr>
                <w:delText>szelvényszám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jc w:val="center"/>
              <w:rPr>
                <w:sz w:val="20"/>
                <w:lang w:val="hu-HU"/>
                <w:del w:id="7921" w:author="jangelm" w:date="2007-01-02T11:14:00Z"/>
              </w:rPr>
            </w:pPr>
            <w:del w:id="7920" w:author="jangelm" w:date="2007-01-02T11:14:00Z">
              <w:r>
                <w:rPr>
                  <w:sz w:val="20"/>
                  <w:lang w:val="hu-HU"/>
                </w:rPr>
                <w:delText>elrendelés oka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22" w:author="jangelm" w:date="2007-01-02T11:14:00Z">
              <w:r>
                <w:rPr>
                  <w:sz w:val="20"/>
                  <w:lang w:val="hu-HU"/>
                </w:rPr>
                <w:delText>Iratszáma (módosításnál)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23" w:author="jangelm" w:date="2007-01-02T11:14:00Z">
              <w:r>
                <w:rPr>
                  <w:sz w:val="20"/>
                  <w:lang w:val="hu-HU"/>
                </w:rPr>
                <w:delText>Ráckeve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24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25" w:author="jangelm" w:date="2007-01-02T11:14:00Z">
              <w:r>
                <w:rPr>
                  <w:sz w:val="20"/>
                  <w:lang w:val="hu-HU"/>
                </w:rPr>
                <w:delText>404+00 - 407+5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27" w:author="jangelm" w:date="2007-01-02T11:14:00Z"/>
              </w:rPr>
            </w:pPr>
            <w:del w:id="7926" w:author="jangelm" w:date="2007-01-02T11:14:00Z">
              <w:r>
                <w:rPr>
                  <w:sz w:val="20"/>
                  <w:lang w:val="hu-HU"/>
                </w:rPr>
                <w:delText>P.M. Közl. Felügyelet IV – 60338-12/95. sz. hat. Alapján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29" w:author="jangelm" w:date="2007-01-02T11:14:00Z"/>
              </w:rPr>
            </w:pPr>
            <w:del w:id="792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30" w:author="jangelm" w:date="2007-01-02T11:14:00Z">
              <w:r>
                <w:rPr>
                  <w:sz w:val="20"/>
                  <w:lang w:val="hu-HU"/>
                </w:rPr>
                <w:delText>fejállomás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31" w:author="jangelm" w:date="2007-01-02T11:14:00Z">
              <w:r>
                <w:rPr>
                  <w:sz w:val="20"/>
                  <w:lang w:val="hu-HU"/>
                </w:rPr>
                <w:delText>Ráckeve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32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/>
            </w:pPr>
            <w:del w:id="7933" w:author="jangelm" w:date="2007-01-02T11:14:00Z">
              <w:r>
                <w:rPr>
                  <w:sz w:val="20"/>
                  <w:lang w:val="hu-HU"/>
                </w:rPr>
                <w:delText>271+00 - 272+5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34" w:author="jangelm" w:date="2007-01-02T11:14:00Z">
              <w:r>
                <w:rPr>
                  <w:sz w:val="20"/>
                  <w:lang w:val="hu-HU"/>
                </w:rPr>
                <w:delText>fejállomás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35" w:author="jangelm" w:date="2007-01-02T11:14:00Z">
              <w:r>
                <w:rPr>
                  <w:sz w:val="20"/>
                  <w:lang w:val="hu-HU"/>
                </w:rPr>
                <w:delText>Szigethalom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36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37" w:author="jangelm" w:date="2007-01-02T11:14:00Z">
              <w:r>
                <w:rPr>
                  <w:sz w:val="20"/>
                  <w:lang w:val="hu-HU"/>
                </w:rPr>
                <w:delText>103+04-103+15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7938" w:author="Bauergy1" w:date="2001-08-08T14:35:00Z">
              <w:del w:id="7939" w:author="jangelm" w:date="2007-01-02T11:14:00Z">
                <w:r>
                  <w:rPr>
                    <w:sz w:val="20"/>
                    <w:lang w:val="hu-HU"/>
                  </w:rPr>
                  <w:delText>P.M. Közl.Felügyelet XIII</w:delText>
                </w:r>
              </w:del>
            </w:ins>
            <w:del w:id="7940" w:author="jangelm" w:date="2007-01-02T11:14:00Z">
              <w:r>
                <w:rPr>
                  <w:sz w:val="20"/>
                  <w:lang w:val="hu-HU"/>
                </w:rPr>
                <w:delText xml:space="preserve"> 60 481-5/94</w:delText>
              </w:r>
            </w:del>
          </w:p>
        </w:tc>
      </w:tr>
    </w:tbl>
    <w:p>
      <w:pPr>
        <w:pStyle w:val="Normal"/>
        <w:spacing w:lineRule="auto" w:line="240"/>
        <w:jc w:val="center"/>
        <w:rPr>
          <w:sz w:val="20"/>
          <w:lang w:val="hu-HU"/>
          <w:del w:id="7942" w:author="jangelm" w:date="2007-01-02T11:14:00Z"/>
        </w:rPr>
      </w:pPr>
      <w:del w:id="7941" w:author="jangelm" w:date="2007-01-02T11:14:00Z">
        <w:r>
          <w:rPr>
            <w:sz w:val="20"/>
            <w:lang w:val="hu-HU"/>
          </w:rPr>
        </w:r>
      </w:del>
    </w:p>
    <w:p>
      <w:pPr>
        <w:pStyle w:val="Normal"/>
        <w:jc w:val="center"/>
        <w:rPr>
          <w:sz w:val="20"/>
          <w:lang w:val="hu-HU"/>
          <w:del w:id="7944" w:author="jangelm" w:date="2007-01-02T11:14:00Z"/>
        </w:rPr>
      </w:pPr>
      <w:del w:id="7943" w:author="jangelm" w:date="2007-01-02T11:14:00Z">
        <w:r>
          <w:rPr>
            <w:sz w:val="20"/>
            <w:lang w:val="hu-HU"/>
          </w:rPr>
        </w:r>
      </w:del>
    </w:p>
    <w:p>
      <w:pPr>
        <w:pStyle w:val="Normal"/>
        <w:jc w:val="center"/>
        <w:rPr/>
      </w:pPr>
      <w:r>
        <w:rPr/>
        <w:t>Boráros tér - Csepel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276"/>
        <w:gridCol w:w="1985"/>
        <w:gridCol w:w="1842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45" w:author="jangelm" w:date="2007-01-02T11:1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46" w:author="jangelm" w:date="2007-01-02T11:14:00Z">
              <w:r>
                <w:rPr>
                  <w:sz w:val="20"/>
                  <w:lang w:val="hu-HU"/>
                </w:rPr>
                <w:delText>alkalmazható sebesség</w:delText>
              </w:r>
            </w:del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47" w:author="jangelm" w:date="2007-01-02T11:14:00Z">
              <w:r>
                <w:rPr>
                  <w:sz w:val="20"/>
                  <w:lang w:val="hu-HU"/>
                </w:rPr>
                <w:delText>szelvény szám</w:delText>
              </w:r>
            </w:del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49" w:author="jangelm" w:date="2007-01-02T11:14:00Z"/>
              </w:rPr>
            </w:pPr>
            <w:del w:id="7948" w:author="jangelm" w:date="2007-01-02T11:14:00Z">
              <w:r>
                <w:rPr>
                  <w:sz w:val="20"/>
                  <w:lang w:val="hu-HU"/>
                </w:rPr>
                <w:delText>elrendelés oka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51" w:author="jangelm" w:date="2007-01-02T11:14:00Z"/>
              </w:rPr>
            </w:pPr>
            <w:del w:id="7950" w:author="jangelm" w:date="2007-01-02T11:14:00Z">
              <w:r>
                <w:rPr>
                  <w:sz w:val="20"/>
                  <w:lang w:val="hu-HU"/>
                </w:rPr>
                <w:delText>iratszáma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52" w:author="jangelm" w:date="2007-01-02T11:14:00Z">
              <w:r>
                <w:rPr>
                  <w:sz w:val="20"/>
                  <w:lang w:val="hu-HU"/>
                </w:rPr>
                <w:delText>(módosításnál)</w:delText>
              </w:r>
            </w:del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hu-HU"/>
                <w:del w:id="7954" w:author="jangelm" w:date="2007-01-02T11:14:00Z"/>
              </w:rPr>
            </w:pPr>
            <w:del w:id="795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55" w:author="jangelm" w:date="2007-01-02T11:14:00Z">
              <w:r>
                <w:rPr>
                  <w:sz w:val="20"/>
                  <w:lang w:val="hu-HU"/>
                </w:rPr>
                <w:delText>km/h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hu-HU"/>
                <w:del w:id="7957" w:author="jangelm" w:date="2007-01-02T11:14:00Z"/>
              </w:rPr>
            </w:pPr>
            <w:del w:id="795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58" w:author="jangelm" w:date="2007-01-02T11:1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del w:id="7960" w:author="jangelm" w:date="2007-01-02T11:14:00Z"/>
              </w:rPr>
            </w:pPr>
            <w:del w:id="795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62" w:author="jangelm" w:date="2007-01-02T11:14:00Z"/>
              </w:rPr>
            </w:pPr>
            <w:del w:id="796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64" w:author="jangelm" w:date="2007-01-02T11:14:00Z"/>
              </w:rPr>
            </w:pPr>
            <w:del w:id="796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66" w:author="jangelm" w:date="2007-01-02T11:14:00Z"/>
              </w:rPr>
            </w:pPr>
            <w:del w:id="796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68" w:author="jangelm" w:date="2007-01-02T11:14:00Z"/>
              </w:rPr>
            </w:pPr>
            <w:del w:id="796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69" w:author="jangelm" w:date="2007-01-02T11:14:00Z">
              <w:r>
                <w:rPr>
                  <w:sz w:val="20"/>
                  <w:lang w:val="hu-HU"/>
                </w:rPr>
                <w:delText>Boráros tér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del w:id="7971" w:author="jangelm" w:date="2007-01-02T11:14:00Z"/>
              </w:rPr>
            </w:pPr>
            <w:del w:id="797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73" w:author="jangelm" w:date="2007-01-02T11:14:00Z"/>
              </w:rPr>
            </w:pPr>
            <w:del w:id="797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75" w:author="jangelm" w:date="2007-01-02T11:14:00Z"/>
              </w:rPr>
            </w:pPr>
            <w:del w:id="797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77" w:author="jangelm" w:date="2007-01-02T11:14:00Z"/>
              </w:rPr>
            </w:pPr>
            <w:del w:id="797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79" w:author="jangelm" w:date="2007-01-02T11:14:00Z"/>
              </w:rPr>
            </w:pPr>
            <w:del w:id="797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80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del w:id="7982" w:author="jangelm" w:date="2007-01-02T11:14:00Z"/>
              </w:rPr>
            </w:pPr>
            <w:del w:id="798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84" w:author="jangelm" w:date="2007-01-02T11:14:00Z"/>
              </w:rPr>
            </w:pPr>
            <w:del w:id="798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86" w:author="jangelm" w:date="2007-01-02T11:14:00Z"/>
              </w:rPr>
            </w:pPr>
            <w:del w:id="798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88" w:author="jangelm" w:date="2007-01-02T11:14:00Z"/>
              </w:rPr>
            </w:pPr>
            <w:del w:id="798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7990" w:author="jangelm" w:date="2007-01-02T11:14:00Z"/>
              </w:rPr>
            </w:pPr>
            <w:del w:id="798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7991" w:author="jangelm" w:date="2007-01-02T11:14:00Z">
              <w:r>
                <w:rPr>
                  <w:sz w:val="20"/>
                  <w:lang w:val="hu-HU"/>
                </w:rPr>
                <w:delText>00+00 - 01+5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8001" w:author="jangelm" w:date="2007-01-02T11:14:00Z"/>
              </w:rPr>
            </w:pPr>
            <w:ins w:id="7992" w:author="ZentaiGábor" w:date="2005-05-11T11:36:00Z">
              <w:del w:id="7993" w:author="jangelm" w:date="2007-01-02T11:14:00Z">
                <w:r>
                  <w:rPr>
                    <w:sz w:val="20"/>
                    <w:lang w:val="hu-HU"/>
                  </w:rPr>
                  <w:delText>Fővárosi Közl</w:delText>
                </w:r>
              </w:del>
            </w:ins>
            <w:ins w:id="7994" w:author="ZentaiGábor" w:date="2005-05-11T11:53:00Z">
              <w:del w:id="7995" w:author="jangelm" w:date="2007-01-02T11:14:00Z">
                <w:r>
                  <w:rPr>
                    <w:sz w:val="20"/>
                    <w:lang w:val="hu-HU"/>
                  </w:rPr>
                  <w:delText>.</w:delText>
                </w:r>
              </w:del>
            </w:ins>
            <w:ins w:id="7996" w:author="ZentaiGábor" w:date="2005-05-11T11:36:00Z">
              <w:del w:id="7997" w:author="jangelm" w:date="2007-01-02T11:14:00Z">
                <w:r>
                  <w:rPr>
                    <w:sz w:val="20"/>
                    <w:lang w:val="hu-HU"/>
                  </w:rPr>
                  <w:delText xml:space="preserve"> Felügyelet IV-474/5</w:delText>
                </w:r>
              </w:del>
            </w:ins>
            <w:ins w:id="7998" w:author="ZentaiGábor" w:date="2005-05-11T11:39:00Z">
              <w:del w:id="7999" w:author="jangelm" w:date="2007-01-02T11:14:00Z">
                <w:r>
                  <w:rPr>
                    <w:sz w:val="20"/>
                    <w:lang w:val="hu-HU"/>
                  </w:rPr>
                  <w:delText>/</w:delText>
                </w:r>
              </w:del>
            </w:ins>
            <w:del w:id="8000" w:author="jangelm" w:date="2007-01-02T11:14:00Z">
              <w:r>
                <w:rPr>
                  <w:sz w:val="20"/>
                  <w:lang w:val="hu-HU"/>
                </w:rPr>
                <w:delText>1997. sz. határozata alapján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03" w:author="jangelm" w:date="2007-01-02T11:14:00Z"/>
              </w:rPr>
            </w:pPr>
            <w:del w:id="800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05" w:author="jangelm" w:date="2007-01-02T11:14:00Z"/>
              </w:rPr>
            </w:pPr>
            <w:del w:id="800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8010" w:author="jangelm" w:date="2007-01-02T11:14:00Z"/>
              </w:rPr>
            </w:pPr>
            <w:ins w:id="8006" w:author="ZentaiGábor" w:date="2005-05-09T10:35:00Z">
              <w:del w:id="8007" w:author="jangelm" w:date="2007-01-02T11:14:00Z">
                <w:r>
                  <w:rPr>
                    <w:sz w:val="20"/>
                    <w:lang w:val="hu-HU"/>
                  </w:rPr>
                  <w:delText>f</w:delText>
                </w:r>
              </w:del>
            </w:ins>
            <w:del w:id="8008" w:author="jangelm" w:date="2007-01-02T11:14:00Z">
              <w:r>
                <w:rPr>
                  <w:sz w:val="20"/>
                  <w:lang w:val="hu-HU"/>
                </w:rPr>
                <w:delText>Fejállomás</w:delText>
              </w:r>
            </w:del>
            <w:del w:id="8009" w:author="jangelm" w:date="2007-01-02T11:14:00Z">
              <w:r>
                <w:rPr>
                  <w:sz w:val="20"/>
                  <w:lang w:val="hu-HU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8011" w:author="Bauergy1" w:date="2002-01-17T08:37:00Z">
              <w:del w:id="8012" w:author="jangelm" w:date="2007-01-02T11:14:00Z">
                <w:r>
                  <w:rPr>
                    <w:sz w:val="20"/>
                    <w:lang w:val="hu-HU"/>
                  </w:rPr>
                  <w:delText>IV-474</w:delText>
                </w:r>
              </w:del>
            </w:ins>
            <w:del w:id="8013" w:author="jangelm" w:date="2007-01-02T11:14:00Z">
              <w:r>
                <w:rPr>
                  <w:sz w:val="20"/>
                  <w:lang w:val="hu-HU"/>
                </w:rPr>
                <w:delText>/</w:delText>
              </w:r>
            </w:del>
            <w:ins w:id="8014" w:author="Bauergy1" w:date="2002-01-17T08:37:00Z">
              <w:del w:id="8015" w:author="jangelm" w:date="2007-01-02T11:14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8016" w:author="jangelm" w:date="2007-01-02T11:14:00Z">
              <w:r>
                <w:rPr>
                  <w:sz w:val="20"/>
                  <w:lang w:val="hu-HU"/>
                </w:rPr>
                <w:delText>/</w:delText>
              </w:r>
            </w:del>
            <w:del w:id="8017" w:author="jangelm" w:date="2007-01-02T11:14:00Z">
              <w:r>
                <w:rPr>
                  <w:sz w:val="20"/>
                  <w:lang w:val="hu-HU"/>
                </w:rPr>
                <w:delText>1997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8019" w:author="jangelm" w:date="2007-01-02T11:14:00Z"/>
              </w:rPr>
            </w:pPr>
            <w:del w:id="801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21" w:author="jangelm" w:date="2007-01-02T11:14:00Z"/>
              </w:rPr>
            </w:pPr>
            <w:del w:id="802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022" w:author="jangelm" w:date="2007-01-02T11:14:00Z">
              <w:r>
                <w:rPr>
                  <w:sz w:val="20"/>
                  <w:lang w:val="hu-HU"/>
                </w:rPr>
                <w:delText>Boráros tér - Csepel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24" w:author="jangelm" w:date="2007-01-02T11:14:00Z"/>
              </w:rPr>
            </w:pPr>
            <w:del w:id="8023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26" w:author="jangelm" w:date="2007-01-02T11:14:00Z"/>
              </w:rPr>
            </w:pPr>
            <w:del w:id="802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28" w:author="jangelm" w:date="2007-01-02T11:14:00Z"/>
              </w:rPr>
            </w:pPr>
            <w:del w:id="802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30" w:author="jangelm" w:date="2007-01-02T11:14:00Z"/>
              </w:rPr>
            </w:pPr>
            <w:del w:id="8029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32" w:author="jangelm" w:date="2007-01-02T11:14:00Z"/>
              </w:rPr>
            </w:pPr>
            <w:del w:id="803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34" w:author="jangelm" w:date="2007-01-02T11:14:00Z"/>
              </w:rPr>
            </w:pPr>
            <w:del w:id="8033" w:author="jangelm" w:date="2007-01-02T11:14:00Z">
              <w:r>
                <w:rPr>
                  <w:sz w:val="20"/>
                  <w:lang w:val="hu-HU"/>
                </w:rPr>
                <w:delText>4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36" w:author="jangelm" w:date="2007-01-02T11:14:00Z"/>
              </w:rPr>
            </w:pPr>
            <w:del w:id="803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38" w:author="jangelm" w:date="2007-01-02T11:14:00Z"/>
              </w:rPr>
            </w:pPr>
            <w:del w:id="803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40" w:author="jangelm" w:date="2007-01-02T11:14:00Z"/>
              </w:rPr>
            </w:pPr>
            <w:del w:id="803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42" w:author="jangelm" w:date="2007-01-02T11:14:00Z"/>
              </w:rPr>
            </w:pPr>
            <w:del w:id="804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44" w:author="jangelm" w:date="2007-01-02T11:14:00Z"/>
              </w:rPr>
            </w:pPr>
            <w:del w:id="8043" w:author="jangelm" w:date="2007-01-02T11:14:00Z">
              <w:r>
                <w:rPr>
                  <w:sz w:val="20"/>
                  <w:lang w:val="hu-HU"/>
                </w:rPr>
                <w:delText>5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46" w:author="jangelm" w:date="2007-01-02T11:14:00Z"/>
              </w:rPr>
            </w:pPr>
            <w:del w:id="804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48" w:author="jangelm" w:date="2007-01-02T11:14:00Z"/>
              </w:rPr>
            </w:pPr>
            <w:del w:id="8047" w:author="jangelm" w:date="2007-01-02T11:14:00Z">
              <w:r>
                <w:rPr>
                  <w:sz w:val="20"/>
                  <w:lang w:val="hu-HU"/>
                </w:rPr>
                <w:delText>5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50" w:author="jangelm" w:date="2007-01-02T11:14:00Z"/>
              </w:rPr>
            </w:pPr>
            <w:del w:id="804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52" w:author="jangelm" w:date="2007-01-02T11:14:00Z"/>
              </w:rPr>
            </w:pPr>
            <w:del w:id="805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54" w:author="jangelm" w:date="2007-01-02T11:14:00Z"/>
              </w:rPr>
            </w:pPr>
            <w:del w:id="805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56" w:author="jangelm" w:date="2007-01-02T11:14:00Z"/>
              </w:rPr>
            </w:pPr>
            <w:del w:id="8055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58" w:author="jangelm" w:date="2007-01-02T11:14:00Z"/>
              </w:rPr>
            </w:pPr>
            <w:del w:id="805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60" w:author="jangelm" w:date="2007-01-02T11:14:00Z"/>
              </w:rPr>
            </w:pPr>
            <w:del w:id="805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62" w:author="jangelm" w:date="2007-01-02T11:14:00Z"/>
              </w:rPr>
            </w:pPr>
            <w:del w:id="806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64" w:author="jangelm" w:date="2007-01-02T11:14:00Z"/>
              </w:rPr>
            </w:pPr>
            <w:del w:id="8063" w:author="jangelm" w:date="2007-01-02T11:14:00Z">
              <w:r>
                <w:rPr>
                  <w:sz w:val="20"/>
                  <w:lang w:val="hu-HU"/>
                </w:rPr>
                <w:delText>10+00 – 14+5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66" w:author="jangelm" w:date="2007-01-02T11:14:00Z"/>
              </w:rPr>
            </w:pPr>
            <w:del w:id="806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68" w:author="jangelm" w:date="2007-01-02T11:14:00Z"/>
              </w:rPr>
            </w:pPr>
            <w:del w:id="806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80" w:author="jangelm" w:date="2007-01-02T11:14:00Z"/>
              </w:rPr>
            </w:pPr>
            <w:ins w:id="8069" w:author="ZentaiGábor" w:date="2005-05-12T11:49:00Z">
              <w:del w:id="8070" w:author="jangelm" w:date="2007-01-02T11:14:00Z">
                <w:r>
                  <w:rPr>
                    <w:sz w:val="20"/>
                    <w:lang w:val="hu-HU"/>
                  </w:rPr>
                  <w:delText>1</w:delText>
                </w:r>
              </w:del>
            </w:ins>
            <w:ins w:id="8071" w:author="Bauergy1" w:date="2002-01-17T08:41:00Z">
              <w:del w:id="8072" w:author="jangelm" w:date="2007-01-02T11:14:00Z">
                <w:r>
                  <w:rPr>
                    <w:sz w:val="20"/>
                    <w:lang w:val="hu-HU"/>
                  </w:rPr>
                  <w:delText>42</w:delText>
                </w:r>
              </w:del>
            </w:ins>
            <w:del w:id="8073" w:author="jangelm" w:date="2007-01-02T11:14:00Z">
              <w:r>
                <w:rPr>
                  <w:sz w:val="20"/>
                  <w:lang w:val="hu-HU"/>
                </w:rPr>
                <w:delText>+</w:delText>
              </w:r>
            </w:del>
            <w:ins w:id="8074" w:author="Bauergy1" w:date="2002-01-17T08:41:00Z">
              <w:del w:id="8075" w:author="jangelm" w:date="2007-01-02T11:14:00Z">
                <w:r>
                  <w:rPr>
                    <w:sz w:val="20"/>
                    <w:lang w:val="hu-HU"/>
                  </w:rPr>
                  <w:delText>00 – 51</w:delText>
                </w:r>
              </w:del>
            </w:ins>
            <w:del w:id="8076" w:author="jangelm" w:date="2007-01-02T11:14:00Z">
              <w:r>
                <w:rPr>
                  <w:sz w:val="20"/>
                  <w:lang w:val="hu-HU"/>
                </w:rPr>
                <w:delText>+</w:delText>
              </w:r>
            </w:del>
            <w:ins w:id="8077" w:author="Bauergy1" w:date="2002-01-17T08:41:00Z">
              <w:del w:id="8078" w:author="jangelm" w:date="2007-01-02T11:14:00Z">
                <w:r>
                  <w:rPr>
                    <w:sz w:val="20"/>
                    <w:lang w:val="hu-HU"/>
                  </w:rPr>
                  <w:delText>00</w:delText>
                </w:r>
              </w:del>
            </w:ins>
            <w:del w:id="8079" w:author="jangelm" w:date="2007-01-02T11:14:00Z">
              <w:r>
                <w:rPr>
                  <w:sz w:val="20"/>
                  <w:lang w:val="hu-HU"/>
                </w:rPr>
                <w:delText>2+11-12+61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82" w:author="jangelm" w:date="2007-01-02T11:14:00Z"/>
              </w:rPr>
            </w:pPr>
            <w:del w:id="808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84" w:author="jangelm" w:date="2007-01-02T11:14:00Z"/>
              </w:rPr>
            </w:pPr>
            <w:del w:id="8083" w:author="jangelm" w:date="2007-01-02T11:14:00Z">
              <w:r>
                <w:rPr>
                  <w:sz w:val="20"/>
                  <w:lang w:val="hu-HU"/>
                </w:rPr>
                <w:delText>18+50 – 23+5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86" w:author="jangelm" w:date="2007-01-02T11:14:00Z"/>
              </w:rPr>
            </w:pPr>
            <w:del w:id="808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88" w:author="jangelm" w:date="2007-01-02T11:14:00Z"/>
              </w:rPr>
            </w:pPr>
            <w:del w:id="808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90" w:author="jangelm" w:date="2007-01-02T11:14:00Z"/>
              </w:rPr>
            </w:pPr>
            <w:del w:id="808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92" w:author="jangelm" w:date="2007-01-02T11:14:00Z"/>
              </w:rPr>
            </w:pPr>
            <w:del w:id="809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098" w:author="jangelm" w:date="2007-01-02T11:14:00Z"/>
              </w:rPr>
            </w:pPr>
            <w:ins w:id="8093" w:author="ZentaiGábor" w:date="2005-05-11T11:44:00Z">
              <w:del w:id="8094" w:author="jangelm" w:date="2007-01-02T11:14:00Z">
                <w:r>
                  <w:rPr>
                    <w:sz w:val="20"/>
                    <w:lang w:val="hu-HU"/>
                  </w:rPr>
                  <w:delText>42+00</w:delText>
                </w:r>
              </w:del>
            </w:ins>
            <w:ins w:id="8095" w:author="ZentaiGábor" w:date="2005-05-11T11:47:00Z">
              <w:del w:id="8096" w:author="jangelm" w:date="2007-01-02T11:14:00Z">
                <w:r>
                  <w:rPr>
                    <w:sz w:val="20"/>
                    <w:lang w:val="hu-HU"/>
                  </w:rPr>
                  <w:delText>-</w:delText>
                </w:r>
              </w:del>
            </w:ins>
            <w:del w:id="8097" w:author="jangelm" w:date="2007-01-02T11:14:00Z">
              <w:r>
                <w:rPr>
                  <w:sz w:val="20"/>
                  <w:lang w:val="hu-HU"/>
                </w:rPr>
                <w:delText>51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00" w:author="jangelm" w:date="2007-01-02T11:14:00Z"/>
              </w:rPr>
            </w:pPr>
            <w:del w:id="809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02" w:author="jangelm" w:date="2007-01-02T11:14:00Z"/>
              </w:rPr>
            </w:pPr>
            <w:del w:id="810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04" w:author="jangelm" w:date="2007-01-02T11:14:00Z"/>
              </w:rPr>
            </w:pPr>
            <w:del w:id="810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06" w:author="jangelm" w:date="2007-01-02T11:14:00Z"/>
              </w:rPr>
            </w:pPr>
            <w:del w:id="810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08" w:author="jangelm" w:date="2007-01-02T11:14:00Z"/>
              </w:rPr>
            </w:pPr>
            <w:del w:id="810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10" w:author="jangelm" w:date="2007-01-02T11:14:00Z"/>
              </w:rPr>
            </w:pPr>
            <w:del w:id="810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22" w:author="jangelm" w:date="2007-01-02T11:14:00Z"/>
              </w:rPr>
            </w:pPr>
            <w:ins w:id="8111" w:author="ZentaiGábor" w:date="2005-05-11T11:47:00Z">
              <w:del w:id="8112" w:author="jangelm" w:date="2007-01-02T11:14:00Z">
                <w:r>
                  <w:rPr>
                    <w:sz w:val="20"/>
                    <w:lang w:val="hu-HU"/>
                  </w:rPr>
                  <w:delText>51</w:delText>
                </w:r>
              </w:del>
            </w:ins>
            <w:ins w:id="8113" w:author="ZentaiGábor" w:date="2005-05-11T11:41:00Z">
              <w:del w:id="8114" w:author="jangelm" w:date="2007-01-02T11:14:00Z">
                <w:r>
                  <w:rPr>
                    <w:sz w:val="20"/>
                    <w:lang w:val="hu-HU"/>
                  </w:rPr>
                  <w:delText xml:space="preserve">+00 – </w:delText>
                </w:r>
              </w:del>
            </w:ins>
            <w:ins w:id="8115" w:author="ZentaiGábor" w:date="2005-05-11T11:47:00Z">
              <w:del w:id="8116" w:author="jangelm" w:date="2007-01-02T11:14:00Z">
                <w:r>
                  <w:rPr>
                    <w:sz w:val="20"/>
                    <w:lang w:val="hu-HU"/>
                  </w:rPr>
                  <w:delText>64</w:delText>
                </w:r>
              </w:del>
            </w:ins>
            <w:ins w:id="8117" w:author="ZentaiGábor" w:date="2005-05-11T11:42:00Z">
              <w:del w:id="8118" w:author="jangelm" w:date="2007-01-02T11:14:00Z">
                <w:r>
                  <w:rPr>
                    <w:sz w:val="20"/>
                    <w:lang w:val="hu-HU"/>
                  </w:rPr>
                  <w:delText>+</w:delText>
                </w:r>
              </w:del>
            </w:ins>
            <w:ins w:id="8119" w:author="ZentaiGábor" w:date="2005-05-11T11:47:00Z">
              <w:del w:id="8120" w:author="jangelm" w:date="2007-01-02T11:14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8121" w:author="jangelm" w:date="2007-01-02T11:14:00Z">
              <w:r>
                <w:rPr>
                  <w:sz w:val="20"/>
                  <w:lang w:val="hu-HU"/>
                </w:rPr>
                <w:delText>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24" w:author="jangelm" w:date="2007-01-02T11:14:00Z"/>
              </w:rPr>
            </w:pPr>
            <w:del w:id="812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26" w:author="jangelm" w:date="2007-01-02T11:14:00Z"/>
              </w:rPr>
            </w:pPr>
            <w:del w:id="812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28" w:author="jangelm" w:date="2007-01-02T11:14:00Z"/>
              </w:rPr>
            </w:pPr>
            <w:del w:id="812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del w:id="8130" w:author="jangelm" w:date="2007-01-02T11:14:00Z"/>
              </w:rPr>
            </w:pPr>
            <w:del w:id="812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32" w:author="jangelm" w:date="2007-01-02T11:14:00Z"/>
              </w:rPr>
            </w:pPr>
            <w:del w:id="8131" w:author="jangelm" w:date="2007-01-02T11:14:00Z">
              <w:r>
                <w:rPr>
                  <w:sz w:val="20"/>
                  <w:lang w:val="hu-HU"/>
                </w:rPr>
                <w:delText>Lágymányosi híd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34" w:author="jangelm" w:date="2007-01-02T11:14:00Z"/>
              </w:rPr>
            </w:pPr>
            <w:del w:id="8133" w:author="jangelm" w:date="2007-01-02T11:14:00Z">
              <w:r>
                <w:rPr>
                  <w:sz w:val="20"/>
                  <w:lang w:val="hu-HU"/>
                </w:rPr>
                <w:delText>felsővezeték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36" w:author="jangelm" w:date="2007-01-02T11:14:00Z"/>
              </w:rPr>
            </w:pPr>
            <w:del w:id="813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38" w:author="jangelm" w:date="2007-01-02T11:14:00Z"/>
              </w:rPr>
            </w:pPr>
            <w:del w:id="8137" w:author="jangelm" w:date="2007-01-02T11:14:00Z">
              <w:r>
                <w:rPr>
                  <w:sz w:val="20"/>
                  <w:lang w:val="hu-HU"/>
                </w:rPr>
                <w:delText>gyalogos átjáró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40" w:author="jangelm" w:date="2007-01-02T11:14:00Z"/>
              </w:rPr>
            </w:pPr>
            <w:del w:id="813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42" w:author="jangelm" w:date="2007-01-02T11:14:00Z"/>
              </w:rPr>
            </w:pPr>
            <w:del w:id="8141" w:author="jangelm" w:date="2007-01-02T11:14:00Z">
              <w:r>
                <w:rPr>
                  <w:sz w:val="20"/>
                  <w:lang w:val="hu-HU"/>
                </w:rPr>
                <w:delText>Kvassay híd, felsővezeték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8152" w:author="jangelm" w:date="2007-01-02T11:14:00Z"/>
              </w:rPr>
            </w:pPr>
            <w:ins w:id="8143" w:author="ZentaiGábor" w:date="2005-05-11T11:37:00Z">
              <w:del w:id="8144" w:author="jangelm" w:date="2007-01-02T11:14:00Z">
                <w:r>
                  <w:rPr>
                    <w:sz w:val="20"/>
                    <w:lang w:val="hu-HU"/>
                  </w:rPr>
                  <w:delText>Fővárosi Közl</w:delText>
                </w:r>
              </w:del>
            </w:ins>
            <w:ins w:id="8145" w:author="ZentaiGábor" w:date="2005-05-11T11:53:00Z">
              <w:del w:id="8146" w:author="jangelm" w:date="2007-01-02T11:14:00Z">
                <w:r>
                  <w:rPr>
                    <w:sz w:val="20"/>
                    <w:lang w:val="hu-HU"/>
                  </w:rPr>
                  <w:delText>.</w:delText>
                </w:r>
              </w:del>
            </w:ins>
            <w:ins w:id="8147" w:author="ZentaiGábor" w:date="2005-05-11T11:37:00Z">
              <w:del w:id="8148" w:author="jangelm" w:date="2007-01-02T11:14:00Z">
                <w:r>
                  <w:rPr>
                    <w:sz w:val="20"/>
                    <w:lang w:val="hu-HU"/>
                  </w:rPr>
                  <w:delText xml:space="preserve"> Felügyelet IV-474/5</w:delText>
                </w:r>
              </w:del>
            </w:ins>
            <w:ins w:id="8149" w:author="ZentaiGábor" w:date="2005-05-11T11:39:00Z">
              <w:del w:id="8150" w:author="jangelm" w:date="2007-01-02T11:14:00Z">
                <w:r>
                  <w:rPr>
                    <w:sz w:val="20"/>
                    <w:lang w:val="hu-HU"/>
                  </w:rPr>
                  <w:delText>/</w:delText>
                </w:r>
              </w:del>
            </w:ins>
            <w:del w:id="8151" w:author="jangelm" w:date="2007-01-02T11:14:00Z">
              <w:r>
                <w:rPr>
                  <w:sz w:val="20"/>
                  <w:lang w:val="hu-HU"/>
                </w:rPr>
                <w:delText>1997. sz. határozata alapján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54" w:author="jangelm" w:date="2007-01-02T11:14:00Z"/>
              </w:rPr>
            </w:pPr>
            <w:del w:id="815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56" w:author="jangelm" w:date="2007-01-02T11:14:00Z"/>
              </w:rPr>
            </w:pPr>
            <w:del w:id="8155" w:author="jangelm" w:date="2007-01-02T11:14:00Z">
              <w:r>
                <w:rPr>
                  <w:sz w:val="20"/>
                  <w:lang w:val="hu-HU"/>
                </w:rPr>
                <w:delText>ívviszonyok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58" w:author="jangelm" w:date="2007-01-02T11:14:00Z"/>
              </w:rPr>
            </w:pPr>
            <w:del w:id="8157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60" w:author="jangelm" w:date="2007-01-02T11:14:00Z"/>
              </w:rPr>
            </w:pPr>
            <w:del w:id="8159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62" w:author="jangelm" w:date="2007-01-02T11:14:00Z"/>
              </w:rPr>
            </w:pPr>
            <w:del w:id="816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64" w:author="jangelm" w:date="2007-01-02T11:14:00Z"/>
              </w:rPr>
            </w:pPr>
            <w:del w:id="816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72" w:author="jangelm" w:date="2007-01-02T11:14:00Z"/>
              </w:rPr>
            </w:pPr>
            <w:ins w:id="8165" w:author="ZentaiGábor" w:date="2005-05-11T11:51:00Z">
              <w:del w:id="8166" w:author="jangelm" w:date="2007-01-02T11:14:00Z">
                <w:r>
                  <w:rPr>
                    <w:sz w:val="20"/>
                    <w:lang w:val="hu-HU"/>
                  </w:rPr>
                  <w:delText>f</w:delText>
                </w:r>
              </w:del>
            </w:ins>
            <w:ins w:id="8167" w:author="ZentaiGábor" w:date="2005-05-11T11:46:00Z">
              <w:del w:id="8168" w:author="jangelm" w:date="2007-01-02T11:14:00Z">
                <w:r>
                  <w:rPr>
                    <w:sz w:val="20"/>
                    <w:lang w:val="hu-HU"/>
                  </w:rPr>
                  <w:delText>első</w:delText>
                </w:r>
              </w:del>
            </w:ins>
            <w:ins w:id="8169" w:author="ZentaiGábor" w:date="2005-05-11T11:51:00Z">
              <w:del w:id="8170" w:author="jangelm" w:date="2007-01-02T11:14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del w:id="8171" w:author="jangelm" w:date="2007-01-02T11:14:00Z">
              <w:r>
                <w:rPr>
                  <w:sz w:val="20"/>
                  <w:lang w:val="hu-HU"/>
                </w:rPr>
                <w:delText>vezeték,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76" w:author="jangelm" w:date="2007-01-02T11:14:00Z"/>
              </w:rPr>
            </w:pPr>
            <w:ins w:id="8173" w:author="ZentaiGábor" w:date="2005-05-11T11:46:00Z">
              <w:del w:id="8174" w:author="jangelm" w:date="2007-01-02T11:14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del w:id="8175" w:author="jangelm" w:date="2007-01-02T11:14:00Z">
              <w:r>
                <w:rPr>
                  <w:sz w:val="20"/>
                  <w:lang w:val="hu-HU"/>
                </w:rPr>
                <w:delText>Sűrűn lakott terület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78" w:author="jangelm" w:date="2007-01-02T11:14:00Z"/>
              </w:rPr>
            </w:pPr>
            <w:del w:id="8177" w:author="jangelm" w:date="2007-01-02T11:14:00Z">
              <w:r>
                <w:rPr>
                  <w:sz w:val="20"/>
                  <w:lang w:val="hu-HU"/>
                </w:rPr>
                <w:delText>Ívviszonyok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8179" w:author="Bauergy1" w:date="2002-01-17T08:41:00Z">
              <w:del w:id="8180" w:author="jangelm" w:date="2007-01-02T11:14:00Z">
                <w:r>
                  <w:rPr>
                    <w:sz w:val="20"/>
                    <w:lang w:val="hu-HU"/>
                  </w:rPr>
                  <w:delText>IV-474</w:delText>
                </w:r>
              </w:del>
            </w:ins>
            <w:del w:id="8181" w:author="jangelm" w:date="2007-01-02T11:14:00Z">
              <w:r>
                <w:rPr>
                  <w:sz w:val="20"/>
                  <w:lang w:val="hu-HU"/>
                </w:rPr>
                <w:delText>/</w:delText>
              </w:r>
            </w:del>
            <w:ins w:id="8182" w:author="Bauergy1" w:date="2002-01-17T08:41:00Z">
              <w:del w:id="8183" w:author="jangelm" w:date="2007-01-02T11:14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8184" w:author="jangelm" w:date="2007-01-02T11:14:00Z">
              <w:r>
                <w:rPr>
                  <w:sz w:val="20"/>
                  <w:lang w:val="hu-HU"/>
                </w:rPr>
                <w:delText>/</w:delText>
              </w:r>
            </w:del>
            <w:del w:id="8185" w:author="jangelm" w:date="2007-01-02T11:14:00Z">
              <w:r>
                <w:rPr>
                  <w:sz w:val="20"/>
                  <w:lang w:val="hu-HU"/>
                </w:rPr>
                <w:delText>1997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186" w:author="jangelm" w:date="2007-01-02T11:14:00Z">
              <w:r>
                <w:rPr>
                  <w:sz w:val="20"/>
                  <w:lang w:val="hu-HU"/>
                </w:rPr>
                <w:delText>Boráros tér - Csepel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187" w:author="jangelm" w:date="2007-01-02T11:14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188" w:author="jangelm" w:date="2007-01-02T11:14:00Z">
              <w:r>
                <w:rPr>
                  <w:sz w:val="20"/>
                  <w:lang w:val="hu-HU"/>
                </w:rPr>
                <w:delText>51+00 - 64+5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90" w:author="jangelm" w:date="2007-01-02T11:14:00Z"/>
              </w:rPr>
            </w:pPr>
            <w:del w:id="8189" w:author="jangelm" w:date="2007-01-02T11:14:00Z">
              <w:r>
                <w:rPr>
                  <w:sz w:val="20"/>
                  <w:lang w:val="hu-HU"/>
                </w:rPr>
                <w:delText>gyalogos átjáró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195" w:author="jangelm" w:date="2007-01-02T11:14:00Z"/>
              </w:rPr>
            </w:pPr>
            <w:del w:id="8191" w:author="jangelm" w:date="2007-01-02T11:14:00Z">
              <w:r>
                <w:rPr>
                  <w:sz w:val="20"/>
                  <w:lang w:val="hu-HU"/>
                </w:rPr>
                <w:delText>lakott terület</w:delText>
              </w:r>
            </w:del>
            <w:ins w:id="8192" w:author="Bauergy1" w:date="2002-01-17T08:42:00Z">
              <w:del w:id="8193" w:author="jangelm" w:date="2007-01-02T11:14:00Z">
                <w:r>
                  <w:rPr>
                    <w:sz w:val="20"/>
                    <w:lang w:val="hu-HU"/>
                  </w:rPr>
                  <w:delText>Felsővezeték sűrűn</w:delText>
                </w:r>
              </w:del>
            </w:ins>
            <w:del w:id="8194" w:author="jangelm" w:date="2007-01-02T11:14:00Z">
              <w:r>
                <w:rPr>
                  <w:sz w:val="20"/>
                  <w:lang w:val="hu-HU"/>
                </w:rPr>
                <w:delText xml:space="preserve"> beépített terület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8196" w:author="Bauergy1" w:date="2002-01-17T08:37:00Z">
              <w:del w:id="8197" w:author="jangelm" w:date="2007-01-02T11:14:00Z">
                <w:r>
                  <w:rPr>
                    <w:sz w:val="20"/>
                    <w:lang w:val="hu-HU"/>
                  </w:rPr>
                  <w:delText>IV-474</w:delText>
                </w:r>
              </w:del>
            </w:ins>
            <w:del w:id="8198" w:author="jangelm" w:date="2007-01-02T11:14:00Z">
              <w:r>
                <w:rPr>
                  <w:sz w:val="20"/>
                  <w:lang w:val="hu-HU"/>
                </w:rPr>
                <w:delText>/</w:delText>
              </w:r>
            </w:del>
            <w:ins w:id="8199" w:author="Bauergy1" w:date="2002-01-17T08:37:00Z">
              <w:del w:id="8200" w:author="jangelm" w:date="2007-01-02T11:14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8201" w:author="jangelm" w:date="2007-01-02T11:14:00Z">
              <w:r>
                <w:rPr>
                  <w:sz w:val="20"/>
                  <w:lang w:val="hu-HU"/>
                </w:rPr>
                <w:delText>/</w:delText>
              </w:r>
            </w:del>
            <w:del w:id="8202" w:author="jangelm" w:date="2007-01-02T11:14:00Z">
              <w:r>
                <w:rPr>
                  <w:sz w:val="20"/>
                  <w:lang w:val="hu-HU"/>
                </w:rPr>
                <w:delText>1997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03" w:author="jangelm" w:date="2007-01-02T11:14:00Z">
              <w:r>
                <w:rPr>
                  <w:sz w:val="20"/>
                  <w:lang w:val="hu-HU"/>
                </w:rPr>
                <w:delText>Csepel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04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05" w:author="jangelm" w:date="2007-01-02T11:14:00Z">
              <w:r>
                <w:rPr>
                  <w:sz w:val="20"/>
                  <w:lang w:val="hu-HU"/>
                </w:rPr>
                <w:delText>64+50 - 66+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07" w:author="jangelm" w:date="2007-01-02T11:14:00Z"/>
              </w:rPr>
            </w:pPr>
            <w:del w:id="8206" w:author="jangelm" w:date="2007-01-02T11:14:00Z">
              <w:r>
                <w:rPr>
                  <w:sz w:val="20"/>
                  <w:lang w:val="hu-HU"/>
                </w:rPr>
                <w:delText>Fejállomás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8208" w:author="Bauergy1" w:date="2002-01-17T08:39:00Z">
              <w:del w:id="8209" w:author="jangelm" w:date="2007-01-02T11:14:00Z">
                <w:r>
                  <w:rPr>
                    <w:sz w:val="20"/>
                    <w:lang w:val="hu-HU"/>
                  </w:rPr>
                  <w:delText>IV-474</w:delText>
                </w:r>
              </w:del>
            </w:ins>
            <w:del w:id="8210" w:author="jangelm" w:date="2007-01-02T11:14:00Z">
              <w:r>
                <w:rPr>
                  <w:sz w:val="20"/>
                  <w:lang w:val="hu-HU"/>
                </w:rPr>
                <w:delText>/</w:delText>
              </w:r>
            </w:del>
            <w:ins w:id="8211" w:author="Bauergy1" w:date="2002-01-17T08:40:00Z">
              <w:del w:id="8212" w:author="jangelm" w:date="2007-01-02T11:14:00Z">
                <w:r>
                  <w:rPr>
                    <w:sz w:val="20"/>
                    <w:lang w:val="hu-HU"/>
                  </w:rPr>
                  <w:delText>5</w:delText>
                </w:r>
              </w:del>
            </w:ins>
            <w:del w:id="8213" w:author="jangelm" w:date="2007-01-02T11:14:00Z">
              <w:r>
                <w:rPr>
                  <w:sz w:val="20"/>
                  <w:lang w:val="hu-HU"/>
                </w:rPr>
                <w:delText>/</w:delText>
              </w:r>
            </w:del>
            <w:del w:id="8214" w:author="jangelm" w:date="2007-01-02T11:14:00Z">
              <w:r>
                <w:rPr>
                  <w:sz w:val="20"/>
                  <w:lang w:val="hu-HU"/>
                </w:rPr>
                <w:delText>1997</w:delText>
              </w:r>
            </w:del>
          </w:p>
        </w:tc>
      </w:tr>
    </w:tbl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8391" w:h="11906"/>
          <w:pgMar w:left="1134" w:right="1134" w:gutter="0" w:header="680" w:top="1418" w:footer="73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276"/>
        <w:gridCol w:w="1985"/>
        <w:gridCol w:w="18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15" w:author="jangelm" w:date="2007-01-02T11:14:00Z">
              <w:r>
                <w:rPr>
                  <w:sz w:val="20"/>
                  <w:lang w:val="hu-HU"/>
                </w:rPr>
                <w:delText>Csepel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16" w:author="jangelm" w:date="2007-01-02T11:14:00Z">
              <w:r>
                <w:rPr>
                  <w:sz w:val="20"/>
                  <w:lang w:val="hu-HU"/>
                </w:rPr>
                <w:delText>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ins w:id="8217" w:author="Bauergy1" w:date="2002-01-17T08:39:00Z">
              <w:del w:id="8218" w:author="jangelm" w:date="2007-01-02T11:14:00Z">
                <w:r>
                  <w:rPr>
                    <w:sz w:val="20"/>
                    <w:lang w:val="hu-HU"/>
                  </w:rPr>
                  <w:delText>66</w:delText>
                </w:r>
              </w:del>
            </w:ins>
            <w:del w:id="8219" w:author="jangelm" w:date="2007-01-02T11:14:00Z">
              <w:r>
                <w:rPr>
                  <w:sz w:val="20"/>
                  <w:lang w:val="hu-HU"/>
                </w:rPr>
                <w:delText>+</w:delText>
              </w:r>
            </w:del>
            <w:ins w:id="8220" w:author="Bauergy1" w:date="2002-01-17T08:39:00Z">
              <w:del w:id="8221" w:author="jangelm" w:date="2007-01-02T11:14:00Z">
                <w:r>
                  <w:rPr>
                    <w:sz w:val="20"/>
                    <w:lang w:val="hu-HU"/>
                  </w:rPr>
                  <w:delText>00 – 69</w:delText>
                </w:r>
              </w:del>
            </w:ins>
            <w:del w:id="8222" w:author="jangelm" w:date="2007-01-02T11:14:00Z">
              <w:r>
                <w:rPr>
                  <w:sz w:val="20"/>
                  <w:lang w:val="hu-HU"/>
                </w:rPr>
                <w:delText>+</w:delText>
              </w:r>
            </w:del>
            <w:del w:id="8223" w:author="jangelm" w:date="2007-01-02T11:14:00Z">
              <w:r>
                <w:rPr>
                  <w:sz w:val="20"/>
                  <w:lang w:val="hu-HU"/>
                </w:rPr>
                <w:delText>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25" w:author="jangelm" w:date="2007-01-02T11:14:00Z"/>
              </w:rPr>
            </w:pPr>
            <w:del w:id="8224" w:author="jangelm" w:date="2007-01-02T11:14:00Z">
              <w:r>
                <w:rPr>
                  <w:sz w:val="20"/>
                  <w:lang w:val="hu-HU"/>
                </w:rPr>
                <w:delText>tároló vágányok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26" w:author="jangelm" w:date="2007-01-02T11:14:00Z">
              <w:r>
                <w:rPr>
                  <w:sz w:val="20"/>
                  <w:lang w:val="hu-HU"/>
                </w:rPr>
                <w:delText>IV-474/5/1997</w:delText>
              </w:r>
            </w:del>
          </w:p>
        </w:tc>
      </w:tr>
    </w:tbl>
    <w:p>
      <w:pPr>
        <w:pStyle w:val="Normal"/>
        <w:spacing w:lineRule="auto" w:line="240"/>
        <w:jc w:val="center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276"/>
        <w:gridCol w:w="1985"/>
        <w:gridCol w:w="1842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27" w:author="jangelm" w:date="2007-01-02T11:1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28" w:author="jangelm" w:date="2007-01-02T11:14:00Z">
              <w:r>
                <w:rPr>
                  <w:sz w:val="20"/>
                  <w:lang w:val="hu-HU"/>
                </w:rPr>
                <w:delText>alkalmazható sebesség</w:delText>
              </w:r>
            </w:del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29" w:author="jangelm" w:date="2007-01-02T11:14:00Z">
              <w:r>
                <w:rPr>
                  <w:sz w:val="20"/>
                  <w:lang w:val="hu-HU"/>
                </w:rPr>
                <w:delText>szelvény szám</w:delText>
              </w:r>
            </w:del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31" w:author="jangelm" w:date="2007-01-02T11:14:00Z"/>
              </w:rPr>
            </w:pPr>
            <w:del w:id="8230" w:author="jangelm" w:date="2007-01-02T11:14:00Z">
              <w:r>
                <w:rPr>
                  <w:sz w:val="20"/>
                  <w:lang w:val="hu-HU"/>
                </w:rPr>
                <w:delText>elrendelés oka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33" w:author="jangelm" w:date="2007-01-02T11:14:00Z"/>
              </w:rPr>
            </w:pPr>
            <w:del w:id="8232" w:author="jangelm" w:date="2007-01-02T11:14:00Z">
              <w:r>
                <w:rPr>
                  <w:sz w:val="20"/>
                  <w:lang w:val="hu-HU"/>
                </w:rPr>
                <w:delText>iratszáma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34" w:author="jangelm" w:date="2007-01-02T11:14:00Z">
              <w:r>
                <w:rPr>
                  <w:sz w:val="20"/>
                  <w:lang w:val="hu-HU"/>
                </w:rPr>
                <w:delText>(módosításnál)</w:delText>
              </w:r>
            </w:del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8236" w:author="jangelm" w:date="2007-01-02T11:14:00Z"/>
              </w:rPr>
            </w:pPr>
            <w:del w:id="8235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37" w:author="jangelm" w:date="2007-01-02T11:14:00Z">
              <w:r>
                <w:rPr>
                  <w:sz w:val="20"/>
                  <w:lang w:val="hu-HU"/>
                </w:rPr>
                <w:delText>km/h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8239" w:author="jangelm" w:date="2007-01-02T11:14:00Z"/>
              </w:rPr>
            </w:pPr>
            <w:del w:id="823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40" w:author="jangelm" w:date="2007-01-02T11:14:00Z">
              <w:r>
                <w:rPr>
                  <w:sz w:val="20"/>
                  <w:lang w:val="hu-HU"/>
                </w:rPr>
                <w:delText>helye</w:delText>
              </w:r>
            </w:del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8242" w:author="jangelm" w:date="2007-01-02T11:14:00Z"/>
              </w:rPr>
            </w:pPr>
            <w:del w:id="8241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44" w:author="jangelm" w:date="2007-01-02T11:14:00Z"/>
              </w:rPr>
            </w:pPr>
            <w:del w:id="8243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245" w:author="jangelm" w:date="2007-01-02T11:14:00Z">
              <w:r>
                <w:rPr>
                  <w:sz w:val="20"/>
                  <w:lang w:val="hu-HU"/>
                </w:rPr>
                <w:delText>Csepel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snapToGrid w:val="true"/>
              <w:spacing w:lineRule="auto" w:line="240"/>
              <w:jc w:val="center"/>
              <w:rPr>
                <w:sz w:val="20"/>
                <w:lang w:val="hu-HU"/>
                <w:del w:id="8247" w:author="jangelm" w:date="2007-01-02T11:14:00Z"/>
              </w:rPr>
            </w:pPr>
            <w:del w:id="824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49" w:author="jangelm" w:date="2007-01-02T11:14:00Z"/>
              </w:rPr>
            </w:pPr>
            <w:del w:id="824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51" w:author="jangelm" w:date="2007-01-02T11:14:00Z"/>
              </w:rPr>
            </w:pPr>
            <w:del w:id="825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53" w:author="jangelm" w:date="2007-01-02T11:14:00Z"/>
              </w:rPr>
            </w:pPr>
            <w:del w:id="825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55" w:author="jangelm" w:date="2007-01-02T11:14:00Z"/>
              </w:rPr>
            </w:pPr>
            <w:del w:id="825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57" w:author="jangelm" w:date="2007-01-02T11:14:00Z"/>
              </w:rPr>
            </w:pPr>
            <w:del w:id="825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59" w:author="jangelm" w:date="2007-01-02T11:14:00Z"/>
              </w:rPr>
            </w:pPr>
            <w:del w:id="8258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61" w:author="jangelm" w:date="2007-01-02T11:14:00Z"/>
              </w:rPr>
            </w:pPr>
            <w:del w:id="826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63" w:author="jangelm" w:date="2007-01-02T11:14:00Z"/>
              </w:rPr>
            </w:pPr>
            <w:del w:id="8262" w:author="jangelm" w:date="2007-01-02T11:14:00Z">
              <w:r>
                <w:rPr>
                  <w:sz w:val="20"/>
                  <w:lang w:val="hu-HU"/>
                </w:rPr>
                <w:delText>1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65" w:author="jangelm" w:date="2007-01-02T11:14:00Z"/>
              </w:rPr>
            </w:pPr>
            <w:del w:id="826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del w:id="8267" w:author="jangelm" w:date="2007-01-02T11:14:00Z"/>
              </w:rPr>
            </w:pPr>
            <w:del w:id="826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69" w:author="jangelm" w:date="2007-01-02T11:14:00Z"/>
              </w:rPr>
            </w:pPr>
            <w:del w:id="826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71" w:author="jangelm" w:date="2007-01-02T11:14:00Z"/>
              </w:rPr>
            </w:pPr>
            <w:del w:id="827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73" w:author="jangelm" w:date="2007-01-02T11:14:00Z"/>
              </w:rPr>
            </w:pPr>
            <w:del w:id="827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75" w:author="jangelm" w:date="2007-01-02T11:14:00Z"/>
              </w:rPr>
            </w:pPr>
            <w:del w:id="827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77" w:author="jangelm" w:date="2007-01-02T11:14:00Z"/>
              </w:rPr>
            </w:pPr>
            <w:del w:id="8276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8279" w:author="jangelm" w:date="2007-01-02T11:14:00Z"/>
              </w:rPr>
            </w:pPr>
            <w:del w:id="8278" w:author="jangelm" w:date="2007-01-02T11:14:00Z">
              <w:r>
                <w:rPr>
                  <w:sz w:val="20"/>
                  <w:lang w:val="hu-HU"/>
                </w:rPr>
                <w:delText>64+50 - 66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81" w:author="jangelm" w:date="2007-01-02T11:14:00Z"/>
              </w:rPr>
            </w:pPr>
            <w:del w:id="8280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91" w:author="jangelm" w:date="2007-01-02T11:14:00Z"/>
              </w:rPr>
            </w:pPr>
            <w:ins w:id="8282" w:author="ZentaiGábor" w:date="2005-05-11T11:49:00Z">
              <w:del w:id="8283" w:author="jangelm" w:date="2007-01-02T11:14:00Z">
                <w:r>
                  <w:rPr>
                    <w:sz w:val="20"/>
                    <w:lang w:val="hu-HU"/>
                  </w:rPr>
                  <w:delText>66+00</w:delText>
                </w:r>
              </w:del>
            </w:ins>
            <w:ins w:id="8284" w:author="ZentaiGábor" w:date="2005-05-11T11:52:00Z">
              <w:del w:id="8285" w:author="jangelm" w:date="2007-01-02T11:14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ins w:id="8286" w:author="ZentaiGábor" w:date="2005-05-11T11:49:00Z">
              <w:del w:id="8287" w:author="jangelm" w:date="2007-01-02T11:14:00Z">
                <w:r>
                  <w:rPr>
                    <w:sz w:val="20"/>
                    <w:lang w:val="hu-HU"/>
                  </w:rPr>
                  <w:delText>-</w:delText>
                </w:r>
              </w:del>
            </w:ins>
            <w:ins w:id="8288" w:author="ZentaiGábor" w:date="2005-05-11T11:52:00Z">
              <w:del w:id="8289" w:author="jangelm" w:date="2007-01-02T11:14:00Z">
                <w:r>
                  <w:rPr>
                    <w:sz w:val="20"/>
                    <w:lang w:val="hu-HU"/>
                  </w:rPr>
                  <w:delText xml:space="preserve"> </w:delText>
                </w:r>
              </w:del>
            </w:ins>
            <w:del w:id="8290" w:author="jangelm" w:date="2007-01-02T11:14:00Z">
              <w:r>
                <w:rPr>
                  <w:sz w:val="20"/>
                  <w:lang w:val="hu-HU"/>
                </w:rPr>
                <w:delText>69+00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93" w:author="jangelm" w:date="2007-01-02T11:14:00Z"/>
              </w:rPr>
            </w:pPr>
            <w:del w:id="829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/>
              <w:jc w:val="center"/>
              <w:rPr>
                <w:sz w:val="20"/>
                <w:lang w:val="hu-HU"/>
                <w:del w:id="8295" w:author="jangelm" w:date="2007-01-02T11:14:00Z"/>
              </w:rPr>
            </w:pPr>
            <w:del w:id="8294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del w:id="8297" w:author="jangelm" w:date="2007-01-02T11:14:00Z"/>
              </w:rPr>
            </w:pPr>
            <w:del w:id="8296" w:author="jangelm" w:date="2007-01-02T11:14:00Z">
              <w:r>
                <w:rPr>
                  <w:sz w:val="20"/>
                  <w:lang w:val="hu-HU"/>
                </w:rPr>
                <w:delText>Fővárosi Közl. Felügyelet IV - 474/5/1997. sz. hat. alapján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299" w:author="jangelm" w:date="2007-01-02T11:14:00Z"/>
              </w:rPr>
            </w:pPr>
            <w:del w:id="829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301" w:author="jangelm" w:date="2007-01-02T11:14:00Z"/>
              </w:rPr>
            </w:pPr>
            <w:del w:id="8300" w:author="jangelm" w:date="2007-01-02T11:14:00Z">
              <w:r>
                <w:rPr>
                  <w:sz w:val="20"/>
                  <w:lang w:val="hu-HU"/>
                </w:rPr>
                <w:delText>fejállomás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303" w:author="jangelm" w:date="2007-01-02T11:14:00Z"/>
              </w:rPr>
            </w:pPr>
            <w:del w:id="8302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307" w:author="jangelm" w:date="2007-01-02T11:14:00Z"/>
              </w:rPr>
            </w:pPr>
            <w:ins w:id="8304" w:author="ZentaiGábor" w:date="2005-05-11T11:51:00Z">
              <w:del w:id="8305" w:author="jangelm" w:date="2007-01-02T11:14:00Z">
                <w:r>
                  <w:rPr>
                    <w:sz w:val="20"/>
                    <w:lang w:val="hu-HU"/>
                  </w:rPr>
                  <w:delText>tároló vágányok</w:delText>
                </w:r>
              </w:del>
            </w:ins>
            <w:del w:id="8306" w:author="jangelm" w:date="2007-01-02T11:14:00Z">
              <w:r>
                <w:rPr>
                  <w:sz w:val="20"/>
                  <w:lang w:val="hu-HU"/>
                </w:rPr>
                <w:delText xml:space="preserve">  </w:delText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  <w:del w:id="8309" w:author="jangelm" w:date="2007-01-02T11:14:00Z"/>
              </w:rPr>
            </w:pPr>
            <w:del w:id="8308" w:author="jangelm" w:date="2007-01-02T11:14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</w:tabs>
              <w:spacing w:lineRule="auto" w:line="240"/>
              <w:jc w:val="center"/>
              <w:rPr>
                <w:sz w:val="20"/>
                <w:lang w:val="hu-HU"/>
              </w:rPr>
            </w:pPr>
            <w:del w:id="8310" w:author="jangelm" w:date="2007-01-02T11:14:00Z">
              <w:r>
                <w:rPr>
                  <w:sz w:val="20"/>
                  <w:lang w:val="hu-HU"/>
                </w:rPr>
                <w:delText xml:space="preserve"> </w:delText>
              </w:r>
            </w:del>
          </w:p>
        </w:tc>
      </w:tr>
    </w:tbl>
    <w:p>
      <w:pPr>
        <w:pStyle w:val="Normal"/>
        <w:jc w:val="center"/>
        <w:rPr>
          <w:b/>
          <w:b/>
          <w:lang w:val="hu-HU"/>
          <w:ins w:id="8312" w:author="azariz" w:date="2007-03-22T13:29:00Z"/>
        </w:rPr>
      </w:pPr>
      <w:ins w:id="8311" w:author="azariz" w:date="2007-03-22T13:29:00Z">
        <w:r>
          <w:rPr>
            <w:b/>
            <w:lang w:val="hu-HU"/>
          </w:rPr>
        </w:r>
      </w:ins>
      <w:r>
        <w:br w:type="page"/>
      </w:r>
    </w:p>
    <w:p>
      <w:pPr>
        <w:pStyle w:val="Heading"/>
        <w:numPr>
          <w:ilvl w:val="0"/>
          <w:numId w:val="0"/>
        </w:numPr>
        <w:spacing w:lineRule="atLeast" w:line="240"/>
        <w:rPr>
          <w:b/>
          <w:b/>
          <w:sz w:val="20"/>
          <w:lang w:val="hu-HU"/>
          <w:del w:id="8314" w:author="jangelm" w:date="2007-01-02T11:14:00Z"/>
        </w:rPr>
      </w:pPr>
      <w:del w:id="8313" w:author="jangelm" w:date="2007-01-02T11:14:00Z">
        <w:r>
          <w:rPr>
            <w:b/>
            <w:sz w:val="20"/>
            <w:lang w:val="hu-HU"/>
          </w:rPr>
        </w:r>
      </w:del>
      <w:r>
        <w:br w:type="page"/>
      </w:r>
    </w:p>
    <w:p>
      <w:pPr>
        <w:pStyle w:val="Heading"/>
        <w:spacing w:lineRule="atLeast" w:line="240"/>
        <w:rPr>
          <w:sz w:val="20"/>
          <w:lang w:val="hu-HU"/>
          <w:del w:id="8316" w:author="jangelm" w:date="2007-01-02T11:14:00Z"/>
        </w:rPr>
      </w:pPr>
      <w:del w:id="8315" w:author="jangelm" w:date="2007-01-02T11:14:00Z">
        <w:r>
          <w:rPr>
            <w:sz w:val="20"/>
            <w:lang w:val="hu-HU"/>
          </w:rPr>
        </w:r>
      </w:del>
    </w:p>
    <w:p>
      <w:pPr>
        <w:pStyle w:val="Heading"/>
        <w:rPr/>
      </w:pPr>
      <w:bookmarkStart w:id="109" w:name="__RefHeading___Toc163018617"/>
      <w:bookmarkStart w:id="110" w:name="t17"/>
      <w:bookmarkEnd w:id="109"/>
      <w:bookmarkEnd w:id="110"/>
      <w:r>
        <w:rPr/>
        <w:t>17. TÁBLÁZAT</w:t>
      </w:r>
    </w:p>
    <w:p>
      <w:pPr>
        <w:pStyle w:val="Heading"/>
        <w:rPr/>
      </w:pPr>
      <w:bookmarkStart w:id="111" w:name="t17"/>
      <w:bookmarkStart w:id="112" w:name="__RefHeading___Toc163018618"/>
      <w:bookmarkEnd w:id="111"/>
      <w:bookmarkEnd w:id="112"/>
      <w:r>
        <w:rPr/>
        <w:t>A vonatok fékezettsége</w:t>
      </w:r>
    </w:p>
    <w:p>
      <w:pPr>
        <w:pStyle w:val="Heading"/>
        <w:rPr>
          <w:del w:id="8318" w:author="azariz" w:date="2007-03-22T13:29:00Z"/>
        </w:rPr>
      </w:pPr>
      <w:del w:id="8317" w:author="azariz" w:date="2007-03-22T13:29:00Z">
        <w:r>
          <w:rPr/>
        </w:r>
      </w:del>
    </w:p>
    <w:p>
      <w:pPr>
        <w:pStyle w:val="Heading"/>
        <w:spacing w:lineRule="atLeast" w:line="240"/>
        <w:rPr>
          <w:lang w:val="hu-HU"/>
          <w:ins w:id="8320" w:author="azariz" w:date="2007-03-22T13:30:00Z"/>
        </w:rPr>
      </w:pPr>
      <w:ins w:id="8319" w:author="azariz" w:date="2007-03-22T13:30:00Z">
        <w:r>
          <w:rPr>
            <w:lang w:val="hu-HU"/>
          </w:rPr>
        </w:r>
      </w:ins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17.1. A fékszázalék alkalmazása</w:t>
      </w:r>
    </w:p>
    <w:p>
      <w:pPr>
        <w:pStyle w:val="Normal"/>
        <w:spacing w:lineRule="atLeast" w:line="240"/>
        <w:ind w:left="550" w:hanging="550"/>
        <w:jc w:val="both"/>
        <w:rPr>
          <w:sz w:val="20"/>
          <w:lang w:val="hu-HU"/>
        </w:rPr>
      </w:pPr>
      <w:r>
        <w:rPr>
          <w:sz w:val="20"/>
          <w:lang w:val="hu-HU"/>
        </w:rPr>
        <w:t>17.2. A motorvonatok rugóerőtárolós fékberendezéseinek meghibásodása esetén követendő eljárás</w:t>
      </w:r>
    </w:p>
    <w:p>
      <w:pPr>
        <w:pStyle w:val="Normal"/>
        <w:spacing w:lineRule="atLeast" w:line="240" w:before="36" w:after="0"/>
        <w:rPr>
          <w:sz w:val="20"/>
          <w:lang w:val="hu-HU"/>
        </w:rPr>
      </w:pPr>
      <w:r>
        <w:rPr>
          <w:sz w:val="20"/>
          <w:lang w:val="hu-HU"/>
        </w:rPr>
        <w:t>17.3. Az egyes vonalakon alkalmazandó fékszázalékok</w:t>
      </w:r>
    </w:p>
    <w:p>
      <w:pPr>
        <w:pStyle w:val="Heading1"/>
        <w:rPr>
          <w:sz w:val="20"/>
          <w:lang w:val="hu-HU"/>
        </w:rPr>
      </w:pPr>
      <w:bookmarkStart w:id="113" w:name="__RefHeading___Toc163018619"/>
      <w:bookmarkEnd w:id="113"/>
      <w:r>
        <w:rPr>
          <w:sz w:val="20"/>
          <w:lang w:val="hu-HU"/>
        </w:rPr>
        <w:t>17.1. A fékszázalék alkalmazása</w:t>
      </w:r>
    </w:p>
    <w:p>
      <w:pPr>
        <w:pStyle w:val="Normal"/>
        <w:spacing w:lineRule="atLeast" w:line="240"/>
        <w:jc w:val="both"/>
        <w:rPr/>
      </w:pPr>
      <w:r>
        <w:rPr>
          <w:sz w:val="20"/>
          <w:lang w:val="hu-HU"/>
        </w:rPr>
        <w:t>A 17. táblázat határozza meg a vonatoknál figyelembe veendő fékszázalékokat (a vonat tömegéből</w:t>
      </w:r>
      <w:del w:id="8321" w:author="Bauergy1" w:date="2001-08-08T14:39:00Z">
        <w:r>
          <w:rPr>
            <w:sz w:val="20"/>
            <w:lang w:val="hu-HU"/>
          </w:rPr>
          <w:delText>,</w:delText>
        </w:r>
      </w:del>
      <w:r>
        <w:rPr>
          <w:sz w:val="20"/>
          <w:lang w:val="hu-HU"/>
        </w:rPr>
        <w:t xml:space="preserve"> a fékezendő legkisebb százalékot: fékszázalék), vonalanként a sebességek és a legnagyobb lejtők szerinti csoportosításban.</w:t>
      </w:r>
    </w:p>
    <w:p>
      <w:pPr>
        <w:pStyle w:val="Normal"/>
        <w:spacing w:lineRule="atLeast" w:line="240" w:before="72" w:after="0"/>
        <w:jc w:val="both"/>
        <w:rPr>
          <w:sz w:val="20"/>
          <w:lang w:val="hu-HU"/>
        </w:rPr>
      </w:pPr>
      <w:r>
        <w:rPr>
          <w:sz w:val="20"/>
          <w:lang w:val="hu-HU"/>
        </w:rPr>
        <w:t>A fékszázalékot a vonatnál alkalmazható sebesség szerint kell megállapítani.</w:t>
      </w:r>
    </w:p>
    <w:p>
      <w:pPr>
        <w:pStyle w:val="Normal"/>
        <w:spacing w:lineRule="atLeast" w:line="240" w:before="72" w:after="0"/>
        <w:jc w:val="both"/>
        <w:rPr>
          <w:sz w:val="20"/>
          <w:lang w:val="hu-HU"/>
        </w:rPr>
      </w:pPr>
      <w:r>
        <w:rPr>
          <w:sz w:val="20"/>
          <w:lang w:val="hu-HU"/>
        </w:rPr>
        <w:t>A 20 km/h-nál kisebb engedélyezett sebességgel közlekedő vonatnál</w:t>
      </w:r>
      <w:del w:id="8322" w:author="Bauergy1" w:date="2001-08-08T14:39:00Z">
        <w:r>
          <w:rPr>
            <w:sz w:val="20"/>
            <w:lang w:val="hu-HU"/>
          </w:rPr>
          <w:delText>,</w:delText>
        </w:r>
      </w:del>
      <w:r>
        <w:rPr>
          <w:sz w:val="20"/>
          <w:lang w:val="hu-HU"/>
        </w:rPr>
        <w:t xml:space="preserve"> a 20 km/h sebességre előírt fékszázalék szerint kell a fékezettséget megállapítani</w:t>
      </w:r>
      <w:ins w:id="8323" w:author="AzariZ" w:date="2006-05-26T11:10:00Z">
        <w:r>
          <w:rPr>
            <w:sz w:val="20"/>
            <w:lang w:val="hu-HU"/>
          </w:rPr>
          <w:t>.</w:t>
        </w:r>
      </w:ins>
      <w:del w:id="8324" w:author="AzariZ" w:date="2006-05-26T11:10:00Z">
        <w:r>
          <w:rPr>
            <w:sz w:val="20"/>
            <w:lang w:val="hu-HU"/>
          </w:rPr>
          <w:delText>:</w:delText>
        </w:r>
      </w:del>
    </w:p>
    <w:p>
      <w:pPr>
        <w:pStyle w:val="Normal"/>
        <w:spacing w:lineRule="atLeast" w:line="240" w:before="72" w:after="0"/>
        <w:jc w:val="both"/>
        <w:rPr>
          <w:sz w:val="20"/>
          <w:lang w:val="hu-HU"/>
        </w:rPr>
      </w:pPr>
      <w:r>
        <w:rPr>
          <w:sz w:val="20"/>
          <w:lang w:val="hu-HU"/>
        </w:rPr>
        <w:t>A vonat tervezett útvonalán az előírtak közül a legnagyobb vonatkozó fékszázalékot kell a fékezettség megállapításánál figyelembe venni. Ha a vonatnak valamennyi tengelye fékezett tengely, a vonatot teljesen megfékezettnek kell tekinteni.</w:t>
      </w:r>
    </w:p>
    <w:p>
      <w:pPr>
        <w:pStyle w:val="Normal"/>
        <w:spacing w:lineRule="atLeast" w:line="240" w:before="72" w:after="0"/>
        <w:jc w:val="both"/>
        <w:rPr>
          <w:sz w:val="20"/>
          <w:lang w:val="hu-HU"/>
        </w:rPr>
      </w:pPr>
      <w:r>
        <w:rPr>
          <w:sz w:val="20"/>
          <w:lang w:val="hu-HU"/>
        </w:rPr>
        <w:t>A légfék részleges elromlása - kiiktatása - esetén a vonatot csak olyan sebességgel szabad továbbítani, amely a kiszámított fékszázaléknak megfelel.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Számítás módja:</w:t>
      </w:r>
    </w:p>
    <w:p>
      <w:pPr>
        <w:pStyle w:val="Normal"/>
        <w:spacing w:lineRule="atLeast" w:line="240"/>
        <w:ind w:left="2307" w:hanging="2297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ind w:left="2307" w:hanging="2297"/>
        <w:jc w:val="both"/>
        <w:rPr>
          <w:sz w:val="20"/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ékszázalé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vonat tényleges fékezett tömege * 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vonat tömege</m:t>
              </m:r>
            </m:den>
          </m:f>
        </m:oMath>
      </m:oMathPara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Csak a vontatójármű fékberendezésével fékezett rendkívüli vonat fékszázalékát a következők szerint kell megállapítani:</w:t>
      </w:r>
    </w:p>
    <w:p>
      <w:pPr>
        <w:pStyle w:val="Normal"/>
        <w:spacing w:lineRule="atLeast" w:line="240"/>
        <w:ind w:left="2235" w:hanging="2225"/>
        <w:jc w:val="both"/>
        <w:rPr>
          <w:sz w:val="20"/>
          <w:lang w:val="hu-HU"/>
        </w:rPr>
      </w:pPr>
      <w:r>
        <w:rPr>
          <w:lang w:val="hu-H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ékszázalé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vontató járm</m:t>
              </m:r>
              <m:r>
                <w:rPr>
                  <w:rFonts w:ascii="Cambria Math" w:hAnsi="Cambria Math"/>
                </w:rPr>
                <m:t xml:space="preserve">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ékezett tömege  * 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vonat tömege</m:t>
              </m:r>
            </m:den>
          </m:f>
        </m:oMath>
      </m:oMathPara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A számított fékszázalékot a 17. táblázatban megadott, az adott vonalrészre előírt fékszázalékkal össze kell hasonlítani az F.2. Forgalmi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Utasításban előírt módon.</w:t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  <w:t>Motorvonatoknál üzemszerűen át kell térni a légfékezésre, ha a besorozott motorkocsik legalább 50 %-ánál a villamos ellenállásfék használhatatlanná válik, továbbá ugyanígy kell eljárni, ha bármelyik pótkocsi kiegészítő fékberendezése, akár részlegesen is használhatatlanná válik.</w:t>
      </w:r>
    </w:p>
    <w:p>
      <w:pPr>
        <w:pStyle w:val="Heading1"/>
        <w:rPr>
          <w:sz w:val="20"/>
          <w:lang w:val="hu-HU"/>
        </w:rPr>
      </w:pPr>
      <w:bookmarkStart w:id="114" w:name="__RefHeading___Toc163018620"/>
      <w:bookmarkEnd w:id="114"/>
      <w:r>
        <w:rPr>
          <w:sz w:val="20"/>
          <w:lang w:val="hu-HU"/>
        </w:rPr>
        <w:t>17.2. A motorvonatok rugóerőtárolós fékberendezéseinek meghibásodása esetén követendő eljárás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a) 3 kocsis egység esetén</w:t>
      </w:r>
    </w:p>
    <w:p>
      <w:pPr>
        <w:pStyle w:val="Normal"/>
        <w:spacing w:lineRule="atLeast" w:line="240" w:before="108" w:after="0"/>
        <w:jc w:val="both"/>
        <w:rPr>
          <w:sz w:val="20"/>
          <w:lang w:val="hu-HU"/>
        </w:rPr>
      </w:pPr>
      <w:r>
        <w:rPr>
          <w:sz w:val="20"/>
          <w:lang w:val="hu-HU"/>
        </w:rPr>
        <w:t>Amennyiben 1 kocsin hibásodik meg a rugóerőtárolós fék, azt a járművezető köteles kiiktatni és a vonattal az első tartalékszerelvénnyel rendelkező állomásig közlekedni.</w:t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  <w:t>b) 6 kocsis egység esetén:</w:t>
      </w:r>
    </w:p>
    <w:p>
      <w:pPr>
        <w:pStyle w:val="Normal"/>
        <w:spacing w:lineRule="atLeast" w:line="240" w:before="108" w:after="0"/>
        <w:jc w:val="both"/>
        <w:rPr>
          <w:sz w:val="20"/>
          <w:lang w:val="hu-HU"/>
        </w:rPr>
      </w:pPr>
      <w:r>
        <w:rPr>
          <w:sz w:val="20"/>
          <w:lang w:val="hu-HU"/>
        </w:rPr>
        <w:t>Legfeljebb 3 kocsi meghibásodásának mértékéig mind a három kocsi kiiktatható és a vonatot az a) bekezdésben előírtak szerint kell továbbítani.</w:t>
      </w:r>
    </w:p>
    <w:p>
      <w:pPr>
        <w:pStyle w:val="Normal"/>
        <w:spacing w:lineRule="atLeast" w:line="240"/>
        <w:jc w:val="both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uto" w:line="240"/>
        <w:jc w:val="both"/>
        <w:rPr>
          <w:sz w:val="20"/>
          <w:lang w:val="hu-HU"/>
        </w:rPr>
      </w:pPr>
      <w:r>
        <w:rPr>
          <w:sz w:val="20"/>
          <w:lang w:val="hu-HU"/>
        </w:rPr>
        <w:t>c) Amennyiben az a) és b) bekezdésekben előírtaknál nagyobb mennyiségű kocsi rugóerőtárolós féke hibásodik meg, a vonattal állva kell maradni és segélyt kell kérni.</w:t>
      </w:r>
    </w:p>
    <w:p>
      <w:pPr>
        <w:pStyle w:val="TextBody"/>
        <w:spacing w:lineRule="atLeast" w:line="240" w:before="72" w:after="0"/>
        <w:rPr>
          <w:sz w:val="20"/>
        </w:rPr>
      </w:pPr>
      <w:r>
        <w:rPr>
          <w:sz w:val="20"/>
        </w:rPr>
        <w:t>A segélyvonat megérkezéséig az a) és b) bekezdésekben előírt mértékig a fékberendezés mechanikusan feloldható. A fék teljes feloldását csak a segélyvonattal történt összekapcsolás, illetve a két vonat megfutamodás elleni biztosítása után lehet megtenni.</w:t>
      </w:r>
    </w:p>
    <w:p>
      <w:pPr>
        <w:pStyle w:val="Normal"/>
        <w:spacing w:lineRule="auto" w:line="240"/>
        <w:jc w:val="both"/>
        <w:rPr/>
      </w:pPr>
      <w:r>
        <w:rPr>
          <w:sz w:val="20"/>
          <w:lang w:val="hu-HU"/>
        </w:rPr>
        <w:t>Különleges előírás a 35%</w:t>
      </w:r>
      <w:r>
        <w:rPr>
          <w:lang w:val="hu-HU"/>
        </w:rPr>
        <w:t>o</w:t>
      </w:r>
      <w:r>
        <w:rPr>
          <w:sz w:val="20"/>
          <w:lang w:val="hu-HU"/>
        </w:rPr>
        <w:t>, vagy annál nagyobb lejtésű vonalrészekre: A rugóerőtárolós fékberendezés hibája miatt állva maradt vonat részére nem nyújthat segélyt olyan vonat, amelyen a rugóerőtárolós fék akár egy kocsin is ki van iktatva, továbbá 3 kocsis egység, 6 kocsis egységnek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both"/>
        <w:rPr>
          <w:rFonts w:ascii="Arial" w:hAnsi="Arial" w:cs="Arial"/>
          <w:b/>
          <w:b/>
          <w:kern w:val="2"/>
          <w:sz w:val="20"/>
          <w:lang w:val="hu-HU"/>
          <w:del w:id="8326" w:author="azariz" w:date="2007-01-02T14:04:00Z"/>
        </w:rPr>
      </w:pPr>
      <w:del w:id="8325" w:author="azariz" w:date="2007-01-02T14:04:00Z">
        <w:r>
          <w:rPr>
            <w:rFonts w:cs="Arial" w:ascii="Arial" w:hAnsi="Arial"/>
            <w:b/>
            <w:kern w:val="2"/>
            <w:sz w:val="20"/>
            <w:lang w:val="hu-HU"/>
          </w:rPr>
        </w:r>
      </w:del>
      <w:r>
        <w:br w:type="page"/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kern w:val="2"/>
          <w:sz w:val="20"/>
          <w:lang w:val="hu-HU"/>
          <w:del w:id="8328" w:author="azariz" w:date="2007-03-26T11:45:00Z"/>
        </w:rPr>
      </w:pPr>
      <w:del w:id="8327" w:author="azariz" w:date="2007-03-26T11:45:00Z">
        <w:r>
          <w:rPr>
            <w:rFonts w:cs="Arial" w:ascii="Arial" w:hAnsi="Arial"/>
            <w:b/>
            <w:kern w:val="2"/>
            <w:sz w:val="20"/>
            <w:lang w:val="hu-HU"/>
          </w:rPr>
        </w:r>
      </w:del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kern w:val="2"/>
          <w:lang w:val="hu-HU"/>
        </w:rPr>
      </w:pPr>
      <w:r>
        <w:rPr>
          <w:rFonts w:cs="Arial" w:ascii="Arial" w:hAnsi="Arial"/>
          <w:b/>
          <w:kern w:val="2"/>
          <w:lang w:val="hu-HU"/>
        </w:rPr>
        <w:t>17.3. Az egyes vonalakon alkalmazandó fékszázalékok</w:t>
      </w:r>
    </w:p>
    <w:p>
      <w:pPr>
        <w:pStyle w:val="Normal"/>
        <w:spacing w:before="0" w:after="0"/>
        <w:rPr>
          <w:lang w:val="hu-HU"/>
          <w:del w:id="8329" w:author="azariz" w:date="2007-03-26T11:45:00Z"/>
        </w:rPr>
      </w:pPr>
      <w:r>
        <w:rPr>
          <w:lang w:val="hu-HU"/>
        </w:rPr>
        <w:t>A fékszázalékok az általános fékúttávolság figyelembe vételével lettek megállapítva.</w:t>
      </w:r>
    </w:p>
    <w:p>
      <w:pPr>
        <w:pStyle w:val="Normal"/>
        <w:widowControl/>
        <w:bidi w:val="0"/>
        <w:spacing w:before="0" w:after="0"/>
        <w:rPr>
          <w:lang w:val="hu-HU"/>
        </w:rPr>
      </w:pPr>
      <w:ins w:id="8330" w:author="AzariZ" w:date="2006-09-11T14:52:00Z">
        <w:del w:id="8331" w:author="azariz" w:date="2007-03-22T08:17:00Z">
          <w:r>
            <w:rPr>
              <w:lang w:val="hu-HU"/>
            </w:rPr>
            <w:delText>Folyamatban</w:delText>
          </w:r>
        </w:del>
      </w:ins>
      <w:del w:id="8332" w:author="AzariZ" w:date="2006-09-11T14:52:00Z">
        <w:r>
          <w:rPr>
            <w:lang w:val="hu-HU"/>
          </w:rPr>
          <w:delText>Batthyány tér - Szentendre</w:delText>
        </w:r>
      </w:del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15"/>
        <w:gridCol w:w="1053"/>
        <w:gridCol w:w="810"/>
        <w:gridCol w:w="41"/>
        <w:gridCol w:w="890"/>
        <w:gridCol w:w="932"/>
        <w:gridCol w:w="931"/>
        <w:gridCol w:w="93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hu-HU"/>
                <w:ins w:id="8334" w:author="azariz" w:date="2007-03-22T08:17:00Z"/>
              </w:rPr>
            </w:pPr>
            <w:ins w:id="8333" w:author="azariz" w:date="2007-03-22T08:17:00Z">
              <w:r>
                <w:rPr>
                  <w:sz w:val="20"/>
                  <w:lang w:val="hu-HU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35" w:author="AzariZ" w:date="2006-09-11T14:52:00Z">
              <w:r>
                <w:rPr>
                  <w:sz w:val="20"/>
                  <w:lang w:val="hu-HU"/>
                </w:rPr>
                <w:delText>Vonalrész</w:delText>
              </w:r>
            </w:del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36" w:author="AzariZ" w:date="2006-09-11T14:52:00Z">
              <w:r>
                <w:rPr>
                  <w:sz w:val="20"/>
                  <w:lang w:val="hu-HU"/>
                </w:rPr>
                <w:delText>legnagyobb</w:delText>
              </w:r>
            </w:del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37" w:author="AzariZ" w:date="2006-09-11T14:52:00Z">
              <w:r>
                <w:rPr>
                  <w:sz w:val="20"/>
                  <w:lang w:val="hu-HU"/>
                </w:rPr>
                <w:delText>mérvadó</w:delText>
              </w:r>
            </w:del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339" w:author="AzariZ" w:date="2006-09-11T14:52:00Z"/>
              </w:rPr>
            </w:pPr>
            <w:del w:id="8338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40" w:author="AzariZ" w:date="2006-09-11T14:52:00Z">
              <w:r>
                <w:rPr>
                  <w:sz w:val="20"/>
                  <w:lang w:val="hu-HU"/>
                </w:rPr>
                <w:delText>20</w:delText>
              </w:r>
            </w:del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342" w:author="AzariZ" w:date="2006-09-11T14:52:00Z"/>
              </w:rPr>
            </w:pPr>
            <w:del w:id="8341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43" w:author="AzariZ" w:date="2006-09-11T14:52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345" w:author="AzariZ" w:date="2006-09-11T14:52:00Z"/>
              </w:rPr>
            </w:pPr>
            <w:del w:id="8344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46" w:author="AzariZ" w:date="2006-09-11T14:52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348" w:author="AzariZ" w:date="2006-09-11T14:52:00Z"/>
              </w:rPr>
            </w:pPr>
            <w:del w:id="8347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49" w:author="AzariZ" w:date="2006-09-11T14:52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351" w:author="AzariZ" w:date="2006-09-11T14:52:00Z"/>
              </w:rPr>
            </w:pPr>
            <w:del w:id="8350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52" w:author="AzariZ" w:date="2006-09-11T14:52:00Z">
              <w:r>
                <w:rPr>
                  <w:sz w:val="20"/>
                  <w:lang w:val="hu-HU"/>
                </w:rPr>
                <w:delText>60</w:delText>
              </w:r>
            </w:del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del w:id="8353" w:author="AzariZ" w:date="2006-09-11T14:52:00Z">
              <w:r>
                <w:rPr>
                  <w:sz w:val="20"/>
                  <w:lang w:val="hu-HU"/>
                </w:rPr>
                <w:delText>lejtő</w:delText>
              </w:r>
            </w:del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54" w:author="AzariZ" w:date="2006-09-11T14:52:00Z">
              <w:r>
                <w:rPr>
                  <w:sz w:val="20"/>
                  <w:lang w:val="hu-HU"/>
                </w:rPr>
                <w:delText>Batthyány tér - Szentendre</w:delText>
              </w:r>
            </w:del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55" w:author="AzariZ" w:date="2006-09-11T14:52:00Z">
              <w:r>
                <w:rPr>
                  <w:sz w:val="20"/>
                  <w:lang w:val="hu-HU"/>
                </w:rPr>
                <w:delText>ezrelékben</w:delText>
              </w:r>
            </w:del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56" w:author="AzariZ" w:date="2006-09-11T14:52:00Z">
              <w:r>
                <w:rPr>
                  <w:sz w:val="20"/>
                  <w:lang w:val="hu-HU"/>
                </w:rPr>
                <w:delText>km/h sebességnél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57" w:author="AzariZ" w:date="2006-09-11T14:52:00Z">
              <w:r>
                <w:rPr>
                  <w:sz w:val="20"/>
                  <w:lang w:val="hu-HU"/>
                </w:rPr>
                <w:delText>Batthyány tér - Aquincum el.</w:delText>
              </w:r>
            </w:del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58" w:author="AzariZ" w:date="2006-09-11T14:52:00Z">
              <w:r>
                <w:rPr>
                  <w:sz w:val="20"/>
                  <w:lang w:val="hu-HU"/>
                </w:rPr>
                <w:delText>26.5</w:delText>
              </w:r>
            </w:del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59" w:author="AzariZ" w:date="2006-09-11T14:52:00Z">
              <w:r>
                <w:rPr>
                  <w:sz w:val="20"/>
                  <w:lang w:val="hu-HU"/>
                </w:rPr>
                <w:delText>26.5</w:delText>
              </w:r>
            </w:del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60" w:author="AzariZ" w:date="2006-09-11T14:52:00Z">
              <w:r>
                <w:rPr>
                  <w:sz w:val="20"/>
                  <w:lang w:val="hu-HU"/>
                </w:rPr>
                <w:delText>31</w:delText>
              </w:r>
            </w:del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61" w:author="AzariZ" w:date="2006-09-11T14:52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62" w:author="AzariZ" w:date="2006-09-11T14:52:00Z">
              <w:r>
                <w:rPr>
                  <w:sz w:val="20"/>
                  <w:lang w:val="hu-HU"/>
                </w:rPr>
                <w:delText>55</w:delText>
              </w:r>
            </w:del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63" w:author="AzariZ" w:date="2006-09-11T14:52:00Z">
              <w:r>
                <w:rPr>
                  <w:sz w:val="20"/>
                  <w:lang w:val="hu-HU"/>
                </w:rPr>
                <w:delText>-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64" w:author="AzariZ" w:date="2006-09-11T14:52:00Z">
              <w:r>
                <w:rPr>
                  <w:sz w:val="20"/>
                  <w:lang w:val="hu-HU"/>
                </w:rPr>
                <w:delText>-</w:delText>
              </w:r>
            </w:del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del w:id="8366" w:author="AzariZ" w:date="2006-09-11T14:52:00Z"/>
              </w:rPr>
            </w:pPr>
            <w:del w:id="8365" w:author="AzariZ" w:date="2006-09-11T14:52:00Z">
              <w:r>
                <w:rPr>
                  <w:sz w:val="20"/>
                  <w:lang w:val="hu-HU"/>
                </w:rPr>
                <w:delText>Margit híd felsz. -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67" w:author="AzariZ" w:date="2006-09-11T14:52:00Z">
              <w:r>
                <w:rPr>
                  <w:sz w:val="20"/>
                  <w:lang w:val="hu-HU"/>
                </w:rPr>
                <w:delText>Aquincum elágazás;</w:delText>
              </w:r>
            </w:del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68" w:author="AzariZ" w:date="2006-09-11T14:52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69" w:author="AzariZ" w:date="2006-09-11T14:52:00Z">
              <w:r>
                <w:rPr>
                  <w:sz w:val="20"/>
                  <w:lang w:val="hu-HU"/>
                </w:rPr>
                <w:delText>3</w:delText>
              </w:r>
            </w:del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70" w:author="AzariZ" w:date="2006-09-11T14:52:00Z">
              <w:r>
                <w:rPr>
                  <w:sz w:val="20"/>
                  <w:lang w:val="hu-HU"/>
                </w:rPr>
                <w:delText>12</w:delText>
              </w:r>
            </w:del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71" w:author="AzariZ" w:date="2006-09-11T14:52:00Z">
              <w:r>
                <w:rPr>
                  <w:sz w:val="20"/>
                  <w:lang w:val="hu-HU"/>
                </w:rPr>
                <w:delText>17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72" w:author="AzariZ" w:date="2006-09-11T14:52:00Z">
              <w:r>
                <w:rPr>
                  <w:sz w:val="20"/>
                  <w:lang w:val="hu-HU"/>
                </w:rPr>
                <w:delText>29</w:delText>
              </w:r>
            </w:del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73" w:author="AzariZ" w:date="2006-09-11T14:52:00Z">
              <w:r>
                <w:rPr>
                  <w:sz w:val="20"/>
                  <w:lang w:val="hu-HU"/>
                </w:rPr>
                <w:delText>46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74" w:author="AzariZ" w:date="2006-09-11T14:52:00Z">
              <w:r>
                <w:rPr>
                  <w:sz w:val="20"/>
                  <w:lang w:val="hu-HU"/>
                </w:rPr>
                <w:delText>70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75" w:author="AzariZ" w:date="2006-09-11T14:52:00Z">
              <w:r>
                <w:rPr>
                  <w:sz w:val="20"/>
                  <w:lang w:val="hu-HU"/>
                </w:rPr>
                <w:delText>Aquincum el. - Békásmegyer</w:delText>
              </w:r>
            </w:del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76" w:author="AzariZ" w:date="2006-09-11T14:52:00Z">
              <w:r>
                <w:rPr>
                  <w:sz w:val="20"/>
                  <w:lang w:val="hu-HU"/>
                </w:rPr>
                <w:delText>3</w:delText>
              </w:r>
            </w:del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77" w:author="AzariZ" w:date="2006-09-11T14:52:00Z">
              <w:r>
                <w:rPr>
                  <w:sz w:val="20"/>
                  <w:lang w:val="hu-HU"/>
                </w:rPr>
                <w:delText>1</w:delText>
              </w:r>
            </w:del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78" w:author="AzariZ" w:date="2006-09-11T14:52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79" w:author="AzariZ" w:date="2006-09-11T14:52:00Z">
              <w:r>
                <w:rPr>
                  <w:sz w:val="20"/>
                  <w:lang w:val="hu-HU"/>
                </w:rPr>
                <w:delText>14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80" w:author="AzariZ" w:date="2006-09-11T14:52:00Z">
              <w:r>
                <w:rPr>
                  <w:sz w:val="20"/>
                  <w:lang w:val="hu-HU"/>
                </w:rPr>
                <w:delText>25</w:delText>
              </w:r>
            </w:del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81" w:author="AzariZ" w:date="2006-09-11T14:52:00Z">
              <w:r>
                <w:rPr>
                  <w:sz w:val="20"/>
                  <w:lang w:val="hu-HU"/>
                </w:rPr>
                <w:delText>42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82" w:author="AzariZ" w:date="2006-09-11T14:52:00Z">
              <w:r>
                <w:rPr>
                  <w:sz w:val="20"/>
                  <w:lang w:val="hu-HU"/>
                </w:rPr>
                <w:delText>66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83" w:author="AzariZ" w:date="2006-09-11T14:52:00Z">
              <w:r>
                <w:rPr>
                  <w:sz w:val="20"/>
                  <w:lang w:val="hu-HU"/>
                </w:rPr>
                <w:delText>Békásmegyer-Budakalász</w:delText>
              </w:r>
            </w:del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84" w:author="AzariZ" w:date="2006-09-11T14:52:00Z">
              <w:r>
                <w:rPr>
                  <w:sz w:val="20"/>
                  <w:lang w:val="hu-HU"/>
                </w:rPr>
                <w:delText>6</w:delText>
              </w:r>
            </w:del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85" w:author="AzariZ" w:date="2006-09-11T14:52:00Z">
              <w:r>
                <w:rPr>
                  <w:sz w:val="20"/>
                  <w:lang w:val="hu-HU"/>
                </w:rPr>
                <w:delText>2</w:delText>
              </w:r>
            </w:del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86" w:author="AzariZ" w:date="2006-09-11T14:52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87" w:author="AzariZ" w:date="2006-09-11T14:52:00Z">
              <w:r>
                <w:rPr>
                  <w:sz w:val="20"/>
                  <w:lang w:val="hu-HU"/>
                </w:rPr>
                <w:delText>14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88" w:author="AzariZ" w:date="2006-09-11T14:52:00Z">
              <w:r>
                <w:rPr>
                  <w:sz w:val="20"/>
                  <w:lang w:val="hu-HU"/>
                </w:rPr>
                <w:delText>25</w:delText>
              </w:r>
            </w:del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89" w:author="AzariZ" w:date="2006-09-11T14:52:00Z">
              <w:r>
                <w:rPr>
                  <w:sz w:val="20"/>
                  <w:lang w:val="hu-HU"/>
                </w:rPr>
                <w:delText>42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90" w:author="AzariZ" w:date="2006-09-11T14:52:00Z">
              <w:r>
                <w:rPr>
                  <w:sz w:val="20"/>
                  <w:lang w:val="hu-HU"/>
                </w:rPr>
                <w:delText>66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91" w:author="AzariZ" w:date="2006-09-11T14:52:00Z">
              <w:r>
                <w:rPr>
                  <w:sz w:val="20"/>
                  <w:lang w:val="hu-HU"/>
                </w:rPr>
                <w:delText>Budakalász- Pomáz</w:delText>
              </w:r>
            </w:del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92" w:author="AzariZ" w:date="2006-09-11T14:52:00Z">
              <w:r>
                <w:rPr>
                  <w:sz w:val="20"/>
                  <w:lang w:val="hu-HU"/>
                </w:rPr>
                <w:delText>13</w:delText>
              </w:r>
            </w:del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93" w:author="AzariZ" w:date="2006-09-11T14:52:00Z">
              <w:r>
                <w:rPr>
                  <w:sz w:val="20"/>
                  <w:lang w:val="hu-HU"/>
                </w:rPr>
                <w:delText>12</w:delText>
              </w:r>
            </w:del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94" w:author="AzariZ" w:date="2006-09-11T14:52:00Z">
              <w:r>
                <w:rPr>
                  <w:sz w:val="20"/>
                  <w:lang w:val="hu-HU"/>
                </w:rPr>
                <w:delText>19</w:delText>
              </w:r>
            </w:del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95" w:author="AzariZ" w:date="2006-09-11T14:52:00Z">
              <w:r>
                <w:rPr>
                  <w:sz w:val="20"/>
                  <w:lang w:val="hu-HU"/>
                </w:rPr>
                <w:delText>27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96" w:author="AzariZ" w:date="2006-09-11T14:52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97" w:author="AzariZ" w:date="2006-09-11T14:52:00Z">
              <w:r>
                <w:rPr>
                  <w:sz w:val="20"/>
                  <w:lang w:val="hu-HU"/>
                </w:rPr>
                <w:delText>60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98" w:author="AzariZ" w:date="2006-09-11T14:52:00Z">
              <w:r>
                <w:rPr>
                  <w:sz w:val="20"/>
                  <w:lang w:val="hu-HU"/>
                </w:rPr>
                <w:delText>84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399" w:author="AzariZ" w:date="2006-09-11T14:52:00Z">
              <w:r>
                <w:rPr>
                  <w:sz w:val="20"/>
                  <w:lang w:val="hu-HU"/>
                </w:rPr>
                <w:delText>Pomáz - Szentendre elágazás</w:delText>
              </w:r>
            </w:del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00" w:author="AzariZ" w:date="2006-09-11T14:52:00Z">
              <w:r>
                <w:rPr>
                  <w:sz w:val="20"/>
                  <w:lang w:val="hu-HU"/>
                </w:rPr>
                <w:delText>13</w:delText>
              </w:r>
            </w:del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01" w:author="AzariZ" w:date="2006-09-11T14:52:00Z">
              <w:r>
                <w:rPr>
                  <w:sz w:val="20"/>
                  <w:lang w:val="hu-HU"/>
                </w:rPr>
                <w:delText>12</w:delText>
              </w:r>
            </w:del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02" w:author="AzariZ" w:date="2006-09-11T14:52:00Z">
              <w:r>
                <w:rPr>
                  <w:sz w:val="20"/>
                  <w:lang w:val="hu-HU"/>
                </w:rPr>
                <w:delText>19</w:delText>
              </w:r>
            </w:del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03" w:author="AzariZ" w:date="2006-09-11T14:52:00Z">
              <w:r>
                <w:rPr>
                  <w:sz w:val="20"/>
                  <w:lang w:val="hu-HU"/>
                </w:rPr>
                <w:delText>27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04" w:author="AzariZ" w:date="2006-09-11T14:52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05" w:author="AzariZ" w:date="2006-09-11T14:52:00Z">
              <w:r>
                <w:rPr>
                  <w:sz w:val="20"/>
                  <w:lang w:val="hu-HU"/>
                </w:rPr>
                <w:delText>60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06" w:author="AzariZ" w:date="2006-09-11T14:52:00Z">
              <w:r>
                <w:rPr>
                  <w:sz w:val="20"/>
                  <w:lang w:val="hu-HU"/>
                </w:rPr>
                <w:delText>84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07" w:author="AzariZ" w:date="2006-09-11T14:52:00Z">
              <w:r>
                <w:rPr>
                  <w:sz w:val="20"/>
                  <w:lang w:val="hu-HU"/>
                </w:rPr>
                <w:delText>Szentendre el. - Szentendre</w:delText>
              </w:r>
            </w:del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08" w:author="AzariZ" w:date="2006-09-11T14:52:00Z">
              <w:r>
                <w:rPr>
                  <w:sz w:val="20"/>
                  <w:lang w:val="hu-HU"/>
                </w:rPr>
                <w:delText>6</w:delText>
              </w:r>
            </w:del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09" w:author="AzariZ" w:date="2006-09-11T14:52:00Z">
              <w:r>
                <w:rPr>
                  <w:sz w:val="20"/>
                  <w:lang w:val="hu-HU"/>
                </w:rPr>
                <w:delText>3</w:delText>
              </w:r>
            </w:del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10" w:author="AzariZ" w:date="2006-09-11T14:52:00Z">
              <w:r>
                <w:rPr>
                  <w:sz w:val="20"/>
                  <w:lang w:val="hu-HU"/>
                </w:rPr>
                <w:delText>12</w:delText>
              </w:r>
            </w:del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11" w:author="AzariZ" w:date="2006-09-11T14:52:00Z">
              <w:r>
                <w:rPr>
                  <w:sz w:val="20"/>
                  <w:lang w:val="hu-HU"/>
                </w:rPr>
                <w:delText>17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12" w:author="AzariZ" w:date="2006-09-11T14:52:00Z">
              <w:r>
                <w:rPr>
                  <w:sz w:val="20"/>
                  <w:lang w:val="hu-HU"/>
                </w:rPr>
                <w:delText>29</w:delText>
              </w:r>
            </w:del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13" w:author="AzariZ" w:date="2006-09-11T14:52:00Z">
              <w:r>
                <w:rPr>
                  <w:sz w:val="20"/>
                  <w:lang w:val="hu-HU"/>
                </w:rPr>
                <w:delText>46</w:delText>
              </w:r>
            </w:del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14" w:author="AzariZ" w:date="2006-09-11T14:52:00Z">
              <w:r>
                <w:rPr>
                  <w:sz w:val="20"/>
                  <w:lang w:val="hu-HU"/>
                </w:rPr>
                <w:delText>70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76"/>
        <w:gridCol w:w="992"/>
        <w:gridCol w:w="851"/>
        <w:gridCol w:w="850"/>
        <w:gridCol w:w="993"/>
        <w:gridCol w:w="850"/>
        <w:gridCol w:w="99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onalrész</w:t>
            </w:r>
          </w:p>
          <w:p>
            <w:pPr>
              <w:pStyle w:val="Normal"/>
              <w:tabs>
                <w:tab w:val="clear" w:pos="720"/>
                <w:tab w:val="left" w:pos="119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gnagyob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érvad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0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jtő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quincum el. - Óbuda MÁV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zrelékben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m/h sebességné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quincum el. - Óbuda MÁ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tLeast" w:line="360"/>
        <w:jc w:val="both"/>
        <w:rPr>
          <w:sz w:val="20"/>
          <w:lang w:val="hu-HU"/>
          <w:del w:id="8415" w:author="AzariZ" w:date="2006-09-11T14:52:00Z"/>
        </w:rPr>
      </w:pPr>
      <w:r>
        <w:rPr>
          <w:sz w:val="20"/>
          <w:lang w:val="hu-HU"/>
        </w:rPr>
        <w:t>A Margit híd felszíni kiágazásától induló páros számú vonatok esetén kell csak figyelembe venni.</w:t>
      </w:r>
      <w:r>
        <w:br w:type="page"/>
      </w:r>
    </w:p>
    <w:p>
      <w:pPr>
        <w:pStyle w:val="Normal"/>
        <w:spacing w:lineRule="atLeast" w:line="360"/>
        <w:jc w:val="both"/>
        <w:rPr>
          <w:sz w:val="20"/>
          <w:lang w:val="hu-HU"/>
          <w:del w:id="8417" w:author="AzariZ" w:date="2006-09-11T14:52:00Z"/>
        </w:rPr>
      </w:pPr>
      <w:del w:id="8416" w:author="AzariZ" w:date="2006-09-11T14:52:00Z">
        <w:r>
          <w:rPr>
            <w:sz w:val="20"/>
            <w:lang w:val="hu-HU"/>
          </w:rPr>
        </w:r>
      </w:del>
    </w:p>
    <w:p>
      <w:pPr>
        <w:pStyle w:val="Normal"/>
        <w:rPr/>
      </w:pPr>
      <w:del w:id="8418" w:author="AzariZ" w:date="2006-09-11T14:52:00Z">
        <w:r>
          <w:rPr>
            <w:sz w:val="20"/>
          </w:rPr>
          <w:delText>Törökőr - Örs vezér tér</w:delText>
        </w:r>
      </w:del>
      <w:ins w:id="8419" w:author="Bauergy1" w:date="2001-08-07T09:19:00Z">
        <w:del w:id="8420" w:author="AzariZ" w:date="2006-09-11T14:52:00Z">
          <w:r>
            <w:rPr>
              <w:sz w:val="20"/>
            </w:rPr>
            <w:delText>Örs vezér tere</w:delText>
          </w:r>
        </w:del>
      </w:ins>
      <w:r>
        <w:rPr/>
        <w:t xml:space="preserve"> - Gödöllő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76"/>
        <w:gridCol w:w="992"/>
        <w:gridCol w:w="851"/>
        <w:gridCol w:w="850"/>
        <w:gridCol w:w="993"/>
        <w:gridCol w:w="850"/>
        <w:gridCol w:w="992"/>
      </w:tblGrid>
      <w:tr>
        <w:trPr>
          <w:trHeight w:val="48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hu-HU"/>
                <w:del w:id="8422" w:author="AzariZ" w:date="2006-09-11T14:52:00Z"/>
              </w:rPr>
            </w:pPr>
            <w:del w:id="8421" w:author="AzariZ" w:date="2006-09-11T14:52:00Z">
              <w:r>
                <w:rPr>
                  <w:sz w:val="20"/>
                  <w:lang w:val="hu-HU"/>
                </w:rPr>
                <w:delText>Vonalrész</w:delText>
              </w:r>
            </w:del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23" w:author="AzariZ" w:date="2006-09-11T14:52:00Z">
              <w:r>
                <w:rPr>
                  <w:sz w:val="20"/>
                  <w:lang w:val="hu-HU"/>
                </w:rPr>
                <w:delText>legnagyobb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24" w:author="AzariZ" w:date="2006-09-11T14:52:00Z">
              <w:r>
                <w:rPr>
                  <w:sz w:val="20"/>
                  <w:lang w:val="hu-HU"/>
                </w:rPr>
                <w:delText>mérvadó</w:delText>
              </w:r>
            </w:del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426" w:author="AzariZ" w:date="2006-09-11T14:52:00Z"/>
              </w:rPr>
            </w:pPr>
            <w:del w:id="8425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27" w:author="AzariZ" w:date="2006-09-11T14:52:00Z">
              <w:r>
                <w:rPr>
                  <w:sz w:val="20"/>
                  <w:lang w:val="hu-HU"/>
                </w:rPr>
                <w:delText>20</w:delText>
              </w:r>
            </w:del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429" w:author="AzariZ" w:date="2006-09-11T14:52:00Z"/>
              </w:rPr>
            </w:pPr>
            <w:del w:id="8428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30" w:author="AzariZ" w:date="2006-09-11T14:52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432" w:author="AzariZ" w:date="2006-09-11T14:52:00Z"/>
              </w:rPr>
            </w:pPr>
            <w:del w:id="8431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33" w:author="AzariZ" w:date="2006-09-11T14:52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435" w:author="AzariZ" w:date="2006-09-11T14:52:00Z"/>
              </w:rPr>
            </w:pPr>
            <w:del w:id="8434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36" w:author="AzariZ" w:date="2006-09-11T14:52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438" w:author="AzariZ" w:date="2006-09-11T14:52:00Z"/>
              </w:rPr>
            </w:pPr>
            <w:del w:id="8437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39" w:author="AzariZ" w:date="2006-09-11T14:52:00Z">
              <w:r>
                <w:rPr>
                  <w:sz w:val="20"/>
                  <w:lang w:val="hu-HU"/>
                </w:rPr>
                <w:delText>60</w:delText>
              </w:r>
            </w:del>
          </w:p>
        </w:tc>
      </w:tr>
      <w:tr>
        <w:trPr>
          <w:trHeight w:val="4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2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40" w:author="AzariZ" w:date="2006-09-11T14:52:00Z">
              <w:r>
                <w:rPr>
                  <w:sz w:val="20"/>
                  <w:lang w:val="hu-HU"/>
                </w:rPr>
                <w:delText>lejtő</w:delText>
              </w:r>
            </w:del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41" w:author="AzariZ" w:date="2006-09-11T14:52:00Z">
              <w:r>
                <w:rPr>
                  <w:sz w:val="20"/>
                  <w:lang w:val="hu-HU"/>
                </w:rPr>
                <w:delText>Törökőr - Gödöllő</w:delText>
              </w:r>
            </w:del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2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42" w:author="AzariZ" w:date="2006-09-11T14:52:00Z">
              <w:r>
                <w:rPr>
                  <w:sz w:val="20"/>
                  <w:lang w:val="hu-HU"/>
                </w:rPr>
                <w:delText>ezrelékben</w:delText>
              </w:r>
            </w:del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43" w:author="AzariZ" w:date="2006-09-11T14:52:00Z">
              <w:r>
                <w:rPr>
                  <w:sz w:val="20"/>
                  <w:lang w:val="hu-HU"/>
                </w:rPr>
                <w:delText>km/h sebességnél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44" w:author="AzariZ" w:date="2006-09-11T14:52:00Z">
              <w:r>
                <w:rPr>
                  <w:sz w:val="20"/>
                  <w:lang w:val="hu-HU"/>
                </w:rPr>
                <w:delText>Törökőr - Örs vezér tér</w:delText>
              </w:r>
            </w:del>
            <w:del w:id="8445" w:author="AzariZ" w:date="2006-09-11T14:52:00Z">
              <w:r>
                <w:rPr>
                  <w:sz w:val="20"/>
                  <w:lang w:val="hu-HU"/>
                </w:rPr>
                <w:delText>Örs vezér tere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46" w:author="AzariZ" w:date="2006-09-11T14:52:00Z">
              <w:r>
                <w:rPr>
                  <w:sz w:val="20"/>
                  <w:lang w:val="hu-HU"/>
                </w:rPr>
                <w:delText>5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47" w:author="AzariZ" w:date="2006-09-11T14:52:00Z">
              <w:r>
                <w:rPr>
                  <w:sz w:val="20"/>
                  <w:lang w:val="hu-HU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48" w:author="AzariZ" w:date="2006-09-11T14:52:00Z">
              <w:r>
                <w:rPr>
                  <w:sz w:val="20"/>
                  <w:lang w:val="hu-HU"/>
                </w:rPr>
                <w:delText>12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49" w:author="AzariZ" w:date="2006-09-11T14:52:00Z">
              <w:r>
                <w:rPr>
                  <w:sz w:val="20"/>
                  <w:lang w:val="hu-HU"/>
                </w:rPr>
                <w:delText>1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50" w:author="AzariZ" w:date="2006-09-11T14:52:00Z">
              <w:r>
                <w:rPr>
                  <w:sz w:val="20"/>
                  <w:lang w:val="hu-HU"/>
                </w:rPr>
                <w:delText>2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51" w:author="AzariZ" w:date="2006-09-11T14:52:00Z">
              <w:r>
                <w:rPr>
                  <w:sz w:val="20"/>
                  <w:lang w:val="hu-HU"/>
                </w:rPr>
                <w:delText>46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52" w:author="AzariZ" w:date="2006-09-11T14:52:00Z">
              <w:r>
                <w:rPr>
                  <w:sz w:val="20"/>
                  <w:lang w:val="hu-HU"/>
                </w:rPr>
                <w:delText>70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del w:id="8453" w:author="AzariZ" w:date="2006-09-11T14:52:00Z">
              <w:r>
                <w:rPr>
                  <w:sz w:val="20"/>
                  <w:lang w:val="hu-HU"/>
                </w:rPr>
                <w:delText>Örs vezér tér</w:delText>
              </w:r>
            </w:del>
            <w:ins w:id="8454" w:author="Bauergy1" w:date="2001-08-07T09:19:00Z">
              <w:del w:id="8455" w:author="AzariZ" w:date="2006-09-11T14:52:00Z">
                <w:r>
                  <w:rPr>
                    <w:sz w:val="20"/>
                    <w:lang w:val="hu-HU"/>
                  </w:rPr>
                  <w:delText>Örs vezér tere</w:delText>
                </w:r>
              </w:del>
            </w:ins>
            <w:del w:id="8456" w:author="AzariZ" w:date="2006-09-11T14:52:00Z">
              <w:r>
                <w:rPr>
                  <w:sz w:val="20"/>
                  <w:lang w:val="hu-HU"/>
                </w:rPr>
                <w:delText xml:space="preserve"> - Nagyicce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57" w:author="AzariZ" w:date="2006-09-11T14:52:00Z">
              <w:r>
                <w:rPr>
                  <w:sz w:val="20"/>
                  <w:lang w:val="hu-HU"/>
                </w:rPr>
                <w:delText>1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58" w:author="AzariZ" w:date="2006-09-11T14:52:00Z">
              <w:r>
                <w:rPr>
                  <w:sz w:val="20"/>
                  <w:lang w:val="hu-HU"/>
                </w:rPr>
                <w:delText>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59" w:author="AzariZ" w:date="2006-09-11T14:52:00Z">
              <w:r>
                <w:rPr>
                  <w:sz w:val="20"/>
                  <w:lang w:val="hu-HU"/>
                </w:rPr>
                <w:delText>14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60" w:author="AzariZ" w:date="2006-09-11T14:52:00Z">
              <w:r>
                <w:rPr>
                  <w:sz w:val="20"/>
                  <w:lang w:val="hu-HU"/>
                </w:rPr>
                <w:delText>2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61" w:author="AzariZ" w:date="2006-09-11T14:52:00Z">
              <w:r>
                <w:rPr>
                  <w:sz w:val="20"/>
                  <w:lang w:val="hu-HU"/>
                </w:rPr>
                <w:delText>32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62" w:author="AzariZ" w:date="2006-09-11T14:52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63" w:author="AzariZ" w:date="2006-09-11T14:52:00Z">
              <w:r>
                <w:rPr>
                  <w:sz w:val="20"/>
                  <w:lang w:val="hu-HU"/>
                </w:rPr>
                <w:delText>74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64" w:author="AzariZ" w:date="2006-09-11T14:52:00Z">
              <w:r>
                <w:rPr>
                  <w:sz w:val="20"/>
                  <w:lang w:val="hu-HU"/>
                </w:rPr>
                <w:delText>Nagyicce - Cinkota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65" w:author="AzariZ" w:date="2006-09-11T14:52:00Z">
              <w:r>
                <w:rPr>
                  <w:sz w:val="20"/>
                  <w:lang w:val="hu-HU"/>
                </w:rPr>
                <w:delText>1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66" w:author="AzariZ" w:date="2006-09-11T14:52:00Z">
              <w:r>
                <w:rPr>
                  <w:sz w:val="20"/>
                  <w:lang w:val="hu-HU"/>
                </w:rPr>
                <w:delText>1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67" w:author="AzariZ" w:date="2006-09-11T14:52:00Z">
              <w:r>
                <w:rPr>
                  <w:sz w:val="20"/>
                  <w:lang w:val="hu-HU"/>
                </w:rPr>
                <w:delText>2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68" w:author="AzariZ" w:date="2006-09-11T14:52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69" w:author="AzariZ" w:date="2006-09-11T14:52:00Z">
              <w:r>
                <w:rPr>
                  <w:sz w:val="20"/>
                  <w:lang w:val="hu-HU"/>
                </w:rPr>
                <w:delText>44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70" w:author="AzariZ" w:date="2006-09-11T14:52:00Z">
              <w:r>
                <w:rPr>
                  <w:sz w:val="20"/>
                  <w:lang w:val="hu-HU"/>
                </w:rPr>
                <w:delText>6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71" w:author="AzariZ" w:date="2006-09-11T14:52:00Z">
              <w:r>
                <w:rPr>
                  <w:sz w:val="20"/>
                  <w:lang w:val="hu-HU"/>
                </w:rPr>
                <w:delText>88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72" w:author="AzariZ" w:date="2006-09-11T14:52:00Z">
              <w:r>
                <w:rPr>
                  <w:sz w:val="20"/>
                  <w:lang w:val="hu-HU"/>
                </w:rPr>
                <w:delText>Cinkota - Kistarcsa</w:delText>
              </w:r>
            </w:del>
            <w:del w:id="8473" w:author="AzariZ" w:date="2006-09-11T14:52:00Z">
              <w:r>
                <w:rPr>
                  <w:sz w:val="20"/>
                  <w:lang w:val="hu-HU"/>
                </w:rPr>
                <w:delText>Kerepes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08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74" w:author="AzariZ" w:date="2006-09-11T14:52:00Z">
              <w:r>
                <w:rPr>
                  <w:sz w:val="20"/>
                  <w:lang w:val="hu-HU"/>
                </w:rPr>
                <w:delText>35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08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75" w:author="AzariZ" w:date="2006-09-11T14:52:00Z">
              <w:r>
                <w:rPr>
                  <w:sz w:val="20"/>
                  <w:lang w:val="hu-HU"/>
                </w:rPr>
                <w:delText>3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08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76" w:author="AzariZ" w:date="2006-09-11T14:52:00Z">
              <w:r>
                <w:rPr>
                  <w:sz w:val="20"/>
                  <w:lang w:val="hu-HU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08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77" w:author="AzariZ" w:date="2006-09-11T14:52:00Z">
              <w:r>
                <w:rPr>
                  <w:sz w:val="20"/>
                  <w:lang w:val="hu-HU"/>
                </w:rPr>
                <w:delText>6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08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78" w:author="AzariZ" w:date="2006-09-11T14:52:00Z">
              <w:r>
                <w:rPr>
                  <w:sz w:val="20"/>
                  <w:lang w:val="hu-HU"/>
                </w:rPr>
                <w:delText>77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08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79" w:author="AzariZ" w:date="2006-09-11T14:52:00Z">
              <w:r>
                <w:rPr>
                  <w:sz w:val="20"/>
                  <w:lang w:val="hu-HU"/>
                </w:rPr>
                <w:delText>96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08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480" w:author="AzariZ" w:date="2006-09-11T14:52:00Z">
              <w:r>
                <w:rPr>
                  <w:sz w:val="20"/>
                  <w:lang w:val="hu-HU"/>
                </w:rPr>
                <w:delText>-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81" w:author="AzariZ" w:date="2006-09-11T14:52:00Z">
              <w:r>
                <w:rPr>
                  <w:sz w:val="20"/>
                  <w:lang w:val="hu-HU"/>
                </w:rPr>
                <w:delText>Kistarcsa - Kerepes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82" w:author="AzariZ" w:date="2006-09-11T14:52:00Z">
              <w:r>
                <w:rPr>
                  <w:sz w:val="20"/>
                  <w:lang w:val="hu-HU"/>
                </w:rPr>
                <w:delText>1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83" w:author="AzariZ" w:date="2006-09-11T14:52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84" w:author="AzariZ" w:date="2006-09-11T14:52:00Z">
              <w:r>
                <w:rPr>
                  <w:sz w:val="20"/>
                  <w:lang w:val="hu-HU"/>
                </w:rPr>
                <w:delText>16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85" w:author="AzariZ" w:date="2006-09-11T14:52:00Z">
              <w:r>
                <w:rPr>
                  <w:sz w:val="20"/>
                  <w:lang w:val="hu-HU"/>
                </w:rPr>
                <w:delText>2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86" w:author="AzariZ" w:date="2006-09-11T14:52:00Z">
              <w:r>
                <w:rPr>
                  <w:sz w:val="20"/>
                  <w:lang w:val="hu-HU"/>
                </w:rPr>
                <w:delText>36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87" w:author="AzariZ" w:date="2006-09-11T14:52:00Z">
              <w:r>
                <w:rPr>
                  <w:sz w:val="20"/>
                  <w:lang w:val="hu-HU"/>
                </w:rPr>
                <w:delText>55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88" w:author="AzariZ" w:date="2006-09-11T14:52:00Z">
              <w:r>
                <w:rPr>
                  <w:sz w:val="20"/>
                  <w:lang w:val="hu-HU"/>
                </w:rPr>
                <w:delText>79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89" w:author="AzariZ" w:date="2006-09-11T14:52:00Z">
              <w:r>
                <w:rPr>
                  <w:sz w:val="20"/>
                  <w:lang w:val="hu-HU"/>
                </w:rPr>
                <w:delText>Kerepes - Mogyoród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90" w:author="AzariZ" w:date="2006-09-11T14:52:00Z">
              <w:r>
                <w:rPr>
                  <w:sz w:val="20"/>
                  <w:lang w:val="hu-HU"/>
                </w:rPr>
                <w:delText>19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91" w:author="AzariZ" w:date="2006-09-11T14:52:00Z">
              <w:r>
                <w:rPr>
                  <w:sz w:val="20"/>
                  <w:lang w:val="hu-HU"/>
                </w:rPr>
                <w:delText>1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92" w:author="AzariZ" w:date="2006-09-11T14:52:00Z">
              <w:r>
                <w:rPr>
                  <w:sz w:val="20"/>
                  <w:lang w:val="hu-HU"/>
                </w:rPr>
                <w:delText>27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93" w:author="AzariZ" w:date="2006-09-11T14:52:00Z">
              <w:r>
                <w:rPr>
                  <w:sz w:val="20"/>
                  <w:lang w:val="hu-HU"/>
                </w:rPr>
                <w:delText>3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94" w:author="AzariZ" w:date="2006-09-11T14:52:00Z">
              <w:r>
                <w:rPr>
                  <w:sz w:val="20"/>
                  <w:lang w:val="hu-HU"/>
                </w:rPr>
                <w:delText>5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95" w:author="AzariZ" w:date="2006-09-11T14:52:00Z">
              <w:r>
                <w:rPr>
                  <w:sz w:val="20"/>
                  <w:lang w:val="hu-HU"/>
                </w:rPr>
                <w:delText>7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96" w:author="AzariZ" w:date="2006-09-11T14:52:00Z">
              <w:r>
                <w:rPr>
                  <w:sz w:val="20"/>
                  <w:lang w:val="hu-HU"/>
                </w:rPr>
                <w:delText>97</w:delText>
              </w:r>
            </w:del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97" w:author="AzariZ" w:date="2006-09-11T14:52:00Z">
              <w:r>
                <w:rPr>
                  <w:sz w:val="20"/>
                  <w:lang w:val="hu-HU"/>
                </w:rPr>
                <w:delText>Mogyoród - Gödöllő végáll.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98" w:author="AzariZ" w:date="2006-09-11T14:52:00Z">
              <w:r>
                <w:rPr>
                  <w:sz w:val="20"/>
                  <w:lang w:val="hu-HU"/>
                </w:rPr>
                <w:delText>28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499" w:author="AzariZ" w:date="2006-09-11T14:52:00Z">
              <w:r>
                <w:rPr>
                  <w:sz w:val="20"/>
                  <w:lang w:val="hu-HU"/>
                </w:rPr>
                <w:delText>2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00" w:author="AzariZ" w:date="2006-09-11T14:52:00Z">
              <w:r>
                <w:rPr>
                  <w:sz w:val="20"/>
                  <w:lang w:val="hu-HU"/>
                </w:rPr>
                <w:delText>3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01" w:author="AzariZ" w:date="2006-09-11T14:52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02" w:author="AzariZ" w:date="2006-09-11T14:52:00Z">
              <w:r>
                <w:rPr>
                  <w:sz w:val="20"/>
                  <w:lang w:val="hu-HU"/>
                </w:rPr>
                <w:delText>55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03" w:author="AzariZ" w:date="2006-09-11T14:52:00Z">
              <w:r>
                <w:rPr>
                  <w:sz w:val="20"/>
                  <w:lang w:val="hu-HU"/>
                </w:rPr>
                <w:delText>77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04" w:author="AzariZ" w:date="2006-09-11T14:52:00Z">
              <w:r>
                <w:rPr>
                  <w:sz w:val="20"/>
                  <w:lang w:val="hu-HU"/>
                </w:rPr>
                <w:delText>-</w:delText>
              </w:r>
            </w:del>
          </w:p>
        </w:tc>
      </w:tr>
    </w:tbl>
    <w:p>
      <w:pPr>
        <w:pStyle w:val="Normal"/>
        <w:spacing w:lineRule="atLeast" w:line="24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76"/>
        <w:gridCol w:w="992"/>
        <w:gridCol w:w="851"/>
        <w:gridCol w:w="850"/>
        <w:gridCol w:w="993"/>
        <w:gridCol w:w="850"/>
        <w:gridCol w:w="992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onalré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gnagyob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érvad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center" w:pos="2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0</w:t>
            </w:r>
          </w:p>
        </w:tc>
      </w:tr>
      <w:tr>
        <w:trPr>
          <w:trHeight w:val="55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lejtő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Cinkota - Csömör -</w:t>
            </w:r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avicsbánya elágazá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zrelékben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m/h sebességné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05" w:author="AzariZ" w:date="2006-09-11T14:52:00Z">
              <w:r>
                <w:rPr>
                  <w:sz w:val="20"/>
                  <w:lang w:val="hu-HU"/>
                </w:rPr>
                <w:delText>Cinkota - Kavicsbánya elág.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06" w:author="AzariZ" w:date="2006-09-11T14:52:00Z">
              <w:r>
                <w:rPr>
                  <w:sz w:val="20"/>
                  <w:lang w:val="hu-HU"/>
                </w:rPr>
                <w:delText>1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07" w:author="AzariZ" w:date="2006-09-11T14:52:00Z">
              <w:r>
                <w:rPr>
                  <w:sz w:val="20"/>
                  <w:lang w:val="hu-HU"/>
                </w:rPr>
                <w:delText>1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08" w:author="AzariZ" w:date="2006-09-11T14:52:00Z">
              <w:r>
                <w:rPr>
                  <w:sz w:val="20"/>
                  <w:lang w:val="hu-HU"/>
                </w:rPr>
                <w:delText>1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09" w:author="AzariZ" w:date="2006-09-11T14:52:00Z">
              <w:r>
                <w:rPr>
                  <w:sz w:val="20"/>
                  <w:lang w:val="hu-HU"/>
                </w:rPr>
                <w:delText>2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10" w:author="AzariZ" w:date="2006-09-11T14:52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11" w:author="AzariZ" w:date="2006-09-11T14:52:00Z">
              <w:r>
                <w:rPr>
                  <w:sz w:val="20"/>
                  <w:lang w:val="hu-HU"/>
                </w:rPr>
                <w:delText>6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12" w:author="AzariZ" w:date="2006-09-11T14:52:00Z">
              <w:r>
                <w:rPr>
                  <w:sz w:val="20"/>
                  <w:lang w:val="hu-HU"/>
                </w:rPr>
                <w:delText>-</w:delText>
              </w:r>
            </w:del>
          </w:p>
        </w:tc>
      </w:tr>
    </w:tbl>
    <w:p>
      <w:pPr>
        <w:pStyle w:val="Heading2"/>
        <w:rPr>
          <w:sz w:val="20"/>
          <w:lang w:val="hu-HU"/>
          <w:del w:id="8514" w:author="AzariZ" w:date="2006-09-11T14:52:00Z"/>
        </w:rPr>
      </w:pPr>
      <w:del w:id="8513" w:author="AzariZ" w:date="2006-09-11T14:52:00Z">
        <w:r>
          <w:rPr>
            <w:sz w:val="20"/>
            <w:lang w:val="hu-HU"/>
          </w:rPr>
        </w:r>
      </w:del>
      <w:r>
        <w:br w:type="page"/>
      </w:r>
    </w:p>
    <w:p>
      <w:pPr>
        <w:pStyle w:val="Heading2"/>
        <w:rPr/>
      </w:pPr>
      <w:r>
        <w:rPr/>
        <w:t>Vágóhíd - Ráckev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1"/>
        <w:gridCol w:w="1238"/>
        <w:gridCol w:w="1239"/>
        <w:gridCol w:w="907"/>
        <w:gridCol w:w="907"/>
        <w:gridCol w:w="907"/>
        <w:gridCol w:w="907"/>
        <w:gridCol w:w="908"/>
      </w:tblGrid>
      <w:tr>
        <w:trPr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9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15" w:author="AzariZ" w:date="2006-09-11T14:52:00Z">
              <w:r>
                <w:rPr>
                  <w:sz w:val="20"/>
                  <w:lang w:val="hu-HU"/>
                </w:rPr>
                <w:delText>Vonalrész</w:delText>
              </w:r>
            </w:del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16" w:author="AzariZ" w:date="2006-09-11T14:52:00Z">
              <w:r>
                <w:rPr>
                  <w:sz w:val="20"/>
                  <w:lang w:val="hu-HU"/>
                </w:rPr>
                <w:delText>legnagyobb</w:delText>
              </w:r>
            </w:del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17" w:author="AzariZ" w:date="2006-09-11T14:52:00Z">
              <w:r>
                <w:rPr>
                  <w:sz w:val="20"/>
                  <w:lang w:val="hu-HU"/>
                </w:rPr>
                <w:delText>mérvadó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9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18" w:author="AzariZ" w:date="2006-09-11T14:52:00Z">
              <w:r>
                <w:rPr>
                  <w:sz w:val="20"/>
                  <w:lang w:val="hu-HU"/>
                </w:rPr>
                <w:delText>lejtő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19" w:author="AzariZ" w:date="2006-09-11T14:52:00Z">
              <w:r>
                <w:rPr>
                  <w:sz w:val="20"/>
                  <w:lang w:val="hu-HU"/>
                </w:rPr>
                <w:delText>20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20" w:author="AzariZ" w:date="2006-09-11T14:52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21" w:author="AzariZ" w:date="2006-09-11T14:52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22" w:author="AzariZ" w:date="2006-09-11T14:52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23" w:author="AzariZ" w:date="2006-09-11T14:52:00Z">
              <w:r>
                <w:rPr>
                  <w:sz w:val="20"/>
                  <w:lang w:val="hu-HU"/>
                </w:rPr>
                <w:delText>60</w:delText>
              </w:r>
            </w:del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24" w:author="AzariZ" w:date="2006-09-11T14:52:00Z">
              <w:r>
                <w:rPr>
                  <w:sz w:val="20"/>
                  <w:lang w:val="hu-HU"/>
                </w:rPr>
                <w:delText>Vágóhíd - Ráckeve</w:delText>
              </w:r>
            </w:del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25" w:author="AzariZ" w:date="2006-09-11T14:52:00Z">
              <w:r>
                <w:rPr>
                  <w:sz w:val="20"/>
                  <w:lang w:val="hu-HU"/>
                </w:rPr>
                <w:delText>ezrelékben</w:delText>
              </w:r>
            </w:del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26" w:author="AzariZ" w:date="2006-09-11T14:52:00Z">
              <w:r>
                <w:rPr>
                  <w:sz w:val="20"/>
                  <w:lang w:val="hu-HU"/>
                </w:rPr>
                <w:delText>km/h sebességnél</w:delText>
              </w:r>
            </w:del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27" w:author="AzariZ" w:date="2006-09-11T14:52:00Z">
              <w:r>
                <w:rPr>
                  <w:sz w:val="20"/>
                  <w:lang w:val="hu-HU"/>
                </w:rPr>
                <w:delText>Vágóhíd - Kén utca</w:delText>
              </w:r>
            </w:del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28" w:author="AzariZ" w:date="2006-09-11T14:52:00Z">
              <w:r>
                <w:rPr>
                  <w:sz w:val="20"/>
                  <w:lang w:val="hu-HU"/>
                </w:rPr>
                <w:delText>3</w:delText>
              </w:r>
            </w:del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29" w:author="AzariZ" w:date="2006-09-11T14:52:00Z">
              <w:r>
                <w:rPr>
                  <w:sz w:val="20"/>
                  <w:lang w:val="hu-HU"/>
                </w:rPr>
                <w:delText>2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30" w:author="AzariZ" w:date="2006-09-11T14:52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31" w:author="AzariZ" w:date="2006-09-11T14:52:00Z">
              <w:r>
                <w:rPr>
                  <w:sz w:val="20"/>
                  <w:lang w:val="hu-HU"/>
                </w:rPr>
                <w:delText>14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32" w:author="AzariZ" w:date="2006-09-11T14:52:00Z">
              <w:r>
                <w:rPr>
                  <w:sz w:val="20"/>
                  <w:lang w:val="hu-HU"/>
                </w:rPr>
                <w:delText>25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33" w:author="AzariZ" w:date="2006-09-11T14:52:00Z">
              <w:r>
                <w:rPr>
                  <w:sz w:val="20"/>
                  <w:lang w:val="hu-HU"/>
                </w:rPr>
                <w:delText>42</w:delText>
              </w:r>
            </w:del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34" w:author="AzariZ" w:date="2006-09-11T14:52:00Z">
              <w:r>
                <w:rPr>
                  <w:sz w:val="20"/>
                  <w:lang w:val="hu-HU"/>
                </w:rPr>
                <w:delText>-</w:delText>
              </w:r>
            </w:del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23" w:leader="none"/>
              </w:tabs>
              <w:spacing w:lineRule="atLeast" w:line="240"/>
              <w:jc w:val="center"/>
              <w:rPr/>
            </w:pPr>
            <w:del w:id="8535" w:author="AzariZ" w:date="2006-09-11T14:52:00Z">
              <w:r>
                <w:rPr>
                  <w:sz w:val="20"/>
                  <w:lang w:val="hu-HU"/>
                </w:rPr>
                <w:delText>Kén utca - Pestszenterzsébet f.</w:delText>
              </w:r>
            </w:del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36" w:author="AzariZ" w:date="2006-09-11T14:52:00Z">
              <w:r>
                <w:rPr>
                  <w:sz w:val="20"/>
                  <w:lang w:val="hu-HU"/>
                </w:rPr>
                <w:delText>13</w:delText>
              </w:r>
            </w:del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37" w:author="AzariZ" w:date="2006-09-11T14:52:00Z">
              <w:r>
                <w:rPr>
                  <w:sz w:val="20"/>
                  <w:lang w:val="hu-HU"/>
                </w:rPr>
                <w:delText>9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38" w:author="AzariZ" w:date="2006-09-11T14:52:00Z">
              <w:r>
                <w:rPr>
                  <w:sz w:val="20"/>
                  <w:lang w:val="hu-HU"/>
                </w:rPr>
                <w:delText>16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39" w:author="AzariZ" w:date="2006-09-11T14:52:00Z">
              <w:r>
                <w:rPr>
                  <w:sz w:val="20"/>
                  <w:lang w:val="hu-HU"/>
                </w:rPr>
                <w:delText>23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40" w:author="AzariZ" w:date="2006-09-11T14:52:00Z">
              <w:r>
                <w:rPr>
                  <w:sz w:val="20"/>
                  <w:lang w:val="hu-HU"/>
                </w:rPr>
                <w:delText>35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41" w:author="AzariZ" w:date="2006-09-11T14:52:00Z">
              <w:r>
                <w:rPr>
                  <w:sz w:val="20"/>
                  <w:lang w:val="hu-HU"/>
                </w:rPr>
                <w:delText>55</w:delText>
              </w:r>
            </w:del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42" w:author="AzariZ" w:date="2006-09-11T14:52:00Z">
              <w:r>
                <w:rPr>
                  <w:sz w:val="20"/>
                  <w:lang w:val="hu-HU"/>
                </w:rPr>
                <w:delText>-</w:delText>
              </w:r>
            </w:del>
          </w:p>
        </w:tc>
      </w:tr>
      <w:tr>
        <w:trPr>
          <w:trHeight w:val="554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/>
            </w:pPr>
            <w:del w:id="8543" w:author="AzariZ" w:date="2006-09-11T14:52:00Z">
              <w:r>
                <w:rPr>
                  <w:sz w:val="20"/>
                  <w:lang w:val="hu-HU"/>
                </w:rPr>
                <w:delText>Pestszenterzsébetfelső</w:delText>
              </w:r>
            </w:del>
            <w:ins w:id="8544" w:author="Bauergy1" w:date="2002-01-29T13:58:00Z">
              <w:del w:id="8545" w:author="AzariZ" w:date="2006-09-11T14:52:00Z">
                <w:r>
                  <w:rPr>
                    <w:sz w:val="20"/>
                    <w:lang w:val="hu-HU"/>
                  </w:rPr>
                  <w:delText>Pesterzsébet-felső</w:delText>
                </w:r>
              </w:del>
            </w:ins>
            <w:del w:id="8546" w:author="AzariZ" w:date="2006-09-11T14:52:00Z">
              <w:r>
                <w:rPr>
                  <w:sz w:val="20"/>
                  <w:lang w:val="hu-HU"/>
                </w:rPr>
                <w:delText xml:space="preserve"> -Dunaharaszti külső</w:delText>
              </w:r>
            </w:del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47" w:author="AzariZ" w:date="2006-09-11T14:52:00Z">
              <w:r>
                <w:rPr>
                  <w:sz w:val="20"/>
                  <w:lang w:val="hu-HU"/>
                </w:rPr>
                <w:delText>22</w:delText>
              </w:r>
            </w:del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48" w:author="AzariZ" w:date="2006-09-11T14:52:00Z">
              <w:r>
                <w:rPr>
                  <w:sz w:val="20"/>
                  <w:lang w:val="hu-HU"/>
                </w:rPr>
                <w:delText>18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49" w:author="AzariZ" w:date="2006-09-11T14:52:00Z">
              <w:r>
                <w:rPr>
                  <w:sz w:val="20"/>
                  <w:lang w:val="hu-HU"/>
                </w:rPr>
                <w:delText>24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50" w:author="AzariZ" w:date="2006-09-11T14:52:00Z">
              <w:r>
                <w:rPr>
                  <w:sz w:val="20"/>
                  <w:lang w:val="hu-HU"/>
                </w:rPr>
                <w:delText>34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51" w:author="AzariZ" w:date="2006-09-11T14:52:00Z">
              <w:r>
                <w:rPr>
                  <w:sz w:val="20"/>
                  <w:lang w:val="hu-HU"/>
                </w:rPr>
                <w:delText>48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52" w:author="AzariZ" w:date="2006-09-11T14:52:00Z">
              <w:r>
                <w:rPr>
                  <w:sz w:val="20"/>
                  <w:lang w:val="hu-HU"/>
                </w:rPr>
                <w:delText>68</w:delText>
              </w:r>
            </w:del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53" w:author="AzariZ" w:date="2006-09-11T14:52:00Z">
              <w:r>
                <w:rPr>
                  <w:sz w:val="20"/>
                  <w:lang w:val="hu-HU"/>
                </w:rPr>
                <w:delText>-</w:delText>
              </w:r>
            </w:del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54" w:author="AzariZ" w:date="2006-09-11T14:52:00Z">
              <w:r>
                <w:rPr>
                  <w:sz w:val="20"/>
                  <w:lang w:val="hu-HU"/>
                </w:rPr>
                <w:delText>Dunaharaszti külső -Szigetszentmiklós-Gyártelep</w:delText>
              </w:r>
            </w:del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55" w:author="AzariZ" w:date="2006-09-11T14:52:00Z">
              <w:r>
                <w:rPr>
                  <w:sz w:val="20"/>
                  <w:lang w:val="hu-HU"/>
                </w:rPr>
                <w:delText>4</w:delText>
              </w:r>
            </w:del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56" w:author="AzariZ" w:date="2006-09-11T14:52:00Z">
              <w:r>
                <w:rPr>
                  <w:sz w:val="20"/>
                  <w:lang w:val="hu-HU"/>
                </w:rPr>
                <w:delText>1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57" w:author="AzariZ" w:date="2006-09-11T14:52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58" w:author="AzariZ" w:date="2006-09-11T14:52:00Z">
              <w:r>
                <w:rPr>
                  <w:sz w:val="20"/>
                  <w:lang w:val="hu-HU"/>
                </w:rPr>
                <w:delText>14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59" w:author="AzariZ" w:date="2006-09-11T14:52:00Z">
              <w:r>
                <w:rPr>
                  <w:sz w:val="20"/>
                  <w:lang w:val="hu-HU"/>
                </w:rPr>
                <w:delText>25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60" w:author="AzariZ" w:date="2006-09-11T14:52:00Z">
              <w:r>
                <w:rPr>
                  <w:sz w:val="20"/>
                  <w:lang w:val="hu-HU"/>
                </w:rPr>
                <w:delText>42</w:delText>
              </w:r>
            </w:del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61" w:author="AzariZ" w:date="2006-09-11T14:52:00Z">
              <w:r>
                <w:rPr>
                  <w:sz w:val="20"/>
                  <w:lang w:val="hu-HU"/>
                </w:rPr>
                <w:delText>66</w:delText>
              </w:r>
            </w:del>
          </w:p>
        </w:tc>
      </w:tr>
      <w:tr>
        <w:trPr>
          <w:trHeight w:val="83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del w:id="8566" w:author="AzariZ" w:date="2006-09-11T14:52:00Z"/>
              </w:rPr>
            </w:pPr>
            <w:del w:id="8562" w:author="AzariZ" w:date="2006-09-11T14:52:00Z">
              <w:r>
                <w:rPr>
                  <w:sz w:val="20"/>
                  <w:lang w:val="hu-HU"/>
                </w:rPr>
                <w:delText>Szigetszentmiklós gyártelep</w:delText>
              </w:r>
            </w:del>
            <w:ins w:id="8563" w:author="Bauergy1" w:date="2001-08-07T11:42:00Z">
              <w:del w:id="8564" w:author="AzariZ" w:date="2006-09-11T14:52:00Z">
                <w:r>
                  <w:rPr>
                    <w:sz w:val="20"/>
                    <w:lang w:val="hu-HU"/>
                  </w:rPr>
                  <w:delText>Szigetszentmiklós-Gyártelep</w:delText>
                </w:r>
              </w:del>
            </w:ins>
            <w:del w:id="8565" w:author="AzariZ" w:date="2006-09-11T14:52:00Z">
              <w:r>
                <w:rPr>
                  <w:sz w:val="20"/>
                  <w:lang w:val="hu-HU"/>
                </w:rPr>
                <w:delText>-</w:delText>
              </w:r>
            </w:del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567" w:author="AzariZ" w:date="2006-09-11T14:52:00Z">
              <w:r>
                <w:rPr>
                  <w:sz w:val="20"/>
                  <w:lang w:val="hu-HU"/>
                </w:rPr>
                <w:delText>Ráckeve</w:delText>
              </w:r>
            </w:del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68" w:author="AzariZ" w:date="2006-09-11T14:52:00Z">
              <w:r>
                <w:rPr>
                  <w:sz w:val="20"/>
                  <w:lang w:val="hu-HU"/>
                </w:rPr>
                <w:delText>1</w:delText>
              </w:r>
            </w:del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69" w:author="AzariZ" w:date="2006-09-11T14:52:00Z">
              <w:r>
                <w:rPr>
                  <w:sz w:val="20"/>
                  <w:lang w:val="hu-HU"/>
                </w:rPr>
                <w:delText>1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70" w:author="AzariZ" w:date="2006-09-11T14:52:00Z">
              <w:r>
                <w:rPr>
                  <w:sz w:val="20"/>
                  <w:lang w:val="hu-HU"/>
                </w:rPr>
                <w:delText>10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71" w:author="AzariZ" w:date="2006-09-11T14:52:00Z">
              <w:r>
                <w:rPr>
                  <w:sz w:val="20"/>
                  <w:lang w:val="hu-HU"/>
                </w:rPr>
                <w:delText>14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72" w:author="AzariZ" w:date="2006-09-11T14:52:00Z">
              <w:r>
                <w:rPr>
                  <w:sz w:val="20"/>
                  <w:lang w:val="hu-HU"/>
                </w:rPr>
                <w:delText>25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73" w:author="AzariZ" w:date="2006-09-11T14:52:00Z">
              <w:r>
                <w:rPr>
                  <w:sz w:val="20"/>
                  <w:lang w:val="hu-HU"/>
                </w:rPr>
                <w:delText>42</w:delText>
              </w:r>
            </w:del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" w:leader="none"/>
              </w:tabs>
              <w:bidi w:val="0"/>
              <w:spacing w:lineRule="atLeast" w:line="240"/>
              <w:jc w:val="center"/>
              <w:rPr>
                <w:sz w:val="20"/>
                <w:lang w:val="hu-HU"/>
              </w:rPr>
            </w:pPr>
            <w:del w:id="8574" w:author="AzariZ" w:date="2006-09-11T14:52:00Z">
              <w:r>
                <w:rPr>
                  <w:sz w:val="20"/>
                  <w:lang w:val="hu-HU"/>
                </w:rPr>
                <w:delText>66</w:delText>
              </w:r>
            </w:del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1"/>
        <w:gridCol w:w="1202"/>
        <w:gridCol w:w="1275"/>
        <w:gridCol w:w="851"/>
        <w:gridCol w:w="992"/>
        <w:gridCol w:w="851"/>
        <w:gridCol w:w="992"/>
        <w:gridCol w:w="850"/>
      </w:tblGrid>
      <w:tr>
        <w:trPr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575" w:author="AzariZ" w:date="2006-09-11T14:52:00Z">
              <w:r>
                <w:rPr>
                  <w:sz w:val="20"/>
                </w:rPr>
                <w:delText>Vonalrész</w:delText>
              </w:r>
            </w:del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576" w:author="AzariZ" w:date="2006-09-11T14:52:00Z">
              <w:r>
                <w:rPr>
                  <w:sz w:val="20"/>
                </w:rPr>
                <w:delText>legnagyobb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577" w:author="AzariZ" w:date="2006-09-11T14:52:00Z">
              <w:r>
                <w:rPr>
                  <w:sz w:val="20"/>
                </w:rPr>
                <w:delText>mérvadó</w:delText>
              </w:r>
            </w:del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  <w:del w:id="8579" w:author="AzariZ" w:date="2006-09-11T14:52:00Z"/>
              </w:rPr>
            </w:pPr>
            <w:del w:id="8578" w:author="AzariZ" w:date="2006-09-11T14:52:00Z">
              <w:r>
                <w:rPr>
                  <w:sz w:val="20"/>
                </w:rPr>
              </w:r>
            </w:del>
          </w:p>
          <w:p>
            <w:pPr>
              <w:pStyle w:val="Heading3"/>
              <w:spacing w:before="0" w:after="120"/>
              <w:rPr>
                <w:sz w:val="20"/>
              </w:rPr>
            </w:pPr>
            <w:del w:id="8580" w:author="AzariZ" w:date="2006-09-11T14:52:00Z">
              <w:r>
                <w:rPr>
                  <w:sz w:val="20"/>
                </w:rPr>
                <w:delText>20</w:delText>
              </w:r>
            </w:del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  <w:del w:id="8582" w:author="AzariZ" w:date="2006-09-11T14:52:00Z"/>
              </w:rPr>
            </w:pPr>
            <w:del w:id="8581" w:author="AzariZ" w:date="2006-09-11T14:52:00Z">
              <w:r>
                <w:rPr>
                  <w:sz w:val="20"/>
                </w:rPr>
              </w:r>
            </w:del>
          </w:p>
          <w:p>
            <w:pPr>
              <w:pStyle w:val="Heading3"/>
              <w:spacing w:before="0" w:after="120"/>
              <w:rPr>
                <w:sz w:val="20"/>
              </w:rPr>
            </w:pPr>
            <w:del w:id="8583" w:author="AzariZ" w:date="2006-09-11T14:52:00Z">
              <w:r>
                <w:rPr>
                  <w:sz w:val="20"/>
                </w:rPr>
                <w:delText>30</w:delText>
              </w:r>
            </w:del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  <w:del w:id="8585" w:author="AzariZ" w:date="2006-09-11T14:52:00Z"/>
              </w:rPr>
            </w:pPr>
            <w:del w:id="8584" w:author="AzariZ" w:date="2006-09-11T14:52:00Z">
              <w:r>
                <w:rPr>
                  <w:sz w:val="20"/>
                </w:rPr>
              </w:r>
            </w:del>
          </w:p>
          <w:p>
            <w:pPr>
              <w:pStyle w:val="Heading3"/>
              <w:spacing w:before="0" w:after="120"/>
              <w:rPr>
                <w:sz w:val="20"/>
              </w:rPr>
            </w:pPr>
            <w:del w:id="8586" w:author="AzariZ" w:date="2006-09-11T14:52:00Z">
              <w:r>
                <w:rPr>
                  <w:sz w:val="20"/>
                </w:rPr>
                <w:delText>40</w:delText>
              </w:r>
            </w:del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  <w:del w:id="8588" w:author="AzariZ" w:date="2006-09-11T14:52:00Z"/>
              </w:rPr>
            </w:pPr>
            <w:del w:id="8587" w:author="AzariZ" w:date="2006-09-11T14:52:00Z">
              <w:r>
                <w:rPr>
                  <w:sz w:val="20"/>
                </w:rPr>
              </w:r>
            </w:del>
          </w:p>
          <w:p>
            <w:pPr>
              <w:pStyle w:val="Heading3"/>
              <w:spacing w:before="0" w:after="120"/>
              <w:rPr>
                <w:sz w:val="20"/>
              </w:rPr>
            </w:pPr>
            <w:del w:id="8589" w:author="AzariZ" w:date="2006-09-11T14:52:00Z">
              <w:r>
                <w:rPr>
                  <w:sz w:val="20"/>
                </w:rPr>
                <w:delText>50</w:delText>
              </w:r>
            </w:del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  <w:del w:id="8591" w:author="AzariZ" w:date="2006-09-11T14:52:00Z"/>
              </w:rPr>
            </w:pPr>
            <w:del w:id="8590" w:author="AzariZ" w:date="2006-09-11T14:52:00Z">
              <w:r>
                <w:rPr>
                  <w:sz w:val="20"/>
                </w:rPr>
              </w:r>
            </w:del>
          </w:p>
          <w:p>
            <w:pPr>
              <w:pStyle w:val="Heading3"/>
              <w:spacing w:before="0" w:after="120"/>
              <w:rPr>
                <w:sz w:val="20"/>
              </w:rPr>
            </w:pPr>
            <w:del w:id="8592" w:author="AzariZ" w:date="2006-09-11T14:52:00Z">
              <w:r>
                <w:rPr>
                  <w:sz w:val="20"/>
                </w:rPr>
                <w:delText>60</w:delText>
              </w:r>
            </w:del>
          </w:p>
        </w:tc>
      </w:tr>
      <w:tr>
        <w:trPr>
          <w:trHeight w:val="544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593" w:author="AzariZ" w:date="2006-09-11T14:52:00Z">
              <w:r>
                <w:rPr>
                  <w:sz w:val="20"/>
                </w:rPr>
                <w:delText>lejtő</w:delText>
              </w:r>
            </w:del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del w:id="8595" w:author="AzariZ" w:date="2006-09-11T14:52:00Z"/>
              </w:rPr>
            </w:pPr>
            <w:del w:id="8594" w:author="AzariZ" w:date="2006-09-11T14:52:00Z">
              <w:r>
                <w:rPr>
                  <w:sz w:val="20"/>
                </w:rPr>
                <w:delText>Taksony MÁV -</w:delText>
              </w:r>
            </w:del>
          </w:p>
          <w:p>
            <w:pPr>
              <w:pStyle w:val="Heading3"/>
              <w:spacing w:before="0" w:after="120"/>
              <w:rPr>
                <w:sz w:val="20"/>
              </w:rPr>
            </w:pPr>
            <w:del w:id="8596" w:author="AzariZ" w:date="2006-09-11T14:52:00Z">
              <w:r>
                <w:rPr>
                  <w:sz w:val="20"/>
                </w:rPr>
                <w:delText>Szigetszentmiklós gyártelep</w:delText>
              </w:r>
            </w:del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597" w:author="AzariZ" w:date="2006-09-11T14:52:00Z">
              <w:r>
                <w:rPr>
                  <w:sz w:val="20"/>
                </w:rPr>
                <w:delText>ezrelékben</w:delText>
              </w:r>
            </w:del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598" w:author="AzariZ" w:date="2006-09-11T14:52:00Z">
              <w:r>
                <w:rPr>
                  <w:sz w:val="20"/>
                </w:rPr>
                <w:delText>km/h sebességnél</w:delText>
              </w:r>
            </w:del>
          </w:p>
        </w:tc>
      </w:tr>
      <w:tr>
        <w:trPr>
          <w:trHeight w:val="876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del w:id="8600" w:author="AzariZ" w:date="2006-09-11T14:52:00Z"/>
              </w:rPr>
            </w:pPr>
            <w:del w:id="8599" w:author="AzariZ" w:date="2006-09-11T14:52:00Z">
              <w:r>
                <w:rPr>
                  <w:sz w:val="20"/>
                </w:rPr>
                <w:delText>Taksony MÁV -</w:delText>
              </w:r>
            </w:del>
          </w:p>
          <w:p>
            <w:pPr>
              <w:pStyle w:val="Heading3"/>
              <w:spacing w:before="0" w:after="120"/>
              <w:rPr>
                <w:sz w:val="20"/>
              </w:rPr>
            </w:pPr>
            <w:del w:id="8601" w:author="AzariZ" w:date="2006-09-11T14:52:00Z">
              <w:r>
                <w:rPr>
                  <w:sz w:val="20"/>
                </w:rPr>
                <w:delText>Szigetszentmiklós gyártelep</w:delText>
              </w:r>
            </w:del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602" w:author="AzariZ" w:date="2006-09-11T14:52:00Z">
              <w:r>
                <w:rPr>
                  <w:sz w:val="20"/>
                </w:rPr>
                <w:delText>10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603" w:author="AzariZ" w:date="2006-09-11T14:52:00Z">
              <w:r>
                <w:rPr>
                  <w:sz w:val="20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604" w:author="AzariZ" w:date="2006-09-11T14:52:00Z">
              <w:r>
                <w:rPr>
                  <w:sz w:val="20"/>
                </w:rPr>
                <w:delText>1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605" w:author="AzariZ" w:date="2006-09-11T14:52:00Z">
              <w:r>
                <w:rPr>
                  <w:sz w:val="20"/>
                </w:rPr>
                <w:delText>1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606" w:author="AzariZ" w:date="2006-09-11T14:52:00Z">
              <w:r>
                <w:rPr>
                  <w:sz w:val="20"/>
                </w:rPr>
                <w:delText>29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607" w:author="AzariZ" w:date="2006-09-11T14:52:00Z">
              <w:r>
                <w:rPr>
                  <w:sz w:val="20"/>
                </w:rPr>
                <w:delText>-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sz w:val="20"/>
              </w:rPr>
            </w:pPr>
            <w:del w:id="8608" w:author="AzariZ" w:date="2006-09-11T14:52:00Z">
              <w:r>
                <w:rPr>
                  <w:sz w:val="20"/>
                </w:rPr>
                <w:delText>-</w:delText>
              </w:r>
            </w:del>
          </w:p>
        </w:tc>
      </w:tr>
    </w:tbl>
    <w:p>
      <w:pPr>
        <w:pStyle w:val="Heading3"/>
        <w:rPr>
          <w:sz w:val="20"/>
          <w:del w:id="8610" w:author="AzariZ" w:date="2006-09-11T14:52:00Z"/>
        </w:rPr>
      </w:pPr>
      <w:del w:id="8609" w:author="AzariZ" w:date="2006-09-11T14:52:00Z">
        <w:r>
          <w:rPr>
            <w:sz w:val="20"/>
          </w:rPr>
        </w:r>
      </w:del>
    </w:p>
    <w:p>
      <w:pPr>
        <w:pStyle w:val="Heading3"/>
        <w:rPr/>
      </w:pPr>
      <w:r>
        <w:rPr/>
        <w:t>Boráros tér - Csepel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835"/>
        <w:gridCol w:w="346"/>
        <w:gridCol w:w="1275"/>
        <w:gridCol w:w="851"/>
        <w:gridCol w:w="992"/>
        <w:gridCol w:w="851"/>
        <w:gridCol w:w="992"/>
        <w:gridCol w:w="850"/>
      </w:tblGrid>
      <w:tr>
        <w:trPr>
          <w:cantSplit w:val="true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11" w:author="AzariZ" w:date="2006-09-11T14:52:00Z">
              <w:r>
                <w:rPr>
                  <w:sz w:val="20"/>
                  <w:lang w:val="hu-HU"/>
                </w:rPr>
                <w:delText>Vonalrész</w:delText>
              </w:r>
            </w:del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12" w:author="AzariZ" w:date="2006-09-11T14:52:00Z">
              <w:r>
                <w:rPr>
                  <w:sz w:val="20"/>
                  <w:lang w:val="hu-HU"/>
                </w:rPr>
                <w:delText>legnagyobb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13" w:author="AzariZ" w:date="2006-09-11T14:52:00Z">
              <w:r>
                <w:rPr>
                  <w:sz w:val="20"/>
                  <w:lang w:val="hu-HU"/>
                </w:rPr>
                <w:delText>mérvadó</w:delText>
              </w:r>
            </w:del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615" w:author="AzariZ" w:date="2006-09-11T14:52:00Z"/>
              </w:rPr>
            </w:pPr>
            <w:del w:id="8614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16" w:author="AzariZ" w:date="2006-09-11T14:52:00Z">
              <w:r>
                <w:rPr>
                  <w:sz w:val="20"/>
                  <w:lang w:val="hu-HU"/>
                </w:rPr>
                <w:delText>20</w:delText>
              </w:r>
            </w:del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618" w:author="AzariZ" w:date="2006-09-11T14:52:00Z"/>
              </w:rPr>
            </w:pPr>
            <w:del w:id="8617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4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19" w:author="AzariZ" w:date="2006-09-11T14:52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621" w:author="AzariZ" w:date="2006-09-11T14:52:00Z"/>
              </w:rPr>
            </w:pPr>
            <w:del w:id="8620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4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22" w:author="AzariZ" w:date="2006-09-11T14:52:00Z">
              <w:r>
                <w:rPr>
                  <w:sz w:val="20"/>
                  <w:lang w:val="hu-HU"/>
                </w:rPr>
                <w:delText>40</w:delText>
              </w:r>
            </w:del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624" w:author="AzariZ" w:date="2006-09-11T14:52:00Z"/>
              </w:rPr>
            </w:pPr>
            <w:del w:id="8623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25" w:author="AzariZ" w:date="2006-09-11T14:52:00Z">
              <w:r>
                <w:rPr>
                  <w:sz w:val="20"/>
                  <w:lang w:val="hu-HU"/>
                </w:rPr>
                <w:delText>50</w:delText>
              </w:r>
            </w:del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lang w:val="hu-HU"/>
                <w:del w:id="8627" w:author="AzariZ" w:date="2006-09-11T14:52:00Z"/>
              </w:rPr>
            </w:pPr>
            <w:del w:id="8626" w:author="AzariZ" w:date="2006-09-11T14:52:00Z">
              <w:r>
                <w:rPr>
                  <w:sz w:val="20"/>
                  <w:lang w:val="hu-HU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28" w:author="AzariZ" w:date="2006-09-11T14:52:00Z">
              <w:r>
                <w:rPr>
                  <w:sz w:val="20"/>
                  <w:lang w:val="hu-HU"/>
                </w:rPr>
                <w:delText>60</w:delText>
              </w:r>
            </w:del>
          </w:p>
        </w:tc>
      </w:tr>
      <w:tr>
        <w:trPr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29" w:author="AzariZ" w:date="2006-09-11T14:52:00Z">
              <w:r>
                <w:rPr>
                  <w:sz w:val="20"/>
                  <w:lang w:val="hu-HU"/>
                </w:rPr>
                <w:delText>lejtő</w:delText>
              </w:r>
            </w:del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30" w:author="AzariZ" w:date="2006-09-11T14:52:00Z">
              <w:r>
                <w:rPr>
                  <w:sz w:val="20"/>
                  <w:lang w:val="hu-HU"/>
                </w:rPr>
                <w:delText>Boráros tér - Csepel</w:delText>
              </w:r>
            </w:del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31" w:author="AzariZ" w:date="2006-09-11T14:52:00Z">
              <w:r>
                <w:rPr>
                  <w:sz w:val="20"/>
                  <w:lang w:val="hu-HU"/>
                </w:rPr>
                <w:delText>ezrelékben</w:delText>
              </w:r>
            </w:del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32" w:author="AzariZ" w:date="2006-09-11T14:52:00Z">
              <w:r>
                <w:rPr>
                  <w:sz w:val="20"/>
                  <w:lang w:val="hu-HU"/>
                </w:rPr>
                <w:delText>km/h sebességnél</w:delText>
              </w:r>
            </w:del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33" w:author="AzariZ" w:date="2006-09-11T14:52:00Z">
              <w:r>
                <w:rPr>
                  <w:sz w:val="20"/>
                  <w:lang w:val="hu-HU"/>
                </w:rPr>
                <w:delText>Boráros tér - Csepel</w:delText>
              </w:r>
            </w:del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34" w:author="AzariZ" w:date="2006-09-11T14:52:00Z">
              <w:r>
                <w:rPr>
                  <w:sz w:val="20"/>
                  <w:lang w:val="hu-HU"/>
                </w:rPr>
                <w:delText>15</w:delText>
              </w:r>
            </w:del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35" w:author="AzariZ" w:date="2006-09-11T14:52:00Z">
              <w:r>
                <w:rPr>
                  <w:sz w:val="20"/>
                  <w:lang w:val="hu-HU"/>
                </w:rPr>
                <w:delText>1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36" w:author="AzariZ" w:date="2006-09-11T14:52:00Z">
              <w:r>
                <w:rPr>
                  <w:sz w:val="20"/>
                  <w:lang w:val="hu-HU"/>
                </w:rPr>
                <w:delText>2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37" w:author="AzariZ" w:date="2006-09-11T14:52:00Z">
              <w:r>
                <w:rPr>
                  <w:sz w:val="20"/>
                  <w:lang w:val="hu-HU"/>
                </w:rPr>
                <w:delText>3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38" w:author="AzariZ" w:date="2006-09-11T14:52:00Z">
              <w:r>
                <w:rPr>
                  <w:sz w:val="20"/>
                  <w:lang w:val="hu-HU"/>
                </w:rPr>
                <w:delText>4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39" w:author="AzariZ" w:date="2006-09-11T14:52:00Z">
              <w:r>
                <w:rPr>
                  <w:sz w:val="20"/>
                  <w:lang w:val="hu-HU"/>
                </w:rPr>
                <w:delText>64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del w:id="8640" w:author="AzariZ" w:date="2006-09-11T14:52:00Z">
              <w:r>
                <w:rPr>
                  <w:sz w:val="20"/>
                  <w:lang w:val="hu-HU"/>
                </w:rPr>
                <w:delText>88</w:delText>
              </w:r>
            </w:del>
          </w:p>
        </w:tc>
      </w:tr>
    </w:tbl>
    <w:p>
      <w:pPr>
        <w:pStyle w:val="Normal"/>
        <w:spacing w:before="120" w:after="120"/>
        <w:jc w:val="center"/>
        <w:rPr/>
      </w:pPr>
      <w:r>
        <w:rPr/>
        <w:t>Batthyány tér - Szentendre</w:t>
      </w:r>
    </w:p>
    <w:tbl>
      <w:tblPr>
        <w:tblW w:w="6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2"/>
        <w:gridCol w:w="1034"/>
        <w:gridCol w:w="800"/>
        <w:gridCol w:w="360"/>
        <w:gridCol w:w="360"/>
        <w:gridCol w:w="360"/>
        <w:gridCol w:w="360"/>
        <w:gridCol w:w="360"/>
        <w:gridCol w:w="650"/>
      </w:tblGrid>
      <w:tr>
        <w:trPr>
          <w:trHeight w:val="469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41" w:author="azariz" w:date="2007-03-22T08:21:00Z">
              <w:r>
                <w:rPr>
                  <w:sz w:val="20"/>
                  <w:lang w:val="hu-HU"/>
                </w:rPr>
                <w:t>Vonalrész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42" w:author="azariz" w:date="2007-03-22T08:21:00Z">
              <w:r>
                <w:rPr>
                  <w:sz w:val="20"/>
                  <w:lang w:val="hu-HU"/>
                </w:rPr>
                <w:t>legnagyobb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43" w:author="azariz" w:date="2007-03-22T08:21:00Z">
              <w:r>
                <w:rPr>
                  <w:sz w:val="20"/>
                  <w:lang w:val="hu-HU"/>
                </w:rPr>
                <w:t>mérvadó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jc w:val="center"/>
              <w:rPr>
                <w:sz w:val="20"/>
                <w:lang w:val="hu-HU"/>
              </w:rPr>
            </w:pPr>
            <w:ins w:id="8644" w:author="azariz" w:date="2007-03-22T08:21:00Z">
              <w:r>
                <w:rPr>
                  <w:sz w:val="20"/>
                  <w:lang w:val="hu-HU"/>
                </w:rPr>
                <w:t>2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jc w:val="center"/>
              <w:rPr>
                <w:sz w:val="20"/>
                <w:lang w:val="hu-HU"/>
              </w:rPr>
            </w:pPr>
            <w:ins w:id="8645" w:author="azariz" w:date="2007-03-22T08:21:00Z">
              <w:r>
                <w:rPr>
                  <w:sz w:val="20"/>
                  <w:lang w:val="hu-HU"/>
                </w:rPr>
                <w:t>3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jc w:val="center"/>
              <w:rPr>
                <w:sz w:val="20"/>
                <w:lang w:val="hu-HU"/>
              </w:rPr>
            </w:pPr>
            <w:ins w:id="8646" w:author="azariz" w:date="2007-03-22T08:21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jc w:val="center"/>
              <w:rPr>
                <w:sz w:val="20"/>
                <w:lang w:val="hu-HU"/>
              </w:rPr>
            </w:pPr>
            <w:ins w:id="8647" w:author="azariz" w:date="2007-03-22T08:21:00Z">
              <w:r>
                <w:rPr>
                  <w:sz w:val="20"/>
                  <w:lang w:val="hu-HU"/>
                </w:rPr>
                <w:t>5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jc w:val="center"/>
              <w:rPr>
                <w:sz w:val="20"/>
                <w:lang w:val="hu-HU"/>
              </w:rPr>
            </w:pPr>
            <w:ins w:id="8648" w:author="azariz" w:date="2007-03-22T08:21:00Z">
              <w:r>
                <w:rPr>
                  <w:sz w:val="20"/>
                  <w:lang w:val="hu-HU"/>
                </w:rPr>
                <w:t>60</w:t>
              </w:r>
            </w:ins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49" w:author="azariz" w:date="2007-03-22T08:21:00Z">
              <w:r>
                <w:rPr>
                  <w:sz w:val="20"/>
                  <w:lang w:val="hu-HU"/>
                </w:rPr>
                <w:t>lejtő</w:t>
              </w:r>
            </w:ins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50" w:author="azariz" w:date="2007-03-22T08:21:00Z">
              <w:r>
                <w:rPr>
                  <w:sz w:val="20"/>
                  <w:lang w:val="hu-HU"/>
                </w:rPr>
                <w:t>Batthyány tér - Szentendre</w:t>
              </w:r>
            </w:ins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51" w:author="azariz" w:date="2007-03-22T08:21:00Z">
              <w:r>
                <w:rPr>
                  <w:sz w:val="20"/>
                  <w:lang w:val="hu-HU"/>
                </w:rPr>
                <w:t>ezrelékben</w:t>
              </w:r>
            </w:ins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52" w:author="azariz" w:date="2007-03-22T08:21:00Z">
              <w:r>
                <w:rPr>
                  <w:sz w:val="20"/>
                  <w:lang w:val="hu-HU"/>
                </w:rPr>
                <w:t>km/h sebességnél</w:t>
              </w:r>
            </w:ins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53" w:author="azariz" w:date="2007-03-22T08:21:00Z">
              <w:r>
                <w:rPr>
                  <w:sz w:val="20"/>
                  <w:lang w:val="hu-HU"/>
                </w:rPr>
                <w:t>Batthyány tér - Aquincum elágazás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54" w:author="azariz" w:date="2007-03-22T08:21:00Z">
              <w:r>
                <w:rPr>
                  <w:sz w:val="20"/>
                  <w:lang w:val="hu-HU"/>
                </w:rPr>
                <w:t>26.5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55" w:author="azariz" w:date="2007-03-22T08:21:00Z">
              <w:r>
                <w:rPr>
                  <w:sz w:val="20"/>
                  <w:lang w:val="hu-HU"/>
                </w:rPr>
                <w:t>26.5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56" w:author="azariz" w:date="2007-03-22T08:21:00Z">
              <w:r>
                <w:rPr>
                  <w:sz w:val="20"/>
                  <w:lang w:val="hu-HU"/>
                </w:rPr>
                <w:t>31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57" w:author="azariz" w:date="2007-03-22T08:21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58" w:author="azariz" w:date="2007-03-22T08:21:00Z">
              <w:r>
                <w:rPr>
                  <w:sz w:val="20"/>
                  <w:lang w:val="hu-HU"/>
                </w:rPr>
                <w:t>55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59" w:author="azariz" w:date="2007-03-22T08:21:00Z">
              <w:r>
                <w:rPr>
                  <w:sz w:val="20"/>
                  <w:lang w:val="hu-HU"/>
                </w:rPr>
                <w:t>-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60" w:author="azariz" w:date="2007-03-22T08:21:00Z">
              <w:r>
                <w:rPr>
                  <w:sz w:val="20"/>
                  <w:lang w:val="hu-HU"/>
                </w:rPr>
                <w:t>-</w:t>
              </w:r>
            </w:ins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318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61" w:author="azariz" w:date="2007-03-22T08:21:00Z">
              <w:r>
                <w:rPr>
                  <w:sz w:val="20"/>
                  <w:lang w:val="hu-HU"/>
                </w:rPr>
                <w:t>Margit híd felszín -Aquincum elágazás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62" w:author="azariz" w:date="2007-03-22T08:21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63" w:author="azariz" w:date="2007-03-22T08:21:00Z">
              <w:r>
                <w:rPr>
                  <w:sz w:val="20"/>
                  <w:lang w:val="hu-HU"/>
                </w:rPr>
                <w:t>3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64" w:author="azariz" w:date="2007-03-22T08:21:00Z">
              <w:r>
                <w:rPr>
                  <w:sz w:val="20"/>
                  <w:lang w:val="hu-HU"/>
                </w:rPr>
                <w:t>1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65" w:author="azariz" w:date="2007-03-22T08:21:00Z">
              <w:r>
                <w:rPr>
                  <w:sz w:val="20"/>
                  <w:lang w:val="hu-HU"/>
                </w:rPr>
                <w:t>17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66" w:author="azariz" w:date="2007-03-22T08:21:00Z">
              <w:r>
                <w:rPr>
                  <w:sz w:val="20"/>
                  <w:lang w:val="hu-HU"/>
                </w:rPr>
                <w:t>29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67" w:author="azariz" w:date="2007-03-22T08:21:00Z">
              <w:r>
                <w:rPr>
                  <w:sz w:val="20"/>
                  <w:lang w:val="hu-HU"/>
                </w:rPr>
                <w:t>46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68" w:author="azariz" w:date="2007-03-22T08:21:00Z">
              <w:r>
                <w:rPr>
                  <w:sz w:val="20"/>
                  <w:lang w:val="hu-HU"/>
                </w:rPr>
                <w:t>70</w:t>
              </w:r>
            </w:ins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69" w:author="azariz" w:date="2007-03-22T08:21:00Z">
              <w:r>
                <w:rPr>
                  <w:sz w:val="20"/>
                  <w:lang w:val="hu-HU"/>
                </w:rPr>
                <w:t>Aquincum elágazás - Békásmegyer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70" w:author="azariz" w:date="2007-03-22T08:21:00Z">
              <w:r>
                <w:rPr>
                  <w:sz w:val="20"/>
                  <w:lang w:val="hu-HU"/>
                </w:rPr>
                <w:t>3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71" w:author="azariz" w:date="2007-03-22T08:21:00Z">
              <w:r>
                <w:rPr>
                  <w:sz w:val="20"/>
                  <w:lang w:val="hu-HU"/>
                </w:rPr>
                <w:t>1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72" w:author="azariz" w:date="2007-03-22T08:21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73" w:author="azariz" w:date="2007-03-22T08:21:00Z">
              <w:r>
                <w:rPr>
                  <w:sz w:val="20"/>
                  <w:lang w:val="hu-HU"/>
                </w:rPr>
                <w:t>1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74" w:author="azariz" w:date="2007-03-22T08:21:00Z">
              <w:r>
                <w:rPr>
                  <w:sz w:val="20"/>
                  <w:lang w:val="hu-HU"/>
                </w:rPr>
                <w:t>25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75" w:author="azariz" w:date="2007-03-22T08:21:00Z">
              <w:r>
                <w:rPr>
                  <w:sz w:val="20"/>
                  <w:lang w:val="hu-HU"/>
                </w:rPr>
                <w:t>4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76" w:author="azariz" w:date="2007-03-22T08:21:00Z">
              <w:r>
                <w:rPr>
                  <w:sz w:val="20"/>
                  <w:lang w:val="hu-HU"/>
                </w:rPr>
                <w:t>66</w:t>
              </w:r>
            </w:ins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47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77" w:author="azariz" w:date="2007-03-22T08:21:00Z">
              <w:r>
                <w:rPr>
                  <w:sz w:val="20"/>
                  <w:lang w:val="hu-HU"/>
                </w:rPr>
                <w:t>Békásmegyer-Budakalász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78" w:author="azariz" w:date="2007-03-22T08:21:00Z">
              <w:r>
                <w:rPr>
                  <w:sz w:val="20"/>
                  <w:lang w:val="hu-HU"/>
                </w:rPr>
                <w:t>6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79" w:author="azariz" w:date="2007-03-22T08:21:00Z">
              <w:r>
                <w:rPr>
                  <w:sz w:val="20"/>
                  <w:lang w:val="hu-HU"/>
                </w:rPr>
                <w:t>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80" w:author="azariz" w:date="2007-03-22T08:21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81" w:author="azariz" w:date="2007-03-22T08:21:00Z">
              <w:r>
                <w:rPr>
                  <w:sz w:val="20"/>
                  <w:lang w:val="hu-HU"/>
                </w:rPr>
                <w:t>1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82" w:author="azariz" w:date="2007-03-22T08:21:00Z">
              <w:r>
                <w:rPr>
                  <w:sz w:val="20"/>
                  <w:lang w:val="hu-HU"/>
                </w:rPr>
                <w:t>25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83" w:author="azariz" w:date="2007-03-22T08:21:00Z">
              <w:r>
                <w:rPr>
                  <w:sz w:val="20"/>
                  <w:lang w:val="hu-HU"/>
                </w:rPr>
                <w:t>4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84" w:author="azariz" w:date="2007-03-22T08:21:00Z">
              <w:r>
                <w:rPr>
                  <w:sz w:val="20"/>
                  <w:lang w:val="hu-HU"/>
                </w:rPr>
                <w:t>66</w:t>
              </w:r>
            </w:ins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41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85" w:author="azariz" w:date="2007-03-22T08:21:00Z">
              <w:r>
                <w:rPr>
                  <w:sz w:val="20"/>
                  <w:lang w:val="hu-HU"/>
                </w:rPr>
                <w:t>Budakalász- Pomáz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86" w:author="azariz" w:date="2007-03-22T08:21:00Z">
              <w:r>
                <w:rPr>
                  <w:sz w:val="20"/>
                  <w:lang w:val="hu-HU"/>
                </w:rPr>
                <w:t>13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87" w:author="azariz" w:date="2007-03-22T08:21:00Z">
              <w:r>
                <w:rPr>
                  <w:sz w:val="20"/>
                  <w:lang w:val="hu-HU"/>
                </w:rPr>
                <w:t>1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88" w:author="azariz" w:date="2007-03-22T08:21:00Z">
              <w:r>
                <w:rPr>
                  <w:sz w:val="20"/>
                  <w:lang w:val="hu-HU"/>
                </w:rPr>
                <w:t>19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89" w:author="azariz" w:date="2007-03-22T08:21:00Z">
              <w:r>
                <w:rPr>
                  <w:sz w:val="20"/>
                  <w:lang w:val="hu-HU"/>
                </w:rPr>
                <w:t>27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90" w:author="azariz" w:date="2007-03-22T08:21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91" w:author="azariz" w:date="2007-03-22T08:21:00Z">
              <w:r>
                <w:rPr>
                  <w:sz w:val="20"/>
                  <w:lang w:val="hu-HU"/>
                </w:rPr>
                <w:t>6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92" w:author="azariz" w:date="2007-03-22T08:21:00Z">
              <w:r>
                <w:rPr>
                  <w:sz w:val="20"/>
                  <w:lang w:val="hu-HU"/>
                </w:rPr>
                <w:t>84</w:t>
              </w:r>
            </w:ins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42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93" w:author="azariz" w:date="2007-03-22T08:21:00Z">
              <w:r>
                <w:rPr>
                  <w:sz w:val="20"/>
                  <w:lang w:val="hu-HU"/>
                </w:rPr>
                <w:t>Pomáz - Szentendre elágazás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94" w:author="azariz" w:date="2007-03-22T08:21:00Z">
              <w:r>
                <w:rPr>
                  <w:sz w:val="20"/>
                  <w:lang w:val="hu-HU"/>
                </w:rPr>
                <w:t>13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95" w:author="azariz" w:date="2007-03-22T08:21:00Z">
              <w:r>
                <w:rPr>
                  <w:sz w:val="20"/>
                  <w:lang w:val="hu-HU"/>
                </w:rPr>
                <w:t>1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96" w:author="azariz" w:date="2007-03-22T08:21:00Z">
              <w:r>
                <w:rPr>
                  <w:sz w:val="20"/>
                  <w:lang w:val="hu-HU"/>
                </w:rPr>
                <w:t>19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97" w:author="azariz" w:date="2007-03-22T08:21:00Z">
              <w:r>
                <w:rPr>
                  <w:sz w:val="20"/>
                  <w:lang w:val="hu-HU"/>
                </w:rPr>
                <w:t>27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98" w:author="azariz" w:date="2007-03-22T08:21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699" w:author="azariz" w:date="2007-03-22T08:21:00Z">
              <w:r>
                <w:rPr>
                  <w:sz w:val="20"/>
                  <w:lang w:val="hu-HU"/>
                </w:rPr>
                <w:t>6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00" w:author="azariz" w:date="2007-03-22T08:21:00Z">
              <w:r>
                <w:rPr>
                  <w:sz w:val="20"/>
                  <w:lang w:val="hu-HU"/>
                </w:rPr>
                <w:t>84</w:t>
              </w:r>
            </w:ins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01" w:author="azariz" w:date="2007-03-22T08:21:00Z">
              <w:r>
                <w:rPr>
                  <w:sz w:val="20"/>
                  <w:lang w:val="hu-HU"/>
                </w:rPr>
                <w:t>Szentendre elágazás - Szentendre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02" w:author="azariz" w:date="2007-03-22T08:21:00Z">
              <w:r>
                <w:rPr>
                  <w:sz w:val="20"/>
                  <w:lang w:val="hu-HU"/>
                </w:rPr>
                <w:t>6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03" w:author="azariz" w:date="2007-03-22T08:21:00Z">
              <w:r>
                <w:rPr>
                  <w:sz w:val="20"/>
                  <w:lang w:val="hu-HU"/>
                </w:rPr>
                <w:t>3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04" w:author="azariz" w:date="2007-03-22T08:21:00Z">
              <w:r>
                <w:rPr>
                  <w:sz w:val="20"/>
                  <w:lang w:val="hu-HU"/>
                </w:rPr>
                <w:t>1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05" w:author="azariz" w:date="2007-03-22T08:21:00Z">
              <w:r>
                <w:rPr>
                  <w:sz w:val="20"/>
                  <w:lang w:val="hu-HU"/>
                </w:rPr>
                <w:t>17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06" w:author="azariz" w:date="2007-03-22T08:21:00Z">
              <w:r>
                <w:rPr>
                  <w:sz w:val="20"/>
                  <w:lang w:val="hu-HU"/>
                </w:rPr>
                <w:t>29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07" w:author="azariz" w:date="2007-03-22T08:21:00Z">
              <w:r>
                <w:rPr>
                  <w:sz w:val="20"/>
                  <w:lang w:val="hu-HU"/>
                </w:rPr>
                <w:t>46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08" w:author="azariz" w:date="2007-03-22T08:21:00Z">
              <w:r>
                <w:rPr>
                  <w:sz w:val="20"/>
                  <w:lang w:val="hu-HU"/>
                </w:rPr>
                <w:t>70</w:t>
              </w:r>
            </w:ins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35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09" w:author="azariz" w:date="2007-03-22T08:21:00Z">
              <w:r>
                <w:rPr>
                  <w:sz w:val="20"/>
                  <w:lang w:val="hu-HU"/>
                </w:rPr>
                <w:t>Vonalrész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10" w:author="azariz" w:date="2007-03-22T08:21:00Z">
              <w:r>
                <w:rPr>
                  <w:sz w:val="20"/>
                  <w:lang w:val="hu-HU"/>
                </w:rPr>
                <w:t>legnagyobb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11" w:author="azariz" w:date="2007-03-22T08:21:00Z">
              <w:r>
                <w:rPr>
                  <w:sz w:val="20"/>
                  <w:lang w:val="hu-HU"/>
                </w:rPr>
                <w:t>mérvadó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12" w:author="azariz" w:date="2007-03-22T08:21:00Z">
              <w:r>
                <w:rPr>
                  <w:sz w:val="20"/>
                  <w:lang w:val="hu-HU"/>
                </w:rPr>
                <w:t>2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13" w:author="azariz" w:date="2007-03-22T08:21:00Z">
              <w:r>
                <w:rPr>
                  <w:sz w:val="20"/>
                  <w:lang w:val="hu-HU"/>
                </w:rPr>
                <w:t>3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14" w:author="azariz" w:date="2007-03-22T08:21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15" w:author="azariz" w:date="2007-03-22T08:21:00Z">
              <w:r>
                <w:rPr>
                  <w:sz w:val="20"/>
                  <w:lang w:val="hu-HU"/>
                </w:rPr>
                <w:t>5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16" w:author="azariz" w:date="2007-03-22T08:21:00Z">
              <w:r>
                <w:rPr>
                  <w:sz w:val="20"/>
                  <w:lang w:val="hu-HU"/>
                </w:rPr>
                <w:t>60</w:t>
              </w:r>
            </w:ins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17" w:author="azariz" w:date="2007-03-22T08:21:00Z">
              <w:r>
                <w:rPr>
                  <w:sz w:val="20"/>
                  <w:lang w:val="hu-HU"/>
                </w:rPr>
                <w:t>lejtő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18" w:author="azariz" w:date="2007-03-22T08:21:00Z">
              <w:r>
                <w:rPr>
                  <w:sz w:val="20"/>
                  <w:lang w:val="hu-HU"/>
                </w:rPr>
                <w:t>Aquincum elágazás - Óbuda MÁV</w:t>
              </w:r>
            </w:ins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19" w:author="azariz" w:date="2007-03-22T08:21:00Z">
              <w:r>
                <w:rPr>
                  <w:sz w:val="20"/>
                  <w:lang w:val="hu-HU"/>
                </w:rPr>
                <w:t>ezrelékben</w:t>
              </w:r>
            </w:ins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20" w:author="azariz" w:date="2007-03-22T08:21:00Z">
              <w:r>
                <w:rPr>
                  <w:sz w:val="20"/>
                  <w:lang w:val="hu-HU"/>
                </w:rPr>
                <w:t>km/h sebességnél</w:t>
              </w:r>
            </w:ins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21" w:author="azariz" w:date="2007-03-22T08:21:00Z">
              <w:r>
                <w:rPr>
                  <w:sz w:val="20"/>
                  <w:lang w:val="hu-HU"/>
                </w:rPr>
                <w:t>Aquincum elágazás - Óbuda MÁV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22" w:author="azariz" w:date="2007-03-22T08:21:00Z">
              <w:r>
                <w:rPr>
                  <w:sz w:val="20"/>
                  <w:lang w:val="hu-HU"/>
                </w:rPr>
                <w:t>2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23" w:author="azariz" w:date="2007-03-22T08:21:00Z">
              <w:r>
                <w:rPr>
                  <w:sz w:val="20"/>
                  <w:lang w:val="hu-HU"/>
                </w:rPr>
                <w:t>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24" w:author="azariz" w:date="2007-03-22T08:21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25" w:author="azariz" w:date="2007-03-22T08:21:00Z">
              <w:r>
                <w:rPr>
                  <w:sz w:val="20"/>
                  <w:lang w:val="hu-HU"/>
                </w:rPr>
                <w:t>1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26" w:author="azariz" w:date="2007-03-22T08:21:00Z">
              <w:r>
                <w:rPr>
                  <w:sz w:val="20"/>
                  <w:lang w:val="hu-HU"/>
                </w:rPr>
                <w:t>25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27" w:author="azariz" w:date="2007-03-22T08:21:00Z">
              <w:r>
                <w:rPr>
                  <w:sz w:val="20"/>
                  <w:lang w:val="hu-HU"/>
                </w:rPr>
                <w:t>-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28" w:author="azariz" w:date="2007-03-22T08:21:00Z">
              <w:r>
                <w:rPr>
                  <w:sz w:val="20"/>
                  <w:lang w:val="hu-HU"/>
                </w:rPr>
                <w:t>-</w:t>
              </w:r>
            </w:ins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spacing w:lineRule="atLeast" w:line="240"/>
        <w:rPr>
          <w:sz w:val="20"/>
          <w:lang w:val="hu-HU"/>
          <w:ins w:id="8730" w:author="azariz" w:date="2007-03-22T08:21:00Z"/>
        </w:rPr>
      </w:pPr>
      <w:ins w:id="8729" w:author="azariz" w:date="2007-03-22T08:21:00Z">
        <w:r>
          <w:rPr>
            <w:sz w:val="20"/>
            <w:lang w:val="hu-HU"/>
          </w:rPr>
        </w:r>
      </w:ins>
    </w:p>
    <w:p>
      <w:pPr>
        <w:pStyle w:val="Normal"/>
        <w:spacing w:lineRule="auto" w:line="240"/>
        <w:jc w:val="both"/>
        <w:rPr>
          <w:sz w:val="20"/>
          <w:lang w:val="hu-HU"/>
          <w:ins w:id="8732" w:author="azariz" w:date="2007-03-22T08:21:00Z"/>
        </w:rPr>
      </w:pPr>
      <w:ins w:id="8731" w:author="azariz" w:date="2007-03-22T08:21:00Z">
        <w:r>
          <w:rPr>
            <w:sz w:val="20"/>
            <w:lang w:val="hu-HU"/>
          </w:rPr>
          <w:t>A Margit híd felszíni kiágazásától induló páros számú vonatok esetén kell csak figyelembe venni.</w:t>
        </w:r>
      </w:ins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hu-HU"/>
          <w:ins w:id="8734" w:author="azariz" w:date="2007-03-22T08:21:00Z"/>
        </w:rPr>
      </w:pPr>
      <w:ins w:id="8733" w:author="azariz" w:date="2007-03-22T08:21:00Z">
        <w:r>
          <w:rPr>
            <w:b/>
            <w:sz w:val="22"/>
            <w:szCs w:val="22"/>
            <w:lang w:val="hu-HU"/>
          </w:rPr>
          <w:t>Törökőr - Örs vezér tere – Gödöllő</w:t>
        </w:r>
      </w:ins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6"/>
        <w:gridCol w:w="1034"/>
        <w:gridCol w:w="800"/>
        <w:gridCol w:w="360"/>
        <w:gridCol w:w="360"/>
        <w:gridCol w:w="360"/>
        <w:gridCol w:w="360"/>
        <w:gridCol w:w="360"/>
      </w:tblGrid>
      <w:tr>
        <w:trPr>
          <w:trHeight w:val="469" w:hRule="atLeas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35" w:author="azariz" w:date="2007-03-22T08:21:00Z">
              <w:r>
                <w:rPr>
                  <w:sz w:val="20"/>
                  <w:lang w:val="hu-HU"/>
                </w:rPr>
                <w:t>Vonalrész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36" w:author="azariz" w:date="2007-03-22T08:21:00Z">
              <w:r>
                <w:rPr>
                  <w:sz w:val="20"/>
                  <w:lang w:val="hu-HU"/>
                </w:rPr>
                <w:t>legnagyobb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37" w:author="azariz" w:date="2007-03-22T08:21:00Z">
              <w:r>
                <w:rPr>
                  <w:sz w:val="20"/>
                  <w:lang w:val="hu-HU"/>
                </w:rPr>
                <w:t>mérvadó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jc w:val="center"/>
              <w:rPr>
                <w:sz w:val="20"/>
                <w:lang w:val="hu-HU"/>
              </w:rPr>
            </w:pPr>
            <w:ins w:id="8738" w:author="azariz" w:date="2007-03-22T08:21:00Z">
              <w:r>
                <w:rPr>
                  <w:sz w:val="20"/>
                  <w:lang w:val="hu-HU"/>
                </w:rPr>
                <w:t>2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jc w:val="center"/>
              <w:rPr>
                <w:sz w:val="20"/>
                <w:lang w:val="hu-HU"/>
              </w:rPr>
            </w:pPr>
            <w:ins w:id="8739" w:author="azariz" w:date="2007-03-22T08:21:00Z">
              <w:r>
                <w:rPr>
                  <w:sz w:val="20"/>
                  <w:lang w:val="hu-HU"/>
                </w:rPr>
                <w:t>3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jc w:val="center"/>
              <w:rPr>
                <w:sz w:val="20"/>
                <w:lang w:val="hu-HU"/>
              </w:rPr>
            </w:pPr>
            <w:ins w:id="8740" w:author="azariz" w:date="2007-03-22T08:21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jc w:val="center"/>
              <w:rPr>
                <w:sz w:val="20"/>
                <w:lang w:val="hu-HU"/>
              </w:rPr>
            </w:pPr>
            <w:ins w:id="8741" w:author="azariz" w:date="2007-03-22T08:21:00Z">
              <w:r>
                <w:rPr>
                  <w:sz w:val="20"/>
                  <w:lang w:val="hu-HU"/>
                </w:rPr>
                <w:t>5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jc w:val="center"/>
              <w:rPr>
                <w:sz w:val="20"/>
                <w:lang w:val="hu-HU"/>
              </w:rPr>
            </w:pPr>
            <w:ins w:id="8742" w:author="azariz" w:date="2007-03-22T08:21:00Z">
              <w:r>
                <w:rPr>
                  <w:sz w:val="20"/>
                  <w:lang w:val="hu-HU"/>
                </w:rPr>
                <w:t>60</w:t>
              </w:r>
            </w:ins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43" w:author="azariz" w:date="2007-03-22T08:21:00Z">
              <w:r>
                <w:rPr>
                  <w:sz w:val="20"/>
                  <w:lang w:val="hu-HU"/>
                </w:rPr>
                <w:t>lejtő</w:t>
              </w:r>
            </w:ins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44" w:author="azariz" w:date="2007-03-22T08:21:00Z">
              <w:r>
                <w:rPr>
                  <w:sz w:val="20"/>
                  <w:lang w:val="hu-HU"/>
                </w:rPr>
                <w:t>Törökőr - Gödöllő</w:t>
              </w:r>
            </w:ins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45" w:author="azariz" w:date="2007-03-22T08:21:00Z">
              <w:r>
                <w:rPr>
                  <w:sz w:val="20"/>
                  <w:lang w:val="hu-HU"/>
                </w:rPr>
                <w:t>ezrelékben</w:t>
              </w:r>
            </w:ins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46" w:author="azariz" w:date="2007-03-22T08:21:00Z">
              <w:r>
                <w:rPr>
                  <w:sz w:val="20"/>
                  <w:lang w:val="hu-HU"/>
                </w:rPr>
                <w:t>km/h sebességnél</w:t>
              </w:r>
            </w:ins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47" w:author="azariz" w:date="2007-03-22T08:21:00Z">
              <w:r>
                <w:rPr>
                  <w:sz w:val="20"/>
                  <w:lang w:val="hu-HU"/>
                </w:rPr>
                <w:t>Törökőr - Örs vezér tere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48" w:author="azariz" w:date="2007-03-22T08:21:00Z">
              <w:r>
                <w:rPr>
                  <w:sz w:val="20"/>
                  <w:lang w:val="hu-HU"/>
                </w:rPr>
                <w:t>5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49" w:author="azariz" w:date="2007-03-22T08:21:00Z">
              <w:r>
                <w:rPr>
                  <w:sz w:val="20"/>
                  <w:lang w:val="hu-HU"/>
                </w:rPr>
                <w:t>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50" w:author="azariz" w:date="2007-03-22T08:21:00Z">
              <w:r>
                <w:rPr>
                  <w:sz w:val="20"/>
                  <w:lang w:val="hu-HU"/>
                </w:rPr>
                <w:t>1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31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51" w:author="azariz" w:date="2007-03-22T08:21:00Z">
              <w:r>
                <w:rPr>
                  <w:sz w:val="20"/>
                  <w:lang w:val="hu-HU"/>
                </w:rPr>
                <w:t>Örs vezér tere - Nagyicce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52" w:author="azariz" w:date="2007-03-22T08:21:00Z">
              <w:r>
                <w:rPr>
                  <w:sz w:val="20"/>
                  <w:lang w:val="hu-HU"/>
                </w:rPr>
                <w:t>11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53" w:author="azariz" w:date="2007-03-22T08:21:00Z">
              <w:r>
                <w:rPr>
                  <w:sz w:val="20"/>
                  <w:lang w:val="hu-HU"/>
                </w:rPr>
                <w:t>8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54" w:author="azariz" w:date="2007-03-22T08:21:00Z">
              <w:r>
                <w:rPr>
                  <w:sz w:val="20"/>
                  <w:lang w:val="hu-HU"/>
                </w:rPr>
                <w:t>1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55" w:author="azariz" w:date="2007-03-22T08:21:00Z">
              <w:r>
                <w:rPr>
                  <w:sz w:val="20"/>
                  <w:lang w:val="hu-HU"/>
                </w:rPr>
                <w:t>2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56" w:author="azariz" w:date="2007-03-22T08:21:00Z">
              <w:r>
                <w:rPr>
                  <w:sz w:val="20"/>
                  <w:lang w:val="hu-HU"/>
                </w:rPr>
                <w:t>3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57" w:author="azariz" w:date="2007-03-22T08:21:00Z">
              <w:r>
                <w:rPr>
                  <w:sz w:val="20"/>
                  <w:lang w:val="hu-HU"/>
                </w:rPr>
                <w:t>5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58" w:author="azariz" w:date="2007-03-22T08:21:00Z">
              <w:r>
                <w:rPr>
                  <w:sz w:val="20"/>
                  <w:lang w:val="hu-HU"/>
                </w:rPr>
                <w:t>74</w:t>
              </w:r>
            </w:ins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59" w:author="azariz" w:date="2007-03-22T08:21:00Z">
              <w:r>
                <w:rPr>
                  <w:sz w:val="20"/>
                  <w:lang w:val="hu-HU"/>
                </w:rPr>
                <w:t>Nagyicce - Cinkota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60" w:author="azariz" w:date="2007-03-22T08:21:00Z">
              <w:r>
                <w:rPr>
                  <w:sz w:val="20"/>
                  <w:lang w:val="hu-HU"/>
                </w:rPr>
                <w:t>13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61" w:author="azariz" w:date="2007-03-22T08:21:00Z">
              <w:r>
                <w:rPr>
                  <w:sz w:val="20"/>
                  <w:lang w:val="hu-HU"/>
                </w:rPr>
                <w:t>13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62" w:author="azariz" w:date="2007-03-22T08:21:00Z">
              <w:r>
                <w:rPr>
                  <w:sz w:val="20"/>
                  <w:lang w:val="hu-HU"/>
                </w:rPr>
                <w:t>21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63" w:author="azariz" w:date="2007-03-22T08:21:00Z">
              <w:r>
                <w:rPr>
                  <w:sz w:val="20"/>
                  <w:lang w:val="hu-HU"/>
                </w:rPr>
                <w:t>3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64" w:author="azariz" w:date="2007-03-22T08:21:00Z">
              <w:r>
                <w:rPr>
                  <w:sz w:val="20"/>
                  <w:lang w:val="hu-HU"/>
                </w:rPr>
                <w:t>4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65" w:author="azariz" w:date="2007-03-22T08:21:00Z">
              <w:r>
                <w:rPr>
                  <w:sz w:val="20"/>
                  <w:lang w:val="hu-HU"/>
                </w:rPr>
                <w:t>6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66" w:author="azariz" w:date="2007-03-22T08:21:00Z">
              <w:r>
                <w:rPr>
                  <w:sz w:val="20"/>
                  <w:lang w:val="hu-HU"/>
                </w:rPr>
                <w:t>88</w:t>
              </w:r>
            </w:ins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67" w:author="azariz" w:date="2007-03-22T08:21:00Z">
              <w:r>
                <w:rPr>
                  <w:sz w:val="20"/>
                  <w:lang w:val="hu-HU"/>
                </w:rPr>
                <w:t>Cinkota - Kerepes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68" w:author="azariz" w:date="2007-03-22T08:21:00Z">
              <w:r>
                <w:rPr>
                  <w:sz w:val="20"/>
                  <w:lang w:val="hu-HU"/>
                </w:rPr>
                <w:t>35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69" w:author="azariz" w:date="2007-03-22T08:21:00Z">
              <w:r>
                <w:rPr>
                  <w:sz w:val="20"/>
                  <w:lang w:val="hu-HU"/>
                </w:rPr>
                <w:t>3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70" w:author="azariz" w:date="2007-03-22T08:21:00Z">
              <w:r>
                <w:rPr>
                  <w:sz w:val="20"/>
                  <w:lang w:val="hu-HU"/>
                </w:rPr>
                <w:t>48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71" w:author="azariz" w:date="2007-03-22T08:21:00Z">
              <w:r>
                <w:rPr>
                  <w:sz w:val="20"/>
                  <w:lang w:val="hu-HU"/>
                </w:rPr>
                <w:t>6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72" w:author="azariz" w:date="2007-03-22T08:21:00Z">
              <w:r>
                <w:rPr>
                  <w:sz w:val="20"/>
                  <w:lang w:val="hu-HU"/>
                </w:rPr>
                <w:t>77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73" w:author="azariz" w:date="2007-03-22T08:21:00Z">
              <w:r>
                <w:rPr>
                  <w:sz w:val="20"/>
                  <w:lang w:val="hu-HU"/>
                </w:rPr>
                <w:t>96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74" w:author="azariz" w:date="2007-03-22T08:21:00Z">
              <w:r>
                <w:rPr>
                  <w:sz w:val="20"/>
                  <w:lang w:val="hu-HU"/>
                </w:rPr>
                <w:t>-</w:t>
              </w:r>
            </w:ins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75" w:author="azariz" w:date="2007-03-22T08:21:00Z">
              <w:r>
                <w:rPr>
                  <w:sz w:val="20"/>
                  <w:lang w:val="hu-HU"/>
                </w:rPr>
                <w:t>Kerepes - Mogyoród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76" w:author="azariz" w:date="2007-03-22T08:21:00Z">
              <w:r>
                <w:rPr>
                  <w:sz w:val="20"/>
                  <w:lang w:val="hu-HU"/>
                </w:rPr>
                <w:t>19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77" w:author="azariz" w:date="2007-03-22T08:21:00Z">
              <w:r>
                <w:rPr>
                  <w:sz w:val="20"/>
                  <w:lang w:val="hu-HU"/>
                </w:rPr>
                <w:t>19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78" w:author="azariz" w:date="2007-03-22T08:21:00Z">
              <w:r>
                <w:rPr>
                  <w:sz w:val="20"/>
                  <w:lang w:val="hu-HU"/>
                </w:rPr>
                <w:t>27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79" w:author="azariz" w:date="2007-03-22T08:21:00Z">
              <w:r>
                <w:rPr>
                  <w:sz w:val="20"/>
                  <w:lang w:val="hu-HU"/>
                </w:rPr>
                <w:t>37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80" w:author="azariz" w:date="2007-03-22T08:21:00Z">
              <w:r>
                <w:rPr>
                  <w:sz w:val="20"/>
                  <w:lang w:val="hu-HU"/>
                </w:rPr>
                <w:t>51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81" w:author="azariz" w:date="2007-03-22T08:21:00Z">
              <w:r>
                <w:rPr>
                  <w:sz w:val="20"/>
                  <w:lang w:val="hu-HU"/>
                </w:rPr>
                <w:t>73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82" w:author="azariz" w:date="2007-03-22T08:21:00Z">
              <w:r>
                <w:rPr>
                  <w:sz w:val="20"/>
                  <w:lang w:val="hu-HU"/>
                </w:rPr>
                <w:t>97</w:t>
              </w:r>
            </w:ins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83" w:author="azariz" w:date="2007-03-22T08:21:00Z">
              <w:r>
                <w:rPr>
                  <w:sz w:val="20"/>
                  <w:lang w:val="hu-HU"/>
                </w:rPr>
                <w:t>Mogyoród - Gödöllő végáll.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84" w:author="azariz" w:date="2007-03-22T08:21:00Z">
              <w:r>
                <w:rPr>
                  <w:sz w:val="20"/>
                  <w:lang w:val="hu-HU"/>
                </w:rPr>
                <w:t>28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85" w:author="azariz" w:date="2007-03-22T08:21:00Z">
              <w:r>
                <w:rPr>
                  <w:sz w:val="20"/>
                  <w:lang w:val="hu-HU"/>
                </w:rPr>
                <w:t>2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86" w:author="azariz" w:date="2007-03-22T08:21:00Z">
              <w:r>
                <w:rPr>
                  <w:sz w:val="20"/>
                  <w:lang w:val="hu-HU"/>
                </w:rPr>
                <w:t>31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87" w:author="azariz" w:date="2007-03-22T08:21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88" w:author="azariz" w:date="2007-03-22T08:21:00Z">
              <w:r>
                <w:rPr>
                  <w:sz w:val="20"/>
                  <w:lang w:val="hu-HU"/>
                </w:rPr>
                <w:t>55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89" w:author="azariz" w:date="2007-03-22T08:21:00Z">
              <w:r>
                <w:rPr>
                  <w:sz w:val="20"/>
                  <w:lang w:val="hu-HU"/>
                </w:rPr>
                <w:t>77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90" w:author="azariz" w:date="2007-03-22T08:21:00Z">
              <w:r>
                <w:rPr>
                  <w:sz w:val="20"/>
                  <w:lang w:val="hu-HU"/>
                </w:rPr>
                <w:t>-</w:t>
              </w:r>
            </w:ins>
          </w:p>
        </w:tc>
      </w:tr>
      <w:tr>
        <w:trPr/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  <w:ins w:id="8792" w:author="azariz" w:date="2007-03-22T08:21:00Z"/>
              </w:rPr>
            </w:pPr>
            <w:ins w:id="8791" w:author="azariz" w:date="2007-03-22T08:21:00Z">
              <w:r>
                <w:rPr>
                  <w:sz w:val="20"/>
                  <w:lang w:val="hu-HU"/>
                </w:rPr>
                <w:t>Cinkota - Csömör -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93" w:author="azariz" w:date="2007-03-22T08:21:00Z">
              <w:r>
                <w:rPr>
                  <w:sz w:val="20"/>
                  <w:lang w:val="hu-HU"/>
                </w:rPr>
                <w:t>Kavicsbánya elágazás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94" w:author="azariz" w:date="2007-03-22T08:21:00Z">
              <w:r>
                <w:rPr>
                  <w:sz w:val="20"/>
                  <w:lang w:val="hu-HU"/>
                </w:rPr>
                <w:t>Cinkota - Kavicsbánya elág.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95" w:author="azariz" w:date="2007-03-22T08:21:00Z">
              <w:r>
                <w:rPr>
                  <w:sz w:val="20"/>
                  <w:lang w:val="hu-HU"/>
                </w:rPr>
                <w:t>12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96" w:author="azariz" w:date="2007-03-22T08:21:00Z">
              <w:r>
                <w:rPr>
                  <w:sz w:val="20"/>
                  <w:lang w:val="hu-HU"/>
                </w:rPr>
                <w:t>1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97" w:author="azariz" w:date="2007-03-22T08:21:00Z">
              <w:r>
                <w:rPr>
                  <w:sz w:val="20"/>
                  <w:lang w:val="hu-HU"/>
                </w:rPr>
                <w:t>19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98" w:author="azariz" w:date="2007-03-22T08:21:00Z">
              <w:r>
                <w:rPr>
                  <w:sz w:val="20"/>
                  <w:lang w:val="hu-HU"/>
                </w:rPr>
                <w:t>21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799" w:author="azariz" w:date="2007-03-22T08:21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00" w:author="azariz" w:date="2007-03-22T08:21:00Z">
              <w:r>
                <w:rPr>
                  <w:sz w:val="20"/>
                  <w:lang w:val="hu-HU"/>
                </w:rPr>
                <w:t>6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01" w:author="azariz" w:date="2007-03-22T08:21:00Z">
              <w:r>
                <w:rPr>
                  <w:sz w:val="20"/>
                  <w:lang w:val="hu-HU"/>
                </w:rPr>
                <w:t>-</w:t>
              </w:r>
            </w:ins>
          </w:p>
        </w:tc>
      </w:tr>
    </w:tbl>
    <w:p>
      <w:pPr>
        <w:pStyle w:val="Normal"/>
        <w:spacing w:lineRule="atLeast" w:line="240"/>
        <w:rPr>
          <w:sz w:val="20"/>
          <w:lang w:val="hu-HU"/>
          <w:ins w:id="8803" w:author="azariz" w:date="2007-03-22T08:21:00Z"/>
        </w:rPr>
      </w:pPr>
      <w:ins w:id="8802" w:author="azariz" w:date="2007-03-22T08:21:00Z">
        <w:r>
          <w:rPr>
            <w:sz w:val="20"/>
            <w:lang w:val="hu-HU"/>
          </w:rPr>
        </w:r>
      </w:ins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hu-HU"/>
          <w:ins w:id="8805" w:author="azariz" w:date="2007-03-22T08:21:00Z"/>
        </w:rPr>
      </w:pPr>
      <w:ins w:id="8804" w:author="azariz" w:date="2007-03-22T08:21:00Z">
        <w:r>
          <w:rPr>
            <w:b/>
            <w:sz w:val="22"/>
            <w:szCs w:val="22"/>
            <w:lang w:val="hu-HU"/>
          </w:rPr>
          <w:t>Vágóhíd - Ráckeve</w:t>
        </w:r>
      </w:ins>
    </w:p>
    <w:p>
      <w:pPr>
        <w:pStyle w:val="Normal"/>
        <w:spacing w:lineRule="atLeast" w:line="240"/>
        <w:rPr>
          <w:b/>
          <w:b/>
          <w:sz w:val="20"/>
          <w:szCs w:val="22"/>
          <w:lang w:val="hu-HU"/>
        </w:rPr>
      </w:pPr>
      <w:r>
        <w:rPr>
          <w:b/>
          <w:sz w:val="20"/>
          <w:szCs w:val="22"/>
          <w:lang w:val="hu-HU"/>
        </w:rPr>
      </w:r>
    </w:p>
    <w:tbl>
      <w:tblPr>
        <w:tblW w:w="6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1034"/>
        <w:gridCol w:w="800"/>
        <w:gridCol w:w="360"/>
        <w:gridCol w:w="360"/>
        <w:gridCol w:w="360"/>
        <w:gridCol w:w="360"/>
        <w:gridCol w:w="360"/>
      </w:tblGrid>
      <w:tr>
        <w:trPr>
          <w:trHeight w:val="469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06" w:author="azariz" w:date="2007-03-22T08:21:00Z">
              <w:r>
                <w:rPr>
                  <w:sz w:val="20"/>
                  <w:lang w:val="hu-HU"/>
                </w:rPr>
                <w:t>Vonalrész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07" w:author="azariz" w:date="2007-03-22T08:21:00Z">
              <w:r>
                <w:rPr>
                  <w:sz w:val="20"/>
                  <w:lang w:val="hu-HU"/>
                </w:rPr>
                <w:t>legnagyobb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08" w:author="azariz" w:date="2007-03-22T08:21:00Z">
              <w:r>
                <w:rPr>
                  <w:sz w:val="20"/>
                  <w:lang w:val="hu-HU"/>
                </w:rPr>
                <w:t>mérvadó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jc w:val="center"/>
              <w:rPr>
                <w:sz w:val="20"/>
                <w:lang w:val="hu-HU"/>
              </w:rPr>
            </w:pPr>
            <w:ins w:id="8809" w:author="azariz" w:date="2007-03-22T08:21:00Z">
              <w:r>
                <w:rPr>
                  <w:sz w:val="20"/>
                  <w:lang w:val="hu-HU"/>
                </w:rPr>
                <w:t>2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jc w:val="center"/>
              <w:rPr>
                <w:sz w:val="20"/>
                <w:lang w:val="hu-HU"/>
              </w:rPr>
            </w:pPr>
            <w:ins w:id="8810" w:author="azariz" w:date="2007-03-22T08:21:00Z">
              <w:r>
                <w:rPr>
                  <w:sz w:val="20"/>
                  <w:lang w:val="hu-HU"/>
                </w:rPr>
                <w:t>3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jc w:val="center"/>
              <w:rPr>
                <w:sz w:val="20"/>
                <w:lang w:val="hu-HU"/>
              </w:rPr>
            </w:pPr>
            <w:ins w:id="8811" w:author="azariz" w:date="2007-03-22T08:21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jc w:val="center"/>
              <w:rPr>
                <w:sz w:val="20"/>
                <w:lang w:val="hu-HU"/>
              </w:rPr>
            </w:pPr>
            <w:ins w:id="8812" w:author="azariz" w:date="2007-03-22T08:21:00Z">
              <w:r>
                <w:rPr>
                  <w:sz w:val="20"/>
                  <w:lang w:val="hu-HU"/>
                </w:rPr>
                <w:t>5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jc w:val="center"/>
              <w:rPr>
                <w:sz w:val="20"/>
                <w:lang w:val="hu-HU"/>
              </w:rPr>
            </w:pPr>
            <w:ins w:id="8813" w:author="azariz" w:date="2007-03-22T08:21:00Z">
              <w:r>
                <w:rPr>
                  <w:sz w:val="20"/>
                  <w:lang w:val="hu-HU"/>
                </w:rPr>
                <w:t>60</w:t>
              </w:r>
            </w:ins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14" w:author="azariz" w:date="2007-03-22T08:21:00Z">
              <w:r>
                <w:rPr>
                  <w:sz w:val="20"/>
                  <w:lang w:val="hu-HU"/>
                </w:rPr>
                <w:t>lejtő</w:t>
              </w:r>
            </w:ins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42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15" w:author="azariz" w:date="2007-03-22T08:21:00Z">
              <w:r>
                <w:rPr>
                  <w:sz w:val="20"/>
                  <w:lang w:val="hu-HU"/>
                </w:rPr>
                <w:t>Vágóhíd - Ráckeve</w:t>
              </w:r>
            </w:ins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16" w:author="azariz" w:date="2007-03-22T08:21:00Z">
              <w:r>
                <w:rPr>
                  <w:sz w:val="20"/>
                  <w:lang w:val="hu-HU"/>
                </w:rPr>
                <w:t>ezrelékben</w:t>
              </w:r>
            </w:ins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17" w:author="azariz" w:date="2007-03-22T08:21:00Z">
              <w:r>
                <w:rPr>
                  <w:sz w:val="20"/>
                  <w:lang w:val="hu-HU"/>
                </w:rPr>
                <w:t>km/h sebességnél</w:t>
              </w:r>
            </w:ins>
          </w:p>
        </w:tc>
      </w:tr>
      <w:tr>
        <w:trPr>
          <w:trHeight w:val="5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18" w:author="azariz" w:date="2007-03-22T08:21:00Z">
              <w:r>
                <w:rPr>
                  <w:sz w:val="20"/>
                  <w:lang w:val="hu-HU"/>
                </w:rPr>
                <w:t>Vágóhíd - Kén utca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19" w:author="azariz" w:date="2007-03-22T08:21:00Z">
              <w:r>
                <w:rPr>
                  <w:sz w:val="20"/>
                  <w:lang w:val="hu-HU"/>
                </w:rPr>
                <w:t>3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20" w:author="azariz" w:date="2007-03-22T08:21:00Z">
              <w:r>
                <w:rPr>
                  <w:sz w:val="20"/>
                  <w:lang w:val="hu-HU"/>
                </w:rPr>
                <w:t>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21" w:author="azariz" w:date="2007-03-22T08:21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22" w:author="azariz" w:date="2007-03-22T08:21:00Z">
              <w:r>
                <w:rPr>
                  <w:sz w:val="20"/>
                  <w:lang w:val="hu-HU"/>
                </w:rPr>
                <w:t>1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23" w:author="azariz" w:date="2007-03-22T08:21:00Z">
              <w:r>
                <w:rPr>
                  <w:sz w:val="20"/>
                  <w:lang w:val="hu-HU"/>
                </w:rPr>
                <w:t>25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24" w:author="azariz" w:date="2007-03-22T08:21:00Z">
              <w:r>
                <w:rPr>
                  <w:sz w:val="20"/>
                  <w:lang w:val="hu-HU"/>
                </w:rPr>
                <w:t>4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25" w:author="azariz" w:date="2007-03-22T08:21:00Z">
              <w:r>
                <w:rPr>
                  <w:sz w:val="20"/>
                  <w:lang w:val="hu-HU"/>
                </w:rPr>
                <w:t>-</w:t>
              </w:r>
            </w:ins>
          </w:p>
        </w:tc>
      </w:tr>
      <w:tr>
        <w:trPr>
          <w:trHeight w:val="52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26" w:author="azariz" w:date="2007-03-22T08:21:00Z">
              <w:r>
                <w:rPr>
                  <w:sz w:val="20"/>
                  <w:lang w:val="hu-HU"/>
                </w:rPr>
                <w:t>Kén utca - Pesterzsébet felső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27" w:author="azariz" w:date="2007-03-22T08:21:00Z">
              <w:r>
                <w:rPr>
                  <w:sz w:val="20"/>
                  <w:lang w:val="hu-HU"/>
                </w:rPr>
                <w:t>13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28" w:author="azariz" w:date="2007-03-22T08:21:00Z">
              <w:r>
                <w:rPr>
                  <w:sz w:val="20"/>
                  <w:lang w:val="hu-HU"/>
                </w:rPr>
                <w:t>9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29" w:author="azariz" w:date="2007-03-22T08:21:00Z">
              <w:r>
                <w:rPr>
                  <w:sz w:val="20"/>
                  <w:lang w:val="hu-HU"/>
                </w:rPr>
                <w:t>16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30" w:author="azariz" w:date="2007-03-22T08:21:00Z">
              <w:r>
                <w:rPr>
                  <w:sz w:val="20"/>
                  <w:lang w:val="hu-HU"/>
                </w:rPr>
                <w:t>23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31" w:author="azariz" w:date="2007-03-22T08:21:00Z">
              <w:r>
                <w:rPr>
                  <w:sz w:val="20"/>
                  <w:lang w:val="hu-HU"/>
                </w:rPr>
                <w:t>35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32" w:author="azariz" w:date="2007-03-22T08:21:00Z">
              <w:r>
                <w:rPr>
                  <w:sz w:val="20"/>
                  <w:lang w:val="hu-HU"/>
                </w:rPr>
                <w:t>55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33" w:author="azariz" w:date="2007-03-22T08:21:00Z">
              <w:r>
                <w:rPr>
                  <w:sz w:val="20"/>
                  <w:lang w:val="hu-HU"/>
                </w:rPr>
                <w:t>-</w:t>
              </w:r>
            </w:ins>
          </w:p>
        </w:tc>
      </w:tr>
      <w:tr>
        <w:trPr>
          <w:trHeight w:val="47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34" w:author="azariz" w:date="2007-03-22T08:21:00Z">
              <w:r>
                <w:rPr>
                  <w:sz w:val="20"/>
                  <w:lang w:val="hu-HU"/>
                </w:rPr>
                <w:t>Pesterzsébet-felső -Dunaharaszti külső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35" w:author="azariz" w:date="2007-03-22T08:21:00Z">
              <w:r>
                <w:rPr>
                  <w:sz w:val="20"/>
                  <w:lang w:val="hu-HU"/>
                </w:rPr>
                <w:t>22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36" w:author="azariz" w:date="2007-03-22T08:21:00Z">
              <w:r>
                <w:rPr>
                  <w:sz w:val="20"/>
                  <w:lang w:val="hu-HU"/>
                </w:rPr>
                <w:t>18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37" w:author="azariz" w:date="2007-03-22T08:21:00Z">
              <w:r>
                <w:rPr>
                  <w:sz w:val="20"/>
                  <w:lang w:val="hu-HU"/>
                </w:rPr>
                <w:t>2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38" w:author="azariz" w:date="2007-03-22T08:21:00Z">
              <w:r>
                <w:rPr>
                  <w:sz w:val="20"/>
                  <w:lang w:val="hu-HU"/>
                </w:rPr>
                <w:t>3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39" w:author="azariz" w:date="2007-03-22T08:21:00Z">
              <w:r>
                <w:rPr>
                  <w:sz w:val="20"/>
                  <w:lang w:val="hu-HU"/>
                </w:rPr>
                <w:t>48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40" w:author="azariz" w:date="2007-03-22T08:21:00Z">
              <w:r>
                <w:rPr>
                  <w:sz w:val="20"/>
                  <w:lang w:val="hu-HU"/>
                </w:rPr>
                <w:t>68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41" w:author="azariz" w:date="2007-03-22T08:21:00Z">
              <w:r>
                <w:rPr>
                  <w:sz w:val="20"/>
                  <w:lang w:val="hu-HU"/>
                </w:rPr>
                <w:t>-</w:t>
              </w:r>
            </w:ins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42" w:author="azariz" w:date="2007-03-22T08:21:00Z">
              <w:r>
                <w:rPr>
                  <w:sz w:val="20"/>
                  <w:lang w:val="hu-HU"/>
                </w:rPr>
                <w:t>Dunaharaszti külső -Szigetszentmiklós-Gyártelep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43" w:author="azariz" w:date="2007-03-22T08:21:00Z">
              <w:r>
                <w:rPr>
                  <w:sz w:val="20"/>
                  <w:lang w:val="hu-HU"/>
                </w:rPr>
                <w:t>4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44" w:author="azariz" w:date="2007-03-22T08:21:00Z">
              <w:r>
                <w:rPr>
                  <w:sz w:val="20"/>
                  <w:lang w:val="hu-HU"/>
                </w:rPr>
                <w:t>1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45" w:author="azariz" w:date="2007-03-22T08:21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46" w:author="azariz" w:date="2007-03-22T08:21:00Z">
              <w:r>
                <w:rPr>
                  <w:sz w:val="20"/>
                  <w:lang w:val="hu-HU"/>
                </w:rPr>
                <w:t>1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47" w:author="azariz" w:date="2007-03-22T08:21:00Z">
              <w:r>
                <w:rPr>
                  <w:sz w:val="20"/>
                  <w:lang w:val="hu-HU"/>
                </w:rPr>
                <w:t>25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48" w:author="azariz" w:date="2007-03-22T08:21:00Z">
              <w:r>
                <w:rPr>
                  <w:sz w:val="20"/>
                  <w:lang w:val="hu-HU"/>
                </w:rPr>
                <w:t>4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49" w:author="azariz" w:date="2007-03-22T08:21:00Z">
              <w:r>
                <w:rPr>
                  <w:sz w:val="20"/>
                  <w:lang w:val="hu-HU"/>
                </w:rPr>
                <w:t>66</w:t>
              </w:r>
            </w:ins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23" w:leader="none"/>
              </w:tabs>
              <w:spacing w:lineRule="atLeast" w:line="240"/>
              <w:jc w:val="center"/>
              <w:rPr>
                <w:sz w:val="20"/>
                <w:lang w:val="hu-HU"/>
                <w:ins w:id="8851" w:author="azariz" w:date="2007-03-22T08:21:00Z"/>
              </w:rPr>
            </w:pPr>
            <w:ins w:id="8850" w:author="azariz" w:date="2007-03-22T08:21:00Z">
              <w:r>
                <w:rPr>
                  <w:sz w:val="20"/>
                  <w:lang w:val="hu-HU"/>
                </w:rPr>
                <w:t>Szigetszentmiklós-Gyártelep-</w:t>
              </w:r>
            </w:ins>
          </w:p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52" w:author="azariz" w:date="2007-03-22T08:21:00Z">
              <w:r>
                <w:rPr>
                  <w:sz w:val="20"/>
                  <w:lang w:val="hu-HU"/>
                </w:rPr>
                <w:t>Ráckeve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53" w:author="azariz" w:date="2007-03-22T08:21:00Z">
              <w:r>
                <w:rPr>
                  <w:sz w:val="20"/>
                  <w:lang w:val="hu-HU"/>
                </w:rPr>
                <w:t>1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54" w:author="azariz" w:date="2007-03-22T08:21:00Z">
              <w:r>
                <w:rPr>
                  <w:sz w:val="20"/>
                  <w:lang w:val="hu-HU"/>
                </w:rPr>
                <w:t>1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55" w:author="azariz" w:date="2007-03-22T08:21:00Z">
              <w:r>
                <w:rPr>
                  <w:sz w:val="20"/>
                  <w:lang w:val="hu-HU"/>
                </w:rPr>
                <w:t>1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56" w:author="azariz" w:date="2007-03-22T08:21:00Z">
              <w:r>
                <w:rPr>
                  <w:sz w:val="20"/>
                  <w:lang w:val="hu-HU"/>
                </w:rPr>
                <w:t>1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57" w:author="azariz" w:date="2007-03-22T08:21:00Z">
              <w:r>
                <w:rPr>
                  <w:sz w:val="20"/>
                  <w:lang w:val="hu-HU"/>
                </w:rPr>
                <w:t>25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58" w:author="azariz" w:date="2007-03-22T08:21:00Z">
              <w:r>
                <w:rPr>
                  <w:sz w:val="20"/>
                  <w:lang w:val="hu-HU"/>
                </w:rPr>
                <w:t>42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59" w:author="azariz" w:date="2007-03-22T08:21:00Z">
              <w:r>
                <w:rPr>
                  <w:sz w:val="20"/>
                  <w:lang w:val="hu-HU"/>
                </w:rPr>
                <w:t>66</w:t>
              </w:r>
            </w:ins>
          </w:p>
        </w:tc>
      </w:tr>
    </w:tbl>
    <w:p>
      <w:pPr>
        <w:pStyle w:val="Normal"/>
        <w:spacing w:before="120" w:after="120"/>
        <w:jc w:val="center"/>
        <w:rPr>
          <w:b/>
          <w:b/>
          <w:sz w:val="22"/>
          <w:szCs w:val="22"/>
          <w:lang w:val="hu-HU"/>
          <w:ins w:id="8861" w:author="azariz" w:date="2007-03-22T08:21:00Z"/>
        </w:rPr>
      </w:pPr>
      <w:r>
        <w:br w:type="page"/>
      </w:r>
      <w:ins w:id="8860" w:author="azariz" w:date="2007-03-22T08:21:00Z">
        <w:r>
          <w:rPr>
            <w:b/>
            <w:sz w:val="22"/>
            <w:szCs w:val="22"/>
            <w:lang w:val="hu-HU"/>
          </w:rPr>
          <w:t>Boráros tér - Csepel</w:t>
        </w:r>
      </w:ins>
    </w:p>
    <w:p>
      <w:pPr>
        <w:pStyle w:val="Normal"/>
        <w:spacing w:lineRule="atLeast" w:line="240"/>
        <w:rPr>
          <w:b/>
          <w:b/>
          <w:sz w:val="20"/>
          <w:szCs w:val="22"/>
          <w:lang w:val="hu-HU"/>
        </w:rPr>
      </w:pPr>
      <w:r>
        <w:rPr>
          <w:b/>
          <w:sz w:val="20"/>
          <w:szCs w:val="22"/>
          <w:lang w:val="hu-HU"/>
        </w:rPr>
      </w:r>
    </w:p>
    <w:tbl>
      <w:tblPr>
        <w:tblW w:w="5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1034"/>
        <w:gridCol w:w="800"/>
        <w:gridCol w:w="360"/>
        <w:gridCol w:w="360"/>
        <w:gridCol w:w="360"/>
        <w:gridCol w:w="360"/>
        <w:gridCol w:w="360"/>
      </w:tblGrid>
      <w:tr>
        <w:trPr>
          <w:trHeight w:val="469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62" w:author="azariz" w:date="2007-03-22T08:21:00Z">
              <w:r>
                <w:rPr>
                  <w:sz w:val="20"/>
                  <w:lang w:val="hu-HU"/>
                </w:rPr>
                <w:t>Vonalrész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63" w:author="azariz" w:date="2007-03-22T08:21:00Z">
              <w:r>
                <w:rPr>
                  <w:sz w:val="20"/>
                  <w:lang w:val="hu-HU"/>
                </w:rPr>
                <w:t>legnagyobb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64" w:author="azariz" w:date="2007-03-22T08:21:00Z">
              <w:r>
                <w:rPr>
                  <w:sz w:val="20"/>
                  <w:lang w:val="hu-HU"/>
                </w:rPr>
                <w:t>mérvadó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jc w:val="center"/>
              <w:rPr>
                <w:sz w:val="20"/>
                <w:lang w:val="hu-HU"/>
              </w:rPr>
            </w:pPr>
            <w:ins w:id="8865" w:author="azariz" w:date="2007-03-22T08:21:00Z">
              <w:r>
                <w:rPr>
                  <w:sz w:val="20"/>
                  <w:lang w:val="hu-HU"/>
                </w:rPr>
                <w:t>2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jc w:val="center"/>
              <w:rPr>
                <w:sz w:val="20"/>
                <w:lang w:val="hu-HU"/>
              </w:rPr>
            </w:pPr>
            <w:ins w:id="8866" w:author="azariz" w:date="2007-03-22T08:21:00Z">
              <w:r>
                <w:rPr>
                  <w:sz w:val="20"/>
                  <w:lang w:val="hu-HU"/>
                </w:rPr>
                <w:t>3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jc w:val="center"/>
              <w:rPr>
                <w:sz w:val="20"/>
                <w:lang w:val="hu-HU"/>
              </w:rPr>
            </w:pPr>
            <w:ins w:id="8867" w:author="azariz" w:date="2007-03-22T08:21:00Z">
              <w:r>
                <w:rPr>
                  <w:sz w:val="20"/>
                  <w:lang w:val="hu-HU"/>
                </w:rPr>
                <w:t>4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jc w:val="center"/>
              <w:rPr>
                <w:sz w:val="20"/>
                <w:lang w:val="hu-HU"/>
              </w:rPr>
            </w:pPr>
            <w:ins w:id="8868" w:author="azariz" w:date="2007-03-22T08:21:00Z">
              <w:r>
                <w:rPr>
                  <w:sz w:val="20"/>
                  <w:lang w:val="hu-HU"/>
                </w:rPr>
                <w:t>5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jc w:val="center"/>
              <w:rPr>
                <w:sz w:val="20"/>
                <w:lang w:val="hu-HU"/>
              </w:rPr>
            </w:pPr>
            <w:ins w:id="8869" w:author="azariz" w:date="2007-03-22T08:21:00Z">
              <w:r>
                <w:rPr>
                  <w:sz w:val="20"/>
                  <w:lang w:val="hu-HU"/>
                </w:rPr>
                <w:t>60</w:t>
              </w:r>
            </w:ins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70" w:author="azariz" w:date="2007-03-22T08:21:00Z">
              <w:r>
                <w:rPr>
                  <w:sz w:val="20"/>
                  <w:lang w:val="hu-HU"/>
                </w:rPr>
                <w:t>lejtő</w:t>
              </w:r>
            </w:ins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napToGrid w:val="false"/>
              <w:spacing w:lineRule="atLeast" w:line="24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71" w:author="azariz" w:date="2007-03-22T08:21:00Z">
              <w:r>
                <w:rPr>
                  <w:sz w:val="20"/>
                  <w:lang w:val="hu-HU"/>
                </w:rPr>
                <w:t>Boráros tér - Csepel</w:t>
              </w:r>
            </w:ins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72" w:author="azariz" w:date="2007-03-22T08:21:00Z">
              <w:r>
                <w:rPr>
                  <w:sz w:val="20"/>
                  <w:lang w:val="hu-HU"/>
                </w:rPr>
                <w:t>ezrelékben</w:t>
              </w:r>
            </w:ins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73" w:author="azariz" w:date="2007-03-22T08:21:00Z">
              <w:r>
                <w:rPr>
                  <w:sz w:val="20"/>
                  <w:lang w:val="hu-HU"/>
                </w:rPr>
                <w:t>km/h sebességnél</w:t>
              </w:r>
            </w:ins>
          </w:p>
        </w:tc>
      </w:tr>
      <w:tr>
        <w:trPr>
          <w:trHeight w:val="38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74" w:author="azariz" w:date="2007-03-22T08:21:00Z">
              <w:r>
                <w:rPr>
                  <w:sz w:val="20"/>
                  <w:lang w:val="hu-HU"/>
                </w:rPr>
                <w:t>Boráros tér - Csepel</w:t>
              </w:r>
            </w:ins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1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75" w:author="azariz" w:date="2007-03-22T08:21:00Z">
              <w:r>
                <w:rPr>
                  <w:sz w:val="20"/>
                  <w:lang w:val="hu-HU"/>
                </w:rPr>
                <w:t>15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7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76" w:author="azariz" w:date="2007-03-22T08:21:00Z">
              <w:r>
                <w:rPr>
                  <w:sz w:val="20"/>
                  <w:lang w:val="hu-HU"/>
                </w:rPr>
                <w:t>15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77" w:author="azariz" w:date="2007-03-22T08:21:00Z">
              <w:r>
                <w:rPr>
                  <w:sz w:val="20"/>
                  <w:lang w:val="hu-HU"/>
                </w:rPr>
                <w:t>21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78" w:author="azariz" w:date="2007-03-22T08:21:00Z">
              <w:r>
                <w:rPr>
                  <w:sz w:val="20"/>
                  <w:lang w:val="hu-HU"/>
                </w:rPr>
                <w:t>30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79" w:author="azariz" w:date="2007-03-22T08:21:00Z">
              <w:r>
                <w:rPr>
                  <w:sz w:val="20"/>
                  <w:lang w:val="hu-HU"/>
                </w:rPr>
                <w:t>4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80" w:author="azariz" w:date="2007-03-22T08:21:00Z">
              <w:r>
                <w:rPr>
                  <w:sz w:val="20"/>
                  <w:lang w:val="hu-HU"/>
                </w:rPr>
                <w:t>64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spacing w:lineRule="atLeast" w:line="240"/>
              <w:jc w:val="center"/>
              <w:rPr>
                <w:sz w:val="20"/>
                <w:lang w:val="hu-HU"/>
              </w:rPr>
            </w:pPr>
            <w:ins w:id="8881" w:author="azariz" w:date="2007-03-22T08:21:00Z">
              <w:r>
                <w:rPr>
                  <w:sz w:val="20"/>
                  <w:lang w:val="hu-HU"/>
                </w:rPr>
                <w:t>88</w:t>
              </w:r>
            </w:ins>
          </w:p>
        </w:tc>
      </w:tr>
    </w:tbl>
    <w:p>
      <w:pPr>
        <w:pStyle w:val="Normal"/>
        <w:spacing w:lineRule="atLeast" w:line="240"/>
        <w:rPr>
          <w:sz w:val="20"/>
          <w:lang w:val="hu-HU"/>
          <w:ins w:id="8883" w:author="azariz" w:date="2007-03-22T08:21:00Z"/>
        </w:rPr>
      </w:pPr>
      <w:ins w:id="8882" w:author="azariz" w:date="2007-03-22T08:21:00Z">
        <w:r>
          <w:rPr>
            <w:sz w:val="20"/>
            <w:lang w:val="hu-HU"/>
          </w:rPr>
        </w:r>
      </w:ins>
    </w:p>
    <w:p>
      <w:pPr>
        <w:pStyle w:val="Heading1"/>
        <w:spacing w:lineRule="atLeast" w:line="240"/>
        <w:rPr>
          <w:sz w:val="20"/>
          <w:lang w:val="hu-HU"/>
          <w:ins w:id="8885" w:author="azariz" w:date="2007-03-22T08:21:00Z"/>
        </w:rPr>
      </w:pPr>
      <w:ins w:id="8884" w:author="azariz" w:date="2007-03-22T08:21:00Z">
        <w:bookmarkStart w:id="115" w:name="__RefHeading___Toc163018621"/>
        <w:bookmarkEnd w:id="115"/>
        <w:r>
          <w:rPr>
            <w:sz w:val="20"/>
            <w:lang w:val="hu-HU"/>
          </w:rPr>
          <w:t>17.4. MIX/A, MX, MX/A típusú motorvonatok fékezettsége</w:t>
        </w:r>
      </w:ins>
    </w:p>
    <w:p>
      <w:pPr>
        <w:pStyle w:val="TextBody"/>
        <w:spacing w:lineRule="atLeast" w:line="240" w:before="72" w:after="0"/>
        <w:rPr>
          <w:ins w:id="8890" w:author="azariz" w:date="2007-03-22T08:21:00Z"/>
        </w:rPr>
      </w:pPr>
      <w:ins w:id="8886" w:author="azariz" w:date="2007-03-22T13:36:00Z">
        <w:r>
          <w:rPr>
            <w:sz w:val="20"/>
          </w:rPr>
          <w:t>A</w:t>
        </w:r>
      </w:ins>
      <w:ins w:id="8887" w:author="azariz" w:date="2007-03-22T08:21:00Z">
        <w:r>
          <w:rPr>
            <w:sz w:val="20"/>
          </w:rPr>
          <w:t>z MIX/A, MX, MX/A típusú személyszállító motorvonatok, a légfék meghibásodása esetén,</w:t>
        </w:r>
      </w:ins>
      <w:ins w:id="8888" w:author="azariz" w:date="2007-03-30T11:50:00Z">
        <w:r>
          <w:rPr>
            <w:sz w:val="20"/>
          </w:rPr>
          <w:t xml:space="preserve"> </w:t>
        </w:r>
      </w:ins>
      <w:ins w:id="8889" w:author="azariz" w:date="2007-03-22T08:21:00Z">
        <w:r>
          <w:rPr>
            <w:sz w:val="20"/>
          </w:rPr>
          <w:t xml:space="preserve">a 17.táblázatban előírt fékszázalék számítás nélkül is közlekedtethetők. </w:t>
        </w:r>
      </w:ins>
    </w:p>
    <w:p>
      <w:pPr>
        <w:pStyle w:val="TextBody"/>
        <w:spacing w:lineRule="atLeast" w:line="240" w:before="72" w:after="0"/>
        <w:rPr>
          <w:ins w:id="8894" w:author="azariz" w:date="2007-03-22T08:21:00Z"/>
        </w:rPr>
      </w:pPr>
      <w:ins w:id="8891" w:author="azariz" w:date="2007-03-22T08:21:00Z">
        <w:r>
          <w:rPr>
            <w:sz w:val="20"/>
          </w:rPr>
          <w:t>Abban az esetben, ha valamennyi jármű légfékje üzemképes, akkor a vonatok a HÉV valamennyi vonalára, a 16.A táblázatban felsorolt sebességekre</w:t>
        </w:r>
      </w:ins>
      <w:ins w:id="8892" w:author="azariz" w:date="2007-03-30T11:50:00Z">
        <w:r>
          <w:rPr>
            <w:sz w:val="20"/>
          </w:rPr>
          <w:t xml:space="preserve"> </w:t>
        </w:r>
      </w:ins>
      <w:ins w:id="8893" w:author="azariz" w:date="2007-03-22T08:21:00Z">
        <w:r>
          <w:rPr>
            <w:sz w:val="20"/>
          </w:rPr>
          <w:t>megfékezettnek tekinthetők, akár üres, akár utasokkal elfoglalt állapotban.</w:t>
        </w:r>
      </w:ins>
    </w:p>
    <w:p>
      <w:pPr>
        <w:pStyle w:val="Heading2"/>
        <w:rPr>
          <w:sz w:val="20"/>
          <w:lang w:val="hu-HU"/>
          <w:ins w:id="8896" w:author="azariz" w:date="2007-03-22T08:21:00Z"/>
        </w:rPr>
      </w:pPr>
      <w:ins w:id="8895" w:author="azariz" w:date="2007-03-22T08:21:00Z">
        <w:bookmarkStart w:id="116" w:name="__RefHeading___Toc163018622"/>
        <w:bookmarkEnd w:id="116"/>
        <w:r>
          <w:rPr>
            <w:sz w:val="20"/>
            <w:lang w:val="hu-HU"/>
          </w:rPr>
          <w:t>17.4.1. Szerelvény egységenként egy kocsi kiiktatása</w:t>
        </w:r>
      </w:ins>
    </w:p>
    <w:p>
      <w:pPr>
        <w:pStyle w:val="TextBody"/>
        <w:spacing w:lineRule="atLeast" w:line="240" w:before="72" w:after="0"/>
        <w:rPr>
          <w:sz w:val="20"/>
          <w:ins w:id="8898" w:author="azariz" w:date="2007-03-22T08:21:00Z"/>
        </w:rPr>
      </w:pPr>
      <w:ins w:id="8897" w:author="azariz" w:date="2007-03-22T08:21:00Z">
        <w:r>
          <w:rPr>
            <w:sz w:val="20"/>
          </w:rPr>
          <w:t>Ha egy három kocsis szerelvény egységen a kocsik egyikét fékhiba miatt a fékezésből ki kell iktatni, akkor az alábbi táblázat szerint kell eljárni.</w:t>
        </w:r>
      </w:ins>
    </w:p>
    <w:p>
      <w:pPr>
        <w:pStyle w:val="Normal"/>
        <w:spacing w:lineRule="auto" w:line="360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843"/>
      </w:tblGrid>
      <w:tr>
        <w:trPr/>
        <w:tc>
          <w:tcPr>
            <w:tcW w:w="5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  <w:ins w:id="8900" w:author="azariz" w:date="2007-03-22T08:21:00Z"/>
              </w:rPr>
            </w:pPr>
            <w:ins w:id="8899" w:author="azariz" w:date="2007-03-22T08:21:00Z">
              <w:r>
                <w:rPr>
                  <w:lang w:val="hu-HU"/>
                </w:rPr>
                <w:t>Szerelvényegységenként (3 kocsinként) egy motorkocsin,</w:t>
              </w:r>
            </w:ins>
          </w:p>
          <w:p>
            <w:pPr>
              <w:pStyle w:val="Normal"/>
              <w:jc w:val="center"/>
              <w:rPr>
                <w:i/>
                <w:i/>
                <w:lang w:val="hu-HU"/>
              </w:rPr>
            </w:pPr>
            <w:ins w:id="8901" w:author="azariz" w:date="2007-03-22T08:21:00Z">
              <w:r>
                <w:rPr>
                  <w:lang w:val="hu-HU"/>
                </w:rPr>
                <w:t>vagy pótkocsin a légfék kiiktatása esetén</w:t>
              </w:r>
            </w:ins>
          </w:p>
        </w:tc>
      </w:tr>
      <w:tr>
        <w:trPr>
          <w:trHeight w:val="318" w:hRule="atLeast"/>
        </w:trPr>
        <w:tc>
          <w:tcPr>
            <w:tcW w:w="2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8902" w:author="azariz" w:date="2007-03-22T08:21:00Z">
              <w:r>
                <w:rPr>
                  <w:lang w:val="hu-HU"/>
                </w:rPr>
                <w:t>Vonal</w:t>
              </w:r>
            </w:ins>
          </w:p>
        </w:tc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8903" w:author="azariz" w:date="2007-03-22T08:21:00Z">
              <w:r>
                <w:rPr>
                  <w:lang w:val="hu-HU"/>
                </w:rPr>
                <w:t>Sebességkorlátozás mértéke</w:t>
              </w:r>
            </w:ins>
          </w:p>
        </w:tc>
      </w:tr>
      <w:tr>
        <w:trPr>
          <w:trHeight w:val="367" w:hRule="atLeast"/>
        </w:trPr>
        <w:tc>
          <w:tcPr>
            <w:tcW w:w="2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8904" w:author="azariz" w:date="2007-03-22T08:21:00Z">
              <w:r>
                <w:rPr>
                  <w:lang w:val="hu-HU"/>
                </w:rPr>
                <w:t>Batthyány tér – Szentendre</w:t>
              </w:r>
            </w:ins>
          </w:p>
        </w:tc>
        <w:tc>
          <w:tcPr>
            <w:tcW w:w="2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u-HU"/>
                <w:ins w:id="8906" w:author="azariz" w:date="2007-03-22T08:21:00Z"/>
              </w:rPr>
            </w:pPr>
            <w:ins w:id="8905" w:author="azariz" w:date="2007-03-22T08:21:00Z">
              <w:r>
                <w:rPr>
                  <w:lang w:val="hu-HU"/>
                </w:rPr>
              </w:r>
            </w:ins>
          </w:p>
          <w:p>
            <w:pPr>
              <w:pStyle w:val="Normal"/>
              <w:jc w:val="center"/>
              <w:rPr>
                <w:lang w:val="hu-HU"/>
              </w:rPr>
            </w:pPr>
            <w:ins w:id="8907" w:author="azariz" w:date="2007-03-22T08:21:00Z">
              <w:r>
                <w:rPr>
                  <w:lang w:val="hu-HU"/>
                </w:rPr>
                <w:t>60 km/h</w:t>
              </w:r>
            </w:ins>
          </w:p>
        </w:tc>
      </w:tr>
      <w:tr>
        <w:trPr>
          <w:trHeight w:val="421" w:hRule="atLeast"/>
        </w:trPr>
        <w:tc>
          <w:tcPr>
            <w:tcW w:w="2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8908" w:author="azariz" w:date="2007-03-22T08:21:00Z">
              <w:r>
                <w:rPr>
                  <w:lang w:val="hu-HU"/>
                </w:rPr>
                <w:t>Boráros tér – Csepel</w:t>
              </w:r>
            </w:ins>
          </w:p>
        </w:tc>
        <w:tc>
          <w:tcPr>
            <w:tcW w:w="2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13" w:hRule="atLeast"/>
        </w:trPr>
        <w:tc>
          <w:tcPr>
            <w:tcW w:w="2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8909" w:author="azariz" w:date="2007-03-22T08:21:00Z">
              <w:r>
                <w:rPr>
                  <w:lang w:val="hu-HU"/>
                </w:rPr>
                <w:t>Vágóhíd –Ráckeve</w:t>
              </w:r>
            </w:ins>
          </w:p>
        </w:tc>
        <w:tc>
          <w:tcPr>
            <w:tcW w:w="2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19" w:hRule="atLeast"/>
        </w:trPr>
        <w:tc>
          <w:tcPr>
            <w:tcW w:w="2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8910" w:author="azariz" w:date="2007-03-22T08:21:00Z">
              <w:r>
                <w:rPr>
                  <w:lang w:val="hu-HU"/>
                </w:rPr>
                <w:t>Törökőr– Cinkota – Csömör</w:t>
              </w:r>
            </w:ins>
          </w:p>
        </w:tc>
        <w:tc>
          <w:tcPr>
            <w:tcW w:w="2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410" w:hRule="atLeast"/>
        </w:trPr>
        <w:tc>
          <w:tcPr>
            <w:tcW w:w="2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8911" w:author="azariz" w:date="2007-03-22T08:21:00Z">
              <w:r>
                <w:rPr>
                  <w:lang w:val="hu-HU"/>
                </w:rPr>
                <w:t>Cinkota – Gödöllő</w:t>
              </w:r>
            </w:ins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ins w:id="8912" w:author="azariz" w:date="2007-03-22T08:21:00Z">
              <w:r>
                <w:rPr>
                  <w:lang w:val="hu-HU"/>
                </w:rPr>
                <w:t>50 km/h</w:t>
              </w:r>
            </w:ins>
          </w:p>
        </w:tc>
      </w:tr>
    </w:tbl>
    <w:p>
      <w:pPr>
        <w:pStyle w:val="TextBody"/>
        <w:spacing w:lineRule="atLeast" w:line="240" w:before="72" w:after="0"/>
        <w:rPr>
          <w:sz w:val="20"/>
          <w:ins w:id="8914" w:author="azariz" w:date="2007-03-22T08:21:00Z"/>
        </w:rPr>
      </w:pPr>
      <w:ins w:id="8913" w:author="azariz" w:date="2007-03-22T08:21:00Z">
        <w:r>
          <w:rPr>
            <w:sz w:val="20"/>
          </w:rPr>
          <w:t>Fék kiiktatása esetén a táblázatban a kocsit teljesen kiiktatottnak kell tekinteni akkor is, ha csak egyik kormányszelep került ténylegesen kiiktatásra.</w:t>
        </w:r>
      </w:ins>
    </w:p>
    <w:p>
      <w:pPr>
        <w:pStyle w:val="TextBody"/>
        <w:spacing w:lineRule="atLeast" w:line="240" w:before="72" w:after="0"/>
        <w:rPr>
          <w:sz w:val="20"/>
          <w:ins w:id="8918" w:author="azariz" w:date="2007-03-30T09:54:00Z"/>
        </w:rPr>
      </w:pPr>
      <w:ins w:id="8915" w:author="azariz" w:date="2007-03-22T08:21:00Z">
        <w:r>
          <w:rPr>
            <w:sz w:val="20"/>
          </w:rPr>
          <w:t xml:space="preserve">Amennyiben több szerelvény egység csatoltan együtt közlekedik, akkor </w:t>
        </w:r>
      </w:ins>
      <w:ins w:id="8916" w:author="azariz" w:date="2007-03-30T09:53:00Z">
        <w:r>
          <w:rPr>
            <w:sz w:val="20"/>
          </w:rPr>
          <w:t>is szerelvény egységenként (3 kocsinként) csak egy kocsi iktatható ki</w:t>
        </w:r>
      </w:ins>
      <w:ins w:id="8917" w:author="azariz" w:date="2007-03-22T08:21:00Z">
        <w:r>
          <w:rPr>
            <w:sz w:val="20"/>
          </w:rPr>
          <w:t xml:space="preserve">! </w:t>
        </w:r>
      </w:ins>
    </w:p>
    <w:p>
      <w:pPr>
        <w:pStyle w:val="TextBody"/>
        <w:spacing w:lineRule="atLeast" w:line="240" w:before="72" w:after="0"/>
        <w:rPr>
          <w:sz w:val="20"/>
          <w:ins w:id="8922" w:author="azariz" w:date="2007-03-22T08:21:00Z"/>
        </w:rPr>
      </w:pPr>
      <w:ins w:id="8919" w:author="azariz" w:date="2007-03-30T09:54:00Z">
        <w:r>
          <w:rPr>
            <w:sz w:val="20"/>
          </w:rPr>
          <w:t>Szétcsatolás esetén, a szerelvényegységek külön-külön csak abban az esetben továbbíthatók, ha a</w:t>
        </w:r>
      </w:ins>
      <w:ins w:id="8920" w:author="azariz" w:date="2007-03-30T11:50:00Z">
        <w:r>
          <w:rPr>
            <w:sz w:val="20"/>
          </w:rPr>
          <w:t xml:space="preserve"> </w:t>
        </w:r>
      </w:ins>
      <w:ins w:id="8921" w:author="azariz" w:date="2007-03-30T09:54:00Z">
        <w:r>
          <w:rPr>
            <w:sz w:val="20"/>
          </w:rPr>
          <w:t>külön közlekedtetendő szerelvényegységeken a megfékezettség feltételei külön-külön is teljesülnek.</w:t>
        </w:r>
      </w:ins>
    </w:p>
    <w:p>
      <w:pPr>
        <w:pStyle w:val="Heading2"/>
        <w:rPr>
          <w:sz w:val="20"/>
          <w:lang w:val="hu-HU"/>
          <w:ins w:id="8924" w:author="azariz" w:date="2007-03-22T08:21:00Z"/>
        </w:rPr>
      </w:pPr>
      <w:ins w:id="8923" w:author="azariz" w:date="2007-03-22T08:21:00Z">
        <w:bookmarkStart w:id="117" w:name="__RefHeading___Toc163018623"/>
        <w:bookmarkEnd w:id="117"/>
        <w:r>
          <w:rPr>
            <w:sz w:val="20"/>
            <w:lang w:val="hu-HU"/>
          </w:rPr>
          <w:t>17.4.2. Szerelvény egységenként egynél több kocsi kiiktatása</w:t>
        </w:r>
      </w:ins>
    </w:p>
    <w:p>
      <w:pPr>
        <w:pStyle w:val="TextBody"/>
        <w:spacing w:lineRule="atLeast" w:line="240" w:before="72" w:after="0"/>
        <w:rPr>
          <w:sz w:val="20"/>
          <w:ins w:id="8926" w:author="azariz" w:date="2007-03-22T08:21:00Z"/>
        </w:rPr>
      </w:pPr>
      <w:ins w:id="8925" w:author="azariz" w:date="2007-03-22T08:21:00Z">
        <w:r>
          <w:rPr>
            <w:sz w:val="20"/>
          </w:rPr>
          <w:t>Ha egy három kocsis szerelvény egységen egynél több kocsi légfékjét kell kiiktatni, akkor a vonat utasok nélkül a telepállomásra közlekedhet, egy motorkocsi fékje azonban legalább üzemképes kell, hogy legyen. Ilyen körülmények közt az alkalmazható sebesség legfeljebb 30km/h lehet.</w:t>
        </w:r>
      </w:ins>
    </w:p>
    <w:p>
      <w:pPr>
        <w:pStyle w:val="TextBody"/>
        <w:spacing w:lineRule="atLeast" w:line="240" w:before="72" w:after="0"/>
        <w:jc w:val="both"/>
        <w:rPr>
          <w:i w:val="false"/>
          <w:i w:val="false"/>
          <w:iCs w:val="false"/>
          <w:sz w:val="20"/>
          <w:szCs w:val="20"/>
          <w:lang w:val="hu-HU"/>
          <w:ins w:id="8928" w:author="azariz" w:date="2007-03-30T09:57:00Z"/>
        </w:rPr>
      </w:pPr>
      <w:ins w:id="8927" w:author="azariz" w:date="2007-03-30T09:57:00Z">
        <w:r>
          <w:rPr>
            <w:i w:val="false"/>
            <w:iCs w:val="false"/>
            <w:sz w:val="20"/>
            <w:szCs w:val="20"/>
            <w:lang w:val="hu-HU"/>
          </w:rPr>
          <w:t xml:space="preserve">Amennyiben több szerelvényegység csatoltan együtt közlekedik, akkor is szerelvény egységenként (3 kocsinként) egy motorkocsi fékje üzemképes kell, hogy legyen. </w:t>
        </w:r>
      </w:ins>
    </w:p>
    <w:p>
      <w:pPr>
        <w:pStyle w:val="TextBody"/>
        <w:spacing w:lineRule="atLeast" w:line="240" w:before="72" w:after="0"/>
        <w:jc w:val="both"/>
        <w:rPr>
          <w:sz w:val="20"/>
          <w:ins w:id="8930" w:author="azariz" w:date="2007-04-05T12:30:00Z"/>
        </w:rPr>
      </w:pPr>
      <w:ins w:id="8929" w:author="azariz" w:date="2007-03-30T09:57:00Z">
        <w:r>
          <w:rPr>
            <w:i w:val="false"/>
            <w:iCs w:val="false"/>
            <w:sz w:val="20"/>
            <w:szCs w:val="20"/>
            <w:lang w:val="hu-HU"/>
          </w:rPr>
          <w:t>Szétcsatolás esetén, a szerelvényegységek külön-külön csak abban az esetben továbbíthatók, ha a külön közlekedtetendő szerelvényegységeken a megfékezettség feltételei külön-külön is teljesülnek.</w:t>
        </w:r>
      </w:ins>
    </w:p>
    <w:p>
      <w:pPr>
        <w:pStyle w:val="TextBody"/>
        <w:spacing w:lineRule="atLeast" w:line="240" w:before="72" w:after="0"/>
        <w:jc w:val="both"/>
        <w:rPr>
          <w:i w:val="false"/>
          <w:i w:val="false"/>
          <w:iCs w:val="false"/>
          <w:sz w:val="20"/>
          <w:szCs w:val="20"/>
          <w:lang w:val="hu-HU"/>
          <w:ins w:id="8932" w:author="azariz" w:date="2007-04-05T12:30:00Z"/>
        </w:rPr>
      </w:pPr>
      <w:ins w:id="8931" w:author="azariz" w:date="2007-04-05T12:30:00Z">
        <w:r>
          <w:rPr>
            <w:i w:val="false"/>
            <w:iCs w:val="false"/>
            <w:sz w:val="20"/>
            <w:szCs w:val="20"/>
            <w:lang w:val="hu-HU"/>
          </w:rPr>
          <w:t>Szerelvényegységenként egynél több kocsi légfékezésből történt kiiktatása esetén a vonat csak állomástávolságban közlekedhet. Abban az esetben, ha visszajelentés bevárása nélkül indított vonatnál a kocsik légfékezésből történő kiiktatása a nyílt vonalon történt, a járművezető a továbbhaladásra a forgalmi szolgálattevőtől köteles engedélyt kérni. A forgalmi szolgálattevő a továbbhaladásra csak akkor adhat engedélyt, ha az elől haladó vonat az állomásra beérkezett.</w:t>
        </w:r>
      </w:ins>
    </w:p>
    <w:p>
      <w:pPr>
        <w:pStyle w:val="TextBody"/>
        <w:spacing w:lineRule="atLeast" w:line="240" w:before="72" w:after="0"/>
        <w:jc w:val="both"/>
        <w:rPr>
          <w:ins w:id="8936" w:author="azariz" w:date="2007-03-30T09:57:00Z"/>
        </w:rPr>
      </w:pPr>
      <w:ins w:id="8933" w:author="azariz" w:date="2007-03-30T09:57:00Z">
        <w:r>
          <w:rPr>
            <w:i w:val="false"/>
            <w:iCs w:val="false"/>
            <w:sz w:val="20"/>
            <w:szCs w:val="20"/>
            <w:lang w:val="hu-HU"/>
          </w:rPr>
          <w:t>Ha a teljes szerelvény légfékje válik használhatatlanná, vagy az el</w:t>
        </w:r>
      </w:ins>
      <w:ins w:id="8934" w:author="azariz" w:date="2007-04-05T12:30:00Z">
        <w:r>
          <w:rPr>
            <w:sz w:val="20"/>
          </w:rPr>
          <w:t>s</w:t>
        </w:r>
      </w:ins>
      <w:ins w:id="8935" w:author="azariz" w:date="2007-03-30T09:57:00Z">
        <w:r>
          <w:rPr>
            <w:i w:val="false"/>
            <w:iCs w:val="false"/>
            <w:sz w:val="20"/>
            <w:szCs w:val="20"/>
            <w:lang w:val="hu-HU"/>
          </w:rPr>
          <w:t>ő három bekezdésben foglaltak nem biztosíthatók (a szerelvény egységek számának megfelelő motorkocsi fékje nem üzemképes) akkor a segélynyújtásra vonatkozó szabályozás szerint másik vontatójárművel kell gondoskodni az elvontatásról.</w:t>
        </w:r>
      </w:ins>
    </w:p>
    <w:p>
      <w:pPr>
        <w:pStyle w:val="Normal"/>
        <w:spacing w:lineRule="atLeast" w:line="240"/>
        <w:rPr>
          <w:i w:val="false"/>
          <w:i w:val="false"/>
          <w:iCs w:val="false"/>
          <w:sz w:val="20"/>
          <w:szCs w:val="20"/>
          <w:lang w:val="hu-HU"/>
          <w:ins w:id="8938" w:author="azariz" w:date="2007-03-30T09:57:00Z"/>
        </w:rPr>
      </w:pPr>
      <w:ins w:id="8937" w:author="azariz" w:date="2007-03-30T09:57:00Z">
        <w:r>
          <w:rPr>
            <w:i w:val="false"/>
            <w:iCs w:val="false"/>
            <w:sz w:val="20"/>
            <w:szCs w:val="20"/>
            <w:lang w:val="hu-HU"/>
          </w:rPr>
        </w:r>
      </w:ins>
    </w:p>
    <w:p>
      <w:pPr>
        <w:pStyle w:val="Heading2"/>
        <w:spacing w:lineRule="auto" w:line="360"/>
        <w:rPr>
          <w:b/>
          <w:b/>
          <w:bCs w:val="false"/>
          <w:sz w:val="20"/>
          <w:szCs w:val="20"/>
          <w:lang w:val="hu-HU"/>
          <w:ins w:id="8940" w:author="azariz" w:date="2007-03-30T09:57:00Z"/>
        </w:rPr>
      </w:pPr>
      <w:ins w:id="8939" w:author="azariz" w:date="2007-03-30T09:57:00Z">
        <w:bookmarkStart w:id="118" w:name="__RefHeading___Toc163018624"/>
        <w:bookmarkEnd w:id="118"/>
        <w:r>
          <w:rPr>
            <w:b/>
            <w:bCs w:val="false"/>
            <w:sz w:val="20"/>
            <w:szCs w:val="20"/>
            <w:lang w:val="hu-HU"/>
          </w:rPr>
          <w:t>17.4.3. Légfék és rögzítő fék egyidejű kiiktatása</w:t>
        </w:r>
      </w:ins>
    </w:p>
    <w:p>
      <w:pPr>
        <w:pStyle w:val="TextBody"/>
        <w:spacing w:lineRule="atLeast" w:line="240" w:before="72" w:after="0"/>
        <w:jc w:val="both"/>
        <w:rPr>
          <w:i w:val="false"/>
          <w:i w:val="false"/>
          <w:iCs w:val="false"/>
          <w:sz w:val="20"/>
          <w:szCs w:val="20"/>
          <w:lang w:val="hu-HU"/>
          <w:ins w:id="8942" w:author="azariz" w:date="2007-04-10T12:40:00Z"/>
        </w:rPr>
      </w:pPr>
      <w:ins w:id="8941" w:author="azariz" w:date="2007-04-10T12:40:00Z">
        <w:r>
          <w:rPr>
            <w:i w:val="false"/>
            <w:iCs w:val="false"/>
            <w:sz w:val="20"/>
            <w:szCs w:val="20"/>
            <w:lang w:val="hu-HU"/>
          </w:rPr>
          <w:t xml:space="preserve">Alapszabály, hogy motorvonatoknál a menetirány szerint első és utolsó kocsinál a légfék és a rögzítő fék egyidejűleg nem iktatható ki! </w:t>
        </w:r>
      </w:ins>
    </w:p>
    <w:p>
      <w:pPr>
        <w:pStyle w:val="TextBody"/>
        <w:spacing w:lineRule="atLeast" w:line="240" w:before="72" w:after="0"/>
        <w:jc w:val="both"/>
        <w:rPr>
          <w:sz w:val="20"/>
          <w:szCs w:val="20"/>
          <w:lang w:val="hu-HU"/>
          <w:ins w:id="8944" w:author="azariz" w:date="2007-04-10T12:40:00Z"/>
        </w:rPr>
      </w:pPr>
      <w:ins w:id="8943" w:author="azariz" w:date="2007-04-10T12:40:00Z">
        <w:r>
          <w:rPr>
            <w:i w:val="false"/>
            <w:iCs w:val="false"/>
            <w:sz w:val="20"/>
            <w:szCs w:val="20"/>
            <w:lang w:val="hu-HU"/>
          </w:rPr>
          <w:t>Amennyiben a vonat első, vagy utolsó kocsijánál a légfék és a rögzítő fék egyidejű kiiktatása válik szükségessé, állva kell maradni, és segélyt kell kérni. A segélyvonatot a kiiktatott első vagy utolsó kocsi irányából kell közlekedtetni.</w:t>
        </w:r>
      </w:ins>
    </w:p>
    <w:p>
      <w:pPr>
        <w:pStyle w:val="TextBody"/>
        <w:spacing w:lineRule="atLeast" w:line="240" w:before="72" w:after="0"/>
        <w:jc w:val="both"/>
        <w:rPr>
          <w:i w:val="false"/>
          <w:i w:val="false"/>
          <w:iCs w:val="false"/>
          <w:sz w:val="20"/>
          <w:szCs w:val="20"/>
          <w:lang w:val="hu-HU"/>
          <w:ins w:id="8946" w:author="azariz" w:date="2007-03-30T09:58:00Z"/>
        </w:rPr>
      </w:pPr>
      <w:ins w:id="8945" w:author="azariz" w:date="2007-03-30T09:58:00Z">
        <w:r>
          <w:rPr>
            <w:i w:val="false"/>
            <w:iCs w:val="false"/>
            <w:sz w:val="20"/>
            <w:szCs w:val="20"/>
            <w:lang w:val="hu-HU"/>
          </w:rPr>
        </w:r>
      </w:ins>
    </w:p>
    <w:p>
      <w:pPr>
        <w:pStyle w:val="Normal"/>
        <w:spacing w:lineRule="atLeast" w:line="240"/>
        <w:rPr>
          <w:i w:val="false"/>
          <w:i w:val="false"/>
          <w:iCs w:val="false"/>
          <w:sz w:val="20"/>
          <w:szCs w:val="20"/>
          <w:lang w:val="hu-HU"/>
        </w:rPr>
      </w:pPr>
      <w:r>
        <w:rPr>
          <w:i w:val="false"/>
          <w:iCs w:val="false"/>
          <w:sz w:val="20"/>
          <w:szCs w:val="20"/>
          <w:lang w:val="hu-HU"/>
        </w:rPr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8391" w:h="11906"/>
      <w:pgMar w:left="1134" w:right="1134" w:gutter="0" w:header="680" w:top="1418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. oldal, összesen: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Menetrendfüggelé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. oldal, összesen: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Menetrendfüggelé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. oldal, összesen: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Menetrendfüggelé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5"/>
        </w:tabs>
        <w:ind w:left="862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70"/>
        </w:tabs>
        <w:ind w:left="3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4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6" w:leader="none"/>
      </w:tabs>
      <w:spacing w:lineRule="atLeast" w:line="240"/>
      <w:jc w:val="center"/>
      <w:outlineLvl w:val="3"/>
    </w:pPr>
    <w:rPr>
      <w:sz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52" w:leader="none"/>
      </w:tabs>
      <w:spacing w:lineRule="atLeast" w:line="240"/>
      <w:ind w:left="80" w:hanging="0"/>
      <w:outlineLvl w:val="5"/>
    </w:pPr>
    <w:rPr>
      <w:sz w:val="24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529" w:leader="none"/>
      </w:tabs>
      <w:spacing w:lineRule="atLeast" w:line="360" w:before="72" w:after="0"/>
      <w:ind w:firstLine="284"/>
      <w:jc w:val="both"/>
      <w:outlineLvl w:val="6"/>
    </w:pPr>
    <w:rPr>
      <w:sz w:val="24"/>
      <w:lang w:val="hu-H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379" w:leader="none"/>
      </w:tabs>
      <w:spacing w:lineRule="atLeast" w:line="240"/>
      <w:jc w:val="both"/>
      <w:outlineLvl w:val="7"/>
    </w:pPr>
    <w:rPr>
      <w:sz w:val="24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629" w:leader="dot"/>
      </w:tabs>
      <w:spacing w:before="240" w:after="60"/>
      <w:jc w:val="center"/>
      <w:outlineLvl w:val="0"/>
    </w:pPr>
    <w:rPr>
      <w:rFonts w:ascii="Arial" w:hAnsi="Arial" w:cs="Arial"/>
      <w:b/>
      <w:kern w:val="2"/>
      <w:lang w:val="hu-HU"/>
    </w:rPr>
  </w:style>
  <w:style w:type="paragraph" w:styleId="TextBody">
    <w:name w:val="Body Text"/>
    <w:basedOn w:val="Normal"/>
    <w:pPr>
      <w:spacing w:lineRule="atLeast" w:line="360" w:before="144" w:after="0"/>
      <w:jc w:val="both"/>
    </w:pPr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72" w:after="0"/>
      <w:ind w:left="288" w:hanging="285"/>
      <w:jc w:val="both"/>
    </w:pPr>
    <w:rPr>
      <w:sz w:val="24"/>
      <w:lang w:val="hu-HU"/>
    </w:rPr>
  </w:style>
  <w:style w:type="paragraph" w:styleId="Szvegtrzs2">
    <w:name w:val="Szövegtörzs 2"/>
    <w:basedOn w:val="Normal"/>
    <w:qFormat/>
    <w:pPr>
      <w:spacing w:lineRule="atLeast" w:line="240" w:before="36" w:after="0"/>
    </w:pPr>
    <w:rPr>
      <w:sz w:val="24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zvegtrzs3">
    <w:name w:val="Szövegtörzs 3"/>
    <w:basedOn w:val="Normal"/>
    <w:qFormat/>
    <w:pPr/>
    <w:rPr>
      <w:b/>
      <w:sz w:val="24"/>
      <w:lang w:val="hu-HU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footer" Target="footer3.xml"/><Relationship Id="rId36" Type="http://schemas.openxmlformats.org/officeDocument/2006/relationships/footer" Target="footer4.xml"/><Relationship Id="rId37" Type="http://schemas.openxmlformats.org/officeDocument/2006/relationships/header" Target="header5.xml"/><Relationship Id="rId38" Type="http://schemas.openxmlformats.org/officeDocument/2006/relationships/header" Target="header6.xml"/><Relationship Id="rId39" Type="http://schemas.openxmlformats.org/officeDocument/2006/relationships/footer" Target="footer5.xml"/><Relationship Id="rId40" Type="http://schemas.openxmlformats.org/officeDocument/2006/relationships/footer" Target="footer6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2:00Z</dcterms:created>
  <dc:creator>Bauergy1</dc:creator>
  <dc:description/>
  <cp:keywords/>
  <dc:language>en-US</dc:language>
  <cp:lastModifiedBy>Kevei László</cp:lastModifiedBy>
  <cp:lastPrinted>2007-06-01T12:36:00Z</cp:lastPrinted>
  <dcterms:modified xsi:type="dcterms:W3CDTF">2008-04-24T08:4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684002</vt:r8>
  </property>
  <property fmtid="{D5CDD505-2E9C-101B-9397-08002B2CF9AE}" pid="3" name="_AuthorEmail">
    <vt:lpwstr>GeberA@bkv.hu</vt:lpwstr>
  </property>
  <property fmtid="{D5CDD505-2E9C-101B-9397-08002B2CF9AE}" pid="4" name="_AuthorEmailDisplayName">
    <vt:lpwstr>Géber András</vt:lpwstr>
  </property>
  <property fmtid="{D5CDD505-2E9C-101B-9397-08002B2CF9AE}" pid="5" name="_EmailSubject">
    <vt:lpwstr>e1</vt:lpwstr>
  </property>
  <property fmtid="{D5CDD505-2E9C-101B-9397-08002B2CF9AE}" pid="6" name="_PreviousAdHocReviewCycleID">
    <vt:r8>-1001803074</vt:r8>
  </property>
  <property fmtid="{D5CDD505-2E9C-101B-9397-08002B2CF9AE}" pid="7" name="_ReviewingToolsShownOnce">
    <vt:lpwstr/>
  </property>
</Properties>
</file>