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rár szakirány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”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 tétel: Szennyvizek és szennyvíziszapok mezőgazdasági felhasználása. Toxikus elemek a talaj-növény rendszerben és a táplálékláncban.</w:t>
      </w:r>
    </w:p>
    <w:p>
      <w:pPr>
        <w:pStyle w:val="Normal"/>
        <w:autoSpaceDE w:val="false"/>
        <w:spacing w:before="240" w:after="1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Szennyvizek és szennyvíziszapok mezőgazdasági felhasználásának előírásai</w:t>
      </w:r>
    </w:p>
    <w:p>
      <w:pPr>
        <w:pStyle w:val="Normal"/>
        <w:spacing w:before="60" w:after="0"/>
        <w:jc w:val="both"/>
        <w:rPr/>
      </w:pPr>
      <w:r>
        <w:rPr>
          <w:b/>
          <w:sz w:val="26"/>
          <w:szCs w:val="26"/>
        </w:rPr>
        <w:t xml:space="preserve">Mezőgazdasági felhasználás </w:t>
      </w:r>
      <w:r>
        <w:rPr>
          <w:sz w:val="26"/>
          <w:szCs w:val="26"/>
        </w:rPr>
        <w:t>50/2001. (IV.3.) Korm. rendelet (mód. 208/2003. (XII.10.) Korm. rendelet)</w:t>
      </w:r>
    </w:p>
    <w:p>
      <w:pPr>
        <w:pStyle w:val="Normal"/>
        <w:spacing w:before="60" w:after="0"/>
        <w:jc w:val="both"/>
        <w:rPr/>
      </w:pPr>
      <w:r>
        <w:rPr>
          <w:i/>
          <w:sz w:val="26"/>
          <w:szCs w:val="26"/>
        </w:rPr>
        <w:t>Hatálya</w:t>
      </w:r>
      <w:r>
        <w:rPr>
          <w:sz w:val="26"/>
          <w:szCs w:val="26"/>
        </w:rPr>
        <w:t xml:space="preserve"> a szennyvízelvezető művel összegyűjtött és szennyvíztisztító műben tisztított szennyvíz, ill. kezelt szennyvíziszap: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mg. területre történő kijuttatását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felhasználásának szakmai feltételeit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űjtött, kezelt települési folyékony hulladékok (TFH) mg.-i felhasználásának feltételeire terjed ki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Felhasználás kritériumai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g. területen csak kezelt szennyvíziszap és tisztított szennyvíz használható fel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termőföldön szennyvíziszap nem tárolható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z azonnal bedolgozandó szennyvíziszap mennyiség szállítható ki, bedolgozása a felszín alá, felszíni kijuttatásnál azonnal bedolgozni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talaj pH-értéke 5,5-6,2 → felhasználás csak egyidejű meszezőanyaggal</w:t>
      </w:r>
    </w:p>
    <w:p>
      <w:pPr>
        <w:pStyle w:val="Normal"/>
        <w:numPr>
          <w:ilvl w:val="0"/>
          <w:numId w:val="12"/>
        </w:numPr>
        <w:rPr/>
      </w:pPr>
      <w:r>
        <w:rPr>
          <w:sz w:val="26"/>
          <w:szCs w:val="26"/>
        </w:rPr>
        <w:t>&gt;6% lejtésű területen szennyvíz, folyékony szennyvíziszap felhasználása tilos!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szennyvíz és szennyvíziszap nem használható fel olyan talajon, amely:</w:t>
      </w:r>
    </w:p>
    <w:p>
      <w:pPr>
        <w:pStyle w:val="Normal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határértéket meghaladóan tartalmaz mérgező elemeket, káros anyagokat</w:t>
      </w:r>
    </w:p>
    <w:p>
      <w:pPr>
        <w:pStyle w:val="Normal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pH&lt;5,5</w:t>
      </w:r>
    </w:p>
    <w:p>
      <w:pPr>
        <w:pStyle w:val="Normal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szélsőséges mechanikai összetételű (durva homok v. nehéz agyag)</w:t>
      </w:r>
    </w:p>
    <w:p>
      <w:pPr>
        <w:pStyle w:val="Normal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termőréteg vastagsága &lt;60 cm</w:t>
      </w:r>
    </w:p>
    <w:p>
      <w:pPr>
        <w:pStyle w:val="Normal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talajvíz évi átlagos szintje 150 cm-nél magasabb, legmagasabb átlaga nem éri el a 100 cm-t</w:t>
      </w:r>
    </w:p>
    <w:p>
      <w:pPr>
        <w:pStyle w:val="Normal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felszíne fagyott, hóval borított</w:t>
      </w:r>
    </w:p>
    <w:p>
      <w:pPr>
        <w:pStyle w:val="Normal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vízzel telített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rét-legelő művelési ágban szennyvíziszap nem használható fel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ántóföldi növ.term. esetén vegetációs időben is, ha kijuttatás és betakarítás között eltelik 3 hét várakozási idő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rmő szőlő, bogyós gyümölcs, intenzív, alacsony törzsű gyümölcs ültetvényeknél csak vegetációs időn kívül</w:t>
      </w:r>
    </w:p>
    <w:p>
      <w:pPr>
        <w:pStyle w:val="Normal"/>
        <w:autoSpaceDE w:val="false"/>
        <w:spacing w:before="240" w:after="1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Szennyvizek és szennyvíziszapok mezőgazdasági felhasználá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iszap mezőgazdasági hasznosítását a benne található tápanyagok és a talajszerkezetre gyakorolt kedvező hatása teszi lehetővé annak ellenére, hogy toxikus és fertőző anyagokat is tartalmazhat. Nehézséget jelent az iszapok általában magas víztartalma, a bakteriális- és vírusfertőzöttsége. Mivel már az EU szabályokat kell figyelembe vennünk, így a hasznosításra kerülő háztartási szennyvizek iszapjaiban nem lehet szennyező nehézfém-só.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ezőgazdasági hasznosítás módjai: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ántóföldi hasznosítás,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yárfás ültetvényben történő elhelyezés,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erdő, gyep területen való elhelyezés,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mposzt anyag hasznosítása,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árított, granulált szennyvíziszap hasznosítása.</w:t>
      </w:r>
    </w:p>
    <w:p>
      <w:pPr>
        <w:pStyle w:val="TextBody"/>
        <w:spacing w:lineRule="auto" w:line="240" w:before="180" w:after="0"/>
        <w:rPr/>
      </w:pPr>
      <w:r>
        <w:rPr>
          <w:b/>
          <w:sz w:val="26"/>
          <w:szCs w:val="26"/>
        </w:rPr>
        <w:t>A szennyvizek csoportosíthatók mg-i elhelyezés és hasznosítás szempontjából is:</w:t>
      </w:r>
    </w:p>
    <w:p>
      <w:pPr>
        <w:pStyle w:val="TextBody"/>
        <w:spacing w:lineRule="auto" w:line="240" w:before="120" w:after="0"/>
        <w:rPr/>
      </w:pPr>
      <w:r>
        <w:rPr>
          <w:bCs/>
          <w:i/>
          <w:sz w:val="26"/>
          <w:szCs w:val="26"/>
          <w:u w:val="single"/>
        </w:rPr>
        <w:t>„</w:t>
      </w:r>
      <w:r>
        <w:rPr>
          <w:bCs/>
          <w:i/>
          <w:iCs/>
          <w:sz w:val="26"/>
          <w:szCs w:val="26"/>
          <w:u w:val="single"/>
        </w:rPr>
        <w:t>Közegészségügyi korlátozások nélkül hasznosíthatók</w:t>
      </w:r>
      <w:r>
        <w:rPr>
          <w:i/>
          <w:iCs/>
          <w:sz w:val="26"/>
          <w:szCs w:val="26"/>
          <w:u w:val="single"/>
        </w:rPr>
        <w:t xml:space="preserve"> </w:t>
      </w:r>
      <w:r>
        <w:rPr>
          <w:bCs/>
          <w:i/>
          <w:iCs/>
          <w:sz w:val="26"/>
          <w:szCs w:val="26"/>
          <w:u w:val="single"/>
        </w:rPr>
        <w:t>(mezőgazdaságban):</w:t>
      </w:r>
    </w:p>
    <w:p>
      <w:pPr>
        <w:pStyle w:val="TextBody"/>
        <w:spacing w:lineRule="auto" w:line="240" w:before="60" w:after="0"/>
        <w:rPr/>
      </w:pPr>
      <w:r>
        <w:rPr>
          <w:bCs/>
          <w:sz w:val="26"/>
          <w:szCs w:val="26"/>
        </w:rPr>
        <w:t>Nem tartalmaznak mérgező anyagokat olyan töménységben, hogy, a talaj biológiai folyamataiban vagy a szennyvíz felhasználásával előállított termék anyagcseréjében illetve fogyasztása után az emberi vagy állati szervezetben károsodás következnék be.</w:t>
      </w:r>
    </w:p>
    <w:p>
      <w:pPr>
        <w:pStyle w:val="TextBody"/>
        <w:spacing w:lineRule="auto" w:line="240" w:before="120" w:after="0"/>
        <w:rPr>
          <w:bCs/>
          <w:i/>
          <w:i/>
          <w:iCs/>
          <w:sz w:val="26"/>
          <w:szCs w:val="26"/>
          <w:u w:val="single"/>
        </w:rPr>
      </w:pPr>
      <w:r>
        <w:rPr>
          <w:bCs/>
          <w:i/>
          <w:iCs/>
          <w:sz w:val="26"/>
          <w:szCs w:val="26"/>
          <w:u w:val="single"/>
        </w:rPr>
        <w:t>Közegészségügyi korlátozásokkal alkalmazhatók:</w:t>
      </w:r>
    </w:p>
    <w:p>
      <w:pPr>
        <w:pStyle w:val="TextBody"/>
        <w:spacing w:lineRule="auto" w:line="240" w:before="6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Fertőző vagy káros anyagokat tartalmaznak ugyan (határérték alatti), de bizonyos feltételek mellett, előkezelés után mezőgazdasági hasznosításra alkalmassá tehetők.</w:t>
      </w:r>
    </w:p>
    <w:p>
      <w:pPr>
        <w:pStyle w:val="TextBody"/>
        <w:spacing w:lineRule="auto" w:line="240" w:before="120" w:after="0"/>
        <w:rPr/>
      </w:pPr>
      <w:r>
        <w:rPr>
          <w:bCs/>
          <w:i/>
          <w:iCs/>
          <w:sz w:val="26"/>
          <w:szCs w:val="26"/>
          <w:u w:val="single"/>
        </w:rPr>
        <w:t>Mezőgazdaságilag nem hasznosíthatók de talajrendszerekben elhelyezhető szennyvizek</w:t>
      </w:r>
      <w:r>
        <w:rPr>
          <w:bCs/>
          <w:i/>
          <w:sz w:val="26"/>
          <w:szCs w:val="26"/>
          <w:u w:val="single"/>
        </w:rPr>
        <w:t>:</w:t>
      </w:r>
    </w:p>
    <w:p>
      <w:pPr>
        <w:pStyle w:val="TextBody"/>
        <w:spacing w:lineRule="auto" w:line="240" w:before="60" w:after="0"/>
        <w:rPr/>
      </w:pPr>
      <w:r>
        <w:rPr>
          <w:bCs/>
          <w:sz w:val="26"/>
          <w:szCs w:val="26"/>
        </w:rPr>
        <w:t>Fertőző betegeket ellátó intézményekből (kórházakból), vagy fertőző állati termékeket is feldolgozó üzemekből (pl: tejüzem, vágóhidakról) különállóan kerülnek elvezetésre.</w:t>
      </w:r>
    </w:p>
    <w:p>
      <w:pPr>
        <w:pStyle w:val="TextBody"/>
        <w:spacing w:lineRule="auto" w:line="240"/>
        <w:rPr/>
      </w:pPr>
      <w:r>
        <w:rPr>
          <w:bCs/>
          <w:sz w:val="26"/>
          <w:szCs w:val="26"/>
        </w:rPr>
        <w:t>Az ilyen szennyvizek kellő mértékű előtisztítás és csírátlanítás után kizárólag szennyvízelhelyezésre létesített szűrőmezőn vagy faültetvényen helyezhetők el.</w:t>
      </w:r>
    </w:p>
    <w:p>
      <w:pPr>
        <w:pStyle w:val="TextBody"/>
        <w:spacing w:lineRule="auto" w:line="240" w:before="120" w:after="0"/>
        <w:rPr/>
      </w:pPr>
      <w:r>
        <w:rPr>
          <w:bCs/>
          <w:i/>
          <w:iCs/>
          <w:sz w:val="26"/>
          <w:szCs w:val="26"/>
          <w:u w:val="single"/>
        </w:rPr>
        <w:t>Mezőgazdaságilag nem hasznosítható és talajrendszerekben el nem helyezhető szennyvizek (</w:t>
      </w:r>
      <w:r>
        <w:rPr>
          <w:bCs/>
          <w:iCs/>
          <w:sz w:val="26"/>
          <w:szCs w:val="26"/>
          <w:u w:val="single"/>
        </w:rPr>
        <w:t>az előző csoportok egyikébe sem tartoznak</w:t>
      </w:r>
      <w:r>
        <w:rPr>
          <w:bCs/>
          <w:i/>
          <w:iCs/>
          <w:sz w:val="26"/>
          <w:szCs w:val="26"/>
          <w:u w:val="single"/>
        </w:rPr>
        <w:t>):</w:t>
      </w:r>
    </w:p>
    <w:p>
      <w:pPr>
        <w:pStyle w:val="TextBody"/>
        <w:spacing w:lineRule="auto" w:line="240" w:before="6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A talajt vagy a növényzetet súlyosan károsító anyagokat tartalmaznak!</w:t>
      </w:r>
    </w:p>
    <w:p>
      <w:pPr>
        <w:pStyle w:val="Normal"/>
        <w:spacing w:before="180" w:after="0"/>
        <w:jc w:val="both"/>
        <w:rPr/>
      </w:pPr>
      <w:r>
        <w:rPr>
          <w:b/>
          <w:bCs/>
          <w:sz w:val="26"/>
          <w:szCs w:val="26"/>
        </w:rPr>
        <w:t>A mezőgazdasági szennyvízelhelyezés és hasznosítás alkalmazásának indokai: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szennyvíz mezőgazdasági elhelyezésekor és hasznosításakor a tisztítás egyidejűleg produktív, termelő folyamatokkal megy végbe, ami a gazdaságosságot szolgálj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6"/>
          <w:szCs w:val="26"/>
        </w:rPr>
        <w:t>A szennyező anyagokat természetes, megújuló energiával (napsugárzás, talajban élő szervezetek) bontják le, szemben a mesterséges tisztítási módszerekkel, amelyek a fosszilis energiaforrásokat fogyasztják.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A szennyvíz mezőgazdasági alkalmazásakor figyelembe kell venni, hogy melyek annak káros következményei, hatásai. Ezek</w:t>
      </w:r>
    </w:p>
    <w:p>
      <w:pPr>
        <w:pStyle w:val="NormlWeb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iöntözése erőteljes szaghatással járhat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helytelen végrehajtása esetén kedvezőtlen irányba tereli a talaj termőképességét, </w:t>
      </w:r>
    </w:p>
    <w:p>
      <w:pPr>
        <w:pStyle w:val="Szvegtrzs2"/>
        <w:numPr>
          <w:ilvl w:val="0"/>
          <w:numId w:val="3"/>
        </w:numPr>
        <w:spacing w:lineRule="auto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fertőző betegségek terjesztője lehet. </w:t>
      </w:r>
    </w:p>
    <w:p>
      <w:pPr>
        <w:pStyle w:val="Szvegtrzs2"/>
        <w:spacing w:lineRule="auto" w:line="240" w:before="18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ezőgazdasági elhelyezésre és hasznosításra alkalmasak lehetnek </w:t>
      </w:r>
      <w:r>
        <w:rPr>
          <w:b/>
          <w:i/>
          <w:iCs/>
          <w:sz w:val="26"/>
          <w:szCs w:val="26"/>
        </w:rPr>
        <w:t>a települési szennyvizek:</w:t>
      </w:r>
    </w:p>
    <w:p>
      <w:pPr>
        <w:pStyle w:val="Normal"/>
        <w:spacing w:before="6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Ide tartoznak a településeken keletkező, ún. kommunális szennyvizek.</w:t>
      </w:r>
    </w:p>
    <w:p>
      <w:pPr>
        <w:pStyle w:val="NormlWeb"/>
        <w:spacing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ennyvíz mezőgazdasági alkalmazásakor gondot kell fordítani arra, hogy ne károsítsák a talaj öntisztuló képességét, ne szennyezzék a talajvizet és ne veszélyeztessék a külső környezetet. A szennyvizeknek csak tisztított állapotban szabad eljutnia a talajvízhez. Ennek feltétele, hogy a talajvízszint legalább 1-1,5 m mélységben legyen a szennyvízelhelyezés síkjától. </w:t>
      </w:r>
    </w:p>
    <w:p>
      <w:pPr>
        <w:pStyle w:val="NormlWeb"/>
        <w:spacing w:before="80" w:after="0"/>
        <w:jc w:val="both"/>
        <w:rPr/>
      </w:pPr>
      <w:r>
        <w:rPr>
          <w:sz w:val="26"/>
          <w:szCs w:val="26"/>
        </w:rPr>
        <w:t>A környezet védelmét szolgálja, ha a szennyvízelhelyezés lakóházaktól távol, oly módon történik, hogy ne szennyeződjenek a kutak és nyersen fogyasztott növényi eredetű élelmiszerek és a legyek se szaporodjanak el.</w:t>
      </w:r>
    </w:p>
    <w:p>
      <w:pPr>
        <w:pStyle w:val="Normal"/>
        <w:spacing w:before="180" w:after="0"/>
        <w:jc w:val="both"/>
        <w:rPr/>
      </w:pPr>
      <w:r>
        <w:rPr>
          <w:b/>
          <w:bCs/>
          <w:sz w:val="26"/>
          <w:szCs w:val="26"/>
        </w:rPr>
        <w:t xml:space="preserve">A </w:t>
      </w:r>
      <w:r>
        <w:rPr>
          <w:b/>
          <w:bCs/>
          <w:iCs/>
          <w:sz w:val="26"/>
          <w:szCs w:val="26"/>
        </w:rPr>
        <w:t>szennyvíz öntözésének módjai</w:t>
      </w:r>
    </w:p>
    <w:p>
      <w:pPr>
        <w:pStyle w:val="Szvegtrzs2"/>
        <w:spacing w:lineRule="auto" w:line="240" w:before="6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szennyvíz kijuttatása az öntözni kívánt területre többféle módon valósítható meg: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lületi öntözési móddal (árasztó, csörgedeztető, barázdás),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sőztető öntözési móddal,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talaj öntözési móddal.</w:t>
      </w:r>
    </w:p>
    <w:p>
      <w:pPr>
        <w:pStyle w:val="NormlWeb"/>
        <w:spacing w:before="180" w:after="0"/>
        <w:jc w:val="both"/>
        <w:rPr/>
      </w:pPr>
      <w:r>
        <w:rPr>
          <w:b/>
          <w:bCs/>
          <w:iCs/>
          <w:sz w:val="26"/>
          <w:szCs w:val="26"/>
        </w:rPr>
        <w:t>A szennyvizek öntözésre való alkalmassága</w:t>
      </w:r>
    </w:p>
    <w:p>
      <w:pPr>
        <w:pStyle w:val="NormlWeb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ennyvizek öntözésre való alkalmasságát fizikai, kémiai, biológiai és bakteriológiai vizsgálatok alapján lehet eldönteni. </w:t>
      </w:r>
    </w:p>
    <w:p>
      <w:pPr>
        <w:pStyle w:val="NormlWeb"/>
        <w:spacing w:before="6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Kötelezően megvizsgált komponensek: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hőmérséklet, pH, lúgosság,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sz w:val="26"/>
          <w:szCs w:val="26"/>
        </w:rPr>
        <w:t>ásványi összetevők (anionok, kationok, amelyek alapján a víztípus és a káros sótartalom is meghatározható),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növényi tápanyagok (N, P, K, Ca, amelyek mennyisége az összes sótartalomból levonandó)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 száraz és a szervesanyag tartalom,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nehézfém (különösen a Cd, Zn, Cu, Ni, Hg, Pb, esetleg a Cr, B, Mn, Mo és mások), valamint a detergens-tartalom,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mikrobiológiai jellemzők (össz-csíra-, fekál coli-, fekál streptococcus-szám stb)</w:t>
      </w:r>
    </w:p>
    <w:p>
      <w:pPr>
        <w:pStyle w:val="NormlWeb"/>
        <w:spacing w:before="60" w:after="0"/>
        <w:jc w:val="both"/>
        <w:rPr/>
      </w:pPr>
      <w:r>
        <w:rPr>
          <w:b/>
          <w:sz w:val="26"/>
          <w:szCs w:val="26"/>
        </w:rPr>
        <w:t xml:space="preserve">A szennyvizek öntözésre való alkalmasságát toxikus anyagtartalma és összes oldott sókoncentrációja határozza meg. </w:t>
      </w:r>
      <w:r>
        <w:rPr>
          <w:sz w:val="26"/>
          <w:szCs w:val="26"/>
        </w:rPr>
        <w:t>Utóbbi azért fontos, mert a talaj sótartalmának növekedése szikesedéshez vezethet.</w:t>
      </w:r>
    </w:p>
    <w:p>
      <w:pPr>
        <w:pStyle w:val="Szvegtrzs2"/>
        <w:spacing w:lineRule="auto" w:line="240" w:before="180" w:after="120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Az éves fajlagos szennyvízmennyiség megállapításának szempontjai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öntözés folyamán kihelyezhető szennyvízadag meghatározását több tényező befolyásolja, mint például: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érkező és távozó vízmennyiségek egyensúlya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 xml:space="preserve">a káros sófelhalmozódás elkerülése a gyökérzónában, 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ervesanyag terhelés és az ökológiai rendszer lebontóképességének egyensúlya, 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vitt növényi tápanyagok és a termesztett növények tápanyagigényének egyensúlya,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xikus anyagok káros felhalmozódásának elkerülése (nehézfémek).</w:t>
      </w:r>
    </w:p>
    <w:p>
      <w:pPr>
        <w:pStyle w:val="Normal"/>
        <w:spacing w:before="240" w:after="60"/>
        <w:jc w:val="both"/>
        <w:rPr>
          <w:b/>
          <w:b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Az egészségügyi korlátozással hasznosítható szennyvizek mezőgazdasági felhasználása során betartandó követelmények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özvetlen emberi fogyasztású növények termesztése és öntözése ilyen szennyvízzel tilos!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ürelmi idők betartása kötelező az öntözött növénykultúrák utolsó öntözése és betakarítása között (~ 2-4 hét)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Védőfasor létesítése célszerű a telep, ill. annak egy része határán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6"/>
          <w:szCs w:val="26"/>
        </w:rPr>
        <w:t>Higiénés rendszabályok betartása (orvosi vizsgálat, védőoltások,..) és egészségügyi létesítmények (fekete-fehér öltöző, külön étkező, mosoda, munka- és védőruházat,...) működtetése - hasonlóan, mint a szennyvíztisztító telepeknél.</w:t>
      </w:r>
    </w:p>
    <w:p>
      <w:pPr>
        <w:pStyle w:val="Normal"/>
        <w:spacing w:before="180" w:after="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zennyvizek elhelyezése szántóföldön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 szennyvizeknek a talajban történő elhelyezésére a talaj öntisztuló képessége ad lehetőséget. Az öntisztulási folyamat végtermékei különböző szervetlen sók és a humusz.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hhoz, hogy az öntisztulás végbemenjen meghatározott talajrétegre és időre van szükség, ennek hiányában a talajvíz korokozó mikroorganizmusokkal és elbomlatlan szerves anyaggal szennyeződik. Mivel a talajvízben az öntisztulási folyamat lassabban megy végbe, a talajvízzel áramolva a szennyezések nagy területen szétterjedve az ivóvizet adó kutak vizébe is bekerülhetnek. A talajok egyaránt képesek fizikai szűrésre, biológiai átalakításra és kémiai folyamatokra, természetesen egy bizonyos terhelési szintig.</w:t>
      </w:r>
    </w:p>
    <w:p>
      <w:pPr>
        <w:pStyle w:val="NormlWeb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A szennyvizek talajban való elhelyezése nemcsak az élővizek tehermentesítése szempontjából kedvező, hanem az egyéb szennyvíztisztítási és elhelyezési eljárásoknál veszendőbe menő tápanyagok hasznosítása miatt is.</w:t>
      </w:r>
    </w:p>
    <w:p>
      <w:pPr>
        <w:pStyle w:val="NormlWeb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A talaj szennyvízzel történő öntözése kedvezően hat a mikroorganizmusok élettevékenységeire, és fokozza a talaj biológiai aktivitását is, valamint az öntözések hatására megnő a talaj tápanyagtartalma, fokozódik a talaj tényleges termőképessége. A talaj és szennyvíz kölcsönhatását számos tényező befolyásolja, így a szennyvíz eredete és minősége, a talaj, a szennyvízöntözést és elhelyezést meghatározó talajtani határértékek, a termesztett növény és a mikroklimatikus viszonyok.</w:t>
      </w:r>
    </w:p>
    <w:p>
      <w:pPr>
        <w:pStyle w:val="NormlWeb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ennyvíz-öntözésre legjobban használható a kavics és homok mechanikai összetételű talaj, míg a vizet át nem eresztő agyagtalaj nem alkalmas szennyvíz elhelyezésére. </w:t>
      </w:r>
    </w:p>
    <w:p>
      <w:pPr>
        <w:pStyle w:val="Heading3"/>
        <w:spacing w:lineRule="auto" w:line="240" w:before="120" w:after="120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Mezőgazdasági területre szennyvízzel és szennyvíziszappal évente kijuttatható mérgező elemek és károsanyagok mennyisége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As: 0,5 kg/ha/év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Cd: 0,15 kg/ha/év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Co: 0,5 kg/ha/év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Összes Cr: 10 kg/ha/év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Cu: 10 kg/ha/év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Hg: 0,1 kg/ha/év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Mo: 0,2 kg/ha/év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Ni: 2 kg/ha/év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Pb: 10 kg/ha/év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Se: 1 kg/ha/év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Zn: 30 kg/ha/év</w:t>
      </w:r>
    </w:p>
    <w:p>
      <w:pPr>
        <w:sectPr>
          <w:footerReference w:type="default" r:id="rId3"/>
          <w:type w:val="nextPage"/>
          <w:pgSz w:w="11906" w:h="16838"/>
          <w:pgMar w:left="2160" w:right="1417" w:gutter="0" w:header="0" w:top="1417" w:footer="708" w:bottom="1417"/>
          <w:pgNumType w:fmt="decimal"/>
          <w:cols w:num="2" w:equalWidth="false" w:sep="false">
            <w:col w:w="3439" w:space="708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360" w:after="1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Toxikus elemek a talaj-növényrendszerben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Rvts10"/>
          <w:sz w:val="26"/>
          <w:szCs w:val="26"/>
        </w:rPr>
        <w:t>Hazánk ásványi elemforgalmát illetően aggodalomra adhat okot esetenként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rStyle w:val="Rvts10"/>
          <w:sz w:val="26"/>
          <w:szCs w:val="26"/>
        </w:rPr>
        <w:t>a levegő ólom-, kadmium-, cink</w:t>
      </w:r>
      <w:r>
        <w:rPr>
          <w:rStyle w:val="Rvts11"/>
          <w:sz w:val="26"/>
          <w:szCs w:val="26"/>
        </w:rPr>
        <w:t>-, arzén-, nikkel- stb. szennyezettsége,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rStyle w:val="Rvts10"/>
          <w:sz w:val="26"/>
          <w:szCs w:val="26"/>
        </w:rPr>
        <w:t>a talajok regionális elsavanyodása; kalcium,. magnézium, foszfor, kálium védőelemekben való elszegényedése,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rStyle w:val="Rvts10"/>
          <w:sz w:val="26"/>
          <w:szCs w:val="26"/>
        </w:rPr>
        <w:t>a növények növekvő szennyezettsége az elsavanyodó talajokon, városi és ipari körzetekben, autóutak mentén (szennyeződés a talajból, levegőből),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rStyle w:val="Rvts10"/>
          <w:sz w:val="26"/>
          <w:szCs w:val="26"/>
        </w:rPr>
        <w:t xml:space="preserve">az állati termékek, élelmiszerek esetenkénti szennyeződése, mely a hazai lakosság veszélyeztetettségét is jelentheti. </w:t>
      </w:r>
    </w:p>
    <w:p>
      <w:pPr>
        <w:pStyle w:val="Normal"/>
        <w:jc w:val="both"/>
        <w:rPr>
          <w:rStyle w:val="Rvts10"/>
          <w:sz w:val="26"/>
          <w:szCs w:val="26"/>
        </w:rPr>
      </w:pPr>
      <w:r>
        <w:rPr>
          <w:rStyle w:val="Rvts14"/>
          <w:b/>
          <w:sz w:val="26"/>
          <w:szCs w:val="26"/>
        </w:rPr>
        <w:t>Talaj</w:t>
      </w:r>
      <w:r>
        <w:rPr>
          <w:rStyle w:val="Rvts10"/>
          <w:sz w:val="26"/>
          <w:szCs w:val="26"/>
        </w:rPr>
        <w:t>. A talajban felhalmozódó elemek többségének mobilitását a pH jelentős mértékben szabályozza. Ahhoz, hogy a szennyezők a talajban megkötődjenek és a nemkívánatos növényi felvételt elkerüljük, hatékony eszköz lehet a savanyú talajok meszezése. Nem mérsékelhető azonban ilyen módon néhány aniont képező elem kikerülése a talajból. A talaj gazdagítása szerves anyagokkal elsősorban az organofil - szerves anyagokkal vegyülő - elemek (molibdén, szelén, réz, higany) visszatartását javíthatja. A meszezés és a megfelelő szervesanyag-gazdálkodás környezetvédelmi szempontból is indokolttá válhat egyes termőhelyeken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rStyle w:val="Rvts14"/>
          <w:b/>
          <w:sz w:val="26"/>
          <w:szCs w:val="26"/>
        </w:rPr>
        <w:t>Növény</w:t>
      </w:r>
      <w:r>
        <w:rPr>
          <w:rStyle w:val="Rvts14"/>
          <w:sz w:val="26"/>
          <w:szCs w:val="26"/>
        </w:rPr>
        <w:t xml:space="preserve">. </w:t>
      </w:r>
      <w:r>
        <w:rPr>
          <w:rStyle w:val="Rvts10"/>
          <w:sz w:val="26"/>
          <w:szCs w:val="26"/>
        </w:rPr>
        <w:t>Az elemek akkumulációja növényfajonként és fajtánként genetikailag eltér. A gyökér/fiatal hajtás/levél/szár/szem csökkenő elemtartalma a növényben szűrőrendszert képez. A szem genetikailag védett a káros elemdúsulásokkal szemben. (Kivétel: esszenciális mikroelemek egy része, mint a molibdén és a szelén.) A szalmában, illetve a melléktermékben felvett szennyezők nem jutnak ki a talaj-növény rendszerből, amennyiben visszaszántjuk a talajba. Ilyen módon a káros elemek forgalma egy nagyságrenddel csökkenthető, illetve a tápláléklánc terhelése mérsékelhető.</w:t>
      </w:r>
    </w:p>
    <w:p>
      <w:pPr>
        <w:pStyle w:val="Normal"/>
        <w:autoSpaceDE w:val="false"/>
        <w:spacing w:before="240" w:after="1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Toxikus elemek a táplálékláncban</w:t>
      </w:r>
    </w:p>
    <w:p>
      <w:pPr>
        <w:pStyle w:val="Normal"/>
        <w:jc w:val="both"/>
        <w:rPr/>
      </w:pPr>
      <w:r>
        <w:rPr>
          <w:rStyle w:val="Rvts14"/>
          <w:b/>
          <w:sz w:val="26"/>
          <w:szCs w:val="26"/>
        </w:rPr>
        <w:t>Állat</w:t>
      </w:r>
      <w:r>
        <w:rPr>
          <w:rStyle w:val="Rvts14"/>
          <w:sz w:val="26"/>
          <w:szCs w:val="26"/>
        </w:rPr>
        <w:t xml:space="preserve">. </w:t>
      </w:r>
      <w:r>
        <w:rPr>
          <w:rStyle w:val="Rvts10"/>
          <w:sz w:val="26"/>
          <w:szCs w:val="26"/>
        </w:rPr>
        <w:t>A fajonként eltérő elemfelvétel jelensége az állatvilágban is fennáll és a távolabbi jövőben védelmi szűrőként funkcionálhat. Belső genetikai szűrőt jelent, hogy a szennyezők elsősorban a vesében, kisebb részben a májban és a tüdőben halmozódnak fel. A fogyasztásra kerülő hús, tojás viszonylag védett és nagyságrenddel kevesebb szennyező elemet tartalmaz. A vesét (esetleg a májat és tüdőt) célszerű lesz hulladékként kezelni szennyezett vidékeken. A tejbe a káros elemek könnyebben bejutnak, a tej állandó ellenőrzést igényel a fogyasztó védelmében. Közlekedési utak mentén, szennyezett ipari körzetekben tejelő tehenek legeltetését kerülni kell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rStyle w:val="Rvts14"/>
          <w:b/>
          <w:sz w:val="26"/>
          <w:szCs w:val="26"/>
        </w:rPr>
        <w:t>Ember</w:t>
      </w:r>
      <w:r>
        <w:rPr>
          <w:rStyle w:val="Rvts14"/>
          <w:sz w:val="26"/>
          <w:szCs w:val="26"/>
        </w:rPr>
        <w:t>.</w:t>
      </w:r>
      <w:r>
        <w:rPr>
          <w:rStyle w:val="Rvts10"/>
          <w:sz w:val="26"/>
          <w:szCs w:val="26"/>
        </w:rPr>
        <w:t xml:space="preserve"> Mivel a korral nő egyes szennyező elemek (főként a kadmium) beépülése az állati szervekbe, előnyben kell részesíteni a fiatal állatok fogyasztását. </w:t>
      </w:r>
      <w:r>
        <w:rPr>
          <w:rStyle w:val="Rvts11"/>
          <w:sz w:val="26"/>
          <w:szCs w:val="26"/>
        </w:rPr>
        <w:t xml:space="preserve">Közlekedési utak mellett, városi és szennyezett ipari vidékeken kerülni kell olyan házikertek létesítését, ahol közvetlen fogyasztásra gyümölcsöt és zöldséget termelnek. A toxikus elemek talajbani mobilitását, valamint a növényi, állati és emberi </w:t>
      </w:r>
      <w:r>
        <w:rPr>
          <w:rStyle w:val="Rvts10"/>
          <w:sz w:val="26"/>
          <w:szCs w:val="26"/>
        </w:rPr>
        <w:t>szervezetbe való bejutását (felvételét, felszívódását) gátolják olyan "védő" elemek, mint a kalcium, magnézium, foszfor, kálium. Az egész táplálékláncban biztosítani kell a kiegyensúlyozott kalcium-, magnézium-, foszfor-ellátást, mely kémiai mechanizmus út</w:t>
      </w:r>
      <w:r>
        <w:rPr>
          <w:rStyle w:val="Rvts11"/>
          <w:sz w:val="26"/>
          <w:szCs w:val="26"/>
        </w:rPr>
        <w:t xml:space="preserve">ján megvéd az extrém dúsulásoktól. </w:t>
      </w:r>
      <w:r>
        <w:br w:type="page"/>
      </w:r>
    </w:p>
    <w:p>
      <w:pPr>
        <w:pStyle w:val="Normal"/>
        <w:jc w:val="both"/>
        <w:rPr/>
      </w:pPr>
      <w:r>
        <w:rPr>
          <w:rStyle w:val="Rvts11"/>
          <w:b/>
          <w:sz w:val="26"/>
          <w:szCs w:val="26"/>
        </w:rPr>
        <w:t>Egy kísérlet a következőket mutatta:</w:t>
      </w:r>
    </w:p>
    <w:p>
      <w:pPr>
        <w:pStyle w:val="Normal"/>
        <w:spacing w:before="120" w:after="0"/>
        <w:jc w:val="both"/>
        <w:rPr/>
      </w:pPr>
      <w:r>
        <w:rPr>
          <w:rStyle w:val="Rvts11"/>
          <w:sz w:val="26"/>
          <w:szCs w:val="26"/>
        </w:rPr>
        <w:t xml:space="preserve">Az </w:t>
      </w:r>
      <w:r>
        <w:rPr>
          <w:rStyle w:val="Rvts14"/>
          <w:b/>
          <w:sz w:val="26"/>
          <w:szCs w:val="26"/>
        </w:rPr>
        <w:t>arzén</w:t>
      </w:r>
      <w:r>
        <w:rPr>
          <w:sz w:val="26"/>
          <w:szCs w:val="26"/>
        </w:rPr>
        <w:t xml:space="preserve"> n</w:t>
      </w:r>
      <w:r>
        <w:rPr>
          <w:rStyle w:val="Rvts10"/>
          <w:sz w:val="26"/>
          <w:szCs w:val="26"/>
        </w:rPr>
        <w:t>em dúsult fel a növényi szervekben, mindössze 1-2 ppm (milliomodrésznyi) koncentrációt mutatott, tehát nem mobilis a talaj-növény rendszerben. A maximális terhelés terméscsökkentő hatása viszont kifejezetté vált.</w:t>
      </w:r>
    </w:p>
    <w:p>
      <w:pPr>
        <w:pStyle w:val="Normal"/>
        <w:spacing w:before="120" w:after="0"/>
        <w:jc w:val="both"/>
        <w:rPr/>
      </w:pPr>
      <w:r>
        <w:rPr>
          <w:rStyle w:val="Rvts14"/>
          <w:b/>
          <w:sz w:val="26"/>
          <w:szCs w:val="26"/>
        </w:rPr>
        <w:t>Kadmium</w:t>
      </w:r>
      <w:r>
        <w:rPr>
          <w:sz w:val="26"/>
          <w:szCs w:val="26"/>
        </w:rPr>
        <w:t xml:space="preserve"> </w:t>
      </w:r>
      <w:r>
        <w:rPr>
          <w:rStyle w:val="Rvts10"/>
          <w:sz w:val="26"/>
          <w:szCs w:val="26"/>
        </w:rPr>
        <w:t>maximális terhelés hatására a cékla, spenót állomány csaknem teljesen kipusztult. A kukoricában nem halmozódott fel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rStyle w:val="Rvts11"/>
          <w:sz w:val="26"/>
          <w:szCs w:val="26"/>
        </w:rPr>
        <w:t xml:space="preserve">A </w:t>
      </w:r>
      <w:r>
        <w:rPr>
          <w:rStyle w:val="Rvts14"/>
          <w:b/>
          <w:sz w:val="26"/>
          <w:szCs w:val="26"/>
        </w:rPr>
        <w:t>króm</w:t>
      </w:r>
      <w:r>
        <w:rPr>
          <w:sz w:val="26"/>
          <w:szCs w:val="26"/>
        </w:rPr>
        <w:t xml:space="preserve"> </w:t>
      </w:r>
      <w:r>
        <w:rPr>
          <w:rStyle w:val="Rvts10"/>
          <w:sz w:val="26"/>
          <w:szCs w:val="26"/>
        </w:rPr>
        <w:t>toxicitása az első éveket követően mérséklődik,</w:t>
      </w:r>
      <w:r>
        <w:rPr>
          <w:sz w:val="26"/>
          <w:szCs w:val="26"/>
        </w:rPr>
        <w:t xml:space="preserve"> </w:t>
      </w:r>
      <w:r>
        <w:rPr>
          <w:rStyle w:val="Rvts10"/>
          <w:sz w:val="26"/>
          <w:szCs w:val="26"/>
        </w:rPr>
        <w:t xml:space="preserve">kevésbé mérgező </w:t>
      </w:r>
      <w:r>
        <w:rPr>
          <w:sz w:val="26"/>
          <w:szCs w:val="26"/>
        </w:rPr>
        <w:t xml:space="preserve"> </w:t>
      </w:r>
      <w:r>
        <w:rPr>
          <w:rStyle w:val="Rvts10"/>
          <w:sz w:val="26"/>
          <w:szCs w:val="26"/>
        </w:rPr>
        <w:t>vegyületté alakul a talajban, illetve kisebb része a mélyebb rétegekbe mosódhat. Nem dúsul a növényi szervekben, nem mobilis a talaj-növény rendszerben.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Rvts11"/>
          <w:sz w:val="26"/>
          <w:szCs w:val="26"/>
        </w:rPr>
        <w:t xml:space="preserve">A </w:t>
      </w:r>
      <w:r>
        <w:rPr>
          <w:rStyle w:val="Rvts14"/>
          <w:sz w:val="26"/>
          <w:szCs w:val="26"/>
        </w:rPr>
        <w:t>higany</w:t>
      </w:r>
      <w:r>
        <w:rPr>
          <w:sz w:val="26"/>
          <w:szCs w:val="26"/>
        </w:rPr>
        <w:t xml:space="preserve"> </w:t>
      </w:r>
      <w:r>
        <w:rPr>
          <w:rStyle w:val="Rvts11"/>
          <w:sz w:val="26"/>
          <w:szCs w:val="26"/>
        </w:rPr>
        <w:t>termésdepressziót</w:t>
      </w:r>
      <w:r>
        <w:rPr>
          <w:sz w:val="26"/>
          <w:szCs w:val="26"/>
        </w:rPr>
        <w:t xml:space="preserve"> </w:t>
      </w:r>
      <w:r>
        <w:rPr>
          <w:rStyle w:val="Rvts10"/>
          <w:sz w:val="26"/>
          <w:szCs w:val="26"/>
        </w:rPr>
        <w:t>okozott a sárgarépánál, azonban más növényeknél nem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rStyle w:val="Rvts10"/>
          <w:sz w:val="26"/>
          <w:szCs w:val="26"/>
        </w:rPr>
        <w:t xml:space="preserve">A </w:t>
      </w:r>
      <w:r>
        <w:rPr>
          <w:rStyle w:val="Rvts10"/>
          <w:b/>
          <w:sz w:val="26"/>
          <w:szCs w:val="26"/>
        </w:rPr>
        <w:t>higany</w:t>
      </w:r>
      <w:r>
        <w:rPr>
          <w:rStyle w:val="Rvts10"/>
          <w:sz w:val="26"/>
          <w:szCs w:val="26"/>
        </w:rPr>
        <w:t xml:space="preserve"> nem tekinthető mobilis elemnek a talaj-növény rendszerben. Sói gyorsan megkötődtek a talajban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rStyle w:val="Rvts11"/>
          <w:sz w:val="26"/>
          <w:szCs w:val="26"/>
        </w:rPr>
        <w:t xml:space="preserve">A </w:t>
      </w:r>
      <w:r>
        <w:rPr>
          <w:rStyle w:val="Rvts14"/>
          <w:b/>
          <w:sz w:val="26"/>
          <w:szCs w:val="26"/>
        </w:rPr>
        <w:t>molibdén</w:t>
      </w:r>
      <w:r>
        <w:rPr>
          <w:sz w:val="26"/>
          <w:szCs w:val="26"/>
        </w:rPr>
        <w:t xml:space="preserve"> </w:t>
      </w:r>
      <w:r>
        <w:rPr>
          <w:rStyle w:val="Rvts10"/>
          <w:sz w:val="26"/>
          <w:szCs w:val="26"/>
        </w:rPr>
        <w:t>csökkentette a kukorica szemtermését</w:t>
      </w:r>
      <w:r>
        <w:rPr>
          <w:sz w:val="26"/>
          <w:szCs w:val="26"/>
        </w:rPr>
        <w:t>. R</w:t>
      </w:r>
      <w:r>
        <w:rPr>
          <w:rStyle w:val="Rvts10"/>
          <w:sz w:val="26"/>
          <w:szCs w:val="26"/>
        </w:rPr>
        <w:t>endkívül mobilisnak mutatkozott meszes termőhelyen a talaj-növény rendszerben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rStyle w:val="Rvts14"/>
          <w:sz w:val="26"/>
          <w:szCs w:val="26"/>
        </w:rPr>
        <w:t xml:space="preserve">A </w:t>
      </w:r>
      <w:r>
        <w:rPr>
          <w:rStyle w:val="Rvts14"/>
          <w:b/>
          <w:sz w:val="26"/>
          <w:szCs w:val="26"/>
        </w:rPr>
        <w:t>szelén</w:t>
      </w:r>
      <w:r>
        <w:rPr>
          <w:rStyle w:val="Rvts10"/>
          <w:sz w:val="26"/>
          <w:szCs w:val="26"/>
        </w:rPr>
        <w:t xml:space="preserve"> pusztító hatása az évekkel nem csökken, sőt egyre kifejezettebbé válik. </w:t>
      </w:r>
      <w:r>
        <w:rPr>
          <w:sz w:val="26"/>
          <w:szCs w:val="26"/>
        </w:rPr>
        <w:t>A</w:t>
      </w:r>
      <w:r>
        <w:rPr>
          <w:rStyle w:val="Rvts10"/>
          <w:sz w:val="26"/>
          <w:szCs w:val="26"/>
        </w:rPr>
        <w:t xml:space="preserve"> növényi szervek több száz ppm dúsulást jeleznek toxicitási tünetekkel kísérve.</w:t>
      </w:r>
      <w:r>
        <w:rPr>
          <w:sz w:val="26"/>
          <w:szCs w:val="26"/>
        </w:rPr>
        <w:t xml:space="preserve"> R</w:t>
      </w:r>
      <w:r>
        <w:rPr>
          <w:rStyle w:val="Rvts10"/>
          <w:sz w:val="26"/>
          <w:szCs w:val="26"/>
        </w:rPr>
        <w:t xml:space="preserve">endkívül mobilis. </w:t>
      </w:r>
    </w:p>
    <w:p>
      <w:pPr>
        <w:pStyle w:val="Normal"/>
        <w:spacing w:before="120" w:after="0"/>
        <w:jc w:val="both"/>
        <w:rPr/>
      </w:pPr>
      <w:r>
        <w:rPr>
          <w:rStyle w:val="Rvts10"/>
          <w:sz w:val="26"/>
          <w:szCs w:val="26"/>
        </w:rPr>
        <w:t xml:space="preserve">A </w:t>
      </w:r>
      <w:r>
        <w:rPr>
          <w:rStyle w:val="Rvts10"/>
          <w:b/>
          <w:sz w:val="26"/>
          <w:szCs w:val="26"/>
        </w:rPr>
        <w:t>réz</w:t>
      </w:r>
      <w:r>
        <w:rPr>
          <w:rStyle w:val="Rvts10"/>
          <w:sz w:val="26"/>
          <w:szCs w:val="26"/>
        </w:rPr>
        <w:t xml:space="preserve">, </w:t>
      </w:r>
      <w:r>
        <w:rPr>
          <w:rStyle w:val="Rvts10"/>
          <w:b/>
          <w:sz w:val="26"/>
          <w:szCs w:val="26"/>
        </w:rPr>
        <w:t>ólom</w:t>
      </w:r>
      <w:r>
        <w:rPr>
          <w:rStyle w:val="Rvts10"/>
          <w:sz w:val="26"/>
          <w:szCs w:val="26"/>
        </w:rPr>
        <w:t xml:space="preserve"> és </w:t>
      </w:r>
      <w:r>
        <w:rPr>
          <w:rStyle w:val="Rvts10"/>
          <w:b/>
          <w:sz w:val="26"/>
          <w:szCs w:val="26"/>
        </w:rPr>
        <w:t>nikkel</w:t>
      </w:r>
      <w:r>
        <w:rPr>
          <w:rStyle w:val="Rvts10"/>
          <w:sz w:val="26"/>
          <w:szCs w:val="26"/>
        </w:rPr>
        <w:t xml:space="preserve"> esetén általában a termés sem szennyeződött kifejezetten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9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9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Rvts10">
    <w:name w:val="rvts10"/>
    <w:basedOn w:val="Bekezdsalapbettpusa"/>
    <w:qFormat/>
    <w:rPr/>
  </w:style>
  <w:style w:type="character" w:styleId="Rvts11">
    <w:name w:val="rvts11"/>
    <w:basedOn w:val="Bekezdsalapbettpusa"/>
    <w:qFormat/>
    <w:rPr/>
  </w:style>
  <w:style w:type="character" w:styleId="Rvts14">
    <w:name w:val="rvts14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30:00Z</dcterms:created>
  <dc:creator>Zsuzsanna Szabó</dc:creator>
  <dc:description/>
  <cp:keywords/>
  <dc:language>en-US</dc:language>
  <cp:lastModifiedBy>Szabó Mária</cp:lastModifiedBy>
  <dcterms:modified xsi:type="dcterms:W3CDTF">2009-11-09T18:10:00Z</dcterms:modified>
  <cp:revision>34</cp:revision>
  <dc:subject/>
  <dc:title>11</dc:title>
</cp:coreProperties>
</file>