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imes-Roman;Times New Roman" w:ascii="Times-Roman;Times New Roman" w:hAnsi="Times-Roman;Times New Roman"/>
          <w:b/>
          <w:bCs/>
          <w:u w:val="single"/>
        </w:rPr>
        <w:t>10.)A bel- és külterületi vízrendezés kapcsolata, a belterületi vízrendezés tervezése, kivitelezése, m</w:t>
      </w:r>
      <w:r>
        <w:rPr>
          <w:rFonts w:cs="TTE177E2D8t00;Times New Roman" w:ascii="TTE177E2D8t00;Times New Roman" w:hAnsi="TTE177E2D8t00;Times New Roman"/>
          <w:b/>
          <w:bCs/>
          <w:u w:val="single"/>
        </w:rPr>
        <w:t>ű</w:t>
      </w:r>
      <w:r>
        <w:rPr>
          <w:rFonts w:cs="Times-Roman;Times New Roman" w:ascii="Times-Roman;Times New Roman" w:hAnsi="Times-Roman;Times New Roman"/>
          <w:b/>
          <w:bCs/>
          <w:u w:val="single"/>
        </w:rPr>
        <w:t>vek fenntartása és üzemeltetése.</w:t>
      </w:r>
    </w:p>
    <w:p>
      <w:pPr>
        <w:pStyle w:val="Normal"/>
        <w:jc w:val="both"/>
        <w:rPr>
          <w:rFonts w:ascii="Times-Roman;Times New Roman" w:hAnsi="Times-Roman;Times New Roman" w:cs="Times-Roman;Times New Roman"/>
          <w:b/>
          <w:b/>
          <w:bCs/>
          <w:u w:val="single"/>
        </w:rPr>
      </w:pPr>
      <w:r>
        <w:rPr>
          <w:rFonts w:cs="Times-Roman;Times New Roman" w:ascii="Times-Roman;Times New Roman" w:hAnsi="Times-Roman;Times New Roman"/>
          <w:b/>
          <w:bCs/>
          <w:u w:val="single"/>
        </w:rPr>
      </w:r>
    </w:p>
    <w:p>
      <w:pPr>
        <w:pStyle w:val="Normal"/>
        <w:autoSpaceDE w:val="false"/>
        <w:jc w:val="both"/>
        <w:rPr>
          <w:b/>
          <w:b/>
          <w:bCs/>
          <w:szCs w:val="32"/>
        </w:rPr>
      </w:pPr>
      <w:r>
        <w:rPr>
          <w:b/>
          <w:bCs/>
          <w:szCs w:val="32"/>
        </w:rPr>
        <w:t>Területi vízrendezés</w:t>
      </w:r>
    </w:p>
    <w:p>
      <w:pPr>
        <w:pStyle w:val="Normal"/>
        <w:autoSpaceDE w:val="false"/>
        <w:jc w:val="both"/>
        <w:rPr/>
      </w:pPr>
      <w:r>
        <w:rPr>
          <w:szCs w:val="20"/>
        </w:rPr>
        <w:t>A területi vízrendezés témakörébe tartoznak azok a vízrendezési tennivalók, amelyek hatása optimálisesetben egy-egy vízgyûjtõ teljes területére, vagy a vízgyûjtõ egy-egy részterületére terjed ki.</w:t>
      </w:r>
    </w:p>
    <w:p>
      <w:pPr>
        <w:pStyle w:val="Normal"/>
        <w:autoSpaceDE w:val="false"/>
        <w:jc w:val="both"/>
        <w:rPr/>
      </w:pPr>
      <w:r>
        <w:rPr>
          <w:szCs w:val="20"/>
        </w:rPr>
        <w:t>A területi vízrendezés célja: a terület vízgazdálkodásának megváltoztatása, megjavítása. A területi vízrendezési tevékenység befolyásolja az érintett terület összes tulajdonosának, használójának érdekeit.</w:t>
      </w:r>
    </w:p>
    <w:p>
      <w:pPr>
        <w:pStyle w:val="Normal"/>
        <w:autoSpaceDE w:val="false"/>
        <w:jc w:val="both"/>
        <w:rPr>
          <w:szCs w:val="20"/>
        </w:rPr>
      </w:pPr>
      <w:r>
        <w:rPr>
          <w:szCs w:val="20"/>
        </w:rPr>
        <w:t>A területi vízrendezése felosztható:</w:t>
      </w:r>
    </w:p>
    <w:p>
      <w:pPr>
        <w:pStyle w:val="Normal"/>
        <w:autoSpaceDE w:val="false"/>
        <w:jc w:val="both"/>
        <w:rPr>
          <w:szCs w:val="20"/>
        </w:rPr>
      </w:pPr>
      <w:r>
        <w:rPr>
          <w:szCs w:val="20"/>
        </w:rPr>
        <w:t>-  felszíni és</w:t>
      </w:r>
    </w:p>
    <w:p>
      <w:pPr>
        <w:pStyle w:val="Normal"/>
        <w:autoSpaceDE w:val="false"/>
        <w:jc w:val="both"/>
        <w:rPr>
          <w:szCs w:val="20"/>
        </w:rPr>
      </w:pPr>
      <w:r>
        <w:rPr>
          <w:szCs w:val="20"/>
        </w:rPr>
        <w:t>-  felszín alatti (talajcsövezés)</w:t>
      </w:r>
    </w:p>
    <w:p>
      <w:pPr>
        <w:pStyle w:val="Normal"/>
        <w:autoSpaceDE w:val="false"/>
        <w:jc w:val="both"/>
        <w:rPr>
          <w:szCs w:val="20"/>
        </w:rPr>
      </w:pPr>
      <w:r>
        <w:rPr>
          <w:szCs w:val="20"/>
        </w:rPr>
        <w:t>vízrendezésre.</w:t>
      </w:r>
    </w:p>
    <w:p>
      <w:pPr>
        <w:pStyle w:val="Normal"/>
        <w:autoSpaceDE w:val="false"/>
        <w:jc w:val="both"/>
        <w:rPr>
          <w:szCs w:val="20"/>
        </w:rPr>
      </w:pPr>
      <w:r>
        <w:rPr>
          <w:szCs w:val="20"/>
        </w:rPr>
        <w:t>A felszíni vízrendezés lehet:</w:t>
      </w:r>
    </w:p>
    <w:p>
      <w:pPr>
        <w:pStyle w:val="Normal"/>
        <w:autoSpaceDE w:val="false"/>
        <w:jc w:val="both"/>
        <w:rPr>
          <w:szCs w:val="20"/>
        </w:rPr>
      </w:pPr>
      <w:r>
        <w:rPr>
          <w:szCs w:val="20"/>
        </w:rPr>
        <w:t>-  belterületi,</w:t>
      </w:r>
    </w:p>
    <w:p>
      <w:pPr>
        <w:pStyle w:val="Normal"/>
        <w:autoSpaceDE w:val="false"/>
        <w:jc w:val="both"/>
        <w:rPr>
          <w:szCs w:val="20"/>
        </w:rPr>
      </w:pPr>
      <w:r>
        <w:rPr>
          <w:szCs w:val="20"/>
        </w:rPr>
        <w:t>-  külterületi.</w:t>
      </w:r>
    </w:p>
    <w:p>
      <w:pPr>
        <w:pStyle w:val="Normal"/>
        <w:autoSpaceDE w:val="false"/>
        <w:jc w:val="both"/>
        <w:rPr>
          <w:szCs w:val="20"/>
        </w:rPr>
      </w:pPr>
      <w:r>
        <w:rPr>
          <w:szCs w:val="20"/>
        </w:rPr>
        <w:t>A külterületi vízrendezés lehet:</w:t>
      </w:r>
    </w:p>
    <w:p>
      <w:pPr>
        <w:pStyle w:val="Normal"/>
        <w:autoSpaceDE w:val="false"/>
        <w:jc w:val="both"/>
        <w:rPr>
          <w:szCs w:val="20"/>
        </w:rPr>
      </w:pPr>
      <w:r>
        <w:rPr>
          <w:szCs w:val="20"/>
        </w:rPr>
        <w:t>-  mélyterületi,</w:t>
      </w:r>
    </w:p>
    <w:p>
      <w:pPr>
        <w:pStyle w:val="Normal"/>
        <w:autoSpaceDE w:val="false"/>
        <w:jc w:val="both"/>
        <w:rPr>
          <w:szCs w:val="20"/>
        </w:rPr>
      </w:pPr>
      <w:r>
        <w:rPr>
          <w:szCs w:val="20"/>
        </w:rPr>
        <w:t>-  fennsíki vízrendezés.</w:t>
      </w:r>
    </w:p>
    <w:p>
      <w:pPr>
        <w:pStyle w:val="Normal"/>
        <w:autoSpaceDE w:val="false"/>
        <w:jc w:val="both"/>
        <w:rPr>
          <w:szCs w:val="20"/>
        </w:rPr>
      </w:pPr>
      <w:r>
        <w:rPr>
          <w:szCs w:val="20"/>
        </w:rPr>
        <w:t>Felszíni vízrendezést (árkos vízrendezés) akkor indokolt alkalmazni, ha a vízkárokat kizárólag vagy nagyobbrészt a felszíni vizek (csapadék, mederbõl kilépõ víz, stb.) okozzák. A felszíni vízrendezés mûvei az utak, vasutak, burkolt felületek vízelvezetõ árkai, az övárkok, záportározók stb. A felszíni vízrendezési mûvek sajátos tulajdonsága az, hogy üzemeltetésük során a medrek mérete iszapolással fenntartható, bõvíthetõ, átalakítható.</w:t>
      </w:r>
    </w:p>
    <w:p>
      <w:pPr>
        <w:pStyle w:val="Normal"/>
        <w:autoSpaceDE w:val="false"/>
        <w:jc w:val="both"/>
        <w:rPr>
          <w:szCs w:val="20"/>
        </w:rPr>
      </w:pPr>
      <w:r>
        <w:rPr>
          <w:szCs w:val="20"/>
        </w:rPr>
        <w:t>A felszín alatti vízrendezési létesítmények, talajcsõrendszerek alkalmazására akkor kerül sor, ha a zömében kötött, agyag talajok vizenyõsödését a talajvíz okozza. (Külvíz hozzáfolyás, magasabb vízszintû helyekrõl keletkezõ hozzáfolyás, duzzasztók, víztározók környéke.)</w:t>
      </w:r>
    </w:p>
    <w:p>
      <w:pPr>
        <w:pStyle w:val="Normal"/>
        <w:autoSpaceDE w:val="false"/>
        <w:jc w:val="both"/>
        <w:rPr>
          <w:szCs w:val="20"/>
        </w:rPr>
      </w:pPr>
      <w:r>
        <w:rPr>
          <w:szCs w:val="20"/>
        </w:rPr>
        <w:t>Talajcsõhálózattal oldják meg a víztelenítést repülõterek, ipartelepek, sporttelepek, stb. területén. A talajcsõ hálózat lehet vízszintes, függõleges és kombinált rendszerû. A vízvezetõ rendszereket olyan összefüggõ rendszerként kell kialakítani, amelyek közül egyes elemek a gyûjtõvezetékek, mások a szívóvezetékek feladatát látják el.</w:t>
      </w:r>
    </w:p>
    <w:p>
      <w:pPr>
        <w:pStyle w:val="Normal"/>
        <w:autoSpaceDE w:val="false"/>
        <w:jc w:val="both"/>
        <w:rPr>
          <w:szCs w:val="20"/>
        </w:rPr>
      </w:pPr>
      <w:r>
        <w:rPr>
          <w:szCs w:val="20"/>
        </w:rPr>
        <w:t>A talajvízszint kellõ szinten tartása feliszapolással is megoldható, úgy, hogy a magas talajvízállású területet feltöltjük (pl. hidromechanizációval).</w:t>
      </w:r>
    </w:p>
    <w:p>
      <w:pPr>
        <w:pStyle w:val="Normal"/>
        <w:autoSpaceDE w:val="false"/>
        <w:jc w:val="both"/>
        <w:rPr>
          <w:szCs w:val="20"/>
        </w:rPr>
      </w:pPr>
      <w:r>
        <w:rPr>
          <w:szCs w:val="20"/>
        </w:rPr>
        <w:t>A területi vízrendezés megoldásai között gyakran ún. kombinált megoldásokat alkalmaznak. (Pl. nyíltárok és drén, vízszintes és függõleges drén, stb.)</w:t>
      </w:r>
    </w:p>
    <w:p>
      <w:pPr>
        <w:pStyle w:val="Normal"/>
        <w:autoSpaceDE w:val="false"/>
        <w:jc w:val="both"/>
        <w:rPr/>
      </w:pPr>
      <w:r>
        <w:rPr/>
        <w:object w:dxaOrig="11056"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145.75pt" filled="f" o:ole="">
            <v:imagedata r:id="rId3" o:title=""/>
          </v:shape>
          <o:OLEObject Type="Embed" ProgID="" ShapeID="ole_rId2" DrawAspect="Content" ObjectID="_1352905640" r:id="rId2"/>
        </w:object>
      </w:r>
    </w:p>
    <w:p>
      <w:pPr>
        <w:pStyle w:val="Normal"/>
        <w:autoSpaceDE w:val="false"/>
        <w:jc w:val="both"/>
        <w:rPr>
          <w:b/>
          <w:b/>
          <w:bCs/>
          <w:u w:val="single"/>
        </w:rPr>
      </w:pPr>
      <w:r>
        <w:rPr>
          <w:b/>
          <w:bCs/>
          <w:u w:val="single"/>
        </w:rPr>
      </w:r>
    </w:p>
    <w:p>
      <w:pPr>
        <w:pStyle w:val="Heading2"/>
        <w:jc w:val="both"/>
        <w:rPr>
          <w:rFonts w:ascii="Times New Roman" w:hAnsi="Times New Roman" w:cs="Times New Roman"/>
          <w:szCs w:val="29"/>
        </w:rPr>
      </w:pPr>
      <w:r>
        <w:rPr>
          <w:rFonts w:cs="Times New Roman" w:ascii="Times New Roman" w:hAnsi="Times New Roman"/>
          <w:szCs w:val="29"/>
        </w:rPr>
        <w:t>A belterületi vízrendezés célja</w:t>
      </w:r>
    </w:p>
    <w:p>
      <w:pPr>
        <w:pStyle w:val="Normal"/>
        <w:autoSpaceDE w:val="false"/>
        <w:jc w:val="both"/>
        <w:rPr>
          <w:b/>
          <w:b/>
          <w:bCs/>
          <w:u w:val="single"/>
        </w:rPr>
      </w:pPr>
      <w:r>
        <w:rPr>
          <w:szCs w:val="20"/>
        </w:rPr>
        <w:t>A belterület egyrészt a lakott területeket jelentõ gyûjtõszó, másrészt a települések, községek, városok beépített belterületét jelenti (a település belterületének helyrajzi számozása folyószámmal: 1, 2, 3.......1200, stb. történik, a külterületet az ún. 0-ás számok jelzik: 02, 03, 0590, stb.)</w:t>
      </w:r>
    </w:p>
    <w:p>
      <w:pPr>
        <w:pStyle w:val="TextBody"/>
        <w:rPr/>
      </w:pPr>
      <w:r>
        <w:rPr/>
        <w:t>Vízrendezés szempontjából belterületnek számít még egy major területe is. A belterületi vízrendezés célja: a beépített területen oly vízelvezetõ rendszer kiépítése, amely alkalmas egy meghatározott elõfordulási valószínûségû csapadékból származó vízhozam elvezetésére.</w:t>
      </w:r>
    </w:p>
    <w:p>
      <w:pPr>
        <w:pStyle w:val="Normal"/>
        <w:autoSpaceDE w:val="false"/>
        <w:jc w:val="both"/>
        <w:rPr>
          <w:szCs w:val="20"/>
        </w:rPr>
      </w:pPr>
      <w:r>
        <w:rPr>
          <w:szCs w:val="20"/>
        </w:rPr>
        <w:t>Akkor, amikor a településen átmenõ vízfolyás medrét a 100 évenként vagy az 50 illetve 33 évenként egyszer elõforduló árvizek elvezetésére építjük ki, a belterületi csapadékvízhálózatot, csak az évenként, kétévenként, illetve négyévenként egyszer elõforduló nagycsapadékból származó lefolyó vízmennyiség elvezetésére méretezzük.</w:t>
      </w:r>
    </w:p>
    <w:p>
      <w:pPr>
        <w:pStyle w:val="Normal"/>
        <w:autoSpaceDE w:val="false"/>
        <w:jc w:val="both"/>
        <w:rPr/>
      </w:pPr>
      <w:r>
        <w:rPr>
          <w:szCs w:val="20"/>
        </w:rPr>
        <w:t>Az eltérõ igények a következõkkel indokolhatók: a belterületen, különösen hegy- és dombvidéken, általában kis vízgyûjtõterületekrõl kell a csapadékvizeket elvezetni, természetesen, ha a települést vagy településrészt külvizek nem érik. A Q</w:t>
      </w:r>
      <w:r>
        <w:rPr>
          <w:szCs w:val="12"/>
        </w:rPr>
        <w:t>3 %</w:t>
      </w:r>
      <w:r>
        <w:rPr>
          <w:szCs w:val="20"/>
        </w:rPr>
        <w:t>-Q</w:t>
      </w:r>
      <w:r>
        <w:rPr>
          <w:szCs w:val="12"/>
        </w:rPr>
        <w:t>1 %</w:t>
      </w:r>
      <w:r>
        <w:rPr>
          <w:szCs w:val="20"/>
        </w:rPr>
        <w:t>-os vízhozamok elvezetése még kisvízgyûjtõk estén is igen nagy beruházási költséget, viszonylag nagy mûvek kiépítését igényelné.</w:t>
      </w:r>
    </w:p>
    <w:p>
      <w:pPr>
        <w:pStyle w:val="Normal"/>
        <w:autoSpaceDE w:val="false"/>
        <w:jc w:val="both"/>
        <w:rPr>
          <w:szCs w:val="20"/>
        </w:rPr>
      </w:pPr>
      <w:r>
        <w:rPr>
          <w:szCs w:val="20"/>
        </w:rPr>
        <w:t>Hegy- és dombvidéki területeken a csapadékvizek levonulása igen gyorsan megy végbe, rövid idejû igénybevételre nagy költségû beruházások nem viselhetõk el. (Akinek a lakóházát, ingatlanát a víz elönti, természetesen ezt az indokot nehezen fogadja el.)</w:t>
      </w:r>
    </w:p>
    <w:p>
      <w:pPr>
        <w:pStyle w:val="Normal"/>
        <w:autoSpaceDE w:val="false"/>
        <w:jc w:val="both"/>
        <w:rPr>
          <w:szCs w:val="20"/>
        </w:rPr>
      </w:pPr>
      <w:r>
        <w:rPr>
          <w:szCs w:val="20"/>
        </w:rPr>
      </w:r>
    </w:p>
    <w:p>
      <w:pPr>
        <w:pStyle w:val="Normal"/>
        <w:autoSpaceDE w:val="false"/>
        <w:jc w:val="both"/>
        <w:rPr>
          <w:b/>
          <w:b/>
          <w:bCs/>
          <w:szCs w:val="29"/>
        </w:rPr>
      </w:pPr>
      <w:r>
        <w:rPr>
          <w:b/>
          <w:bCs/>
          <w:szCs w:val="29"/>
        </w:rPr>
        <w:t>Belterületi vízrendezési módok</w:t>
      </w:r>
    </w:p>
    <w:p>
      <w:pPr>
        <w:pStyle w:val="Normal"/>
        <w:autoSpaceDE w:val="false"/>
        <w:jc w:val="both"/>
        <w:rPr>
          <w:szCs w:val="20"/>
        </w:rPr>
      </w:pPr>
      <w:r>
        <w:rPr>
          <w:szCs w:val="20"/>
        </w:rPr>
        <w:t>Egy település vízelvezetési rendszerének kialakítása során a rendszer lehet nyíltárkos, zártcsatornás illetve kombinált megoldású. A zártcsatornás megoldás a beruházási összegeket tekintve a legköltségesebb, és az üzemeltetés is nagyobb figyelmet kíván. (Sajnos ma hazánkban, a zártcsatornás csapadékvíz elvezetõ csatornák kezelésére, tisztítására nagyon kevés figyelmet fordítanak. Ennek eredménye a zárt csatornák eltömõdése lesz,</w:t>
      </w:r>
    </w:p>
    <w:p>
      <w:pPr>
        <w:pStyle w:val="Normal"/>
        <w:autoSpaceDE w:val="false"/>
        <w:jc w:val="both"/>
        <w:rPr>
          <w:szCs w:val="20"/>
        </w:rPr>
      </w:pPr>
      <w:r>
        <w:rPr>
          <w:szCs w:val="20"/>
        </w:rPr>
        <w:t>amit példák sorával lehet igazolni. Eltömõdött csatorna tisztogatása még a meglévõ gépek (Woma) mellett is óriási problémát okoz. A közvélemény sajnos azt hiszi, hogy ha egy vízimûvet megépítenek, akkor az korlátlan idõre megoldja a vízelvezetést. Nem tudatosodott az emberekben az, hogy a vízelvezetõ mû csak akkor lesz üzemképes, ha kezelésérõl, karbantartásáról folyamatosan gondoskodnak. A közmûvezetékekrõl is szükséges említést tenni. Számos esetben a közmûvezeték korábbi megépítése, a csapadékvízelvezetõ rendszer kialakítását rendkívül megnehezíti, a költségeket ugrásszerûen megnöveli, és esetenként különleges megoldásokra kényszeríti a vízrendezés tervezõjét.</w:t>
      </w:r>
    </w:p>
    <w:p>
      <w:pPr>
        <w:pStyle w:val="Normal"/>
        <w:autoSpaceDE w:val="false"/>
        <w:jc w:val="both"/>
        <w:rPr>
          <w:szCs w:val="20"/>
        </w:rPr>
      </w:pPr>
      <w:r>
        <w:rPr>
          <w:szCs w:val="20"/>
        </w:rPr>
        <w:t>Különösen oda kell figyelni a vízfolyás, idõszakos vízfolyás keresztezésénél a gravitációs szennyví zcsatorna mélységbeli elhelyezésére. Hasonlóan figyelni kell a gázvezetékek építésére, amelyek védelmére különleges elõírások vannak.</w:t>
      </w:r>
    </w:p>
    <w:p>
      <w:pPr>
        <w:pStyle w:val="Normal"/>
        <w:autoSpaceDE w:val="false"/>
        <w:jc w:val="both"/>
        <w:rPr>
          <w:szCs w:val="20"/>
        </w:rPr>
      </w:pPr>
      <w:r>
        <w:rPr>
          <w:szCs w:val="20"/>
        </w:rPr>
        <w:t>Telefonvonalaknál nem szabad abból kiindulni, hogy a vezeték mélyebbre helyezése egyszerû feladat. Telefonvezetéknél a vezetékek hosszát a vezeték ellenállási vesztesége miatt nagyon gondosan határozzákmeg. Minden vezetékhosszabbítást (néhány métert is) csak jóváhagyott terv alapján lehet végrehajtani. A tervezést az érvényes kamarai törvény szerint, csak a megfelelõ tervezõi jogosítvánnyal rendelkezõ tervezõ végezheti. (Szaktervezõ, akinek az adott feladatra kiadott tervezõi minõsítése van.)</w:t>
      </w:r>
    </w:p>
    <w:p>
      <w:pPr>
        <w:pStyle w:val="Normal"/>
        <w:autoSpaceDE w:val="false"/>
        <w:jc w:val="both"/>
        <w:rPr>
          <w:szCs w:val="20"/>
        </w:rPr>
      </w:pPr>
      <w:r>
        <w:rPr>
          <w:szCs w:val="20"/>
        </w:rPr>
      </w:r>
    </w:p>
    <w:p>
      <w:pPr>
        <w:pStyle w:val="Normal"/>
        <w:autoSpaceDE w:val="false"/>
        <w:jc w:val="both"/>
        <w:rPr>
          <w:b/>
          <w:b/>
          <w:bCs/>
          <w:szCs w:val="29"/>
        </w:rPr>
      </w:pPr>
      <w:r>
        <w:rPr>
          <w:b/>
          <w:bCs/>
          <w:szCs w:val="29"/>
        </w:rPr>
        <w:t>Belterületi vízelvezetõ tervezése</w:t>
      </w:r>
    </w:p>
    <w:p>
      <w:pPr>
        <w:pStyle w:val="Normal"/>
        <w:autoSpaceDE w:val="false"/>
        <w:jc w:val="both"/>
        <w:rPr>
          <w:szCs w:val="20"/>
        </w:rPr>
      </w:pPr>
      <w:r>
        <w:rPr>
          <w:szCs w:val="20"/>
        </w:rPr>
        <w:t>A belterületi vízelvezetõ hálózat tervezésénél is el kell végezni a szükséges helyszíni bejárást úgy, hogy elõtte már elvégeztük a térképi vizsgálatot (1:10 000-1:5 000. 1: 1 000 léptékû szintvonalas térképeken). A bejáráson fel kell deríteni a meglévõ vagy reménybeli befogadót, annak állapotát. Ha nincs a település területén befogadónak megfelelõ, régi vízelvezetõ, akkor a mélyvonulaton a település legalacsonyabbnak látszó vonalán célszerû a fõgyûjtõ helyét kijelölni.</w:t>
      </w:r>
    </w:p>
    <w:p>
      <w:pPr>
        <w:pStyle w:val="Normal"/>
        <w:autoSpaceDE w:val="false"/>
        <w:jc w:val="both"/>
        <w:rPr>
          <w:szCs w:val="20"/>
        </w:rPr>
      </w:pPr>
      <w:r>
        <w:rPr>
          <w:szCs w:val="20"/>
        </w:rPr>
        <w:t>A fõgyûjtõt be kell kötni oly befogadóba, amely már kártétel nélkül tudja elvezetni a település összegyûjtött vizeit. A bejáráson a mellékgyûjtõk helyét is célszerû, legalábbis elvben kijelölni. A vízlevezetõ mûveket közterületen, utcák és terek területén határozzuk meg. Elõfordulhat oly eset is, amikor magánterület igénybevételére kerül sor.</w:t>
      </w:r>
    </w:p>
    <w:p>
      <w:pPr>
        <w:pStyle w:val="Normal"/>
        <w:autoSpaceDE w:val="false"/>
        <w:jc w:val="both"/>
        <w:rPr>
          <w:szCs w:val="20"/>
        </w:rPr>
      </w:pPr>
      <w:r>
        <w:rPr>
          <w:szCs w:val="20"/>
        </w:rPr>
        <w:t>A helyszíni bejárást munkatérképpel a kezünkben hajtsuk végre, ahol a térképre minden szükséges feljegyzést megteszünk. Ilyen megjegyzések vonatkozhatnak a meglévõ vízelvezetõ nyomvonalára vagy a ví zlevonulás irányára, az utak minõségére, az utak alatti átereszekre, a közmûvek látható jeleire, létesítményeire, a tulajdonviszonyokra, a beépítettségre, növényzetre, stb..A vízrendezés tervezésénél feltétlenül szükséges a</w:t>
      </w:r>
    </w:p>
    <w:p>
      <w:pPr>
        <w:pStyle w:val="Normal"/>
        <w:autoSpaceDE w:val="false"/>
        <w:jc w:val="both"/>
        <w:rPr>
          <w:szCs w:val="20"/>
        </w:rPr>
      </w:pPr>
      <w:r>
        <w:rPr>
          <w:szCs w:val="20"/>
        </w:rPr>
        <w:t>-  régi vízelvezetési tervek vizsgálata,</w:t>
      </w:r>
    </w:p>
    <w:p>
      <w:pPr>
        <w:pStyle w:val="Normal"/>
        <w:autoSpaceDE w:val="false"/>
        <w:jc w:val="both"/>
        <w:rPr>
          <w:szCs w:val="20"/>
        </w:rPr>
      </w:pPr>
      <w:r>
        <w:rPr>
          <w:szCs w:val="20"/>
        </w:rPr>
        <w:t>-  a települési közmûtervek beszerzése,</w:t>
      </w:r>
    </w:p>
    <w:p>
      <w:pPr>
        <w:pStyle w:val="Normal"/>
        <w:autoSpaceDE w:val="false"/>
        <w:jc w:val="both"/>
        <w:rPr>
          <w:szCs w:val="20"/>
        </w:rPr>
      </w:pPr>
      <w:r>
        <w:rPr>
          <w:szCs w:val="20"/>
        </w:rPr>
        <w:t>-  a település általános rendezési tervének beszerzése,</w:t>
      </w:r>
    </w:p>
    <w:p>
      <w:pPr>
        <w:pStyle w:val="Normal"/>
        <w:autoSpaceDE w:val="false"/>
        <w:jc w:val="both"/>
        <w:rPr>
          <w:szCs w:val="20"/>
        </w:rPr>
      </w:pPr>
      <w:r>
        <w:rPr>
          <w:szCs w:val="20"/>
        </w:rPr>
        <w:t>-  ha van, a területre vonatkozó részletes rendezési terv beszerzése,</w:t>
      </w:r>
    </w:p>
    <w:p>
      <w:pPr>
        <w:pStyle w:val="Normal"/>
        <w:autoSpaceDE w:val="false"/>
        <w:jc w:val="both"/>
        <w:rPr>
          <w:szCs w:val="20"/>
        </w:rPr>
      </w:pPr>
      <w:r>
        <w:rPr>
          <w:szCs w:val="20"/>
        </w:rPr>
        <w:t>-  a településen átmenõ vízfolyás rendezési terve.</w:t>
      </w:r>
    </w:p>
    <w:p>
      <w:pPr>
        <w:pStyle w:val="Normal"/>
        <w:autoSpaceDE w:val="false"/>
        <w:jc w:val="both"/>
        <w:rPr>
          <w:szCs w:val="20"/>
        </w:rPr>
      </w:pPr>
      <w:r>
        <w:rPr>
          <w:szCs w:val="20"/>
        </w:rPr>
        <w:t>A bejárás és a tervek tanulmányozása alapján kijelöljük a fõgyûjtõ és a mellékgyûjtõk nyomvonalát, az esetleges záportározó vagy záportározók, övárkok helyét, természetesen a befogadót és a csatlakozási pontot(kat). Több, a befogadóba közvetlenül bevezetõ fõgyûjtõ is lehet.</w:t>
      </w:r>
    </w:p>
    <w:p>
      <w:pPr>
        <w:pStyle w:val="Normal"/>
        <w:autoSpaceDE w:val="false"/>
        <w:jc w:val="both"/>
        <w:rPr>
          <w:b/>
          <w:b/>
          <w:bCs/>
          <w:szCs w:val="20"/>
        </w:rPr>
      </w:pPr>
      <w:r>
        <w:rPr>
          <w:b/>
          <w:bCs/>
          <w:szCs w:val="20"/>
        </w:rPr>
        <w:t>Felmérés</w:t>
      </w:r>
    </w:p>
    <w:p>
      <w:pPr>
        <w:pStyle w:val="Normal"/>
        <w:autoSpaceDE w:val="false"/>
        <w:jc w:val="both"/>
        <w:rPr>
          <w:szCs w:val="20"/>
        </w:rPr>
      </w:pPr>
      <w:r>
        <w:rPr>
          <w:szCs w:val="20"/>
        </w:rPr>
        <w:t>A geodéziai felmérés során nemcsak a kijelölt nyomvonalon végrehajtott hossz- és keresztszelvény felmérést célszerû végrehajtani, hanem az utcák teljes szélességében javasolt a keresztszelvény felvétele. Az elképzelt nyomvonal mellett min. 5,0 m szélességben minden létesítményt, oszlopot, aknát (ha lehet aknamélységet) fát, bokrot, épületet, járdát, kerítést, kapubejárót (átmérõ hossz-, küszöb, stb.) és minden</w:t>
      </w:r>
    </w:p>
    <w:p>
      <w:pPr>
        <w:pStyle w:val="Normal"/>
        <w:autoSpaceDE w:val="false"/>
        <w:jc w:val="both"/>
        <w:rPr>
          <w:szCs w:val="20"/>
        </w:rPr>
      </w:pPr>
      <w:r>
        <w:rPr>
          <w:szCs w:val="20"/>
        </w:rPr>
        <w:t>egyedi létesítményt érdemes felmérni. A felmérés során célszerû 1:500-as nagyléptékû alaptérképet használni, amelyre a szükséges adatok feltûntethetõk.</w:t>
      </w:r>
    </w:p>
    <w:p>
      <w:pPr>
        <w:pStyle w:val="Normal"/>
        <w:autoSpaceDE w:val="false"/>
        <w:jc w:val="both"/>
        <w:rPr>
          <w:szCs w:val="20"/>
        </w:rPr>
      </w:pPr>
      <w:r>
        <w:rPr>
          <w:szCs w:val="20"/>
        </w:rPr>
        <w:t>A térképre célszerû a látható nyomok alapján a vízlevezetési irányokat feltüntetni. Célszerû meghallgatni az ott élõket és véleményüket, tájékoztatásukat, felhasználni. Gyakran látható oly helyzet, hogy van ugyan vízelvezetõ árok, de a vizek nem ott, hanem más vonalon</w:t>
      </w:r>
    </w:p>
    <w:p>
      <w:pPr>
        <w:pStyle w:val="Normal"/>
        <w:autoSpaceDE w:val="false"/>
        <w:jc w:val="both"/>
        <w:rPr>
          <w:szCs w:val="20"/>
        </w:rPr>
      </w:pPr>
      <w:r>
        <w:rPr>
          <w:szCs w:val="20"/>
        </w:rPr>
        <w:t>folynak le. Meg kell vizsgálni, hogy mi az oka e jelenségnek. Célszerû a felmérés idején fényképet (esetleg videofelvételt) készíteni, amelyek a tervezés során sok segítséget, tájékoztatást adhatnak. A felmérések végrehajtása után kerülhet sor a tervezés belsõ munkáira.</w:t>
      </w:r>
    </w:p>
    <w:p>
      <w:pPr>
        <w:pStyle w:val="Normal"/>
        <w:autoSpaceDE w:val="false"/>
        <w:jc w:val="both"/>
        <w:rPr>
          <w:b/>
          <w:b/>
          <w:bCs/>
          <w:szCs w:val="20"/>
        </w:rPr>
      </w:pPr>
      <w:r>
        <w:rPr>
          <w:b/>
          <w:bCs/>
          <w:szCs w:val="20"/>
        </w:rPr>
        <w:t>Hidrológia</w:t>
      </w:r>
    </w:p>
    <w:p>
      <w:pPr>
        <w:pStyle w:val="Normal"/>
        <w:autoSpaceDE w:val="false"/>
        <w:jc w:val="both"/>
        <w:rPr>
          <w:szCs w:val="20"/>
        </w:rPr>
      </w:pPr>
      <w:r>
        <w:rPr>
          <w:szCs w:val="20"/>
        </w:rPr>
        <w:t>A rétegvonalas 1:10 000 méretarányú térképen lehatároljuk az egyes vízgyûjtõk, részvízgyûjtõk ví zgyûjtõ területét. A Hidrológia tantárgyban megismertek szerint meghatározzuk a mértékadónak minõsített vízhozamot, általában a 2-4 évenként várható nagycsapadékból származó vízhozamokat. A vízhozamok és a hossz-szelvények alapján határozzuk meg a fõgyûjtõ illetve a mellékgyûjtõk méreteit.</w:t>
      </w:r>
    </w:p>
    <w:p>
      <w:pPr>
        <w:pStyle w:val="Normal"/>
        <w:autoSpaceDE w:val="false"/>
        <w:jc w:val="both"/>
        <w:rPr>
          <w:b/>
          <w:b/>
          <w:bCs/>
          <w:szCs w:val="20"/>
        </w:rPr>
      </w:pPr>
      <w:r>
        <w:rPr>
          <w:b/>
          <w:bCs/>
          <w:szCs w:val="20"/>
        </w:rPr>
        <w:t>Hossz-szelvény</w:t>
      </w:r>
    </w:p>
    <w:p>
      <w:pPr>
        <w:pStyle w:val="Normal"/>
        <w:autoSpaceDE w:val="false"/>
        <w:jc w:val="both"/>
        <w:rPr>
          <w:szCs w:val="20"/>
        </w:rPr>
      </w:pPr>
      <w:r>
        <w:rPr>
          <w:szCs w:val="20"/>
        </w:rPr>
        <w:t>A hossz-szelvények fenékvonala lehetõleg kövesse az utca magassági vonalvezetését, de a fõ célt, a vízelvezetést kell szolgálnia.</w:t>
      </w:r>
    </w:p>
    <w:p>
      <w:pPr>
        <w:pStyle w:val="Normal"/>
        <w:autoSpaceDE w:val="false"/>
        <w:jc w:val="both"/>
        <w:rPr>
          <w:b/>
          <w:b/>
          <w:bCs/>
          <w:szCs w:val="20"/>
        </w:rPr>
      </w:pPr>
      <w:r>
        <w:rPr>
          <w:b/>
          <w:bCs/>
          <w:szCs w:val="20"/>
        </w:rPr>
        <w:t>Keresztszelvények</w:t>
      </w:r>
    </w:p>
    <w:p>
      <w:pPr>
        <w:pStyle w:val="Normal"/>
        <w:autoSpaceDE w:val="false"/>
        <w:jc w:val="both"/>
        <w:rPr>
          <w:szCs w:val="20"/>
        </w:rPr>
      </w:pPr>
      <w:r>
        <w:rPr>
          <w:szCs w:val="20"/>
        </w:rPr>
        <w:t>A belterületi vízelvezetés keresztszelvény kialakítása a vízelvezetés legvitatottabb kérdése, mert vízelvezetõ mûre szükség van, de ne foglaljon el az egyébként is szûk utcából területet, ne okozzon tisztántartási, kezelési feladatokat, ne akadályozza a gépkocsik parkolását, ne lehessen látni, mert az túl falusias, és a többi. Nyílt árok vagy zárt csatorna, esetleg folyóka között kell választani. A települések általában zárt csatornát szeretnének minden utcában, mert ez az elõzõekben foglaltakat kielégítené. Zárt csatorna építésére azonban jelentõs beruházási pénzt kell elõteremteni és nem is biztos, hogy szükséges a zárt csatorna,</w:t>
      </w:r>
    </w:p>
    <w:p>
      <w:pPr>
        <w:pStyle w:val="Normal"/>
        <w:autoSpaceDE w:val="false"/>
        <w:jc w:val="both"/>
        <w:rPr>
          <w:szCs w:val="20"/>
        </w:rPr>
      </w:pPr>
      <w:r>
        <w:rPr>
          <w:szCs w:val="20"/>
        </w:rPr>
        <w:t>mert a vízhozamok és az esésviszonyok alapján elegendõ egy folyóka.</w:t>
      </w:r>
    </w:p>
    <w:p>
      <w:pPr>
        <w:pStyle w:val="Normal"/>
        <w:autoSpaceDE w:val="false"/>
        <w:jc w:val="both"/>
        <w:rPr>
          <w:szCs w:val="20"/>
        </w:rPr>
      </w:pPr>
      <w:r>
        <w:rPr>
          <w:szCs w:val="20"/>
        </w:rPr>
        <w:t>A zárt csatorna kialakítás a beépítéshez alkalmazkodjon, más létesítmény elhelyezését nem biztosító, szûk utcákban és a települések központi helyein kerüljön csak kiépítésre. (Beépítéshez alkalmazkodásra példa: családi házas utcákban nem, zárt beépítésû, emeletes épületekkel kialakított utcákban csak zárt csapadékvízelvezetõ tervezése javasolható.) Községekben, a központi terek, központi létesítmények körzetében elképzelhetõ a zárt csatorna, egyéb utcákban a nyíltárkos, folyókás megoldás javasolható. Zárt csatornák esetében, figyelembe véve a hordalékmozgást is, Æ 50 cm méretnél kisebb keresztmetszet</w:t>
      </w:r>
    </w:p>
    <w:p>
      <w:pPr>
        <w:pStyle w:val="Normal"/>
        <w:autoSpaceDE w:val="false"/>
        <w:jc w:val="both"/>
        <w:rPr>
          <w:szCs w:val="20"/>
        </w:rPr>
      </w:pPr>
      <w:r>
        <w:rPr>
          <w:szCs w:val="20"/>
        </w:rPr>
        <w:t>nem javasolható, még akkor sem, ha a mértékadó vízmennyiség ezt nem teszi szükségessé (Æ 40 cm átmérõ, csak rendszeres tisztítás mellett képzelhetõ el). A zárt csatornáknál, 30-50 m távolságban, tisztítóaknák beépítése javasolható. Zárt csatornába a víz utcai víznyelõkön és házi bekötéseken keresztül kerül. Mind az utcai víznyelõknél, mint a házi bevezetéseknél célszerû iszapülepítõt, kis zsompot építeni, amit azután rendszeresen tisztítani kell. Zárt csatorna fenékvonalába tervezett bukóknál aknák kiépítése javasolt. Befogadóba való betorkollásnál lehetõleg a folyásirányok hegyesszögû kialakítását tervezzük, a torkolat</w:t>
      </w:r>
    </w:p>
    <w:p>
      <w:pPr>
        <w:pStyle w:val="Normal"/>
        <w:autoSpaceDE w:val="false"/>
        <w:jc w:val="both"/>
        <w:rPr/>
      </w:pPr>
      <w:r>
        <w:rPr>
          <w:szCs w:val="20"/>
        </w:rPr>
        <w:t>mellett energiacsökkentõ burkolatokkal. A Balatonba, Velencei-tóba közvetlenül betorkolló vízelvezetõ árkokba, zárt csatornákba, a torkolat elõtt nagyobb méretû, hordalék- és iszapfogó mûtárgyakat szükséges építeni. (Nagyobb méret alatt több m</w:t>
      </w:r>
      <w:r>
        <w:rPr>
          <w:szCs w:val="12"/>
        </w:rPr>
        <w:t>3</w:t>
      </w:r>
    </w:p>
    <w:p>
      <w:pPr>
        <w:pStyle w:val="Normal"/>
        <w:autoSpaceDE w:val="false"/>
        <w:jc w:val="both"/>
        <w:rPr>
          <w:szCs w:val="20"/>
        </w:rPr>
      </w:pPr>
      <w:r>
        <w:rPr>
          <w:szCs w:val="20"/>
        </w:rPr>
        <w:t>anyag felfogására alkalmas mûvet kell érteni.). Hegy- és dombvidéki területeken gyakran találkozunk oly helyzettel, amikor a nagyesésû meder (csatorna) hirtelen esésváltásos helyzetbe kerül. A korábbi I = 8-15 ‰ (vagy ennél is nagyobb) esés I=0,5-2,0 ‰-re</w:t>
      </w:r>
    </w:p>
    <w:p>
      <w:pPr>
        <w:pStyle w:val="Normal"/>
        <w:autoSpaceDE w:val="false"/>
        <w:jc w:val="both"/>
        <w:rPr>
          <w:szCs w:val="20"/>
        </w:rPr>
      </w:pPr>
      <w:r>
        <w:rPr>
          <w:szCs w:val="20"/>
        </w:rPr>
        <w:t>csökken. Ilyen helyzetekben a megfelelõ hidraulikai összhang létrehozására, a kisesésû keresztmetszet felbõvítésére, már az eséscsökkenést megelõzõen, a lerakódó hordaléknak is helyet kell hagyni (hordalékfogó mûvek).</w:t>
      </w:r>
    </w:p>
    <w:p>
      <w:pPr>
        <w:pStyle w:val="Normal"/>
        <w:autoSpaceDE w:val="false"/>
        <w:jc w:val="both"/>
        <w:rPr>
          <w:szCs w:val="20"/>
        </w:rPr>
      </w:pPr>
      <w:r>
        <w:rPr>
          <w:szCs w:val="20"/>
        </w:rPr>
        <w:t>Nyílt árkos vízelvezetõknél</w:t>
      </w:r>
    </w:p>
    <w:p>
      <w:pPr>
        <w:pStyle w:val="Normal"/>
        <w:autoSpaceDE w:val="false"/>
        <w:jc w:val="both"/>
        <w:rPr>
          <w:szCs w:val="20"/>
        </w:rPr>
      </w:pPr>
      <w:r>
        <w:rPr>
          <w:szCs w:val="20"/>
        </w:rPr>
        <w:t>-  egyszerû földárok,</w:t>
      </w:r>
    </w:p>
    <w:p>
      <w:pPr>
        <w:pStyle w:val="Normal"/>
        <w:autoSpaceDE w:val="false"/>
        <w:jc w:val="both"/>
        <w:rPr>
          <w:szCs w:val="20"/>
        </w:rPr>
      </w:pPr>
      <w:r>
        <w:rPr>
          <w:szCs w:val="20"/>
        </w:rPr>
        <w:t>-  burkolt meder,</w:t>
      </w:r>
    </w:p>
    <w:p>
      <w:pPr>
        <w:pStyle w:val="Normal"/>
        <w:autoSpaceDE w:val="false"/>
        <w:jc w:val="both"/>
        <w:rPr>
          <w:szCs w:val="20"/>
        </w:rPr>
      </w:pPr>
      <w:r>
        <w:rPr>
          <w:szCs w:val="20"/>
        </w:rPr>
        <w:t>-  folyóka,</w:t>
      </w:r>
    </w:p>
    <w:p>
      <w:pPr>
        <w:pStyle w:val="Normal"/>
        <w:autoSpaceDE w:val="false"/>
        <w:jc w:val="both"/>
        <w:rPr>
          <w:szCs w:val="20"/>
        </w:rPr>
      </w:pPr>
      <w:r>
        <w:rPr>
          <w:szCs w:val="20"/>
        </w:rPr>
        <w:t>-  vápa kerülhet kiépítésre</w:t>
      </w:r>
    </w:p>
    <w:p>
      <w:pPr>
        <w:pStyle w:val="Normal"/>
        <w:autoSpaceDE w:val="false"/>
        <w:jc w:val="both"/>
        <w:rPr/>
      </w:pPr>
      <w:r>
        <w:rPr>
          <w:szCs w:val="20"/>
        </w:rPr>
        <w:t xml:space="preserve">Az egyszerû földároknál általában trapézszelvényû medret alakítunk ki. Az árok fenékszélessége 0,4-0,5 m, a rézsûhajlások 1:1-1:1,5-1:2 között alakítandók ki, attól függõen, mennyi hely áll rendelkezésre. Az árok mélysége általában a 0,5-0,6 m mélységet ne haladja meg. Ha nagyobb árokmélység szükséges, mind a közút, mind a járda felõl felmerül a korlát szükségessége. A vízvezetõ árok sok esetben lapburkolatos biztosítással kerül kivitelre. A lapburkolatot az esésviszonyok, esetleg a szûk hely teszi szükségessé. Lapburkolatos medrek esetében a fenékszélesség általában 0,2 métertõl a 0,6 m-ig alakulhat </w:t>
      </w:r>
      <w:r>
        <w:rPr>
          <w:i/>
          <w:iCs/>
          <w:szCs w:val="20"/>
        </w:rPr>
        <w:t>( 61</w:t>
      </w:r>
      <w:r>
        <w:rPr>
          <w:szCs w:val="20"/>
        </w:rPr>
        <w:t xml:space="preserve">. </w:t>
      </w:r>
      <w:r>
        <w:rPr>
          <w:i/>
          <w:iCs/>
          <w:szCs w:val="20"/>
        </w:rPr>
        <w:t xml:space="preserve">ábra). </w:t>
      </w:r>
      <w:r>
        <w:rPr>
          <w:szCs w:val="20"/>
        </w:rPr>
        <w:t>Lapburkolatos szelvényeknél a rézsûhajlás 1:1-1:1,5 között változik.</w:t>
      </w:r>
    </w:p>
    <w:p>
      <w:pPr>
        <w:pStyle w:val="Normal"/>
        <w:autoSpaceDE w:val="false"/>
        <w:jc w:val="both"/>
        <w:rPr>
          <w:szCs w:val="20"/>
        </w:rPr>
      </w:pPr>
      <w:r>
        <w:rPr>
          <w:szCs w:val="20"/>
        </w:rPr>
        <w:t>Nem célszerû a rézsû teljes hosszában lapburkolatot készíteni. Csak a fenék és egy lap magasságig célszerû a mederbiztosítást elvégezni. A lapbiztosítás felsõ élét 15x15 vagy 20x20 cm méretû betongerendával zárjuk le. A rézsû felsõ részét fûmaggal vessük be. Jó hatású a sok mesterséges burkolat között egy jól kezelt gyepes sáv. Természetesen a gyep kezelést kíván. Az elhanyagolt, gyomnövényekkel fedett terület rossz hatású. Belterületeken gyakran találkozunk olyan helyzetekkel, ami nem teszi lehetõvé rézsûs árok kiépítését,</w:t>
      </w:r>
    </w:p>
    <w:p>
      <w:pPr>
        <w:pStyle w:val="Normal"/>
        <w:autoSpaceDE w:val="false"/>
        <w:jc w:val="both"/>
        <w:rPr/>
      </w:pPr>
      <w:r>
        <w:rPr>
          <w:szCs w:val="20"/>
        </w:rPr>
        <w:t xml:space="preserve">de meg kell oldani a csapadékvizek elvezetését. Ilyen esetekben a legkülönbözõbb keresztszelvényû és szerkezetû mûvek kiépítésére kerülhet sor. Vasbeton "U" szelvényû, rácsos vízelvezetõ csatornától ( </w:t>
      </w:r>
      <w:r>
        <w:rPr>
          <w:i/>
          <w:iCs/>
          <w:szCs w:val="20"/>
        </w:rPr>
        <w:t xml:space="preserve">62.ábra ) </w:t>
      </w:r>
      <w:r>
        <w:rPr>
          <w:szCs w:val="20"/>
        </w:rPr>
        <w:t xml:space="preserve">a különbözõ szerkezeti megoldásokon át a folyókáig ( </w:t>
      </w:r>
      <w:r>
        <w:rPr>
          <w:i/>
          <w:iCs/>
          <w:szCs w:val="20"/>
        </w:rPr>
        <w:t xml:space="preserve">63. ábra </w:t>
      </w:r>
      <w:r>
        <w:rPr>
          <w:szCs w:val="20"/>
        </w:rPr>
        <w:t xml:space="preserve">), sõt a folyókaszerûen kiépített útburkolatig </w:t>
      </w:r>
      <w:r>
        <w:rPr>
          <w:i/>
          <w:iCs/>
          <w:szCs w:val="20"/>
        </w:rPr>
        <w:t>( 64</w:t>
      </w:r>
      <w:r>
        <w:rPr>
          <w:szCs w:val="20"/>
        </w:rPr>
        <w:t>.</w:t>
      </w:r>
      <w:r>
        <w:rPr>
          <w:i/>
          <w:iCs/>
          <w:szCs w:val="20"/>
        </w:rPr>
        <w:t xml:space="preserve">ábra </w:t>
      </w:r>
      <w:r>
        <w:rPr>
          <w:szCs w:val="20"/>
        </w:rPr>
        <w:t>) számos megoldás, kombináció alkalmazható . Az anyagoknál az elõregyártott elemek, mederlapok, trapézszelvények legkülönbözõbb változata ismert és alkalmazott.</w:t>
      </w:r>
    </w:p>
    <w:p>
      <w:pPr>
        <w:pStyle w:val="Normal"/>
        <w:autoSpaceDE w:val="false"/>
        <w:jc w:val="both"/>
        <w:rPr>
          <w:b/>
          <w:b/>
          <w:bCs/>
          <w:szCs w:val="20"/>
        </w:rPr>
      </w:pPr>
      <w:r>
        <w:rPr>
          <w:b/>
          <w:bCs/>
          <w:szCs w:val="20"/>
        </w:rPr>
        <w:t>Kapubejárók</w:t>
      </w:r>
    </w:p>
    <w:p>
      <w:pPr>
        <w:pStyle w:val="Normal"/>
        <w:autoSpaceDE w:val="false"/>
        <w:jc w:val="both"/>
        <w:rPr>
          <w:szCs w:val="20"/>
        </w:rPr>
      </w:pPr>
      <w:r>
        <w:rPr>
          <w:szCs w:val="20"/>
        </w:rPr>
        <w:t>A belterületi vízelvezetõk sok gondot okozó pontjai az ingatlanok bejárói, a kapubejárók.</w:t>
      </w:r>
    </w:p>
    <w:p>
      <w:pPr>
        <w:pStyle w:val="Normal"/>
        <w:autoSpaceDE w:val="false"/>
        <w:jc w:val="both"/>
        <w:rPr>
          <w:szCs w:val="20"/>
        </w:rPr>
      </w:pPr>
      <w:r>
        <w:rPr>
          <w:szCs w:val="20"/>
        </w:rPr>
        <w:t>A kapubejárókat a tulajdonosok készítik minden különösebb üzemeltetési megfontolás nélkül. Ezért az átereszek küszöbszintje, keresztmetszete jelentõsen eltérhet a hossz-szelvény szerinti magasságtól, illetve a szükséges keresztmetszettõl. Kapubejáró alatti átereszek átmérõje (csõ esetén) általában Æ 50 cm alatt ne legyen, mert az uszadékok, hulladékok és a hordalékok a kisebb átmérõt viszonylag gyorsan elzárják. Æ 50 cm-nél kisebb csõ tisztítása nehezen hajtható végre. A kapubejárók keresztmetszetét számítással ellenõrizzük. Az áteresz a számított vízhozam elvezetését tegye lehetõvé és 10 %-nál nagyobb duzzasztás ne alakuljon ki. A kapubejárókat statikailag is méretezni kell. Az elõírt 0,6 m földtakarásra az esetek nagy részében nincs mód, ilyen esetben a csõáteresz fölött vasbeton teherhordó szerkezetet kell építeni.Belterületi vízrendezéseknél gyakori jelenség, hogy a lejtõs területeken, a magasabban fekvõ ingatlanokról a vizek egy része a kocsibejárón át nem a meglévõ árokba, hanem az útburkolatra folyik ki. Ezek a vizek részben az utak padkára, részben a mélyebben lévõ ingatlanokra jutnak, károkat okoznak. Az ilyen esetekben az ingatlantulajdonosokat kötelezni kell arra, hogy kocsibejárásukon át víz ne az útra, hanem a vízelvezetõ árokba kerüljön. (Pl. rácsos vízelvezetõ legyen a kocsibejárón.)Belterületi vízelvezetési problémákat okoznak a kerítések lábazatai is. A falazott lábazatok lejtõs utcákon terelõmûként vezetik a vizet. Vízelvezetõ létesítmény hiánya esetén, a koncentrálódó vizek egy-egy ingatlant károsíthatnak. Vízelvezetõ építése jelentheti a megoldást, illetve a kerítés lábazatok elhagyása a</w:t>
      </w:r>
    </w:p>
    <w:p>
      <w:pPr>
        <w:pStyle w:val="Normal"/>
        <w:autoSpaceDE w:val="false"/>
        <w:jc w:val="both"/>
        <w:rPr>
          <w:szCs w:val="20"/>
        </w:rPr>
      </w:pPr>
      <w:r>
        <w:rPr>
          <w:szCs w:val="20"/>
        </w:rPr>
        <w:t>víz több ingatlanon való eloszlását eredményezheti, kisebb károkozással. Lejtõirányú utcák alsó végén, a vízelvezetõ mûvek tervezésénél, a felülrõl nagyobb sebességgel érkezõ vizek idõleges medertározását is meg kell oldani.</w:t>
      </w:r>
    </w:p>
    <w:p>
      <w:pPr>
        <w:pStyle w:val="Normal"/>
        <w:autoSpaceDE w:val="false"/>
        <w:jc w:val="both"/>
        <w:rPr>
          <w:szCs w:val="20"/>
        </w:rPr>
      </w:pPr>
      <w:r>
        <w:rPr>
          <w:szCs w:val="20"/>
        </w:rPr>
      </w:r>
    </w:p>
    <w:p>
      <w:pPr>
        <w:pStyle w:val="Heading1"/>
        <w:jc w:val="both"/>
        <w:rPr/>
      </w:pPr>
      <w:r>
        <w:rPr/>
        <w:t>Külvizek elvezetése, tározása</w:t>
      </w:r>
    </w:p>
    <w:p>
      <w:pPr>
        <w:pStyle w:val="Normal"/>
        <w:autoSpaceDE w:val="false"/>
        <w:jc w:val="both"/>
        <w:rPr>
          <w:szCs w:val="20"/>
        </w:rPr>
      </w:pPr>
      <w:r>
        <w:rPr>
          <w:szCs w:val="20"/>
        </w:rPr>
        <w:t>Hegy- és dombvidéki területeken, a települések feletti, magasabban fekvõ külterületekrõl nagycsapadékok nyomán jelentõs víz és a vízzel együtt érkezõ iszap, uszadék veszélyezteti a települést. A veszélyeztetés nem elméleti veszélyt jelent, hanem sajnos nagyon reális veszélyt jelenthet. (Az elmúlt évtizedekben Romád községet kb. 70 cm víz és iszap árasztotta el, Bakonyszentkirály egy részét más idõpontban hasonló áradat öntötte el, Veszprém egy részét heves zivatarból származó víz és iszap károsította az utolsó tíz évben.) A külterületrõl érkezõ víz és iszap, nagyon rövid idõ alatt jelenik meg, megfelelõ védmû hiányában a károk elleni védekezés szinte lehetetlen. Ezért a települések külvizeinek felfogására megfelelõ befogadóba</w:t>
      </w:r>
    </w:p>
    <w:p>
      <w:pPr>
        <w:pStyle w:val="Normal"/>
        <w:autoSpaceDE w:val="false"/>
        <w:jc w:val="both"/>
        <w:rPr>
          <w:szCs w:val="20"/>
        </w:rPr>
      </w:pPr>
      <w:r>
        <w:rPr>
          <w:szCs w:val="20"/>
        </w:rPr>
        <w:t>torkolló övárkot, ha a geodéziai lehetõségek, a mûvelés, a területhasználat lehetõvé teszi, záportározót(kat) célszerû építeni. Záportározót a víztározók létesítésének alapelvei szerint létesítünk. A záportározó mûveinél lényegi eltérés a víztározóktól, hogy a fenékleürítõ mûvön nincs elzáró berendezés. A záportározó folyamatosan engedi át az érkezõ víz egy részét, amit a záportározóhoz csatlakozó elvezetõ rendszer el tud vezetni, a másik részét felfogja, idõlegesen visszatartja. A tározótér olyan legyen, amely az árhullám visszatartott részét</w:t>
      </w:r>
    </w:p>
    <w:p>
      <w:pPr>
        <w:pStyle w:val="Normal"/>
        <w:autoSpaceDE w:val="false"/>
        <w:jc w:val="both"/>
        <w:rPr/>
      </w:pPr>
      <w:r>
        <w:rPr>
          <w:szCs w:val="20"/>
        </w:rPr>
        <w:t xml:space="preserve">károkozás nélkül tudja tartani. A mértékadó árvízi vízhozam ez esetben a Q </w:t>
      </w:r>
      <w:r>
        <w:rPr>
          <w:szCs w:val="12"/>
        </w:rPr>
        <w:t>1 %</w:t>
      </w:r>
      <w:r>
        <w:rPr>
          <w:szCs w:val="20"/>
        </w:rPr>
        <w:t>. A záportározó tervezés alapja a megfelelõ hidrológiai vizsgálat, az elvezetõ rendszer összehangolt kiépítése. A fenékleürítõ mellett, rendkívüli esetekre számolva, a záportározó árapasztóval is rendelkezzen. Záportározó tervezett, maximális vízszintjénél a töltéskorona 1-1,5 m-rel magasabb legyen. Az árapasztó olyan mûtárgy, amely akkor lép mûködésbe, ha a vízszint meghatározott értéket elér. A mûtárgy lehet a töltéskoronáról induló surrantó, de lehet a töltést megkerülõ oldalcsatornás létesítmény is. A záportározó medrét semmilyen más célra nem szabad felhasználni. A záportározó medre a maximális árvízszintig gyepes, esetleg ritkán elhelyezett, fákkal rendelkezõ terület. A fenékleürítõ mûtárgy elõtt uszadékfogót célszerû elhelyezni. Az uszadékfogó ne legyen az áramlási irányra merõleges rács, mert ilyen rácsot az uszadék gyorsan eltömhet, ami súlyos következményekkel, elöntésekkel járhat. Az uszadékfogót célszerû a mûtárgy elõtt ívesen kiépített szerkezettel megoldani, amely tisztítható is.</w:t>
      </w:r>
    </w:p>
    <w:p>
      <w:pPr>
        <w:pStyle w:val="Normal"/>
        <w:autoSpaceDE w:val="false"/>
        <w:jc w:val="both"/>
        <w:rPr>
          <w:szCs w:val="20"/>
        </w:rPr>
      </w:pPr>
      <w:r>
        <w:rPr>
          <w:szCs w:val="20"/>
        </w:rPr>
        <w:t>A belterületi vízrendezésekkel is csak meghatározott valószínûségû vízhozamok elvezetési biztonságát lehet megteremteni. Ezt a tervezéseknél, a tájékoztatásoknál nem szabad elhallgatni, sõt célszerû a figyelmet erre felhívni. Célszerû, sõt szükséges, hogy a tervezõ a település közössége vagy képviselõi elõtt ismertesse a tervet és a tervezett megoldások okait, indokait. A település biztonságát úgy is lehet növelni, hogy a várhatóan vízkárral fenyegetett területeket nem építikbe. A belterületi vízrendezési terveket is vízjogi engedélyezésre kell benyújtani. Az engedélyezési terveknek tartalmazni kell az összes érintett közmûkezelõ írásbeli nyilatkozatát, amelyekben leírják az adott közmû keresztezésére, esetleg átalakítására vonatkozó igényeiket. A magyar joggyakorlat szerint a korábban megépített közmû van "birtokon" belül, az új közmûvel alkalmazkodni kell a meglévõ létesítményhez, sajnos még akkor is, ha a meglévõ vízmedernél nem tartottak be alapvetõ biztonsági intézkedéseket.</w:t>
      </w:r>
    </w:p>
    <w:p>
      <w:pPr>
        <w:pStyle w:val="Normal"/>
        <w:autoSpaceDE w:val="false"/>
        <w:jc w:val="both"/>
        <w:rPr>
          <w:szCs w:val="20"/>
        </w:rPr>
      </w:pPr>
      <w:r>
        <w:rPr>
          <w:szCs w:val="20"/>
        </w:rPr>
      </w:r>
    </w:p>
    <w:p>
      <w:pPr>
        <w:pStyle w:val="Heading2"/>
        <w:jc w:val="both"/>
        <w:rPr/>
      </w:pPr>
      <w:r>
        <w:rPr/>
        <w:t>Külterületi vízrendezés</w:t>
      </w:r>
    </w:p>
    <w:p>
      <w:pPr>
        <w:pStyle w:val="Heading1"/>
        <w:autoSpaceDE w:val="true"/>
        <w:jc w:val="both"/>
        <w:rPr/>
      </w:pPr>
      <w:r>
        <w:rPr/>
        <w:t>Felszíni nyíltárkos vízelvezetés</w:t>
      </w:r>
    </w:p>
    <w:p>
      <w:pPr>
        <w:pStyle w:val="Normal"/>
        <w:autoSpaceDE w:val="false"/>
        <w:jc w:val="both"/>
        <w:rPr>
          <w:szCs w:val="20"/>
        </w:rPr>
      </w:pPr>
      <w:r>
        <w:rPr>
          <w:szCs w:val="20"/>
        </w:rPr>
        <w:t>A felszíni nyíltárkos vízrendezés feladata, mint ahogy az elnevezésbõl is kitûnik, a külterületi táblákon a felszíni- és talajvíz nyílt árokhálózattal történõ összegyûjtése és megfelelõ befogadóba történõ bevezetése. A vízelvezetõ árkok vagy egyenként, vagy egy rendszer részeiként gyûjtik össze az elvezetendõ vizeket. Ha a vízelvezetést több csatornával oldjuk meg, a csatornák között megkülönböztetjük a fõgyûjtõ-, a gyûjtõés a szívó- vagy mellékcsatornákat. A vízelvezetõ rendszer kialakítását hegy- és dombvidéken elsõsorban a domborzati viszonyok határozzák meg, de számos egyéb ok is befolyásoló lehet. (A terület talajváltozása, mûvelés eltérõ formái, tulajdonviszonyok, stb.). A felszíni nyíltárkos vízelvezetõ rendszer csak az érdekelt tulajdonosok közös igénye szerint, vagy egyegy</w:t>
      </w:r>
    </w:p>
    <w:p>
      <w:pPr>
        <w:pStyle w:val="Normal"/>
        <w:autoSpaceDE w:val="false"/>
        <w:jc w:val="both"/>
        <w:rPr>
          <w:szCs w:val="20"/>
        </w:rPr>
      </w:pPr>
      <w:r>
        <w:rPr>
          <w:szCs w:val="20"/>
        </w:rPr>
        <w:t>nagyobb birtokon a tulajdonos igénye esetén hozható létre, úgy, hogy a tulajdonosok érdekét ne sértse. Hegy- és dombvidéki területen hol merülhet fel területi vízrendezési igény?</w:t>
      </w:r>
    </w:p>
    <w:p>
      <w:pPr>
        <w:pStyle w:val="Normal"/>
        <w:autoSpaceDE w:val="false"/>
        <w:jc w:val="both"/>
        <w:rPr>
          <w:szCs w:val="20"/>
        </w:rPr>
      </w:pPr>
      <w:r>
        <w:rPr>
          <w:szCs w:val="20"/>
        </w:rPr>
        <w:t>-  völgyfenéki területeken, ahol egyrészt a völgyben lévõ állandó vagy idõszakos vízfolyás rendezésével teremthetõk meg a mûvelés feltételei,</w:t>
      </w:r>
    </w:p>
    <w:p>
      <w:pPr>
        <w:pStyle w:val="Normal"/>
        <w:autoSpaceDE w:val="false"/>
        <w:jc w:val="both"/>
        <w:rPr>
          <w:szCs w:val="20"/>
        </w:rPr>
      </w:pPr>
      <w:r>
        <w:rPr>
          <w:szCs w:val="20"/>
        </w:rPr>
        <w:t>-  azokon a lejtõs területeken, ahol a rétegvizek kibúvása eredményeként a terület elvizesedése, a terület hasznosítását akadályozza,</w:t>
      </w:r>
    </w:p>
    <w:p>
      <w:pPr>
        <w:pStyle w:val="Normal"/>
        <w:autoSpaceDE w:val="false"/>
        <w:jc w:val="both"/>
        <w:rPr>
          <w:szCs w:val="20"/>
        </w:rPr>
      </w:pPr>
      <w:r>
        <w:rPr>
          <w:szCs w:val="20"/>
        </w:rPr>
        <w:t>-  úgynevezett „fennsíki” területeken, ahol a dombokon a mezõgazdasági mûvelést akadályozó vízvezetési problémák vannak,</w:t>
      </w:r>
    </w:p>
    <w:p>
      <w:pPr>
        <w:pStyle w:val="Normal"/>
        <w:autoSpaceDE w:val="false"/>
        <w:jc w:val="both"/>
        <w:rPr>
          <w:szCs w:val="20"/>
        </w:rPr>
      </w:pPr>
      <w:r>
        <w:rPr>
          <w:szCs w:val="20"/>
        </w:rPr>
        <w:t>-  hegyvidéki területeink lábánál, ahol a lejtésviszonyok kb. 1-5 % közöttiek. (Pl. Dunántúlon a Marcal mellékvízfolyásai vízgyûjtõjén, vagy Nógrád megyében az Ipoly bal parti területein, Somogy-, Zala-, Vas megyék dombvidékein,</w:t>
      </w:r>
    </w:p>
    <w:p>
      <w:pPr>
        <w:pStyle w:val="Normal"/>
        <w:autoSpaceDE w:val="false"/>
        <w:jc w:val="both"/>
        <w:rPr/>
      </w:pPr>
      <w:r>
        <w:rPr>
          <w:szCs w:val="20"/>
        </w:rPr>
        <w:t>-  nyílt árkos vízelvezetõ rendszer kialakítható lejtõs területeken is, ahol a táblákat részben külvizek, részben a táblán megjelenõ felesleges vizek károkozásától kívánjuk mentesíteni,</w:t>
      </w:r>
    </w:p>
    <w:p>
      <w:pPr>
        <w:pStyle w:val="Normal"/>
        <w:jc w:val="both"/>
        <w:rPr>
          <w:szCs w:val="20"/>
        </w:rPr>
      </w:pPr>
      <w:r>
        <w:rPr>
          <w:szCs w:val="20"/>
        </w:rPr>
        <w:t>-  valamennyi lejtõs területen, ahol eróziós problémák vannak.</w:t>
      </w:r>
    </w:p>
    <w:p>
      <w:pPr>
        <w:pStyle w:val="Normal"/>
        <w:autoSpaceDE w:val="false"/>
        <w:jc w:val="both"/>
        <w:rPr>
          <w:b/>
          <w:b/>
          <w:bCs/>
          <w:szCs w:val="20"/>
          <w:u w:val="single"/>
        </w:rPr>
      </w:pPr>
      <w:r>
        <w:rPr>
          <w:b/>
          <w:bCs/>
          <w:szCs w:val="20"/>
          <w:u w:val="single"/>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Roman">
    <w:altName w:val="Times New Roman"/>
    <w:charset w:val="00"/>
    <w:family w:val="auto"/>
    <w:pitch w:val="default"/>
  </w:font>
  <w:font w:name="TTE177E2D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b/>
      <w:bCs/>
      <w:szCs w:val="29"/>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szCs w:val="3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48:00Z</dcterms:created>
  <dc:creator>Dia</dc:creator>
  <dc:description/>
  <cp:keywords/>
  <dc:language>en-US</dc:language>
  <cp:lastModifiedBy>Szabó Mária</cp:lastModifiedBy>
  <dcterms:modified xsi:type="dcterms:W3CDTF">2009-12-09T10:45:00Z</dcterms:modified>
  <cp:revision>8</cp:revision>
  <dc:subject/>
  <dc:title/>
</cp:coreProperties>
</file>