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  <w:t>8. Mutassa be a biogáz el</w:t>
      </w:r>
      <w:r>
        <w:rPr>
          <w:rFonts w:cs="TTE177E2D8t00;Times New Roman" w:ascii="TTE177E2D8t00;Times New Roman" w:hAnsi="TTE177E2D8t00;Times New Roman"/>
          <w:b/>
        </w:rPr>
        <w:t>ő</w:t>
      </w:r>
      <w:r>
        <w:rPr>
          <w:rFonts w:cs="Times-Roman;Times New Roman" w:ascii="Times-Roman;Times New Roman" w:hAnsi="Times-Roman;Times New Roman"/>
          <w:b/>
        </w:rPr>
        <w:t>állítását, és alkalmazási lehet</w:t>
      </w:r>
      <w:r>
        <w:rPr>
          <w:rFonts w:cs="TTE177E2D8t00;Times New Roman" w:ascii="TTE177E2D8t00;Times New Roman" w:hAnsi="TTE177E2D8t00;Times New Roman"/>
          <w:b/>
        </w:rPr>
        <w:t>ő</w:t>
      </w:r>
      <w:r>
        <w:rPr>
          <w:rFonts w:cs="Times-Roman;Times New Roman" w:ascii="Times-Roman;Times New Roman" w:hAnsi="Times-Roman;Times New Roman"/>
          <w:b/>
        </w:rPr>
        <w:t>ségeit a települési energiaellátásban, a bioüzemanyagok (etil-alkohol, bioetanol, els</w:t>
      </w:r>
      <w:r>
        <w:rPr>
          <w:rFonts w:cs="TTE177E2D8t00;Times New Roman" w:ascii="TTE177E2D8t00;Times New Roman" w:hAnsi="TTE177E2D8t00;Times New Roman"/>
          <w:b/>
        </w:rPr>
        <w:t xml:space="preserve">ő </w:t>
      </w:r>
      <w:r>
        <w:rPr>
          <w:rFonts w:cs="Times-Roman;Times New Roman" w:ascii="Times-Roman;Times New Roman" w:hAnsi="Times-Roman;Times New Roman"/>
          <w:b/>
        </w:rPr>
        <w:t>és második generációs bioüzemanyagok, biodízel) felhasználási lehet</w:t>
      </w:r>
      <w:r>
        <w:rPr>
          <w:rFonts w:cs="TTE177E2D8t00;Times New Roman" w:ascii="TTE177E2D8t00;Times New Roman" w:hAnsi="TTE177E2D8t00;Times New Roman"/>
          <w:b/>
        </w:rPr>
        <w:t>ő</w:t>
      </w:r>
      <w:r>
        <w:rPr>
          <w:rFonts w:cs="Times-Roman;Times New Roman" w:ascii="Times-Roman;Times New Roman" w:hAnsi="Times-Roman;Times New Roman"/>
          <w:b/>
        </w:rPr>
        <w:t>ségeit és az ezekkel kapcsolatos agrárgazdasági és környezetvédelmi megfontolásokat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lWeb"/>
        <w:spacing w:before="0" w:after="0"/>
        <w:rPr/>
      </w:pPr>
      <w:r>
        <w:rPr/>
        <w:t xml:space="preserve">A növényi eredetû biomasszából elõállított folyékony energiahordozók alkoholok, zsírok és olajok lehetnek, melyeket az alábbi módokon lehet hasznosítani: </w:t>
        <w:br/>
        <w:t xml:space="preserve">a.) motorhajtóanyagként, </w:t>
        <w:br/>
        <w:t xml:space="preserve">b.) hidraulika- és fékfolyadékként, </w:t>
        <w:br/>
        <w:t xml:space="preserve">c.) kenõolajként, </w:t>
        <w:br/>
        <w:t xml:space="preserve">d.) tüzelési célokra, </w:t>
        <w:br/>
        <w:t xml:space="preserve">e.) vegyipari és élelmiszer-ipari alapanyagként. </w:t>
      </w:r>
    </w:p>
    <w:p>
      <w:pPr>
        <w:pStyle w:val="NormlWeb"/>
        <w:spacing w:before="0" w:after="0"/>
        <w:rPr/>
      </w:pPr>
      <w:r>
        <w:rPr/>
        <w:t xml:space="preserve">Ezen energiaforrások tüzelési célokra történõ alkalmazása még nem jelentõs, pedig a fosszilis energiahordozók részbeni kiváltásánál jelentõs szerepet játszhatnak, legfõképpen a növényi olajok. </w:t>
        <w:br/>
        <w:t xml:space="preserve">Motorhajtóanyagként az alkoholok és a növényi olajok felhasználhatóak: </w:t>
        <w:br/>
        <w:t xml:space="preserve">a.) nyers formában, </w:t>
        <w:br/>
        <w:t xml:space="preserve">b.) vegyi átalakítás után, </w:t>
        <w:br/>
        <w:t xml:space="preserve">c.) hagyományos hajtóanyagokhoz keverve, </w:t>
        <w:br/>
        <w:t xml:space="preserve">d.) adagolva.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iogáz előállításra valamennyi szervesanyag (kivéve a szerves vegyipar termékeit) alkalmas, mint pl.: trágya, fekália, élelmiszeripari melléktermékek és hulladékok (különösen a cukor-, sajt-, burgonyagyárak és üzemek), valamennyi zöld növényi rész, háztartási hulladék, kommunális szennyvizek stb. </w:t>
      </w:r>
    </w:p>
    <w:p>
      <w:pPr>
        <w:pStyle w:val="Szvegtrzselssora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A biogáz képződés előfeltétele: </w:t>
      </w:r>
    </w:p>
    <w:p>
      <w:pPr>
        <w:pStyle w:val="Szvegtrzselssora"/>
        <w:numPr>
          <w:ilvl w:val="0"/>
          <w:numId w:val="2"/>
        </w:numPr>
        <w:spacing w:lineRule="auto" w:line="240" w:before="0" w:after="0"/>
        <w:ind w:left="720" w:firstLine="210"/>
        <w:rPr>
          <w:sz w:val="24"/>
          <w:szCs w:val="24"/>
        </w:rPr>
      </w:pPr>
      <w:r>
        <w:rPr>
          <w:sz w:val="24"/>
          <w:szCs w:val="24"/>
        </w:rPr>
        <w:t xml:space="preserve">a szervesanyag, </w:t>
      </w:r>
    </w:p>
    <w:p>
      <w:pPr>
        <w:pStyle w:val="Szvegtrzselssora"/>
        <w:numPr>
          <w:ilvl w:val="0"/>
          <w:numId w:val="2"/>
        </w:numPr>
        <w:spacing w:lineRule="auto" w:line="240" w:before="0" w:after="0"/>
        <w:ind w:left="720" w:firstLine="210"/>
        <w:rPr>
          <w:sz w:val="24"/>
          <w:szCs w:val="24"/>
        </w:rPr>
      </w:pPr>
      <w:r>
        <w:rPr>
          <w:sz w:val="24"/>
          <w:szCs w:val="24"/>
        </w:rPr>
        <w:t xml:space="preserve">a levegőtől, oxigéntől elzárt körülmény, </w:t>
      </w:r>
    </w:p>
    <w:p>
      <w:pPr>
        <w:pStyle w:val="Szvegtrzselssora"/>
        <w:numPr>
          <w:ilvl w:val="0"/>
          <w:numId w:val="2"/>
        </w:numPr>
        <w:spacing w:lineRule="auto" w:line="240" w:before="0" w:after="0"/>
        <w:ind w:left="720" w:firstLine="210"/>
        <w:rPr>
          <w:sz w:val="24"/>
          <w:szCs w:val="24"/>
        </w:rPr>
      </w:pPr>
      <w:r>
        <w:rPr>
          <w:sz w:val="24"/>
          <w:szCs w:val="24"/>
        </w:rPr>
        <w:t>a metanogén baktériumok jelenléte.</w:t>
      </w:r>
    </w:p>
    <w:p>
      <w:pPr>
        <w:pStyle w:val="Szvegtrzselssora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 biogáz „gyártáshoz” az előző feltételeken túl még:</w:t>
      </w:r>
    </w:p>
    <w:p>
      <w:pPr>
        <w:pStyle w:val="Szvegtrzselssora"/>
        <w:numPr>
          <w:ilvl w:val="0"/>
          <w:numId w:val="4"/>
        </w:numPr>
        <w:spacing w:lineRule="auto" w:line="240" w:before="0" w:after="0"/>
        <w:ind w:left="720" w:firstLine="210"/>
        <w:rPr>
          <w:sz w:val="24"/>
          <w:szCs w:val="24"/>
        </w:rPr>
      </w:pPr>
      <w:r>
        <w:rPr>
          <w:sz w:val="24"/>
          <w:szCs w:val="24"/>
        </w:rPr>
        <w:t xml:space="preserve">állandó, és kiegyenlített hőmérséklet, </w:t>
      </w:r>
    </w:p>
    <w:p>
      <w:pPr>
        <w:pStyle w:val="Szvegtrzselssora"/>
        <w:numPr>
          <w:ilvl w:val="0"/>
          <w:numId w:val="4"/>
        </w:numPr>
        <w:spacing w:lineRule="auto" w:line="240" w:before="0" w:after="0"/>
        <w:ind w:left="720" w:firstLine="210"/>
        <w:rPr>
          <w:sz w:val="24"/>
          <w:szCs w:val="24"/>
        </w:rPr>
      </w:pPr>
      <w:r>
        <w:rPr>
          <w:sz w:val="24"/>
          <w:szCs w:val="24"/>
        </w:rPr>
        <w:t xml:space="preserve">folyamatos keveredés, </w:t>
      </w:r>
    </w:p>
    <w:p>
      <w:pPr>
        <w:pStyle w:val="Szvegtrzselssora"/>
        <w:numPr>
          <w:ilvl w:val="0"/>
          <w:numId w:val="4"/>
        </w:numPr>
        <w:spacing w:lineRule="auto" w:line="240" w:before="0" w:after="0"/>
        <w:ind w:left="720" w:firstLine="210"/>
        <w:rPr>
          <w:sz w:val="24"/>
          <w:szCs w:val="24"/>
        </w:rPr>
      </w:pPr>
      <w:r>
        <w:rPr>
          <w:sz w:val="24"/>
          <w:szCs w:val="24"/>
        </w:rPr>
        <w:t xml:space="preserve">kellően aprított szerves anyag, </w:t>
      </w:r>
    </w:p>
    <w:p>
      <w:pPr>
        <w:pStyle w:val="Szvegtrzselssora"/>
        <w:numPr>
          <w:ilvl w:val="0"/>
          <w:numId w:val="4"/>
        </w:numPr>
        <w:spacing w:lineRule="auto" w:line="240" w:before="0" w:after="0"/>
        <w:ind w:left="720" w:firstLine="210"/>
        <w:rPr>
          <w:sz w:val="24"/>
          <w:szCs w:val="24"/>
        </w:rPr>
      </w:pPr>
      <w:r>
        <w:rPr>
          <w:sz w:val="24"/>
          <w:szCs w:val="24"/>
        </w:rPr>
        <w:t>a metanogén és acidogén baktériumok különböző, s egymással szimbiózisban tevékenykedő törzsei is szükségesek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</w:rPr>
      </w:pPr>
      <w:r>
        <w:rPr/>
        <w:t>A biogáz keletkezése +4…+98 °C között lehetséges, elméletileg. Természetesen minden hőmérsékleti tartományban a metanogén baktériumok más-más törzse tevékenykedik.</w:t>
      </w:r>
    </w:p>
    <w:p>
      <w:pPr>
        <w:pStyle w:val="Szvegtrzselssora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A berendezések technikai színvonalától függ a szerves anyagok lebontásának időtartama, amely 2 óra – és 25–30 év között ismert. Ez előbbi a biogáz reaktor, az utóbbi a szemét-depóniák termelésének időtartama. </w:t>
      </w:r>
    </w:p>
    <w:p>
      <w:pPr>
        <w:pStyle w:val="Szvegtrzselssora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A hulladék, (hígtrágyák, trágyák és szennyvizek) kezelésénél a kiindulási pont mindenkor a keletkező hulladékok és szennyvizek mennyiségi, kémiai, fizikai tulajdonságai. Ettől függően választandó meg: </w:t>
      </w:r>
    </w:p>
    <w:p>
      <w:pPr>
        <w:pStyle w:val="Szvegtrzselssora"/>
        <w:numPr>
          <w:ilvl w:val="0"/>
          <w:numId w:val="3"/>
        </w:numPr>
        <w:spacing w:lineRule="auto" w:line="240" w:before="0" w:after="0"/>
        <w:ind w:left="720" w:firstLine="210"/>
        <w:rPr>
          <w:sz w:val="24"/>
          <w:szCs w:val="24"/>
        </w:rPr>
      </w:pPr>
      <w:r>
        <w:rPr>
          <w:sz w:val="24"/>
          <w:szCs w:val="24"/>
        </w:rPr>
        <w:t xml:space="preserve">a kommunális, ipari eredetű, szilárd, </w:t>
      </w:r>
    </w:p>
    <w:p>
      <w:pPr>
        <w:pStyle w:val="Szvegtrzselssora"/>
        <w:numPr>
          <w:ilvl w:val="0"/>
          <w:numId w:val="3"/>
        </w:numPr>
        <w:spacing w:lineRule="auto" w:line="240" w:before="0" w:after="0"/>
        <w:ind w:left="720" w:firstLine="210"/>
        <w:rPr>
          <w:sz w:val="24"/>
          <w:szCs w:val="24"/>
        </w:rPr>
      </w:pPr>
      <w:r>
        <w:rPr>
          <w:sz w:val="24"/>
          <w:szCs w:val="24"/>
        </w:rPr>
        <w:t xml:space="preserve">a kommunális, az élelmiszeripari eredetű, híg, </w:t>
      </w:r>
    </w:p>
    <w:p>
      <w:pPr>
        <w:pStyle w:val="Szvegtrzselssora"/>
        <w:numPr>
          <w:ilvl w:val="0"/>
          <w:numId w:val="3"/>
        </w:numPr>
        <w:spacing w:lineRule="auto" w:line="240" w:before="0" w:after="0"/>
        <w:ind w:left="720" w:firstLine="210"/>
        <w:rPr>
          <w:sz w:val="24"/>
          <w:szCs w:val="24"/>
        </w:rPr>
      </w:pPr>
      <w:r>
        <w:rPr>
          <w:sz w:val="24"/>
          <w:szCs w:val="24"/>
        </w:rPr>
        <w:t xml:space="preserve">a mezőgazdasági eredetű, folyékony, hígtrágyák, </w:t>
      </w:r>
    </w:p>
    <w:p>
      <w:pPr>
        <w:pStyle w:val="Szvegtrzselssora"/>
        <w:numPr>
          <w:ilvl w:val="0"/>
          <w:numId w:val="3"/>
        </w:numPr>
        <w:spacing w:lineRule="auto" w:line="240" w:before="0" w:after="0"/>
        <w:ind w:left="720" w:firstLine="210"/>
        <w:rPr>
          <w:sz w:val="24"/>
          <w:szCs w:val="24"/>
        </w:rPr>
      </w:pPr>
      <w:r>
        <w:rPr>
          <w:sz w:val="24"/>
          <w:szCs w:val="24"/>
        </w:rPr>
        <w:t xml:space="preserve">a mezőgazdasági eredetű szalmás trágyák és hulladékok legcélszerűbb kezelési és hasznosítási technológiája. </w:t>
      </w:r>
    </w:p>
    <w:p>
      <w:pPr>
        <w:pStyle w:val="Szvegtrzselssora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A biogáz alap-energiahordozóként, és átalakított energiahordozóként hasznosítható az adott energiavételezési eszközeink csekély átalakításával, a meglévő energiarendszereinkhez kapcsolhatóan – elméletileg. </w:t>
      </w:r>
    </w:p>
    <w:p>
      <w:pPr>
        <w:pStyle w:val="Szvegtrzselssora"/>
        <w:spacing w:lineRule="auto" w:line="240" w:before="0" w:after="0"/>
        <w:rPr/>
      </w:pPr>
      <w:r>
        <w:rPr>
          <w:sz w:val="24"/>
          <w:szCs w:val="24"/>
        </w:rPr>
        <w:t>A biogáz éghető alkotórésze a metán (C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, fűtőértéke jelentősen függ az egyéb, nem éghető alkotóelemektől (pl. N, CO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A metántartalom aránya változó a szervesanyagtól, technológiától stb. függően. A metántartalom általában 60% értékkel számítható, így fűtőértéke kb. 22,4 MJ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A biogáz könnyebb, mint a száraz levegő. </w:t>
      </w:r>
    </w:p>
    <w:p>
      <w:pPr>
        <w:pStyle w:val="Szvegtrzselssora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Biogáz telep létesítése költséges, mert az anerob fermentációt lehetővé tevő berendezés költséges anyagot, és igen gondos kivitelezést kíván. Ugyanakkor a szervesanyag és a keletkező gáz kis energiasűrűségű, ezért nagy térfogatokra van szükség, és ezt csak növeli a viszonylag hosszú tartózkodási idő. </w:t>
      </w:r>
    </w:p>
    <w:p>
      <w:pPr>
        <w:pStyle w:val="NormlWeb"/>
        <w:rPr/>
      </w:pPr>
      <w:r>
        <w:rPr>
          <w:rStyle w:val="StrongEmphasis"/>
        </w:rPr>
        <w:t>A biogáz hatékony felhasználása és széles körű hasznosítása az alábbi intzékedések megvalósulása esetén lehetséges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Vezetékes gázhálózat nélküli települések szilárd biomasszán alapuló energiaellátási rendszereinek kiépítésére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Biogáz rendszerek kiépítése, bekapcsolása az országos hálózatba,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Pirogáz mikró- és kiserőművek villamos és hőenergia termelésének megvalósítása a fogyasztás helyszínén a helyben képződött mezőgazdasági és kommunális hulladékból (a jelenlegi lerakás helyett)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A biogáz felhasználásának ösztönzését, a jogszabályi környezet hozzárendelését, a pénzügyi és támogatási rendszerek feltételeinek kidolgozását a biogáz felhasználásának differenciálása alapján kell hozzárendelni:</w:t>
        <w:br/>
        <w:t xml:space="preserve">a) </w:t>
      </w:r>
      <w:r>
        <w:rPr>
          <w:rStyle w:val="StrongEmphasis"/>
          <w:b/>
          <w:sz w:val="24"/>
          <w:szCs w:val="24"/>
        </w:rPr>
        <w:t>Biogáz felhasználása üzemanyagként</w:t>
      </w:r>
      <w:r>
        <w:rPr>
          <w:sz w:val="24"/>
          <w:szCs w:val="24"/>
        </w:rPr>
        <w:t xml:space="preserve"> A tisztított biogáz kiválóan alkalmas motorhajtóanyagként való alkalmazásra is. A motorhajtóanyagként felhasznált biogáznak számos előnye van: csökken a fosszilis energiafüggőség, a károsanyag kibocsátása kisebb, mint a fosszilis üzemanyagnak. Ez által környezetbarát bioüzemanyagnak is nevezhetjük. Az elterjedést ösztönözni kell a biogáz bázisok kiépítésével, a biogáz töltő állomások elterjedésével, a biogáz üzemű tömegközlekedési járművek elterjesztésével.</w:t>
        <w:br/>
        <w:t>b)</w:t>
      </w:r>
      <w:r>
        <w:rPr>
          <w:rStyle w:val="StrongEmphasis"/>
          <w:b/>
          <w:sz w:val="24"/>
          <w:szCs w:val="24"/>
        </w:rPr>
        <w:t xml:space="preserve"> Biogázok felhasználása tüzelőanyagként áram- és hőtermelésre</w:t>
      </w:r>
      <w:r>
        <w:rPr>
          <w:sz w:val="24"/>
          <w:szCs w:val="24"/>
        </w:rPr>
        <w:t xml:space="preserve"> A biogáz hasznosításának legelterjedtebb formája az áram- és hőtermelés. A vidék számára a biogáz e szegmense nyújthat kiemelkedő lehetőségeket. Az elektromos áram értékesítés mellett a hőhasznosításban rejlik a gazdaságosság kulcsa. </w:t>
        <w:br/>
        <w:t>c)</w:t>
      </w:r>
      <w:r>
        <w:rPr>
          <w:rStyle w:val="StrongEmphasis"/>
          <w:b/>
          <w:sz w:val="24"/>
          <w:szCs w:val="24"/>
        </w:rPr>
        <w:t xml:space="preserve"> Biometán betáplálása a földgázszállító, -elosztó rendszerekbe.</w:t>
      </w:r>
      <w:r>
        <w:rPr>
          <w:sz w:val="24"/>
          <w:szCs w:val="24"/>
        </w:rPr>
        <w:t xml:space="preserve"> A biogáz kialakult tisztítási technológiával biometánná alakítható. A gázelegy metán tartalma így 60% körüli értékről 93-94%-ra növekszik, ezáltal a földgázzal azonos energiatartalmúvá válik. A földgázhálózatba történő betáplálásának előnyei között szerepel, hogy kezelhetővé válnak a termelés és fogyasztás közötti időbeli és intenzitásbeli különbségek, mivel a gázhálózat jelentős méretű tárolóként is értelmezhető. Előnyt jelent, hogy a hálózatba táplált biometán a földgázzal egyenértékű értékesíthető kereskedelmi árúvá válik, ezzel pedig hozzáadott értéket teremt. </w:t>
        <w:br/>
        <w:t>d</w:t>
      </w:r>
      <w:r>
        <w:rPr>
          <w:rStyle w:val="StrongEmphasis"/>
          <w:b/>
          <w:sz w:val="24"/>
          <w:szCs w:val="24"/>
        </w:rPr>
        <w:t>) Pirogáz mikro erőművek villamos és hőenergia termelésének megvalósítása a fogyasztás helyszínén a helyben képződött mezőgazdasági és kommunális hulladékainkból A kommunális biogázüzemek kiérett iszapmennyiségeinek az elpirolizálása villamos és hőenergia termelésre kiválóan alkalmas a biogáz fermentáció maradék szerves anyagmennyiségének további lebontásával.</w:t>
      </w:r>
    </w:p>
    <w:p>
      <w:pPr>
        <w:pStyle w:val="NormlWeb"/>
        <w:spacing w:before="0" w:after="0"/>
        <w:rPr/>
      </w:pPr>
      <w:r>
        <w:rPr>
          <w:b/>
          <w:bCs/>
        </w:rPr>
        <w:t>A biogáz hasznosítási lehetõségei:</w:t>
      </w:r>
      <w:r>
        <w:rPr/>
        <w:t xml:space="preserve"> </w:t>
      </w:r>
    </w:p>
    <w:p>
      <w:pPr>
        <w:pStyle w:val="NormlWeb"/>
        <w:spacing w:before="0" w:after="0"/>
        <w:rPr/>
      </w:pPr>
      <w:r>
        <w:rPr/>
        <w:t xml:space="preserve">a.)  termikus hasznosítás </w:t>
        <w:br/>
        <w:t xml:space="preserve">     - gázmelegítõk </w:t>
        <w:br/>
        <w:t xml:space="preserve">     - gázégõk </w:t>
      </w:r>
    </w:p>
    <w:p>
      <w:pPr>
        <w:pStyle w:val="NormlWeb"/>
        <w:spacing w:before="0" w:after="0"/>
        <w:rPr/>
      </w:pPr>
      <w:r>
        <w:rPr/>
        <w:t xml:space="preserve">b.) komplex hasznosítás </w:t>
        <w:br/>
        <w:t xml:space="preserve">     - elektromos és termikus: gázmotor/turbina generátorral és hõcserélõ </w:t>
        <w:br/>
        <w:t xml:space="preserve">     - mechanikus és termikus: gázmotor/gázturbina és hõcserélõ </w:t>
      </w:r>
    </w:p>
    <w:p>
      <w:pPr>
        <w:pStyle w:val="NormlWeb"/>
        <w:spacing w:before="0" w:after="0"/>
        <w:rPr/>
      </w:pPr>
      <w:r>
        <w:rPr/>
        <w:t xml:space="preserve">c.) mechanikus hasznosítás </w:t>
        <w:br/>
        <w:t xml:space="preserve">     - gázmotor </w:t>
        <w:br/>
        <w:t xml:space="preserve">     - gázturbina </w:t>
      </w:r>
    </w:p>
    <w:p>
      <w:pPr>
        <w:pStyle w:val="NormlWeb"/>
        <w:spacing w:before="0" w:after="0"/>
        <w:rPr/>
      </w:pPr>
      <w:r>
        <w:rPr/>
        <w:t xml:space="preserve">  </w:t>
      </w:r>
      <w:r>
        <w:rPr/>
        <w:t xml:space="preserve">Ahhoz, hogy hazánkban is elterjedjen az energetikai célú növénytermesztés, meg kell teremteni a megfelelõ törvényi szabályozásokat, pénzügyi feltételeket, amelyek segítenék az e téren tevékenykedõ gazdálkodókat. 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A bioetanol</w:t>
      </w:r>
    </w:p>
    <w:p>
      <w:pPr>
        <w:pStyle w:val="NormlWeb"/>
        <w:spacing w:before="0" w:after="0"/>
        <w:rPr/>
      </w:pPr>
      <w:r>
        <w:rPr/>
        <w:t xml:space="preserve">  </w:t>
      </w:r>
      <w:r>
        <w:rPr/>
        <w:t xml:space="preserve">Európában cukorrépából, búzából és kukoricából állítják elő, Észak- Amerikában a </w:t>
      </w:r>
      <w:hyperlink r:id="rId2">
        <w:r>
          <w:rPr>
            <w:rStyle w:val="InternetLink"/>
            <w:color w:val="000000"/>
            <w:u w:val="none"/>
          </w:rPr>
          <w:t>kukorica</w:t>
        </w:r>
      </w:hyperlink>
      <w:r>
        <w:rPr/>
        <w:t>, vagy búza, Dél- Amerikában a cukornád az alapanyag.</w:t>
      </w:r>
    </w:p>
    <w:p>
      <w:pPr>
        <w:pStyle w:val="NormlWeb"/>
        <w:spacing w:before="0" w:after="0"/>
        <w:rPr/>
      </w:pPr>
      <w:r>
        <w:rPr/>
        <w:t xml:space="preserve">  </w:t>
      </w:r>
      <w:r>
        <w:rPr/>
        <w:t xml:space="preserve">Európában fejlődik a legdinamikusabban az etanolnak, mint üzemanyagnak a felhasználása. Ennek egyik oka, hogy az EU támogatja, és célul tűzte ki a bioüzemanyagok nagyobb arányú terjesztését. Másrészt Kelet- és Kelet- Közép- Európában gyors ütemben újul az autópark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  </w:t>
      </w:r>
      <w:r>
        <w:rPr/>
        <w:t xml:space="preserve">Az alkoholok közül az etil-alkohol (etanol) motorikus célú felhasználása a világon sokfelé elterjedt. Az etil-alkohol elõállítása nagy cukor-, keményítõ- vagy cellulóz tartalmú növényi biomasszából történhet fermentáció vagy hidrolízis és fermentáció kombinációja utáni folyamatos desztillációval. </w:t>
        <w:br/>
        <w:t xml:space="preserve">Brazíliában a cukornádból, az USA-ban kukoricából állítanak elõ igen nagy mennyiségben etanolt. </w:t>
        <w:br/>
        <w:t>Hazánkban az ipari alkohol elõállítására a cukorrépa, édes cirok, kukorica, kalászos gabonafélék és a burgonya a legalkalmasabb. Cukorrépából és cukorcirokból 3000-3500 l/ha, kukoricából 2000-2500 l/ha, kalászos gabonákból 1000-2000 l/ha, burgonyából mintegy2000l/ha alkohol nyerhetõ.</w:t>
      </w:r>
    </w:p>
    <w:p>
      <w:pPr>
        <w:pStyle w:val="Normal"/>
        <w:jc w:val="both"/>
        <w:rPr>
          <w:b/>
          <w:b/>
        </w:rPr>
      </w:pPr>
      <w:r>
        <w:rPr/>
        <w:t>Az etanol energiatartalma kisebb, mint a benziné, így azonos teljesítmény elérése érdekében 25-50%-kal többre van szükség. Így a tisztán etanollal üzemeltetett gépkocsi motorok üzemanyagtartályának nagyobbnak kell lennie, növelt paraméterekkel kell rendelkezniük a keverékképzésben résztvevõ szerkezeti elemeknek. A benzinhez kevert etanollal kedvezõ tulajdonságú üzemanyag nyerhetõ, hiszen nõ a keverék oktánszáma és oxigén tartalma, így javulnak az égés feltételei. 5-15% etanol hozzáadásával kapják a motalco, gasohol nevû üzemanyagokat, Brazíliában a 20-22% alkoholtartalmú benzint is használják.</w:t>
      </w:r>
    </w:p>
    <w:p>
      <w:pPr>
        <w:pStyle w:val="Normal"/>
        <w:rPr/>
      </w:pPr>
      <w:r>
        <w:rPr>
          <w:b/>
        </w:rPr>
        <w:t xml:space="preserve">A </w:t>
      </w:r>
      <w:r>
        <w:rPr>
          <w:b/>
          <w:bCs/>
        </w:rPr>
        <w:t>biodízel</w:t>
      </w:r>
    </w:p>
    <w:p>
      <w:pPr>
        <w:pStyle w:val="Normal"/>
        <w:jc w:val="both"/>
        <w:rPr/>
      </w:pPr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Növényi olajokból</w:t>
        </w:r>
      </w:hyperlink>
      <w:r>
        <w:rPr/>
        <w:t xml:space="preserve">, vagy (állati) </w:t>
      </w:r>
      <w:hyperlink r:id="rId4">
        <w:r>
          <w:rPr>
            <w:rStyle w:val="InternetLink"/>
            <w:color w:val="000000"/>
            <w:u w:val="none"/>
          </w:rPr>
          <w:t>zsírokból</w:t>
        </w:r>
      </w:hyperlink>
      <w:r>
        <w:rPr/>
        <w:t xml:space="preserve"> rövid lánchosszúságú mono </w:t>
      </w:r>
      <w:hyperlink r:id="rId5">
        <w:r>
          <w:rPr>
            <w:rStyle w:val="InternetLink"/>
            <w:color w:val="000000"/>
            <w:u w:val="none"/>
          </w:rPr>
          <w:t>alkohollal</w:t>
        </w:r>
      </w:hyperlink>
      <w:r>
        <w:rPr/>
        <w:t xml:space="preserve"> ( u.m. </w:t>
      </w:r>
      <w:hyperlink r:id="rId6">
        <w:r>
          <w:rPr>
            <w:rStyle w:val="InternetLink"/>
            <w:color w:val="000000"/>
            <w:u w:val="none"/>
          </w:rPr>
          <w:t>metanollal</w:t>
        </w:r>
      </w:hyperlink>
      <w:r>
        <w:rPr/>
        <w:t xml:space="preserve">, vagy </w:t>
      </w:r>
      <w:hyperlink r:id="rId7">
        <w:r>
          <w:rPr>
            <w:rStyle w:val="InternetLink"/>
            <w:color w:val="000000"/>
            <w:u w:val="none"/>
          </w:rPr>
          <w:t>etanollal</w:t>
        </w:r>
      </w:hyperlink>
      <w:r>
        <w:rPr/>
        <w:t xml:space="preserve">) </w:t>
      </w:r>
      <w:hyperlink r:id="rId8">
        <w:r>
          <w:rPr>
            <w:rStyle w:val="InternetLink"/>
            <w:color w:val="000000"/>
            <w:u w:val="none"/>
          </w:rPr>
          <w:t>áteszterezéssel</w:t>
        </w:r>
      </w:hyperlink>
      <w:r>
        <w:rPr/>
        <w:t xml:space="preserve"> (transzeszterifikációval) előállított észter alapú </w:t>
      </w:r>
      <w:hyperlink r:id="rId9">
        <w:r>
          <w:rPr>
            <w:rStyle w:val="InternetLink"/>
            <w:color w:val="000000"/>
            <w:u w:val="none"/>
          </w:rPr>
          <w:t>bioüzemanyag</w:t>
        </w:r>
      </w:hyperlink>
      <w:r>
        <w:rPr/>
        <w:t xml:space="preserve"> </w:t>
      </w:r>
      <w:hyperlink r:id="rId10">
        <w:r>
          <w:rPr>
            <w:rStyle w:val="InternetLink"/>
            <w:color w:val="000000"/>
            <w:u w:val="none"/>
          </w:rPr>
          <w:t>dízelmotorok</w:t>
        </w:r>
      </w:hyperlink>
      <w:r>
        <w:rPr/>
        <w:t xml:space="preserve"> számára, ami önmagában, fosszilis hajtóanyag helyettesítéseként, vagy azzal keverve annak pótanyagaként használható. Ennek használata azért előnyös, mert a </w:t>
      </w:r>
      <w:hyperlink r:id="rId11">
        <w:r>
          <w:rPr>
            <w:rStyle w:val="InternetLink"/>
            <w:color w:val="000000"/>
            <w:u w:val="none"/>
          </w:rPr>
          <w:t>kőolajjal</w:t>
        </w:r>
      </w:hyperlink>
      <w:r>
        <w:rPr/>
        <w:t xml:space="preserve"> szemben, aminek a képződése évmilliók eredménye, a biodízel alapanyagai viszonylag gyors </w:t>
      </w:r>
      <w:hyperlink r:id="rId12">
        <w:r>
          <w:rPr>
            <w:rStyle w:val="InternetLink"/>
            <w:color w:val="000000"/>
            <w:u w:val="none"/>
          </w:rPr>
          <w:t>biológiai</w:t>
        </w:r>
      </w:hyperlink>
      <w:r>
        <w:rPr/>
        <w:t xml:space="preserve"> folyamatoknak az eredménye.</w:t>
      </w:r>
    </w:p>
    <w:p>
      <w:pPr>
        <w:pStyle w:val="Normal"/>
        <w:rPr/>
      </w:pPr>
      <w:r>
        <w:rPr/>
        <w:t xml:space="preserve">  </w:t>
      </w:r>
      <w:r>
        <w:rPr/>
        <w:t>Számítások szerint akár évi 1700 ezer tonna bioetanolt is tudnánk exportálni, a szállítási költségek azonban határokat szabnak az célterületeknek. Minden bizonnyal csak a környező országok jöhetnek szóba. Ausztria már jelezte, hogy tőlünk vásárolna alapanyagot és bioetanolt is.</w:t>
      </w:r>
    </w:p>
    <w:p>
      <w:pPr>
        <w:pStyle w:val="Normal"/>
        <w:spacing w:before="280" w:after="0"/>
        <w:ind w:firstLine="180"/>
        <w:jc w:val="both"/>
        <w:rPr/>
      </w:pPr>
      <w:r>
        <w:rPr/>
        <w:t>Ma a bioüzemanyag a globális közúti kölekedés szükségletének mintegy 1 %-át teszi ki, Brazíliában viszont ez az arány már 14 %. Brazíliában a cukornádból előállított bioetanolnak az előállítási költsége literenként 0,2-0,22 USA dollár, addig az Egyesült Államokban a kukoricából előállított bioetanolé literenként 0,3-0,4 USA dollár. Sokkal kedvezőtlenebb az Európai Unió bioetanol gyártása búzából és kukoricából, amelyekből az előállítási költség literenként megközelíti a 0,7 USA dollárt. Az Amerikai Egyesült Államok 16-17 milliárd, Brazília 15-16 milliárd, Kína 1,3 milliárd, Európa pedig mindössze 0,9 millliárd liter bioetanolt állított elő.</w:t>
      </w:r>
    </w:p>
    <w:p>
      <w:pPr>
        <w:pStyle w:val="Normal"/>
        <w:ind w:firstLine="181"/>
        <w:jc w:val="both"/>
        <w:rPr/>
      </w:pPr>
      <w:r>
        <w:rPr/>
        <w:t>A biodízel-előállítás és felhasználás, azonban egyenlőre még főleg Európára koncentrálódik. A mintegy 3-4 milliárd liter globális biodízel-termelésből közel 3 milliárd litert az Európai Unióban állítottak elő, amelynek elsődleges indoka, hogy az unióban az összes üzemanyag-fogyasztáson belül a dízel aránya megközelíti a 60 %-ot.</w:t>
      </w:r>
    </w:p>
    <w:p>
      <w:pPr>
        <w:pStyle w:val="Normal"/>
        <w:ind w:firstLine="181"/>
        <w:jc w:val="both"/>
        <w:rPr/>
      </w:pPr>
      <w:r>
        <w:rPr/>
      </w:r>
    </w:p>
    <w:p>
      <w:pPr>
        <w:pStyle w:val="Normal"/>
        <w:ind w:firstLine="181"/>
        <w:jc w:val="both"/>
        <w:rPr/>
      </w:pPr>
      <w:r>
        <w:rPr/>
        <w:t>Az előrejelzések szerint Brazília, India, Kanada, Ausztrália is egyre több biodízelt fog előállítani. Brazília a világ cukortermelésének 20 százalékát, a világkereskedelemnek pedig 40 százalékát adja. Attól függően, hogy milyen a cukor világpiaci helyzete és árszínvonala, ez is nagymértékben befolyásolhatja a bioetanol-gyártást, és forgalmazást. A cukornádtermelés közel 50 százalékkal, és ezen belül az etanolgyártás is számottevően fog növekedni. Ennek valószínűsége annál is inkább fennál, mert Brazília termőterülete 850 millió hektár. A cukornádültetvényterülete jelenleg mintegy 5,5 millió hektár, ami akár 20 szorosára is bővíthető. A feldolgozást jelenleg 324 üzemben végzik, ebből 50 etanolt, 22 cukrot állít elő.</w:t>
      </w:r>
    </w:p>
    <w:p>
      <w:pPr>
        <w:pStyle w:val="Normal"/>
        <w:ind w:firstLine="181"/>
        <w:jc w:val="both"/>
        <w:rPr/>
      </w:pPr>
      <w:r>
        <w:rPr/>
        <w:t>Az Egyesült Államok megelőzte Brazíliát a bioetanol gyártásban, ahol elsődlegesen kukoricából állítanak elő bioetanolt azonban sokkal nagyobb ráfordítással és alacsonyabb költséghatékonysággal, mint Brazíliában, a rendelkezésre álló kapacitások főleg a hazai igényeket elégítik ki.</w:t>
      </w:r>
    </w:p>
    <w:p>
      <w:pPr>
        <w:pStyle w:val="Normal"/>
        <w:ind w:firstLine="181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</w:rPr>
      </w:pPr>
      <w:r>
        <w:rPr/>
        <w:t>A bioüzemanyagok használatának további nagy lökést adott a megújuló üzemanyagok szabványa, ami előírja, hogy mennyi megújuló üzemanyagot kötelező benzinbe keverni. Ennek mennyisége 2006-2012 között majdnem megduplázódik, 15 milliárdról 28 milliárd literre nő.</w:t>
      </w:r>
    </w:p>
    <w:p>
      <w:pPr>
        <w:pStyle w:val="Normal"/>
        <w:jc w:val="both"/>
        <w:rPr>
          <w:u w:val="single"/>
        </w:rPr>
      </w:pPr>
      <w:r>
        <w:rPr/>
        <w:b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örnyezetvédelmi megfontolások</w:t>
      </w:r>
    </w:p>
    <w:p>
      <w:pPr>
        <w:pStyle w:val="Normal"/>
        <w:jc w:val="both"/>
        <w:rPr/>
      </w:pPr>
      <w:r>
        <w:rPr/>
        <w:t>A bioetanol üzemanyagként való alkalmazása a környezetvédelmi szempontok, a meg nem újuló energiaforrások kímélése, az agrárgazdasági és uniós integrációs megfontolások alapján egyaránt jelentősnek mondható. A bioetanol benzinhez való keverése, a hagyományos szénhidrogén alapú üzemanyagok részleges kiváltását jelenti, mely korunk egyik legjelentősebb kérdésévé nőtte ki magát az egyre inkább fogyó fosszilis energiakészletek, illetve a környezetvédelem társadalmi szempontból is megnövekedett szerepe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oetanol használatának legnagyobb környezeti előnye, hogy az etanol oxigéntartalmánál fogva azonnali és jelentős emisszió-csökkentés érhető el a közúti közlekedés területén.</w:t>
      </w:r>
    </w:p>
    <w:p>
      <w:pPr>
        <w:pStyle w:val="Normal"/>
        <w:jc w:val="both"/>
        <w:rPr/>
      </w:pPr>
      <w:r>
        <w:rPr/>
        <w:t>Az E10 üzemanyag CO-emisszió csökkentő hatása átlagosan 25%. Az etil-alkohol égése során nem termelődnek komplex és aromás szennyezőanyagok, az etanol kénmentes, alégkör kénsavterhelését csökkenti.</w:t>
      </w:r>
    </w:p>
    <w:p>
      <w:pPr>
        <w:pStyle w:val="Normal"/>
        <w:jc w:val="both"/>
        <w:rPr/>
      </w:pPr>
      <w:r>
        <w:rPr/>
        <w:t>A bioetanol alkalmazása melletti fontos környezetvédelmi érv, hogy használata csökkenti a káros gázemissziót (CO, CH4, N2O), hozzájárulva az üvegházhatás mérsékléséhez. Az 1998 januárjában, Franciaországban elvégzett tesztvizsgálatok szerint a leglátványosabb eredmények a szén-hidrogén-és szén-monoxid kibocsátás területén jelentkeznek (3-11%-os emisszió mérséklődés) Ennél is kedvezőbb, 21-30%-os a szennyezőanyag-kibocsátás csökkenése Magyarországon egyelőre többségben lévő katalizátorral nem rendelkezőó gépjárművek esetében.</w:t>
      </w:r>
    </w:p>
    <w:p>
      <w:pPr>
        <w:pStyle w:val="Normal"/>
        <w:jc w:val="both"/>
        <w:rPr/>
      </w:pPr>
      <w:r>
        <w:rPr/>
        <w:t>Ugyanakkor a bioetanol belsőégésű motorokban történő elégetésénél nettó szén–dioxid kibocsátás lényegében nem keletkezik, hiszen a bioetanol előállításához felhasznált növények-a fotoszintézis útján-az atmoszférából nyert CO2-ből,,épütek fel” és csak ez a CO2 mennyiség kerül vissza az atmoszférába (és nem a szilárd kéregből nyert szénhidrogén, ami az üvegházhatás fő okozója). Természetesen a CO2 ,,nullszaldóját” a növénytermesztés, a feldolgozás,  a szállítmányozás stb. emissziója rontja, ha ezen műveletek fosszilis energia felhasználásával történnek. A fajlagos emisszió csökkentés azonban még így is, összességében kb. 60-70%-osra tehető a szénhidrogének üzemanyagként történő felhasználásához képest. A bioetanol üzemanyagként való felhasználása tehát nem úgynevezett csővégi, hanem integrált technika a környezetvédelem palettáján.</w:t>
      </w:r>
    </w:p>
    <w:p>
      <w:pPr>
        <w:pStyle w:val="Normal"/>
        <w:jc w:val="both"/>
        <w:rPr/>
      </w:pPr>
      <w:r>
        <w:rPr/>
        <w:t>A káros gázemisszió csökkentése kívánatos ahzánk nemzetközi kötelezettségvállalásai miatt is. A rio de janieróban 1992-ben megkötött Klímaváltozási Keretegyezmény Magyarország kötelezettséget vállat, hogy 2000-ig nem növeli széndioxid kibocsátását. Az 1997-es Kyotói Klímaváltozási Konferencián Magyarország felajánlotta az emissziós szint hat százalékos csökkentését 2010-ig, amely kötelező érvényű vállalás, be nem tartása szankciókkal jár.</w:t>
      </w:r>
    </w:p>
    <w:p>
      <w:pPr>
        <w:pStyle w:val="Normal"/>
        <w:jc w:val="both"/>
        <w:rPr/>
      </w:pPr>
      <w:r>
        <w:rPr/>
        <w:t>A bioetanol gyártása továbbá megoldást kínál a háztartási, mező-és erdőgazdasági hulladékok újra-felhasznosítására. Napjaink egyik fő kutatási iránya a hulladékok cellulóztartalmának gazdaságos átalakítása alkohollá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imes-Roman;Times New Roman" w:ascii="Times-Roman;Times New Roman" w:hAnsi="Times-Roman;Times New Roman"/>
          <w:u w:val="single"/>
        </w:rPr>
        <w:t>Agrárgazdasági megfontolások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vel a bioetanol alapanyaga elsősorban mezőgazdasági termény (hazánkban: kukorica, gabona cukorrépa) így fontos tisztázni, hogy a tárgyalt kérdésben meghatározó lehet a lakosság mezőgazdasági termeléshez, környezetvédelemhez való hozzáállása. Egyik oldalon említhetjük meg a jellegzetesen mezőgazdasági termeléssel foglalkozó országokat/régiókat, ahol a szántóföldeken végzett termelőmunka több generáción át a családok életének (elsősorban az ország természeti adottságaiból következően) meghatározó részévé vált. Ők a mezőgazdasági visszaszorulásnak és a technológia fejlődésének következtében munkájukat elveszthetik, és ezáltal nem ,,csupán” munkanélkülivé, de bizonyos értelemben a társadalom ,,elveszett” tagjaivá is válnak azáltal, hogy nem tudnak beilleszkedni a számukra új termelési folyamatokba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en országok lehetnek azok, amelyek a mezőgazdasági termelési visszaszorítása helyett az árstrukturálás mellett döntenek, és energiatermelési célú mezőgazdasági tevékenységre térnek át. Itt rögtön több pozitív hatással is szembesülünk: munkanélküliség növekedési ütemének csökkenése, növekvő megújuló energiaforrás-felhasználás elősegítése, új export termék, energiaimport csökkentése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gyanakkor a másik oldalon állnak azon államok, melyek gazdaságát jellemzően a kőolajhoz kapcsolódó nehézipar adja. Ezek mereven jellemzik a mezőgazdaság fenti módon történő átalakítását, és a bioüzemanyagok környezetkárosító hatását hangsúlyozák (pl: esőerdők kiirtása, mezőgazdasági növénytermesztés vegyszerekkel/műtrágyákkal való fokozása.)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üzemanyag céljára történő bioetanol gyártása pótlólagos keresletet indukál a mezőgazdasági termékpiacon, ezzel elősegíti a mezőgazdasági termékfeleslegek (pl:kukorica, gabona, cukorrépa) egy részének hatékony felhasználását, s így mérsékelhető a költségvetés agrárintervenciós és exporttámogatása, valamint kedvező foglakoztatási hatások is jelentkeznek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imes-Roman;Times New Roman" w:ascii="Times-Roman;Times New Roman" w:hAnsi="Times-Roman;Times New Roman"/>
          <w:u w:val="single"/>
        </w:rPr>
        <w:t>Első generációs bioüzemanyagok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lső generációs bioüzemanyagok egyszerű, elérhető technológiák és kémiai folyamatok (pl: fermentáció) segítségével nyernek ki gabonából (pl: kukoricából, cukornádból) üzemanyagot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lső generációs bioüzemanyagok a hagyományos üzemanyagokkal alacsony arányban keverve ma már a legtöbb járműben használhatók, és a meglévő infrastruktúrára támaszkodva forgalmazhatóki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urópai unió a jelenlegi és jövőbeli lehetőségek maximális kihasználása érdekében kötelezettséget vállalt az első generációs bioüzemanyagok piacának ösztönzésére,a mely az új technológiák folyamatos megjelenésével fog megtörténni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ukorica kedvezőbb alapanyag, mint a búza, mert egy tonna bioetanol előállítására kevesebb mennyiséget kel felhasználni. A kukoricának további előnye, hogy magasabb a termésátlaga. Tehát egységnyi termőterületen kukoricával több mint másfélszeres mennyiségű bio-alkohol állítható elő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életciklus elemzés, agazdasági számítások és a földrajzi adottságok miatt az első számú bioetanol alapanyag Magyarországon a kukorica. Az exportálandó termékfelesleg és a mezőgazdasági hulladéknak minősülő szárak és csutkák kiváló alapanyagot jelentenek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imes-Roman;Times New Roman" w:ascii="Times-Roman;Times New Roman" w:hAnsi="Times-Roman;Times New Roman"/>
          <w:u w:val="single"/>
        </w:rPr>
        <w:t>Második generációs üzemanyagok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biofinomító egy egészen új technológia, amellyel biomassza átalakításával sok értékes vegyület és energia nyerhető ki minimális hulladék és környezetre káros anyag  kibocsátás mellett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ásodik generációs üzemanyag, technológiák kísérleti üzemei már létrejöttek és ezek lényegesen hatékonyabban fognak termelni, mint a hagyományos eljárások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ásodik generációs technológiák lignocellulóz átalakításával állítanak elő etanolt. Ez a folyamat mindenekelőtt az energia felszabadítását jelenti, ami a növények sejtfalaiban és fás szárú szervezetekben található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odik generációs üzemanyagok előállításához az alapanyagot cellulózban gazdag biomassza szolgáltatja. A kutatások azt mutatják, hogy a második generációs technológiák használata lénygesen nagyobb arányban járul hozzá az üvegházhatást okozó gázok csökkentéséhez, mint az első generációs üzemanyagok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ásodik generációs technológiák nem csupán etanol előállítására képesek lignocellulózból, hanem elgázosításra is, mely során biológiai alapanyagok feldolgozásával gázokat, mint pl: etán és hidrogént, állít elő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rdészeti és más biomassza hulladék anyagok egyre nagyobb szerepet fognak betölteni, amint a második generációs folyamatok kereskedelmileg hatékonnyá válnak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20. sz. ban fokozódott az érdeklődés a biomassza folyékony üzemanyag célú hasznosítása pl: az etanol előállítása iránt. A cellulóz alapú alkoholgyártás folyamata során a cellulóz glükozzá történő hidrolízise és az azt követő fermentáció után az etanol desztillációval kinyerhető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pjainkban a lignocellulóz alapú, un. bioetanol gazdaságilag versenyképes lehet a kukoricakeményítőből gyártott etanollal. A kőolajjal szembeni gazdaságosság kérdése azonban továbbra is megoldatlan. A lignocellulózokból történő etanol gyártás során nem szükséges fosszilis üzemanyagokat felhasználni az energia szükséglet fedezésére, ez megoldható a lignin elégetésével, mely a gyártás mellékterméke. A bioetanol előállítása és felhasználása során keletkező széndioxid energianövények termesztése során ismét biomasszává alakul, melyek a gyártás újabb nyersanyagai lehetnek. Ennek eredményeként a bioetanol hozzájárulása az atmoszféra üvegházhatású gáz tartalmához elhanyagolható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ignocellulóz biomassza szénhidrát tartalma alapvetően három úton alakítható át a fermentáló cukrokká. Egylépcsős tömény savas, kétlépcsős híg savas hidrolízissel, valamint enzimes hidrilízissel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Összegzésképpen</w:t>
      </w:r>
      <w:r>
        <w:rPr/>
        <w:t xml:space="preserve"> elmondhatjuk, hogy a tudatos európai elkötelezettség Magyarország és a környező országok számára erőteljes lépések megtételére ösztönöz. Az energiahatékonyság, az energiatakarékosság, a megújuló energiaforrások, valamint a klímavédelem, mind olyan programok és következetes lépések megtételét teszi szükségessé, melyek pozitív hatása és eredménye a következő nemzedéket, a következő generációt érinti a legjobb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TE177E2D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7">
    <w:name w:val=" Char Char7"/>
    <w:basedOn w:val="Bekezdsalapbettpusa"/>
    <w:qFormat/>
    <w:rPr>
      <w:color w:val="000000"/>
      <w:sz w:val="22"/>
      <w:szCs w:val="22"/>
      <w:lang w:val="hu-HU" w:bidi="ar-SA"/>
    </w:rPr>
  </w:style>
  <w:style w:type="character" w:styleId="CharChar1">
    <w:name w:val=" Char Char1"/>
    <w:basedOn w:val="CharChar7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lineRule="auto" w:line="336" w:before="0" w:after="120"/>
    </w:pPr>
    <w:rPr>
      <w:rFonts w:ascii="Times New Roman" w:hAnsi="Times New Roman" w:eastAsia="Times New Roman" w:cs="Times New Roman"/>
      <w:color w:val="000000"/>
      <w:sz w:val="22"/>
      <w:szCs w:val="22"/>
      <w:lang w:val="hu-H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elssora">
    <w:name w:val="Szövegtörzs első sora"/>
    <w:basedOn w:val="Normal"/>
    <w:next w:val="Normal"/>
    <w:qFormat/>
    <w:pPr>
      <w:spacing w:lineRule="auto" w:line="336" w:before="0" w:after="120"/>
      <w:ind w:firstLine="210"/>
    </w:pPr>
    <w:rPr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raroldal.hu/kukorica_adatok.html" TargetMode="External"/><Relationship Id="rId3" Type="http://schemas.openxmlformats.org/officeDocument/2006/relationships/hyperlink" Target="http://hu.wikipedia.org/w/index.php?title=N&#246;v&#233;nyi_olajok&amp;action=edit&amp;redlink=1" TargetMode="External"/><Relationship Id="rId4" Type="http://schemas.openxmlformats.org/officeDocument/2006/relationships/hyperlink" Target="http://hu.wikipedia.org/wiki/Zs&#237;r" TargetMode="External"/><Relationship Id="rId5" Type="http://schemas.openxmlformats.org/officeDocument/2006/relationships/hyperlink" Target="http://hu.wikipedia.org/wiki/Alkohol" TargetMode="External"/><Relationship Id="rId6" Type="http://schemas.openxmlformats.org/officeDocument/2006/relationships/hyperlink" Target="http://hu.wikipedia.org/wiki/Metanol" TargetMode="External"/><Relationship Id="rId7" Type="http://schemas.openxmlformats.org/officeDocument/2006/relationships/hyperlink" Target="http://hu.wikipedia.org/wiki/Etanol" TargetMode="External"/><Relationship Id="rId8" Type="http://schemas.openxmlformats.org/officeDocument/2006/relationships/hyperlink" Target="http://hu.wikipedia.org/wiki/K&#233;mia" TargetMode="External"/><Relationship Id="rId9" Type="http://schemas.openxmlformats.org/officeDocument/2006/relationships/hyperlink" Target="http://hu.wikipedia.org/wiki/Bio&#252;zemanyag" TargetMode="External"/><Relationship Id="rId10" Type="http://schemas.openxmlformats.org/officeDocument/2006/relationships/hyperlink" Target="http://hu.wikipedia.org/wiki/D&#237;zelmotor" TargetMode="External"/><Relationship Id="rId11" Type="http://schemas.openxmlformats.org/officeDocument/2006/relationships/hyperlink" Target="http://hu.wikipedia.org/wiki/K&#337;olaj" TargetMode="External"/><Relationship Id="rId12" Type="http://schemas.openxmlformats.org/officeDocument/2006/relationships/hyperlink" Target="http://hu.wikipedia.org/wiki/Biol&#243;gi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0:32:00Z</dcterms:created>
  <dc:creator>bubi</dc:creator>
  <dc:description/>
  <cp:keywords/>
  <dc:language>en-US</dc:language>
  <cp:lastModifiedBy>bubi</cp:lastModifiedBy>
  <dcterms:modified xsi:type="dcterms:W3CDTF">2009-11-10T20:51:00Z</dcterms:modified>
  <cp:revision>2</cp:revision>
  <dc:subject/>
  <dc:title>8</dc:title>
</cp:coreProperties>
</file>