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Kohász Művelődési Központ Egyesület</w:t>
      </w:r>
    </w:p>
    <w:p>
      <w:pPr>
        <w:pStyle w:val="Normal"/>
        <w:rPr>
          <w:i/>
          <w:i/>
        </w:rPr>
      </w:pPr>
      <w:r>
        <w:rPr>
          <w:i/>
        </w:rPr>
        <w:t>3100 Salgótarján,  Salgó  út 46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Tel: 06 32/ 310 621  06 20 570 7802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kmke@citromail.hu</w:t>
        </w:r>
      </w:hyperlink>
    </w:p>
    <w:p>
      <w:pPr>
        <w:pStyle w:val="Normal"/>
        <w:pBdr>
          <w:bottom w:val="single" w:sz="4" w:space="1" w:color="000000"/>
        </w:pBdr>
        <w:rPr/>
      </w:pPr>
      <w:r>
        <w:rPr/>
        <w:t>http://www.kohaszmuvkst.atw.hu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Tisztelt  Intézményvezető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Kohász Művelődési Központ Egyesület, -</w:t>
      </w:r>
      <w:r>
        <w:rPr/>
        <w:t xml:space="preserve"> Salgótarján Megyei Jogú Város  Önkormányzata Oktatási, Kulturális-  és Sportirodájának támogatásával – az idén immár </w:t>
      </w:r>
    </w:p>
    <w:p>
      <w:pPr>
        <w:pStyle w:val="Normal"/>
        <w:rPr/>
      </w:pPr>
      <w:r>
        <w:rPr>
          <w:b/>
        </w:rPr>
        <w:t>41.  alkalommal rendezi meg</w:t>
      </w:r>
      <w:r>
        <w:rPr/>
        <w:t xml:space="preserve"> az </w:t>
      </w:r>
      <w:r>
        <w:rPr>
          <w:b/>
        </w:rPr>
        <w:t xml:space="preserve">általános és középiskolás diákok </w:t>
      </w:r>
      <w:r>
        <w:rPr/>
        <w:t xml:space="preserve">– </w:t>
      </w:r>
      <w:r>
        <w:rPr>
          <w:b/>
        </w:rPr>
        <w:t>Váci Mihály nevét viselő</w:t>
      </w:r>
      <w:r>
        <w:rPr/>
        <w:t xml:space="preserve"> –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VÁROSI VERS- ÉS PRÓZAMONDÓ VERSENYÉT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lyre  - hagyományainknak megfelelően - </w:t>
      </w:r>
      <w:r>
        <w:rPr>
          <w:b/>
        </w:rPr>
        <w:t>tisztelettel meghívjuk iskolájuk legjobb vers- és prózamondó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erseny 2011.  december 3-án, szombaton</w:t>
      </w:r>
      <w:r>
        <w:rPr/>
        <w:t xml:space="preserve"> </w:t>
      </w:r>
      <w:r>
        <w:rPr>
          <w:b/>
        </w:rPr>
        <w:t>kerül megrendezésre,</w:t>
      </w:r>
    </w:p>
    <w:p>
      <w:pPr>
        <w:pStyle w:val="Normal"/>
        <w:rPr/>
      </w:pPr>
      <w:r>
        <w:rPr/>
        <w:t>- de rendhagyó módon sajnos nem  elavult fűtési rendszerű intézményünkben,   hanem  a</w:t>
      </w:r>
    </w:p>
    <w:p>
      <w:pPr>
        <w:pStyle w:val="Normal"/>
        <w:rPr/>
      </w:pPr>
      <w:r>
        <w:rPr/>
        <w:t xml:space="preserve"> </w:t>
      </w:r>
      <w:r>
        <w:rPr/>
        <w:t>közművelődési noprofit kft által működtetet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József Attila Művelődési és Konferencia Központ konferencia termében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(Salgótarján, Fő tér 5.) </w:t>
      </w:r>
      <w:r>
        <w:rPr>
          <w:b/>
        </w:rPr>
        <w:t>lesz</w:t>
      </w:r>
      <w:r>
        <w:rPr/>
        <w:t>, ahol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z általános iskolások versenye reggel  9 órakor,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a középiskolásoké  pedig           délután 2  órakor kezdőd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Nevezési feltétel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általános iskolákat két korcsoportban</w:t>
      </w:r>
      <w:r>
        <w:rPr/>
        <w:t xml:space="preserve"> (ötödik és hatodik osztályosok, valamint hetedik és nyolcadik osztályosok) iskolánként  összesen  </w:t>
      </w:r>
      <w:r>
        <w:rPr>
          <w:b/>
        </w:rPr>
        <w:t>4 tanuló  képviselheti a versenyen.</w:t>
      </w:r>
      <w:r>
        <w:rPr/>
        <w:t xml:space="preserve"> E keretszámon belül az iskolák határozhatják meg, hogy mely korcsoportban hány versenyzőt indítanak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>A középiskolákat iskolánként  3 tanuló képviselheti a verseny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alamennyi  résztvevő  - </w:t>
      </w:r>
      <w:r>
        <w:rPr/>
        <w:t>az általános és középiskolás tanulók egyaránt</w:t>
      </w:r>
      <w:r>
        <w:rPr>
          <w:b/>
        </w:rPr>
        <w:t xml:space="preserve">  - </w:t>
      </w:r>
    </w:p>
    <w:p>
      <w:pPr>
        <w:pStyle w:val="Normal"/>
        <w:rPr/>
      </w:pPr>
      <w:r>
        <w:rPr>
          <w:b/>
        </w:rPr>
        <w:t xml:space="preserve">egy Váci Mihály verssel </w:t>
      </w:r>
    </w:p>
    <w:p>
      <w:pPr>
        <w:pStyle w:val="Normal"/>
        <w:rPr/>
      </w:pPr>
      <w:r>
        <w:rPr>
          <w:b/>
        </w:rPr>
        <w:t xml:space="preserve">és egy szabadon  választott – </w:t>
      </w:r>
      <w:r>
        <w:rPr/>
        <w:t>az egyéniségének és az életkorának</w:t>
      </w:r>
      <w:r>
        <w:rPr>
          <w:b/>
        </w:rPr>
        <w:t xml:space="preserve"> </w:t>
      </w:r>
      <w:r>
        <w:rPr/>
        <w:t>leginkább megfelelő</w:t>
      </w:r>
      <w:r>
        <w:rPr>
          <w:b/>
        </w:rPr>
        <w:t xml:space="preserve"> –   verssel  vagy prózával indulhat, </w:t>
      </w:r>
    </w:p>
    <w:p>
      <w:pPr>
        <w:pStyle w:val="Normal"/>
        <w:rPr>
          <w:b/>
          <w:b/>
        </w:rPr>
      </w:pPr>
      <w:r>
        <w:rPr>
          <w:b/>
        </w:rPr>
        <w:t xml:space="preserve">melyek előadási időtartama  </w:t>
      </w:r>
      <w:r>
        <w:rPr/>
        <w:t>(egyenként</w:t>
      </w:r>
      <w:r>
        <w:rPr>
          <w:b/>
        </w:rPr>
        <w:t xml:space="preserve">) nem haladja meg az 5 perce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rtékelés és díjaz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versenyzők értékelése – </w:t>
      </w:r>
      <w:r>
        <w:rPr/>
        <w:t xml:space="preserve">a zsűri pontszámai alapján – </w:t>
      </w:r>
      <w:r>
        <w:rPr>
          <w:b/>
        </w:rPr>
        <w:t xml:space="preserve">egyénileg </w:t>
      </w:r>
      <w:r>
        <w:rPr/>
        <w:t xml:space="preserve">(az általános iskolásoknál a már említett két korcsoportban) </w:t>
      </w:r>
      <w:r>
        <w:rPr>
          <w:b/>
        </w:rPr>
        <w:t>és iskolánként  (</w:t>
      </w:r>
      <w:r>
        <w:rPr/>
        <w:t>csapatonként)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is megtörténi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gyéni díjak: I. helyezett    </w:t>
        <w:tab/>
        <w:t xml:space="preserve"> 10..000 forintos könyvvásárlási utalvány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II. helyezett    </w:t>
        <w:tab/>
        <w:t xml:space="preserve">   5.000 forintos könyvvásárlási utalvány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III. helyezett   </w:t>
        <w:tab/>
        <w:t xml:space="preserve">   3.000 forintos könyvvásárlási utalv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lamennyi versenyző EMLÉKLAPOT  ka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csapatverseny eredményét az egyéni pontszámok összesítése alapján hirdeti ki a zsűri</w:t>
      </w:r>
      <w:r>
        <w:rPr/>
        <w:t>, úgy az általános, mint a középiskolásoknál.</w:t>
      </w:r>
    </w:p>
    <w:p>
      <w:pPr>
        <w:pStyle w:val="Normal"/>
        <w:rPr/>
      </w:pPr>
      <w:r>
        <w:rPr>
          <w:b/>
        </w:rPr>
        <w:t xml:space="preserve">A legeredményesebben szereplő általános és középiskola csapata intézményünk vándorserlegét kapja. </w:t>
      </w:r>
      <w:r>
        <w:rPr/>
        <w:t xml:space="preserve"> Három egymást követő évben elért első helyezéssel az iskola végérvényesen elnyerheti a vándorserleg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jelentkezők névsorát 2011. november 25-ig  kérjük eljuttatni intézményünkhöz levélben vagy  e-mailben. (</w:t>
      </w:r>
      <w:r>
        <w:rPr/>
        <w:t xml:space="preserve">Kohász Művelődési Központ Egyesület, 3100. Salgótarján, Salgó út 46. tel: 32/ 310-621, e-mail:  </w:t>
      </w:r>
      <w:hyperlink r:id="rId3">
        <w:r>
          <w:rPr>
            <w:rStyle w:val="InternetLink"/>
          </w:rPr>
          <w:t>kmke@citromail.hu</w:t>
        </w:r>
      </w:hyperlink>
      <w:r>
        <w:rPr/>
        <w:t xml:space="preserve">,  </w:t>
      </w:r>
      <w:r>
        <w:rPr>
          <w:b/>
        </w:rPr>
        <w:t>Losonczy Ildikó könyvtárvezetőhöz.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ó felkészülést, eredményes szereplést és nagyon szép versünnepet kívánunk</w:t>
      </w:r>
    </w:p>
    <w:p>
      <w:pPr>
        <w:pStyle w:val="Normal"/>
        <w:rPr>
          <w:b/>
          <w:b/>
        </w:rPr>
      </w:pPr>
      <w:r>
        <w:rPr>
          <w:b/>
        </w:rPr>
        <w:t>valamennyi résztvevőnek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Tisztelettel és köszönett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Gálné  Horváth Már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igazgató (sk)</w:t>
      </w:r>
    </w:p>
    <w:p>
      <w:pPr>
        <w:pStyle w:val="Normal"/>
        <w:rPr>
          <w:b/>
          <w:b/>
        </w:rPr>
      </w:pPr>
      <w:r>
        <w:rPr>
          <w:b/>
        </w:rPr>
        <w:t xml:space="preserve">Salgótarján, 2011 október 5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ke@citromail.hu" TargetMode="External"/><Relationship Id="rId3" Type="http://schemas.openxmlformats.org/officeDocument/2006/relationships/hyperlink" Target="mailto:kmke@citromail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7:00Z</dcterms:created>
  <dc:creator>Gál Petra</dc:creator>
  <dc:description/>
  <dc:language>en-US</dc:language>
  <cp:lastModifiedBy>GM</cp:lastModifiedBy>
  <cp:lastPrinted>2010-11-05T13:13:00Z</cp:lastPrinted>
  <dcterms:modified xsi:type="dcterms:W3CDTF">2011-10-05T08:08:00Z</dcterms:modified>
  <cp:revision>7</cp:revision>
  <dc:subject/>
  <dc:title>Kohász Művelődési Központ Egyesület</dc:title>
</cp:coreProperties>
</file>