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Önéletrajz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1. Vezetéknév : </w:t>
        <w:tab/>
        <w:tab/>
        <w:t>Dr. Roszík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 Keresztnév:  </w:t>
        <w:tab/>
        <w:tab/>
        <w:t>Péter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3. Születés helye, időpontja: </w:t>
        <w:tab/>
        <w:t xml:space="preserve">Budapest, 1952. augusztus 27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4. Nemzetiség: </w:t>
        <w:tab/>
        <w:tab/>
        <w:t>Magyar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5. Családi állapota:</w:t>
        <w:tab/>
        <w:tab/>
        <w:tab/>
        <w:t>Nő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6. Képzettségek, elismerések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Intézmény: Pannon Agrártudományi Egyetem 1970-től 1976-ig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Fokozat: Agrármérnök M. Sc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</w:rPr>
        <w:tab/>
        <w:t xml:space="preserve">Intézmény: </w:t>
      </w:r>
      <w:r>
        <w:rPr>
          <w:sz w:val="24"/>
          <w:szCs w:val="24"/>
        </w:rPr>
        <w:t>Pannon Agrártudományi Egyetem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Időpont: 1985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Fokozat: egyetemi doktor, növényvédelmi állattan és növénykórtan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7. Nyelvtudás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>olvasás</w:t>
        <w:tab/>
        <w:tab/>
        <w:t>beszéd                írá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Angol</w:t>
        <w:tab/>
        <w:tab/>
        <w:t xml:space="preserve">               4</w:t>
        <w:tab/>
        <w:tab/>
        <w:t xml:space="preserve">     2</w:t>
        <w:tab/>
        <w:tab/>
        <w:t xml:space="preserve">     3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8. Testületi tagságok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Magyar Biokultúra Szövetség (korábban: Magyar Biokultúra Egyesület) alelnök 1992-től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 xml:space="preserve">Nyugat-dunántúli Biokultúra Egyesület elnök 2004-től, 1994-2012 között a Győr-Moson-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opron Megyei Agrárkamara elnöke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9. Egyebek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Jó előadó képesség, gyakorlati ismeretek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Számítógépes ismeretek- felhasználói szinten: Windows, Excel, PowerPoint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10. Jelenlegi beosztás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Biokontroll Hungária Nonprofit Kft. (korábban KHT.), ügyvezető 1996-tól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1. A Biokontroll Hungária Nonprofit Kft.-nél eltöltött idő: 17 év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12. A képzettség kulcsszavai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 xml:space="preserve">agrármérnök, növényvédelmi szakmérnök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13. Szakmai gyakorlat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Szigetközi Magyar Csehszlovák Barátság” Mezőgazdasági Termelő Szövetkezet, Darnózseli ágazati agronómus (1976-1979)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Új Élet” Mezőgazdasági Termelő Szövetkezet növénytermesztési főágazatvezető Rábapatona (1979-1982)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Búzakalász” Mezőgazdasági Termelő Szövetkezet Győrsövényháza növénytermesztési főágazatvezető, termelési elnökhelyettes, elnök (1982-1992)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Több kutató, tanácsadó kft. ügyvezetője (1992-1996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iokontroll Hungária Nonprofit Kft ügyvezető (1996-)</w:t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4. Lakcím: 9024 Győr, Zrínyi u. 18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5. Munkahely címe: 1112 Budapest, Oroszvég lejtő 16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6. Elérhetőségek: </w:t>
      </w:r>
      <w:r>
        <w:rPr>
          <w:sz w:val="24"/>
          <w:szCs w:val="24"/>
        </w:rPr>
        <w:t xml:space="preserve">Mobile: (36-30) 956 07 77, </w:t>
      </w:r>
      <w:r>
        <w:rPr>
          <w:sz w:val="24"/>
        </w:rPr>
        <w:t>E-mail: roszik.peter@biokontroll.hu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7. Legfontosabb publikáció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b/>
          <w:sz w:val="24"/>
          <w:szCs w:val="24"/>
        </w:rPr>
        <w:t xml:space="preserve">Roszík P. </w:t>
      </w:r>
      <w:r>
        <w:rPr>
          <w:sz w:val="24"/>
          <w:szCs w:val="24"/>
        </w:rPr>
        <w:t>(1993) Növényápolás In: Sárközy P., Seléndy Sz. (szerk.) Biogazda 1. Biokultúra Egyesület és Stiftung Leben und Umwelt, Budapest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szík P.</w:t>
      </w:r>
      <w:r>
        <w:rPr>
          <w:sz w:val="24"/>
          <w:szCs w:val="24"/>
        </w:rPr>
        <w:t xml:space="preserve"> (1994) Mindennapi növényvédelem In: Sárközy P., Seléndy Sz. (szerk.) Biogazda 2. Biokultúra Egyesület és Stiftung Leben und Umwelt, Budapest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b/>
          <w:sz w:val="24"/>
          <w:szCs w:val="24"/>
        </w:rPr>
        <w:t>Roszík P</w:t>
      </w:r>
      <w:r>
        <w:rPr>
          <w:sz w:val="24"/>
          <w:szCs w:val="24"/>
        </w:rPr>
        <w:t>, Rum J.,  Sipos  Cs., Tömördi I. (2004) Térségi Növényvédelmi Előrejelző és Tanácsadó Szolgálat Növényvédelmi Kiadvány. Gy-M-S Megyei Agrárkamara, Győr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b/>
          <w:sz w:val="24"/>
          <w:szCs w:val="24"/>
        </w:rPr>
        <w:t xml:space="preserve">Roszík P., </w:t>
      </w:r>
      <w:r>
        <w:rPr>
          <w:sz w:val="24"/>
          <w:szCs w:val="24"/>
        </w:rPr>
        <w:t>Radics L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5) Biotermesztési ismeretek (Jegyzet) Veszprémi Egyetem, Keszthely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Lucidasans"/>
          <w:b/>
          <w:b/>
          <w:bCs/>
          <w:sz w:val="24"/>
          <w:szCs w:val="24"/>
        </w:rPr>
      </w:pPr>
      <w:r>
        <w:rPr>
          <w:rFonts w:cs="Lucidasan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b/>
          <w:sz w:val="24"/>
          <w:szCs w:val="24"/>
        </w:rPr>
        <w:t>Roszík P.</w:t>
      </w:r>
      <w:r>
        <w:rPr>
          <w:sz w:val="24"/>
          <w:szCs w:val="24"/>
        </w:rPr>
        <w:t xml:space="preserve"> (2005) Az ökológiai állattartás és állatitermék-előállítás ellenőrzése, tanúsítása In: Radics L., Seregi J. (szerk.) Ökológiai szemléletű állatitermék-előállítás. Szaktudás Kiadó Ház, Budapest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b/>
          <w:sz w:val="24"/>
          <w:szCs w:val="24"/>
        </w:rPr>
        <w:t xml:space="preserve">Roszík P., </w:t>
      </w:r>
      <w:r>
        <w:rPr>
          <w:sz w:val="24"/>
          <w:szCs w:val="24"/>
        </w:rPr>
        <w:t>Radics L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5) Biotermesztési ismeretek (Jegyzet). Veszprémi Egyetem, Keszthely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Ertseyné Peregi K., </w:t>
      </w:r>
      <w:r>
        <w:rPr>
          <w:b/>
          <w:sz w:val="24"/>
          <w:szCs w:val="24"/>
        </w:rPr>
        <w:t>Roszík P.</w:t>
      </w:r>
      <w:r>
        <w:rPr>
          <w:sz w:val="24"/>
          <w:szCs w:val="24"/>
        </w:rPr>
        <w:t>, Kanyó Zs., Kovács G. (2006) Az ökológiai gazdálkodás vetőmagtermesztésének helyzete, szabályozása és fő problémái. In: Kovács, G. et al. (szerk.) Ökológiai termesztésre alkalmas szántóföldi növényfajták kiválasztása. Biokontroll Hungária Kht. Budapest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Kovács G., </w:t>
      </w:r>
      <w:r>
        <w:rPr>
          <w:b/>
          <w:sz w:val="24"/>
          <w:szCs w:val="24"/>
        </w:rPr>
        <w:t>Roszík P.</w:t>
      </w:r>
      <w:r>
        <w:rPr>
          <w:sz w:val="24"/>
          <w:szCs w:val="24"/>
        </w:rPr>
        <w:t xml:space="preserve"> (2006) Általános tudnivalók az organikus gazdálkodásról. In: Bedő, Z., Kovács, G. (szerk.) Kalászos gabonafélék ökológiai termesztése és nemesítése. Agroinform, Budapest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Kovács G., </w:t>
      </w:r>
      <w:r>
        <w:rPr>
          <w:b/>
          <w:sz w:val="24"/>
          <w:szCs w:val="24"/>
        </w:rPr>
        <w:t>Roszík P.</w:t>
      </w:r>
      <w:r>
        <w:rPr>
          <w:sz w:val="24"/>
          <w:szCs w:val="24"/>
        </w:rPr>
        <w:t xml:space="preserve"> (2006) Az organikus termesztés nemzetközi és hazai helyzete. In: Bedő, Z., Kovács, G. (szerk.) Kalászos gabonafélék ökológiai termesztése és nemesítése. Agroinform, Budapest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b/>
          <w:sz w:val="24"/>
          <w:szCs w:val="24"/>
        </w:rPr>
        <w:t>Roszík P.</w:t>
      </w:r>
      <w:r>
        <w:rPr>
          <w:sz w:val="24"/>
          <w:szCs w:val="24"/>
        </w:rPr>
        <w:t xml:space="preserve"> (2008): Az ökológiai gazdálkodás alap-feltételrendszere. Biokontroll Hungária Nonprofit Kft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Roszík P. </w:t>
      </w:r>
      <w:r>
        <w:rPr>
          <w:sz w:val="24"/>
          <w:szCs w:val="24"/>
        </w:rPr>
        <w:t>(2009): Zöld géntechnológia és agrárinnováció. Gazdafórum az Akadémián.  In: Dudits Dénes (szerk.), Szeged, pp.173-19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Roszík P. </w:t>
      </w:r>
      <w:r>
        <w:rPr>
          <w:sz w:val="24"/>
          <w:szCs w:val="24"/>
        </w:rPr>
        <w:t>(2009) Biokert a ház körül. Magyar Biokultúra Szövetség, Budapest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szík P. (2013): Az ökológiai gazdálkodásról gazdáknak, közérthetően. Biokontroll Hungária Nonprofit Kft, Budapes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, 2013. február 21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sz w:val="24"/>
          <w:szCs w:val="24"/>
        </w:rPr>
        <w:tab/>
        <w:t>Dr. Roszík Pé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20:00Z</dcterms:created>
  <dc:creator>Szabó Márton</dc:creator>
  <dc:description/>
  <cp:keywords/>
  <dc:language>en-US</dc:language>
  <cp:lastModifiedBy> Hamvai Árpád</cp:lastModifiedBy>
  <cp:lastPrinted>2000-08-28T18:43:00Z</cp:lastPrinted>
  <dcterms:modified xsi:type="dcterms:W3CDTF">2013-09-23T19:03:00Z</dcterms:modified>
  <cp:revision>5</cp:revision>
  <dc:subject/>
  <dc:title>C U R R I C U L U M   V I T A E</dc:title>
</cp:coreProperties>
</file>