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Masszázskrémek fajtái, alkalmazási terület, bőrtípus és kozmetikai cél szerint. Jellemző összetéte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felpuhító masszázs simító, dörzsölő mozdulatokból áll.</w:t>
      </w:r>
    </w:p>
    <w:p>
      <w:pPr>
        <w:pStyle w:val="Normal"/>
        <w:rPr/>
      </w:pPr>
      <w:r>
        <w:rPr/>
        <w:t xml:space="preserve">A táplálómasszázs pezsdítő és vérbőség fokozó hatású. Bőrtípusnak megfelelő krémmel, illetve krémpakolással valamint tápláló krémmel történhet. </w:t>
      </w:r>
    </w:p>
    <w:p>
      <w:pPr>
        <w:pStyle w:val="Normal"/>
        <w:rPr/>
      </w:pPr>
      <w:r>
        <w:rPr/>
        <w:t>Felpuhító masszázs során a krém lényeges, hogy jól csússzon, puhítson és tisztítson. Hatóanyag a paraffin – zsíros fázis, TEA (</w:t>
      </w:r>
      <w:r>
        <w:rPr>
          <w:b/>
        </w:rPr>
        <w:t>t</w:t>
      </w:r>
      <w:r>
        <w:rPr/>
        <w:t>ri</w:t>
      </w:r>
      <w:r>
        <w:rPr>
          <w:b/>
        </w:rPr>
        <w:t>e</w:t>
      </w:r>
      <w:r>
        <w:rPr/>
        <w:t>tanol-</w:t>
      </w:r>
      <w:r>
        <w:rPr>
          <w:b/>
        </w:rPr>
        <w:t>a</w:t>
      </w:r>
      <w:r>
        <w:rPr/>
        <w:t>min) –emulgeáto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mulgeátorként trietanol-amint (lúgos, felpuhító hatása van) vagy  Na –lauril –szulfátot tartalmaznak a masszázskrémek.</w:t>
      </w:r>
    </w:p>
    <w:p>
      <w:pPr>
        <w:pStyle w:val="Normal"/>
        <w:rPr/>
      </w:pPr>
      <w:r>
        <w:rPr/>
        <w:t xml:space="preserve">Tartalmaz még nem lúgos anyagokat is: illatosító, konzerváló, avasodás gátló, kevés bőrrokon zsíranyag és zsírmegkötő fakto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sszázskrémek (könyvbő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masszírozásra a kozmetikai gyakorlatban a bőrtípusnak megfelelő arc krémeket alkalmazunk, ezért itt a test masszázs céljára alkalmazható készítményeket tárgyaljuk. </w:t>
      </w:r>
    </w:p>
    <w:p>
      <w:pPr>
        <w:pStyle w:val="Normal"/>
        <w:rPr/>
      </w:pPr>
      <w:r>
        <w:rPr/>
        <w:t>Követelmények:</w:t>
      </w:r>
    </w:p>
    <w:p>
      <w:pPr>
        <w:pStyle w:val="Normal"/>
        <w:numPr>
          <w:ilvl w:val="0"/>
          <w:numId w:val="1"/>
        </w:numPr>
        <w:rPr/>
      </w:pPr>
      <w:r>
        <w:rPr/>
        <w:t>jól sikamlósság, lágy konzisztencia, jó kenhetőség, alacsony olvadáspont, (testhőmérsékleten), ne ragadjon, kis illatanyag tartalom, lehetőleg színezék mentes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tételükben leginkább a vízmentes vagy emulziós lemosó krémekre hasonlítanak. Az általános testmasszázsra szolgáló készítmények esetében a hatóanyag tartalom nem követelmény, de speciális esetekben a masszázskrémek különböző hatóanyagokat is tartalmazhatnak. A sport masszázsra szolgáló készítményekben gyakran alkalmaznak vérbőség fokozó hatóanyagokat (kígyóméreg, paprikakivonat, kámfor) hasonló krémek alkalmasak reumára helyi fogyasztásra, cellulit kezelésre. Nyugtató hatóanyagok izommunka utáni lazításra: cickafark, körömvirág kivonat, Burow-oldat.</w:t>
      </w:r>
    </w:p>
    <w:sectPr>
      <w:type w:val="nextPage"/>
      <w:pgSz w:w="11906" w:h="16838"/>
      <w:pgMar w:left="21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12:00Z</dcterms:created>
  <dc:creator>Németné Török Judit</dc:creator>
  <dc:description/>
  <cp:keywords/>
  <dc:language>en-US</dc:language>
  <cp:lastModifiedBy>WinXP</cp:lastModifiedBy>
  <dcterms:modified xsi:type="dcterms:W3CDTF">2008-04-17T18:12:00Z</dcterms:modified>
  <cp:revision>2</cp:revision>
  <dc:subject/>
  <dc:title>6</dc:title>
</cp:coreProperties>
</file>