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ÉPSÉGDIÉTA</w:t>
        <w:br/>
        <w:br/>
        <w:t>Bőrünk állapotát befolyásolja a táplálkozás.Fontos a helyes</w:t>
        <w:br/>
        <w:t>étrend. Tápanyagainkat elsősorban élelmiszerekből nyerjük,</w:t>
        <w:br/>
        <w:t>de vitamintablettákat, porokat is fogyasztunk, hogy javuljon</w:t>
        <w:br/>
        <w:t>bőrünk állapota.</w:t>
        <w:br/>
        <w:t>Az étrendi változtatás türelmet igényel. Bőrünk 3 hónap,</w:t>
        <w:br/>
        <w:t>hajunk, körmünk hat hónap múlva mutat változást.</w:t>
        <w:br/>
        <w:t>Fel kell hagyni a zsíros, sós, fűszeres ételek</w:t>
        <w:br/>
        <w:t>fogyasztásával, abba kell hagyni a dohányzást,</w:t>
        <w:br/>
        <w:t>alkoholfogyasztást.</w:t>
        <w:br/>
        <w:t>Naponta fogyasszunk friss gyümölcsöt, főzeléket, savanyú</w:t>
        <w:br/>
        <w:t>tejterméket, korpás barnakenyeret, 1-2 szem diót, heti</w:t>
        <w:br/>
        <w:t>3-szor tengeri hal, húst csak 1-szer egy héten. Napi 2 litel</w:t>
        <w:br/>
        <w:t>ásványvíz.</w:t>
        <w:br/>
        <w:t>Szépségdiéta idején ajánlott Mg, Ca pezsgőtabletta. Bőrünk,</w:t>
        <w:br/>
        <w:t>hajunk, körmünk állapotáért. Multivitamin tablettákat</w:t>
        <w:br/>
        <w:t>szedhetünk. B-karotint, B-vitaminokat, H, C, nyomelemeket</w:t>
        <w:br/>
        <w:t>tartalmaznak. Mértéktelen fogyasztása kellemetlen tüneteket</w:t>
        <w:br/>
        <w:t>okozhat.</w:t>
        <w:br/>
        <w:t>A- vitamin túladagolás fejfájást, C-vit. Gyomorpanaszokat,</w:t>
        <w:br/>
        <w:t>vesekövet, hasmenést okozhat.</w:t>
        <w:br/>
        <w:t>Napi szükséglet: B-karotin 4.8mg=0.8 mg A-vitamin</w:t>
        <w:br/>
        <w:t>C-vit. 75 mg</w:t>
        <w:br/>
        <w:t>E-vit. 12 mg</w:t>
        <w:br/>
        <w:t>B-vit.-ok 25 mg</w:t>
        <w:br/>
        <w:t>H-vit. 2.5 mg</w:t>
        <w:br/>
        <w:t>Néhány hétig zsírégető szereket is</w:t>
        <w:br/>
        <w:t>fogyaszthatunk=körtérfogat csökkenés. Megakadályozzák a</w:t>
        <w:br/>
        <w:t>zsírfelhalmozódást a kötőszövetekben, méregtelenítenek,</w:t>
        <w:br/>
        <w:t>csökkentik a koleszterin szintet, miközben fokozódik a</w:t>
        <w:br/>
        <w:t>szervezetben a foszfatidok szintézise.Ezek lehetnek porok,</w:t>
        <w:br/>
        <w:t>italok.Alapanyagaik gyógynövénykivonatok, hazai és egzotikus</w:t>
        <w:br/>
        <w:t>növényekből.Olyan enzimeket tartalmaznak, amelyek a</w:t>
        <w:br/>
        <w:t>szervezet anyagcsere folyamatait előnyösen befolyásolják,</w:t>
        <w:br/>
        <w:t>meggyorsítva a tápanyag feldolgozást, tesstömegcsökkenést.</w:t>
        <w:br/>
        <w:t>Legyen türelmünk kivárni, nem biztos, hogy egy-két héten</w:t>
        <w:br/>
        <w:t>belül van eredménye, 4-6 hét kell.A fogyasztó gyógyszerek</w:t>
        <w:br/>
        <w:t>idegrendszeren keresztül hatnak, egészségkárosodást</w:t>
        <w:br/>
        <w:t>okozhatnak, csak szigorú orvosi ell. Mellett szedhetők.</w:t>
        <w:br/>
        <w:t>Nagyon jó a mozgásterápia, szauna, tornagépek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04:00Z</dcterms:created>
  <dc:creator>User</dc:creator>
  <dc:description/>
  <dc:language>en-US</dc:language>
  <cp:lastModifiedBy>zsuzsi</cp:lastModifiedBy>
  <dcterms:modified xsi:type="dcterms:W3CDTF">2007-11-26T15:04:00Z</dcterms:modified>
  <cp:revision>2</cp:revision>
  <dc:subject/>
  <dc:title>Szakmai gyakorlati oktatási módszertan</dc:title>
</cp:coreProperties>
</file>