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ZÉPSÉGDIÉ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vitaminok nemcsak megvédik a szervezetet, hanem széppé tesznek, és erőt is adnak. Vitaminok nélkül semmi sem működik. Ezért fontos, hogy ne csak a hasznos B-vitaminra ügyeljünk, hanem a többire is. De melyek az igazán fontosak?</w:t>
      </w:r>
    </w:p>
    <w:p>
      <w:pPr>
        <w:pStyle w:val="Normal"/>
        <w:rPr/>
      </w:pPr>
      <w:r>
        <w:rPr/>
      </w:r>
    </w:p>
    <w:p>
      <w:pPr>
        <w:pStyle w:val="NormlWeb"/>
        <w:rPr/>
      </w:pPr>
      <w:r>
        <w:rPr/>
        <w:t xml:space="preserve">A B1-től a B2-, A- és C- vitaminokon át az E-ig mindegyik energiát szabadít fel, és mozgásban tartja az anyagcserét. Persze minden a megfelelő adagoláson múlik. </w:t>
      </w:r>
      <w:r>
        <w:rPr>
          <w:rStyle w:val="StrongEmphasis"/>
        </w:rPr>
        <w:t>A napi szükséglet függ a kortól, az egészségi állapottól, a foglalkozástól és az életviteltől</w:t>
      </w:r>
      <w:r>
        <w:rPr/>
        <w:t xml:space="preserve">. </w:t>
      </w:r>
    </w:p>
    <w:p>
      <w:pPr>
        <w:pStyle w:val="NormlWeb"/>
        <w:rPr/>
      </w:pPr>
      <w:r>
        <w:rPr/>
        <w:t xml:space="preserve">Az idősebbeknek, a közhiedelemmel ellentétben – normális táplálkozás mellett – nincs szükségük több vitaminra. Természetesen idővel csökken a szervezet energiaigénye. </w:t>
      </w:r>
      <w:r>
        <w:rPr>
          <w:rStyle w:val="StrongEmphasis"/>
        </w:rPr>
        <w:t>Aki emiatt kevesebbet eszik, ügyeljen a tápanyag sűrűségére úgy, hogy növeli a gyümölcs és a zöldség arányát</w:t>
      </w:r>
      <w:r>
        <w:rPr/>
        <w:t xml:space="preserve">. A sejtkárosító ún. szabad gyökök elleni védelem érdekében a változó korban levő nőknek naponta </w:t>
      </w:r>
      <w:r>
        <w:rPr>
          <w:rStyle w:val="StrongEmphasis"/>
        </w:rPr>
        <w:t>150-200 mg C-vitamint, 20-50 mg E-vitamint és 4 mg béta-karotint</w:t>
      </w:r>
      <w:r>
        <w:rPr/>
        <w:t xml:space="preserve"> kell magukhoz venniük.</w:t>
      </w:r>
    </w:p>
    <w:p>
      <w:pPr>
        <w:pStyle w:val="NormlWeb"/>
        <w:rPr/>
      </w:pPr>
      <w:r>
        <w:rPr/>
        <w:t xml:space="preserve">Szépítő hatásuk is van a vitaminoknak. </w:t>
      </w:r>
      <w:r>
        <w:rPr>
          <w:rStyle w:val="StrongEmphasis"/>
        </w:rPr>
        <w:t>A kiegyensúlyozott táplálkozás egyben szépségdiéta is.</w:t>
      </w:r>
      <w:r>
        <w:rPr/>
        <w:t xml:space="preserve"> A jó kinézet szempontjából különösen fontosak a B-vitaminok: simává teszik a bőrt, rózsássá varázsolják az arcot, és erősítik a hajat. További "belső” szépségápoló a C-, az E-vitamin és az A-provitamin. Ezek megvédik a bőrt a ráncokat okozó szabad gyököktől.</w:t>
      </w:r>
    </w:p>
    <w:p>
      <w:pPr>
        <w:pStyle w:val="Kozcim"/>
        <w:rPr/>
      </w:pPr>
      <w:r>
        <w:rPr/>
        <w:t>Fogamzásgátlók, női bajok</w:t>
      </w:r>
    </w:p>
    <w:p>
      <w:pPr>
        <w:pStyle w:val="NormlWeb"/>
        <w:rPr/>
      </w:pPr>
      <w:r>
        <w:rPr>
          <w:rStyle w:val="StrongEmphasis"/>
        </w:rPr>
        <w:t>A fogamzásgátló tabletta növeli a B6-, C-, E-vitamin és a folsavszükségletet.</w:t>
      </w:r>
      <w:r>
        <w:rPr/>
        <w:t xml:space="preserve"> Az ilyen módon védekező nők ezért különösen ügyeljenek a megfelelő mennyiségű zöldségre, gabonatermékekre, friss gyümölcsre és növényi olajakra.</w:t>
      </w:r>
    </w:p>
    <w:p>
      <w:pPr>
        <w:pStyle w:val="NormlWeb"/>
        <w:rPr/>
      </w:pPr>
      <w:r>
        <w:rPr>
          <w:rStyle w:val="StrongEmphasis"/>
        </w:rPr>
        <w:t>A menstruáció kellemetlen mellékhatásai</w:t>
      </w:r>
      <w:r>
        <w:rPr/>
        <w:t xml:space="preserve"> (ingerlékenység, mellfeszülés, fejfájás) </w:t>
      </w:r>
      <w:r>
        <w:rPr>
          <w:rStyle w:val="StrongEmphasis"/>
        </w:rPr>
        <w:t>B6-tal csökkenthetők</w:t>
      </w:r>
      <w:r>
        <w:rPr/>
        <w:t>. Ez a vitamin gammalinolsavval és magnéziummal kombinálva még hatásosabb. Segít továbbá a szénhidrátban gazdag étrend (gabonatermékek, zöldség) is.</w:t>
      </w:r>
    </w:p>
    <w:p>
      <w:pPr>
        <w:pStyle w:val="NormlWeb"/>
        <w:rPr/>
      </w:pPr>
      <w:r>
        <w:rPr/>
        <w:t xml:space="preserve">A </w:t>
      </w:r>
      <w:r>
        <w:rPr>
          <w:rStyle w:val="StrongEmphasis"/>
        </w:rPr>
        <w:t>kismamák</w:t>
      </w:r>
      <w:r>
        <w:rPr/>
        <w:t xml:space="preserve"> jelszava korábban a „két ember helyett enni-inni” volt. A mai felfogás szerint viszont nem a táplálék mennyiségére, hanem a minőségére kell figyelni. Mert bár a negyedik hónaptól csak 13 százalékkal nő az energiaszükséglet, </w:t>
      </w:r>
      <w:r>
        <w:rPr>
          <w:rStyle w:val="StrongEmphasis"/>
        </w:rPr>
        <w:t>vitaminból és ásványi anyagokból mégis majd’ kétszer annyit igényel a szervezet</w:t>
      </w:r>
      <w:r>
        <w:rPr/>
        <w:t xml:space="preserve">. Pl. vasból 15 helyett 20 mg-ot, folsavból 300 helyett 600 g-ot és B6-vitaminból 1,8 helyett 2,6 mg-ot. Ezenkívül </w:t>
      </w:r>
      <w:r>
        <w:rPr>
          <w:rStyle w:val="StrongEmphasis"/>
        </w:rPr>
        <w:t>a csecsemő csontozatának és fogainak teljes kifejlődése érdekében a terhesség alatt a kismamának érdemes 300 mg-mal több kalciumot fogyasztania</w:t>
      </w:r>
      <w:r>
        <w:rPr/>
        <w:t>.</w:t>
      </w:r>
    </w:p>
    <w:p>
      <w:pPr>
        <w:pStyle w:val="NormlWeb"/>
        <w:rPr/>
      </w:pPr>
      <w:r>
        <w:rPr/>
        <w:t xml:space="preserve">Fogyókúránál a közfelfogás szerint a helyes táplálkozás legfőbb feltétele a kevés kalória. De vigyázat! A gyakran diétázók sokat is kockáztatnak. </w:t>
      </w:r>
      <w:r>
        <w:rPr>
          <w:rStyle w:val="StrongEmphasis"/>
        </w:rPr>
        <w:t>Napi 1500 kalória alatt ugyanis aligha lehetséges egészségesen működtetni a szervezetet</w:t>
      </w:r>
      <w:r>
        <w:rPr/>
        <w:t>. Kialakul a kalcium-, vas-, cink-, B2-vitamin, B6-vitamin és folsavhiány, melynek idegesség és teljesítménycsökkenés a következménye.</w:t>
      </w:r>
    </w:p>
    <w:p>
      <w:pPr>
        <w:pStyle w:val="NormlWeb"/>
        <w:rPr/>
      </w:pPr>
      <w:r>
        <w:rPr/>
        <w:t xml:space="preserve">A fogyni vágyóknak ezért </w:t>
      </w:r>
      <w:r>
        <w:rPr>
          <w:rStyle w:val="StrongEmphasis"/>
        </w:rPr>
        <w:t>nem a szigorú diétára, hanem a zsírszegény táplálkozásra kell koncentrálniuk</w:t>
      </w:r>
      <w:r>
        <w:rPr/>
        <w:t>. Aki sok, szénhidrátban gazdag élelmiszert fogyaszt (pl. gabonatermékek, zöldség, gyümölcs), az hamarabb lefogy, és rendben van a vitamin- és ásványianyag-háztartása is.</w:t>
      </w:r>
    </w:p>
    <w:p>
      <w:pPr>
        <w:pStyle w:val="Normal"/>
        <w:rPr/>
      </w:pPr>
      <w:r>
        <w:rPr>
          <w:rStyle w:val="StrongEmphasis"/>
        </w:rPr>
        <w:t>Mérgek</w:t>
      </w:r>
      <w:r>
        <w:rPr/>
        <w:br/>
        <w:t>A kávé és az alkohol arra ösztönzi a veséket, hogy több vizet válasszanak ki. Ezzel sok, vízben oldódó magnézium vész kárba. Ezért aki alkalmanként a pohár fenekére néz, az (pl. ásványvízben levő) magnéziummal kerülheti el a macskajajt.</w:t>
        <w:br/>
        <w:t>A dohányzással más a helyzet. Minden cigaretta csökkenti a szervezetben levő C-, A- és E-vitamin mennyiségét. Így a dohányosoknak naponta legalább 40 mg-mal több C-vitamint és magas szeléntartalmú élelmiszereket (élesztő, hal, tejtermékek) kell magukhoz venniük.</w:t>
        <w:br/>
        <w:t>Az állandó stressz növeli a C-vitamin és a magnézium-igényt, a gyümölcs és a magnéziumban gazdag ásványvíz megfelelő védelmet nyújt ellene. Az idegrendszer működéséért elsősorban a B-vitaminok felelősek, közülük is a B1-es. A magos kenyér, a burgonya és néha egy sovány szelet sertéshús révén azonban elkerülhetőek a hiánytünetek. A cukrot és a magas liszttartalmú termékeket viszont érdemes elkerülni, mert ezek nem járulnak hozzá a vitamin-ellátáshoz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Kozcim">
    <w:name w:val="kozcim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21:40:00Z</dcterms:created>
  <dc:creator>kingaszoba</dc:creator>
  <dc:description/>
  <dc:language>en-US</dc:language>
  <cp:lastModifiedBy>kingaszoba</cp:lastModifiedBy>
  <dcterms:modified xsi:type="dcterms:W3CDTF">2007-11-25T21:42:00Z</dcterms:modified>
  <cp:revision>1</cp:revision>
  <dc:subject/>
  <dc:title>SZÉPSÉGDIÉTA</dc:title>
</cp:coreProperties>
</file>