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.Gyakorlati oktatás cél és feledatrendszer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szakmai gyakorlatok szerep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gyakorlati oktatás elsődleges szerepe(bármilyen szakmán belül),hogy az elméletben megszerzett ismereteket alkalmazni tudják,illetve jártasságá fejlesszék.Később munkájuk során a jártasság kézséggé fejlődik,természetesen a kézség kialakítása a cél,de szerintem ahoz,hogy az kialakuljon több éves tapasztalatra és rutinra van szükség. A szakmai gyakorlat oktatása irányulhat:</w:t>
      </w:r>
    </w:p>
    <w:p>
      <w:pPr>
        <w:pStyle w:val="Normal"/>
        <w:rPr/>
      </w:pPr>
      <w:r>
        <w:rPr/>
        <w:t>-a kozmetikus szakma munkafolyamatainak gyakorlati megismerése,annak kvalifikált elsajátítása</w:t>
      </w:r>
    </w:p>
    <w:p>
      <w:pPr>
        <w:pStyle w:val="Normal"/>
        <w:rPr/>
      </w:pPr>
      <w:r>
        <w:rPr/>
        <w:t>-a korszerű technológiai eljárások alapjainak tanulmányozása</w:t>
      </w:r>
    </w:p>
    <w:p>
      <w:pPr>
        <w:pStyle w:val="Normal"/>
        <w:rPr/>
      </w:pPr>
      <w:r>
        <w:rPr/>
        <w:t>-az elméletben megtanultak rögzítése és gazdagítása</w:t>
      </w:r>
    </w:p>
    <w:p>
      <w:pPr>
        <w:pStyle w:val="Normal"/>
        <w:rPr/>
      </w:pPr>
      <w:r>
        <w:rPr/>
        <w:t>Így a szakmai gyakorlat szorosan összefonódik már a termelőmunkáva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gyakorlati oktatás szakmán belüli célja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A szakmában előforduló munkafolyamatok önálló elvégzése (pl.hónalj gyanta vagy szempillafestés stb.)</w:t>
      </w:r>
    </w:p>
    <w:p>
      <w:pPr>
        <w:pStyle w:val="Normal"/>
        <w:rPr/>
      </w:pPr>
      <w:r>
        <w:rPr/>
        <w:t>2.A munkafolyamatok sorrendjének ismerete(pl.tudja,hogy szempillafestés közben soha nem gyantázunk stb.)</w:t>
      </w:r>
    </w:p>
    <w:p>
      <w:pPr>
        <w:pStyle w:val="Normal"/>
        <w:rPr/>
      </w:pPr>
      <w:r>
        <w:rPr/>
        <w:t>3.A munkafolyamatok  gyakorlottsága mellett megismerjék a korszerű technológiai eljárásokat,és ennek következményeként kezelni tudják a modern gépeket(pl.tudjon csinálni egy ultrahangot,de tudjon alkalmazni bármilyen gépet még akkor is ,ha ő maga nem rendelkezik az adott berendezéssel)</w:t>
      </w:r>
    </w:p>
    <w:p>
      <w:pPr>
        <w:pStyle w:val="Normal"/>
        <w:rPr/>
      </w:pPr>
      <w:r>
        <w:rPr/>
        <w:t>4.Ismerjék az anyagokat amivel dolgoznak,hiszen munkájuk csak így lehet eredményes(pl.olajos szeb. bőrre ne tegyen kaviáros krémet stb.)</w:t>
      </w:r>
    </w:p>
    <w:p>
      <w:pPr>
        <w:pStyle w:val="Normal"/>
        <w:rPr/>
      </w:pPr>
      <w:r>
        <w:rPr/>
        <w:t>5.Tudjon az anyagról és a különböző eljárásokról érdemben beszélni,hiszen el kell azokat adni(pl.ne használjon latin kifejezéseket mert nem biztos,hogy azt a vendég megérti stb)</w:t>
      </w:r>
    </w:p>
    <w:p>
      <w:pPr>
        <w:pStyle w:val="Normal"/>
        <w:rPr/>
      </w:pPr>
      <w:r>
        <w:rPr/>
        <w:t>6.Tudjon az emberekkel bánni,tudja az etiket szabályait,tudjon kommunikálni illetve hallgatni ha azt kell( pl.ha valaki behozza első újszülött gyyermekét ne az legyen az első kérdése,hogy ez egy kiscsávó st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tárgy tanításának feladat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általános és speciális (tantárgyi) cél eléréséhez vezető utat a tantárgyi tanítás-tanulás konkrét feladatai határozzák meg. E konkrét feladatokat, amelyek már tevékenységeket tartalmaznak, a szakmai gyakorlat tanítási- tanulási folyamatában kell megoldan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 szakmai gyakorlat tanításának részfeladatai csak a feladatok szoros összefonódásában oldható meg. A komplex feladatok megoldásához alkalmas leghelyesebb módszereket, eljárásokat a részfeladatok tudatos felismerésével, illetve ismeretében választhatjuk meg. A tantárgy összefonódott feladatainak megoldása közben gazdagodik, fejlődik a tanulók egész személyisé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 tanuló személyiségének gazdagítására, fejlesztésére vonatkozó feladatrendszert vizsgáljuk tantárgyi feladatokra bontva részletezve differenciál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 személyiségfejlesztés tartalmi és strukturális feladat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lábbi tantárgyi feladatok a tanulók előző ismereteire, tapasztalataira, teherbíró-képességére épülve oldhatók meg. A feladatcsoport a tanulók teljesítményképes munkatevékenységének kialakításához szükséges speciális tartalmi és strukturális feladatokat öleli 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tárgyi célok a tantárgy tanítási-tanulási folyamatának végén elsajátított tartalmat és megkívánt követelményeket rögzít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tanításuk feladata tehát ismeretek és ismeretrendszerek kialakítá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a termelési és technológiai folyamatra (technológiai műveletekre)</w:t>
      </w:r>
    </w:p>
    <w:p>
      <w:pPr>
        <w:pStyle w:val="Normal"/>
        <w:rPr/>
      </w:pPr>
      <w:r>
        <w:rPr/>
        <w:t xml:space="preserve">    </w:t>
      </w:r>
      <w:r>
        <w:rPr/>
        <w:t>* tanuló munkacselekvéseire (munkaműveleteire)</w:t>
      </w:r>
    </w:p>
    <w:p>
      <w:pPr>
        <w:pStyle w:val="Normal"/>
        <w:rPr/>
      </w:pPr>
      <w:r>
        <w:rPr/>
        <w:t xml:space="preserve">    </w:t>
      </w:r>
      <w:r>
        <w:rPr/>
        <w:t xml:space="preserve">* munkához szükséges munkafunkciókra vonatkozó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rmelési és technológiai folyamat tanításának feladat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tantárgy tanítás-tanulási feladatainak vizsgálata során kiemelhetők azok a feladatok, amelyek a konkré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(teljes, vagy rész) termelési folyamat objektív ismerettartalmának,</w:t>
      </w:r>
    </w:p>
    <w:p>
      <w:pPr>
        <w:pStyle w:val="Normal"/>
        <w:rPr/>
      </w:pPr>
      <w:r>
        <w:rPr/>
        <w:t xml:space="preserve">    </w:t>
      </w:r>
      <w:r>
        <w:rPr/>
        <w:t xml:space="preserve">* a technológiai folyamat ismerettartalmának tanítási-tanulási feladatait tartalmazzák, vagy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ában foglalják azon objektív tanítási tartalmat, ame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a munka tárgyával, illetve termékével, annak anyagaival</w:t>
      </w:r>
    </w:p>
    <w:p>
      <w:pPr>
        <w:pStyle w:val="Normal"/>
        <w:rPr/>
      </w:pPr>
      <w:r>
        <w:rPr/>
        <w:t xml:space="preserve">    </w:t>
      </w:r>
      <w:r>
        <w:rPr/>
        <w:t>* a munka végrehajtásának eszközeivel, szerszámaival, berendezéseivel, azok használatával és kezelésével,</w:t>
      </w:r>
    </w:p>
    <w:p>
      <w:pPr>
        <w:pStyle w:val="Normal"/>
        <w:rPr/>
      </w:pPr>
      <w:r>
        <w:rPr/>
        <w:t xml:space="preserve">    </w:t>
      </w:r>
      <w:r>
        <w:rPr/>
        <w:t>* a végrehajtás feltételeivel, a technológiával, ellenőrzéssel,</w:t>
      </w:r>
    </w:p>
    <w:p>
      <w:pPr>
        <w:pStyle w:val="Normal"/>
        <w:rPr/>
      </w:pPr>
      <w:r>
        <w:rPr/>
        <w:t xml:space="preserve">    </w:t>
      </w:r>
      <w:r>
        <w:rPr/>
        <w:t xml:space="preserve">* a végrehajtás módjával, a munkavégzés módjával és a munkamódszerekkel kapcsola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ok a termelési folyamatok, amelyek tartalmát a tanulónak meg kell ismernie, jellegüket tekintve sokfélék lehetnek: A kézi, gépi-kézi, gépesített, automatizált (készülékezett), valamint komplex jellegű termelési folyamatok. A konkrét termelési vagy technológiai tartalom, vagy annak része összefügg a tanuló munkacselekvésének (a végrehajtásának) sajátos tartalmával. További feladatok tehát: A tanulói munkacselekvések tanításának feladat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A technológiai tartalommal szoros kapcsolatban feladatunk a munkacselekvés meghatározott minőségű és teljesítményű tanítása. Ez a feladat is a tanulói megismerés és a tapasztalatszerzés útján oldható meg. A különböző összetettségű tanulói cselekvés tanításának feladatai az alábbiak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) Minden munkacselekvés tanításakor feladatunk, hogy a megfogás, áthelyezés-elengedés alapvető összhangjának megfelelő munkamozdulatokat a tevékenységhez szükséges erővel, munkasebességgel és ritmusban ismerjék meg a tanulóink.lyen munkamozdulat például:a szemöldök csipesz megfogása és tartása valamint a szedés iránya és szöge st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) A feladataink másik csoportjába a munkafogások, vagy műveletelemek, munkaeljárások tanítása tartozik, amelyek a munkamozdulatok koordinálásán és összegezésén alapulnak. Ilyen munkaeljárás, milen irányban kenem fel a gyantát és hogyan húzom meg ellentétes irányban a bőrt egy fazon gyantánál st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) A feladataink harmadik csoportja a speciális munkafunkciót, vagy részművelet (alapművelet) tanítását tartalmazza. Ilyen részművelet a tanterveinkben részletesen ismertetett alapműveletek, mint pl. a masszirozásban a legyező vagy zongorázó mozdulatok megtanítása stb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) A tevékenységnek a munkacselekményre vonatkozó legmagasabb legösszetettebb szintjét a munkaműveletek, illetve komplex munkacselekvések tanítási feladata alkotja.Ilyen munkaműveletnek tekintjük a munkacselekvés tipikus és lényeges elemeit, amilyenek, pl. az összefüggő masziroz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.A munkacselekvések szorosan összefüggnek a folyamattal, tehát ki kell alakítanunk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a mozgásfolyamatot, vagy mozgásso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- a mozgáskoordináció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tanulók munkafeladatainak végrehajtásak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munkacselekvésnek, a munka elméleti intellektuális tartalmával, a kapott eredményekkel szoros kapcsolatban kell lennie. Biztosítania kell az elkövetett hibák kijavítását is. E feladatok ekkor valósíthatók meg, ha a munkacselekvéseken kívül a tanulói munkafunkciók tanítási feladatait is megold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ulók munkafunkcióinak tanítási feladat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termelési feladatok csak akkor oldhatók meg eredményesen, h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az általános és</w:t>
      </w:r>
    </w:p>
    <w:p>
      <w:pPr>
        <w:pStyle w:val="Normal"/>
        <w:rPr/>
      </w:pPr>
      <w:r>
        <w:rPr/>
        <w:t xml:space="preserve">    </w:t>
      </w:r>
      <w:r>
        <w:rPr/>
        <w:t xml:space="preserve">* speciális munkafunkciókat is megtanítjuk tanulóinkn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unkatevékenység nemcsak munkacselekvés, hanem állandó elméleti ((intellektuális) tevékenység is. Az általános munkafunkciók a munkatevékenység tervezésének, szabályozásának, ellenőrzésének állandó elméleti munkáját foglalják maguk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speciális munkafunkciók tanításának feladatait felbonthatju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a járulékos munkák (pl.: előkészíteni az adott kezeléshez szükséges anyagokat,eszközöket és gépet,természetesen lefertőtlenítve vagy az eszközök és gépek állandó karbantartása)</w:t>
      </w:r>
    </w:p>
    <w:p>
      <w:pPr>
        <w:pStyle w:val="Normal"/>
        <w:rPr/>
      </w:pPr>
      <w:r>
        <w:rPr/>
        <w:t xml:space="preserve">    </w:t>
      </w:r>
      <w:r>
        <w:rPr/>
        <w:t xml:space="preserve">* effektív munka tanítás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z említett munkafunkciók mellett szükséges a tanulás tanítása 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A különböző munkafunkciókat együttesen kell tanítanunk. A feladatokat is összefonódva vizsgálhatjuk. Ez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technológiai folyamat, vagy munkacselekvés tervezési (általános) és előkészítési (speciális) módszereinek feltárása,</w:t>
      </w:r>
    </w:p>
    <w:p>
      <w:pPr>
        <w:pStyle w:val="Normal"/>
        <w:rPr/>
      </w:pPr>
      <w:r>
        <w:rPr/>
        <w:t xml:space="preserve">    </w:t>
      </w:r>
      <w:r>
        <w:rPr/>
        <w:t>* a technológiai folyamat végrehajtásának és ellenőrzésének, és tanulási módjának feltárása,</w:t>
      </w:r>
    </w:p>
    <w:p>
      <w:pPr>
        <w:pStyle w:val="Normal"/>
        <w:rPr/>
      </w:pPr>
      <w:r>
        <w:rPr/>
        <w:t xml:space="preserve">    </w:t>
      </w:r>
      <w:r>
        <w:rPr/>
        <w:t>* a végrehajtáshoz szükséges kisegítő, vagy korrigáló tevékenység végrehajtásának feltárása, valamint</w:t>
      </w:r>
    </w:p>
    <w:p>
      <w:pPr>
        <w:pStyle w:val="Normal"/>
        <w:rPr/>
      </w:pPr>
      <w:r>
        <w:rPr/>
        <w:t xml:space="preserve">    </w:t>
      </w:r>
      <w:r>
        <w:rPr/>
        <w:t xml:space="preserve">* a munkahely karbantartási módjainak tanítási feladata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 tanulók személyiségfejlődésének dinamikájá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kapcsolatos felad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tárgyunk tanítási feladatai közé tartozik a tanulók fejlesztése is, egyrészt jártasságok, készségek, illetve képességek, másrészt szokások kialakítása, fejlesztése rév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felsorolt feladatok a tanítás-tanulás folyamatában a gyakorlások rendszerével oldható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tantárgy tanításának feladata, h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biztosítsa a jártasságok, készségek tanulási feltételeit,</w:t>
      </w:r>
    </w:p>
    <w:p>
      <w:pPr>
        <w:pStyle w:val="Normal"/>
        <w:rPr/>
      </w:pPr>
      <w:r>
        <w:rPr/>
        <w:t xml:space="preserve">    </w:t>
      </w:r>
      <w:r>
        <w:rPr/>
        <w:t xml:space="preserve">* létrehozza, illetve megváltoztassa a munkavégzéshez szükséges speciális és általános személyiségtulajdonságokat és mutató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. A tantárgy feladatai: a jártasságok, készségek gyakorlási feltételeinek megteremté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tárgy tanításának feladata, h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feltárja a tanulás feladatát, célját és elérésének konkrét módját,</w:t>
      </w:r>
    </w:p>
    <w:p>
      <w:pPr>
        <w:pStyle w:val="Normal"/>
        <w:rPr/>
      </w:pPr>
      <w:r>
        <w:rPr/>
        <w:t xml:space="preserve">    </w:t>
      </w:r>
      <w:r>
        <w:rPr/>
        <w:t>* biztosítsa a tanulási és termelési feladat megoldásához szükséges ismereteket,</w:t>
      </w:r>
    </w:p>
    <w:p>
      <w:pPr>
        <w:pStyle w:val="Normal"/>
        <w:rPr/>
      </w:pPr>
      <w:r>
        <w:rPr/>
        <w:t xml:space="preserve">    </w:t>
      </w:r>
      <w:r>
        <w:rPr/>
        <w:t>* biztosítsa a tanulók tanulási aktivitását,</w:t>
      </w:r>
    </w:p>
    <w:p>
      <w:pPr>
        <w:pStyle w:val="Normal"/>
        <w:rPr/>
      </w:pPr>
      <w:r>
        <w:rPr/>
        <w:t xml:space="preserve">    </w:t>
      </w:r>
      <w:r>
        <w:rPr/>
        <w:t>* biztosítson kellő mennyiségű gyakorlást,</w:t>
      </w:r>
    </w:p>
    <w:p>
      <w:pPr>
        <w:pStyle w:val="Normal"/>
        <w:rPr/>
      </w:pPr>
      <w:r>
        <w:rPr/>
        <w:t xml:space="preserve">    </w:t>
      </w:r>
      <w:r>
        <w:rPr/>
        <w:t>* megmutassa a tanulási folyamat kellő időben szükséges korrekcióját, és</w:t>
      </w:r>
    </w:p>
    <w:p>
      <w:pPr>
        <w:pStyle w:val="Normal"/>
        <w:rPr/>
      </w:pPr>
      <w:r>
        <w:rPr/>
        <w:t xml:space="preserve">    </w:t>
      </w:r>
      <w:r>
        <w:rPr/>
        <w:t xml:space="preserve">* biztosítsa a tanult jártasság, készség tartósságá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tantárgy feladata a konkrét munkavégzéshez szüksé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peciális és általános személyiségtulajdonságok létrehozás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lletve megváltoztatá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onkrét szakmai-műszaki munkatevékenységek, műveletek fajtái igen sokfélék. Azok jártasságainak, készségeinek kialakítása csak a  felfogóképesség és kézügyesség elemeinek kialakítása, és fejlesztése útján lehetséges. A gyakorlásokkal szoros kapcsolatban feladatunk a speciális képességek kialakítása is, amelyek konkrét formáit a munkatevékenység határozza meg, és amelyek a tanulás eredményességének feltéte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tantárgy tanításának tehát további feladata, hogy kialakítsa és fejless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a tanulók szakmai-műszaki gondolkodását,</w:t>
      </w:r>
    </w:p>
    <w:p>
      <w:pPr>
        <w:pStyle w:val="Normal"/>
        <w:rPr/>
      </w:pPr>
      <w:r>
        <w:rPr/>
        <w:t xml:space="preserve">    </w:t>
      </w:r>
      <w:r>
        <w:rPr/>
        <w:t>* a tervezési képességek,</w:t>
      </w:r>
    </w:p>
    <w:p>
      <w:pPr>
        <w:pStyle w:val="Normal"/>
        <w:rPr/>
      </w:pPr>
      <w:r>
        <w:rPr/>
        <w:t xml:space="preserve">    </w:t>
      </w:r>
      <w:r>
        <w:rPr/>
        <w:t>* a szervezési képességek,</w:t>
      </w:r>
    </w:p>
    <w:p>
      <w:pPr>
        <w:pStyle w:val="Normal"/>
        <w:rPr/>
      </w:pPr>
      <w:r>
        <w:rPr/>
        <w:t xml:space="preserve">    </w:t>
      </w:r>
      <w:r>
        <w:rPr/>
        <w:t>* az ellenőrzési és önellenőrzési képességek,</w:t>
      </w:r>
    </w:p>
    <w:p>
      <w:pPr>
        <w:pStyle w:val="Normal"/>
        <w:rPr/>
      </w:pPr>
      <w:r>
        <w:rPr/>
        <w:t xml:space="preserve">    </w:t>
      </w:r>
      <w:r>
        <w:rPr/>
        <w:t>* a tevékenység koordinációjához szükséges képességek konkrét formáit,</w:t>
      </w:r>
    </w:p>
    <w:p>
      <w:pPr>
        <w:pStyle w:val="Normal"/>
        <w:rPr/>
      </w:pPr>
      <w:r>
        <w:rPr/>
        <w:t xml:space="preserve">    </w:t>
      </w:r>
      <w:r>
        <w:rPr/>
        <w:t>* a konkrét munkatartalom képességeit,</w:t>
      </w:r>
    </w:p>
    <w:p>
      <w:pPr>
        <w:pStyle w:val="Normal"/>
        <w:rPr/>
      </w:pPr>
      <w:r>
        <w:rPr/>
        <w:t xml:space="preserve">    </w:t>
      </w:r>
      <w:r>
        <w:rPr/>
        <w:t>* a tanulási tevékenységéhez, a megismeréshez szükséges (pl. látás, észlelés-élessége, pontossága stb.), munkakészségek hajlékonyságát és rugalmasságát, ami biztosítja a változó tevékenység feltételeihez való alkalmazkodásukat,</w:t>
      </w:r>
    </w:p>
    <w:p>
      <w:pPr>
        <w:pStyle w:val="Normal"/>
        <w:rPr/>
      </w:pPr>
      <w:r>
        <w:rPr/>
        <w:t xml:space="preserve">    </w:t>
      </w:r>
      <w:r>
        <w:rPr/>
        <w:t>* a munkacselekvések minőségi mutatóinak állandó javulását ( hiba csökkenés, könnyedség stb.)</w:t>
      </w:r>
    </w:p>
    <w:p>
      <w:pPr>
        <w:pStyle w:val="Normal"/>
        <w:rPr/>
      </w:pPr>
      <w:r>
        <w:rPr/>
        <w:t xml:space="preserve">    </w:t>
      </w:r>
      <w:r>
        <w:rPr/>
        <w:t>* a munkacselekvések mennyiségi mutatóinak állandó javulását (mozdulatok gyorsasága, pontossága, gazdaságossága, állóképessége stb.)</w:t>
      </w:r>
    </w:p>
    <w:p>
      <w:pPr>
        <w:pStyle w:val="Normal"/>
        <w:rPr/>
      </w:pPr>
      <w:r>
        <w:rPr/>
        <w:t xml:space="preserve">    </w:t>
      </w:r>
      <w:r>
        <w:rPr/>
        <w:t>* a konkrét munkatartalom, tanulási folyamatához szükséges akarati tulajdonságokat és motivációkat (aktivitás a nehézségek leküzdésében, a megoldásmód keresése, érdeklődés az eredmények iránt st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 tanulók személyiségének irányulását fejlesztő feladata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a tantárgy tanításának már feltárt feladatait oldanánk csupán meg, nevelési céljainkat nem érhetjük el.      A nevelés általános céljával, feladataival, alapelveivel, tartalmával és módszereivel a neveléselméletben megismerkedtünk. Az ott tanultak alkotó alkalmazása biztosíthatja a feladatok konkrét és a helyes megoldási módj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A tantárgyi feladatok fontos oldala az erkölcsi tulajdonságok fejlesztése. E téren feladatunk a munkához való helyes viszony kialakítása.</w:t>
      </w:r>
    </w:p>
    <w:p>
      <w:pPr>
        <w:pStyle w:val="Normal"/>
        <w:rPr/>
      </w:pPr>
      <w:r>
        <w:rPr/>
        <w:t xml:space="preserve">    </w:t>
      </w:r>
      <w:r>
        <w:rPr/>
        <w:t xml:space="preserve">* A tantárgyi feladatok esztétikai vonatkozásai a következők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- Vegye észre a tanuló a munka, a termék, a munkahely, a munkamozgás, testtartás és beszéd szépség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tantárgy tanításának a testi nevelésre vonatkozó feladatai speciálisak, szoros kapcsolatban vannak a munkatevékenység végrehajtásának módjával. Az izom, izomcsoport összehangolása, az izom és idegkoordináció, az izomerő gazdaságosságának fejlesztése a tudatos gyakorlás alapvető felté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ovábbi feladatok az elfáradás csökkentése, az egészséges munkakörülmények biztosítása, a munkaterem levegőcseréje, a tanulók munkahigiéniájának biztosítása, a munkavédelmi, balesetvédelmi feladatok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1:24:00Z</dcterms:created>
  <dc:creator>zsuzsi</dc:creator>
  <dc:description/>
  <dc:language>en-US</dc:language>
  <cp:lastModifiedBy>zsuzsi</cp:lastModifiedBy>
  <dcterms:modified xsi:type="dcterms:W3CDTF">2008-02-13T21:25:00Z</dcterms:modified>
  <cp:revision>1</cp:revision>
  <dc:subject/>
  <dc:title>I</dc:title>
</cp:coreProperties>
</file>