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center"/>
        <w:rPr>
          <w:color w:val="000000"/>
        </w:rPr>
      </w:pPr>
      <w:r>
        <w:rPr>
          <w:color w:val="000000"/>
        </w:rPr>
        <w:t>SZAKMAI GYAKORLATOK OKTATÁSÁNAK MÓDSZERTANA</w:t>
      </w:r>
    </w:p>
    <w:p>
      <w:pPr>
        <w:pStyle w:val="TextBody"/>
        <w:rPr>
          <w:color w:val="000000"/>
        </w:rPr>
      </w:pPr>
      <w:r>
        <w:rPr>
          <w:color w:val="000000"/>
        </w:rPr>
        <w:t>13. TÉTEL: A MÓDSZER MEGVÁLASZTÁSÁT BEFOLYÁSOLÓ TÉNYEZŐK A KOZMETIKUS SZAKMÁB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rPr>
          <w:b/>
          <w:b/>
          <w:color w:val="000000"/>
        </w:rPr>
      </w:pPr>
      <w:r>
        <w:rPr>
          <w:b/>
          <w:color w:val="000000"/>
        </w:rPr>
        <w:t>az oktatási módszer fogalma</w:t>
      </w:r>
    </w:p>
    <w:p>
      <w:pPr>
        <w:pStyle w:val="Normal"/>
        <w:rPr>
          <w:b/>
          <w:b/>
          <w:color w:val="000000"/>
        </w:rPr>
      </w:pPr>
      <w:r>
        <w:rPr>
          <w:b/>
          <w:color w:val="000000"/>
        </w:rPr>
      </w:r>
    </w:p>
    <w:p>
      <w:pPr>
        <w:pStyle w:val="Normal"/>
        <w:rPr>
          <w:color w:val="000000"/>
        </w:rPr>
      </w:pPr>
      <w:r>
        <w:rPr>
          <w:color w:val="000000"/>
        </w:rPr>
      </w:r>
    </w:p>
    <w:p>
      <w:pPr>
        <w:pStyle w:val="Normal"/>
        <w:numPr>
          <w:ilvl w:val="0"/>
          <w:numId w:val="2"/>
        </w:numPr>
        <w:rPr>
          <w:b/>
          <w:b/>
          <w:color w:val="000000"/>
        </w:rPr>
      </w:pPr>
      <w:r>
        <w:rPr>
          <w:b/>
          <w:color w:val="000000"/>
        </w:rPr>
        <w:t xml:space="preserve">az új ismeretek tanításának – tanulásának módszerei </w:t>
      </w:r>
    </w:p>
    <w:p>
      <w:pPr>
        <w:pStyle w:val="Normal"/>
        <w:ind w:left="720" w:hanging="0"/>
        <w:rPr/>
      </w:pPr>
      <w:r>
        <w:rPr>
          <w:color w:val="000000"/>
        </w:rPr>
        <w:t>A/ a szóbeli közlés módszerei: előadás ( ismeretközlés); magyarázat; elbeszélés; megbeszélés; heurisztikus beszélgetés, szeminárium (vita)</w:t>
      </w:r>
    </w:p>
    <w:p>
      <w:pPr>
        <w:pStyle w:val="Normal"/>
        <w:ind w:left="720" w:hanging="0"/>
        <w:rPr>
          <w:color w:val="000000"/>
        </w:rPr>
      </w:pPr>
      <w:r>
        <w:rPr>
          <w:color w:val="000000"/>
        </w:rPr>
        <w:t>B/ szemléltetés</w:t>
      </w:r>
    </w:p>
    <w:p>
      <w:pPr>
        <w:pStyle w:val="Normal"/>
        <w:ind w:left="720" w:hanging="0"/>
        <w:rPr>
          <w:color w:val="000000"/>
        </w:rPr>
      </w:pPr>
      <w:r>
        <w:rPr>
          <w:color w:val="000000"/>
        </w:rPr>
        <w:t>C/ munkáltatás</w:t>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2"/>
        </w:numPr>
        <w:rPr>
          <w:b/>
          <w:b/>
          <w:color w:val="000000"/>
        </w:rPr>
      </w:pPr>
      <w:r>
        <w:rPr>
          <w:b/>
          <w:color w:val="000000"/>
        </w:rPr>
        <w:t>a gyakorlati műveletek megtanításának jellegzetes módszerei</w:t>
      </w:r>
    </w:p>
    <w:p>
      <w:pPr>
        <w:pStyle w:val="Normal"/>
        <w:numPr>
          <w:ilvl w:val="1"/>
          <w:numId w:val="2"/>
        </w:numPr>
        <w:rPr>
          <w:color w:val="000000"/>
        </w:rPr>
      </w:pPr>
      <w:r>
        <w:rPr>
          <w:color w:val="000000"/>
        </w:rPr>
        <w:t>a magyarázat</w:t>
      </w:r>
    </w:p>
    <w:p>
      <w:pPr>
        <w:pStyle w:val="Normal"/>
        <w:numPr>
          <w:ilvl w:val="1"/>
          <w:numId w:val="2"/>
        </w:numPr>
        <w:rPr>
          <w:color w:val="000000"/>
        </w:rPr>
      </w:pPr>
      <w:r>
        <w:rPr>
          <w:color w:val="000000"/>
        </w:rPr>
        <w:t>a bemutatás (szemléltetés)</w:t>
      </w:r>
    </w:p>
    <w:p>
      <w:pPr>
        <w:pStyle w:val="Normal"/>
        <w:numPr>
          <w:ilvl w:val="1"/>
          <w:numId w:val="2"/>
        </w:numPr>
        <w:rPr>
          <w:color w:val="000000"/>
        </w:rPr>
      </w:pPr>
      <w:r>
        <w:rPr>
          <w:color w:val="000000"/>
        </w:rPr>
        <w:t>a próbálgatás</w:t>
      </w:r>
    </w:p>
    <w:p>
      <w:pPr>
        <w:pStyle w:val="Normal"/>
        <w:numPr>
          <w:ilvl w:val="1"/>
          <w:numId w:val="2"/>
        </w:numPr>
        <w:rPr/>
      </w:pPr>
      <w:r>
        <w:rPr>
          <w:color w:val="000000"/>
        </w:rPr>
        <w:t>a gyakoroltatás</w:t>
      </w:r>
    </w:p>
    <w:p>
      <w:pPr>
        <w:pStyle w:val="Normal"/>
        <w:numPr>
          <w:ilvl w:val="1"/>
          <w:numId w:val="2"/>
        </w:numPr>
        <w:rPr>
          <w:color w:val="000000"/>
        </w:rPr>
      </w:pPr>
      <w:r>
        <w:rPr>
          <w:color w:val="000000"/>
        </w:rPr>
        <w:t>a folyamatos visszacsatolás</w:t>
      </w:r>
    </w:p>
    <w:p>
      <w:pPr>
        <w:pStyle w:val="Normal"/>
        <w:rPr>
          <w:color w:val="000000"/>
        </w:rPr>
      </w:pPr>
      <w:r>
        <w:rPr>
          <w:color w:val="000000"/>
        </w:rPr>
      </w:r>
    </w:p>
    <w:p>
      <w:pPr>
        <w:pStyle w:val="Normal"/>
        <w:rPr>
          <w:color w:val="000000"/>
        </w:rPr>
      </w:pPr>
      <w:r>
        <w:rPr>
          <w:color w:val="000000"/>
        </w:rPr>
      </w:r>
    </w:p>
    <w:p>
      <w:pPr>
        <w:pStyle w:val="Normal"/>
        <w:numPr>
          <w:ilvl w:val="0"/>
          <w:numId w:val="2"/>
        </w:numPr>
        <w:rPr>
          <w:b/>
          <w:b/>
          <w:color w:val="000000"/>
        </w:rPr>
      </w:pPr>
      <w:r>
        <w:rPr>
          <w:b/>
          <w:color w:val="000000"/>
        </w:rPr>
        <w:t>az oktatási módszerek megválasztását meghatározó tényezők:</w:t>
      </w:r>
    </w:p>
    <w:p>
      <w:pPr>
        <w:pStyle w:val="Normal"/>
        <w:numPr>
          <w:ilvl w:val="1"/>
          <w:numId w:val="2"/>
        </w:numPr>
        <w:rPr>
          <w:color w:val="000000"/>
        </w:rPr>
      </w:pPr>
      <w:r>
        <w:rPr>
          <w:color w:val="000000"/>
        </w:rPr>
        <w:t>az oktatás törvényszerűségei</w:t>
      </w:r>
    </w:p>
    <w:p>
      <w:pPr>
        <w:pStyle w:val="Normal"/>
        <w:numPr>
          <w:ilvl w:val="1"/>
          <w:numId w:val="2"/>
        </w:numPr>
        <w:rPr>
          <w:color w:val="000000"/>
        </w:rPr>
      </w:pPr>
      <w:r>
        <w:rPr>
          <w:color w:val="000000"/>
        </w:rPr>
        <w:t>a nevelési-, oktatási-, képzési cél</w:t>
      </w:r>
    </w:p>
    <w:p>
      <w:pPr>
        <w:pStyle w:val="Normal"/>
        <w:numPr>
          <w:ilvl w:val="1"/>
          <w:numId w:val="2"/>
        </w:numPr>
        <w:rPr>
          <w:color w:val="000000"/>
        </w:rPr>
      </w:pPr>
      <w:r>
        <w:rPr>
          <w:color w:val="000000"/>
        </w:rPr>
        <w:t>az oktatás tartalma</w:t>
      </w:r>
    </w:p>
    <w:p>
      <w:pPr>
        <w:pStyle w:val="Normal"/>
        <w:numPr>
          <w:ilvl w:val="1"/>
          <w:numId w:val="2"/>
        </w:numPr>
        <w:rPr>
          <w:color w:val="000000"/>
        </w:rPr>
      </w:pPr>
      <w:r>
        <w:rPr>
          <w:color w:val="000000"/>
        </w:rPr>
        <w:t>a megvalósítandó didaktikai feladatok</w:t>
      </w:r>
    </w:p>
    <w:p>
      <w:pPr>
        <w:pStyle w:val="Normal"/>
        <w:numPr>
          <w:ilvl w:val="1"/>
          <w:numId w:val="2"/>
        </w:numPr>
        <w:rPr>
          <w:color w:val="000000"/>
        </w:rPr>
      </w:pPr>
      <w:r>
        <w:rPr>
          <w:color w:val="000000"/>
        </w:rPr>
        <w:t>a tantárgy sajátosságai</w:t>
      </w:r>
    </w:p>
    <w:p>
      <w:pPr>
        <w:pStyle w:val="Normal"/>
        <w:numPr>
          <w:ilvl w:val="1"/>
          <w:numId w:val="2"/>
        </w:numPr>
        <w:rPr>
          <w:color w:val="000000"/>
        </w:rPr>
      </w:pPr>
      <w:r>
        <w:rPr>
          <w:color w:val="000000"/>
        </w:rPr>
        <w:t>a tanulók eltérő tulajdonságai</w:t>
      </w:r>
    </w:p>
    <w:p>
      <w:pPr>
        <w:pStyle w:val="Normal"/>
        <w:numPr>
          <w:ilvl w:val="1"/>
          <w:numId w:val="2"/>
        </w:numPr>
        <w:rPr>
          <w:color w:val="000000"/>
        </w:rPr>
      </w:pPr>
      <w:r>
        <w:rPr>
          <w:color w:val="000000"/>
        </w:rPr>
        <w:t>az osztály fejlettségi szintje és sajátosságai</w:t>
      </w:r>
    </w:p>
    <w:p>
      <w:pPr>
        <w:pStyle w:val="Normal"/>
        <w:numPr>
          <w:ilvl w:val="1"/>
          <w:numId w:val="2"/>
        </w:numPr>
        <w:rPr>
          <w:color w:val="000000"/>
        </w:rPr>
      </w:pPr>
      <w:r>
        <w:rPr>
          <w:color w:val="000000"/>
        </w:rPr>
        <w:t>az iskola tárgyi, oktatástechnikai lehetőségei, felszereltsége</w:t>
      </w:r>
    </w:p>
    <w:p>
      <w:pPr>
        <w:pStyle w:val="Normal"/>
        <w:numPr>
          <w:ilvl w:val="1"/>
          <w:numId w:val="2"/>
        </w:numPr>
        <w:rPr>
          <w:color w:val="000000"/>
        </w:rPr>
      </w:pPr>
      <w:r>
        <w:rPr>
          <w:color w:val="000000"/>
        </w:rPr>
        <w:t>a tanár személyisége, pedagógiai képzettsége, módszertani kultúráltsága</w:t>
      </w:r>
    </w:p>
    <w:p>
      <w:pPr>
        <w:pStyle w:val="Normal"/>
        <w:numPr>
          <w:ilvl w:val="1"/>
          <w:numId w:val="2"/>
        </w:numPr>
        <w:rPr>
          <w:color w:val="000000"/>
        </w:rPr>
      </w:pPr>
      <w:r>
        <w:rPr>
          <w:color w:val="000000"/>
        </w:rPr>
        <w:t>az időtényez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pPr>
      <w:r>
        <w:rPr>
          <w:color w:val="000000"/>
        </w:rPr>
        <w:t>SZAKMAI GYAKORLATOK OKTATÁSÁNAK MÓDSZERTANA</w:t>
      </w:r>
    </w:p>
    <w:p>
      <w:pPr>
        <w:pStyle w:val="TextBody"/>
        <w:rPr>
          <w:color w:val="000000"/>
        </w:rPr>
      </w:pPr>
      <w:r>
        <w:rPr>
          <w:color w:val="000000"/>
        </w:rPr>
        <w:t>13. TÉTEL: A MÓDSZER MEGVÁLASZTÁSÁT BEFOLYÁSOLÓ TÉNYEZŐK A KOZMETIKUS SZAKMÁB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A szakmai oktatás végső célja a gyakorlatban alkalmazható ismeret megszerzése. A szakmai gyakorlat a munkavégzéshez szükséges ismeretszerzés színtere. </w:t>
      </w:r>
    </w:p>
    <w:p>
      <w:pPr>
        <w:pStyle w:val="Normal"/>
        <w:rPr/>
      </w:pPr>
      <w:r>
        <w:rPr>
          <w:color w:val="000000"/>
        </w:rPr>
        <w:t xml:space="preserve">A szakmai képzést folytatók legfőbb törekvése, hogy a képzésben részesülők képesek legyenek a szakmában előforduló munkafolyamatok önálló megtervezésére és elvégzésére. A tanulók ismerjék meg a képzés idejében a korszerű elektrokozmetikai eljárásokat, hatóanyagokat, a gazdaságos technológiai követelményeket. Rendelkezzenek problémamegoldó munkavégző képességgel, amelyhez jó kommunikációs készség, helyzetfelismerő képesség, figyelemösszpontosítás, megfigyelő és helyzetfelismerő képesség, tapintat, empátia, türelem, igényesség szükségesek. </w:t>
      </w:r>
    </w:p>
    <w:p>
      <w:pPr>
        <w:pStyle w:val="Normal"/>
        <w:rPr>
          <w:color w:val="000000"/>
        </w:rPr>
      </w:pPr>
      <w:r>
        <w:rPr>
          <w:color w:val="000000"/>
        </w:rPr>
      </w:r>
    </w:p>
    <w:p>
      <w:pPr>
        <w:pStyle w:val="Heading1"/>
        <w:rPr>
          <w:color w:val="000000"/>
        </w:rPr>
      </w:pPr>
      <w:r>
        <w:rPr>
          <w:color w:val="000000"/>
        </w:rPr>
        <w:t>Az oktatási módszer fogalma</w:t>
      </w:r>
    </w:p>
    <w:p>
      <w:pPr>
        <w:pStyle w:val="Normal"/>
        <w:rPr/>
      </w:pPr>
      <w:r>
        <w:rPr/>
        <w:t>Kétféle oktatási módszer létezik, tárgyi és műveleti. A kozmetika oktatása műveleti oktatási módszerekkel történik.</w:t>
      </w:r>
    </w:p>
    <w:p>
      <w:pPr>
        <w:pStyle w:val="Normal"/>
        <w:rPr>
          <w:color w:val="000000"/>
        </w:rPr>
      </w:pPr>
      <w:r>
        <w:rPr>
          <w:color w:val="000000"/>
        </w:rPr>
        <w:t xml:space="preserve">Az oktatási módszer a tanulók ismeretszerzését segítő, a pedagógus által alkalmazott, ismétlődő eljárások, fogások, tevékenységelemek együttese. Azok a speciális eljárások, megoldások, melyek segítségével a tanítási óra, gyakorlati foglalkozás didaktikai feladatait megvalósíthatjuk. A tanítási módszer a tanulás vezetésének, a tananyag közvetítésének mikéntje, „hogyan”-ja. Azokat az eljárásokat jelenti, amelyek által a tanulók konkrét feladatokat kapnak a gondolkodási és cselekvési műveletek elvégzésére annak érdekében, hogy ismereteket rögzítsenek és alkalmazzanak; hogy begyakorolják a műveleteket és jártasságaik, készségeik alakuljanak ki. </w:t>
      </w:r>
    </w:p>
    <w:p>
      <w:pPr>
        <w:pStyle w:val="Normal"/>
        <w:rPr>
          <w:color w:val="000000"/>
        </w:rPr>
      </w:pPr>
      <w:r>
        <w:rPr>
          <w:color w:val="000000"/>
        </w:rPr>
      </w:r>
    </w:p>
    <w:p>
      <w:pPr>
        <w:pStyle w:val="Heading2"/>
        <w:rPr>
          <w:color w:val="000000"/>
          <w:u w:val="single"/>
        </w:rPr>
      </w:pPr>
      <w:r>
        <w:rPr>
          <w:color w:val="000000"/>
          <w:u w:val="single"/>
        </w:rPr>
        <w:t>Az új ismeretek tanításának – tanulásának módszerei</w:t>
      </w:r>
    </w:p>
    <w:p>
      <w:pPr>
        <w:pStyle w:val="Normal"/>
        <w:rPr>
          <w:color w:val="000000"/>
        </w:rPr>
      </w:pPr>
      <w:r>
        <w:rPr>
          <w:color w:val="000000"/>
        </w:rPr>
        <w:t>A/ a szóbeli közlés módszerei /előadás (ismeretközlés), magyarázat, elbeszélés, megbeszélés, heurisztikus beszélgetés, szeminárium (vita)</w:t>
      </w:r>
    </w:p>
    <w:p>
      <w:pPr>
        <w:pStyle w:val="Normal"/>
        <w:rPr>
          <w:color w:val="000000"/>
        </w:rPr>
      </w:pPr>
      <w:r>
        <w:rPr>
          <w:color w:val="000000"/>
        </w:rPr>
        <w:t>B/ szemléltetés</w:t>
      </w:r>
    </w:p>
    <w:p>
      <w:pPr>
        <w:pStyle w:val="Normal"/>
        <w:rPr/>
      </w:pPr>
      <w:r>
        <w:rPr>
          <w:color w:val="000000"/>
        </w:rPr>
        <w:t>C/ munkáltatás</w:t>
      </w:r>
    </w:p>
    <w:p>
      <w:pPr>
        <w:pStyle w:val="Normal"/>
        <w:rPr>
          <w:color w:val="000000"/>
        </w:rPr>
      </w:pPr>
      <w:r>
        <w:rPr>
          <w:color w:val="000000"/>
        </w:rPr>
      </w:r>
    </w:p>
    <w:p>
      <w:pPr>
        <w:pStyle w:val="Heading3"/>
        <w:rPr/>
      </w:pPr>
      <w:r>
        <w:rPr/>
        <w:t>A gyakorlati műveletek megtanításának jellegzetes módszerei</w:t>
      </w:r>
    </w:p>
    <w:p>
      <w:pPr>
        <w:pStyle w:val="Normal"/>
        <w:rPr/>
      </w:pPr>
      <w:r>
        <w:rPr>
          <w:b/>
          <w:i/>
          <w:color w:val="000000"/>
        </w:rPr>
        <w:t xml:space="preserve"> </w:t>
      </w:r>
      <w:r>
        <w:rPr>
          <w:b/>
          <w:i/>
          <w:color w:val="000000"/>
        </w:rPr>
        <w:t>a magyarázat, a bemutatás</w:t>
      </w:r>
      <w:r>
        <w:rPr>
          <w:color w:val="000000"/>
        </w:rPr>
        <w:t xml:space="preserve"> </w:t>
      </w:r>
      <w:r>
        <w:rPr>
          <w:b/>
          <w:i/>
          <w:color w:val="000000"/>
        </w:rPr>
        <w:t>(szemléltetés), a próbálgatás, a gyakoroltatás és a folyamatos visszacsatolás</w:t>
      </w:r>
      <w:r>
        <w:rPr>
          <w:color w:val="000000"/>
        </w:rPr>
        <w:t xml:space="preserve">. Ezek a módszerek rendszerint egymást követő, összefüggő eljárássort, menetrendet alkotnak, de a tanítás igényei szerint önmagukban, külön-külön is alkalmazást nyerhetnek. </w:t>
      </w:r>
    </w:p>
    <w:p>
      <w:pPr>
        <w:pStyle w:val="Heading2"/>
        <w:rPr>
          <w:b w:val="false"/>
          <w:b w:val="false"/>
          <w:color w:val="000000"/>
        </w:rPr>
      </w:pPr>
      <w:r>
        <w:rPr>
          <w:b w:val="false"/>
          <w:color w:val="000000"/>
        </w:rPr>
      </w:r>
    </w:p>
    <w:p>
      <w:pPr>
        <w:pStyle w:val="Heading2"/>
        <w:rPr>
          <w:color w:val="000000"/>
        </w:rPr>
      </w:pPr>
      <w:r>
        <w:rPr>
          <w:color w:val="000000"/>
        </w:rPr>
        <w:t>A magyarázat</w:t>
      </w:r>
    </w:p>
    <w:p>
      <w:pPr>
        <w:pStyle w:val="Normal"/>
        <w:rPr>
          <w:color w:val="000000"/>
        </w:rPr>
      </w:pPr>
      <w:r>
        <w:rPr>
          <w:color w:val="000000"/>
        </w:rPr>
        <w:t>A magyarázat a tanulók által elsajátítandó gyakorlati műveleteknek a szóbeli kifejtése és/vagy ábrázolása. A mozdulatok, mozdulatrendszerek, műveletek összefüggéseinek logikai rendszerben történő feltárása és az alkalmazandó szabályok értelmezése.</w:t>
      </w:r>
    </w:p>
    <w:p>
      <w:pPr>
        <w:pStyle w:val="Normal"/>
        <w:rPr>
          <w:color w:val="000000"/>
        </w:rPr>
      </w:pPr>
      <w:r>
        <w:rPr>
          <w:color w:val="000000"/>
        </w:rPr>
        <w:t xml:space="preserve">A magyarázat világossá kell tegye a megtanulandó gyakorlati műveletek értelmét, okait és következményeit, kapcsolatait más műveletekkel, mozzanatainak belső kapcsolódásait és helyes sorrendjük indokait, továbbá az elkövethető hibákat és várható hatásukat is. Vagyis válaszolnia kell arra a kérdésre, hogy mit, miért kell tenni úgy, ahogyan tenni kell. Ez a feladat nem teljesíthető az elsajátítandó gyakorlati művelet szóbeli leírása, elmondása nélkül. A magyarázat a tanulók számára segíti a tennivalók megértését; a megszerzett ismeretelemek egymáshoz való viszonyítását, összekapcsolását; a „mit, miért és hogyan” összefüggéseinek emlékezetbeli rögzítését. Itt kell egybevetniük a már tanult elméleti ismereteiket a gyakorlati oktató magyarázatával, a meghallgatott okokkal-indokokkal. Rá kell jöjjenek arra, hogy az aktuális műveletek az elméletben tanultaknak az alkalmazásai. </w:t>
      </w:r>
    </w:p>
    <w:p>
      <w:pPr>
        <w:pStyle w:val="Szveg"/>
        <w:spacing w:lineRule="auto" w:line="240"/>
        <w:ind w:right="-1" w:hanging="0"/>
        <w:rPr>
          <w:rFonts w:ascii="Times New Roman" w:hAnsi="Times New Roman" w:cs="Times New Roman"/>
          <w:sz w:val="24"/>
        </w:rPr>
      </w:pPr>
      <w:r>
        <w:rPr>
          <w:rFonts w:cs="Times New Roman" w:ascii="Times New Roman" w:hAnsi="Times New Roman"/>
          <w:sz w:val="24"/>
        </w:rPr>
        <w:t>A magyarázat általában deduktív gondolatmenetet követ, ez az elsajátítandó gyakorlati műveletek szóbeli kifejtésének egyszerűbb módja. Lehet induktív gondolatmenet része is, ha a módszerek sorrendjét „megfordítjuk”, olyan eljárássort felépítve, amely a bemutatás-próbálgatás valamilyen egybekötött változatával kezdődik. Ennek tanulságaként, valamint a helyes eljárások megerősítéseként iktatjuk be a magyarázatot. (Ez a kozmetikában kevésbé alkalmazott, mivel embereken kell dolgozni, így nem gyakori, hogy többször próbálkozik a tanuló többféleképp, és végül megállapítaná a szabályt, hogyan kell, pl. gyantázásnál ez elképzelhetetlen.) A gyakoroltatás fázisa azonban mindenkor a magyarázat után következzék. Gyakorolni és ezáltal a műveleteket rögzíteni csak a megértés alapján érdemes.</w:t>
      </w:r>
    </w:p>
    <w:p>
      <w:pPr>
        <w:pStyle w:val="Normal"/>
        <w:rPr>
          <w:rFonts w:ascii="Times New Roman" w:hAnsi="Times New Roman" w:cs="Times New Roman"/>
          <w:color w:val="000000"/>
          <w:sz w:val="24"/>
        </w:rPr>
      </w:pPr>
      <w:r>
        <w:rPr>
          <w:rFonts w:cs="Times New Roman"/>
          <w:color w:val="000000"/>
          <w:sz w:val="24"/>
        </w:rPr>
      </w:r>
    </w:p>
    <w:p>
      <w:pPr>
        <w:pStyle w:val="Normal"/>
        <w:rPr/>
      </w:pPr>
      <w:r>
        <w:rPr>
          <w:b/>
          <w:color w:val="000000"/>
        </w:rPr>
        <w:t>A bemutatás (szemléltetés)</w:t>
      </w:r>
    </w:p>
    <w:p>
      <w:pPr>
        <w:pStyle w:val="Normal"/>
        <w:rPr/>
      </w:pPr>
      <w:r>
        <w:rPr>
          <w:color w:val="000000"/>
        </w:rPr>
        <w:t xml:space="preserve">A szemléltetés az oktatás folyamatában felhasznált eszközök (szemléltetőeszközök) vagy a valóság tárgyainak, jelenségeinek megfigyelése, ami lehetővé teszi az érzéki észlelést és ezzel elősegíti pontos képzetek kialakítását a valóságról, az összefüggések megértését, a megalapozott általánosítást és tartós bevésést. Szinonimájaként használatos a bemutatás, ami főleg a szakképzésben alkalmazott szemléltetési eljárás, amikor valóságos tárgyakat, jelenségeket, munkafogásokat mutatnak be a tanulóknak. A tanulók által elsajátítandó műveletek „előjátszása”, a helyes mozdulatok, fogások, sorrendek, testhelyzetek, stb. szabályos végrehajtása. A bemutatás egyrészt illusztrálja a magyarázatban elhangzottakat, másrészt modellt ad a tanulók számára a gyakorlati műveletek elvégzéséhez. Szükség szerint többször is megismételhető. A szemléltetés fajtái: </w:t>
      </w:r>
      <w:r>
        <w:rPr>
          <w:color w:val="000000"/>
          <w:u w:val="single"/>
        </w:rPr>
        <w:t>közvetlen megfigyelés</w:t>
      </w:r>
      <w:r>
        <w:rPr>
          <w:color w:val="000000"/>
        </w:rPr>
        <w:t xml:space="preserve"> (a tárgyak, jelenségek, folyamatok közvetlen megjelenítését, a tények meghatározott csoportjának a nevelő által történő prezentálását jelentik. Ez a bemutatás. Pl. a masszázsfogások bemutatása.) és </w:t>
      </w:r>
      <w:r>
        <w:rPr>
          <w:color w:val="000000"/>
          <w:u w:val="single"/>
        </w:rPr>
        <w:t>közvetett megfigyelés</w:t>
      </w:r>
      <w:r>
        <w:rPr>
          <w:color w:val="000000"/>
        </w:rPr>
        <w:t xml:space="preserve"> (az oktatási eszközök egyre bővülő választékával valósítható meg. Ez az illusztráció. Pl. a bőr szerkezetének képi illusztrációja). </w:t>
        <w:br/>
        <w:t xml:space="preserve">A bemutatásnak minden tanuló által jól követhetőnek kell lennie. Kozmetikai gyakorlat oktatásánál ezért célszerű kis létszámú gyakorlatot szervezni. A bemutatás helyet kaphat a magyarázat részeként is oly módon, hogy a magyarázat egy-egy elemét a bemutatás egy-egy eleme (a teljes műveletből csak egy-egy mozzanat) követi. Ilyenkor azonban szükség van arra, hogy befejezésül a teljes művelet összefüggően is bemutatásra kerüljön. Más megoldásként a bemutatás helyet kaphat a magyarázat után is. Ebben az esetben is mód van arra, hogy a művelet egy-egy részletét külön-külön, majd a teljes műveletsort folyamatában szemléltessük. A bemutatás akkor hatékony, ha minden mozzanatát össze lehet kapcsolni a magyarázat „mit? – miért? – hogyan?” kérdések indokló ismereteivel. A bemutatás a tanulók számára a megfigyelés és az értelmezés feladatát adja. Mód nyílhat arra is, hogy lépésről-lépésre, imitáló mozdulatokkal utánozzák az oktató bemutatását. Pl. masszázs tanulásánál az oktató masszíroz egy vendéget, a tanulók a térdükön gyakorolják a mozdulatokat. </w:t>
      </w:r>
    </w:p>
    <w:p>
      <w:pPr>
        <w:pStyle w:val="Normal"/>
        <w:rPr>
          <w:color w:val="000000"/>
        </w:rPr>
      </w:pPr>
      <w:r>
        <w:rPr>
          <w:color w:val="000000"/>
        </w:rPr>
        <w:t xml:space="preserve">Comenius szerint ami megmutatható az oktatásban, azt meg kell mutatni! A bemutatás a szakmai oktatás egyik legfontosabb tanítási módszere, a gyakorlat előkészítője. </w:t>
      </w:r>
    </w:p>
    <w:p>
      <w:pPr>
        <w:pStyle w:val="Normal"/>
        <w:rPr>
          <w:color w:val="000000"/>
        </w:rPr>
      </w:pPr>
      <w:r>
        <w:rPr>
          <w:color w:val="000000"/>
        </w:rPr>
      </w:r>
    </w:p>
    <w:p>
      <w:pPr>
        <w:pStyle w:val="Heading2"/>
        <w:rPr>
          <w:color w:val="000000"/>
        </w:rPr>
      </w:pPr>
      <w:r>
        <w:rPr>
          <w:color w:val="000000"/>
        </w:rPr>
        <w:t>A próbálgatás</w:t>
      </w:r>
    </w:p>
    <w:p>
      <w:pPr>
        <w:pStyle w:val="Normal"/>
        <w:rPr/>
      </w:pPr>
      <w:r>
        <w:rPr>
          <w:color w:val="000000"/>
        </w:rPr>
        <w:t xml:space="preserve">A tanulók próbálgatnak, de oktatói felszólításra, az általa diktált sorrendben és módon. A helyes műveleti eljárás a próbálgatások menetében, a hibázások és a hibák feltárása közben, majd a hibák kijavítása útján alakul ki és a helyes mozdulatok, fogások kialakulásával ér véget. A próbálgatás a tanulóknak egyrészt a bemutatott mozzanatok pontos reprodukálásának és megvalósításának feladatát adja; másrészt a hibák felfedezésének és kijavításának feladatát igényli. Mindezt természetesen oktatói támogatással kell elvégezniük. A próbálgatás változatai: a műveletek természetétől függően lehetőség van a műveleti mozzanatok egymástól elválasztott, külön-külön történő próbálgatására, ilyenkor az összes mozzanat helyes végrehajtása után kezdődhet csak a teljes műveletsor próbálgatása (pl. kozmetikai arcmasszázsnál először az egyes masszázsfogások próbálgatása, majd ezek összekötése, végül összefüggő masszázs). Más esetben, ha a műveletsor nem engedi meg a bontást, a bemutatás lassított ütemével kell a megértést segíteni, majd a próbálgatást is lassított menetben kell vezetni. Ha pedig a munka természete nem engedi meg a „lassított felvételt”, ekkor szükség van a többször megismételt globális bemutatásra – próbálgatásra. </w:t>
      </w:r>
    </w:p>
    <w:p>
      <w:pPr>
        <w:pStyle w:val="Normal"/>
        <w:rPr>
          <w:color w:val="000000"/>
        </w:rPr>
      </w:pPr>
      <w:r>
        <w:rPr>
          <w:color w:val="000000"/>
        </w:rPr>
      </w:r>
    </w:p>
    <w:p>
      <w:pPr>
        <w:pStyle w:val="Heading2"/>
        <w:rPr>
          <w:color w:val="000000"/>
        </w:rPr>
      </w:pPr>
      <w:r>
        <w:rPr>
          <w:color w:val="000000"/>
        </w:rPr>
        <w:t>A gyakoroltatás</w:t>
      </w:r>
    </w:p>
    <w:p>
      <w:pPr>
        <w:pStyle w:val="Normal"/>
        <w:rPr/>
      </w:pPr>
      <w:r>
        <w:rPr/>
        <w:t xml:space="preserve">Nem elegendő elmagyarázni és bemutatni a gyakorlati műveleteket, hanem biztosítani kell előbb a segítséggel történő, később önállóan ismétlő gyakorlásukat. A sürgető türelmetlenség nem vezet eredményre. Viszont a magyarázat és bemutatás nem nélkülözhető, minthogy az előbbi az indoklást, a megértést szolgálja (miért éppen így és nem másként?) és a kognitív tudást kapcsolja a motorikus tudáshoz; az utóbbi pedig a mozdulat modelljét adja és annak reprodukálására késztet, amíg a legmegfelelőbb egyéni mozdulatmód a gyakorlás menetében ki nem alakul. </w:t>
      </w:r>
    </w:p>
    <w:p>
      <w:pPr>
        <w:pStyle w:val="Normal"/>
        <w:rPr>
          <w:color w:val="000000"/>
        </w:rPr>
      </w:pPr>
      <w:r>
        <w:rPr>
          <w:color w:val="000000"/>
        </w:rPr>
        <w:t xml:space="preserve">A gyakoroltatás a teljes művelet (pl. masszázs) mozdulatainak, fogásainak, sorrendjeinek, testhelyzeteinek összefüggő folyamatos ismétlését írja elő a tanulók számára. Kialakult szabályos, helyes, hibamentes ismétlésről van szó. A gyakorlásban már nincs mód a hibázásra. Éppen ezért mindaddig, amíg a tanulók hibáznak, nem kezdődhet el a gyakoroltatás. Célja a jártassági, majd a készségi szint elérése, végül a műveleti automatizmusok kialakítása. A gyakoroltatás a tanulóknak a műveleti mozzanatok folyamatos tökéletesítésének a feladatát adja. Ez tudatos törekvés, de a folyamat végén a műveletek már automatikussá válhatnak. </w:t>
      </w:r>
    </w:p>
    <w:p>
      <w:pPr>
        <w:pStyle w:val="Normal"/>
        <w:rPr>
          <w:color w:val="000000"/>
        </w:rPr>
      </w:pPr>
      <w:r>
        <w:rPr>
          <w:color w:val="000000"/>
        </w:rPr>
      </w:r>
    </w:p>
    <w:p>
      <w:pPr>
        <w:pStyle w:val="Heading2"/>
        <w:rPr>
          <w:color w:val="000000"/>
        </w:rPr>
      </w:pPr>
      <w:r>
        <w:rPr>
          <w:color w:val="000000"/>
        </w:rPr>
        <w:t>A folyamatos visszacsatolás</w:t>
      </w:r>
    </w:p>
    <w:p>
      <w:pPr>
        <w:pStyle w:val="Normal"/>
        <w:rPr>
          <w:color w:val="000000"/>
        </w:rPr>
      </w:pPr>
      <w:r>
        <w:rPr>
          <w:color w:val="000000"/>
        </w:rPr>
        <w:t xml:space="preserve">A folyamatos visszacsatolás annak diagnosztizálása, hogy az oktató a magyarázat, a bemutatás, a próbálgatás és a gyakoroltatás menetében elérte-e a kívánt hatást? (pl. a tanuló el tudta-e sajátítani a megfelelő masszázs technikáját? Ilyenkor a masszírozott személy visszacsatolása is fontos: ugyanolyan erősnek, gyorsnak, stb. érzi-e a tanuló masszírozását, mint az oktatóét?) Az alkalmazott módszer bevált-e? A tanulók miként hajtották végre a módszer hatására elvégzendő feladataikat? A visszacsatolás ebben a feladatkörben nem minősíti a tanulókat, hanem megállapítja a helyzetet és levonja a következtetéseket az oktatói helyesbítések számára. Az oktató is tévedhet. A visszacsatolások az ő tévedéseinek a helyreigazítását is szolgálják. </w:t>
      </w:r>
    </w:p>
    <w:p>
      <w:pPr>
        <w:pStyle w:val="Normal"/>
        <w:rPr>
          <w:color w:val="000000"/>
        </w:rPr>
      </w:pPr>
      <w:r>
        <w:rPr>
          <w:color w:val="000000"/>
        </w:rPr>
      </w:r>
    </w:p>
    <w:p>
      <w:pPr>
        <w:pStyle w:val="Normal"/>
        <w:rPr>
          <w:color w:val="000000"/>
        </w:rPr>
      </w:pPr>
      <w:r>
        <w:rPr>
          <w:color w:val="000000"/>
        </w:rPr>
        <w:t xml:space="preserve">A gyakorlati oktató a szakmai és oktatói tapasztalatára támaszkodva nagy biztonsággal ki tudja választani a legeredményesebbnek ígérkező módszert. A szakma jellegéből adódóan ugyanaz az oktatási cél más és más módszerrel is elérhető, de a választott módszernek mindig illeszkednie kell a tanulók képességeihez, terhelhetőségéhez, motiváltságukhoz. </w:t>
      </w:r>
    </w:p>
    <w:p>
      <w:pPr>
        <w:pStyle w:val="Normal"/>
        <w:rPr/>
      </w:pPr>
      <w:r>
        <w:rPr>
          <w:color w:val="000000"/>
        </w:rPr>
        <w:t xml:space="preserve">A kezdő gyakorlati oktató elsősorban azokat a módszereket idézheti fel, amelyekkel őt tanították az elődök. Ezt egészítheti ki a szakmája gyakorlása során szerzett munkatapasztalataival vagy esetleg elsajátított pedagógiai ismereteivel. A módszerek választéka az oktatásban eltöltött idővel és a megszerzett tapasztalatokkal bővül. Ehhez is hasznos lehet, ha a gyakorlati oktató jegyzetet készít arról, hogy milyen eredményt hozott egy választott módszer. A jegyzet értékét emelheti, ha azt is megjegyzi, melyik tanuló hogyan reagált a módszerre. Ebből később olyan módszerválaszték állhat össze, hogy szinte minden tanulótípusra lesz módszerváltozat. </w:t>
      </w:r>
    </w:p>
    <w:p>
      <w:pPr>
        <w:pStyle w:val="Normal"/>
        <w:rPr>
          <w:color w:val="000000"/>
        </w:rPr>
      </w:pPr>
      <w:r>
        <w:rPr>
          <w:color w:val="000000"/>
        </w:rPr>
        <w:t xml:space="preserve">Gondoljuk végig a lehetőségeket! Törekedjünk arra, hogy minden eshetőségre legyen megoldásunk. Ezzel elkerülhető a bizonytalanság, kisebb lesz a hibás döntés esélye. </w:t>
      </w:r>
    </w:p>
    <w:p>
      <w:pPr>
        <w:pStyle w:val="Normal"/>
        <w:rPr/>
      </w:pPr>
      <w:r>
        <w:rPr>
          <w:color w:val="000000"/>
        </w:rPr>
        <w:t xml:space="preserve">Az elérendő cél határozza meg a módszert, figyelembe véve azt, hogy kire vagy kikre alkalmazzuk, miért pont azt és miért úgy? Az alkalmazni kívánt módszert meghatározhatja továbbá az oktatott technológia, a művelet vagy műveletelem, a haladási tempó, az oktatott egyén ambíciója, a csoport motiváltsága, a feladat összetettsége. </w:t>
      </w:r>
    </w:p>
    <w:p>
      <w:pPr>
        <w:pStyle w:val="Normal"/>
        <w:rPr>
          <w:color w:val="000000"/>
        </w:rPr>
      </w:pPr>
      <w:r>
        <w:rPr>
          <w:color w:val="000000"/>
        </w:rPr>
      </w:r>
    </w:p>
    <w:p>
      <w:pPr>
        <w:pStyle w:val="Normal"/>
        <w:rPr>
          <w:b/>
          <w:b/>
          <w:color w:val="000000"/>
          <w:u w:val="single"/>
        </w:rPr>
      </w:pPr>
      <w:r>
        <w:rPr>
          <w:b/>
          <w:color w:val="000000"/>
          <w:u w:val="single"/>
        </w:rPr>
        <w:t>Az oktatási módszerek megválasztását meghatározó tényezők:</w:t>
      </w:r>
    </w:p>
    <w:p>
      <w:pPr>
        <w:pStyle w:val="Normal"/>
        <w:rPr/>
      </w:pPr>
      <w:r>
        <w:rPr>
          <w:color w:val="000000"/>
        </w:rPr>
        <w:t xml:space="preserve">      </w:t>
      </w:r>
      <w:r>
        <w:rPr>
          <w:color w:val="000000"/>
        </w:rPr>
        <w:t xml:space="preserve">-     </w:t>
      </w:r>
      <w:r>
        <w:rPr>
          <w:i/>
          <w:color w:val="000000"/>
        </w:rPr>
        <w:t>az oktatás törvényszerűségei</w:t>
      </w:r>
      <w:r>
        <w:rPr>
          <w:color w:val="000000"/>
        </w:rPr>
        <w:t xml:space="preserve"> (alapelvei)</w:t>
      </w:r>
    </w:p>
    <w:p>
      <w:pPr>
        <w:pStyle w:val="Normal"/>
        <w:numPr>
          <w:ilvl w:val="0"/>
          <w:numId w:val="3"/>
        </w:numPr>
        <w:rPr/>
      </w:pPr>
      <w:r>
        <w:rPr>
          <w:i/>
          <w:color w:val="000000"/>
        </w:rPr>
        <w:t>a nevelési-, oktatási-, képzési cél</w:t>
      </w:r>
      <w:r>
        <w:rPr>
          <w:color w:val="000000"/>
        </w:rPr>
        <w:t xml:space="preserve">: egyes módszerfajták eltérő hatékonysággal alkalmazhatók. Nagy mennyiségű ismeret gyors elsajátítására, megértésére a tanári közlésen, magyarázaton alapuló, gyakorta reproduktív módszerek alkalmasabbak, az egyéni, önálló tanulás képességei a kiselőadásokkal, laboratóriumi módszerekkel, gyakoroltatással, míg a szociális képességek formálására a projektmódszer, a kooperatív módszerek, a szimuláció a legalkalmasabb. </w:t>
      </w:r>
    </w:p>
    <w:p>
      <w:pPr>
        <w:pStyle w:val="Normal"/>
        <w:numPr>
          <w:ilvl w:val="0"/>
          <w:numId w:val="3"/>
        </w:numPr>
        <w:rPr/>
      </w:pPr>
      <w:r>
        <w:rPr>
          <w:i/>
          <w:color w:val="000000"/>
        </w:rPr>
        <w:t>az oktatás tartalma</w:t>
      </w:r>
      <w:r>
        <w:rPr>
          <w:color w:val="000000"/>
        </w:rPr>
        <w:t xml:space="preserve"> ( a tantárgy, téma anyagának jellege): mert más-más módszereket, eljárásokat kívánnak az elméleti és gyakorlati tantárgyak. A nehezebb, elvontabb anyagrészek feldolgozásánál a magyarázatot, illetve az előadást, a többi anyagrésznél a tanuló önálló munkáját is beépítő megbeszélés (vita, közös problémamegoldás) módszer alkalmazható. </w:t>
      </w:r>
    </w:p>
    <w:p>
      <w:pPr>
        <w:pStyle w:val="Normal"/>
        <w:numPr>
          <w:ilvl w:val="0"/>
          <w:numId w:val="3"/>
        </w:numPr>
        <w:rPr>
          <w:i/>
          <w:i/>
          <w:color w:val="000000"/>
        </w:rPr>
      </w:pPr>
      <w:r>
        <w:rPr>
          <w:i/>
          <w:color w:val="000000"/>
        </w:rPr>
        <w:t>a megvalósítandó didaktikai feladatok</w:t>
      </w:r>
    </w:p>
    <w:p>
      <w:pPr>
        <w:pStyle w:val="Normal"/>
        <w:numPr>
          <w:ilvl w:val="0"/>
          <w:numId w:val="3"/>
        </w:numPr>
        <w:rPr>
          <w:i/>
          <w:i/>
          <w:color w:val="000000"/>
        </w:rPr>
      </w:pPr>
      <w:r>
        <w:rPr>
          <w:i/>
          <w:color w:val="000000"/>
        </w:rPr>
        <w:t>a tantárgy sajátosságai</w:t>
      </w:r>
    </w:p>
    <w:p>
      <w:pPr>
        <w:pStyle w:val="Normal"/>
        <w:numPr>
          <w:ilvl w:val="0"/>
          <w:numId w:val="3"/>
        </w:numPr>
        <w:rPr/>
      </w:pPr>
      <w:r>
        <w:rPr>
          <w:i/>
          <w:color w:val="000000"/>
        </w:rPr>
        <w:t>a tanulók különböző tulajdonságai</w:t>
      </w:r>
      <w:r>
        <w:rPr>
          <w:color w:val="000000"/>
        </w:rPr>
        <w:t xml:space="preserve"> ( életkora, felkészültsége, a tanulók előképzettsége; korábban megszerzett tudásuk és tanulási készségeik színvonala)</w:t>
      </w:r>
    </w:p>
    <w:p>
      <w:pPr>
        <w:pStyle w:val="Normal"/>
        <w:numPr>
          <w:ilvl w:val="0"/>
          <w:numId w:val="3"/>
        </w:numPr>
        <w:rPr>
          <w:i/>
          <w:i/>
          <w:color w:val="000000"/>
        </w:rPr>
      </w:pPr>
      <w:r>
        <w:rPr>
          <w:i/>
          <w:color w:val="000000"/>
        </w:rPr>
        <w:t>az osztály fejlettségi szintje és sajátosságai</w:t>
      </w:r>
    </w:p>
    <w:p>
      <w:pPr>
        <w:pStyle w:val="Normal"/>
        <w:numPr>
          <w:ilvl w:val="0"/>
          <w:numId w:val="3"/>
        </w:numPr>
        <w:rPr/>
      </w:pPr>
      <w:r>
        <w:rPr>
          <w:i/>
          <w:color w:val="000000"/>
        </w:rPr>
        <w:t>az iskola tárgyi, oktatástechnikai lehetőségei, felszereltsége.</w:t>
      </w:r>
      <w:r>
        <w:rPr>
          <w:color w:val="000000"/>
        </w:rPr>
        <w:t xml:space="preserve"> A tanítás tárgyi feltételeinek állapota, az adott infrastruktúra, a rendelkezésre álló tananyaghordozók és ezek minősége. </w:t>
      </w:r>
    </w:p>
    <w:p>
      <w:pPr>
        <w:pStyle w:val="Normal"/>
        <w:numPr>
          <w:ilvl w:val="0"/>
          <w:numId w:val="3"/>
        </w:numPr>
        <w:rPr>
          <w:i/>
          <w:i/>
          <w:color w:val="000000"/>
        </w:rPr>
      </w:pPr>
      <w:r>
        <w:rPr>
          <w:i/>
          <w:color w:val="000000"/>
        </w:rPr>
        <w:t>a tanár személyisége, pedagógiai képzettsége, módszertani kultúráltásága</w:t>
      </w:r>
    </w:p>
    <w:p>
      <w:pPr>
        <w:pStyle w:val="Normal"/>
        <w:numPr>
          <w:ilvl w:val="0"/>
          <w:numId w:val="3"/>
        </w:numPr>
        <w:rPr>
          <w:i/>
          <w:i/>
          <w:color w:val="000000"/>
        </w:rPr>
      </w:pPr>
      <w:r>
        <w:rPr>
          <w:i/>
          <w:color w:val="000000"/>
        </w:rPr>
        <w:t>a tanítás lehetséges időbeosztása és a rendelkezésre álló idő</w:t>
      </w:r>
    </w:p>
    <w:p>
      <w:pPr>
        <w:pStyle w:val="Normal"/>
        <w:rPr>
          <w:i/>
          <w:i/>
          <w:color w:val="000000"/>
        </w:rPr>
      </w:pPr>
      <w:r>
        <w:rPr>
          <w:i/>
          <w:color w:val="000000"/>
        </w:rPr>
      </w:r>
    </w:p>
    <w:p>
      <w:pPr>
        <w:pStyle w:val="Normal"/>
        <w:rPr>
          <w:color w:val="000000"/>
        </w:rPr>
      </w:pPr>
      <w:r>
        <w:rPr>
          <w:color w:val="000000"/>
        </w:rPr>
        <w:t xml:space="preserve">A módszer kiválasztása a gyakorlott pedagógusok számára sem egyszerű feladat. A választás során az előzőekben felsorolt minden tényezőt figyelembe kell venni, mert bármelyik figyelmen kívül hagyása téves (kevésbé hatékony) módszer alkalmazásához vezethet. Fontos, hogy a tanár ismerje az alkalmazható módszerek teljes skáláját és a leghatékonyabbnak ígérkezőt válassza ki az adott órára. </w:t>
      </w:r>
    </w:p>
    <w:p>
      <w:pPr>
        <w:pStyle w:val="Normal"/>
        <w:rPr>
          <w:color w:val="000000"/>
        </w:rPr>
      </w:pPr>
      <w:r>
        <w:rPr>
          <w:color w:val="000000"/>
        </w:rPr>
      </w:r>
    </w:p>
    <w:p>
      <w:pPr>
        <w:pStyle w:val="Szvegtrzsbehzssal3"/>
        <w:ind w:hanging="0"/>
        <w:rPr/>
      </w:pPr>
      <w:r>
        <w:rPr/>
        <w:t>A gyakorlati oktatónak tájékozottnak kell lennie arról, hogy a tanulók hol tartanak elméleti ismereteikben. Erre válaszolhat általánosságban a központi program, de a biztos információt a tanulók folyamatos információi (esetleg az elméleti órákon készült jegyzetei), vagy az elméleti tantárgyakat tanító iskolával a rendszeres kapcsolat eredményezheti.</w:t>
      </w:r>
    </w:p>
    <w:p>
      <w:pPr>
        <w:pStyle w:val="Normal"/>
        <w:jc w:val="both"/>
        <w:rPr/>
      </w:pPr>
      <w:r>
        <w:rPr/>
        <w:t>Ezeknek az ismereteknek a birtokában lehet eldönteni, mivel foglalkozzon a bevezető foglalkozás keretében az oktató: ha az elméleti ismeretek megelőzték a gyakorlatot, akkor azokra hivatkozni szükséges, ha a gyakorlat előzi meg az elméletet, akkor röviden fel kell vázolni az elméleti összefüggéseket, azzal a kiegészítéssel, hogy a részletekkel az elméleti foglalkozáson ismerkedhetnek meg.</w:t>
      </w:r>
    </w:p>
    <w:p>
      <w:pPr>
        <w:pStyle w:val="TextBodyIndent"/>
        <w:ind w:right="0" w:hanging="0"/>
        <w:rPr/>
      </w:pPr>
      <w:r>
        <w:rPr/>
        <w:t>Majd az egész műveletet célszerű bemutatni folyamatosan – nem kapkodva, nem a szakmai rutin alapján lehetőleg minél gyorsabban! –, ezt követően mozdulatelemenként, többször egymás után, a megfelelő magyarázat kíséretében. A cél, hogy minden tanuló először látványként fogadja be az ismereteket, ez a hallottakkal kapjon megerősítést. A gyakorlati oktató bemutatójának pozitív beállításúnak kell lennie! Elkerülendő, hogy itt kapjon említést az összes előforduló és elkövethető hiba, mert ez fog rögzülni, és ennek visszafogó hatását nagyon sok ráfordítással lehet csak megszüntetni.</w:t>
      </w:r>
    </w:p>
    <w:p>
      <w:pPr>
        <w:pStyle w:val="Normal"/>
        <w:rPr>
          <w:b/>
          <w:b/>
          <w:i/>
          <w:i/>
        </w:rPr>
      </w:pPr>
      <w:r>
        <w:rPr/>
        <w:t>A bemutatást követően a tanulók először a mozdulatelemeket, majd a folyamatos mozdulatsort kezdik gyakorolni. A gyakorlati oktató nem hagyhatja magára tanítványait, állandóan ott kell, hogy legyen közöttük, egyénenként kell javítania a hibás mozdulatokat. Itt az alkalom arra, hogy az általánosan előforduló hibákra felhívja a figyelmet, esetleg megállítva a csoport tevékenységét, ismételten bemutatva a jó megoldást.</w:t>
      </w:r>
    </w:p>
    <w:p>
      <w:pPr>
        <w:pStyle w:val="Normal"/>
        <w:rPr>
          <w:b/>
          <w:b/>
          <w:i/>
          <w:i/>
          <w:color w:val="000000"/>
        </w:rPr>
      </w:pPr>
      <w:r>
        <w:rPr>
          <w:b/>
          <w:i/>
          <w:color w:val="000000"/>
        </w:rPr>
      </w:r>
    </w:p>
    <w:p>
      <w:pPr>
        <w:pStyle w:val="Normal"/>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lvl w:ilvl="1">
      <w:start w:val="1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000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qFormat/>
    <w:pPr>
      <w:widowControl/>
      <w:bidi w:val="0"/>
      <w:spacing w:lineRule="auto" w:line="360"/>
      <w:ind w:right="-1" w:firstLine="284"/>
      <w:jc w:val="both"/>
    </w:pPr>
    <w:rPr>
      <w:rFonts w:ascii="Tms Rmn" w:hAnsi="Tms Rmn" w:eastAsia="Times New Roman" w:cs="Tms Rmn"/>
      <w:color w:val="auto"/>
      <w:sz w:val="22"/>
      <w:szCs w:val="20"/>
      <w:lang w:val="hu-HU" w:eastAsia="zh-CN" w:bidi="hi-IN"/>
    </w:rPr>
  </w:style>
  <w:style w:type="paragraph" w:styleId="TextBodyIndent">
    <w:name w:val="Body Text Indent"/>
    <w:basedOn w:val="Normal"/>
    <w:pPr>
      <w:ind w:right="-82" w:firstLine="284"/>
      <w:jc w:val="both"/>
    </w:pPr>
    <w:rPr/>
  </w:style>
  <w:style w:type="paragraph" w:styleId="Szvegtrzsbehzssal3">
    <w:name w:val="Szövegtörzs behúzással 3"/>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23:00Z</dcterms:created>
  <dc:creator>kingaszoba</dc:creator>
  <dc:description/>
  <dc:language>en-US</dc:language>
  <cp:lastModifiedBy>zsuzsi</cp:lastModifiedBy>
  <cp:lastPrinted>2008-01-08T14:34:00Z</cp:lastPrinted>
  <dcterms:modified xsi:type="dcterms:W3CDTF">2008-02-12T12:55:00Z</dcterms:modified>
  <cp:revision>5</cp:revision>
  <dc:subject/>
  <dc:title>SZAKMAI GYAKORLATOK OKTATÁSÁNAK MÓDSZERTANA</dc:title>
</cp:coreProperties>
</file>