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sz w:val="28"/>
          <w:szCs w:val="28"/>
          <w:lang w:val="hu-HU"/>
        </w:rPr>
        <w:t>20.</w:t>
      </w:r>
      <w:r>
        <w:rPr>
          <w:lang w:val="hu-HU"/>
        </w:rPr>
        <w:t xml:space="preserve"> KÖRNYEZETI NEVELÉS A MŰHELYGYAKORLAT SORÁN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 környezeti nevelés a szakképzés minden területén nagyon fontos feladat .Főként személyiség fejlesztő hatású,mely a tanuló értékrendjének és magatartásának formálásával valósul me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Környezeti nevelés:</w:t>
      </w:r>
    </w:p>
    <w:p>
      <w:pPr>
        <w:pStyle w:val="Normal"/>
        <w:rPr>
          <w:lang w:val="hu-HU"/>
        </w:rPr>
      </w:pPr>
      <w:r>
        <w:rPr>
          <w:lang w:val="hu-HU"/>
        </w:rPr>
        <w:t>- az emberben eredendően benne rejlő természetes erények kibontakoztatása</w:t>
      </w:r>
    </w:p>
    <w:p>
      <w:pPr>
        <w:pStyle w:val="Normal"/>
        <w:rPr>
          <w:lang w:val="hu-HU"/>
        </w:rPr>
      </w:pPr>
      <w:r>
        <w:rPr>
          <w:lang w:val="hu-HU"/>
        </w:rPr>
        <w:t>- természet és ember tisztelő szokásrendszer kialakítása</w:t>
      </w:r>
    </w:p>
    <w:p>
      <w:pPr>
        <w:pStyle w:val="Normal"/>
        <w:rPr/>
      </w:pPr>
      <w:r>
        <w:rPr>
          <w:lang w:val="hu-HU"/>
        </w:rPr>
        <w:t>- a belső késztetések esztétikai érzelmi, erkölcsi megalapozása</w:t>
      </w:r>
    </w:p>
    <w:p>
      <w:pPr>
        <w:pStyle w:val="Normal"/>
        <w:rPr/>
      </w:pPr>
      <w:r>
        <w:rPr>
          <w:lang w:val="hu-HU"/>
        </w:rPr>
        <w:t>- a szokásrendszerek elmélyítése intellektuális és érzelmi hatások által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- s mindezeknek eredményeképpen kialakul az ökonómiai gondolkodás és a környezettudatos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szemlél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ozmetikus szakma gyakorlati oktatásának egyik legfontosabb színtere(a szalonok mellett)a tanműhely.A tanulók oktatása során ki kell térni a hulladék-,energia-,és vízgazdálkodási feladatokra is ,ami rajtuk keresztül családjuk életvitelét is befolyásolni fogja és takarékosságra nevel. A pedagógus ill. szakoktató példamutatása nagymértékben segíti a fenntarthatóság nevelési elveit, az állampolgári és egyéb közösségi felelősség tudat kialakulását.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A szakma művelőjének ismernie kell az alkalmazott technológia környezeti hatása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rét feladatok: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örnyezet-barát technológia fontosság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szelektív hulladék gyűjtés,a veszélyes hulladék (steril tűk,gumikesztyű)külön edényben tárolandó,melyet erre szakosodott cégek szállítanak el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egészséges életmódra való nevelés (példamutató magatartással:Pl.:az üzletben a dohányzás nem megengedett…)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egészségfejlesztési programon belül  mentálhigiénés nevelés (pozitív értékrend, reális énkép, pozitív értékelés megvalósítása, döntéshozatali konfliktuskezelői képességek fejlesztése)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pszihológiai nevelés,magatartás formálás:a tanuló tanuljon meg tisztelettudóan viselkedni a vendégekkel,kollegiális kapcsolatok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anulók ismerjék meg a globális környezeti problémákat és azok megelőzési ill. mérséklési lehetőségeit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ismerjék meg a szakmájuk környezeti-egészségügyi problémáit(láb-és gerincbántalmak és megelőzésük)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ismerjék meg a szakmához kapcsolódó veszélyes anyagokat, azok tárolását, semlegesítését, környezetre gyakorolt hatását(Nagyon fontos az alapos anyagismeret:savak hatásai-hámoldó,hámképző,H2O,alkoholok…)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ismerjék a szakma gyakorlásához kapcsolódó természet és környezetvédelmi ismereteket, ezeket tudják megfelelően alkalmazni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ismerjék a szakmához kapcsolódó higéniai követelményeket és tudják ezeket a gyakorlatban alkalmazni(rendszeres és alapos kézmosás,spatulák  használata,alapos letisztítás,az eszközök megfelelő fertőtlenítése,sterilizálók használata,a helysiség rendszeres takarítása…)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tudják a szakmai ártalmak hatását az emberi szervezetre, legyenek képesek az egészségkárosodás megelőzésére(alapo szakmai ismeretre épül:tudja az általa kezelhető és nem kezelhető elváltozásokat)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ismerjék meg a szakma történetét és lássák a környezetre gyakorolt hatásá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lakuljon ki a munkafegyelem és a technológiai fegyelem a szakmai és környezetvédelmi oktatás sor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anműhely kialakítása: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helyi adottságokat kihasználva minél egészségesebb környezet kialakí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szelektív hulladék gyűjtés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elsősegély készlet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önnyen fertőtleníthető –és tisztítható felületek,eszközök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A kozmetikus szakma alapvető feltétele a higiénia.Ennek megtanítása az oktató elsődleges feladata.Eszköze a példamutatás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A megfelelő környezet  nagy mértékben függ a technikai fejlettségtől és a gazdasági helyzettől,az alapvető elvárásoknak azonban könyörtelenül meg kell felelni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15:00Z</dcterms:created>
  <dc:creator>Bia</dc:creator>
  <dc:description/>
  <dc:language>en-US</dc:language>
  <cp:lastModifiedBy>a</cp:lastModifiedBy>
  <cp:lastPrinted>2006-04-23T17:41:00Z</cp:lastPrinted>
  <dcterms:modified xsi:type="dcterms:W3CDTF">2008-01-25T17:15:00Z</dcterms:modified>
  <cp:revision>2</cp:revision>
  <dc:subject/>
  <dc:title>20</dc:title>
</cp:coreProperties>
</file>