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A tantestület funkció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rá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bosik István: Neveléstan.  180-18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Mielőtt a tantestületről szólnánk, az iskola önállóságáról beszélünk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z intézmény önállósága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nevelés történetében ismert téma az iskola autonómiája. </w:t>
      </w:r>
    </w:p>
    <w:p>
      <w:pPr>
        <w:pStyle w:val="Gprs12"/>
        <w:spacing w:lineRule="auto" w:line="240"/>
        <w:jc w:val="both"/>
        <w:rPr/>
      </w:pPr>
      <w:r>
        <w:rPr>
          <w:rFonts w:cs="Times New Roman" w:ascii="Times New Roman" w:hAnsi="Times New Roman"/>
          <w:lang w:val="hu-HU"/>
        </w:rPr>
        <w:t xml:space="preserve">A pedagógusok mindig is kifejezték az önállóságra való igényüket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/>
      </w:pPr>
      <w:r>
        <w:rPr>
          <w:rFonts w:cs="Times New Roman" w:ascii="Times New Roman" w:hAnsi="Times New Roman"/>
          <w:lang w:val="hu-HU"/>
        </w:rPr>
        <w:t xml:space="preserve">Az 1970-es évektől a magyar közoktatásban is felerősödött az önállóság iránti igény. Különösen az igazgató kinevezése terén, azaz legyen beleszólása a pedagógusoknak az igazgató kinevezésébe, ne felülről nevezzék ki. Ez megvalósult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Az iskolai autonómia fő területei: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szervezeti, szakmai, személyi, igazgatási, gazdasági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 nevelőtestület önállósága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Gprs12"/>
        <w:spacing w:lineRule="auto" w:line="240"/>
        <w:jc w:val="both"/>
        <w:rPr/>
      </w:pPr>
      <w:r>
        <w:rPr>
          <w:rFonts w:cs="Times New Roman" w:ascii="Times New Roman" w:hAnsi="Times New Roman"/>
          <w:lang w:val="hu-HU"/>
        </w:rPr>
        <w:t xml:space="preserve">A nevelőtestület tagja az iskola valamennyi nevelője, így az igazgató is. A kollégiumi nevelőtanárok, óraadók, szakoktatók, gyakorlati oktatók is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1993. LXXIX. törvény szabja meg, hogy mely kérdésekben dönthet a nevelőtestület: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zek:</w:t>
      </w:r>
    </w:p>
    <w:p>
      <w:pPr>
        <w:pStyle w:val="Gprs12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iskolai pedagógiai program</w:t>
      </w:r>
    </w:p>
    <w:p>
      <w:pPr>
        <w:pStyle w:val="Gprs12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ervezeti és Működési Szabályzat</w:t>
      </w:r>
    </w:p>
    <w:p>
      <w:pPr>
        <w:pStyle w:val="Gprs12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házirend</w:t>
      </w:r>
    </w:p>
    <w:p>
      <w:pPr>
        <w:pStyle w:val="Gprs12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unkaterv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Ezekről szakmai vitákat kell tartani. Fontos, hogy mindenki a legnagyobb felelősséggel vegyen részt a szakmai vitákon. Előfordulhat, hogy a pedagógusokat nem érdekli, ennek oka lehet a rossz vezetési módszer, a kényelmesség, a hivatástudat hiánya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 nevelőtestületek értekezletei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Gprs12"/>
        <w:spacing w:lineRule="auto" w:line="240"/>
        <w:jc w:val="both"/>
        <w:rPr/>
      </w:pPr>
      <w:r>
        <w:rPr>
          <w:rFonts w:cs="Times New Roman" w:ascii="Times New Roman" w:hAnsi="Times New Roman"/>
          <w:lang w:val="hu-HU"/>
        </w:rPr>
        <w:t xml:space="preserve">Az iskola önállóságának, demokratizmusának kialakulásában nagy szerepe van az értekezleteknek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értekezletek fajtái: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Tanévnyitó értekezlet:</w:t>
      </w:r>
    </w:p>
    <w:p>
      <w:pPr>
        <w:pStyle w:val="Gprs12"/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lang w:val="hu-HU"/>
        </w:rPr>
        <w:t>A nyári időszakban történtek összegzése, az új tanév feladatainak kijelölése, munkatervi javaslat előterjesztése (igazgató), szervezeti kérdések az új tanévben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Nevelési értekezlet: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Bármely nevelési kérdés, amelyben közös követelményeket kell kialakítani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Félévi értekezlet:</w:t>
      </w:r>
    </w:p>
    <w:p>
      <w:pPr>
        <w:pStyle w:val="Gprs12"/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lang w:val="hu-HU"/>
        </w:rPr>
        <w:t xml:space="preserve">Az igazgató (vagy helyettes) összegzi az első félév fontosabb tanulmányi és nevelési kérdéseit és előterjeszti a második félév feladatait. A határozatokkal ki lehet egészíteni az iskola munkatervét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Tanévzáró értekezlet:</w:t>
      </w:r>
    </w:p>
    <w:p>
      <w:pPr>
        <w:pStyle w:val="Gprs12"/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lang w:val="hu-HU"/>
        </w:rPr>
        <w:t xml:space="preserve">Az igazgató részletesen elemzi a tantestület egész évi munkáját, foglalkozik az elért eredményekkel és a hiányosságokkal, ismerteti a nyári feladatait, az ügyeleti rendet. Tájékoztatást ad a következő tanév előkészítéséről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Rendkívüli értekezlet: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Sürgős feladat vagy fegyelmi eljárás esetén. </w:t>
      </w:r>
    </w:p>
    <w:p>
      <w:pPr>
        <w:pStyle w:val="Gprs12"/>
        <w:spacing w:lineRule="auto" w:line="240"/>
        <w:ind w:left="708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Vagy: ha a nevelőtestület tagjainak legalább egyharmada vagy a szakszervezetek kérik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/>
      </w:pPr>
      <w:r>
        <w:rPr>
          <w:rFonts w:cs="Times New Roman" w:ascii="Times New Roman" w:hAnsi="Times New Roman"/>
          <w:lang w:val="hu-HU"/>
        </w:rPr>
        <w:t>Az értekezleten elhangzó információk, nevezetesen:</w:t>
      </w:r>
    </w:p>
    <w:p>
      <w:pPr>
        <w:pStyle w:val="Gprs12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nevelőtestület tagjainak munkája</w:t>
      </w:r>
    </w:p>
    <w:p>
      <w:pPr>
        <w:pStyle w:val="Gprs12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emélyzeti ügyek</w:t>
      </w:r>
    </w:p>
    <w:p>
      <w:pPr>
        <w:pStyle w:val="Gprs12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tanulók elbírálásával kapcsolatos adatok</w:t>
      </w:r>
    </w:p>
    <w:p>
      <w:pPr>
        <w:pStyle w:val="Gprs12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tanácskozások vitaanyaga és az ezzel kapcsolatos részletek</w:t>
      </w:r>
    </w:p>
    <w:p>
      <w:pPr>
        <w:pStyle w:val="Gprs12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Gprs12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  <w:lang w:val="hu-HU"/>
        </w:rPr>
        <w:t xml:space="preserve">hivatali titoknak </w:t>
      </w:r>
      <w:r>
        <w:rPr>
          <w:rFonts w:cs="Times New Roman" w:ascii="Times New Roman" w:hAnsi="Times New Roman"/>
          <w:lang w:val="hu-HU"/>
        </w:rPr>
        <w:t xml:space="preserve">minősülnek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döntéseket a nevelőtestület szótöbbséggel hozza. Egyenlő számú szavazat esetén az igazgató dönt. Az ellenvélemény képviselői kérhetik, hogy véleményüket írásban a jegyzőkönyvhöz csatolják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b/>
          <w:lang w:val="hu-HU"/>
        </w:rPr>
        <w:t>A szakmai munkaközösségek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azonos szakterületen működő nevelők alkotják. </w:t>
      </w:r>
    </w:p>
    <w:p>
      <w:pPr>
        <w:pStyle w:val="Gprs12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  <w:lang w:val="hu-HU"/>
        </w:rPr>
        <w:t xml:space="preserve">Célja: </w:t>
      </w:r>
      <w:r>
        <w:rPr>
          <w:rFonts w:cs="Times New Roman" w:ascii="Times New Roman" w:hAnsi="Times New Roman"/>
          <w:lang w:val="hu-HU"/>
        </w:rPr>
        <w:t xml:space="preserve">az oktató-nevelőmunka  fejlesztése, a tagok továbbképzésének segítése, az iskola vezetői részére szaktanácsok nyújtása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 xml:space="preserve">A munkaközösség: </w:t>
      </w:r>
    </w:p>
    <w:p>
      <w:pPr>
        <w:pStyle w:val="Gprs12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égezhet szaktárgyi felmérést, ezzel segítve az igazgató ellenőrzőmunkáját.</w:t>
      </w:r>
    </w:p>
    <w:p>
      <w:pPr>
        <w:pStyle w:val="Gprs12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dott esetben kifogást emelhet a szaktanárok munkájával szemben </w:t>
      </w:r>
    </w:p>
    <w:p>
      <w:pPr>
        <w:pStyle w:val="Gprs12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jc w:val="both"/>
        <w:rPr/>
      </w:pPr>
      <w:r>
        <w:rPr>
          <w:rFonts w:cs="Times New Roman" w:ascii="Times New Roman" w:hAnsi="Times New Roman"/>
          <w:lang w:val="hu-HU"/>
        </w:rPr>
        <w:t>segítséget nyújt a rászoruló és a pályakezdő tanároknak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A munkaközösség vezetője:</w:t>
      </w:r>
    </w:p>
    <w:p>
      <w:pPr>
        <w:pStyle w:val="Gprs12"/>
        <w:numPr>
          <w:ilvl w:val="0"/>
          <w:numId w:val="6"/>
        </w:numPr>
        <w:tabs>
          <w:tab w:val="clear" w:pos="708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Véleményezi a szaktanárok tanmeneteit, ennek figyelembevételével hagyja azokat jóvá az igazgató. </w:t>
      </w:r>
    </w:p>
    <w:p>
      <w:pPr>
        <w:pStyle w:val="Gprs12"/>
        <w:numPr>
          <w:ilvl w:val="0"/>
          <w:numId w:val="6"/>
        </w:numPr>
        <w:tabs>
          <w:tab w:val="clear" w:pos="708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fontos szerepe van a helyi tantervek készítésében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u w:val="single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Munkaközösségek típusai</w:t>
      </w:r>
    </w:p>
    <w:p>
      <w:pPr>
        <w:pStyle w:val="Gprs12"/>
        <w:numPr>
          <w:ilvl w:val="0"/>
          <w:numId w:val="5"/>
        </w:numPr>
        <w:tabs>
          <w:tab w:val="clear" w:pos="708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osztályfőnöki munkaközösség</w:t>
      </w:r>
    </w:p>
    <w:p>
      <w:pPr>
        <w:pStyle w:val="Gprs12"/>
        <w:numPr>
          <w:ilvl w:val="0"/>
          <w:numId w:val="5"/>
        </w:numPr>
        <w:tabs>
          <w:tab w:val="clear" w:pos="708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özismereti tárgyak munkaközösségei (összevontan vagy külön)</w:t>
      </w:r>
    </w:p>
    <w:p>
      <w:pPr>
        <w:pStyle w:val="Gprs12"/>
        <w:numPr>
          <w:ilvl w:val="0"/>
          <w:numId w:val="5"/>
        </w:numPr>
        <w:tabs>
          <w:tab w:val="clear" w:pos="708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zakmai tárgyakat tanítók munkaközösségei (az elméletet és a gyakorlatot oktatók munkaközösségei külön vagy együtt)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munkaközösségek létrehozásáról, számáról a nevelőtestület dönt az SzMSz-ben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z egy osztályban tanító tanárok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gy osztályban tanító tanárok csoportjának vezetője az osztályfőnök. </w:t>
      </w:r>
    </w:p>
    <w:p>
      <w:pPr>
        <w:pStyle w:val="Gprs12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  <w:lang w:val="hu-HU"/>
        </w:rPr>
        <w:t>Döntési joguk van:</w:t>
      </w:r>
      <w:r>
        <w:rPr>
          <w:rFonts w:cs="Times New Roman" w:ascii="Times New Roman" w:hAnsi="Times New Roman"/>
          <w:lang w:val="hu-HU"/>
        </w:rPr>
        <w:t xml:space="preserve"> a tanulók magatartási és szorgalmi jegyének megállapításában. </w:t>
      </w:r>
    </w:p>
    <w:p>
      <w:pPr>
        <w:pStyle w:val="Gprs12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  <w:lang w:val="hu-HU"/>
        </w:rPr>
        <w:t xml:space="preserve">Javaslattételi joguk van: </w:t>
      </w:r>
      <w:r>
        <w:rPr>
          <w:rFonts w:cs="Times New Roman" w:ascii="Times New Roman" w:hAnsi="Times New Roman"/>
          <w:lang w:val="hu-HU"/>
        </w:rPr>
        <w:t xml:space="preserve">a tanulók szociális juttatásainak meghatározásában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Fontos, hogy az egy osztályban tanító tanárok együttműködjenek, kellő gyorsasággal ki tudják cserélni az információkat a tanulókról. Fontos, hogy egységes nevelési követelményeket támasszanak a tanulókkal szemben. </w:t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Gprs12"/>
        <w:spacing w:lineRule="auto" w:line="24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prs12">
    <w:name w:val="Gépírás12"/>
    <w:basedOn w:val="Normal"/>
    <w:qFormat/>
    <w:pPr>
      <w:spacing w:lineRule="auto" w:line="360"/>
    </w:pPr>
    <w:rPr>
      <w:rFonts w:ascii="Courier New" w:hAnsi="Courier New" w:cs="Courier New"/>
      <w:sz w:val="24"/>
      <w:lang w:val="en-GB"/>
    </w:rPr>
  </w:style>
  <w:style w:type="paragraph" w:styleId="Szerz">
    <w:name w:val="szerző"/>
    <w:basedOn w:val="Normal"/>
    <w:qFormat/>
    <w:pPr>
      <w:spacing w:lineRule="atLeast" w:line="240"/>
      <w:jc w:val="both"/>
    </w:pPr>
    <w:rPr>
      <w:rFonts w:ascii="Garamond" w:hAnsi="Garamond" w:cs="Garamond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7:05:00Z</dcterms:created>
  <dc:creator>Gocsál Ákos</dc:creator>
  <dc:description/>
  <dc:language>en-US</dc:language>
  <cp:lastModifiedBy>Gocsál Ákos</cp:lastModifiedBy>
  <dcterms:modified xsi:type="dcterms:W3CDTF">2001-10-25T19:14:00Z</dcterms:modified>
  <cp:revision>2</cp:revision>
  <dc:subject/>
  <dc:title>A tantestület funkciói</dc:title>
</cp:coreProperties>
</file>