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/>
          <w:b/>
          <w:bCs/>
          <w:sz w:val="28"/>
        </w:rPr>
      </w:pPr>
      <w:r>
        <w:rPr>
          <w:b/>
          <w:bCs/>
          <w:sz w:val="28"/>
        </w:rPr>
        <w:t>2. A nevelés fogalmának néhány klasszikus értelmezé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/>
      </w:pPr>
      <w:r>
        <w:rPr/>
        <w:t>Mészáros I.-Németh A.- Pukánszky B.: Neveléstörténet. Osiris, Bp. 2003. 197-202. 94-101. és127-132</w:t>
      </w:r>
    </w:p>
    <w:p>
      <w:pPr>
        <w:pStyle w:val="Normal"/>
        <w:rPr/>
      </w:pPr>
      <w:r>
        <w:rPr/>
        <w:t xml:space="preserve">Németh András: A reformpedagógia múltja és jelene. Nemzeti Tankönyvkiadó, Bp. 1993..  14-19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Igen sokrétű fogalom, sokféleképpen megközelíthető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/>
          <w:sz w:val="24"/>
          <w:lang w:val="hu-H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usseau előtt: a gyermek a nevelés tárgy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nevelő a gyermek felé fordul, a gyermek iránt érdeklődik. Korábban nem törekedtek a gyermek megértésére, személyiségének tiszteletben tartásá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Jean-Jacques Rousseau (1712-1778)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edagógiai műve: Emil avagy a nevelésről (Émile on de l’Education)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/>
          <w:sz w:val="24"/>
          <w:lang w:val="hu-HU"/>
        </w:rPr>
      </w:r>
    </w:p>
    <w:p>
      <w:pPr>
        <w:pStyle w:val="Normal"/>
        <w:rPr/>
      </w:pPr>
      <w:r>
        <w:rPr>
          <w:sz w:val="24"/>
          <w:u w:val="single"/>
        </w:rPr>
        <w:t>A nevelés alapvető feladata</w:t>
      </w:r>
      <w:r>
        <w:rPr>
          <w:sz w:val="24"/>
        </w:rPr>
        <w:t xml:space="preserve">: az emberi tartalmak kibontakoztatása. </w:t>
      </w:r>
    </w:p>
    <w:p>
      <w:pPr>
        <w:pStyle w:val="Normal"/>
        <w:rPr>
          <w:sz w:val="24"/>
        </w:rPr>
      </w:pPr>
      <w:r>
        <w:rPr>
          <w:sz w:val="24"/>
        </w:rPr>
        <w:t>Az ember boldogságra született, ennek gyökere a természetben van.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mbert megrontották a társadalom által létrehozott felesleges dolgok: divat, a szokások terhei, a társadalom intézményeinek kényszerítő ereje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/>
          <w:sz w:val="24"/>
          <w:lang w:val="hu-H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nevelés feladata: az ember felkészítése a természetüknek megfelelő természetes életre. </w:t>
      </w:r>
    </w:p>
    <w:p>
      <w:pPr>
        <w:pStyle w:val="Normal"/>
        <w:rPr/>
      </w:pPr>
      <w:r>
        <w:rPr>
          <w:b/>
          <w:sz w:val="24"/>
        </w:rPr>
        <w:t>Alkalmazkodni</w:t>
      </w:r>
      <w:r>
        <w:rPr>
          <w:sz w:val="24"/>
        </w:rPr>
        <w:t xml:space="preserve"> kell a növendék belső természetéhez, törvényszerűségeihez. </w:t>
      </w:r>
    </w:p>
    <w:p>
      <w:pPr>
        <w:pStyle w:val="Normal"/>
        <w:rPr/>
      </w:pPr>
      <w:r>
        <w:rPr>
          <w:sz w:val="24"/>
        </w:rPr>
        <w:t xml:space="preserve">Minden olyan beavatkozás </w:t>
      </w:r>
      <w:r>
        <w:rPr>
          <w:b/>
          <w:sz w:val="24"/>
        </w:rPr>
        <w:t>káros</w:t>
      </w:r>
      <w:r>
        <w:rPr>
          <w:sz w:val="24"/>
        </w:rPr>
        <w:t xml:space="preserve">, amely ettől a természetes fejlődési folyamattól eltávolítj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 fejlődés szakaszai az Émile-ben:  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i/>
          <w:sz w:val="24"/>
        </w:rPr>
        <w:t>Születéstől kétéves korig:</w:t>
      </w:r>
      <w:r>
        <w:rPr>
          <w:sz w:val="24"/>
        </w:rPr>
        <w:t xml:space="preserve"> testi nevelés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i/>
          <w:sz w:val="24"/>
        </w:rPr>
        <w:t>2-12 év:</w:t>
      </w:r>
      <w:r>
        <w:rPr>
          <w:sz w:val="24"/>
        </w:rPr>
        <w:t xml:space="preserve"> az érzékszervek nevelése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i/>
          <w:sz w:val="24"/>
        </w:rPr>
        <w:t>12-15 év</w:t>
      </w:r>
      <w:r>
        <w:rPr>
          <w:sz w:val="24"/>
        </w:rPr>
        <w:t>: az értelmi nevelés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i/>
          <w:sz w:val="24"/>
        </w:rPr>
        <w:t>15-éves kortól a házasságkötésig</w:t>
      </w:r>
      <w:r>
        <w:rPr>
          <w:sz w:val="24"/>
        </w:rPr>
        <w:t>: az erkölcsi nevelés</w:t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i/>
          <w:sz w:val="24"/>
        </w:rPr>
        <w:t>Sophie nevelése</w:t>
      </w:r>
      <w:r>
        <w:rPr>
          <w:sz w:val="24"/>
        </w:rPr>
        <w:t xml:space="preserve"> – a nő nevelése: míg a férfi cselekedeteiben követheti saját akaratát, a nő engedelmeskedjen a közvéleménynek, a konvenciókn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Gyermekkor: </w:t>
      </w:r>
      <w:r>
        <w:rPr>
          <w:sz w:val="24"/>
        </w:rPr>
        <w:t xml:space="preserve"> Sajátos értékekkel rendelkező korszak. Nem kicsinyített felnőtt. </w:t>
      </w:r>
    </w:p>
    <w:p>
      <w:pPr>
        <w:pStyle w:val="Normal"/>
        <w:rPr>
          <w:sz w:val="24"/>
        </w:rPr>
      </w:pPr>
      <w:r>
        <w:rPr>
          <w:sz w:val="24"/>
        </w:rPr>
        <w:t xml:space="preserve">Eddig mindig az elsajátítandó műveltség volt a középpontban. Mostantól a pedagógia a gyermek köré épült f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 gyermek nevelői</w:t>
      </w:r>
      <w:r>
        <w:rPr>
          <w:sz w:val="24"/>
        </w:rPr>
        <w:t xml:space="preserve">: a természet, a dolgok és az ember. De az emberi nevelőnek is alkalmazkodnia kell a természethez. A tanulás során is negatív szerepe van a nevelőnek. Ne tanulja a tudományt, hanem fedezze f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Negatív nevelés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 nevelő</w:t>
      </w:r>
      <w:r>
        <w:rPr>
          <w:sz w:val="24"/>
        </w:rPr>
        <w:t xml:space="preserve"> ne avatkozzon bele a gyermek fejlődésébe, de ismerje meg. Ne kényszerítse a nevelő a gyermeket felnőttes megnyilvánulások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gyermek eredendően jó, nincs szükség az erőszakos megjavítására. </w:t>
      </w:r>
    </w:p>
    <w:p>
      <w:pPr>
        <w:pStyle w:val="Normal"/>
        <w:rPr>
          <w:sz w:val="24"/>
        </w:rPr>
      </w:pPr>
      <w:r>
        <w:rPr>
          <w:sz w:val="24"/>
        </w:rPr>
        <w:t>Úgy neveljünk, hogy ne neveljünk!</w:t>
      </w:r>
    </w:p>
    <w:p>
      <w:pPr>
        <w:pStyle w:val="Normal"/>
        <w:rPr>
          <w:sz w:val="24"/>
        </w:rPr>
      </w:pPr>
      <w:r>
        <w:rPr>
          <w:sz w:val="24"/>
        </w:rPr>
        <w:t xml:space="preserve">Eredményes fejlődés: hagyjuk, hogy saját igényeinek, érdeklődésének, belső késztetéseinek megfelelően tevékenykedj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gyermeki világ nem mérhető a felnőttség mércéjével, sajátos értékei, tapasztalatszerzési formái, problémái stb. vannak. Ezekre tekintettel kell lenni. </w:t>
      </w:r>
    </w:p>
    <w:p>
      <w:pPr>
        <w:pStyle w:val="Normal"/>
        <w:rPr>
          <w:sz w:val="24"/>
        </w:rPr>
      </w:pPr>
      <w:r>
        <w:rPr>
          <w:sz w:val="24"/>
        </w:rPr>
        <w:t xml:space="preserve">A negatív nevelés nem passzív nevelés, nem „ráhagyás”! A nevelő a gyermekre fejlesztő hatást kifejtő nevelési körülményeket teremt me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zek a körülmények összhangban vannak a gyermek testi-lelki fejlettségév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nevelő kicsit olyan, mint a színházi rendező: megrendezi a gyermek életkörülményeit, miközben ő maga szinte láthatatlan mara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lyan helyzeteket kell a pedagógusoknak teremteniük, amelyek segítségével a gyermek tapasztalatokat szerezhet. Így a könyvek helyett az életből tanulna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hann Friedrich Herbart (1776-184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Személyes életvezetését a hagyományos erkölcsi értékek tisztelete jellemezte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/>
      </w:pPr>
      <w:r>
        <w:rPr>
          <w:rFonts w:cs="Times New Roman" w:ascii="Times New Roman" w:hAnsi="Times New Roman"/>
          <w:lang w:val="hu-HU"/>
        </w:rPr>
        <w:t xml:space="preserve">Célja: a pedagógiát szigorúan rendezett tudománnyá tenni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Nem csak célokat és módszereket ismertet, hanem egy olyan elméletet, amelynek minden eleme összefügg, egy vezérgondolatból, a célból vezethető le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806-ban: Általános pedagógia a nevelés céljából levezetve.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/>
      </w:pPr>
      <w:r>
        <w:rPr>
          <w:rFonts w:cs="Times New Roman" w:ascii="Times New Roman" w:hAnsi="Times New Roman"/>
          <w:u w:val="single"/>
          <w:lang w:val="hu-HU"/>
        </w:rPr>
        <w:t>A Herbart nyomán kibontakozó nevelési ideál</w:t>
      </w:r>
      <w:r>
        <w:rPr>
          <w:rFonts w:cs="Times New Roman" w:ascii="Times New Roman" w:hAnsi="Times New Roman"/>
          <w:lang w:val="hu-HU"/>
        </w:rPr>
        <w:t xml:space="preserve">: az erkölcsös, fegyelmezett állampolgár, aki képes egyéni vágyait, érdekeit alárendelni az állami intézmények és törvények nevelő fegyelmének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A nevelés célja</w:t>
      </w:r>
      <w:r>
        <w:rPr>
          <w:rFonts w:cs="Times New Roman" w:ascii="Times New Roman" w:hAnsi="Times New Roman"/>
          <w:lang w:val="hu-HU"/>
        </w:rPr>
        <w:t xml:space="preserve">: az etikus ember kialakítása, akire jellemző, hogy viselkedésében 5 alapvető normatív eszme (erkölcsi erény) nyilvánul meg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/>
      </w:pPr>
      <w:r>
        <w:rPr>
          <w:rFonts w:cs="Times New Roman" w:ascii="Times New Roman" w:hAnsi="Times New Roman"/>
          <w:lang w:val="hu-HU"/>
        </w:rPr>
        <w:t>Az erkölcsösség akkor jön létre, ha az egyén cselekedeteiösszhangban vannak: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gyén meggyőződésével (ez a belső szabadság eszméje) </w:t>
      </w:r>
    </w:p>
    <w:p>
      <w:pPr>
        <w:pStyle w:val="Gprs1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eddigi cselekedeteivel (=következetesség, ez a tökéletesség eszméje) </w:t>
      </w:r>
    </w:p>
    <w:p>
      <w:pPr>
        <w:pStyle w:val="Gprs1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mások érdekeivel (ez a jóakarat eszméje) </w:t>
      </w:r>
    </w:p>
    <w:p>
      <w:pPr>
        <w:pStyle w:val="Gprs1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örvénnyel (ez a jog eszméje) </w:t>
      </w:r>
    </w:p>
    <w:p>
      <w:pPr>
        <w:pStyle w:val="Gprs1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ok következményeivel (pl. ha a jó cselekedet után jutalmazás, a rossz után büntetés következik -  ez a méltányosság eszméje)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 xml:space="preserve">A nevelés folyamata: </w:t>
      </w:r>
    </w:p>
    <w:p>
      <w:pPr>
        <w:pStyle w:val="Gprs12"/>
        <w:spacing w:lineRule="auto" w:line="240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</w:r>
    </w:p>
    <w:p>
      <w:pPr>
        <w:pStyle w:val="Gprs1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kormányzás</w:t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nevelő és a növendék között alá-fölérendeltségi viszony alakul ki. Törjük meg a gyermek akaratosságát, „szilaj hevességét”. A nevelő már ismeri azt az utat, amit a növendéknek be kell járnia. A növendék tudatát kell alakítani, szép szóval, meggyőzéssel, büntetéssel.</w:t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ind w:left="705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gyermek még nem képes a belátásra, ezért engedelmességre kell szoktatni. A kormányzás voltaképp csak felkészítés a nevelésre. A kormányzás legfontosabb eszköze a határozott célok felé haladó állandó foglalkoztatás, állandó felügyelet, parancsok, tilalmak, szabadságmegvonás, végső esetben pedig a testi fenyítés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oktatás</w:t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jövőre, az erkölcsi fejlődésre irányul. </w:t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„képzetállomány” gyarapítása, nemcsak a tudást növeli, de a gyermek akaratát, jellemét, erköcsiségét is fejleszti. </w:t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oktatás központi problémája az érdeklődés: cél, hogy sokoldalú, kiegyensúlyozott érdeklődése legyen a gyermeknek. </w:t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ismereteket alkotó képzetek kialakulásának két lépcsőfoka van: elmélyedés, eszmélkedés. </w:t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tanítónak végig kell vezetnie a gyermeket az ismeretszerzés sajátos útján: bemutatás, korábbi ismeretek felelevenítése, az új képzetek definiálása, alkalmazása, gyakorlása</w:t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vezetés</w:t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Párhuzamosan zajlik az oktatással. partneri kapcsolat alakul ki, a növendék egyre önállóbbá válik, egyre alkalmasabb az erkölcsös viselkedésre, nem parancsra, hanem baráti tanácsra van szüksége. Jó kedély váltja fel a rideg bánásmódot, szigort. </w:t>
      </w:r>
    </w:p>
    <w:p>
      <w:pPr>
        <w:pStyle w:val="Gprs12"/>
        <w:spacing w:lineRule="auto" w:line="240"/>
        <w:ind w:left="708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gyermek belső világává váltak az erkölcsi eszmék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pedagógus aktív, tervszerű, céltudatos irányító-vezető tevékenységet végez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Rousseau: a gyermeki tevékenységnek belső, biológiai mozgatórugója van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Herbart: a tevékenységeket a kívülről szabályozott célkitűzés mozgatja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Herbart pedagógiája jelentős állomása a nevelés történetének. Filozófiai alapokon nyugvó neveléstant dolgozott ki, melyben a nevelés célját az etika, a hozzá vezető utat a pszichológia határozza meg. </w:t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Módszere rendszert vitt a korábban esetleges, ötletszerű tananyagkiválasztásba, oktatási folyamatba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prs12">
    <w:name w:val="Gépírás12"/>
    <w:basedOn w:val="Normal"/>
    <w:qFormat/>
    <w:pPr>
      <w:spacing w:lineRule="auto" w:line="360"/>
    </w:pPr>
    <w:rPr>
      <w:rFonts w:ascii="Courier New" w:hAnsi="Courier New" w:cs="Courier New"/>
      <w:sz w:val="24"/>
      <w:lang w:val="en-GB"/>
    </w:rPr>
  </w:style>
  <w:style w:type="paragraph" w:styleId="Szerz">
    <w:name w:val="szerző"/>
    <w:basedOn w:val="Normal"/>
    <w:qFormat/>
    <w:pPr>
      <w:spacing w:lineRule="atLeast" w:line="240"/>
      <w:jc w:val="both"/>
    </w:pPr>
    <w:rPr>
      <w:rFonts w:ascii="Garamond" w:hAnsi="Garamond" w:cs="Garamond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Óravázl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9:33:00Z</dcterms:created>
  <dc:creator>Gocsál Ákos</dc:creator>
  <dc:description/>
  <dc:language>en-US</dc:language>
  <cp:lastModifiedBy>GÁ</cp:lastModifiedBy>
  <cp:lastPrinted>2006-08-09T11:34:00Z</cp:lastPrinted>
  <dcterms:modified xsi:type="dcterms:W3CDTF">2006-08-09T09:44:00Z</dcterms:modified>
  <cp:revision>3</cp:revision>
  <dc:subject/>
  <dc:title>2</dc:title>
</cp:coreProperties>
</file>