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4"/>
        </w:rPr>
        <w:t>3.B.</w:t>
      </w:r>
      <w:r>
        <w:rPr>
          <w:rFonts w:cs="Times New Roman"/>
          <w:b/>
          <w:sz w:val="24"/>
        </w:rPr>
        <w:t>A Waldorf- és a Freinet-pedagógia jellemzés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/>
      </w:pPr>
      <w:r>
        <w:rPr/>
        <w:t>Waldorf pedagóg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udolf Steiner é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ntropozófia jellemzés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antropozófia szerint az emberi lét és a fizikai lét</w:t>
      </w:r>
    </w:p>
    <w:p>
      <w:pPr>
        <w:pStyle w:val="Normal"/>
        <w:jc w:val="both"/>
        <w:rPr/>
      </w:pPr>
      <w:r>
        <w:rPr>
          <w:sz w:val="24"/>
        </w:rPr>
        <w:tab/>
        <w:t xml:space="preserve">Steiner szerint az ember lénye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Fizikai test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Élet vagy étert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rző vagy asztráltest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Én t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Waldorf iskolák sajátosságai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>12+1 évfolyam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szülő tanár tanuló együttműködé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tanári konferencia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>osztálytanít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epochális rendsze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nincs bukás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>kerettanterve nagy szabadságot ad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fontos a művészet, mun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reinet pedagóg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reinet é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reinet módszer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Séták az osztállyal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Nyomdagépeken saját fogalmazásaikból újságot készítettek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Az újságokat elküldték más iskoláknak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kumentumgyűjteményből tanultak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Középen volt a tanári asztal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A Freinet pedagógia 3 fő jellemzője</w:t>
      </w:r>
    </w:p>
    <w:p>
      <w:pPr>
        <w:pStyle w:val="Normal"/>
        <w:jc w:val="both"/>
        <w:rPr/>
      </w:pPr>
      <w:r>
        <w:rPr>
          <w:sz w:val="24"/>
        </w:rPr>
        <w:tab/>
        <w:t>Kísérletező tapogató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zabad önkifejezé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>Tartalmas közösségi élet</w:t>
      </w:r>
      <w:r>
        <w:br w:type="page"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A Waldorf-pedagógi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Megalapítója: Rudolf Steiner (1861-1925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Filozófiával foglalkozik, majd a századfordulón kerül kapcsolatba a kor divatos okkultista irányzatával, a teozófiával. Ezt fejleszti tovább antropozófia megnevezéssel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ézeteit 1907-ben tartott előadásán fejtette ki („A gyermek nevelése szellemtudományi szempontból”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919-ben kap lehetőséget arra, hogy a stuttgarti Waldorf-Astoria cigarettagyár számára az antropozófia szellemében iskolát alapítson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/>
          <w:b/>
          <w:sz w:val="24"/>
        </w:rPr>
        <w:t>Az antropozófia jellemzése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z antropozófia szerint az emberi létezés lényege nem értelmezhető csupán a materializmus eszközeivel (=az emberi lét nem csak anyagi természetű fizikai lét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 fizikai lét nem választható el a születés előtti szellemi állapottól, amelyhez az egyén a halála után visszatér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teiner szerint az ember lénye négy rétegre osztható:</w:t>
      </w:r>
    </w:p>
    <w:p>
      <w:pPr>
        <w:pStyle w:val="Normal"/>
        <w:ind w:left="708" w:firstLine="348"/>
        <w:jc w:val="both"/>
        <w:rPr/>
      </w:pPr>
      <w:r>
        <w:rPr>
          <w:rFonts w:cs="Times New Roman"/>
          <w:sz w:val="24"/>
        </w:rPr>
        <w:t xml:space="preserve">1. a </w:t>
      </w:r>
      <w:r>
        <w:rPr>
          <w:rFonts w:cs="Times New Roman"/>
          <w:i/>
          <w:sz w:val="24"/>
        </w:rPr>
        <w:t>fizikai test</w:t>
      </w:r>
      <w:r>
        <w:rPr>
          <w:rFonts w:cs="Times New Roman"/>
          <w:sz w:val="24"/>
        </w:rPr>
        <w:t>, amely az élettelen, ásványi világgal teszi közössé</w:t>
      </w:r>
    </w:p>
    <w:p>
      <w:pPr>
        <w:pStyle w:val="Normal"/>
        <w:ind w:left="1056" w:hanging="0"/>
        <w:jc w:val="both"/>
        <w:rPr/>
      </w:pPr>
      <w:r>
        <w:rPr>
          <w:rFonts w:cs="Times New Roman"/>
          <w:sz w:val="24"/>
        </w:rPr>
        <w:t xml:space="preserve">2. az </w:t>
      </w:r>
      <w:r>
        <w:rPr>
          <w:rFonts w:cs="Times New Roman"/>
          <w:i/>
          <w:sz w:val="24"/>
        </w:rPr>
        <w:t>élet</w:t>
      </w:r>
      <w:r>
        <w:rPr>
          <w:rFonts w:cs="Times New Roman"/>
          <w:sz w:val="24"/>
        </w:rPr>
        <w:t xml:space="preserve">- vagy </w:t>
      </w:r>
      <w:r>
        <w:rPr>
          <w:rFonts w:cs="Times New Roman"/>
          <w:i/>
          <w:sz w:val="24"/>
        </w:rPr>
        <w:t>étertest</w:t>
      </w:r>
      <w:r>
        <w:rPr>
          <w:rFonts w:cs="Times New Roman"/>
          <w:sz w:val="24"/>
        </w:rPr>
        <w:t>, ez a növényekkel és állatokkal közös életműködéseket jelenti</w:t>
      </w:r>
    </w:p>
    <w:p>
      <w:pPr>
        <w:pStyle w:val="Normal"/>
        <w:ind w:left="1056" w:hanging="0"/>
        <w:jc w:val="both"/>
        <w:rPr/>
      </w:pPr>
      <w:r>
        <w:rPr>
          <w:rFonts w:cs="Times New Roman"/>
          <w:sz w:val="24"/>
        </w:rPr>
        <w:t xml:space="preserve">3. az </w:t>
      </w:r>
      <w:r>
        <w:rPr>
          <w:rFonts w:cs="Times New Roman"/>
          <w:i/>
          <w:sz w:val="24"/>
        </w:rPr>
        <w:t>érző</w:t>
      </w:r>
      <w:r>
        <w:rPr>
          <w:rFonts w:cs="Times New Roman"/>
          <w:sz w:val="24"/>
        </w:rPr>
        <w:t xml:space="preserve"> vagy </w:t>
      </w:r>
      <w:r>
        <w:rPr>
          <w:rFonts w:cs="Times New Roman"/>
          <w:i/>
          <w:sz w:val="24"/>
        </w:rPr>
        <w:t>asztráltest</w:t>
      </w:r>
      <w:r>
        <w:rPr>
          <w:rFonts w:cs="Times New Roman"/>
          <w:sz w:val="24"/>
        </w:rPr>
        <w:t>, ami az érzelmi élet (fájdalom, temperamentum, ösztönök, stb.) hordozója</w:t>
      </w:r>
    </w:p>
    <w:p>
      <w:pPr>
        <w:pStyle w:val="Normal"/>
        <w:ind w:left="1056" w:hanging="0"/>
        <w:jc w:val="both"/>
        <w:rPr/>
      </w:pPr>
      <w:r>
        <w:rPr>
          <w:rFonts w:cs="Times New Roman"/>
          <w:sz w:val="24"/>
        </w:rPr>
        <w:t xml:space="preserve">4. az </w:t>
      </w:r>
      <w:r>
        <w:rPr>
          <w:rFonts w:cs="Times New Roman"/>
          <w:i/>
          <w:sz w:val="24"/>
        </w:rPr>
        <w:t>én-test</w:t>
      </w:r>
      <w:r>
        <w:rPr>
          <w:rFonts w:cs="Times New Roman"/>
          <w:sz w:val="24"/>
        </w:rPr>
        <w:t>, ami csak az emberre jellemző, ez a földi létezés legmagasabb szintű formá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z ember négy létállapotán alapulnak az egyedfejlődés fázisai is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0-7 év: Születéstől a fogváltásig. A fizikai szervek kialakulásának időszaka. A világ érzékszervi befogadása, megtapasztalása. Fontos az ingergazdag környeze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7-14 év: Fogváltástól a serdülőkorig. A gyermek példakövetése és az ehhez segítséget nyújtó tanári autoritás (tekintély). A gyermek éntudatának kialakulása, ami világtudattá fejlődik később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4-21 év: Pubertáskori testi változások. Az ifjú önálló ítéletalkotása, fogalmi gondolkodása. Itt már nem utánoz, hanem értékrendet sajátít el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1-28 év: Az ifjúkor éveiben fejeződik be az egyén fejlődése, az emberi teljesség, a magasabb szintű lélek kimunkálá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A Waldorf-iskolák sajátossága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 Waldorf-iskola 12 évfolyamos, egységes iskol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incs értelmi képességek alapján történő elkülöníté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>Nem ad érettségit, ezért a 12. év utáni 1 év az érettségire való felkészülést szolgál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 Waldorf-iskolák a szülők-tanárok-tanulók együttműködésére alapozva, általában egyesületi formában működnek. Általában kapcsolódik hozzájuk óvoda, néha gyógypedagógiai intézet i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 xml:space="preserve">Az iskolák legfőbb szakmai fóruma a hetente megtartott </w:t>
      </w:r>
      <w:r>
        <w:rPr>
          <w:rFonts w:cs="Times New Roman"/>
          <w:b/>
          <w:sz w:val="24"/>
        </w:rPr>
        <w:t>tanári konferencia</w:t>
      </w:r>
      <w:r>
        <w:rPr>
          <w:rFonts w:cs="Times New Roman"/>
          <w:sz w:val="24"/>
        </w:rPr>
        <w:t>: pedagógiai, nevelési problémák megbeszélése mellett a továbbképzés egyik legfőbb formá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 xml:space="preserve">Az oktatás legfontosabb személyisége az </w:t>
      </w:r>
      <w:r>
        <w:rPr>
          <w:rFonts w:cs="Times New Roman"/>
          <w:b/>
          <w:sz w:val="24"/>
        </w:rPr>
        <w:t>osztálytanító</w:t>
      </w:r>
      <w:r>
        <w:rPr>
          <w:rFonts w:cs="Times New Roman"/>
          <w:sz w:val="24"/>
        </w:rPr>
        <w:t>: 1-8. osztályig a fő oktatási szakaszban (ez naponta a tanítás első 2-3 órája) a fő tárgyakat tanítja. Hosszú időt tölt el a tanítványaival. Az iskolákra jellemző a bensőséges, családias hangul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 xml:space="preserve">A tanulmányi munka </w:t>
      </w:r>
      <w:r>
        <w:rPr>
          <w:rFonts w:cs="Times New Roman"/>
          <w:b/>
          <w:sz w:val="24"/>
        </w:rPr>
        <w:t>epochális rendszerben</w:t>
      </w:r>
      <w:r>
        <w:rPr>
          <w:rFonts w:cs="Times New Roman"/>
          <w:sz w:val="24"/>
        </w:rPr>
        <w:t xml:space="preserve"> zajlik. Az oktatást nem a hagyományos órarend szerint szervezik, hanem a főkatatás tárgyit egy-másfél hónapos blokkokban dolgozzák fel, így tartósan egy-egy területre koncentrálnak és ugyanazt a témát több megközelítésben is megtárgyalják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>Nincs bukás, a hagyományos értelemben vett feleltetés, osztályozás. Az egyes epochák után osztálybemutatót tartanak. Év végén a tanító részletes szöveges jellemzést készít minden tanulóró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 Waldorf-iskolák kerettanterve nagy szabadságot ad a pedagógusoknak. Két idegen nyelvet tanítanak, továbbá nagyon fontos szerep jut a művészetne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Zene, rajz, festés, színielőadások, szavalás (az önkifejezés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Sajátos művészi forma az euritmia (táncos mozdulatművész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Fontos szerep jut a munkának is: kézimunka, kézműves technikák, mezőgazdasági munkák, egészségügyi feladatok stb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4"/>
        </w:rPr>
        <w:t>A Freinet-pedagógi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elestin Freinet (1896-1966) nevéhez fűződi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13-ban kezdi el pedagógiai tanulmányait, de két év elteltével bevonul a hadseregbe. A háborúban megsérül, évekig bet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Felépülését követően tanítóként dolgozik, érdeklődve olvassa Rabelais, Montaigne, Pestalozzi munkáit. Betegsége új pedagógiai módszerek keresésére sarkallta. Több évtizedes munkássága eredményeként született meg gyermekközpontú alternatív iskolája a Modern Iskol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Freinet módszer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 xml:space="preserve">Bekapcsolódott a </w:t>
      </w:r>
      <w:r>
        <w:rPr>
          <w:rFonts w:cs="Times New Roman"/>
          <w:i/>
          <w:sz w:val="24"/>
          <w:u w:val="single"/>
        </w:rPr>
        <w:t>„séták az osztállyal”</w:t>
      </w:r>
      <w:r>
        <w:rPr>
          <w:rFonts w:cs="Times New Roman"/>
          <w:sz w:val="24"/>
        </w:rPr>
        <w:t xml:space="preserve"> mozgalomba: a séták során közös anyaggyűjtés (pl. a kovács, az asztalos munkája, az évszakok sajátosságai stb.), majd az osztályban az élmények közös feldolgozása. Freinet-nek feltűnt, hogy a gyerekek milyen nagy kedvvel fogalmaznak szabadon és foglalkoznak egymás munkáival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Probléma volt azonban, hogy amikor elővették a tankönyveket, azokban életidegen szövegek voltak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 xml:space="preserve">Nyomdagépet vásároltak, ez lehetővé tette az új módszer, a </w:t>
      </w:r>
      <w:r>
        <w:rPr>
          <w:rFonts w:cs="Times New Roman"/>
          <w:i/>
          <w:sz w:val="24"/>
          <w:u w:val="single"/>
        </w:rPr>
        <w:t>szabad fogalmazás</w:t>
      </w:r>
      <w:r>
        <w:rPr>
          <w:rFonts w:cs="Times New Roman"/>
          <w:sz w:val="24"/>
        </w:rPr>
        <w:t xml:space="preserve"> bevezetés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 nevelő hagyja, hogy szabadon írjanak a gyerekek, de ehhez az iskola oldott légköre is szüksége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t xml:space="preserve">A gyerekek a kinyomtatott fogalmazásokból </w:t>
      </w:r>
      <w:r>
        <w:rPr>
          <w:rFonts w:cs="Times New Roman"/>
          <w:i/>
          <w:sz w:val="24"/>
          <w:u w:val="single"/>
        </w:rPr>
        <w:t>újságokat</w:t>
      </w:r>
      <w:r>
        <w:rPr>
          <w:rFonts w:cs="Times New Roman"/>
          <w:sz w:val="24"/>
        </w:rPr>
        <w:t xml:space="preserve"> készítettek, ezeket elküldték egy közeli település iskolájába, amelynek a tanítója szintén elkötelezte magát a módszer mellett. Folyamatosan bővült a levelezés, az újságokból a szülők is kapta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</w:rPr>
        <w:t xml:space="preserve">Nem használták többet a hagyományos tankönyveket, helyette a saját magul által készített újságokból összeállított </w:t>
      </w:r>
      <w:r>
        <w:rPr>
          <w:rFonts w:cs="Times New Roman"/>
          <w:i/>
          <w:sz w:val="24"/>
          <w:u w:val="single"/>
        </w:rPr>
        <w:t>dokumentumgyűjteményeke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i/>
          <w:sz w:val="24"/>
          <w:u w:val="single"/>
        </w:rPr>
        <w:t>A tanterem elrendezése</w:t>
      </w:r>
      <w:r>
        <w:rPr>
          <w:rFonts w:cs="Times New Roman"/>
          <w:sz w:val="24"/>
        </w:rPr>
        <w:t xml:space="preserve"> is megváltozott: a tanári asztalt középre helyezték, funkciója pedig az lett, hogy a bemutatásra szánt tárgyakat helyezték el rajta. Az osztályterem leginkább műhelyre hasonlítot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Freinet pedagógiájának három fő jellemzőj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  <w:u w:val="single"/>
        </w:rPr>
        <w:t xml:space="preserve"> „Kísérletező tapogatózás”: </w:t>
      </w:r>
      <w:r>
        <w:rPr>
          <w:rFonts w:cs="Times New Roman"/>
          <w:sz w:val="24"/>
        </w:rPr>
        <w:t>fontos szerep jut a gyermek kíváncsiságának, a felfedezéses tanulásnak. A tanulási folyamat eredménye nem a verbális ismeret, hanem a tapasztalat, ami igazi tudáshoz veze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  <w:u w:val="single"/>
        </w:rPr>
        <w:t xml:space="preserve"> A szabad önkifejezés:</w:t>
      </w:r>
      <w:r>
        <w:rPr>
          <w:rFonts w:cs="Times New Roman"/>
          <w:sz w:val="24"/>
        </w:rPr>
        <w:t xml:space="preserve"> Minden gyerek magában hordozza kibontakozásának, önmegvalósításának csíráit. A nevelő teremtsen olyan légkört, amelyben a gyermek szabadon megnyilvánulhat, kifejezheti gondolatait, érzései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/>
          <w:sz w:val="24"/>
        </w:rPr>
        <w:t>3.</w:t>
      </w:r>
      <w:r>
        <w:rPr>
          <w:rFonts w:cs="Times New Roman"/>
          <w:sz w:val="24"/>
          <w:u w:val="single"/>
        </w:rPr>
        <w:t xml:space="preserve"> Tartalmas közösségi élet:</w:t>
      </w:r>
      <w:r>
        <w:rPr>
          <w:rFonts w:cs="Times New Roman"/>
          <w:sz w:val="24"/>
        </w:rPr>
        <w:t xml:space="preserve"> a közösség elfogadja a másságot, hagyja érvényesülni az egyéni sajátosságokat. A közösen végzett munka együttműködésre, kölcsönös segítségnyújtásra nevel. Számos szervezeti forma, technika: osztálygyűlés, beszélgetőkör, levelesláda, faliújság, osztálykassza, nyomda, levelezés stb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08:00Z</dcterms:created>
  <dc:creator>zsuzsi</dc:creator>
  <dc:description/>
  <dc:language>en-US</dc:language>
  <cp:lastModifiedBy>zsuzsi</cp:lastModifiedBy>
  <dcterms:modified xsi:type="dcterms:W3CDTF">2007-11-15T16:25:00Z</dcterms:modified>
  <cp:revision>2</cp:revision>
  <dc:subject/>
  <dc:title>3</dc:title>
</cp:coreProperties>
</file>