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caps/>
          <w:lang w:val="en-US"/>
        </w:rPr>
      </w:pPr>
      <w:r>
        <w:rPr>
          <w:caps/>
          <w:lang w:val="en-US"/>
        </w:rPr>
        <w:t>A pedagógus személyiségvonásai, a tanári szerep</w:t>
      </w:r>
    </w:p>
    <w:p>
      <w:pPr>
        <w:pStyle w:val="Normal"/>
        <w:widowControl w:val="false"/>
        <w:autoSpaceDE w:val="false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widowControl w:val="false"/>
        <w:autoSpaceDE w:val="false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widowControl w:val="false"/>
        <w:autoSpaceDE w:val="false"/>
        <w:rPr>
          <w:caps/>
          <w:lang w:val="en-US"/>
        </w:rPr>
      </w:pPr>
      <w:r>
        <w:rPr>
          <w:caps/>
          <w:lang w:val="en-US"/>
        </w:rPr>
        <w:t>I. A tanár személyisége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caps/>
          <w:lang w:val="en-US"/>
        </w:rPr>
      </w:pPr>
      <w:r>
        <w:rPr>
          <w:u w:val="single"/>
          <w:lang w:val="en-US"/>
        </w:rPr>
        <w:t>Tanács, javaslat, indítvány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caps/>
          <w:lang w:val="en-US"/>
        </w:rPr>
      </w:pPr>
      <w:r>
        <w:rPr>
          <w:u w:val="single"/>
          <w:lang w:val="en-US"/>
        </w:rPr>
        <w:t>Parancs a kötelességteljesítésre</w:t>
      </w:r>
    </w:p>
    <w:p>
      <w:pPr>
        <w:pStyle w:val="Normal"/>
        <w:numPr>
          <w:ilvl w:val="0"/>
          <w:numId w:val="5"/>
        </w:numPr>
        <w:rPr>
          <w:u w:val="single"/>
          <w:lang w:val="en-US"/>
        </w:rPr>
      </w:pPr>
      <w:r>
        <w:rPr>
          <w:u w:val="single"/>
          <w:lang w:val="en-US"/>
        </w:rPr>
        <w:t>Kötelességteljesítés és áldozathozatal</w:t>
      </w:r>
    </w:p>
    <w:p>
      <w:pPr>
        <w:pStyle w:val="Normal"/>
        <w:numPr>
          <w:ilvl w:val="0"/>
          <w:numId w:val="5"/>
        </w:numPr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widowControl w:val="false"/>
        <w:autoSpaceDE w:val="false"/>
        <w:ind w:left="284" w:hanging="0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widowControl w:val="false"/>
        <w:autoSpaceDE w:val="false"/>
        <w:rPr>
          <w:caps/>
          <w:lang w:val="en-US"/>
        </w:rPr>
      </w:pPr>
      <w:r>
        <w:rPr>
          <w:caps/>
          <w:lang w:val="en-US"/>
        </w:rPr>
        <w:t>II. Tanár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rPr>
          <w:lang w:val="en-US"/>
        </w:rPr>
      </w:pPr>
      <w:r>
        <w:rPr>
          <w:lang w:val="en-US"/>
        </w:rPr>
        <w:t>Személyiség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rPr>
          <w:lang w:val="en-US"/>
        </w:rPr>
      </w:pPr>
      <w:r>
        <w:rPr>
          <w:lang w:val="en-US"/>
        </w:rPr>
        <w:t>Értékrend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rPr>
          <w:lang w:val="en-US"/>
        </w:rPr>
      </w:pPr>
      <w:r>
        <w:rPr>
          <w:lang w:val="en-US"/>
        </w:rPr>
        <w:t>Felkészültség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rPr>
          <w:lang w:val="en-US"/>
        </w:rPr>
      </w:pPr>
      <w:r>
        <w:rPr>
          <w:lang w:val="en-US"/>
        </w:rPr>
        <w:t>Emberi kapcsolatok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lang w:val="en-US"/>
        </w:rPr>
        <w:t>Attit</w:t>
      </w:r>
      <w:r>
        <w:rPr/>
        <w:t>űd</w:t>
      </w:r>
      <w:r>
        <w:rPr>
          <w:caps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rPr/>
      </w:pPr>
      <w:r>
        <w:rPr>
          <w:lang w:val="en-US"/>
        </w:rPr>
        <w:t>Eredmények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rPr>
          <w:lang w:val="en-US"/>
        </w:rPr>
      </w:pPr>
      <w:r>
        <w:rPr>
          <w:lang w:val="en-US"/>
        </w:rPr>
        <w:t>Vélemények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rPr>
          <w:lang w:val="en-US"/>
        </w:rPr>
      </w:pPr>
      <w:r>
        <w:rPr>
          <w:lang w:val="en-US"/>
        </w:rPr>
        <w:t>III. TANÁRTÍPUSOK</w:t>
      </w:r>
    </w:p>
    <w:p>
      <w:pPr>
        <w:pStyle w:val="Normal"/>
        <w:keepNext w:val="true"/>
        <w:widowControl w:val="false"/>
        <w:autoSpaceDE w:val="false"/>
        <w:ind w:left="284" w:hanging="0"/>
        <w:rPr>
          <w:lang w:val="en-US"/>
        </w:rPr>
      </w:pPr>
      <w:r>
        <w:rPr>
          <w:lang w:val="en-US"/>
        </w:rPr>
        <w:t>1. A tanári egyéniséget alakító hatások</w:t>
      </w:r>
    </w:p>
    <w:p>
      <w:pPr>
        <w:pStyle w:val="Normal"/>
        <w:keepNext w:val="true"/>
        <w:widowControl w:val="false"/>
        <w:autoSpaceDE w:val="false"/>
        <w:ind w:left="284" w:hanging="0"/>
        <w:rPr/>
      </w:pPr>
      <w:r>
        <w:rPr>
          <w:lang w:val="en-US"/>
        </w:rPr>
        <w:t>2. Kedvez</w:t>
      </w:r>
      <w:r>
        <w:rPr/>
        <w:t>őtlen jellemvonások</w:t>
      </w:r>
    </w:p>
    <w:p>
      <w:pPr>
        <w:pStyle w:val="Normal"/>
        <w:keepNext w:val="true"/>
        <w:widowControl w:val="false"/>
        <w:autoSpaceDE w:val="false"/>
        <w:ind w:left="284" w:hanging="0"/>
        <w:rPr>
          <w:lang w:val="en-US"/>
        </w:rPr>
      </w:pPr>
      <w:r>
        <w:rPr>
          <w:lang w:val="en-US"/>
        </w:rPr>
        <w:t>3.Típusok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  <w:t>4. Tanár - diák viszony alapján:</w:t>
      </w:r>
    </w:p>
    <w:p>
      <w:pPr>
        <w:pStyle w:val="Normal"/>
        <w:keepNext w:val="true"/>
        <w:widowControl w:val="false"/>
        <w:autoSpaceDE w:val="false"/>
        <w:ind w:firstLine="284"/>
        <w:rPr>
          <w:lang w:val="en-US"/>
        </w:rPr>
      </w:pPr>
      <w:r>
        <w:rPr>
          <w:lang w:val="en-US"/>
        </w:rPr>
        <w:t>5. Nevelési stílusok</w:t>
      </w:r>
    </w:p>
    <w:p>
      <w:pPr>
        <w:pStyle w:val="Normal"/>
        <w:widowControl w:val="false"/>
        <w:autoSpaceDE w:val="false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widowControl w:val="false"/>
        <w:autoSpaceDE w:val="false"/>
        <w:rPr>
          <w:caps/>
          <w:lang w:val="en-US"/>
        </w:rPr>
      </w:pPr>
      <w:r>
        <w:rPr>
          <w:caps/>
          <w:lang w:val="en-US"/>
        </w:rPr>
      </w:r>
      <w:r>
        <w:br w:type="page"/>
      </w:r>
    </w:p>
    <w:p>
      <w:pPr>
        <w:pStyle w:val="Normal"/>
        <w:widowControl w:val="false"/>
        <w:autoSpaceDE w:val="false"/>
        <w:rPr/>
      </w:pPr>
      <w:r>
        <w:rPr>
          <w:i/>
          <w:lang w:val="en-US"/>
        </w:rPr>
        <w:t>I</w:t>
      </w:r>
      <w:r>
        <w:rPr>
          <w:lang w:val="en-US"/>
        </w:rPr>
        <w:t>. A tanár személyisége (lélektan)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A tanár </w:t>
      </w:r>
      <w:r>
        <w:rPr>
          <w:i/>
          <w:lang w:val="en-US"/>
        </w:rPr>
        <w:t>érett személyiség</w:t>
      </w:r>
      <w:r>
        <w:rPr>
          <w:lang w:val="en-US"/>
        </w:rPr>
        <w:t>. Cselekvéseit az ész irányítja, és az érzelem kíséri.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Képes </w:t>
      </w:r>
      <w:r>
        <w:rPr>
          <w:i/>
          <w:lang w:val="en-US"/>
        </w:rPr>
        <w:t>spontán</w:t>
      </w:r>
      <w:r>
        <w:rPr>
          <w:lang w:val="en-US"/>
        </w:rPr>
        <w:t xml:space="preserve"> módon viselkedni, de a szituációkban mindig tudnia kell, hogy mit tesz, mit reagál (</w:t>
      </w:r>
      <w:r>
        <w:rPr>
          <w:i/>
          <w:lang w:val="en-US"/>
        </w:rPr>
        <w:t>józanság</w:t>
      </w:r>
      <w:r>
        <w:rPr>
          <w:lang w:val="en-US"/>
        </w:rPr>
        <w:t xml:space="preserve">).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Nem hiányozhat tulajdonságai közül az </w:t>
      </w:r>
      <w:r>
        <w:rPr>
          <w:i/>
          <w:lang w:val="en-US"/>
        </w:rPr>
        <w:t>empátia</w:t>
      </w:r>
      <w:r>
        <w:rPr>
          <w:lang w:val="en-US"/>
        </w:rPr>
        <w:t xml:space="preserve">, az </w:t>
      </w:r>
      <w:r>
        <w:rPr>
          <w:i/>
          <w:lang w:val="en-US"/>
        </w:rPr>
        <w:t>intelligencia</w:t>
      </w:r>
      <w:r>
        <w:rPr>
          <w:lang w:val="en-US"/>
        </w:rPr>
        <w:t xml:space="preserve"> és a </w:t>
      </w:r>
      <w:r>
        <w:rPr>
          <w:i/>
          <w:lang w:val="en-US"/>
        </w:rPr>
        <w:t>kulturáltság</w:t>
      </w:r>
      <w:r>
        <w:rPr>
          <w:lang w:val="en-US"/>
        </w:rPr>
        <w:t xml:space="preserve"> sem.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Nagyon fontos, hogy a tanár legyen </w:t>
      </w:r>
      <w:r>
        <w:rPr>
          <w:i/>
          <w:lang w:val="en-US"/>
        </w:rPr>
        <w:t>tapintatos</w:t>
      </w:r>
      <w:r>
        <w:rPr>
          <w:lang w:val="en-US"/>
        </w:rPr>
        <w:t xml:space="preserve">. Tekintélyét azzal alapozhatja meg, ha van biztos alapokon nyugvó szakmai ismerete. Nem szabad sértésnek vennie, ha egy gyerek kreatívabb nála, tudnia kell észrevenni a tehetségeket és hagyni kibontakozni </w:t>
      </w:r>
      <w:r>
        <w:rPr/>
        <w:t xml:space="preserve">őket.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Igyekeznie kell </w:t>
      </w:r>
      <w:r>
        <w:rPr>
          <w:i/>
          <w:lang w:val="en-US"/>
        </w:rPr>
        <w:t>tárgyilagos</w:t>
      </w:r>
      <w:r>
        <w:rPr>
          <w:lang w:val="en-US"/>
        </w:rPr>
        <w:t>nak lenni. Kerülje a szimpátia vagy az ellenszenv kinyilvánítását. A gyerekeket nem szabad beskatulyázni, s nem szabad az els</w:t>
      </w:r>
      <w:r>
        <w:rPr/>
        <w:t>ő benyomásra hallgatni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u w:val="single"/>
          <w:lang w:val="en-US"/>
        </w:rPr>
      </w:pPr>
      <w:r>
        <w:rPr>
          <w:u w:val="single"/>
          <w:lang w:val="en-US"/>
        </w:rPr>
        <w:t>1. Tanács, javaslat, indítvány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Ezek a kötelességkijelölés azon formái, melyek nem zárják ki, s</w:t>
      </w:r>
      <w:r>
        <w:rPr/>
        <w:t>őt egyenesen feltételezik a fogadó személy autonómiáját. (Hisz tanácsot csak az kér, akit azt értékelni is tudj</w:t>
      </w:r>
      <w:r>
        <w:rPr>
          <w:lang w:val="en-US"/>
        </w:rPr>
        <w:t>a.)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ki tanácsot ad, az érzelmileg és morálisan azonosul a tanácsot fogadó személlyel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>
          <w:i/>
          <w:lang w:val="en-US"/>
        </w:rPr>
        <w:t>Tanácsot</w:t>
      </w:r>
      <w:r>
        <w:rPr>
          <w:lang w:val="en-US"/>
        </w:rPr>
        <w:t xml:space="preserve"> akkor adunk, ha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autoSpaceDE w:val="false"/>
        <w:ind w:left="1440" w:hanging="360"/>
        <w:rPr/>
      </w:pPr>
      <w:r>
        <w:rPr>
          <w:lang w:val="en-US"/>
        </w:rPr>
        <w:t>-</w:t>
        <w:tab/>
        <w:t>valaki ezért hozzánk fordul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autoSpaceDE w:val="false"/>
        <w:ind w:left="1440" w:hanging="360"/>
        <w:rPr/>
      </w:pPr>
      <w:r>
        <w:rPr>
          <w:lang w:val="en-US"/>
        </w:rPr>
        <w:t>-</w:t>
        <w:tab/>
        <w:t>meggy</w:t>
      </w:r>
      <w:r>
        <w:rPr/>
        <w:t>őződtünk arról, hogy a fogadó személy maga is így tenne, csak éppen most nem tud ráébredni a helyes megoldásra</w:t>
      </w:r>
      <w:r>
        <w:rPr>
          <w:lang w:val="en-US"/>
        </w:rPr>
        <w:t>.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A tanács egyik speciális formája az </w:t>
      </w:r>
      <w:r>
        <w:rPr>
          <w:i/>
          <w:lang w:val="en-US"/>
        </w:rPr>
        <w:t>általános tanács</w:t>
      </w:r>
      <w:r>
        <w:rPr>
          <w:lang w:val="en-US"/>
        </w:rPr>
        <w:t xml:space="preserve"> (közmondások, szállóigék). Ezeket ne vegyük magunkra, ha nem a mi személyünknek vagy szituációnknak szól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ab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/>
      </w:pPr>
      <w:r>
        <w:rPr>
          <w:b/>
          <w:i/>
          <w:lang w:val="en-US"/>
        </w:rPr>
        <w:t xml:space="preserve">      </w:t>
      </w:r>
      <w:r>
        <w:rPr>
          <w:b/>
          <w:i/>
          <w:lang w:val="en-US"/>
        </w:rPr>
        <w:t>B.</w:t>
      </w:r>
      <w:r>
        <w:rPr>
          <w:i/>
          <w:lang w:val="en-US"/>
        </w:rPr>
        <w:t>Javaslatot</w:t>
      </w:r>
      <w:r>
        <w:rPr>
          <w:lang w:val="en-US"/>
        </w:rPr>
        <w:t xml:space="preserve"> akkor teszünk, ha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autoSpaceDE w:val="false"/>
        <w:ind w:left="1440" w:hanging="360"/>
        <w:rPr>
          <w:lang w:val="en-US"/>
        </w:rPr>
      </w:pPr>
      <w:r>
        <w:rPr>
          <w:lang w:val="en-US"/>
        </w:rPr>
        <w:t>-</w:t>
        <w:tab/>
        <w:t>szükségesnek érezzük valakinek a rendreutasítását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autoSpaceDE w:val="false"/>
        <w:ind w:left="1440" w:hanging="360"/>
        <w:rPr>
          <w:lang w:val="en-US"/>
        </w:rPr>
      </w:pPr>
      <w:r>
        <w:rPr>
          <w:lang w:val="en-US"/>
        </w:rPr>
        <w:t>-</w:t>
        <w:tab/>
        <w:t>nem tudunk azonosulni a javaslatot kapó személyek jellemével és szituációjával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autoSpaceDE w:val="false"/>
        <w:ind w:left="1440" w:hanging="360"/>
        <w:rPr>
          <w:lang w:val="en-US"/>
        </w:rPr>
      </w:pPr>
      <w:r>
        <w:rPr>
          <w:lang w:val="en-US"/>
        </w:rPr>
        <w:t>-</w:t>
        <w:tab/>
        <w:t>nem tudjuk a leghelyesebb megoldást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A javaslat csak akkor nem sért</w:t>
      </w:r>
      <w:r>
        <w:rPr/>
        <w:t xml:space="preserve">ő, ha alternatív, tehát a javaslatot kapó személynek nem tudjuk és nem is akarjuk előírni, mit tegyen.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u w:val="single"/>
          <w:lang w:val="en-US"/>
        </w:rPr>
      </w:pPr>
      <w:r>
        <w:rPr>
          <w:u w:val="single"/>
          <w:lang w:val="en-US"/>
        </w:rPr>
        <w:t>2. Parancs a kötelességteljesítésr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A fogadó személy már nem mindig autonóm. </w:t>
      </w:r>
    </w:p>
    <w:p>
      <w:pPr>
        <w:pStyle w:val="Normal"/>
        <w:widowControl w:val="false"/>
        <w:autoSpaceDE w:val="false"/>
        <w:ind w:firstLine="708"/>
        <w:rPr/>
      </w:pPr>
      <w:r>
        <w:rPr>
          <w:lang w:val="en-US"/>
        </w:rPr>
        <w:t xml:space="preserve">Autonómiáját akkor </w:t>
      </w:r>
      <w:r>
        <w:rPr/>
        <w:t>őrizheti meg, ha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1440" w:hanging="360"/>
        <w:rPr/>
      </w:pPr>
      <w:r>
        <w:rPr>
          <w:lang w:val="en-US"/>
        </w:rPr>
        <w:t>-</w:t>
        <w:tab/>
        <w:t>a parancs tartalmát elismeri, mint az értékrealizálás kellékét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1440" w:hanging="360"/>
        <w:rPr>
          <w:lang w:val="en-US"/>
        </w:rPr>
      </w:pPr>
      <w:r>
        <w:rPr>
          <w:lang w:val="en-US"/>
        </w:rPr>
        <w:t>-</w:t>
        <w:tab/>
        <w:t>a parancsolót ismeri el erkölcsi tekintélynek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u w:val="single"/>
          <w:lang w:val="en-US"/>
        </w:rPr>
      </w:pPr>
      <w:r>
        <w:rPr>
          <w:u w:val="single"/>
          <w:lang w:val="en-US"/>
        </w:rPr>
        <w:t>3. Kötelességteljesítés és áldozathozatal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 kötelességteljesítés nem mindig esik egybe az egyén javával és boldogságával. Ám ez nem jelenti azt, hogy a kötelesség és az erkölcsi jó között ne lenne szerves kapcsolat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I. A taná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ehetséges tanárnak nevezzük azt, aki munkakörében az átlagnál jobban teljesít, és ezt környezete is elismeri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 tanár tehetségét mérhetjük: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zemélyiségével,értékrendszerén keresztül, felkészültségével, emberi kapcsolataival, attit</w:t>
      </w:r>
      <w:r>
        <w:rPr/>
        <w:t xml:space="preserve">űdjével,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ktatási; nevelési eredményeivel, róla alkotott vélemények alapjá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rPr>
          <w:lang w:val="en-US"/>
        </w:rPr>
      </w:pPr>
      <w:r>
        <w:rPr>
          <w:lang w:val="en-US"/>
        </w:rPr>
        <w:t>Személyiség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A tanár személyisége az, ami els</w:t>
      </w:r>
      <w:r>
        <w:rPr/>
        <w:t>ősorban megfogja a gyerekeket. Sokkal könnyebb felkelteni az érdeklődést egy színes, pergő, érdekes órával, mint egyszerűen a tanan</w:t>
      </w:r>
      <w:r>
        <w:rPr>
          <w:lang w:val="en-US"/>
        </w:rPr>
        <w:t>yag elhadarásával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ontos, hogy a tanóra élményt is adjon, ne csak ismereteket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rPr>
          <w:lang w:val="en-US"/>
        </w:rPr>
      </w:pPr>
      <w:r>
        <w:rPr>
          <w:lang w:val="en-US"/>
        </w:rPr>
        <w:t>Értékrend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A tanár milyen követend</w:t>
      </w:r>
      <w:r>
        <w:rPr/>
        <w:t xml:space="preserve">ő értékrendszert állított fel </w:t>
      </w:r>
      <w:r>
        <w:rPr>
          <w:i/>
          <w:lang w:val="en-US"/>
        </w:rPr>
        <w:t>maga elé</w:t>
      </w:r>
      <w:r>
        <w:rPr>
          <w:lang w:val="en-US"/>
        </w:rPr>
        <w:t>, mik a céljai: a tárgy megszerettetése, folyamatos önképzés, felkelteni az érdekl</w:t>
      </w:r>
      <w:r>
        <w:rPr/>
        <w:t>ődést, vagy csak az ór</w:t>
      </w:r>
      <w:r>
        <w:rPr>
          <w:lang w:val="en-US"/>
        </w:rPr>
        <w:t xml:space="preserve">a megtartása a cél.Milyen értékeket állított a </w:t>
      </w:r>
      <w:r>
        <w:rPr>
          <w:i/>
          <w:lang w:val="en-US"/>
        </w:rPr>
        <w:t>diákok elé</w:t>
      </w:r>
      <w:r>
        <w:rPr>
          <w:lang w:val="en-US"/>
        </w:rPr>
        <w:t>: mi a nevelési, oktatási célja velük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rPr>
          <w:lang w:val="en-US"/>
        </w:rPr>
      </w:pPr>
      <w:r>
        <w:rPr>
          <w:lang w:val="en-US"/>
        </w:rPr>
        <w:t>Felkészültség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Elemi fontosságú. Akármilyen érdekesen adja el</w:t>
      </w:r>
      <w:r>
        <w:rPr/>
        <w:t>ő a tanár az anyagot, ha szakmailag nem felkészült, és ez kiderül, elveszti tekintélyét a diákok, és a kollégák előtt is. Tehát ez egyfajta alap, „minimum”, aminél többet lehet, de kevesebbet nem.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Másik véglet: Fontos, hogy akármilyen felkészült is a tanár, legyen benne egy fajta rugalmasság, legyen hajlandó a mércéjéb</w:t>
      </w:r>
      <w:r>
        <w:rPr/>
        <w:t>ől engedni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rPr>
          <w:lang w:val="en-US"/>
        </w:rPr>
      </w:pPr>
      <w:r>
        <w:rPr>
          <w:lang w:val="en-US"/>
        </w:rPr>
        <w:t>Emberi kapcsolatok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a a tanár tehetséges, ez gondot jelenthet a munkahelyi beilleszkedésnél.</w:t>
      </w:r>
      <w:r>
        <w:rPr/>
        <w:t>Lehetséges reakciók: diákok imádják, szülők egy része szimpatizál, a tanárok nagy része ellenszenves. Vagy megmarad különcnek, ha elég erős; vagy ha inkább szeretne beilleszkedni, akkor feladja újszerű magatartását, és alkalmazkodik a középszerűséghez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>
          <w:lang w:val="en-US"/>
        </w:rPr>
        <w:t>Attit</w:t>
      </w:r>
      <w:r>
        <w:rPr/>
        <w:t>űd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Megelégszik a jelenlegi teljesítményével, vagy fontosnak tartja a folytonos jobbra, tökéletesebbre törekvést. Ennek bels</w:t>
      </w:r>
      <w:r>
        <w:rPr/>
        <w:t xml:space="preserve">ő igénynek kell lennie, nem lehet rákényszeríteni senkit.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Jó, ha a tehetséges tanár olyan környezetbe kerül, ahol nem ellene vannak, hanem ösztönzik, díjazzák is próbálkozásai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rPr>
          <w:lang w:val="en-US"/>
        </w:rPr>
      </w:pPr>
      <w:r>
        <w:rPr>
          <w:lang w:val="en-US"/>
        </w:rPr>
        <w:t>Eredmények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A leglátványosabb, mégis a legcsalókább mérce. Mivel nincs két ugyanolyan körülmények között tanuló gyerek, ezért lehetetlen 5 féle jeggyel beskatulyázni </w:t>
      </w:r>
      <w:r>
        <w:rPr/>
        <w:t>őket 5 féle csoportba. Lehet, hogy az egyik „4es tanuló” világéletében ugyanúgy teljesített, míg egy másiknak kemény erőfeszítésébe telt, hogy 2-3ról felküzdje magát 4-esr</w:t>
      </w:r>
      <w:r>
        <w:rPr>
          <w:lang w:val="en-US"/>
        </w:rPr>
        <w:t>e. Teljesen más a teljesítményük, mégis egy kategóriában vannak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rPr>
          <w:lang w:val="en-US"/>
        </w:rPr>
      </w:pPr>
      <w:r>
        <w:rPr>
          <w:lang w:val="en-US"/>
        </w:rPr>
        <w:t>Vélemények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Milyennek látják a tanárt a szül</w:t>
      </w:r>
      <w:r>
        <w:rPr/>
        <w:t>ő, a kollégák és a diákok. Ez persze szubjektív, sok minden közrejátszik, és ez a kép csak évek múlva lesz igazán reális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II. Tanártípusok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Kell hozzá: lelki adottság + hivatástudat → ez eredhet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>
          <w:lang w:val="en-US"/>
        </w:rPr>
        <w:t>Az elméleti tudományok iránti vonzódásból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rPr>
          <w:lang w:val="en-US"/>
        </w:rPr>
      </w:pPr>
      <w:r>
        <w:rPr>
          <w:lang w:val="en-US"/>
        </w:rPr>
        <w:t>Pedagógiai hajlam, gyerekek nevelésére, oktatására való hivatottsá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zükséges tulajdonságok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er</w:t>
      </w:r>
      <w:r>
        <w:rPr/>
        <w:t>ős akarat, önuralom, következetesség, higgadtság, kita</w:t>
      </w:r>
      <w:r>
        <w:rPr>
          <w:lang w:val="en-US"/>
        </w:rPr>
        <w:t>rtás, türelem, tiszta, világos gondolkodás, jó, ha fejlett kommunikációs készséggel rendelkezik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widowControl w:val="false"/>
        <w:numPr>
          <w:ilvl w:val="0"/>
          <w:numId w:val="4"/>
        </w:numPr>
        <w:autoSpaceDE w:val="false"/>
        <w:rPr/>
      </w:pPr>
      <w:r>
        <w:rPr>
          <w:lang w:val="en-US"/>
        </w:rPr>
        <w:t>A tanári egyéniséget alakító hatások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>
          <w:lang w:val="en-US"/>
        </w:rPr>
        <w:t>Szaktárgyukban elmélyültekre jell.: kutatás, kísérletezés → elméletivé válik, a nyilvánosságtól elidegenül, félszeg, különc modor: a gyerekek "kritikája" nem készteti alkalmazkodásra, míg különcségeit a feln</w:t>
      </w:r>
      <w:r>
        <w:rPr/>
        <w:t>őttek világa lecsiszolná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rPr>
          <w:lang w:val="en-US"/>
        </w:rPr>
      </w:pPr>
      <w:r>
        <w:rPr>
          <w:lang w:val="en-US"/>
        </w:rPr>
        <w:t>A tanár gyerekek között van (szellemileg, erkölcsileg felettük áll)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→ </w:t>
      </w:r>
      <w:r>
        <w:rPr>
          <w:lang w:val="en-US"/>
        </w:rPr>
        <w:t>vagy: feln</w:t>
      </w:r>
      <w:r>
        <w:rPr/>
        <w:t>őttek között is oktató, ítélkező jelleg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→ </w:t>
      </w:r>
      <w:r>
        <w:rPr>
          <w:lang w:val="en-US"/>
        </w:rPr>
        <w:t>vagy: éppen ezért feszélyezve érzik magukat feln</w:t>
      </w:r>
      <w:r>
        <w:rPr/>
        <w:t>őttek között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4"/>
        </w:numPr>
        <w:autoSpaceDE w:val="false"/>
        <w:rPr/>
      </w:pPr>
      <w:r>
        <w:rPr>
          <w:lang w:val="en-US"/>
        </w:rPr>
        <w:t>Kedvez</w:t>
      </w:r>
      <w:r>
        <w:rPr/>
        <w:t>őtlen jellemvonások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>
          <w:lang w:val="en-US"/>
        </w:rPr>
        <w:t>a bizonytalan tanár: nem találja a nyugodt, fölényes hangot, nem tud tekintélyt kivívni, haragos kitörései → feszültség t-d között (tömeghatás: diák dacol, bosszant, rosszindulatú, a jóindulatot gyengeségnek tekinti) → elkeseredés, ellenséges indulat a diákok ellen, elmúlik a neveléshez kell</w:t>
      </w:r>
      <w:r>
        <w:rPr/>
        <w:t>ő lendület (a szabályok ma egyébként is jobban védik a diákot, mint a tanárt)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>
          <w:lang w:val="en-US"/>
        </w:rPr>
        <w:t>"csupa jó szív" tanár: elnéz</w:t>
      </w:r>
      <w:r>
        <w:rPr/>
        <w:t>ő, türelmes, sírással mindent el lehet érni nála → nem tud rendet tartani, nem tanulják meg a tantárg</w:t>
      </w:r>
      <w:r>
        <w:rPr>
          <w:lang w:val="en-US"/>
        </w:rPr>
        <w:t>yait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>
          <w:lang w:val="en-US"/>
        </w:rPr>
        <w:t>túlzottan er</w:t>
      </w:r>
      <w:r>
        <w:rPr/>
        <w:t>ős akaratú, szigorú, sikerorientált tanár: maximalista, diákok sokat tudnak nála, fegyelem van → csak neki tanulnak, más tárgyakra nem bírnak már v. nem akarnak koncentrálni, ez a t. kizsarolja őket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4"/>
        </w:numPr>
        <w:autoSpaceDE w:val="false"/>
        <w:rPr>
          <w:lang w:val="en-US"/>
        </w:rPr>
      </w:pPr>
      <w:r>
        <w:rPr>
          <w:lang w:val="en-US"/>
        </w:rPr>
        <w:t>Típusok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szangvinikus - élénk, érdekes el</w:t>
      </w:r>
      <w:r>
        <w:rPr/>
        <w:t>őadások, vidám, de türelmetlen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kolerikus - er</w:t>
      </w:r>
      <w:r>
        <w:rPr/>
        <w:t>őskezű, szigorú, tekintélyt tart, alapos, és ezt el is várja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elankolikus - egyhangú, részletes, türelmes, de érzéken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legmatikus - laza fegyelem, jóindulatú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chizotim - zárkózott, különc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cyklothym - jóindulatú, megért</w:t>
      </w:r>
      <w:r>
        <w:rPr/>
        <w:t>ő, valóság iránti nagy érzék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cselekv</w:t>
      </w:r>
      <w:r>
        <w:rPr/>
        <w:t xml:space="preserve">ő, </w:t>
      </w:r>
      <w:r>
        <w:rPr>
          <w:lang w:val="en-US"/>
        </w:rPr>
        <w:t>passzív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ntrovertált, extrovertál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anár - diák viszony alapján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rPr>
          <w:lang w:val="en-US"/>
        </w:rPr>
      </w:pPr>
      <w:r>
        <w:rPr>
          <w:lang w:val="en-US"/>
        </w:rPr>
        <w:t>közel álló - a tanár maga is gyermeklelk</w:t>
      </w:r>
      <w:r>
        <w:rPr/>
        <w:t xml:space="preserve">ű, észreveszi a gyerekekben az egyéni különbséget → ez fontos a nevelés szp.-ból, nem akarja őket egyformává faragni, nem is saját egyéniségét erőlteti rájuk, hanem kifejleszti képességeiket, derűs hangulatú órák, van humorérzéke, iskolán kívül is lehet hozzá fordulni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távolságtartó - h</w:t>
      </w:r>
      <w:r>
        <w:rPr/>
        <w:t>űvös tárgyilagossággal tekint le rájuk (ez a maximalista fajta) komoly, rideg, a jókedvet fegyelmezetlenségnek nézi, a gyermekiesség fogyatékosság, minta a felnőtt lélek, alá - fölérendeltséget hangsúlyozza, nem lát bele a gyermekek lelkébe, könnyen száraz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keepNext w:val="true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widowControl w:val="false"/>
        <w:numPr>
          <w:ilvl w:val="0"/>
          <w:numId w:val="4"/>
        </w:numPr>
        <w:autoSpaceDE w:val="false"/>
        <w:rPr>
          <w:lang w:val="en-US"/>
        </w:rPr>
      </w:pPr>
      <w:r>
        <w:rPr>
          <w:lang w:val="en-US"/>
        </w:rPr>
        <w:t>Nevelési stílusok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>
          <w:lang w:val="en-US"/>
        </w:rPr>
      </w:pPr>
      <w:r>
        <w:rPr>
          <w:lang w:val="en-US"/>
        </w:rPr>
        <w:t>Autokratikus (klasszikus nevelési koncepció)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A tanár-diák viszony hierarchikus, hasonlít a f</w:t>
      </w:r>
      <w:r>
        <w:rPr/>
        <w:t xml:space="preserve">őnök-beosztott viszonyra.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Az osztályban rend és fegyelem uralkodik.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Az oktatás frontálisan folyik, esetleg egyéni munkával, a  gyerekek így passzív befogadói a tananyagnak.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Az el</w:t>
      </w:r>
      <w:r>
        <w:rPr/>
        <w:t>őírt tananyagot kell megtanulni, visszamondani. A verbális oktatás a hangsúlyos.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A tananyag nagyrészt elméleti, életidegen.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 kreativitást, önálló gondolkodást nem motiválja a tanár.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>
          <w:lang w:val="en-US"/>
        </w:rPr>
      </w:pPr>
      <w:r>
        <w:rPr>
          <w:lang w:val="en-US"/>
        </w:rPr>
        <w:t>Demokratikus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A tanár-diák viszony együttm</w:t>
      </w:r>
      <w:r>
        <w:rPr/>
        <w:t>űködő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z oktatás csoport-, és egyéni munkában folyik.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A tanár inkább a tanulócsoport segít</w:t>
      </w:r>
      <w:r>
        <w:rPr/>
        <w:t>ője, mint vezetője, koordinálja a közös munkát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otiválja a tanulókat az önálló problémamegoldásra, az önálló, kreatív  gondolkozásra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z oktatás nem csak iskolai keretek között folyik, hanem szélesebb tevékenységrepertoár (tanulmányi kirándulások, gyakorlati órák, kísérletezések)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 hangsúly a gyakorlati, önállóan szerzett tapasztalaton van.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A tanagyag életszer</w:t>
      </w:r>
      <w:r>
        <w:rPr/>
        <w:t>ű.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>
          <w:lang w:val="en-US"/>
        </w:rPr>
      </w:pPr>
      <w:r>
        <w:rPr>
          <w:lang w:val="en-US"/>
        </w:rPr>
        <w:t>Laissez-fair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Következetlen, hol szigorú, hol engedékeny stílus, ez a legrosszabb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8z1">
    <w:name w:val="WW8NumSt8z1"/>
    <w:qFormat/>
    <w:rPr>
      <w:rFonts w:ascii="Courier New" w:hAnsi="Courier New" w:cs="Courier New"/>
    </w:rPr>
  </w:style>
  <w:style w:type="character" w:styleId="WW8NumSt8z2">
    <w:name w:val="WW8NumSt8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3:19:00Z</dcterms:created>
  <dc:creator>Bárdos Bernadett</dc:creator>
  <dc:description/>
  <dc:language>en-US</dc:language>
  <cp:lastModifiedBy>zsuzsi</cp:lastModifiedBy>
  <dcterms:modified xsi:type="dcterms:W3CDTF">2007-11-19T13:19:00Z</dcterms:modified>
  <cp:revision>2</cp:revision>
  <dc:subject/>
  <dc:title>A PEDAGÓGUS SZEMÉLYISÉGVONÁSAI, A TANÁRI SZEREP</dc:title>
</cp:coreProperties>
</file>