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8"/>
          <w:szCs w:val="28"/>
        </w:rPr>
      </w:pPr>
      <w:r>
        <w:rPr>
          <w:sz w:val="28"/>
          <w:szCs w:val="28"/>
        </w:rPr>
        <w:t>Politikai pártok</w:t>
      </w:r>
    </w:p>
    <w:p>
      <w:pPr>
        <w:pStyle w:val="Heading2"/>
        <w:rPr>
          <w:b w:val="false"/>
          <w:b w:val="false"/>
        </w:rPr>
      </w:pPr>
      <w:r>
        <w:rPr>
          <w:b w:val="false"/>
          <w:sz w:val="22"/>
          <w:szCs w:val="22"/>
        </w:rPr>
        <w:t>A modern politika meghatározó és nélkülözhetetlen (≠=népszerű) intézményei</w:t>
        <w:br/>
        <w:t>latin pars, partis- rész</w:t>
        <w:br/>
        <w:br/>
        <w:t>- önkéntes alapon szerveződő tagság</w:t>
        <w:br/>
        <w:t>- saját adminisztrációval bíró szervezet</w:t>
        <w:br/>
        <w:t>- jelöltállítás és támogatók szerzése</w:t>
        <w:br/>
        <w:t>- tudatos törekvés a politikai hatalom megszerzésére és megtartására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A pártok funkciói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érdekképviselet</w:t>
        <w:br/>
        <w:t>- részvétel a pol. versengésben és a politikai hatalomban</w:t>
        <w:br/>
        <w:t>- hatalomgyakorlás ellenőrzése (az ellenzék részéről)</w:t>
        <w:br/>
        <w:t>- TILTOTT közvetlen hatalomgyakorlás</w:t>
        <w:br/>
        <w:t>- politikai szocializáció: magatartás mintát közvetít számunkra</w:t>
        <w:br/>
        <w:t>- politikai rekrutáció: ifjúsági szervezeteik vannak a pártoknak; ált. onnan kerülnek be a pol. életbe... plusz politikusképző műhelyek...</w:t>
        <w:br/>
        <w:t>- politikai legitimáció (pl. tisztségek választása)</w:t>
        <w:br/>
        <w:t>- nemzetközi kapcsolatok</w:t>
        <w:br/>
        <w:br/>
        <w:t>politika, mint hivatás: valaki a politikáért, vagy a politikából él /Weber/</w:t>
        <w:br/>
        <w:t>az első csoportosulások a politikáért éltek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rtok eredete</w:t>
      </w:r>
    </w:p>
    <w:p>
      <w:pPr>
        <w:pStyle w:val="Normal"/>
        <w:rPr/>
      </w:pPr>
      <w:r>
        <w:rPr/>
        <w:br/>
        <w:t>Születésük helye: parlament (XIX. század)</w:t>
        <w:br/>
        <w:t xml:space="preserve">elődök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otopártok (Weber: honorácior-pártok); egyes kérdésekben azonos véleményen lévő képviselők ad hoc csoportosulás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asonló értékek és érdekek képviselőinek szorosabb és rendszeresebb együttműködés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laza, kizárólag parlamenten belüli szerveződés</w:t>
      </w:r>
    </w:p>
    <w:p>
      <w:pPr>
        <w:pStyle w:val="Heading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választójog bővülése, a politika tömegessé válása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br/>
        <w:t>Elitpártok, káderpártok</w:t>
        <w:br/>
      </w:r>
      <w:r>
        <w:rPr>
          <w:b w:val="false"/>
          <w:sz w:val="24"/>
          <w:szCs w:val="24"/>
        </w:rPr>
        <w:t>- modern pártok első formája</w:t>
        <w:br/>
        <w:t>- korai liberális és konzervatív pártok</w:t>
        <w:br/>
        <w:t>kiváltó tényezők:</w:t>
        <w:br/>
        <w:t>- a választójog bővülése - a parlamenten kívüli aktivitás szükségessé válása ( kampányolás )</w:t>
        <w:br/>
        <w:t>- a parlamenti csoport és a helyi választóirodák közti közvetítés igénye fellép</w:t>
        <w:br/>
        <w:t>jellemzői:</w:t>
        <w:br/>
        <w:t>- széles tagság hiánya</w:t>
        <w:br/>
        <w:t>- szervezettség: országos és helyi választóirodák</w:t>
        <w:br/>
        <w:t>- erős pártfegyelem hiánya (szabad mandátum)</w:t>
      </w:r>
    </w:p>
    <w:p>
      <w:pPr>
        <w:pStyle w:val="Heading3"/>
        <w:rPr/>
      </w:pPr>
      <w:r>
        <w:rPr/>
        <w:t>Tömegpártok</w:t>
      </w:r>
    </w:p>
    <w:p>
      <w:pPr>
        <w:pStyle w:val="Normal"/>
        <w:rPr/>
      </w:pPr>
      <w:r>
        <w:rPr/>
        <w:t>- osztály- és rétegpártok</w:t>
        <w:br/>
        <w:t>- jellemzően szocialista, szocdem, kereszténydemokrata és agrárpártok</w:t>
        <w:br/>
        <w:t>kiváltó tényezők:</w:t>
        <w:br/>
        <w:t>- általános választójog kiszélesítése, általánossá tétele</w:t>
        <w:br/>
        <w:t>- a parlamenten kívüli nyomás gyakorlás szükségessége</w:t>
        <w:br/>
        <w:t>jellemzői:</w:t>
        <w:br/>
        <w:t>- széles, aktív és erősen kötődő párttagság; tagdíjfizetés a fő jövedelem</w:t>
        <w:br/>
        <w:t>- osztályalapú szavazóbázis</w:t>
        <w:br/>
        <w:t>- ideológián alapuló célok és pártprogram</w:t>
        <w:br/>
        <w:t>- erős pártfegyelem (kvázi kötött mandátum)</w:t>
        <w:br/>
        <w:t>- jelentő a parlamenten kívüli aktivitásuk, életformává válik a párthoz tartozás; jelentős politika világán is túlmutató (szociális, oktatási, szabadidős) aktivitás</w:t>
        <w:br/>
        <w:t>PL: Labour Club: Darts csapat; horgászok, bár... ez a II. VH után több évtizeden át fennmaradt</w:t>
      </w:r>
    </w:p>
    <w:p>
      <w:pPr>
        <w:pStyle w:val="Heading3"/>
        <w:rPr/>
      </w:pPr>
      <w:r>
        <w:rPr/>
        <w:t>Néppártok</w:t>
      </w:r>
    </w:p>
    <w:p>
      <w:pPr>
        <w:pStyle w:val="Normal"/>
        <w:rPr/>
      </w:pPr>
      <w:r>
        <w:rPr/>
        <w:t>- gyűjtőpártok: gyak. minden társadalmi rétegből vannak szavazóik</w:t>
        <w:br/>
        <w:t>kiváltó tényezők:</w:t>
        <w:br/>
        <w:t>- jóléti állam kiépülése</w:t>
        <w:br/>
        <w:t>- társadalmi szerkezet változása (középosztályosodás; munkások és agrártermelők arányának csökkenése)</w:t>
        <w:br/>
        <w:t>- vallás és egyházak szerepe csökken</w:t>
        <w:br/>
        <w:t>jellemzők:</w:t>
        <w:br/>
        <w:t>- ideológiai él halványul, a programok általánosabbá válnak (mindenkinek ígérnek egy kicsit, úgy, hogy ne idegenítse el őket)</w:t>
        <w:br/>
        <w:t>- gyengülő osztály- és pártkötődés</w:t>
        <w:br/>
        <w:t xml:space="preserve">- kisebb párttagság, szélesebb szavazóbázis (catch-all, azaz mindenevő, szavazatmaximalizáló pártok); </w:t>
        <w:br/>
        <w:t>- fizetett aktivisták által</w:t>
        <w:br/>
        <w:t>- média erős használata</w:t>
        <w:br/>
        <w:t>- nagy mobilizálási képesség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ártok és pártcsaládok</w:t>
      </w:r>
    </w:p>
    <w:p>
      <w:pPr>
        <w:pStyle w:val="Normal"/>
        <w:rPr/>
      </w:pPr>
      <w:r>
        <w:rPr/>
        <w:t>Nincs egyértelmű csoportosítás; de közös eredet, értékek, szakpolitikák, együttműködés</w:t>
        <w:br/>
        <w:t>Baloldal, centrum, jobboldal</w:t>
        <w:br/>
        <w:t>Bal:</w:t>
        <w:br/>
        <w:t>kommunisták, szocialisták-szocdemek, újbaloldali, környezetvédő pártok</w:t>
        <w:br/>
        <w:t>Centrum:</w:t>
        <w:br/>
        <w:t>liberális és agrárpártok (mert jobbra és balra is tudnak koalíciót alkotni...)</w:t>
        <w:br/>
        <w:t>Jobb:</w:t>
        <w:br/>
        <w:t>konzervatívok, kereszténydemokraták, új jobboldaliak, szélsőjobboldali</w:t>
        <w:br/>
        <w:t>Nem klasszikus párttípusok:</w:t>
        <w:br/>
        <w:t>etnikai és regionális pártok; transznacionális pártok</w:t>
        <w:br/>
      </w:r>
    </w:p>
    <w:p>
      <w:pPr>
        <w:pStyle w:val="Heading2"/>
        <w:rPr/>
      </w:pPr>
      <w:r>
        <w:rPr>
          <w:b w:val="false"/>
          <w:sz w:val="28"/>
          <w:szCs w:val="28"/>
        </w:rPr>
        <w:t>Baloldali pártok</w:t>
        <w:br/>
      </w:r>
      <w:r>
        <w:rPr>
          <w:b w:val="false"/>
          <w:sz w:val="24"/>
          <w:szCs w:val="24"/>
        </w:rPr>
        <w:t>eredetileg munkásság, bérből és fizetésből élők képviselete</w:t>
        <w:br/>
        <w:br/>
        <w:t>XX.sz. eleje: munkásmozg. kettészakadása:</w:t>
        <w:br/>
        <w:t>kommunista és szocdem/szocialista irányra</w:t>
        <w:br/>
        <w:t>magántulajdonhoz viszony: komm. elveti, mások rövid-középtávon elfogadják</w:t>
        <w:br/>
        <w:t>parlamenthez viszony: komm. világforradalomban gondolkodott; mások elfogadták a prl. kereteket</w:t>
        <w:br/>
        <w:br/>
        <w:t>II. VH után: szocdemek lettek a dominánsok</w:t>
        <w:br/>
        <w:t>SZU felszabadító hadműveletei ⇒ rövid felfutás a kommunistáknak; majd letűnés</w:t>
        <w:br/>
        <w:t>Kivétel: Fr; I: eurokommunizmus: parl. elfogadása</w:t>
        <w:br/>
        <w:br/>
        <w:t>1960-tól: újbaloldal és zöldek.. pacifizmus, majd feminizmus és környezetvédelem</w:t>
        <w:br/>
        <w:t>inaktívak (diákok, nők... „akik nagyon ráértek”) városi értelmiség (ideológiát adtak) mobilizálása</w:t>
        <w:br/>
        <w:t>értékalapú politizálás: béke, környezetvédelem, női emancipáció, bázisdemokrácia</w:t>
        <w:br/>
        <w:t xml:space="preserve">É-EU-ban a legjelentősebb.. Skandi, Benelux, D, F, </w:t>
      </w:r>
    </w:p>
    <w:p>
      <w:pPr>
        <w:pStyle w:val="Heading2"/>
        <w:rPr/>
      </w:pPr>
      <w:r>
        <w:rPr>
          <w:sz w:val="28"/>
          <w:szCs w:val="28"/>
        </w:rPr>
        <w:t>Centrumpártok:</w:t>
      </w:r>
    </w:p>
    <w:p>
      <w:pPr>
        <w:pStyle w:val="Heading2"/>
        <w:rPr/>
      </w:pPr>
      <w:r>
        <w:rPr>
          <w:b w:val="false"/>
          <w:sz w:val="24"/>
          <w:szCs w:val="24"/>
        </w:rPr>
        <w:t>azok, akik mindkét oldalra tudnának koalíciót alkotni</w:t>
        <w:br/>
        <w:br/>
        <w:t>Liberális pártok:</w:t>
        <w:br/>
        <w:t>ők képviselték a demokratizálás céljait</w:t>
        <w:br/>
        <w:t>XIX. sz-i progresszió, szabadságjogok, demokratizálás céljára jöttek létre</w:t>
        <w:br/>
        <w:t>gazdaságban jobboldali (laissez-faire); kulturálisan-, politikailag gyakran baloldali törekvések</w:t>
        <w:br/>
        <w:t>⇒ összefogás a szocdemekkel</w:t>
        <w:br/>
        <w:t>demokráciák ⇒ háttérbe szorulás; mert nehéz újat megfogalmazni</w:t>
        <w:br/>
        <w:t>akik megmaradtak: gyakran szocdem allűröket vesznek fel, hogy legyenek még céljaik</w:t>
        <w:br/>
        <w:t>kivétel: B, NL, CH, S, UK</w:t>
        <w:br/>
        <w:t>ma főként szociál liberális és neo liberális H &lt;-&gt; A, I; kormányzati tényező)</w:t>
        <w:br/>
        <w:t>Belgium: Flamand Blokk: betiltották, pedig Antwerpenben 40%uk volt</w:t>
        <w:b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Egyéb párttípusok</w:t>
      </w:r>
    </w:p>
    <w:p>
      <w:pPr>
        <w:pStyle w:val="Normal"/>
        <w:rPr/>
      </w:pPr>
      <w:r>
        <w:rPr/>
        <w:t>Etikai és regionális pártok</w:t>
        <w:br/>
        <w:t>- országos vagy regionális szerveződés</w:t>
        <w:br/>
        <w:t>- országos vagy regionális befolyás</w:t>
        <w:br/>
        <w:br/>
        <w:t>Transznacionális pártok:</w:t>
        <w:br/>
        <w:t>Európai pártcsaládok; az Európai Parlament pártcsoportosulásai</w:t>
        <w:br/>
        <w:t>- Európai Néppárt - Európai Demokraták (EPP)</w:t>
        <w:br/>
        <w:t>- Európai Szocialisták Pártja (PES)</w:t>
        <w:br/>
        <w:t>- Európai Liberális, Demokrata és Reformpárt (ELDR)</w:t>
        <w:br/>
      </w:r>
    </w:p>
    <w:p>
      <w:pPr>
        <w:pStyle w:val="Heading2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i/>
          <w:sz w:val="28"/>
          <w:szCs w:val="28"/>
          <w:u w:val="single"/>
        </w:rPr>
        <w:t>Pártrendszerek</w:t>
      </w:r>
      <w:r>
        <w:rPr/>
        <w:br/>
      </w:r>
      <w:r>
        <w:rPr>
          <w:b w:val="false"/>
          <w:sz w:val="24"/>
          <w:szCs w:val="24"/>
        </w:rPr>
        <w:t>DEF: a pártok egymáshoz való viszonyát, a pártok interakciói; adott politikai egység pártjai közötti kapcsolatok, erőviszonyok és politikai döntéshozatalra gyakorolt befolyásuk.</w:t>
        <w:br/>
        <w:br/>
        <w:t>Jellemzői:</w:t>
        <w:br/>
        <w:t>nemzeti sajátosságok és általános jellemzők; releváns pártok száma; koncentrált/fragmentált.</w:t>
        <w:br/>
      </w:r>
      <w:r>
        <w:rPr/>
        <w:br/>
      </w:r>
      <w:r>
        <w:rPr>
          <w:b w:val="false"/>
          <w:sz w:val="24"/>
          <w:szCs w:val="24"/>
        </w:rPr>
        <w:t>Megh. tényezők: társadalmi szerkezet; pol. és kulturális hagyományok; pol. tagoltság, változó rendszer; hatalom szerkezetre; regionális tagozódás.</w:t>
        <w:br/>
        <w:br/>
        <w:t>hatása:</w:t>
        <w:br/>
        <w:t>parlament működőképességére, a kormányzás stabilitása vonatkozólag következtetést vonhatunk l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ártrendszerek tipológiája</w:t>
      </w:r>
      <w:r>
        <w:rPr/>
        <w:br/>
      </w:r>
      <w:r>
        <w:rPr>
          <w:b w:val="false"/>
          <w:sz w:val="24"/>
          <w:szCs w:val="24"/>
        </w:rPr>
        <w:t>releváns (parlamenti/tényleges befolyással bíró) pártok száma alapján</w:t>
        <w:br/>
        <w:t>- egy/két/több (3-6)/sok pártrendszer</w:t>
        <w:br/>
        <w:br/>
        <w:t>Blondel:</w:t>
        <w:br/>
        <w:t>kétpárti, két- és félpárti; sokpárti domináns párttal; domináns nélküli sok pártrendszer</w:t>
        <w:br/>
        <w:br/>
        <w:t>Sartori besorolása</w:t>
        <w:br/>
        <w:t>- atomizált, nem versengő, versengő</w:t>
        <w:br/>
        <w:t>atomizált: a pártrendszer még nem eléggé stabil</w:t>
      </w:r>
    </w:p>
    <w:p>
      <w:pPr>
        <w:pStyle w:val="Heading2"/>
        <w:rPr/>
      </w:pPr>
      <w:r>
        <w:rPr>
          <w:sz w:val="24"/>
          <w:szCs w:val="24"/>
        </w:rPr>
        <w:t>Versengő és nem versengő pártrendszerek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ersengő pártrendszer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redomináns többpártrendszer (pl.: II. vh utáni India, Japán): van uralkodó párt, mindig azt választják meg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étpártrendszer: két releváns párt (USA, UK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érsékelt pluralizmus(NSZK)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zélsőséges pluralizmus: II. vh utáni Oroszország; vannak rendszerrel szembeni fellépők i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Nem versengő: nincs szabad és tiszta választá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gypártrendszer: Kína, Észak-Korea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Hegemón többpártrendszer: Mexikó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1:08:00Z</dcterms:created>
  <dc:creator>Zsibrita Bernadette</dc:creator>
  <dc:description/>
  <cp:keywords/>
  <dc:language>en-US</dc:language>
  <cp:lastModifiedBy>Zsibrita Bernadette</cp:lastModifiedBy>
  <dcterms:modified xsi:type="dcterms:W3CDTF">2008-01-28T16:03:00Z</dcterms:modified>
  <cp:revision>2</cp:revision>
  <dc:subject/>
  <dc:title>Politikai pártok</dc:title>
</cp:coreProperties>
</file>