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olitológia fogalma, tárgykörei, szerepe a társadalom életéb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Playbill;Courier New" w:hAnsi="Playbill;Courier New" w:cs="Playbill;Courier New"/>
          <w:b/>
          <w:b/>
          <w:sz w:val="40"/>
          <w:szCs w:val="28"/>
        </w:rPr>
      </w:pPr>
      <w:r>
        <w:rPr>
          <w:rFonts w:cs="Playbill;Courier New" w:ascii="Playbill;Courier New" w:hAnsi="Playbill;Courier New"/>
          <w:b/>
          <w:sz w:val="40"/>
          <w:szCs w:val="28"/>
        </w:rPr>
      </w:r>
    </w:p>
    <w:p>
      <w:pPr>
        <w:pStyle w:val="Normal"/>
        <w:rPr/>
      </w:pPr>
      <w:r>
        <w:rPr>
          <w:b/>
        </w:rPr>
        <w:t>Mi a politika?</w:t>
      </w:r>
    </w:p>
    <w:p>
      <w:pPr>
        <w:pStyle w:val="Normal"/>
        <w:rPr/>
      </w:pPr>
      <w:r>
        <w:rPr/>
        <w:t xml:space="preserve">A politika - az emberi élet más szféráihoz hasonlóan – az emberi öntevékenység területe, mégpedig olyan területe, amely életviszonyaink és kapcsolataink általános kereteit és tartalmait határozza meg. </w:t>
      </w:r>
    </w:p>
    <w:p>
      <w:pPr>
        <w:pStyle w:val="Normal"/>
        <w:rPr/>
      </w:pPr>
      <w:r>
        <w:rPr/>
        <w:t xml:space="preserve">A közösségben élés szabályainak és tartalmának a meghatározása azonban korántsem magától értetődő. Különbözőképpen érinti a társadalom különböző csoportjait és azok tagjait. </w:t>
      </w:r>
    </w:p>
    <w:p>
      <w:pPr>
        <w:pStyle w:val="Normal"/>
        <w:rPr/>
      </w:pPr>
      <w:r>
        <w:rPr/>
        <w:t>A közösség életét kezdettől belső és külső feszültségek terhelték, amelyek a belső viszályt, a hódítást és a háborúkat az emberi élet mintegy második természetévé tették. A politika sajátosságait, éppen ez a kettősség adja: a közösségteremtést, az államalkotást állandó belső és külső érdekharc kíséri.</w:t>
      </w:r>
    </w:p>
    <w:p>
      <w:pPr>
        <w:pStyle w:val="Normal"/>
        <w:rPr>
          <w:rFonts w:ascii="Playbill;Courier New" w:hAnsi="Playbill;Courier New" w:cs="Playbill;Courier New"/>
          <w:b/>
          <w:b/>
          <w:sz w:val="32"/>
        </w:rPr>
      </w:pPr>
      <w:r>
        <w:rPr>
          <w:rFonts w:cs="Playbill;Courier New" w:ascii="Playbill;Courier New" w:hAnsi="Playbill;Courier New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 politika kialakulása</w:t>
      </w:r>
    </w:p>
    <w:p>
      <w:pPr>
        <w:pStyle w:val="Normal"/>
        <w:rPr/>
      </w:pPr>
      <w:r>
        <w:rPr/>
        <w:t>A</w:t>
      </w:r>
      <w:r>
        <w:rPr>
          <w:i/>
        </w:rPr>
        <w:t xml:space="preserve"> politika</w:t>
      </w:r>
      <w:r>
        <w:rPr/>
        <w:t xml:space="preserve"> (kormányzat, parlament, pártok, stb.) megjelenése, a társadalom totalitása egy hosszú folyamatban alakult ki, a benne lévő fejlődések a modern politika kialakulását is létrehozta.</w:t>
      </w:r>
    </w:p>
    <w:p>
      <w:pPr>
        <w:pStyle w:val="Normal"/>
        <w:rPr/>
      </w:pPr>
      <w:r>
        <w:rPr/>
        <w:t>A társadalmak történetében folyamatként jelenik meg a politika: először a görög városállamokban (poliszokban).</w:t>
      </w:r>
      <w:r>
        <w:rPr>
          <w:i/>
        </w:rPr>
        <w:t xml:space="preserve"> Politea</w:t>
      </w:r>
      <w:r>
        <w:rPr/>
        <w:t xml:space="preserve">: szerveződési forma, ami a városállamot jelenti, ebből származik a politika kifejezés, aminek a pontos meghatározása: a közügyekkel való foglalkozást jelent. </w:t>
      </w:r>
    </w:p>
    <w:p>
      <w:pPr>
        <w:pStyle w:val="Normal"/>
        <w:rPr/>
      </w:pPr>
      <w:r>
        <w:rPr/>
        <w:t xml:space="preserve">A politika </w:t>
      </w:r>
      <w:r>
        <w:rPr>
          <w:i/>
        </w:rPr>
        <w:t>feltétele</w:t>
      </w:r>
      <w:r>
        <w:rPr/>
        <w:t>:</w:t>
      </w:r>
    </w:p>
    <w:p>
      <w:pPr>
        <w:pStyle w:val="Normal"/>
        <w:rPr/>
      </w:pPr>
      <w:r>
        <w:rPr/>
        <w:t>- az emberi közösségekben az egyének bizonyos fokú szabadsága,</w:t>
      </w:r>
    </w:p>
    <w:p>
      <w:pPr>
        <w:pStyle w:val="Normal"/>
        <w:rPr/>
      </w:pPr>
      <w:r>
        <w:rPr/>
        <w:t>- az emberi közösségek önszerveződésében az állam megjelenése.</w:t>
      </w:r>
    </w:p>
    <w:p>
      <w:pPr>
        <w:pStyle w:val="Normal"/>
        <w:rPr/>
      </w:pPr>
      <w:r>
        <w:rPr/>
        <w:t>Megjelennek:</w:t>
      </w:r>
    </w:p>
    <w:p>
      <w:pPr>
        <w:pStyle w:val="Normal"/>
        <w:rPr/>
      </w:pPr>
      <w:r>
        <w:rPr/>
        <w:t xml:space="preserve">- a választott tisztségviselők, </w:t>
      </w:r>
    </w:p>
    <w:p>
      <w:pPr>
        <w:pStyle w:val="Normal"/>
        <w:rPr/>
      </w:pPr>
      <w:r>
        <w:rPr/>
        <w:t>- az emberi közösségekben az egyének bizonyos fokú szabadsága,</w:t>
      </w:r>
    </w:p>
    <w:p>
      <w:pPr>
        <w:pStyle w:val="Normal"/>
        <w:rPr/>
      </w:pPr>
      <w:r>
        <w:rPr/>
        <w:t>- az emberi közösségek önszerveződésében az állam megjelenése.</w:t>
      </w:r>
    </w:p>
    <w:p>
      <w:pPr>
        <w:pStyle w:val="Normal"/>
        <w:rPr/>
      </w:pPr>
      <w:r>
        <w:rPr/>
        <w:t xml:space="preserve">- a feladatköre a funkcióknak, </w:t>
      </w:r>
    </w:p>
    <w:p>
      <w:pPr>
        <w:pStyle w:val="Normal"/>
        <w:rPr/>
      </w:pPr>
      <w:r>
        <w:rPr/>
        <w:t>- a törvényhozás,</w:t>
      </w:r>
    </w:p>
    <w:p>
      <w:pPr>
        <w:pStyle w:val="Normal"/>
        <w:rPr/>
      </w:pPr>
      <w:r>
        <w:rPr/>
        <w:t>- az igazságszolgáltatás,</w:t>
      </w:r>
    </w:p>
    <w:p>
      <w:pPr>
        <w:pStyle w:val="Normal"/>
        <w:rPr/>
      </w:pPr>
      <w:r>
        <w:rPr/>
        <w:t>- az alkotmány.</w:t>
      </w:r>
    </w:p>
    <w:p>
      <w:pPr>
        <w:pStyle w:val="Normal"/>
        <w:rPr/>
      </w:pPr>
      <w:r>
        <w:rPr/>
        <w:t xml:space="preserve">A városállam, a </w:t>
      </w:r>
      <w:r>
        <w:rPr>
          <w:i/>
        </w:rPr>
        <w:t>polisz</w:t>
      </w:r>
      <w:r>
        <w:rPr/>
        <w:t xml:space="preserve"> az ókori görögök számára a szabad emberi élet alapjaként jelent meg. Az ember, a </w:t>
      </w:r>
      <w:r>
        <w:rPr>
          <w:i/>
        </w:rPr>
        <w:t xml:space="preserve">zoon politikon </w:t>
      </w:r>
      <w:r>
        <w:rPr/>
        <w:t>nem élhetett a városállami közösség keretei nélkül, mert a poliszon kívül elképzelhetetlen volt számára olyan kötelék, amely az embereket a maguk sokféleségükben együtt tarthatta és boldoggá tehette volna. Innen az ókori törvényadók nagy tisztelete, a politika klasszikus felfogásában a teremtés, a közösségi formák, az alkotmányok feltalálásának és megteremtésének a fontossága. A görögök különbséget tudtak tenni jó és rossz alkotmány vagy államforma között.</w:t>
      </w:r>
    </w:p>
    <w:p>
      <w:pPr>
        <w:pStyle w:val="Normal"/>
        <w:rPr/>
      </w:pPr>
      <w:r>
        <w:rPr/>
        <w:t xml:space="preserve">A görög kezdeteknek is köszönhetően, az európai politikai gondolkodásban a politika mindenekelőtt </w:t>
      </w:r>
      <w:r>
        <w:rPr>
          <w:i/>
        </w:rPr>
        <w:t>egyenrangú, szabad emberek közötti viszony</w:t>
      </w:r>
      <w:r>
        <w:rPr/>
        <w:t xml:space="preserve">ként jelenik meg. </w:t>
      </w:r>
    </w:p>
    <w:p>
      <w:pPr>
        <w:pStyle w:val="Normal"/>
        <w:rPr/>
      </w:pPr>
      <w:r>
        <w:rPr/>
        <w:t>A politika leglényegesebb tartalmi elemei a – hatalom és uralom – csak az állampolgároknak tekintett egyének közreműködésével vagy éppen beleegyezésével ölthetnek szilárdabb formát.</w:t>
      </w:r>
    </w:p>
    <w:p>
      <w:pPr>
        <w:pStyle w:val="Normal"/>
        <w:rPr/>
      </w:pPr>
      <w:r>
        <w:rPr/>
        <w:t>Napjaink politikaértelmezéseiben a normatív szemlélettel szemben egyfajta empirikus, a politika tényeire és tényleges szereplőire vonatkozó gondolkodásmód uralkodik.</w:t>
      </w:r>
    </w:p>
    <w:p>
      <w:pPr>
        <w:pStyle w:val="Normal"/>
        <w:rPr/>
      </w:pPr>
      <w:r>
        <w:rPr/>
        <w:t>A mai hatalomcentrikus felfogásban a döntések birtoklásáért folyó küzdelem, a politikai elit tevékenysége, és a politika formarendszerének tényszerű, önmagában vett vizsgálata áll a középpontban.</w:t>
      </w:r>
    </w:p>
    <w:p>
      <w:pPr>
        <w:pStyle w:val="Normal"/>
        <w:rPr/>
      </w:pPr>
      <w:r>
        <w:rPr/>
        <w:t xml:space="preserve">A tudomány is csak különböző módszertani megközelítésekkel képes sokoldalúan megragadnia politika tárgyát. </w:t>
      </w:r>
    </w:p>
    <w:p>
      <w:pPr>
        <w:pStyle w:val="Normal"/>
        <w:rPr/>
      </w:pPr>
      <w:r>
        <w:rPr/>
        <w:t>A leggyakoribb megközelítések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-  normatív-ontológiai megközelíté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-  empirikus-analitikus megközelíté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-  funkcionalista (rendszerelméleti) megközelíté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-  kritikai-dialektikus megközelíté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-  racionális döntés (piaci) elmélet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>Normatív-ontológiai megközelítés:</w:t>
      </w:r>
    </w:p>
    <w:p>
      <w:pPr>
        <w:pStyle w:val="Normal"/>
        <w:rPr/>
      </w:pPr>
      <w:r>
        <w:rPr/>
        <w:t xml:space="preserve">A klasszikus politikai filozófia gondolatrendszerére támaszkodik, annak normatív jellegét (politika és az erkölcs összekapcsolódását) és lételméleti kezdeményezéseit kívánja folytatni, illetve megújítani. A klasszikus értelemben vett „gyakorlati filozófia” része, amelyhez rajta kívül az etika és az ökonómia tartozott. Metafizikája és erénykánonja (okosság, erkölcsiség, hit) révén a modern politikai filozófiában </w:t>
      </w:r>
      <w:r>
        <w:rPr>
          <w:i/>
        </w:rPr>
        <w:t>a konzervatív-idealista</w:t>
      </w:r>
      <w:r>
        <w:rPr/>
        <w:t xml:space="preserve"> filozófiai áramlatokat reprezentálja. </w:t>
      </w:r>
    </w:p>
    <w:p>
      <w:pPr>
        <w:pStyle w:val="Normal"/>
        <w:rPr/>
      </w:pPr>
      <w:r>
        <w:rPr>
          <w:u w:val="single"/>
        </w:rPr>
        <w:t>Empirikus-analitikus megközelítés:</w:t>
      </w:r>
    </w:p>
    <w:p>
      <w:pPr>
        <w:pStyle w:val="Normal"/>
        <w:rPr/>
      </w:pPr>
      <w:r>
        <w:rPr/>
        <w:t>Ideálja a természettudományokra jellemző módszerek (mindenekelőtt a mérhetőség) átvitele a társadalomtudományokra. Tudományosnak az számít, ami objektíve mérhető, érzékileg és tárgyilag megragadható, valamint egy ellentmondásmentes tudományos nyelvezetben pontos szabályok szerint rögzíthető.</w:t>
      </w:r>
    </w:p>
    <w:p>
      <w:pPr>
        <w:pStyle w:val="Normal"/>
        <w:rPr/>
      </w:pPr>
      <w:r>
        <w:rPr/>
        <w:t>Ezt a nézőpontot Popper nyomán a vertifikációt a falszifikáció módszere váltotta fel. Azt vallja, hogy a tudományhoz hasonlóan a társadalomnak is nyitottnak kell lennie.</w:t>
      </w:r>
    </w:p>
    <w:p>
      <w:pPr>
        <w:pStyle w:val="Normal"/>
        <w:rPr/>
      </w:pPr>
      <w:r>
        <w:rPr/>
        <w:t>Funkcionalista</w:t>
      </w:r>
      <w:r>
        <w:rPr>
          <w:u w:val="single"/>
        </w:rPr>
        <w:t xml:space="preserve"> (rendszerelméleti) megközelítés:</w:t>
      </w:r>
    </w:p>
    <w:p>
      <w:pPr>
        <w:pStyle w:val="Normal"/>
        <w:rPr/>
      </w:pPr>
      <w:r>
        <w:rPr/>
        <w:t xml:space="preserve">A társadalmi valóságot belsőleg tagolt egészként azaz cselekvések intézményesült rendszereként értelmezi. A biológiától kibernetikától kölcsönzött szemléletmódban a rendszer nem más, mint funkcioális összefüggések struktúrája, amely a környezetétől lehatárolt egységként sajátos feladatok megoldására képes. A társadalom mint (össz)rendszerkülönböző alrendszerekre tagolódik A politika esetét véve: adminisztrációra, parlamentre, pártokra, nyilvánosságra, érdekszervezetekre, és egyéb elemekre mint alrendszerekre tagolható. </w:t>
      </w:r>
    </w:p>
    <w:p>
      <w:pPr>
        <w:pStyle w:val="Normal"/>
        <w:rPr/>
      </w:pPr>
      <w:r>
        <w:rPr>
          <w:u w:val="single"/>
        </w:rPr>
        <w:t>Kritikai-dialektikus megközelítés</w:t>
      </w:r>
      <w:r>
        <w:rPr/>
        <w:t>:</w:t>
      </w:r>
    </w:p>
    <w:p>
      <w:pPr>
        <w:pStyle w:val="Normal"/>
        <w:rPr/>
      </w:pPr>
      <w:r>
        <w:rPr/>
        <w:t xml:space="preserve">Hegel és Marx hatását hordja magán. A társadalom ebben a felfogásban az emberek olyan viszonyrendszere, amelyet alapvetően az emberi munka közvetít, s amelynek szervezeti és intézményes formáit a mindenkor elért anyagi-technikai és kulturális fokok határozzák meg. Az emberi tudat és a tudatosság maga is ennek a tevékenységnek a termékeként értelmezhető, s a fejlődés nélkülözhetetlen hordozója. Ezt a szemléletmódot leginkább három kategória jellemzi: a történetiség, a totalitás, és a dialektika. A </w:t>
      </w:r>
      <w:r>
        <w:rPr>
          <w:i/>
        </w:rPr>
        <w:t>történetiség</w:t>
      </w:r>
      <w:r>
        <w:rPr/>
        <w:t xml:space="preserve"> az időben történő fejlődésbeli meghatározottságot emeli ki; a </w:t>
      </w:r>
      <w:r>
        <w:rPr>
          <w:i/>
        </w:rPr>
        <w:t>totalitás</w:t>
      </w:r>
      <w:r>
        <w:rPr/>
        <w:t xml:space="preserve"> az egész elsődlegességét és részek felettiségét hangsúlyozza; s végül a </w:t>
      </w:r>
      <w:r>
        <w:rPr>
          <w:i/>
        </w:rPr>
        <w:t>dialektika</w:t>
      </w:r>
      <w:r>
        <w:rPr/>
        <w:t xml:space="preserve"> a fejlődés forrását és hajtóerejét az ellentmondásosság egyetemességében fedezi fel.  </w:t>
      </w:r>
    </w:p>
    <w:p>
      <w:pPr>
        <w:pStyle w:val="Normal"/>
        <w:rPr>
          <w:u w:val="single"/>
        </w:rPr>
      </w:pPr>
      <w:r>
        <w:rPr>
          <w:u w:val="single"/>
        </w:rPr>
        <w:t>Racionális döntés (piaci) elmélete:</w:t>
      </w:r>
    </w:p>
    <w:p>
      <w:pPr>
        <w:pStyle w:val="Normal"/>
        <w:rPr/>
      </w:pPr>
      <w:r>
        <w:rPr/>
        <w:t>Olson és Downs nevével fémjelzett és az utóbbi időben divatossá vált nézet.</w:t>
      </w:r>
    </w:p>
    <w:p>
      <w:pPr>
        <w:pStyle w:val="Normal"/>
        <w:rPr/>
      </w:pPr>
      <w:r>
        <w:rPr/>
        <w:t>A politikusok és a választók cselekedeteit és döntéseit a várható és anyagi javakra konvertálható előnyök és a haszon befolyásolják. E felfogás szerint a politikai intézmények működése, a különféle politikai megnyilatkozások mögött (pártválasztástól a politikai akcióig) az egyén és az egyén érdeke alapján hozott racionális döntés 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tika általánosabb megértéséhez jó feltételül szolgál, ha abból a kérdésből indulunk ki, mit értünk a politika „társadalmi küldetésén”, nevezetesen azon a funkción, amelyet a politikának a társadalomban be kell töltenie.</w:t>
      </w:r>
    </w:p>
    <w:p>
      <w:pPr>
        <w:pStyle w:val="Normal"/>
        <w:rPr/>
      </w:pPr>
      <w:r>
        <w:rPr/>
        <w:t>A társadalom működésében és működtetésében a társadalom minden részének meghatározott funkció jut, és ez a politika esetében sincs másként.</w:t>
      </w:r>
    </w:p>
    <w:p>
      <w:pPr>
        <w:pStyle w:val="Normal"/>
        <w:rPr/>
      </w:pPr>
      <w:r>
        <w:rPr/>
        <w:t xml:space="preserve">A politika problémái és feladatai ellentétekkel és konfliktusokkal terhelt, hierarchikusan tagolt társadalomból nőnek ki. A </w:t>
      </w:r>
      <w:r>
        <w:rPr>
          <w:i/>
        </w:rPr>
        <w:t xml:space="preserve">politikának </w:t>
      </w:r>
      <w:r>
        <w:rPr/>
        <w:t xml:space="preserve"> - legáltalánosabban fogalmazva – </w:t>
      </w:r>
      <w:r>
        <w:rPr>
          <w:i/>
        </w:rPr>
        <w:t xml:space="preserve">az a feladata, hogy ezeket az ellentéteket és konfliktusokat társadalmilag feloldható vagy társadalmilag kihordható és elfogadott ellentétekké és hierarchiákká alakítsa át. </w:t>
      </w:r>
      <w:r>
        <w:rPr/>
        <w:t>A politika így értelmezett szerepe különösen a modern társadalomban mutatkozik meg.</w:t>
      </w:r>
    </w:p>
    <w:p>
      <w:pPr>
        <w:pStyle w:val="Normal"/>
        <w:rPr/>
      </w:pPr>
      <w:r>
        <w:rPr/>
        <w:t>Bárhogy vélekedik valaki a politikáról, a politika a modern társadalomban nélkülözhetetlen társadalmi szükséglet, és olyan feladatokat kell teljesítenie, amelyek a társadalmi tevékenység más módjaival nem helyettesíthetők be. Nem helyettesíthető a tudománnyal, mert az csak a már rendelkezésre álló tapasztalatokat közvetíti a politika számára. Nem helyettesíthető a társadalom önmozgásával, mert ahhoz túl ellentmondásos és töredezett a modern társadalom. De nem helyettesíthető mással sem: a társadalomban a közegyezség és közösség sohasem úgy jön létre, hogy az érdekek egymást erősítően összeadódnak. Ellenkezőleg, a társadalomban a javak relatíve mindig fennálló szűkössége mellett és ennek következményeként az érdekeknek és értékeknek a kompromisszuma csak hierarchikus lehet. Bizonyos érdekek érvényesítése csak más érdekek rovására történhet, ezért az érdekek is harcolnak egymással. És ugyanez a helyzet az értékekkel is. A közösségteremtés éppen ezért válik politikai feladattá. Nem kerülheti meg a hatalom, hogy hatalmi döntéseket hozzon, amelyek éppen ezáltal hatalmi döntések, mert valakinek kedveznek másokkal szemben. A politikai harcnak ezért tétje van az egyes társadalmi csoportok vonatkozásában. A politizálás ennek megfelelően intézményesült tevékenység</w:t>
      </w:r>
      <w:r>
        <w:rPr>
          <w:i/>
        </w:rPr>
        <w:t>: hatalmi erők rendszerében és hatalmi erők között</w:t>
      </w:r>
      <w:r>
        <w:rPr/>
        <w:t xml:space="preserve"> folyik. </w:t>
      </w:r>
    </w:p>
    <w:p>
      <w:pPr>
        <w:pStyle w:val="Normal"/>
        <w:rPr/>
      </w:pPr>
      <w:r>
        <w:rPr/>
        <w:t>A politika az érdekek harcának hatalmi harccá emelése mellett (ahol is a társadalmat érintő döntések birtoklása a tét) társadalmi egyensúlyt és közösséget teremtő erő. Annál inkább az, minél inkább civilizálódik a társadalmakon belüli és a társadalmak közötti küzdelem, és a nyers erőszakot és brutalitást elfojtják.</w:t>
      </w:r>
    </w:p>
    <w:p>
      <w:pPr>
        <w:pStyle w:val="Normal"/>
        <w:rPr/>
      </w:pPr>
      <w:r>
        <w:rPr/>
        <w:t>A politika demokratikus formája jól mutatja ezt a fejlődést. A dolgok hatalmi elrendezésének közmegegyezésen kell nyugodnia. A modern társadalom hosszabb távon nem teheti meg, hogy alapvető nézeteltérései megoldásához ne teremtsen társadalmi egyetértést, hogy hatalmát ne a társadalom közegéből bontakoztassa ki, és ne arra építse. A demokrácia „pozitív összegű játékká” teszi a politikát azzal is, hogy a benne működő erők számára teret és védelmet nyújt.</w:t>
      </w:r>
    </w:p>
    <w:p>
      <w:pPr>
        <w:pStyle w:val="Normal"/>
        <w:rPr/>
      </w:pPr>
      <w:r>
        <w:rPr/>
        <w:t xml:space="preserve">Mindezt minden társadalom a maga lehetőségei és képességei alapján valósítja meg.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1. A politika mint tudomány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Társadalomtudomány</w:t>
      </w:r>
      <w:r>
        <w:rPr/>
        <w:t xml:space="preserve">, melynek </w:t>
      </w:r>
      <w:r>
        <w:rPr>
          <w:b/>
          <w:bCs/>
          <w:i/>
        </w:rPr>
        <w:t>fő</w:t>
      </w:r>
      <w:r>
        <w:rPr/>
        <w:t xml:space="preserve"> </w:t>
      </w:r>
      <w:r>
        <w:rPr>
          <w:b/>
          <w:bCs/>
          <w:i/>
          <w:iCs/>
        </w:rPr>
        <w:t>kérdése</w:t>
      </w:r>
      <w:r>
        <w:rPr/>
        <w:t xml:space="preserve">: Hogyan lehet egy közösséget irányítani? </w:t>
      </w:r>
    </w:p>
    <w:p>
      <w:pPr>
        <w:pStyle w:val="Normal"/>
        <w:spacing w:before="280" w:after="280"/>
        <w:rPr/>
      </w:pPr>
      <w:r>
        <w:rPr/>
        <w:t xml:space="preserve">A XIX. századig </w:t>
      </w:r>
      <w:r>
        <w:rPr>
          <w:b/>
          <w:bCs/>
          <w:i/>
        </w:rPr>
        <w:t>alárendelt</w:t>
      </w:r>
      <w:r>
        <w:rPr/>
        <w:t xml:space="preserve"> </w:t>
      </w:r>
      <w:r>
        <w:rPr>
          <w:b/>
          <w:bCs/>
          <w:i/>
          <w:iCs/>
        </w:rPr>
        <w:t>szerepe</w:t>
      </w:r>
      <w:r>
        <w:rPr/>
        <w:t xml:space="preserve"> volt: jogban, filozófiában, történelemtudományban. Mára már Ő kapcsolódik több tudományággal (kibernetika, antropológia, pszichológia, gazdaság tudomány... stb). Csak demokratikus rendszerekben működik! (a demokrácia igénye segítette tudománnyá fejlődni.                                                                                                              </w:t>
      </w:r>
      <w:r>
        <w:rPr>
          <w:b/>
          <w:bCs/>
          <w:i/>
          <w:iCs/>
        </w:rPr>
        <w:t>Tárgya</w:t>
      </w:r>
      <w:r>
        <w:rPr/>
        <w:t xml:space="preserve">: a politikai szféra elemzése. Komplexitásra törekedik.                                              </w:t>
      </w:r>
      <w:r>
        <w:rPr>
          <w:b/>
          <w:bCs/>
          <w:i/>
          <w:iCs/>
        </w:rPr>
        <w:t>Fajtái</w:t>
      </w:r>
      <w:r>
        <w:rPr/>
        <w:t xml:space="preserve">: kül-, gazdaság-, nemzetközi politika (ágazati politológiák)                                       </w:t>
      </w:r>
      <w:r>
        <w:rPr>
          <w:b/>
          <w:bCs/>
          <w:i/>
          <w:iCs/>
        </w:rPr>
        <w:t>Története</w:t>
      </w:r>
      <w:r>
        <w:rPr/>
        <w:t>:            - polisz – városállamból                                                                                                                                               - ókorban a jó élet biztosítása, a minőség a cél (Platón, Arisztotelész)                                                                                                      -                            - középkorban a rend biztosítása (egyházi alapokon)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Fogalmának tudományos megközelítései:</w:t>
      </w:r>
    </w:p>
    <w:p>
      <w:pPr>
        <w:pStyle w:val="Normal"/>
        <w:spacing w:before="280" w:after="280"/>
        <w:rPr/>
      </w:pPr>
      <w:r>
        <w:rPr/>
        <w:t xml:space="preserve">-       </w:t>
      </w:r>
      <w:r>
        <w:rPr>
          <w:b/>
          <w:bCs/>
          <w:i/>
          <w:iCs/>
        </w:rPr>
        <w:t>hatalom alapú klasszikus</w:t>
      </w:r>
      <w:r>
        <w:rPr/>
        <w:t xml:space="preserve"> meghatározások: a hatalom és az uralom centrális elem.    </w:t>
      </w:r>
      <w:r>
        <w:rPr>
          <w:i/>
          <w:iCs/>
        </w:rPr>
        <w:t>Machiavelli</w:t>
      </w:r>
      <w:r>
        <w:rPr/>
        <w:t xml:space="preserve">:  politika önálló szféra, amely saját, csak rá jellemző törvényszerűségekkel bír.  </w:t>
      </w:r>
      <w:r>
        <w:rPr>
          <w:i/>
        </w:rPr>
        <w:t>T. Hobbes:</w:t>
      </w:r>
      <w:r>
        <w:rPr/>
        <w:t xml:space="preserve"> az engedelmesség grammtikája, a jog csak a hatalom érvényesítésének eszköze. Max Weber: önállóan végzett vezető tevékenység; az állam-hatalom-uralom összefüggése</w:t>
      </w:r>
    </w:p>
    <w:p>
      <w:pPr>
        <w:pStyle w:val="Normal"/>
        <w:spacing w:before="280" w:after="280"/>
        <w:rPr/>
      </w:pPr>
      <w:r>
        <w:rPr/>
        <w:t xml:space="preserve">-       </w:t>
      </w:r>
      <w:r>
        <w:rPr>
          <w:b/>
          <w:bCs/>
          <w:i/>
          <w:iCs/>
        </w:rPr>
        <w:t>konfliktusorientált</w:t>
      </w:r>
      <w:r>
        <w:rPr>
          <w:b/>
        </w:rPr>
        <w:t xml:space="preserve"> </w:t>
      </w:r>
      <w:r>
        <w:rPr/>
        <w:t xml:space="preserve">meghatározások: minden politikává válhat (vallási, kulturális, gazdasági, etnikai). Részei: 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- </w:t>
      </w:r>
      <w:r>
        <w:rPr>
          <w:b/>
          <w:bCs/>
          <w:i/>
          <w:iCs/>
        </w:rPr>
        <w:t>konfliktusorientált</w:t>
      </w:r>
      <w:r>
        <w:rPr/>
        <w:t xml:space="preserve">: az ellentéteket kibékíthetetlennek tartják, vagy olyan amelynek feloldása stabil játékszabályokon és közösen elfogadott értékeken nyugszik.                                </w:t>
      </w:r>
      <w:r>
        <w:rPr>
          <w:i/>
        </w:rPr>
        <w:t>Marx, Engels</w:t>
      </w:r>
      <w:r>
        <w:rPr/>
        <w:t xml:space="preserve">: "A politika harc az osztályok és pártjaik, államok és világrendszerek között. A forradalom a politika legmagasabb aktusa"                                                                      </w:t>
      </w:r>
      <w:r>
        <w:rPr>
          <w:i/>
        </w:rPr>
        <w:t>Schmitt</w:t>
      </w:r>
      <w:r>
        <w:rPr/>
        <w:t xml:space="preserve">: "A politikában a barát és ellenség viszonya fejeződik ki."                                  </w:t>
      </w:r>
      <w:r>
        <w:rPr>
          <w:i/>
        </w:rPr>
        <w:t>Easton</w:t>
      </w:r>
      <w:r>
        <w:rPr/>
        <w:t xml:space="preserve">: "A p. alapját társadalmi konfliktusok képezik, és a cselekvők célja a megoldás."         - </w:t>
      </w:r>
      <w:r>
        <w:rPr>
          <w:b/>
          <w:bCs/>
          <w:i/>
          <w:iCs/>
        </w:rPr>
        <w:t>normatív</w:t>
      </w:r>
      <w:r>
        <w:rPr/>
        <w:t xml:space="preserve">: a politika a helyes rendre, békére, biztonságra, szabadságra... irányul.       </w:t>
      </w:r>
      <w:r>
        <w:rPr>
          <w:i/>
        </w:rPr>
        <w:t>Deutsch</w:t>
      </w:r>
      <w:r>
        <w:rPr/>
        <w:t xml:space="preserve">: A szabadság az a lehetőség, hogy az ember saját szem.vel összhangban cselekedhessen."                                                                                                                                     </w:t>
      </w:r>
      <w:r>
        <w:rPr>
          <w:i/>
        </w:rPr>
        <w:t>Heller</w:t>
      </w:r>
      <w:r>
        <w:rPr/>
        <w:t xml:space="preserve">: "Ami kielégíti a politika valamilyen kritériumát, ténylegesen politikává válik."      </w:t>
      </w:r>
      <w:r>
        <w:rPr>
          <w:i/>
        </w:rPr>
        <w:t>Bihari:</w:t>
      </w:r>
      <w:r>
        <w:rPr/>
        <w:t>  "A politika az érdeke által vezérelt akaratok harca."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agyarországon: </w:t>
      </w:r>
    </w:p>
    <w:p>
      <w:pPr>
        <w:pStyle w:val="Normal"/>
        <w:spacing w:before="280" w:after="280"/>
        <w:rPr/>
      </w:pPr>
      <w:r>
        <w:rPr/>
        <w:t>-       XVIII. század végén jelenik meg, de a  (Concha Győző)                                                    -       XIX sz első felében bontakozik ki (Széchenyi, Kossuth, Eötvös: az igazság feltalálása +  annak elfogadtatása)                                                                                                                     -       XX sz fordulóján a jogtudományhoz és a szociológiához kötődik (Szabó E., Bibó I.: "A politikai elit feladata a közösség megzavart harmóniájának helyreállítása.")                              -       1945-47: tudományos igényesség a koalíció éveiben                                                          -       1948: sztálini koncepció, az ideológia határozta meg a politikáról való gondolkodást            -       1970: Kádár rendszer - Marx művei jelentek meg                                                               -       1980: a politika visszatér mint társadalomtudomány                                                           -       1990: felismerte, hogy feladata a tudományos megfigyelés, elemzés, következtetés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A politikai rendszer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unkciói: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Társadalom felé: </w:t>
      </w:r>
      <w:r>
        <w:rPr/>
        <w:t xml:space="preserve">                                                                                                                         - az újratermelési folyamatok szervezése, irányítása                                                                      - az érdekkonfliktus becsatlakoztatása, törvényesítése</w:t>
        <w:tab/>
        <w:tab/>
        <w:tab/>
        <w:tab/>
        <w:tab/>
        <w:t xml:space="preserve">         - az intézmények jelentős szerepet vállalnak a politikai szocializációs folyamatok irányításában (ez kapcsolja be a politikai kultúrát)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Társadalom különböző alrendszerei felé</w:t>
      </w:r>
      <w:r>
        <w:rPr/>
        <w:t xml:space="preserve">: sajátos, konkrét döntések / </w:t>
      </w:r>
      <w:r>
        <w:rPr>
          <w:i/>
          <w:iCs/>
        </w:rPr>
        <w:t>Politikai r. belül</w:t>
      </w:r>
      <w:r>
        <w:rPr/>
        <w:t>:           - érdekek becsatlakoztatása, berendezése                                                                                     - politikai információ eljuttatása az állampolgárokhoz                                                                 - állampolgár felkészítése a választásokra</w:t>
        <w:tab/>
        <w:tab/>
        <w:tab/>
        <w:tab/>
        <w:tab/>
        <w:tab/>
        <w:tab/>
        <w:t xml:space="preserve">         - politikai szimbólumok, tradíciók őrzése</w:t>
        <w:tab/>
        <w:tab/>
        <w:tab/>
        <w:tab/>
        <w:tab/>
        <w:tab/>
        <w:tab/>
        <w:t xml:space="preserve">         - nemzetközi szervezetekben való részvétel</w:t>
        <w:tab/>
        <w:tab/>
        <w:tab/>
        <w:tab/>
        <w:tab/>
        <w:tab/>
        <w:tab/>
        <w:t xml:space="preserve">         - működésének háttere az infrastruktúra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Legitimációs és inegrációs funkció</w:t>
      </w:r>
      <w:r>
        <w:rPr/>
        <w:t xml:space="preserve">: a politikai rendszer elfogadása. Rendelkezzen eszközökkel, értékekkel és normákkal melyet a társadalom elfogad. </w:t>
      </w:r>
      <w:r>
        <w:rPr>
          <w:b/>
          <w:bCs/>
          <w:i/>
          <w:iCs/>
        </w:rPr>
        <w:t>Politikai értékduálok</w:t>
      </w:r>
      <w:r>
        <w:rPr/>
        <w:t xml:space="preserve">: demokrácia/diktatúra, szabadság/elnyomás, egyenlősség/egyenlőtlenség, igazságosság/igazságtalanság, humanizmus/embertelenség (eddig egyénhez köthető), béke/háború, egészséges/szennyezett környezet (ezek csoporthoz köthetőek). Az egyenlősség és a szabadság egyensúlya jelenti a demokrácia értékeinek érvényesülését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A politikai rendszer:</w:t>
      </w:r>
      <w:r>
        <w:rPr/>
        <w:tab/>
        <w:tab/>
        <w:tab/>
        <w:tab/>
        <w:tab/>
        <w:tab/>
        <w:tab/>
        <w:tab/>
        <w:tab/>
        <w:tab/>
        <w:t xml:space="preserve">         - a társadalmi rendszer egyik alrendszere (a másik a gazdaság)</w:t>
        <w:tab/>
        <w:tab/>
        <w:tab/>
        <w:tab/>
        <w:t xml:space="preserve">         - funkciói:                                                                                                                                      - közvetíti az összes célját, érdekeit, eléképzeléseit az alrendszerek felé                                     - elfogadottá tudja magát </w:t>
        <w:tab/>
        <w:tab/>
        <w:tab/>
        <w:tab/>
        <w:tab/>
        <w:tab/>
        <w:tab/>
        <w:tab/>
        <w:tab/>
        <w:t xml:space="preserve">         - integrálni is tud</w:t>
        <w:tab/>
        <w:tab/>
        <w:tab/>
        <w:tab/>
        <w:tab/>
        <w:tab/>
        <w:tab/>
        <w:tab/>
        <w:tab/>
        <w:tab/>
        <w:t xml:space="preserve">         - az intézmény jól működjön, és be is tartsa a szabályokat                                                          - nemzetközi szerepvállalás</w:t>
      </w:r>
    </w:p>
    <w:p>
      <w:pPr>
        <w:pStyle w:val="Normal"/>
        <w:spacing w:before="280" w:after="280"/>
        <w:rPr/>
      </w:pPr>
      <w:r>
        <w:rPr/>
        <w:t>- elemei:                                                                                                                                      a)  </w:t>
      </w:r>
      <w:r>
        <w:rPr>
          <w:b/>
          <w:bCs/>
          <w:i/>
        </w:rPr>
        <w:t>politikai szervezetek</w:t>
      </w:r>
      <w:r>
        <w:rPr/>
        <w:t xml:space="preserve"> (állami, társadalmi): tipikusan politikai tevékenységet folytatnak. Pl.: állami szervezetek, pártok és pártrendszerek, érdekképviseletek, bizottságok, politikai sajtó, nemzetközi szervezetek, egyéb egyesületek                                                                               b)  </w:t>
      </w:r>
      <w:r>
        <w:rPr>
          <w:b/>
          <w:bCs/>
          <w:i/>
        </w:rPr>
        <w:t>politikai normák</w:t>
      </w:r>
      <w:r>
        <w:rPr/>
        <w:t>: szűk értelemben a nem állami szervezetek normái (pártszabályok), jogi normák (alkotmányjogi szabályok), szokásjogok (vezetőkhöz való alkalmazkodás, elvárásoknak megfelelő viselkedés).                                                                                                          c)  </w:t>
      </w:r>
      <w:r>
        <w:rPr>
          <w:b/>
          <w:bCs/>
          <w:i/>
        </w:rPr>
        <w:t>politikai magatartás</w:t>
      </w:r>
      <w:r>
        <w:rPr/>
        <w:t>: a politikai beállítódás hosszabb ideig tartó elsajátítás: a politikai szocializáció eredménye. Formái: szervezethez kötődés, nem szervezethez kötődés (választásokon részvétel).                                                                                                                             d)  </w:t>
      </w:r>
      <w:r>
        <w:rPr>
          <w:b/>
          <w:bCs/>
          <w:i/>
        </w:rPr>
        <w:t>politikai érdektörekvések, politikai döntések</w:t>
      </w:r>
      <w:r>
        <w:rPr/>
        <w:t>: szorosan összekapcsolódó elemek a politikai rendszerben. Az előbbi transzformációs elem, folyamata: érdek (lásd lentebb), csoportérdek, politikai követelés, döntés, változás, végrehajtás, ellenőrzés.                                                    e)  </w:t>
      </w:r>
      <w:r>
        <w:rPr>
          <w:b/>
          <w:bCs/>
          <w:i/>
        </w:rPr>
        <w:t>politikai közösségek</w:t>
      </w:r>
      <w:r>
        <w:rPr/>
        <w:t>: azonos értékeket valló, sajátos politikai kultúrával rendelkező egyének csoportja. További jellemző: érdekazonosság, hasonló politikai felfogás. Formái: szervezett (pártok), lazább kötöttségű csoportok (mozgalmak).</w:t>
      </w:r>
    </w:p>
    <w:p>
      <w:pPr>
        <w:pStyle w:val="Normal"/>
        <w:spacing w:before="280" w:after="280"/>
        <w:rPr/>
      </w:pPr>
      <w:r>
        <w:rPr/>
        <w:t xml:space="preserve">f)   </w:t>
      </w:r>
      <w:r>
        <w:rPr>
          <w:b/>
          <w:bCs/>
          <w:i/>
          <w:iCs/>
        </w:rPr>
        <w:t>politikai kultúra</w:t>
      </w:r>
      <w:r>
        <w:rPr/>
        <w:t xml:space="preserve">: áthatja a politikai rendszer egészét és kihat a társadalomra. A politikai rendszer környezeteként is szokták definiálni. </w:t>
      </w:r>
      <w:r>
        <w:rPr>
          <w:b/>
          <w:bCs/>
          <w:i/>
          <w:iCs/>
        </w:rPr>
        <w:t>Jellemzői</w:t>
      </w:r>
      <w:r>
        <w:rPr/>
        <w:t>: (Gombár Csaba)</w:t>
        <w:br/>
        <w:t>- intézmények által behatárolt és csatornázott politikai tevékenység</w:t>
        <w:br/>
        <w:t>- sokszínű érzelmi beágyazottsággal rendelkezik</w:t>
        <w:br/>
        <w:t>- tárgya a történelmileg kialakult csoportonként egymástól eltérő reakciókészségeket   fgvizsgálja</w:t>
        <w:br/>
        <w:t>- a félelmek, indulatok ... a politikai értékek vonatkozásában merülnek fel</w:t>
        <w:br/>
        <w:t>- az átélt politikai élmények különböző embercsoportokra jellemző ~ alakítanak ki</w:t>
        <w:br/>
        <w:t>- alapító értékei: keresztény katolikus, protestáns, szociáldemokrata, hedonista értékr</w:t>
        <w:br/>
      </w:r>
      <w:r>
        <w:rPr>
          <w:b/>
          <w:bCs/>
          <w:i/>
          <w:iCs/>
        </w:rPr>
        <w:t>Típusai</w:t>
      </w:r>
      <w:r>
        <w:rPr/>
        <w:t>: leírható az emberek viselkedése alapján. (Almond és Sydney)</w:t>
        <w:br/>
        <w:t>- parókiás típus: nincsenek speciális politikai szerepek, a vallási pozíciók alkotnak egységet (keleti társadalmak, Oszmán Birodalom ...stb)</w:t>
        <w:br/>
        <w:t>- alattvaló típus: differenciáltan jelentkeznek az orientációk, az egyén még mindig csak fogadó (abszolút monarchiák).</w:t>
        <w:br/>
        <w:t>- résztvevő típus: a társadalom tagjainak többsége aktív orientációt képvisel (demok)</w:t>
        <w:br/>
        <w:t xml:space="preserve">Tehát </w:t>
      </w:r>
      <w:r>
        <w:rPr>
          <w:b/>
          <w:bCs/>
          <w:i/>
          <w:iCs/>
        </w:rPr>
        <w:t>politikai kultúra</w:t>
      </w:r>
      <w:r>
        <w:rPr/>
        <w:t xml:space="preserve"> egy politikai közösség képessége arra, hogy szembenézzen, megoldást találjon, a változó helyzetekhez alkalmazkodjék. Funkciói: értékmegőrzés és értékkövetés (Hankiss), valamint a politikai rendszer minőségének alakítása. (Tanár szerinti csoportosítás: tradícionális, karizmatikus, modern demokrácia)</w:t>
      </w:r>
    </w:p>
    <w:p>
      <w:pPr>
        <w:pStyle w:val="Normal"/>
        <w:spacing w:before="280" w:after="280"/>
        <w:rPr/>
      </w:pPr>
      <w:r>
        <w:rPr/>
        <w:t>g)  </w:t>
      </w:r>
      <w:r>
        <w:rPr>
          <w:b/>
          <w:bCs/>
          <w:i/>
        </w:rPr>
        <w:t>politikai ideológia</w:t>
      </w:r>
      <w:r>
        <w:rPr/>
        <w:t xml:space="preserve">: legitimáló szerepe van. Ma a hatalomért küzdő pártoknak van rá szükségük céljuk eléréséhez. A társadalmi jelenségek megmagyarázása a cél. A valóságból indul ki, és a lehetőségeket kutatja. Fontos hogy a tömegek megértsék. Az ideológiai rendszerek </w:t>
      </w:r>
      <w:r>
        <w:rPr>
          <w:b/>
          <w:bCs/>
          <w:i/>
        </w:rPr>
        <w:t>szempontjai</w:t>
      </w:r>
      <w:r>
        <w:rPr/>
        <w:t xml:space="preserve">: emberi természet, közösség/individualitás, politikai kötelmek/jogok, egyenlősség, igazságosság, hatalom. Ezek alapján meghatározhatóak az </w:t>
      </w:r>
      <w:r>
        <w:rPr>
          <w:b/>
          <w:bCs/>
          <w:i/>
        </w:rPr>
        <w:t>ideológiai rendszerek</w:t>
      </w:r>
      <w:r>
        <w:rPr/>
        <w:t xml:space="preserve">:   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2096"/>
        <w:gridCol w:w="1896"/>
        <w:gridCol w:w="1635"/>
        <w:gridCol w:w="1737"/>
      </w:tblGrid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Értékek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beralizmus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cionalizmus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ocializmu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nzervativizmus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abadság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gyéni, elvileg korlátlan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gyéni, de az egyenlőség és a testvériség közössége korlátozza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llektív, osztályjellegű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llektív, rendi szabadság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gyenlősség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jes jogi, politikai, alapja és korlátja a gazdasági kulturális önállósság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jes jogi, politikai, gazdasági, kulturális, biztosítója a nemzetállam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jogi-politikai és a gazdasági kulturális értel-mezések eltéré-sének kritikája és egyesítésük igénye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sak a rendek határain belül lehet érvényes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testvériség (szolidaritás)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tonóm egyén-nek egyesülései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nemzeti közös-ség abszolút értéke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nemzetállam-nál szűkebb osztály, társa-dalmi nemzet-közi szolidaritá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nemzetállamnál szűkebb rendi vagy egyéb közösség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 w:type="textWrapping" w:clear="all"/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Funkciói:</w:t>
      </w:r>
      <w:r>
        <w:rPr/>
        <w:t xml:space="preserve">                                                                                                                                      - ismeretközlés és mozgósítás (a politikai cselekvés céljait és eszközeit magyarázza)                - szimplifikálás és értékközvetítés (átfogó képet ad hitre és bizonyosságra)                               - csoportképzés és érdekleleplezés (általános érdekké transzformálja)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Demokrácia és diktatúra</w:t>
      </w:r>
    </w:p>
    <w:p>
      <w:pPr>
        <w:pStyle w:val="Normal"/>
        <w:rPr/>
      </w:pPr>
      <w:r>
        <w:rPr/>
        <w:t>A demokrácia és a diktatúra egyaránt kormányzati rendszert jelent, csakhogy míg a demokráciában demokratikus mandátummal rendelkeznek a kormányzásra, addig a diktatúrában hatalmuk ennek hiányában csupán önkényen alapszik.  A demokrácia intézményi, formális, procedurális kritériumoknak és tartalmi, szubsztantív kritériumoknak kell hogy megfeleljen. A demokrácia az ókortól kezdődően népuralmat, a diktatúra pedig egyeduralmat jelentett. Az ókori demokrácia közvetlen demokrácián, azaz az állampolgároknak a döntésekben  való részvételén alapult, a modern kori demokrácia viszont közvetett demokrácia, azaz képviseleti rendszert jelent. A modern demokrácia tehát nem népuralom, hanem az állampolgárok beleegyezésén alapuló, felhatalmazásukon nyugvó kormányzási rendszer. A modern demokratikus rendszerek képviseleti rendszerek, az állampolgárok között politikai egyenlőség van. Az államhatalom ellenőrizhető, a hatalmon lévőknek nem engednek korlátlan politikai hatalmat. A demokrácia többségi elve csak bizonyos korlátok között érvényesül, tiszteletben tartja az egyéni szabadságjogokat, elismeri és védi a társadalmi és kulturális pluralizmust. A pluralizmusban a hatalom és a befolyás szétszórt a társadalomban, egyetlen személy vagy csoport sem rendelkezik az összes politikai erőforrás felett. A pluralizmus fontos vonása a többszörös hovatartozás és képviselet, a felvethető politikai témák nincsenek korlátozva.</w:t>
      </w:r>
    </w:p>
    <w:p>
      <w:pPr>
        <w:pStyle w:val="Normal"/>
        <w:rPr/>
      </w:pPr>
      <w:r>
        <w:rPr/>
        <w:t>A modern kori diktatúrák mindenkor önkényuralmat, azaz alkotmányos felhatalmazás nélküli kormányzást jelentenek. Lehetnek tradicionális monarchiák, katonai rezsimek, egypártrendszerek.</w:t>
      </w:r>
    </w:p>
    <w:p>
      <w:pPr>
        <w:pStyle w:val="Normal"/>
        <w:rPr/>
      </w:pPr>
      <w:r>
        <w:rPr/>
        <w:t>3 fő jellemzője:</w:t>
      </w:r>
    </w:p>
    <w:p>
      <w:pPr>
        <w:pStyle w:val="Normal"/>
        <w:rPr/>
      </w:pPr>
      <w:r>
        <w:rPr/>
        <w:t>- a közhatalmi döntéseket a hatalmon lévők önkényes elhatározásként hozzák,</w:t>
      </w:r>
    </w:p>
    <w:p>
      <w:pPr>
        <w:pStyle w:val="Normal"/>
        <w:rPr/>
      </w:pPr>
      <w:r>
        <w:rPr/>
        <w:t>- nincsenek a döntéseiknek alkotmányos korlátai,</w:t>
      </w:r>
    </w:p>
    <w:p>
      <w:pPr>
        <w:pStyle w:val="Normal"/>
        <w:rPr/>
      </w:pPr>
      <w:r>
        <w:rPr/>
        <w:t>- a hatalom autoritását és legitimitását nem az állampolgárok beleegyezéséből, hanem más forrásból származtatja (pl. isteni a monarchia esetén, perszonális karizmatikus esetében, erőszak, stb.).</w:t>
      </w:r>
    </w:p>
    <w:p>
      <w:pPr>
        <w:pStyle w:val="Normal"/>
        <w:rPr/>
      </w:pPr>
      <w:r>
        <w:rPr/>
        <w:t>2 féle típus:</w:t>
      </w:r>
    </w:p>
    <w:p>
      <w:pPr>
        <w:pStyle w:val="Normal"/>
        <w:rPr/>
      </w:pPr>
      <w:r>
        <w:rPr/>
        <w:t>- autoriter, tekintélyelvű, egyszerű politikai diktatúra,</w:t>
      </w:r>
    </w:p>
    <w:p>
      <w:pPr>
        <w:pStyle w:val="Normal"/>
        <w:rPr/>
      </w:pPr>
      <w:r>
        <w:rPr/>
        <w:t>- totalitárius célja viszont az egész társadalom átalakítása. Mindent átpolitizál, programideológiával rendelkezik. A totalitárius rendszerek egypártrendszerek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i/>
          <w:i/>
        </w:rPr>
      </w:pPr>
      <w:r>
        <w:rPr>
          <w:i/>
        </w:rPr>
        <w:t>Az Athéni demokrácia</w:t>
      </w:r>
    </w:p>
    <w:p>
      <w:pPr>
        <w:pStyle w:val="Normal"/>
        <w:rPr/>
      </w:pPr>
      <w:r>
        <w:rPr/>
        <w:t>I.e. 500 körül van a fénykora. Platón és Arisztotelész (i.e. V. és IV. szd.). A modern politika alapja ebben az időben formálódik ki.</w:t>
      </w:r>
    </w:p>
    <w:p>
      <w:pPr>
        <w:pStyle w:val="Normal"/>
        <w:rPr/>
      </w:pPr>
      <w:r>
        <w:rPr>
          <w:i/>
        </w:rPr>
        <w:t>Platón</w:t>
      </w:r>
      <w:r>
        <w:rPr/>
        <w:t xml:space="preserve"> fontosnak tartja:</w:t>
      </w:r>
    </w:p>
    <w:p>
      <w:pPr>
        <w:pStyle w:val="Normal"/>
        <w:rPr/>
      </w:pPr>
      <w:r>
        <w:rPr/>
        <w:t>- a törvényeket,</w:t>
      </w:r>
    </w:p>
    <w:p>
      <w:pPr>
        <w:pStyle w:val="Normal"/>
        <w:rPr/>
      </w:pPr>
      <w:r>
        <w:rPr/>
        <w:t>- az irányítást, működést,</w:t>
      </w:r>
    </w:p>
    <w:p>
      <w:pPr>
        <w:pStyle w:val="Normal"/>
        <w:rPr/>
      </w:pPr>
      <w:r>
        <w:rPr/>
        <w:t>- az ideális forma keresését,</w:t>
      </w:r>
    </w:p>
    <w:p>
      <w:pPr>
        <w:pStyle w:val="Normal"/>
        <w:rPr/>
      </w:pPr>
      <w:r>
        <w:rPr/>
        <w:t>- a közjó érdekében működő államot.</w:t>
      </w:r>
    </w:p>
    <w:p>
      <w:pPr>
        <w:pStyle w:val="Normal"/>
        <w:rPr/>
      </w:pPr>
      <w:r>
        <w:rPr/>
        <w:t>Platóni államfelfogás:</w:t>
      </w:r>
    </w:p>
    <w:p>
      <w:pPr>
        <w:pStyle w:val="Normal"/>
        <w:rPr/>
      </w:pPr>
      <w:r>
        <w:rPr/>
        <w:t>- az állam tagolt, strukturált képződmény,</w:t>
      </w:r>
    </w:p>
    <w:p>
      <w:pPr>
        <w:pStyle w:val="Normal"/>
        <w:rPr/>
      </w:pPr>
      <w:r>
        <w:rPr/>
        <w:t>- a társadalom is tagolt:</w:t>
      </w:r>
    </w:p>
    <w:p>
      <w:pPr>
        <w:pStyle w:val="Normal"/>
        <w:rPr/>
      </w:pPr>
      <w:r>
        <w:rPr/>
        <w:t xml:space="preserve">                  </w:t>
      </w:r>
      <w:r>
        <w:rPr/>
        <w:t>- élén a filozófus-királyok,</w:t>
      </w:r>
    </w:p>
    <w:p>
      <w:pPr>
        <w:pStyle w:val="Normal"/>
        <w:rPr/>
      </w:pPr>
      <w:r>
        <w:rPr/>
        <w:t xml:space="preserve">                  </w:t>
      </w:r>
      <w:r>
        <w:rPr/>
        <w:t>- őrzők szintje,</w:t>
      </w:r>
    </w:p>
    <w:p>
      <w:pPr>
        <w:pStyle w:val="Normal"/>
        <w:rPr/>
      </w:pPr>
      <w:r>
        <w:rPr/>
        <w:t xml:space="preserve">                  </w:t>
      </w:r>
      <w:r>
        <w:rPr/>
        <w:t>- dolgozók legalul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>
          <w:i/>
        </w:rPr>
        <w:t>Arisztotelész</w:t>
      </w:r>
      <w:r>
        <w:rPr/>
        <w:t xml:space="preserve"> ennél realistább, érdekli a szervezett társadalom és az állam kialakulása, ill. az, hogy melyik államforma a legjobb (pl. királyság, oligarchia, politea). A közjó érdekeinek a szolgálata a legfontosabb (nem az államforma), ezért ez az értékmérő.</w:t>
      </w:r>
    </w:p>
    <w:p>
      <w:pPr>
        <w:pStyle w:val="Normal"/>
        <w:rPr/>
      </w:pPr>
      <w:r>
        <w:rPr/>
        <w:t>Milyen az állam Arisztotelész szerint:</w:t>
      </w:r>
    </w:p>
    <w:p>
      <w:pPr>
        <w:pStyle w:val="Normal"/>
        <w:rPr/>
      </w:pPr>
      <w:r>
        <w:rPr/>
        <w:t>- az állami lét alapja a tulajdon és a vonzalom férfi és nő között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- az emberek hátrányos megkülönböztetése az államban a természet rendje szerint van,</w:t>
      </w:r>
    </w:p>
    <w:p>
      <w:pPr>
        <w:pStyle w:val="Normal"/>
        <w:rPr/>
      </w:pPr>
      <w:r>
        <w:rPr/>
        <w:t>- a természet rendje szerint van az abortusz és a fejletlen  újszülöttek kitevése is.</w:t>
      </w:r>
    </w:p>
    <w:p>
      <w:pPr>
        <w:pStyle w:val="Normal"/>
        <w:rPr/>
      </w:pPr>
      <w:r>
        <w:rPr>
          <w:i/>
        </w:rPr>
        <w:t xml:space="preserve">Arisztotelész </w:t>
      </w:r>
      <w:r>
        <w:rPr/>
        <w:t>az igazságosság 2 alaptípusa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procedurális</w:t>
      </w:r>
      <w:r>
        <w:rPr/>
        <w:t xml:space="preserve"> (eljárási) igazságosság:</w:t>
      </w:r>
    </w:p>
    <w:p>
      <w:pPr>
        <w:pStyle w:val="Normal"/>
        <w:rPr/>
      </w:pPr>
      <w:r>
        <w:rPr/>
        <w:t>formális szabályok általános elfogadása, minden tényt, bizonyítékot, szabályt egyaránt figyelembe kell venni. A procedurális igazságosság a politikai demokrácia alapja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i/>
        </w:rPr>
        <w:t xml:space="preserve">szubsztantív </w:t>
      </w:r>
      <w:r>
        <w:rPr/>
        <w:t>(lényegi) igazságosság: az igazság az erények együttese, ill. a legfontosabb etikai erény maga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A társadalomba beágyazottan létezik a politika, s a morál szempontjából ítélik meg.</w:t>
      </w:r>
    </w:p>
    <w:p>
      <w:pPr>
        <w:pStyle w:val="Normal"/>
        <w:rPr>
          <w:i/>
          <w:i/>
        </w:rPr>
      </w:pPr>
      <w:r>
        <w:rPr>
          <w:i/>
        </w:rPr>
        <w:t>Az itáliai városállamok</w:t>
      </w:r>
    </w:p>
    <w:p>
      <w:pPr>
        <w:pStyle w:val="Normal"/>
        <w:rPr/>
      </w:pPr>
      <w:r>
        <w:rPr/>
        <w:t>A középkorban másabb típusú társadalmi irányítás volt a jellemző, így a politika fejlődése megrekken. A XV.-XVI. szd.-tól a polgárosodás hatására történnek  a változások.</w:t>
      </w:r>
    </w:p>
    <w:p>
      <w:pPr>
        <w:pStyle w:val="Normal"/>
        <w:rPr>
          <w:i/>
          <w:i/>
        </w:rPr>
      </w:pPr>
      <w:r>
        <w:rPr>
          <w:i/>
        </w:rPr>
        <w:t>Machiavelli</w:t>
      </w:r>
    </w:p>
    <w:p>
      <w:pPr>
        <w:pStyle w:val="Normal"/>
        <w:rPr/>
      </w:pPr>
      <w:r>
        <w:rPr/>
        <w:t>A városállamok irányítása érdekli</w:t>
      </w:r>
      <w:r>
        <w:rPr>
          <w:rStyle w:val="FootnoteCharacters"/>
          <w:rStyle w:val="FootnoteAnchor"/>
        </w:rPr>
        <w:footnoteReference w:id="6"/>
      </w:r>
      <w:r>
        <w:rPr/>
        <w:t>, és a hatalmi viszonyok. A politikának önálló aspektusai vannak, nem lehet más társadalmi jelenségek törvényszerűségeivel mérni (pl. a morállal).</w:t>
      </w:r>
    </w:p>
    <w:p>
      <w:pPr>
        <w:pStyle w:val="Normal"/>
        <w:rPr/>
      </w:pPr>
      <w:r>
        <w:rPr/>
        <w:t>Érdek-hatalom-társadalomitányítás.</w:t>
      </w:r>
    </w:p>
    <w:p>
      <w:pPr>
        <w:pStyle w:val="Normal"/>
        <w:rPr/>
      </w:pPr>
      <w:r>
        <w:rPr/>
        <w:t>A cél szentesíti az eszközt - mondása nem korlátlan, hanem előrelátásról, hosszú távú törekvésekről szól.</w:t>
      </w:r>
    </w:p>
    <w:p>
      <w:pPr>
        <w:pStyle w:val="Normal"/>
        <w:rPr/>
      </w:pPr>
      <w:r>
        <w:rPr/>
        <w:t>A polgárosodás időszakában kezd a politika saját törvényszerűségei szerint  működni.</w:t>
      </w:r>
    </w:p>
    <w:p>
      <w:pPr>
        <w:pStyle w:val="Normal"/>
        <w:rPr/>
      </w:pPr>
      <w:r>
        <w:rPr>
          <w:i/>
        </w:rPr>
        <w:t>A modern polgári társadalmak kialakulása</w:t>
      </w:r>
      <w:r>
        <w:rPr/>
        <w:t xml:space="preserve"> </w:t>
      </w:r>
    </w:p>
    <w:p>
      <w:pPr>
        <w:pStyle w:val="Normal"/>
        <w:rPr/>
      </w:pPr>
      <w:r>
        <w:rPr/>
        <w:t>A klasszikus polgári forradalmakat megelőző eszmeiség:</w:t>
      </w:r>
    </w:p>
    <w:p>
      <w:pPr>
        <w:pStyle w:val="Normal"/>
        <w:rPr/>
      </w:pPr>
      <w:r>
        <w:rPr/>
        <w:t>- felvilágosodás,</w:t>
      </w:r>
    </w:p>
    <w:p>
      <w:pPr>
        <w:pStyle w:val="Normal"/>
        <w:rPr/>
      </w:pPr>
      <w:r>
        <w:rPr/>
        <w:t>- szerződéselméletek (a hatalom keletkezésére vonatkozó elméletek),</w:t>
      </w:r>
    </w:p>
    <w:p>
      <w:pPr>
        <w:pStyle w:val="Normal"/>
        <w:rPr/>
      </w:pPr>
      <w:r>
        <w:rPr/>
        <w:t>- természetjogi elméletek.</w:t>
      </w:r>
    </w:p>
    <w:p>
      <w:pPr>
        <w:pStyle w:val="Normal"/>
        <w:rPr/>
      </w:pPr>
      <w:r>
        <w:rPr>
          <w:i/>
        </w:rPr>
        <w:t>Thomas Hobbes</w:t>
      </w:r>
      <w:r>
        <w:rPr/>
        <w:t xml:space="preserve"> az abszolutizmus korszakában, az angol forradalom idején,</w:t>
      </w:r>
    </w:p>
    <w:p>
      <w:pPr>
        <w:pStyle w:val="Normal"/>
        <w:rPr/>
      </w:pPr>
      <w:r>
        <w:rPr>
          <w:i/>
        </w:rPr>
        <w:t>John Locke</w:t>
      </w:r>
      <w:r>
        <w:rPr/>
        <w:t xml:space="preserve"> az angol forradalom után,</w:t>
      </w:r>
    </w:p>
    <w:p>
      <w:pPr>
        <w:pStyle w:val="Normal"/>
        <w:rPr/>
      </w:pPr>
      <w:r>
        <w:rPr>
          <w:i/>
        </w:rPr>
        <w:t>Jean-Jaques Rousseau</w:t>
      </w:r>
      <w:r>
        <w:rPr/>
        <w:t xml:space="preserve"> a francia forradalom előtt. </w:t>
      </w:r>
    </w:p>
    <w:p>
      <w:pPr>
        <w:pStyle w:val="Normal"/>
        <w:rPr/>
      </w:pPr>
      <w:r>
        <w:rPr/>
        <w:t xml:space="preserve">Megfogalmazódik, hogy minden hatalom a társadalomból származik (nem isteni "kegyelem", stb.). </w:t>
      </w:r>
    </w:p>
    <w:p>
      <w:pPr>
        <w:pStyle w:val="Normal"/>
        <w:rPr/>
      </w:pPr>
      <w:r>
        <w:rPr/>
        <w:t xml:space="preserve">A polgári berendezkedés egyik fontos, alapvető elve az embereknek a szabadsághoz való joguk. Ez természeti jog, de ha ezzel önmagában nem tud élni, akkor átengedheti ezt a jogot szerződéssel, ami vissza is vonható. Tehát az emberek adnak megbízást, hogy a társadalmat vezessék. </w:t>
      </w:r>
    </w:p>
    <w:p>
      <w:pPr>
        <w:pStyle w:val="Normal"/>
        <w:rPr/>
      </w:pPr>
      <w:r>
        <w:rPr/>
        <w:t>Ez az emberi jogok elve:</w:t>
      </w:r>
    </w:p>
    <w:p>
      <w:pPr>
        <w:pStyle w:val="Normal"/>
        <w:rPr/>
      </w:pPr>
      <w:r>
        <w:rPr/>
        <w:t>- szabadságjogok,</w:t>
      </w:r>
    </w:p>
    <w:p>
      <w:pPr>
        <w:pStyle w:val="Normal"/>
        <w:rPr/>
      </w:pPr>
      <w:r>
        <w:rPr/>
        <w:t xml:space="preserve">- a népszuverenitás, </w:t>
      </w:r>
    </w:p>
    <w:p>
      <w:pPr>
        <w:pStyle w:val="Normal"/>
        <w:rPr/>
      </w:pPr>
      <w:r>
        <w:rPr/>
        <w:t xml:space="preserve">- a képviseleti elv, egyéni választójog, </w:t>
      </w:r>
    </w:p>
    <w:p>
      <w:pPr>
        <w:pStyle w:val="Normal"/>
        <w:rPr/>
      </w:pPr>
      <w:r>
        <w:rPr/>
        <w:t>- a mindenkire vonatkozó törvények alapján kell a hatalmat gyakorolni,</w:t>
      </w:r>
    </w:p>
    <w:p>
      <w:pPr>
        <w:pStyle w:val="Normal"/>
        <w:rPr/>
      </w:pPr>
      <w:r>
        <w:rPr/>
        <w:t>- politikai (állampolgári ) és jogi egyenlőség.</w:t>
      </w:r>
    </w:p>
    <w:p>
      <w:pPr>
        <w:pStyle w:val="Normal"/>
        <w:rPr/>
      </w:pPr>
      <w:r>
        <w:rPr/>
        <w:t>Ezeket a mai napig számon lehet kérni a polgári demokráciákon.</w:t>
      </w:r>
    </w:p>
    <w:p>
      <w:pPr>
        <w:pStyle w:val="Normal"/>
        <w:rPr/>
      </w:pPr>
      <w:r>
        <w:rPr/>
        <w:t>A társadalom és a gazdaság oldaláról az alapjai:</w:t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örösényi András: Kormányzati rendszerek IN: Mi a politika? - Bevezetés a politika világába (Századvég, Bp. 1994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atón: Az állam (Gondolat, Bp. 1989.) 330.ol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isztotelész: Politika (Gondolat, Bp. 1984.) 102.old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mbori Gyula: A szociálpolitika alapfogalmai  (A szociális szakképzés könyvtára, Bp. 1994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Machiavelli: Fejedel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1:00Z</dcterms:created>
  <dc:creator>xy</dc:creator>
  <dc:description/>
  <cp:keywords/>
  <dc:language>en-US</dc:language>
  <cp:lastModifiedBy>xy</cp:lastModifiedBy>
  <dcterms:modified xsi:type="dcterms:W3CDTF">2007-10-04T17:18:00Z</dcterms:modified>
  <cp:revision>8</cp:revision>
  <dc:subject/>
  <dc:title>A politikatudomány tárgya: a politikai viszonyok</dc:title>
</cp:coreProperties>
</file>