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yurin Zsuzsanna 3/5/D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A liberalizmus és a konzervativizmus alapeszméi, azok megjelenése a mai magyar politikai életb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Történelmi háttér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iberalizmus és a konzervativizmus a XIX. században a francia forradalom következményeinek hatására alakultak ki.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onzervatívok, azaz a nemesség, az elnöktől jobbra foglaltak helyet a parlamentben.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A liberálisok pedig az elnöktől balra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Meghatározásuk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zervativizmus: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kció a liberalizmusra, felvilágosodásra.</w:t>
      </w:r>
    </w:p>
    <w:p>
      <w:pPr>
        <w:pStyle w:val="Heading2"/>
        <w:ind w:left="270" w:hanging="270"/>
        <w:rPr/>
      </w:pPr>
      <w:r>
        <w:rPr>
          <w:rFonts w:cs="Times New Roman" w:ascii="Times New Roman" w:hAnsi="Times New Roman"/>
          <w:sz w:val="24"/>
        </w:rPr>
        <w:t>A társadalom átalakítása elvont eszmék alapján nem lehetséges.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lcsszava a hagyomány.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beralizmus: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gári utópiák megvalósításának kísérleteit és tapasztalatait összegző nézetek.</w:t>
      </w:r>
    </w:p>
    <w:p>
      <w:pPr>
        <w:pStyle w:val="Heading2"/>
        <w:ind w:left="270" w:hanging="2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Kulcsszava a szabadság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Fajtái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zervativizmus: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dicionális: a múlt visszahozása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us quo: a meglévő fenntartása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ormkonzervativizmus: elkerülhetetlen haladás a meglévő értékek figyelembe vételével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beralizmus: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szikus: mindenkinek egyenlő polgári jog, de nem egyenlő politikai jog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mokratikus: tömegek a politikába</w:t>
      </w:r>
    </w:p>
    <w:p>
      <w:pPr>
        <w:pStyle w:val="Heading2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szociálliberalizmus: jóléti állam és biztonság állami intervencióval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Eszméik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zervativizmus: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sadalmi hierarchia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álasztójog az arisztokrácia privilégiuma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ntosak a tradíciók (család, vallás)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él a jó élet lehetséges legjobb feltételeinek megteremtése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beralizmus: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badpiac szelekció (tulajdoni alapú politikai privilégium)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étminimum mindenkinek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szabadságjogok (alapvető emberi jogok, jogegyenlőség, gazdasági szabadság, alkotmányos berendezkedés)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Gondolkodóik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zervatív: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dmund Burke: Töprengések a francia forradalomról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. Maine: Népkormányzat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. S. Eliot: A keresztény társadalmak eszméje</w:t>
      </w:r>
    </w:p>
    <w:p>
      <w:pPr>
        <w:pStyle w:val="Heading2"/>
        <w:ind w:left="270" w:hanging="270"/>
        <w:rPr/>
      </w:pPr>
      <w:r>
        <w:rPr>
          <w:rFonts w:cs="Times New Roman" w:ascii="Times New Roman" w:hAnsi="Times New Roman"/>
          <w:sz w:val="24"/>
        </w:rPr>
        <w:t>Liberális: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hn Locke: Értekezés a polgári kormányzatról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. S. Mill: Szabadságról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Ricardo: Politikai gazdaságta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A konzervativizmus és a liberalizmus szerepe a magyar politikában a kommunista elnyomás alatt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onzervatívok és a liberálisok is a fennálló rendszer ellen voltak, bár nem azonos okokból.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onzervatívok a háború előtti idők visszaállítására törekedtek.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iberálisok pedig nyugat felé nyitottak volna.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vel a kommunizmusban mindkét eszme hívei a fennálló rendszer ellenségei voltak, egyszerre üldözték őket.</w:t>
      </w:r>
    </w:p>
    <w:p>
      <w:pPr>
        <w:pStyle w:val="Normal"/>
        <w:rPr/>
      </w:pPr>
      <w:r>
        <w:rPr/>
        <w:t>Az 56-os forradalom tehát nem a liberálisoké, és nem is csak a konzervatívoké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Magyar konzervatív és liberális pártok a rendszerváltáskor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zervatív: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yar Demokrata Fórum (MDF)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üggetlen Kisgazda Párt: (FKGP)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reszténydemokrata Párt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yar Igazság És Élet Pártja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berális: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bad Demokraták Szövetsége (SZDSZ)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atal Demokraták Szövetség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Mai konzervatív és liberális pártok a magyar parlamentben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zervatív: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desz-Magyar Polgári Szövetség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yar Demokrata Fórum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reszténydemokrata Néppárt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berális: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Szabad Demokraták Szövetsége (SZDSZ)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Konzervatív és liberális eszmék ma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zervatív: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éni szabadság (saját eszmei elköteleződése mellett)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ulajdon mértékének korlátozása (indokolatlan függőségi viszonyok, monopolhelyzet)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olidaritás (karitatív szervezetek, egyház)</w:t>
      </w:r>
    </w:p>
    <w:p>
      <w:pPr>
        <w:pStyle w:val="Heading2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globalizáció korlátozása (veszélyeinek elhárítása)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alád és egyház a társadalomban (a feladataik kiegészítik egymást)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rnyezeti értékek (a haszonszerzés nem mehet a környezet rovására)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mberi jogok (élethez való jog, az ember nem hasznos erőforrás)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berális:</w:t>
      </w:r>
    </w:p>
    <w:p>
      <w:pPr>
        <w:pStyle w:val="Heading2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gyéni szabadság (nem szólhat bele az állam)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bad verseny (egyéni biztosítók)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olidaritás (nem alanyi jogon)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ladás, fejlődés (oktatási reform, városban élők)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llam és egyház szétválasztása (nem kapjon támogatást)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észséges környezet (szennyező fizet)</w:t>
      </w:r>
    </w:p>
    <w:p>
      <w:pPr>
        <w:pStyle w:val="Heading2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emberi jogok (eutanázia, melegek, drog)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Ki konzervatív és ki liberális? 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itográf (több kérdésből álló internetes felmérés, egy kérdésre három válaszlehetőséget ad, ezt kitöltve elhelyezi az embert egy koordináta rendszerben)</w:t>
      </w:r>
    </w:p>
    <w:p>
      <w:pPr>
        <w:pStyle w:val="Normal"/>
        <w:rPr>
          <w:color w:val="800080"/>
        </w:rPr>
      </w:pPr>
      <w:r>
        <w:rPr>
          <w:color w:val="800080"/>
        </w:rPr>
        <w:t>http://nol.hu/voks/politograf-teszt</w:t>
      </w:r>
    </w:p>
    <w:p>
      <w:pPr>
        <w:pStyle w:val="Heading2"/>
        <w:ind w:left="270" w:hanging="270"/>
        <w:rPr/>
      </w:pPr>
      <w:r>
        <w:rPr>
          <w:rFonts w:cs="Times New Roman" w:ascii="Times New Roman" w:hAnsi="Times New Roman"/>
          <w:sz w:val="24"/>
        </w:rPr>
        <w:t>liberális-konzervatív skála: egyéni szabadság mértéke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bboldali-baloldali skála: társadalmi egyenlőség mértéke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045</wp:posOffset>
            </wp:positionH>
            <wp:positionV relativeFrom="paragraph">
              <wp:posOffset>160655</wp:posOffset>
            </wp:positionV>
            <wp:extent cx="4953000" cy="495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2"/>
      </w:rPr>
    </w:lvl>
  </w:abstractNum>
  <w:abstractNum w:abstractNumId="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0"/>
      </w:rPr>
    </w:lvl>
  </w:abstractNum>
  <w:abstractNum w:abstractNumId="4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17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000080"/>
      <w:sz w:val="44"/>
      <w:lang w:eastAsia="hu-H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0" w:hanging="270"/>
      <w:outlineLvl w:val="1"/>
    </w:pPr>
    <w:rPr>
      <w:rFonts w:ascii="Arial" w:hAnsi="Arial" w:cs="Arial"/>
      <w:color w:val="000000"/>
      <w:sz w:val="32"/>
      <w:lang w:eastAsia="hu-HU"/>
    </w:rPr>
  </w:style>
  <w:style w:type="character" w:styleId="WW8NumSt2z0">
    <w:name w:val="WW8NumSt2z0"/>
    <w:qFormat/>
    <w:rPr>
      <w:rFonts w:ascii="Monotype Sorts" w:hAnsi="Monotype Sorts" w:cs="Monotype Sorts"/>
      <w:sz w:val="22"/>
    </w:rPr>
  </w:style>
  <w:style w:type="character" w:styleId="WW8NumSt3z0">
    <w:name w:val="WW8NumSt3z0"/>
    <w:qFormat/>
    <w:rPr>
      <w:rFonts w:ascii="Monotype Sorts" w:hAnsi="Monotype Sorts" w:cs="Monotype Sorts"/>
      <w:sz w:val="20"/>
    </w:rPr>
  </w:style>
  <w:style w:type="character" w:styleId="WW8NumSt4z0">
    <w:name w:val="WW8NumSt4z0"/>
    <w:qFormat/>
    <w:rPr>
      <w:rFonts w:ascii="Monotype Sorts" w:hAnsi="Monotype Sorts" w:cs="Monotype Sorts"/>
      <w:sz w:val="17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41:00Z</dcterms:created>
  <dc:creator>User</dc:creator>
  <dc:description/>
  <dc:language>en-US</dc:language>
  <cp:lastModifiedBy>zsuzsi</cp:lastModifiedBy>
  <dcterms:modified xsi:type="dcterms:W3CDTF">2007-11-09T13:42:00Z</dcterms:modified>
  <cp:revision>3</cp:revision>
  <dc:subject/>
  <dc:title>POLITOLÓGIA</dc:title>
</cp:coreProperties>
</file>