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14/A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z irha jó- és rosszindulatú daganatainak jellemzése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daganatok (tumorok), olyan szövetszaporulatok, amelyek a szövetek sejtes vagy sejt közötti állományának túlszaporodása révén jönnek létr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Lehetnek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 xml:space="preserve">Jóindulatú daganatok (benignus) – olyan szövetszaporulatok, amelyekben csak azok a szövetalkotók szaporodtak fel, amelyek az adott szövetekben normál körülmények között is megtalálhatók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A szövetszaporulatok ilyenkor csak azon a helyen találhatók, ahol keletkeztek, bármekkorára nőnek is, áttételeket nem képeznek, a testben nem vándorolnak tovább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 xml:space="preserve">Rosszindulatú daganatok (malignus) – olyan szövetszaporulatok, amelyekben az illető szövetre nem jellemző szövetalkotók szaporodnak fel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Szaporodásuk korlátlan, az erek révén szállítódnak a test különböző helyeire, ott ismételt osztódásuk révén újabb daganatokat alakítanak k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z anyajegyek, olyan daganatok, amelyekben nem tipikus szövetalkotók találhatók, mégsem tekinthetők miden esetben rosszindulatúaknak, mert ritkán képeznek áttételeket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daganatok eredetük szerint osztályozhatók: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</w:rPr>
      </w:pPr>
      <w:r>
        <w:rPr>
          <w:b/>
          <w:bCs/>
        </w:rPr>
        <w:t>Hámeredetű daganatok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</w:rPr>
      </w:pPr>
      <w:r>
        <w:rPr>
          <w:b/>
          <w:bCs/>
        </w:rPr>
        <w:t>Kötőszövet eredetű daganato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rha és bőralja (kötőszövet) szövetszaporulatai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Irha és bőralja jóindulatú daganata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Kollagén rostok túlburjánzásával keletkező daganato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Fibroma (rostdaganat)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 xml:space="preserve">Fibroma durum (kemény fibroma) - </w:t>
      </w:r>
      <w:r>
        <w:rPr/>
        <w:t>megvastagodott kollagén nyalábok által alkotott, tömött tapintású félgömbszerű daganat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 xml:space="preserve">Fibroma pedulum (lágy fibroma) – </w:t>
      </w:r>
      <w:r>
        <w:rPr/>
        <w:t>kötőszövetes sejtekből és kollagén rostokból áll, puha tapintású, gyakran kocsányon lógó kötőszöveti burjánzások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Elhízott egyéneken, klimaxkorban gyakori: nyakon, mell alatt, törzsön, stb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gyesével vagy csopoertosan is előfordulhat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ezelése: sebészi vagy diathermiás eltávolítá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Keloid (kötőszöveti hegdaganat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Sérülés (égés, metszés, oltás) helyén éles határú, tömött tapintatú, az ép vagy a heges bőrből kiemelkedő, kezdetben lividvörös, később fehér színű, a környezetbe rákollószerű nyúlványokat bocsátó túltengő hegszövet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bőrfelszín domborulatának hiánya miatt a keloidok mindig fényese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epidermisz elvékonyodott és eltűntek a függelékek. Az irha mélyén homogén kollagénkötegek láthatók. A friss keloid sok fibroblasztot tartalmaz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ezelése sebészi kimetszéssel és röntgenkezeléssel, fagyasztással és szteroid bejuttatással valósítható meg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Histiociytákból, kollagénrostokból és hajszálerekből keletkező dagana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istiocytom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5-15 mm átmérőjű, szürkésbarna vagy sötétbarna és fehér színű, tömött tapintatú, az irha különböző rétegében ülő, a bőrből enyhén kiemelkedő csom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varcsípés vagy mikrotrauma (szúrás, karcolás, stb.) okozhatj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fiatal hisztiocytákban több a sejtes elem és a csomó a környezetétől nem élesen elhatárol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ezelése: szükség esetén sebészi eltávolítá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/>
          <w:bCs/>
        </w:rPr>
        <w:t>Idegek lefutása mentén kialakuló daganato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eurofibrom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Többszörös, 0,5-5 cm nagyságú, kerek, puha tapintatú, bőrszínű, közepükön behúzódott, néha több kilónyi, kocsányosan lelógó tumorok vannak az irhában vagy a bőraljában. </w:t>
      </w:r>
    </w:p>
    <w:p>
      <w:pPr>
        <w:pStyle w:val="Normal"/>
        <w:jc w:val="both"/>
        <w:rPr/>
      </w:pPr>
      <w:r>
        <w:rPr/>
        <w:tab/>
        <w:t>Jellegzetesek a café-au-lait, naevus spilus pigmentfoltok. Kezdetben a pigmentzavar jelentkezik, a tumorok évek múlva jelentkeznek és a korral szaporodnak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tumorok kötőszöveti és idegrostokba ágyazott Schwann-sejtkötegekből állnak, melyek az irha idegei vagy a bőrhöz vezető idegtörzs körül helyezkednek el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nagyobb kocsányosan lelógó, a beteget akadályozó, az idegtörzseket nyomó fájdalmas tumorokat sebészileg el kell távol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/>
          <w:bCs/>
        </w:rPr>
        <w:t>Zsírszövetből kialakuló dagana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Lipom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zsírszövetének körülírt daganata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2-5 cm átmérőjű kerek, tömött tapintatú, elmozdítható, szoliter vagy többszörös csomók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őleg idősebb nőkön jelenik meg, bárhol előfordulhatnak, leggyakrabban mégis a karokon találhatók, szimmetrikus elrendeződésűek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is mennyiségű érett zsírszövet van, amit sövények választanak el egymástól, és tok veszi körül a daganatot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Ha a daganat tokja nyomja a bőrben lévő idegvégződéseket, indokolt sebészi eltávol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Hajmerevítő simaizomból kialakuló dagana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Leiomyom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Barnás színű, 2-4 mm átmérőjű, a bőrből kiemelkedő, csoportosan elhelyezkedő, többszörös és csak ritkán magányos, tömött, fájdalmas csomók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ideg hatására kúp alakúvá válik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őkön gyakoribb, ritkán családi előfordulást mutat. Előfordulhat a végtagok feszítő felszínén, farizom, herezacskó, nagyajkak területén, emlőbimbó udvará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m. arrector pilorum izomszövetének burjánzásával keletkezik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ezelése sebészi eltávolítással történi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>
          <w:b/>
          <w:bCs/>
        </w:rPr>
        <w:t>Lipoid anyagcserezavar a hisztiocitákba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Xanthom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árgás színű, 1-4 mm átmérőjű papulák, csomók, plaque-ok formájában jelenik meg a bőrben és az inakon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kozhatja a vér magas lipoidszintje, de kialakulhat a szöveti zsírtárolás normális lipoproteinszint mellett is, abnormális érfal permeabilitás, lipoproteinek lerakódás a szövetekben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xanthomák zsírtároló hisztiocitákból állna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/>
          <w:bCs/>
        </w:rPr>
        <w:t>Xanthelesma palpebrarum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szemhéjakon kialakuló, sokszor szimmetrikus, a bőrfelszínből laposan kiemelkedő, sárgásfehér színű puha tapintatú plaque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40-50 év közötti személyeknél gyakran alakul ki, akiknek 50%-ában emelkedett lipoprotein szérumszint mutatható ki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okszor súlyos érbetegség jele lehet, míg máskor nincs mögötte koleszterinanyagcsere-zavar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ezelése az esetleges alapbetegség kizárása után 50%-os triklór-ecetsavas ecseteléssel, sebészi eltávolítással történi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Éreredetű szövetszaporula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Granuloma teleangiectaticum (vadhús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2-10 mm élénkvörös vagy kékesvörös, félgömb alakú, alapjához keskeny kocsánnyal csatlakozó, rugalmas tapintatú tumo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örnyezete erodált, nedvezik, híg nedves lepedék fedi. Sérülés esetén erősen vérzik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eggyakrabban az ujjakon, kézen jelenik meg. Lábujjakon rosszul vágott körömlemez okozta sérülés következtébe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Felépítésében értágulatok kötőszövetes beszűrődés, elvékonyodott, néha erodált hám látható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ennykeltő felülfertőzések talaján keletkezett, érdús kötőszövetes tumorocska (sarjszövet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ltávolítás esetén recidivára hajlamos. Ennek elkerülése érdekében kerülendő a körömsarok mély kivágása, szűk, lapos orrú cipők visel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. Irha és bőralja rosszindulatú daganata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arcoma multiplex idiopahicum haemorrhagicum (kaposi sarcoma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ötétkék vagy livid színű, 0,5-2 cm nagyságú foltok, majd beszűrődött plakkok, nagyobb csomók keletkeznek. Hegesen gyógyul vagy fekélyesen, széteshet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egjelenik fejen, nyakon, vállövön, törzsön, nyálkahártyákon, belső szerveken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zövettanilag kapillárisburjánzás jellemzi, melyet hisztiociták, vérzések és haemosziderin rögök öveznek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ltávolítása Rtg-besugárzással, sebészi kimetszéssel, kemoterápiás szerekkel, cytosztatikumokkal történik.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</w:r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</w:rPr>
    </w:lvl>
  </w:abstractNum>
  <w:abstractNum w:abstractNumId="4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8"/>
      </w:rPr>
    </w:lvl>
  </w:abstractNum>
  <w:abstractNum w:abstractNumId="6">
    <w:lvl w:ilvl="0"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7">
    <w:lvl w:ilvl="0"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8">
    <w:lvl w:ilvl="0"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32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  <w:sz w:val="24"/>
    </w:rPr>
  </w:style>
  <w:style w:type="character" w:styleId="WW8NumSt2z0">
    <w:name w:val="WW8NumSt2z0"/>
    <w:qFormat/>
    <w:rPr>
      <w:rFonts w:ascii="Times New Roman" w:hAnsi="Times New Roman" w:cs="Times New Roman"/>
      <w:sz w:val="24"/>
    </w:rPr>
  </w:style>
  <w:style w:type="character" w:styleId="WW8NumSt3z0">
    <w:name w:val="WW8NumSt3z0"/>
    <w:qFormat/>
    <w:rPr>
      <w:rFonts w:ascii="Wingdings" w:hAnsi="Wingdings" w:cs="Wingdings"/>
      <w:sz w:val="24"/>
    </w:rPr>
  </w:style>
  <w:style w:type="character" w:styleId="WW8NumSt4z0">
    <w:name w:val="WW8NumSt4z0"/>
    <w:qFormat/>
    <w:rPr>
      <w:rFonts w:ascii="Wingdings" w:hAnsi="Wingdings" w:cs="Wingdings"/>
      <w:sz w:val="20"/>
    </w:rPr>
  </w:style>
  <w:style w:type="character" w:styleId="WW8NumSt5z0">
    <w:name w:val="WW8NumSt5z0"/>
    <w:qFormat/>
    <w:rPr>
      <w:rFonts w:ascii="Times New Roman" w:hAnsi="Times New Roman" w:cs="Times New Roman"/>
      <w:sz w:val="28"/>
    </w:rPr>
  </w:style>
  <w:style w:type="character" w:styleId="WW8NumSt6z0">
    <w:name w:val="WW8NumSt6z0"/>
    <w:qFormat/>
    <w:rPr>
      <w:rFonts w:ascii="Wingdings" w:hAnsi="Wingdings" w:cs="Wingdings"/>
      <w:sz w:val="28"/>
    </w:rPr>
  </w:style>
  <w:style w:type="character" w:styleId="WW8NumSt7z0">
    <w:name w:val="WW8NumSt7z0"/>
    <w:qFormat/>
    <w:rPr>
      <w:rFonts w:ascii="Wingdings" w:hAnsi="Wingdings" w:cs="Wingdings"/>
      <w:sz w:val="20"/>
    </w:rPr>
  </w:style>
  <w:style w:type="character" w:styleId="WW8NumSt8z0">
    <w:name w:val="WW8NumSt8z0"/>
    <w:qFormat/>
    <w:rPr>
      <w:rFonts w:ascii="Wingdings" w:hAnsi="Wingdings" w:cs="Wingdings"/>
      <w:sz w:val="32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5T16:42:00Z</dcterms:created>
  <dc:creator>Grasics Péter</dc:creator>
  <dc:description/>
  <cp:keywords/>
  <dc:language>en-US</dc:language>
  <cp:lastModifiedBy>Grasics Péter</cp:lastModifiedBy>
  <dcterms:modified xsi:type="dcterms:W3CDTF">2008-03-15T16:48:00Z</dcterms:modified>
  <cp:revision>4</cp:revision>
  <dc:subject/>
  <dc:title>Irha és bőralja (kötőszövet) szövetszaporulatai</dc:title>
</cp:coreProperties>
</file>