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TAMIN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fehérjéken, szénhidrátokon, zsírokon, ásványi sókon és a vízen kívül a tápláléknak még más anyagokat is kell tartalmaznia, melyek hiányában a szervezet elpusztul, ezek az anyagok a </w:t>
      </w:r>
      <w:r>
        <w:rPr>
          <w:i/>
        </w:rPr>
        <w:t>vitaminok</w:t>
      </w:r>
      <w:r>
        <w:rPr/>
        <w:t xml:space="preserve"> (életfontosságú amin = vit – ami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vitaminok olyan szerves vegyületek, amelyek táplálékkal kerülnek rendkívül kis mennyiségben a szervezetbe. A tápanyagoktól abban különböznek, hogy nem energiaforrások vagy építőanyagok, hanem </w:t>
      </w:r>
      <w:r>
        <w:rPr>
          <w:b/>
        </w:rPr>
        <w:t>biokatalizátorok</w:t>
      </w:r>
      <w:r>
        <w:rPr/>
        <w:t>, nélkülözhetetlenek az enzimek működéséhez, elengedhetetlenek a normális életfolyamat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a a vitaminok hiányoznak a táplálékból, </w:t>
      </w:r>
      <w:r>
        <w:rPr>
          <w:b/>
        </w:rPr>
        <w:t>hiánybetegség (avitaminózis)</w:t>
      </w:r>
      <w:r>
        <w:rPr/>
        <w:t xml:space="preserve"> alakul ki, melynek tünetei a megfelelő vitamin adására gyorsan megszűnnek. Az avitaminózis a civilizált államokban ma már ritka jelen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yakori azonban a hiányos vagy egyoldalú táplálkozás (pl. konzerv, kevés gyümölcs és zöldség fogyasztása), valamint a tápcsatorna megbetegedése, gyulladása (ilyenkor a vitaminok nem tudnak felszívódni a bélből ) miatt bekövetkező </w:t>
      </w:r>
      <w:r>
        <w:rPr>
          <w:b/>
        </w:rPr>
        <w:t xml:space="preserve">részleges vitaminhiány </w:t>
      </w:r>
      <w:r>
        <w:rPr/>
        <w:t>(</w:t>
      </w:r>
      <w:r>
        <w:rPr>
          <w:b/>
        </w:rPr>
        <w:t>hipovitaminózis)</w:t>
      </w:r>
      <w:r>
        <w:rPr/>
        <w:t>, mely a szervezet teljesítő- és ellenálló képességének csökkenéséhez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</w:t>
      </w:r>
      <w:r>
        <w:rPr>
          <w:b/>
        </w:rPr>
        <w:t>antivitaminok</w:t>
      </w:r>
      <w:r>
        <w:rPr/>
        <w:t xml:space="preserve"> is, melyek szerkezete a vitaminokéhoz hasonlít, hozzájárulnak a hipovitaminózis kialakulásához. Koenzimként működve (az enzim aktivlásához szükséges molekula) az enzimekhez kapcsolódnak, kiszorítják helyéről a vitamint, azonban hatását nem képesek helyettesíteni, ezért a vitamin hiányának tüneteit idézi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gváltozhat a szervezet vitaminigénye terhesség és a szoptatás alatt, erősebb fizikai munkánál, elhúzódó betegségeknél (tífusz, tbc), ilyenkor fokozni kell a vitaminbevi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</w:rPr>
        <w:t>túlzott vitaminbevitel (hipervitamnózis)</w:t>
      </w:r>
      <w:r>
        <w:rPr/>
        <w:t xml:space="preserve"> ugyancsak betegséghez vezet. Ez azonban a szervezet nagy vitaminfelvevő képessége folytán csak ritkán fordul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ermészetben megtalálhatók az egyes vitaminokkal kémiai szerkezetben rokon vegyületek, amelyeket a szervezet vitaminná tud átalakítani. Ezeket </w:t>
      </w:r>
      <w:r>
        <w:rPr>
          <w:b/>
        </w:rPr>
        <w:t>elővitaminoknak</w:t>
      </w:r>
      <w:r>
        <w:rPr/>
        <w:t xml:space="preserve"> vagy </w:t>
      </w:r>
      <w:r>
        <w:rPr>
          <w:b/>
        </w:rPr>
        <w:t>provitaminoknak</w:t>
      </w:r>
      <w:r>
        <w:rPr/>
        <w:t xml:space="preserve">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vitaminokat általában az ábécé nagybetűivel (A, B, C, D) szokás jelölni, de használatosak a hatást (antixerophtalmiás vitamin) és a vegyi összetételt (nikotinsavamid) kifejező elnevezés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szerint, hogy a vitaminok a táplálékból zsíroldószerekkel vagy vízzel vonhatók ki, két csoportjukat különböztetjü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sírban oldódó vitaminok: A, D, E, F, K, Q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nyári és őszi friss növényi táplálék fogyasztása idején felhalmozódnak a zsírszövetben (különösen sokat raktároz a máj), a téli időszakban fokozatosan, a tartalékból kerül fogalomba a szervezet számára szükséges napi mennyiség. Ezért a zsírban oldódó vitaminokból hipovitaminózis inkább csak a tavaszi hónapokban alakul ki, amikorra már a készletek kimerülhet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ízben oldódó vitaminok: B1, B2, B3, B5, B6, B12, BC, inozit, C, H, P, 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zekből a szükséges napi mennyiséget naponta fel kell venni a táplálékkal, mivel nem tudnak felhalmozódni. A szervezet szükségletein felül felvett mennyiség naponta a vizelettel táv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-vitamin (Axeroftol)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Az A-vitamin elnevezés több biológiailag aktív anyagot foglal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tinol (A1 – vitamin) – négy izoprénegységet tartalmazó primer alkoh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tinal (A1 - vitamin – aldehid) – az élő szervezetben retinolból képződik, a látási folyamatban tölt be fontos szerep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hidroretinol (A2 – vitamin) – abban tér el a retinoltól, hogy a gyűrűben egy másik kettős kötést is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Állati eredetű termékekben</w:t>
      </w:r>
      <w:r>
        <w:rPr/>
        <w:t>: halzsír, halmáj(csukamáj), állati zsírok, vaj, tej, tojássárgája, má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övényekben</w:t>
      </w:r>
      <w:r>
        <w:rPr/>
        <w:t xml:space="preserve"> elővitaminja, a karotin megtalálható nagyobb mennyiségben a sárgarépában, parajban, céklában, sütőtökben, kukoricában. A karotint, mint provitamint a máj alakítja A – vitaminná. Felszívódásában jelentős szerepük van a táplálékkal szervezetbe került zsír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sejtek anyagcseréjét, fokozza azok ellenálló- és regenerációs képesség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di a fertőzésekkel szemben ellenállóvá teszi a hámréteget, gátolja a hámréteg kiszáradását és a szőrzet kihull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sebgyógyulá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ozza a faggyúmirigyek működ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folyásolja a glükogénképz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t a pajzsmirigy működés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ne kezelésére alk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regedés folyamatában a külső tényezők pl. a napfény öregedést okozó hatásának kivédésében jelentős. Megköti az aktív szabadgyököket, mivel az A-vitamin előanyaga a ß – karotin semlegesíti a szervezetben termelődő és a küldő forrásból származó szabadgyököket. Elnyomja a bőrben ultraviola sugárzás hatására keletkező aktív oxigénmolekulákat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sősorban a hámszövetben lépnek fel elváltozások – bőrelszarusodás (keratosis pilaris), melyek a szaruhártyán a legkifejezettebbek, e betegségnek xerophtalmia a neve. Ezért nevezik az A-vitamin xerophtalmiás (hámvédő) vitamin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észtőrendszer, légzőszervek, húgyivarszervek nyálkahártyáján csökken vagy megszűnik a nyák termelése, a nyálkahártyák kiszáradnak, elszarusodnak utat nyitva a kórokozók számára, melyek gyulladásos folyamatot indítanak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övekedési zavarok lépnek f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kasvakság (szürkületi vakság) lép fel, mivel a retinából hiányzik a látóbíbor (rodopszin) újraképződéséhez szükséges A-vita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árgarépa, sütőtök, kukorica és egyéb magas karotin tartalmú élelmiszerek fogyasztás esetén, ha a szervezet valamilyen okból nem tudja ezt A-vitaminná alakítani, akkor a sok karotin a szövetekben raktározódik és a csontokat, a bőrt különösen a tenyér, talp és az arc bőrét vöröses-sárgára színezi. Ezt az elváltozást karotinémiának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D-vitamin (antirachitikus vitamin, ˝napfény-vitamin˝)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vezetben növényi, illetve állati eredetű provitaminokból napfény hatására képződi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nyarozsból, majd az élesztőből is elkülönített </w:t>
      </w:r>
      <w:r>
        <w:rPr>
          <w:b/>
        </w:rPr>
        <w:t>ergoszterinből</w:t>
      </w:r>
      <w:r>
        <w:rPr/>
        <w:t xml:space="preserve"> UV-besugárzás </w:t>
      </w:r>
    </w:p>
    <w:p>
      <w:pPr>
        <w:pStyle w:val="Normal"/>
        <w:ind w:left="357" w:firstLine="708"/>
        <w:jc w:val="both"/>
        <w:rPr/>
      </w:pPr>
      <w:r>
        <w:rPr/>
        <w:t xml:space="preserve">hatására </w:t>
      </w:r>
      <w:r>
        <w:rPr>
          <w:b/>
        </w:rPr>
        <w:t>D1-vitamin (kalciferol)</w:t>
      </w:r>
      <w:r>
        <w:rPr/>
        <w:t xml:space="preserve"> – egységesnek tűnő termék – keletkezi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alciferol azonban összetettnek bizonyult, egy valóban egységes vegyületet választottak le  belőle, amelynek </w:t>
      </w:r>
      <w:r>
        <w:rPr>
          <w:b/>
        </w:rPr>
        <w:t>D2-vitamin (ergokalciferol)</w:t>
      </w:r>
      <w:r>
        <w:rPr/>
        <w:t xml:space="preserve"> nevet adt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/>
        </w:rPr>
        <w:t>7-dehidrokoleszterinből</w:t>
      </w:r>
      <w:r>
        <w:rPr/>
        <w:t xml:space="preserve"> UV besugárzás hatására </w:t>
      </w:r>
      <w:r>
        <w:rPr>
          <w:b/>
        </w:rPr>
        <w:t>D3-vitamin (kolekalciferol)</w:t>
      </w:r>
      <w:r>
        <w:rPr/>
        <w:t xml:space="preserve"> képződik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mészetben kisebb mennyiségben előforduló D2-vitamint </w:t>
      </w:r>
      <w:r>
        <w:rPr>
          <w:b/>
        </w:rPr>
        <w:t>növényi</w:t>
      </w:r>
      <w:r>
        <w:rPr/>
        <w:t xml:space="preserve"> (pl. anyarozs, élesztő, növényi olaj) </w:t>
      </w:r>
      <w:r>
        <w:rPr>
          <w:b/>
        </w:rPr>
        <w:t>D-vitaminnak</w:t>
      </w:r>
      <w:r>
        <w:rPr/>
        <w:t xml:space="preserve">, a halmájolajban, tojássárgájában, tejben megtalálható D3-vitamint </w:t>
      </w:r>
      <w:r>
        <w:rPr>
          <w:b/>
        </w:rPr>
        <w:t>állati</w:t>
      </w:r>
      <w:r>
        <w:rPr/>
        <w:t xml:space="preserve"> </w:t>
      </w:r>
      <w:r>
        <w:rPr>
          <w:b/>
        </w:rPr>
        <w:t>D-vitaminnak</w:t>
      </w:r>
      <w:r>
        <w:rPr/>
        <w:t xml:space="preserve"> is nevezik.</w:t>
      </w:r>
    </w:p>
    <w:p>
      <w:pPr>
        <w:pStyle w:val="Normal"/>
        <w:jc w:val="both"/>
        <w:rPr/>
      </w:pPr>
      <w:r>
        <w:rPr/>
        <w:t>A gyógyszeripar besugárzással mindkét vitamint előállítja ergoszterinből, illetve 7-dehidrokoleszterinből. Mind a provitaminok, mind a gyárilag előállított D-vitamin a zsírokkal együtt szívódnak fel a vékonybélből. A már lesült bőrben megszűnik a D-vitamin képző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a és P anyagcserén keresztül szabályozza a csontok és fogak fejlőd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mképző és gyulladáscsökkentő hatás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kozza az A-vitamin felszívód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kcéma, pikkelysömör, szkleroderma kezelésére használj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ontok mésztartalma csökken, hossznövekedésük elma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ontok elhajlanak, rendellenes görbületek keletkeznek főként a gerincen, bordákon és a lábszárak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úlyos fogromlás, öregkori osteoporosis (csontritkulás) alakul ki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ér Ca szintjének csökkenése miatt tetániás izomgörcsök léphetnek f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anyagcserezavar lép fel, mert csökken az ATP mennyisége a vérben, a májban, a vesében és az izom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atinképzésben is zavar lép fel, mivel lelassul a kén szervezetbe való beépü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ontokban fokozódik a mészlerakódás, így a csontok rideggé, törékennyé vál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észsók a vérerek falán, az izomsejtekben, a májban, tüdőben, vesében, gyomorban is lerakódnak, ami a szervezet elmeszesedését ered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E-vitamin (Tokoferol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Zsíroldékony vegyület, amely a szervezetbe kerülve a májban, a zsírszövetben, a szívben, az izmokban, a herékben, a méhben, a vérben, mellékvesében, agyalapi mirigyben raktározódik. Hővel savakkal, lúgokkal szemben ellenálló, erélyes antioxidáns hatású, meggátolja a telítetlen zsírok, az A-vitamin, cisztein, cisztin, C-vitamin oxidációját a szervez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úzacsíra, szójabab, növényi olajok, brokkoli, kelbimbó, spenót, gabonamagvak, tojás, méhpempő, pla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lelteti az oxidáció miatt bekövetkezett öreged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 véralvadékok keletkezését, elősegíti azok oldód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sékeli a fáradtságo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orsítja az égési sebek gyógyul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zelethajtó hatása van, csökkenti a vérnyomá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yhíti a lábizomgörcsö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kkenti a hajhullá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rbőséget idéz elő, így fokozza a bőr anyagcseréjét, regeneráló, hámképző hatás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ánybeteg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örös vértestek pusztul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omsorvad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émi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tkísérletekben nemi működési zavarok, nemi ösztön megszűnése, meddőség (sterilitás), terhesség megszakadása következik be. Hatása az ember szaporodási zavaraira még vi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vérnyomásban szenvedőknél növelheti a vérnyomá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umás szívbajban szenvedők állapotát ronthatja a nagy adagú E-vita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F-vitamin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 xml:space="preserve">Zsíroldékony, az élelmiszerekből származó telítetlen zsírzsavak </w:t>
      </w:r>
      <w:r>
        <w:rPr>
          <w:b/>
        </w:rPr>
        <w:t>(linolsav, linolénsav, arachidonsav)</w:t>
      </w:r>
      <w:r>
        <w:rPr/>
        <w:t xml:space="preserve"> alkotják. Ezek oxidációra érzékeny vegyü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övényi olajok: búzacsíra-, olajlenmag-, napraforgó-, szójabab-, kukoricacsíra-, oliva-, lenolaj tart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óban, mandulában megtalálhat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F-vitamintartalma van a disznózsír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 koleszterinnek az artériákban való lerakód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őrtápláló, nyugtató, gyulladáscsökkentő, hámképző hatás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zimrendszerek alkotórész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irigyek működésének befolyásolása révén, valamint azáltal, hogy CA-ot juttat a sejtekbe, elősegíti a növekedést és a szervezet normális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övekedés visszamarad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jhullás, ödéma alakul 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kcéma, akne jelenik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j és köröm töredezés, fejbőr korpásodás figyelhető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úladagolás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kívánt testsúlygyarapodásho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K-vitamin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 xml:space="preserve">A K-vitaminok közé két természetes vegyületet sorolnak, a </w:t>
      </w:r>
      <w:r>
        <w:rPr>
          <w:b/>
        </w:rPr>
        <w:t>K1-vitamin (fillokinon)</w:t>
      </w:r>
      <w:r>
        <w:rPr/>
        <w:t xml:space="preserve"> és a </w:t>
      </w:r>
      <w:r>
        <w:rPr>
          <w:b/>
        </w:rPr>
        <w:t>K2-vitamin (megakinon-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öld levelekben, joghurtban, tojássárgájában, szójaolaj-, és halmáj olajban is megtalálhat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-vitamint a bélbaktériumok is képesek szintetizálni, így hiánya emberben csak akkor fordul elő, ha például túlzott antibiotikum – adagolás a bélflórát elpusztítja, vagy epeút – elzáródásban, mert A-vitamin bélből való felszívódásához epe szükség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sa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megfelelő véralvadást, a túlzott menstruációs vérveszteség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ntképződésben van szere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áj nem termel protombint, így a vér alvadási ideje meghosszabbodik és vérzések keletkez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ejtékezés és kipirulás figyelhető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örösvértest – pusztulását és anémiát(vérzékenységet) idéz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Q-vitamin (Ubikinon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Rokonságot mutat a K-vitaminnal. Egyik izomérje, az ubikromenol az E-vitamint képes helyet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 mennyiségben megtalálható a mitokondriumokban, élesztő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található a májban, zöldségfél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kozza a bőrlégz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asodást gátl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k ellenes hatás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munerősít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 méreganyagok felhalmozódását a sejtek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élyes antioxidáns, szabadgyökmegköt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átolja az öregedési folyam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kken a szervezet ellenállóképes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i tünete nem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1-vitamin (Tiamin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B-vitamin – csoport körébe számos vitamin tartozik, amelyek rendszerint együtt fordulnak elő. Mivel szinergista hatásúak, a B-vitaminok hatásosabbak, ha együttesen adják, mintha külön-külön alkalmaznák őket.</w:t>
      </w:r>
    </w:p>
    <w:p>
      <w:pPr>
        <w:pStyle w:val="Normal"/>
        <w:jc w:val="both"/>
        <w:rPr/>
      </w:pPr>
      <w:r>
        <w:rPr/>
        <w:t>Kétféle aromás heterociklu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rított élesztő, hántolatlan rizs, korpás búza, zabliszt, sertéshús, zöldségfélék, korpa, tej. Bacilus bifidus termeli a bél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növeked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t enzimalkotórész (koenzuim) az idegsejtek, az izom, elsősorban a szívizom normális szénhidrát – anyagcseréjét biztosít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ítja a szellemi tevékenység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ja az idegrendszer, izmok, szív normális működ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i a légi- és tengeribetegséget lekűzde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yhíti a fogműtétek utáni fájdalma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i az övsömör (herpes zooster) kezel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orrhoeás, aknés bőrök kezelésére használj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tos kopaszság ellen B2-vitaminnal alk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i-beri nevű betegséget idézi elő, mely az idegszervek gyulladásos megbetegedése. A betegség Kínában már időszámításunk előtt mintegy két és fél évezreddel ismert volt. Először különös bizsergést, később húzó fájdalmat éreznek a betegek, járásuk ingadozóvá válik, majd testük egyes részei és szervei érzéketlenné válnak, megbénulnak. Amennyiben a bénulás a szívizomban kezdődik 24 órán belül halálhoz vezeth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ijkman holland orvos 1896-ban arra a megállapodásra jutott, hogy a jávai börtönlakó rabok közül azok betegszenek meg igen gyakran beri-beri nevű betegségben, akik hántolt rizsből készült ételekkel táplálkoznak. A beri-beri a hántolatlan rizsből készült ételeket fogyasztó rabok között alig fordult elő. Állítását, hogy a rizskorpa olyan anyagot tartalmaz, amely megakadályozza a betegség kialakulását, kísérletileg is igazolni tudta csirkék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ndszeres alkoholfogyasztás és a sportolás növeli a B1-vitamin szükség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den fölöslege kiürül a vizelettel, a szövetekben szervekben nem tárolódik, toxikus hatása nem ismeret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 hatására ritkán remegés, herpesz, ödéma, idegesség, szívdobogás, allergia léphe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2-vitamin (riboflavin; régebben laktoflavin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A tiaminnal ellentétben hő, savak vagy oxidáció hatására nem megy tönk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obb mennyiségben tartalmaz az élesztő, tojás, máj, hús, tej, burgo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iboflavin a szervezetben fehérjével és foszforsavval lép kapcsolatba, a sejtekben a légzőferment alkotórészévé válik, mint katalizátor döntő szerepet játszik a sejtekben lezajló oxidációs folyamatokban, valamint a sejtlégzés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 hatással van a növekedésre és a szaporodás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észségessé teszi a körmöt és a ha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álkahártya gyulladásában, szaruhártya elhomályosodásában nyilvánul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bbamaradhat a csecsemők és a gyermekek növeked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őrelváltozásokat oko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ömgyulladás és hajhullás jelentkezhe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xikus hatása nem ismert. Nagyobb adagja esetleg viszketést, zsibbadást, égető vagy szúró érzést válthat k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3-vitamin (nikotinsav, nikotinsavamid)</w:t>
      </w:r>
    </w:p>
    <w:p>
      <w:pPr>
        <w:pStyle w:val="Normal"/>
        <w:tabs>
          <w:tab w:val="clear" w:pos="708"/>
          <w:tab w:val="left" w:pos="2310" w:leader="none"/>
          <w:tab w:val="left" w:pos="315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>A B2-vitaminhoz hasonlóan az oxidációs folyamatokat irányító enzimek alkotóré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j, élesztő, földimogyor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vezetben triptofánból (aminosav) képződik, mely a tejben bőségesen megtalál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szt vesz a szénhidrát anyagcser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gydaganatok kezelésére használják, mert tágítja az ereket, kipirosodást oko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jhullás ellen, seborrhoeás, aknés, gyulladásra hajlamos bőrök kezelésére 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/>
        </w:rPr>
        <w:t>pellagra</w:t>
      </w:r>
      <w:r>
        <w:rPr/>
        <w:t xml:space="preserve"> nevű súlyos betegséget okozza, amely főleg a kukoricában élő lakosság körében lép fel. A bőr napnak kitett részein gyulladást okoz, ez bevörösödik, felhólyagzik és megsötétedik. A bőrgyulladást hasmenés és idegrendszeri zavarok köv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vileg nem toxikus, az arra érzékeny embereknél a bőr égető, viszkető érzését válthatja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5-vitamin (Pantoténsav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Vízoldékony és a B-vitamin komplex további ta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örélesztő, máj, szív, vese, búzacsíra. A szervezetben a bélbaktériumok szintetizál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sejtek felépítését, normális növekedését és a központi idegrendszer kifejlőd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kozza a sejtlégz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z őszül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jnövesztő szerekben alk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ombélfeké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ergiás bőrgyullad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gúti zava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 toxikus hatása nincs.</w:t>
      </w:r>
    </w:p>
    <w:p>
      <w:pPr>
        <w:pStyle w:val="Normal"/>
        <w:tabs>
          <w:tab w:val="clear" w:pos="708"/>
          <w:tab w:val="left" w:pos="1635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6-vitamin (Piridoxin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 xml:space="preserve">A B6-vitamin tulajdonképpen egy vegyületcsoport – piridoxin, piridoxál és piridoxamin-, amelynek tagjai rokon szerkezetűek és együtt h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j, vese, tojás, tej, élesztő, banán, gabon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minosav – anyagcsere fontos koenzim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 különböző ideg- és bőrbetegség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orrhoeás bőrök kezelésére alk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észetes vizelethajtó szerként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léphetnek bőrgyulladások, amelyeket korpaképződés kísé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grendszeri zavarok keletkeznek, amelyek megnyilvánulhatnak ingerlékenységben, depresszióban, aluszékonyságban, étvágytalanságban, epilepsziára hasonlító görcsök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övekedési zavar léphet fel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etleges tünetei az éjszakai nyugtalanság és az élénk álm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B12-vitamin (cianokobalamin) és a BC-vitamin (folsav)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 folsav elnevezés a latin folium szóból ered és levelet, lombozatot jelent, amely arra utal, hogy fő forrásai elsősorban a növényi levelek.</w:t>
      </w:r>
    </w:p>
    <w:p>
      <w:pPr>
        <w:pStyle w:val="Normal"/>
        <w:jc w:val="both"/>
        <w:rPr/>
      </w:pPr>
      <w:r>
        <w:rPr/>
        <w:t>A folsav és a B12-vitamin szorosan együttműködve fejti ki hatását a szervezetben. A kapcsolat lényege, hogy minkét vitamin a biológiailag aktív formáját az egymáshoz közvetlenül kapcsolódó kémiai reakciójuk során nyeri el. A folyamatban a folsav metil -csoportja leadásával, a cianokobalamin metil - csoport felvételével aktivá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12-vitamin: máj, halikra, méhpempő, t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sav: élesztő, spenót, karalábé, máj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k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NS szintézis számos lépésének elengedhetetlen ele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élkülözhetetlenek a csontvelőben a normális vörösvértest képzéshe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12-vitamin hozzájárul az idegszövet kialakulásáho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zmetikai célokra közvetlenül nem alkalmazzák, sok pakolás tartalmaz azonban B12-vitamint.</w:t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lből való felszívódásukhoz a gyomornyálkahártya által termelt ún. </w:t>
      </w:r>
      <w:r>
        <w:rPr>
          <w:i/>
        </w:rPr>
        <w:t>intrinsic faktor</w:t>
      </w:r>
      <w:r>
        <w:rPr/>
        <w:t xml:space="preserve"> szükség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óbbi hiányában (pl. gyomoreltávolítás, gyomornedv termelődési zavara) a B12-vitamin és a folsav, amelyek </w:t>
      </w:r>
      <w:r>
        <w:rPr>
          <w:i/>
        </w:rPr>
        <w:t>extrinsic faktornak</w:t>
      </w:r>
      <w:r>
        <w:rPr/>
        <w:t xml:space="preserve"> is neveznek, nem jut el a csontvelőhöz és ott így csak kevés és kóros vörösvértest képződik. Ez a súlyos állapot a vészes vérszegénység (anemia pernicios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12-vitamin kis adagja is elegendő a normális vörösvértestképzés helyreál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 tünetük nem ism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Izonit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Vízoldékony, a B-komplex további tagja és lipotróp tulajdonsá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j, sörélesztő, grépfrút, mazsola, búzacsíra, kápos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állati sejtek membránjainak felépítésében fontos szerepet játszó, ún. foszfolipidek egyik alkotórésze az inozitol foszf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kkenti a koleszterinszint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őrzi a haj épségét és meggátolja a hajhullá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ségével megelőzhető az ekcé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kcéma alakul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xikus hatása nem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-vitamin (Aszkorbinsav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Kémiai szerkezetét elsőként Szent-Györgyi Albert szegedi biokémikus határozta meg paprikából, valamint mellékveséből való kivonás útján, majd sikerült a vitamint szintetikusan is előállítania.</w:t>
      </w:r>
    </w:p>
    <w:p>
      <w:pPr>
        <w:pStyle w:val="Normal"/>
        <w:jc w:val="both"/>
        <w:rPr/>
      </w:pPr>
      <w:r>
        <w:rPr/>
        <w:t>A C-vitamin hőre, fényre, igen érzékeny és gyorsan elbom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rancs, citrom, csipkebogyó, káposztafélék, paradicsom, paprika, burgo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epe van a kollagén képződés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ógyítja a sebeket, az égési sérüléseket és a vérző fogíny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kozza az immunrendszer működését, ezáltal véd a vírus és baktériumfertőzésekt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átolja a rákkeltő anyagok képződ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észetes hashajtóként h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kkenti a vénás vérrögök gyakoriság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 a nátha megelőzésében és kezel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Teljes C-vitamin hiány</w:t>
      </w:r>
      <w:r>
        <w:rPr/>
        <w:t xml:space="preserve"> során </w:t>
      </w:r>
      <w:r>
        <w:rPr>
          <w:b/>
        </w:rPr>
        <w:t>skorbut</w:t>
      </w:r>
      <w:r>
        <w:rPr/>
        <w:t xml:space="preserve"> alakul ki, amely a hosszú tengeri utazásokon résztvevő tengerészeknél lépett fel az egyoldalú, gyümölcsöt és friss zöldségeket nélkülöző táplálkozás következtében. A skorbut gyengeséggel, végtagfájdalmakkal, a fogíny megduzzadásával és a fogak meglazulásával, továbbá vérzékenységgel járó betegség. A brit tengerészeket 1795-től egy citromféle gyümölcs levével látták el, amelynek rendszeres fogyasztása a skorbutos megbetegedések megszűnéséhez vezet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u w:val="single"/>
        </w:rPr>
        <w:t>C-hipovitaminózis</w:t>
      </w:r>
      <w:r>
        <w:rPr/>
        <w:t xml:space="preserve"> gyakran jelentkezik kora tavasszal, amikor még kevés friss gyümölcs- és zöldségféléhez jut a szervezet. Jellemző tünete a gyors fáradás, a szervezet ellenálló képességének csökkenése, fogínyvérzé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úlyosabb esetekben kiterjedtebb nyálkahártya- és izületi vérzések is fellép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xálsav- és húgysavkövek kiváltását idézheti elő a húgyuta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on nagy adagok (napi 10g-ot meghaladó) hasmenést, nagyfokú vizelést és bőrkiütéseket okoz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H-vitamin (Biotin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Vízoldékony, a nyers tojás megakadályozza a belekből való felszívó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ó, gyümölcsök, sörélesztő, máj, tojássárgája, tej, v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élkülözhetetlen a zsír a fehérje anyagcseréhez, valamint az aszkorbinsav szintéziséhe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 a haj őszülését és hatásos a kopaszság elleni védekezés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yhíti az izomfájdalma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kkenti az arc-, a test ekcémáját és a dermatit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- és test ekcé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fokú kimerült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síranyagcsere zavaro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i tünete nem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-vitamin (Rutin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Vízoldékony, citrinből, rutinból, heszperidinből valamint flavonokból és flavonolokból tevődik össze. Rusznyák és Szent-Györgyi fedezte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trusfélék terméshéjának fehér rétege és a gerezdek elválasztófala, sárgabarack, szeder, cseresznye, csipkebogy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kadályozza, hogy az oxidáció tönkretegye a C-vitam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ősíti a kapillárisok falát, véd a véraláfutások ell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i a fertőzésekkel szembeni rezisztencia kialakul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jszálerek fokozódó permeabilitása vérzékenységhez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i tünete nem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U-vitamin (metil-metionin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/>
        <w:t>A metionin aktivált alak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ford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j, banán, nyers káposz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sai a szervezetre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orrhoeás, aknés bőrök kezelésére alk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mképző hatás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segíti a gyomor és bélrendszer sérült nyálkahártyájának regeneráló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á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kélyek képződnek a gyomorban és a bel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úlad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úladagolási tünete nem ism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9:00Z</dcterms:created>
  <dc:creator>Halmágyi Zoltán</dc:creator>
  <dc:description/>
  <cp:keywords/>
  <dc:language>en-US</dc:language>
  <cp:lastModifiedBy>Boss</cp:lastModifiedBy>
  <cp:lastPrinted>2008-05-19T10:29:00Z</cp:lastPrinted>
  <dcterms:modified xsi:type="dcterms:W3CDTF">2008-05-19T10:19:00Z</dcterms:modified>
  <cp:revision>2</cp:revision>
  <dc:subject/>
  <dc:title/>
</cp:coreProperties>
</file>