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360" w:hanging="0"/>
        <w:rPr/>
      </w:pPr>
      <w:r>
        <w:rPr>
          <w:sz w:val="28"/>
        </w:rPr>
        <w:t>17</w:t>
      </w:r>
      <w:r>
        <w:rPr>
          <w:rFonts w:cs="Times New Roman" w:ascii="Times New Roman" w:hAnsi="Times New Roman"/>
          <w:b/>
          <w:i/>
          <w:sz w:val="24"/>
        </w:rPr>
        <w:t>C Folyékony kozmetikai készítmények (arcvizek, arcszeszek, arctejek, naptejek stb.)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64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A folyékony kozmetikai készítmények között vannak </w:t>
      </w:r>
      <w:r>
        <w:rPr>
          <w:rFonts w:cs="Times New Roman" w:ascii="Times New Roman" w:hAnsi="Times New Roman"/>
          <w:i/>
          <w:sz w:val="24"/>
        </w:rPr>
        <w:t xml:space="preserve">valódi oldatok </w:t>
      </w:r>
      <w:r>
        <w:rPr>
          <w:rFonts w:cs="Times New Roman" w:ascii="Times New Roman" w:hAnsi="Times New Roman"/>
          <w:sz w:val="24"/>
        </w:rPr>
        <w:t xml:space="preserve">(pl.: arcvizek, arcszeszek), folyékony </w:t>
      </w:r>
      <w:r>
        <w:rPr>
          <w:rFonts w:cs="Times New Roman" w:ascii="Times New Roman" w:hAnsi="Times New Roman"/>
          <w:i/>
          <w:sz w:val="24"/>
        </w:rPr>
        <w:t xml:space="preserve">emulziók </w:t>
      </w:r>
      <w:r>
        <w:rPr>
          <w:rFonts w:cs="Times New Roman" w:ascii="Times New Roman" w:hAnsi="Times New Roman"/>
          <w:sz w:val="24"/>
        </w:rPr>
        <w:t xml:space="preserve">(pl.: arctejek, naptejek) és </w:t>
      </w:r>
      <w:r>
        <w:rPr>
          <w:rFonts w:cs="Times New Roman" w:ascii="Times New Roman" w:hAnsi="Times New Roman"/>
          <w:i/>
          <w:sz w:val="24"/>
        </w:rPr>
        <w:t>szuszpenziók</w:t>
      </w:r>
      <w:r>
        <w:rPr>
          <w:rFonts w:cs="Times New Roman" w:ascii="Times New Roman" w:hAnsi="Times New Roman"/>
          <w:sz w:val="24"/>
        </w:rPr>
        <w:t xml:space="preserve"> is (pl.: rázókeverékek, folyékony púderek).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644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cvize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ódi oldatok, melyekben a az oldószer általában hígított etilalkohol (vannak alkoholmentes arcvizek, itt az oldószer víz), oldószerként pedig különböző hatóanyagokat tartalmaznak. Az alkoholtartalom arcvizekben 0-20% között van.</w:t>
      </w:r>
    </w:p>
    <w:p>
      <w:pPr>
        <w:pStyle w:val="Normal"/>
        <w:ind w:left="644" w:hanging="0"/>
        <w:rPr/>
      </w:pPr>
      <w:r>
        <w:rPr>
          <w:rFonts w:cs="Times New Roman" w:ascii="Times New Roman" w:hAnsi="Times New Roman"/>
          <w:sz w:val="24"/>
        </w:rPr>
        <w:t>Az arcvizekkel kapcsolatos követelmények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61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ó lemosó hatású legyen, távolítsa el a bőr szennyeződéseit, a rászáradt verejtéket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61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 tartalmazzon bőrizgató anyagot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61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kalmazkodjon a bőrtípushoz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61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sszetétele feleljen meg a kívánt eredménynek</w:t>
      </w:r>
    </w:p>
    <w:p>
      <w:pPr>
        <w:pStyle w:val="Normal"/>
        <w:spacing w:lineRule="auto" w:line="240" w:before="0" w:after="0"/>
        <w:ind w:left="136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36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927" w:type="dxa"/>
        <w:jc w:val="left"/>
        <w:tblInd w:w="12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2349"/>
        <w:gridCol w:w="2699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cvize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issítő, tonizá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rcvizek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ámképző arcvize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lpuhító arcvizek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z alacsony cc.-jú alkoh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ga frissítő, fokozhatjuk hatóanyagokkal. (pl.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íg savak, gyógynövénykivonatok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ígított alkoholba hámképző savakat, vitamindús gyümölcs leveket, drogokat… oldunk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régi alkálikus arcvizek használata megszűnt, ma 5-15 % glicerint és felpuhító drogokat alkalmaznak.</w:t>
            </w:r>
          </w:p>
        </w:tc>
      </w:tr>
    </w:tbl>
    <w:p>
      <w:pPr>
        <w:pStyle w:val="Normal"/>
        <w:spacing w:lineRule="auto" w:line="240" w:before="0" w:after="0"/>
        <w:ind w:left="136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0"/>
        <w:rPr>
          <w:rFonts w:ascii="Times New Roman" w:hAnsi="Times New Roman" w:eastAsia="Times New Roman" w:cs="Times New Roman"/>
          <w:sz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lang w:eastAsia="hu-HU"/>
        </w:rPr>
        <w:t>Arcszeszek</w:t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sz w:val="24"/>
          <w:lang w:eastAsia="hu-HU"/>
        </w:rPr>
        <w:t>Az arcszeszek 20-70% közötti alkoholtartalmú folyékony kozmetikai készítmények. Valódi oldatok, melyekben a oldószerként a hígított alkohol, oldott anyagként az arcszesz egyéb hatóanyagai szerepelnek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lang w:eastAsia="hu-H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lang w:eastAsia="hu-H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lang w:eastAsia="hu-H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lang w:eastAsia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3070"/>
        <w:gridCol w:w="2656"/>
      </w:tblGrid>
      <w:tr>
        <w:trPr>
          <w:trHeight w:val="28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>Arcszeszek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</w:r>
          </w:p>
        </w:tc>
      </w:tr>
      <w:tr>
        <w:trPr>
          <w:trHeight w:val="829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>Fertőtlenítő arcszeszek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>Összehúzó arcszeszek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>Halványító arcszeszek</w:t>
            </w:r>
          </w:p>
        </w:tc>
      </w:tr>
      <w:tr>
        <w:trPr>
          <w:trHeight w:val="6952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>1.,Dermofil arcszesz: 62%-os etil-alkoholos,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 xml:space="preserve">a mai kozmetika nem kedveli, használata 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>csak az olajos szeborrea esetén megtűrt.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>2.,Hamamelisz arcszesz: 50%-os etil-alkoholos, alkoholtartalma túl magas, de fertőtlenítő hatása alacsony.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>3.,Petrezselymes arcszesz: összetétele az előzőre hasonlító, nem korszerű.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>4.,Korszerű fertőtlenítő arcszesz: alacsony 15-30%-os alkoholtartalom mellett hatékony baktericid, virucid fertőtlenítőszereket  (Cetrimid, Zephirol, teafaolajat tartalmazó készítmények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>Összehúzó hatású anyagokat oldanak hígított alkoholban. Savas gyümölcsleveket, összehúzó drogok kivonatai pl.: vérnarancs, citrom, hamamelisz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  <w:t xml:space="preserve">Alkalmazhatunk 5-10% H2O2, esetleg peroxidokat, persókat, hámoldó hatású anyagokat is: ecetsav, szalicilsav </w:t>
            </w:r>
          </w:p>
        </w:tc>
      </w:tr>
      <w:tr>
        <w:trPr>
          <w:trHeight w:val="271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lang w:eastAsia="hu-HU"/>
        </w:rPr>
        <w:t xml:space="preserve">Arcszeszek alkoholtartalmát a bőrtípusnak megfelelően kell kiválasztani : érzékeny, víz- zsírhiányos bőrre, öregedő bőrre 15-20 %-os, olajos szeborreás bőrre is csak max. 30%-os oldatban szoktuk alkalmaz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olajo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sztító olajok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 érzékeny, szappan hatására gyakran kipirosodó bőrök esetében használják, a bőr letisztítása  és után zsírozás érdekében használják. Keverhetnek bőrtápláló hatású adalékanyagokat: koleszterin, lecitin, növényi-, állati-, mesterséges olajokat pl.: csíra, avokádó, olíva, szezámola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tápláló olajo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mentes készítmények, magas vitamin és/vagy zsírkísérőanyag-tartalmú , nagy vízmegkötő képességű olajok elegyéből állnak.  pl.: mandula-, szezám-, olíva-, pata-, teknőc-, nerc-, avokádóolajat, koleszerint, lecitint tartalmazna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ékony emulzió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ékony emulziók fehér v. esetleg színezett tejszerű készítmények, vannak amelyek alapozóként használhatók. Száraz krémekre emlékeztető, a bőrbe maradéktalanul felszívódó, matt készítmények. Emulziótípusuk O/V Illetve V/O is lehet, attól függ, hogy hova alkalmazzu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, Arctejek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őr letisztítására szolgáló készítmények, melyek tartalmaznak jó tisztító és puhító hatású paraffinokat, bőrrokon növényi-, állati-, mesterséges olajokat, vízmegkötő anyagokat, illatosítókat esetleg színezékeket is.  O/V és V/O is lehet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mandulatej:  víz-, és zsírhiányos bőrre kiválóan alkalmazható, hamar romlik, ezért használata visszaszoru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zsamos arctej: balzsamok rózsavízzel készült emulziója. (Kozmetika történet, nem használjuk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valános arctej: zsírhiányos bőrre haszn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opropil-mirisztátos arctej: vízhiányos bőrre haszn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etanolaminos arctej: korpás szeborreás bőrre hasz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, Testápoló emulziók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őr mosakodás után elvesztett zsír- és nedvességtartalmát pótolják, a bőrt puhítják, rugalmasítják, védik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, Napolajok, naptejek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lajok használata alacsony víztartalma miatt visszaszorul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tejek O/V típusú emulziók, magas víztartalmuk a bőr vízveszteségét jól pótolja.  Fontos a savas vagy semleges kémhatású naptej, mivel a lúgos anyagok napfény hatására bőrizgató lehet. Fontos összetétel még a fényvédő faktor, amely egy viszonyszám, meghatározza, hogy hányszor annyi időt tölthetünk a napon eritémaképződés nélkül, mint kezeletlenül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zókeverék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szpenziók, amely 30-50% etil-alkoholból és oldott hatóanyagból áll.  pl.: Kénes rázókeverék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" w:hAnsi="Calibri;Trebuchet MS" w:eastAsia="Calibri;Trebuchet MS" w:cs="Calibri;Trebuchet MS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2:47:00Z</dcterms:created>
  <dc:creator>User</dc:creator>
  <dc:description/>
  <dc:language>en-US</dc:language>
  <cp:lastModifiedBy>zsuzsi</cp:lastModifiedBy>
  <dcterms:modified xsi:type="dcterms:W3CDTF">2008-05-16T12:47:00Z</dcterms:modified>
  <cp:revision>2</cp:revision>
  <dc:subject/>
  <dc:title>17</dc:title>
</cp:coreProperties>
</file>