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) Bőrdiagnózis – A dehidratált bőr jellemzői, kiváltó okai, kezelési elvei, kezelésének menet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Jellemzői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elszíni vízhiányos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faggyúmirigy tevékenység megfelelő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a hám víztartalma kevesebb a normálisnál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 xml:space="preserve">az irha víztartalma megfelelő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élyrétegi vízhiányos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a faggyúmirigy tevékenység megfelelő vagy csökkent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a hám és irha víztartalma is kevesebb a normálisná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KTÍV TÜNETEK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>színtelen, sápadt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em megfelelő a vérkeringése (csökken az erek átmérője, csökken a vérellátás, elveszti üdeségét, a bőrlégzés tökéletlen, a szaruréteg vastagabb)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>felszíne érdes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szaruréteg elvastagodott, a hám sérülékenyebb, a bőrfelszíni emulzió nem tud tökéletesen kialakulni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>pórusaiban fonalszerű, sötét komedók találhatók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faggyútermelés a kor előrehaladtával csökken, a szőrtüszők kivezető nyílása beszűkül, nehezen ürülő, fonalszerű komedók jelentkeznek. A kiválasztott faggyú is dehidratált, kevesebb vizet tartalmaz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>rugalmassága csökkent, nyúlik, alakját nehezen nyeri vissza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faggyútermelés zavara és a szaruképzés tökéletlensége gátolja a bőrlégzést és a keratin optimális hidratációját. Így a bőrfelszíni emulzió nem tud tökéletesen kialakulni. A hám vízhiányán túl a cutis és a subcutis is dehidratált. A laza rostos kötőszövet sejt közötti állományának hyaluronsav tartalma csökkent és a hám-irha határ megnyúlt. A csökkent víztartalom miatt a sejtek és a rostok nem feszülnek, duzzadnak egymáshoz, csökken a turgor.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>izomtónusa csökkent, korán ráncosodik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z izmok feszültségi állapota nem megfelelő, az arcizmok nem tartják feszesen a bőrt, a hajmerevítő izmok megrövidülnek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Mivel ez a mélyrétegi vízhiány a klimaxban fordul elő, a hormonegyensúly felborulása miatt</w:t>
      </w:r>
      <w:r>
        <w:rPr>
          <w:b/>
        </w:rPr>
        <w:t xml:space="preserve"> a bajusz és szakáll vonalában szőrnövési rendellenesség </w:t>
      </w:r>
      <w:r>
        <w:rPr/>
        <w:t>alakulhat ki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IALAKULÁSÁNAK OKAI: 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>
          <w:b/>
        </w:rPr>
        <w:t>Külső okok: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Vízelvonó (higroszkópos) kozmetikumok használata (25% feletti glicerin-, méztartalmú vagy 50% feletti alkoholtartalmú készítmények alkalmazása)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Mértéktelen napozás, szoláriumozás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 xml:space="preserve">Alacsony páratartalmú helységben való tartózkodás 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Éjjeli munka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Dohányzás, füstös levegőn való tartózkodás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Mértéktelen kávéfogyasztás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Kevés folyadékfogyasztás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>Erős smink használata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>
          <w:b/>
        </w:rPr>
        <w:t xml:space="preserve">Belső okok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Gyomorhuru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Hasmené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Lázas betegsé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Természetes öregedé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Hormonzava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ipofízis ADH hiány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asnyálmirigy inzulin hiánya (diabetes mellitus </w:t>
      </w:r>
      <w:r>
        <w:rPr>
          <w:rFonts w:eastAsia="Symbol" w:cs="Symbol" w:ascii="Symbol" w:hAnsi="Symbol"/>
        </w:rPr>
        <w:t></w:t>
      </w:r>
      <w:r>
        <w:rPr/>
        <w:t xml:space="preserve"> magas vércukorszint, sok vizelet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ellékvese minelarocorticoid hiánya </w:t>
      </w:r>
      <w:r>
        <w:rPr>
          <w:rFonts w:eastAsia="Symbol" w:cs="Symbol" w:ascii="Symbol" w:hAnsi="Symbol"/>
        </w:rPr>
        <w:t></w:t>
      </w:r>
      <w:r>
        <w:rPr/>
        <w:t xml:space="preserve"> NaCl ür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EZELÉS CÉLJ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Az elhalt szarusejtek koptatása, bőrlégzés elősegítés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A bőr víztartalmának fokoz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Fonalszerű komedók eltávolít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Vérbőség, anyagcsere fokoz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Izomtónus fokoz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A bőr öregedési folyamatainak késlel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ZELÉS MENET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tisztítás:</w:t>
      </w:r>
    </w:p>
    <w:p>
      <w:pPr>
        <w:pStyle w:val="Normal"/>
        <w:ind w:left="540" w:hanging="0"/>
        <w:jc w:val="both"/>
        <w:rPr/>
      </w:pPr>
      <w:r>
        <w:rPr/>
        <w:t xml:space="preserve">Az arctej hatóanyagai lehetnek: izopropil-mirisztát, kollagén-elasztin, uborka, lecitin, aloe vera, hialuronsav, csíraolajo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eling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gyenge mechanika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 xml:space="preserve">gyenge biológiai v. kémia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nizálás:</w:t>
      </w:r>
    </w:p>
    <w:p>
      <w:pPr>
        <w:pStyle w:val="Normal"/>
        <w:ind w:left="540" w:hanging="0"/>
        <w:jc w:val="both"/>
        <w:rPr/>
      </w:pPr>
      <w:r>
        <w:rPr/>
        <w:t xml:space="preserve">Gyógynövényes, gyümölcsös, alkoholmentes tonikka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puhítá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8-12 perc gőz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Oxigénes, enzimes felpuhí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rtőtleníté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3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15-20% teafaolaj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Cetrimides olda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Lokálisan 10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sszehúzá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C-vitamin tartalmú gyümölcsö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Cickafarkos, algás masz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 xml:space="preserve">Vörösboros pakolás, konyakzselé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sszáz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Bőrtápláló, regeneráló masszázskrémmel, melynek hatóanyagai lehetnek: E-vitamin, koenzim-Q</w:t>
      </w:r>
      <w:r>
        <w:rPr>
          <w:vertAlign w:val="subscript"/>
        </w:rPr>
        <w:t>10</w:t>
      </w:r>
      <w:r>
        <w:rPr/>
        <w:t>, hormonmentes placenta, alga, méhpempő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 xml:space="preserve">Izomtónust fokozó hatóanyagok: C-vitamin, citromlé, gyümölcslevek, Juventus ásványvíz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épi kezelése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ontoforézis</w:t>
      </w:r>
    </w:p>
    <w:p>
      <w:pPr>
        <w:pStyle w:val="Normal"/>
        <w:ind w:left="1416" w:hanging="0"/>
        <w:jc w:val="both"/>
        <w:rPr/>
      </w:pPr>
      <w:r>
        <w:rPr/>
        <w:t xml:space="preserve">Hialuronsav, kollagén, elasztin, elhibin, méhpempő, placenta, NMF, SSZF, fitohormonok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Ultrahang </w:t>
      </w:r>
    </w:p>
    <w:p>
      <w:pPr>
        <w:pStyle w:val="Normal"/>
        <w:ind w:left="1416" w:hanging="0"/>
        <w:jc w:val="both"/>
        <w:rPr/>
      </w:pPr>
      <w:r>
        <w:rPr/>
        <w:t>E-vitamin, koenzim-Q</w:t>
      </w:r>
      <w:r>
        <w:rPr>
          <w:vertAlign w:val="subscript"/>
        </w:rPr>
        <w:t>10</w:t>
      </w:r>
      <w:r>
        <w:rPr/>
        <w:t>, ceramido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asaló, termo álarc:</w:t>
      </w:r>
    </w:p>
    <w:p>
      <w:pPr>
        <w:pStyle w:val="Normal"/>
        <w:ind w:left="1416" w:hanging="0"/>
        <w:jc w:val="both"/>
        <w:rPr/>
      </w:pPr>
      <w:r>
        <w:rPr/>
        <w:t>Tápláló pakolás hatásának fokozásár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Ridulízis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ace-lifti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pláló pakolások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Hatóanyagok lehetnek: gingko, ginseng, sárgabarack, csipkebogyó, alga, magas szőlőcukor tartalmú gyümölcsök (szőlő, banán, sárgadinnye, őszibarack, görögdinnye)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Gipszpakolás (hidratált Ca-szulfát, Mg-szulfát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pali krém: </w:t>
      </w:r>
    </w:p>
    <w:p>
      <w:pPr>
        <w:pStyle w:val="Normal"/>
        <w:ind w:left="708" w:hanging="0"/>
        <w:jc w:val="both"/>
        <w:rPr/>
      </w:pPr>
      <w:r>
        <w:rPr/>
        <w:t>UV filte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3. tét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23:00Z</dcterms:created>
  <dc:creator>MS-USER</dc:creator>
  <dc:description/>
  <dc:language>en-US</dc:language>
  <cp:lastModifiedBy>zsuzsi</cp:lastModifiedBy>
  <dcterms:modified xsi:type="dcterms:W3CDTF">2008-05-16T12:23:00Z</dcterms:modified>
  <cp:revision>2</cp:revision>
  <dc:subject/>
  <dc:title>A) BŐRDIAGNÓZIS – A DEHIDRATÁLT BŐR JELLEMZŐI, KIVÁLTÓ OKAI, KEZELÉSI ELVEI, KEZELÉSÉNEK MENETE</dc:title>
</cp:coreProperties>
</file>