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B) A mozgás passzív szervrendszere (csontrendszer), porcszövet és csontszövet jellemzése, a test és a koponya csontjai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zgásrendszer részei:</w:t>
      </w:r>
    </w:p>
    <w:p>
      <w:pPr>
        <w:pStyle w:val="Normal"/>
        <w:jc w:val="both"/>
        <w:rPr/>
      </w:pPr>
      <w:r>
        <w:rPr/>
        <w:t>1. passzív rendszer: A testünk szilárd vázát alkotó csontvázrendszer</w:t>
      </w:r>
    </w:p>
    <w:p>
      <w:pPr>
        <w:pStyle w:val="Normal"/>
        <w:jc w:val="both"/>
        <w:rPr/>
      </w:pPr>
      <w:r>
        <w:rPr/>
        <w:t xml:space="preserve">2. aktív rendszer: A csontokat mozgásba hozó izomrendsz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CSONTRENDSZER </w:t>
      </w:r>
    </w:p>
    <w:p>
      <w:pPr>
        <w:pStyle w:val="Normal"/>
        <w:jc w:val="both"/>
        <w:rPr/>
      </w:pPr>
      <w:r>
        <w:rPr/>
        <w:t>A csontok jellemzői:</w:t>
      </w:r>
    </w:p>
    <w:p>
      <w:pPr>
        <w:pStyle w:val="Normal"/>
        <w:jc w:val="both"/>
        <w:rPr/>
      </w:pPr>
      <w:r>
        <w:rPr/>
        <w:t xml:space="preserve">Az emberi test 206 különálló csontot tartalmaz, melyek különböző módon és mértékben kapcsolódnak egymáshoz. </w:t>
      </w:r>
    </w:p>
    <w:p>
      <w:pPr>
        <w:pStyle w:val="Normal"/>
        <w:jc w:val="both"/>
        <w:rPr/>
      </w:pPr>
      <w:r>
        <w:rPr/>
        <w:t xml:space="preserve">A csont mind anatómiai, mind funkcionális szempontból egységet képvisel és a szerv kategóriához tart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csontok funkció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a szervezet szilárd vázát alkotjá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passzív mozgásszerv, tehát a mozgások azáltal jönnek létre, hogy az izmok a csontok egymáshoz viszonyított helyzetét megváltoztatjá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védőfunkciót látnak el, pl. védik az agyat stb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a vérképzés a csontokban található vörös csontvelőben foly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csontok alak szerinti csoportosítás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csöves csont: főleg a végtagokban található, lehet hosszú és rövid. Középső cső szerű része a diaphysis, kiszélesedő része az epiphysi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lapos csont: (pl. lapocka) a két vékony tömör csontréteg közötti teret szivacsos állomány tölti k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köbös csont: (pl. csigolyák) szabálytalanok, külső tömött állományuk sokszor nagyon vékony, belsejükben nagy mennyiségű szivacsos állomány van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Légtartalmú csont: üregeket v. üregrendszert alkotó csontok (pl. orrüreg). Szerepük a hangadás számára fontos rezonálóterek létrehozása, és a csontszerkezet súlyának csökken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csont része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Csonthártya</w:t>
      </w:r>
      <w:r>
        <w:rPr/>
        <w:t xml:space="preserve">: A csont külső felszínét borító hártya, sok ér és ideg található benne, ezen keresztül kapja a csont az ér és idegellátás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Kompakt állomány</w:t>
      </w:r>
      <w:r>
        <w:rPr/>
        <w:t xml:space="preserve">: A csont külső, tömör csontszövetből álló rész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Velőűr</w:t>
      </w:r>
      <w:r>
        <w:rPr/>
        <w:t xml:space="preserve">: A kompakt állományon belül található. Ebben található a vörös csontvelő, mely szerepe a vérképzés. A csöves csont középső részén lévő velőűrt zsírban gazdag sárga csontvelő tölti ki. A velőűrt kötőszövetes hártya béleli k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Szivacsos állomány</w:t>
      </w:r>
      <w:r>
        <w:rPr/>
        <w:t xml:space="preserve">: csontszövetből álló gerendák szövedéke, melynek hézagait a velőüregek hálózata foglalja el. A csontgerendák az erővonalaknak megfelelően kialakuló architektúrában rendezetten fordulnak elő, ezáltal a csontok a lehető legkevesebb csontállomány igénybevételével a legnagyobb teherbírásra kép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ASZTÓSZÖVETEK:</w:t>
      </w:r>
    </w:p>
    <w:p>
      <w:pPr>
        <w:pStyle w:val="Normal"/>
        <w:jc w:val="both"/>
        <w:rPr/>
      </w:pPr>
      <w:r>
        <w:rPr/>
        <w:t>A test vázát, illetve a mechanikai és kémiai ártalmak elleni védelmet biztosítja. Típusa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RCCSZÖVET: </w:t>
      </w:r>
    </w:p>
    <w:p>
      <w:pPr>
        <w:pStyle w:val="Normal"/>
        <w:jc w:val="both"/>
        <w:rPr/>
      </w:pPr>
      <w:r>
        <w:rPr/>
        <w:t xml:space="preserve">A csontszövetnél lágyabb. Színe: fehér, erek csak a porchártyában találhatók minimális mennyiségben, ezért anyagcseréje lassú. Sejtjei kerekdedek. Alapállományában rostok találhatók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Üveg vagy hyalin porc</w:t>
      </w:r>
      <w:r>
        <w:rPr/>
        <w:t>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Felszíne sima (az alapállomány teljesen befedi a rostokat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z ízületi felszíneket borítj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Kollagén vagy rostos porc</w:t>
      </w:r>
      <w:r>
        <w:rPr/>
        <w:t>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Sejtközötti állományában kollagénrostok dominálnak, ezért terhelhetősége nagy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A rostokat nem fedi el az alapállomány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l. a csigolyák közötti porckorongoknál található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Rugalmas rostos porc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Felépítésében a rugalmas rostok dominálnak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Ilyenből épül fel az orrporc vagy a fülporc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SONTSZÖVET: </w:t>
      </w:r>
    </w:p>
    <w:p>
      <w:pPr>
        <w:pStyle w:val="Normal"/>
        <w:jc w:val="both"/>
        <w:rPr/>
      </w:pPr>
      <w:r>
        <w:rPr/>
        <w:t xml:space="preserve">A mechanikai megterhelésnek legjobban ellenálló, állandó átépülésre képes szövettípus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Felépítés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vetlen anyaga a víz (kb. 40%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lapállományában jelentős mennyiségű kalcium és foszfortartalmú mészsók rakódnak le. Ilyen szervetlen vegyületei: a kalcium-foszfátok és –karbonátok. Ezek szilárdságot biztosítanak a csontnak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erves alkotórésze az osszein nevű fehérje, mely rugalmasságot biztosít, ebbe ágyazódik a cson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jtj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Csontépítő sejtek</w:t>
      </w:r>
      <w:r>
        <w:rPr/>
        <w:t xml:space="preserve"> (ostoblastok): a csontállományt építi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Csontpusztító sejtek</w:t>
      </w:r>
      <w:r>
        <w:rPr/>
        <w:t xml:space="preserve"> (osteoclastok): a csontállományt bontjá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Érett csontsejtek</w:t>
      </w:r>
      <w:r>
        <w:rPr/>
        <w:t xml:space="preserve"> (osteocyták): A csontépítő sejt létrehozza maga körül az alapállományt és a kötőszöveti rostokat, lerakódnak a mészsók és a csontépítő sejt nyugvó állapotba kerül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keze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nyúlványokkal rendelkező csontsejtek a környező sejtközötti állománnyal csontlemezkéket alkotnak, melyek koncentrikus körökben helyezkednek el. Ez a csontcső (osteon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legbelső csontcső a Havers-csatorna, melyeket a Volkman-csatornák kötnek össze egymással és a csonthártyával. Ezen keresztül megy végbe a csont anyagcseréje és érzékelése, mivel vérerek és idegek haladnak ben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csontsejtek szükség esetén átalakulhatnak mind csontépítő, mind csontbontó sejtekké pl. csonttörést követ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TEST ÉS KOPONYA CSONTJA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PONYA</w:t>
      </w:r>
      <w:r>
        <w:rPr/>
        <w:t xml:space="preserve"> (Cranium)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ej csontos váz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Üregeiben foglal helyet az agyvelő, érzékszervek (látó, halló- és egyensúlyozó, szagló, ízérző), az emésztőszervek és légutak felső szakasz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oponya nagyobb részét az agykoponya, kisebb részét az arckoponya alkot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b/>
        </w:rPr>
        <w:t>AGYKOPONYA</w:t>
      </w:r>
      <w:r>
        <w:rPr/>
        <w:t xml:space="preserve"> (Cranium Cereblare)</w:t>
      </w:r>
    </w:p>
    <w:p>
      <w:pPr>
        <w:pStyle w:val="Normal"/>
        <w:ind w:left="900" w:hanging="0"/>
        <w:jc w:val="both"/>
        <w:rPr/>
      </w:pPr>
      <w:r>
        <w:rPr/>
        <w:t xml:space="preserve">Csontjai lapos, vastag, erős csontok, melyek feladata az agyvelő védelme. A koponya közötti összeköttetések varratos összeköttetések, melyek egységet képeznek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Nyakszirt csont</w:t>
      </w:r>
      <w:r>
        <w:rPr/>
        <w:t xml:space="preserve"> (os occipitale) 1db</w:t>
      </w:r>
    </w:p>
    <w:p>
      <w:pPr>
        <w:pStyle w:val="Normal"/>
        <w:ind w:left="1416" w:hanging="0"/>
        <w:jc w:val="both"/>
        <w:rPr/>
      </w:pPr>
      <w:r>
        <w:rPr/>
        <w:t xml:space="preserve">Az agykoponya hátsó és alsó részének alkotásában vesz részt. Páratlan, kagyló alakú csont. Külső felszíne alkotja a tarkót. Belső felszínében helyezkedik el a hátulsó koponyagödör. Benne található a kisagy. Közepén található az </w:t>
      </w:r>
      <w:r>
        <w:rPr>
          <w:i/>
        </w:rPr>
        <w:t>öreglyuk</w:t>
      </w:r>
      <w:r>
        <w:rPr/>
        <w:t xml:space="preserve"> (foramen magnum), az agyvelő és gerincvelő határát jelöli, ezen keresztül lép ki a nyúltvelő a koponyaüregből és folytatódik a gerinccsatornában, mint gerincvelő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Ékcsont</w:t>
      </w:r>
      <w:r>
        <w:rPr/>
        <w:t xml:space="preserve"> (os sphenoidale) 1 db</w:t>
      </w:r>
    </w:p>
    <w:p>
      <w:pPr>
        <w:pStyle w:val="Normal"/>
        <w:ind w:left="1416" w:hanging="0"/>
        <w:jc w:val="both"/>
        <w:rPr/>
      </w:pPr>
      <w:r>
        <w:rPr/>
        <w:t xml:space="preserve">Alakja repülődenevérre emlékeztető páratlan csont. A koponyaalapon helyezkedik el harántirányban a nyakszirt csont és a homlokcsont között. Belső felszínében helyezkedik el a középső koponyagödör. A csont testében légtartalmú üreg van, az ékcsonti üreg, mely orrmelléküreg. Középső részének bemélyedése a </w:t>
      </w:r>
      <w:r>
        <w:rPr>
          <w:i/>
        </w:rPr>
        <w:t>töröknyereg</w:t>
      </w:r>
      <w:r>
        <w:rPr/>
        <w:t xml:space="preserve"> (sella turcica), benne helyezkedik el az agyalapi mirigy (hipophysis)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Homlokcsont</w:t>
      </w:r>
      <w:r>
        <w:rPr/>
        <w:t xml:space="preserve"> (os frontale) 1 db</w:t>
      </w:r>
    </w:p>
    <w:p>
      <w:pPr>
        <w:pStyle w:val="Normal"/>
        <w:ind w:left="1416" w:hanging="0"/>
        <w:jc w:val="both"/>
        <w:rPr/>
      </w:pPr>
      <w:r>
        <w:rPr/>
        <w:t xml:space="preserve">Külső felszíne alkotja a homlokunkat, annak csontos alapját képezi. Belső felszínében az elülső koponyagödör helyezkedik el, ebben található a nagyagy. Az orrüreg felett található a homoküreg (sinus frontalis)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Falcsont</w:t>
      </w:r>
      <w:r>
        <w:rPr/>
        <w:t xml:space="preserve"> (os parietale) 2 db</w:t>
      </w:r>
    </w:p>
    <w:p>
      <w:pPr>
        <w:pStyle w:val="Normal"/>
        <w:ind w:left="1416" w:hanging="0"/>
        <w:jc w:val="both"/>
        <w:rPr/>
      </w:pPr>
      <w:r>
        <w:rPr/>
        <w:t xml:space="preserve">A homlokcsont mögött elhelyezkedő nagy páros csont, a koponyatető alkotásában vesznek részt, kívülről domború, belülről homorú csontok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Halántékcsont</w:t>
      </w:r>
      <w:r>
        <w:rPr/>
        <w:t xml:space="preserve"> (os temporale) 2 db</w:t>
      </w:r>
    </w:p>
    <w:p>
      <w:pPr>
        <w:pStyle w:val="Normal"/>
        <w:ind w:left="1416" w:hanging="0"/>
        <w:jc w:val="both"/>
        <w:rPr/>
      </w:pPr>
      <w:r>
        <w:rPr/>
        <w:t xml:space="preserve">Páros csont, kétoldalt a falcsontok alatt található. A koponya oldalfalának és a koponyaalap alkotásában vesznek részt. A halántékcsonton találjuk a külső hallójáratot, előtte pedig a rágóízület árkát. Magában foglalja a halló- és egyensúlyérzékszervet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b/>
        </w:rPr>
        <w:t>ARCKOPONYA</w:t>
      </w:r>
      <w:r>
        <w:rPr/>
        <w:t xml:space="preserve"> (Cranium Viscerale) </w:t>
      </w:r>
    </w:p>
    <w:p>
      <w:pPr>
        <w:pStyle w:val="Normal"/>
        <w:ind w:left="900" w:hanging="0"/>
        <w:jc w:val="both"/>
        <w:rPr/>
      </w:pPr>
      <w:r>
        <w:rPr/>
        <w:t xml:space="preserve">Felszíne kisebb, mint az agykoponyáé, de több csont építi fel. Összeköttetésük sima varratokkal történik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 xml:space="preserve">Alsó állcsont v. alsó állkapocs </w:t>
      </w:r>
      <w:r>
        <w:rPr/>
        <w:t>(mandibula) 1 db</w:t>
      </w:r>
    </w:p>
    <w:p>
      <w:pPr>
        <w:pStyle w:val="Normal"/>
        <w:ind w:left="1416" w:hanging="0"/>
        <w:jc w:val="both"/>
        <w:rPr/>
      </w:pPr>
      <w:r>
        <w:rPr/>
        <w:t xml:space="preserve">Az arckoponya legnagyobb és az egyetlen mozgatható csontja. A halántékcsonthoz a rágóízülettel kapcsolódik. Felső részének mélyedésében, a fogmederben helyezkedik el az alsó fogsor. Külső felszínén jobb és bal oldalt két nyílás van: a külső állkapcsi lyuk (foramen mentale), melyek a nervus mandibularis idegkilépési helyei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Felső állcsont v. felső állkapocs</w:t>
      </w:r>
      <w:r>
        <w:rPr/>
        <w:t xml:space="preserve"> (maxilla) 2 db</w:t>
      </w:r>
    </w:p>
    <w:p>
      <w:pPr>
        <w:pStyle w:val="Normal"/>
        <w:ind w:left="1416" w:hanging="0"/>
        <w:jc w:val="both"/>
        <w:rPr/>
      </w:pPr>
      <w:r>
        <w:rPr/>
        <w:t xml:space="preserve">Szabálytalan alakú, páros csont, benne található az arcüreg (sinus maxillaris). A felső állcsont alsó részében fogmedrek vannak, itt helyezkedik el a felső fogsor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Járomcsont</w:t>
      </w:r>
      <w:r>
        <w:rPr/>
        <w:t xml:space="preserve"> (os zygomaticum) 2 db </w:t>
      </w:r>
    </w:p>
    <w:p>
      <w:pPr>
        <w:pStyle w:val="Normal"/>
        <w:ind w:left="1416" w:hanging="0"/>
        <w:jc w:val="both"/>
        <w:rPr/>
      </w:pPr>
      <w:r>
        <w:rPr/>
        <w:t xml:space="preserve">Az arc síkjából kiemelkedik, ez határozza meg az egyén arcformáját. Statikai jelentősége, hogy a felső fogsorra nehezedő nyomást viszi és szétosztja az arckoponya oldalsó és hátsó részére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Könnycsont</w:t>
      </w:r>
      <w:r>
        <w:rPr/>
        <w:t xml:space="preserve"> (os lacrimale) 2 db</w:t>
      </w:r>
    </w:p>
    <w:p>
      <w:pPr>
        <w:pStyle w:val="Normal"/>
        <w:ind w:left="1416" w:hanging="0"/>
        <w:jc w:val="both"/>
        <w:rPr/>
      </w:pPr>
      <w:r>
        <w:rPr/>
        <w:t xml:space="preserve">Páros csont, a szemüreg mediális falának alkotásában vesz részt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Orrcsont</w:t>
      </w:r>
      <w:r>
        <w:rPr/>
        <w:t xml:space="preserve"> (os nasale) 2 db</w:t>
      </w:r>
    </w:p>
    <w:p>
      <w:pPr>
        <w:pStyle w:val="Normal"/>
        <w:ind w:left="1416" w:hanging="0"/>
        <w:jc w:val="both"/>
        <w:rPr/>
      </w:pPr>
      <w:r>
        <w:rPr/>
        <w:t xml:space="preserve">Páros csont, a csontos orrhát alkotásában vesz részt. A csontos orrnyílást felülről határolja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Szájpad csont</w:t>
      </w:r>
      <w:r>
        <w:rPr/>
        <w:t xml:space="preserve"> (os palatinum) 2 db</w:t>
      </w:r>
    </w:p>
    <w:p>
      <w:pPr>
        <w:pStyle w:val="Normal"/>
        <w:ind w:left="1416" w:hanging="0"/>
        <w:jc w:val="both"/>
        <w:rPr/>
      </w:pPr>
      <w:r>
        <w:rPr/>
        <w:t xml:space="preserve">Páros csont, a csontos szájpad hátsó részét alkotja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Alsó orrkagyló</w:t>
      </w:r>
      <w:r>
        <w:rPr/>
        <w:t xml:space="preserve"> (concha nasalis inferior) 2 db</w:t>
      </w:r>
    </w:p>
    <w:p>
      <w:pPr>
        <w:pStyle w:val="Normal"/>
        <w:ind w:left="1416" w:hanging="0"/>
        <w:jc w:val="both"/>
        <w:rPr/>
      </w:pPr>
      <w:r>
        <w:rPr/>
        <w:t xml:space="preserve">Páros csont, az orrüregben az alsó orrkagylót alkotja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Ekecsont</w:t>
      </w:r>
      <w:r>
        <w:rPr/>
        <w:t xml:space="preserve"> (vomer) 1 db</w:t>
      </w:r>
    </w:p>
    <w:p>
      <w:pPr>
        <w:pStyle w:val="Normal"/>
        <w:ind w:left="1416" w:hanging="0"/>
        <w:jc w:val="both"/>
        <w:rPr/>
      </w:pPr>
      <w:r>
        <w:rPr/>
        <w:t xml:space="preserve">Páratlan csont, az orrsövény alsó részét alkotja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Rostacsont</w:t>
      </w:r>
      <w:r>
        <w:rPr/>
        <w:t xml:space="preserve"> (os ethmoidale) 1 db</w:t>
      </w:r>
    </w:p>
    <w:p>
      <w:pPr>
        <w:pStyle w:val="Normal"/>
        <w:ind w:left="1416" w:hanging="0"/>
        <w:jc w:val="both"/>
        <w:rPr/>
      </w:pPr>
      <w:r>
        <w:rPr/>
        <w:t xml:space="preserve">Páratlan csont, nagyobbára papírvékony csontlemezekből felépített, légtartalmú üregeket tartalmaz. Függőleges lemeze az orrsövény felső részét, laterális része a szemüreg mediális falát, mediális oldala pedig az orrüreg laterális falát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GERINC (columna vertebralis) CSONTJAI</w:t>
      </w:r>
    </w:p>
    <w:p>
      <w:pPr>
        <w:pStyle w:val="Normal"/>
        <w:jc w:val="both"/>
        <w:rPr/>
      </w:pPr>
      <w:r>
        <w:rPr/>
        <w:t>A gerincoszlop csigolyákból épül fel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Nyakcsigolyák</w:t>
      </w:r>
      <w:r>
        <w:rPr/>
        <w:t xml:space="preserve">: 7 db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Hátcsigolyák</w:t>
      </w:r>
      <w:r>
        <w:rPr/>
        <w:t>: 12 db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Ágyéki csigolyák</w:t>
      </w:r>
      <w:r>
        <w:rPr/>
        <w:t>: 5 db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Keresztcsonti csigolyák</w:t>
      </w:r>
      <w:r>
        <w:rPr/>
        <w:t>: 5 db, Álcsigolyák, mert összecsontozódtak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440" w:hanging="360"/>
        <w:jc w:val="both"/>
        <w:rPr/>
      </w:pPr>
      <w:r>
        <w:rPr>
          <w:b/>
        </w:rPr>
        <w:t>Farkcsonti csigolyák</w:t>
      </w:r>
      <w:r>
        <w:rPr/>
        <w:t>: 3-5 db. Álcsigolyák, mert összecsontozódt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MELLKAS CSONTJAI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 xml:space="preserve">Bordák </w:t>
      </w:r>
      <w:r>
        <w:rPr/>
        <w:t>(costa)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b/>
        </w:rPr>
        <w:t>Valódi bordák</w:t>
      </w:r>
      <w:r>
        <w:rPr/>
        <w:t>: 7 pár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b/>
        </w:rPr>
        <w:t>Álbordák:</w:t>
      </w:r>
      <w:r>
        <w:rPr/>
        <w:t xml:space="preserve"> 3 pár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b/>
        </w:rPr>
        <w:t>Repülő vagy lengőbordák</w:t>
      </w:r>
      <w:r>
        <w:rPr/>
        <w:t xml:space="preserve">: 2 pár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 xml:space="preserve">Szegycsont </w:t>
      </w:r>
      <w:r>
        <w:rPr/>
        <w:t>(sternum)</w:t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 xml:space="preserve">Testünk középvonalában elhelyezkedő lapos cson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SŐ VÉGTAG CSONTJAI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 xml:space="preserve">vállöv csontjai: 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800" w:hanging="360"/>
        <w:jc w:val="both"/>
        <w:rPr/>
      </w:pPr>
      <w:r>
        <w:rPr>
          <w:b/>
        </w:rPr>
        <w:t xml:space="preserve">kulcscsont </w:t>
      </w:r>
      <w:r>
        <w:rPr/>
        <w:t>(clavicula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800" w:hanging="360"/>
        <w:jc w:val="both"/>
        <w:rPr/>
      </w:pPr>
      <w:r>
        <w:rPr>
          <w:b/>
        </w:rPr>
        <w:t xml:space="preserve">lapocka </w:t>
      </w:r>
      <w:r>
        <w:rPr/>
        <w:t>(scapula)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>felkarcsont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b/>
        </w:rPr>
        <w:t>alkar csontjai</w:t>
      </w:r>
      <w:r>
        <w:rPr/>
        <w:t>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800" w:hanging="360"/>
        <w:jc w:val="both"/>
        <w:rPr/>
      </w:pPr>
      <w:r>
        <w:rPr>
          <w:b/>
        </w:rPr>
        <w:t>singcsont (</w:t>
      </w:r>
      <w:r>
        <w:rPr/>
        <w:t>kisujj felöl van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 xml:space="preserve">orsócsont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>Kézfej csontjai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>Kéztőcsontok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>Kézközépcsontok</w:t>
      </w:r>
    </w:p>
    <w:p>
      <w:pPr>
        <w:pStyle w:val="Normal"/>
        <w:numPr>
          <w:ilvl w:val="6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 xml:space="preserve">Ujjperccsontok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ALSÓ VÉGTAG CSONTJAI:</w:t>
      </w:r>
    </w:p>
    <w:p>
      <w:pPr>
        <w:pStyle w:val="Normal"/>
        <w:numPr>
          <w:ilvl w:val="7"/>
          <w:numId w:val="1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>A medenceöv csontjai: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>2 db medencecsont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>1 db keresztcsont</w:t>
      </w:r>
    </w:p>
    <w:p>
      <w:pPr>
        <w:pStyle w:val="Normal"/>
        <w:numPr>
          <w:ilvl w:val="7"/>
          <w:numId w:val="1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>combcsont</w:t>
      </w:r>
    </w:p>
    <w:p>
      <w:pPr>
        <w:pStyle w:val="Normal"/>
        <w:numPr>
          <w:ilvl w:val="7"/>
          <w:numId w:val="1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>lábszárcsontok: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>sípcsont (</w:t>
      </w:r>
      <w:r>
        <w:rPr/>
        <w:t>nagyujj felöl van)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 xml:space="preserve">szárkapocscsont </w:t>
      </w:r>
    </w:p>
    <w:p>
      <w:pPr>
        <w:pStyle w:val="Normal"/>
        <w:numPr>
          <w:ilvl w:val="7"/>
          <w:numId w:val="1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>lábfej csontjai: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 xml:space="preserve">lábtőcsontok 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800" w:hanging="360"/>
        <w:jc w:val="both"/>
        <w:rPr/>
      </w:pPr>
      <w:r>
        <w:rPr>
          <w:b/>
        </w:rPr>
        <w:t>lábközépcsontok</w:t>
      </w:r>
    </w:p>
    <w:p>
      <w:pPr>
        <w:pStyle w:val="Normal"/>
        <w:numPr>
          <w:ilvl w:val="8"/>
          <w:numId w:val="1"/>
        </w:numPr>
        <w:tabs>
          <w:tab w:val="clear" w:pos="708"/>
        </w:tabs>
        <w:ind w:left="1800" w:hanging="360"/>
        <w:jc w:val="both"/>
        <w:rPr>
          <w:b/>
          <w:b/>
        </w:rPr>
      </w:pPr>
      <w:r>
        <w:rPr>
          <w:b/>
        </w:rPr>
        <w:t xml:space="preserve">ujjperccsonto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3. tét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24:00Z</dcterms:created>
  <dc:creator>MS-USER</dc:creator>
  <dc:description/>
  <dc:language>en-US</dc:language>
  <cp:lastModifiedBy>zsuzsi</cp:lastModifiedBy>
  <dcterms:modified xsi:type="dcterms:W3CDTF">2008-05-16T12:24:00Z</dcterms:modified>
  <cp:revision>2</cp:revision>
  <dc:subject/>
  <dc:title>A) BŐRDIAGNÓZIS – A DEHIDRATÁLT BŐR JELLEMZŐI, KIVÁLTÓ OKAI, KEZELÉSI ELVEI, KEZELÉSÉNEK MENETE</dc:title>
</cp:coreProperties>
</file>