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b/>
          <w:caps/>
        </w:rPr>
        <w:t>A) Bőrdiagnózis – Az olajos seborrhoeás bőr jellemzői, kiváltó okai, kezelési elvei, kezelésének menete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KIALAKUL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</w:rPr>
        <w:t>m</w:t>
      </w:r>
      <w:r>
        <w:rPr/>
        <w:t>egnő a kiválasztott faggyú mennyiség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gváltozik a kémiai összetétele. A normál bőr faggyújának összetétel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ok glicerin-észter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evés szabad zsírsav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leszterin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Viaszszerű anyago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ehérjé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Ásványi só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Víz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normál bőr felszínén sok Corine-baktérium található. Ha a bőr élettani folyamatai zavartalanul mennek végbe, ezek a baktériumok inaktívak maradnak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Ha több faggyú kerül a bőrfelszínre, a bőrlégzés gátolttá válik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baktériumok aktivizálódna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páz nevű enzim keletkezik, mely a faggyú glicerin-észtereit megbontj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glicerin-észterekből glicerin és szabad zsírsavak keletkeznek, amelyek még jobban gátolják a bőrlégzést, mely gyulladásos folyamatokat idéz elő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eborrhoeás bőr faggyújának összetétel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Glicerin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ok szabad zsírsav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evés glicerin-észter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leszterin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Viaszszerű anyago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ehérjé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Ásványi só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víz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őrtüszők kivezető csöveinél a bő váladék kitágítja a szőrtüszők és a faggyúmirigy kivezető nyílását, melyek szabad szemmel is láthatókká válna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fokozottan elszarusodott szőrtüszőben a faggyú megreked, hámsejtekkel keveredik, tömörebbé válik. A szilárdabb faggyú megreked, pang a kivezető csőben és comedó keletkezik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lajos seborrhoea esetében a faggyú egészen olajszerű, folyékony, ilyenkor nem képződik comedo vagy lágy comedo keletkezik, mely enyhe nyomással kiprésel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JEKTÍV TÜNETEK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360"/>
        <w:jc w:val="both"/>
        <w:rPr/>
      </w:pPr>
      <w:r>
        <w:rPr>
          <w:b/>
        </w:rPr>
        <w:t>sápadt</w:t>
      </w:r>
      <w:r>
        <w:rPr/>
        <w:t xml:space="preserve"> </w:t>
      </w:r>
      <w:r>
        <w:rPr>
          <w:b/>
        </w:rPr>
        <w:t>színű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>, a bőrlégzés tökéletlen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360"/>
        <w:jc w:val="both"/>
        <w:rPr/>
      </w:pPr>
      <w:r>
        <w:rPr>
          <w:b/>
        </w:rPr>
        <w:t>olajosan fénylő, zsíros tapintású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a faggyúmirigy által kiválasztott faggyú magas olajsav tartalmú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360"/>
        <w:jc w:val="both"/>
        <w:rPr/>
      </w:pPr>
      <w:r>
        <w:rPr>
          <w:b/>
        </w:rPr>
        <w:t xml:space="preserve">Pórusai tágak, lágy, szürke comedók 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a fokozott elszarusodás miatt pang a faggyú a szőrtüszőben, a faggyúban szabad zsírsavak szaporodnak fel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360"/>
        <w:jc w:val="both"/>
        <w:rPr/>
      </w:pPr>
      <w:r>
        <w:rPr>
          <w:b/>
        </w:rPr>
        <w:t xml:space="preserve">rugalmassága </w:t>
      </w:r>
      <w:r>
        <w:rPr/>
        <w:t>a hidratáltsággal függ össze, de</w:t>
      </w:r>
      <w:r>
        <w:rPr>
          <w:b/>
        </w:rPr>
        <w:t xml:space="preserve"> általában megfelelő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360"/>
        <w:jc w:val="both"/>
        <w:rPr/>
      </w:pPr>
      <w:r>
        <w:rPr>
          <w:b/>
        </w:rPr>
        <w:t xml:space="preserve">orrhajlatban, állon tágult hajszálerek figyelhetők meg </w:t>
      </w:r>
      <w:r>
        <w:rPr>
          <w:rFonts w:eastAsia="Symbol" w:cs="Symbol" w:ascii="Symbol" w:hAnsi="Symbol"/>
        </w:rPr>
        <w:t></w:t>
      </w:r>
      <w:r>
        <w:rPr/>
        <w:t xml:space="preserve"> A bőrben lejátszódó gyulladásos folyamatok, a normálistól eltérő faggyúösszetétel, a túlzott elszarusodás, a keratin csökkent hidratációja, nem megfelelő keringés, a bőrlégzés hiánya együttesen indítják be.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360"/>
        <w:jc w:val="both"/>
        <w:rPr/>
      </w:pPr>
      <w:r>
        <w:rPr>
          <w:b/>
        </w:rPr>
        <w:t xml:space="preserve">Felszíni vízhiánnyal </w:t>
      </w:r>
      <w:r>
        <w:rPr/>
        <w:t xml:space="preserve">jár együtt </w:t>
      </w:r>
      <w:r>
        <w:rPr>
          <w:rFonts w:eastAsia="Symbol" w:cs="Symbol" w:ascii="Symbol" w:hAnsi="Symbol"/>
        </w:rPr>
        <w:t></w:t>
      </w:r>
      <w:r>
        <w:rPr/>
        <w:t xml:space="preserve"> a tökéletlen faggyú és szaruképzés miatt a keratin hidratáltsága nem megfelelő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IALAKULÁSÁNAK OKAI: </w:t>
      </w:r>
    </w:p>
    <w:p>
      <w:pPr>
        <w:pStyle w:val="Normal"/>
        <w:numPr>
          <w:ilvl w:val="4"/>
          <w:numId w:val="4"/>
        </w:numPr>
        <w:tabs>
          <w:tab w:val="clear" w:pos="708"/>
        </w:tabs>
        <w:ind w:left="720" w:hanging="360"/>
        <w:jc w:val="both"/>
        <w:rPr>
          <w:b/>
          <w:b/>
        </w:rPr>
      </w:pPr>
      <w:r>
        <w:rPr>
          <w:b/>
        </w:rPr>
        <w:t>Külső okok:</w:t>
      </w:r>
    </w:p>
    <w:p>
      <w:pPr>
        <w:pStyle w:val="Normal"/>
        <w:numPr>
          <w:ilvl w:val="5"/>
          <w:numId w:val="4"/>
        </w:numPr>
        <w:tabs>
          <w:tab w:val="clear" w:pos="708"/>
        </w:tabs>
        <w:ind w:left="1260" w:hanging="360"/>
        <w:jc w:val="both"/>
        <w:rPr/>
      </w:pPr>
      <w:r>
        <w:rPr/>
        <w:t>Levegő, napfény, mozgás hiánya</w:t>
      </w:r>
    </w:p>
    <w:p>
      <w:pPr>
        <w:pStyle w:val="Normal"/>
        <w:numPr>
          <w:ilvl w:val="5"/>
          <w:numId w:val="4"/>
        </w:numPr>
        <w:tabs>
          <w:tab w:val="clear" w:pos="708"/>
        </w:tabs>
        <w:ind w:left="1260" w:hanging="360"/>
        <w:jc w:val="both"/>
        <w:rPr/>
      </w:pPr>
      <w:r>
        <w:rPr/>
        <w:t>Túlfűszerezett, zsíros ételek</w:t>
      </w:r>
    </w:p>
    <w:p>
      <w:pPr>
        <w:pStyle w:val="Normal"/>
        <w:numPr>
          <w:ilvl w:val="5"/>
          <w:numId w:val="4"/>
        </w:numPr>
        <w:tabs>
          <w:tab w:val="clear" w:pos="708"/>
        </w:tabs>
        <w:ind w:left="1260" w:hanging="360"/>
        <w:jc w:val="both"/>
        <w:rPr/>
      </w:pPr>
      <w:r>
        <w:rPr/>
        <w:t>Tisztátalanság, poros munkahely</w:t>
      </w:r>
    </w:p>
    <w:p>
      <w:pPr>
        <w:pStyle w:val="Normal"/>
        <w:numPr>
          <w:ilvl w:val="5"/>
          <w:numId w:val="4"/>
        </w:numPr>
        <w:tabs>
          <w:tab w:val="clear" w:pos="708"/>
        </w:tabs>
        <w:ind w:left="1260" w:hanging="360"/>
        <w:jc w:val="both"/>
        <w:rPr/>
      </w:pPr>
      <w:r>
        <w:rPr/>
        <w:t>Helytelen, túl zsíros kozmetikumok használata</w:t>
      </w:r>
    </w:p>
    <w:p>
      <w:pPr>
        <w:pStyle w:val="Normal"/>
        <w:numPr>
          <w:ilvl w:val="4"/>
          <w:numId w:val="4"/>
        </w:numPr>
        <w:tabs>
          <w:tab w:val="clear" w:pos="708"/>
        </w:tabs>
        <w:ind w:left="720" w:hanging="360"/>
        <w:jc w:val="both"/>
        <w:rPr>
          <w:b/>
          <w:b/>
        </w:rPr>
      </w:pPr>
      <w:r>
        <w:rPr>
          <w:b/>
        </w:rPr>
        <w:t xml:space="preserve">Belső okok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 xml:space="preserve">Hormonzavar: androgén hormonok fokozott termelődés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Anyagcserezava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Vegetatív idegrendszer zavara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Telogén szőrnövési fázis (a szőrtüsző zárt)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b/>
        </w:rPr>
        <w:t>Öröklött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 xml:space="preserve">Dominánsan öröklődi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EZELÉS CÉLJ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Faggyú és szarutermelés normalizálá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Szarupikkelyek eltávolítá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Bőrlégzés fokozá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Keratin hidratációjának fokozá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>Gyulladásos folyamatok csökkentés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jc w:val="both"/>
        <w:rPr/>
      </w:pPr>
      <w:r>
        <w:rPr/>
        <w:t xml:space="preserve">Pórusösszehúzá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EZELÉS ALAPELVEI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kerüljük a zsíros anyagok alkalmazásá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kerüljük az erősen lúgos zsíroldószereke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gyenge savak alkalmazás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 xml:space="preserve">kénes, ichtiolos, B-vitaminos készítmények alkalmaz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EZELÉS MENET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tisztítás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trietanol-aminos arctej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csipkebogyós, aloes, uborkás készítmények (savas közeg pusztítja a Corine-baktériumokat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eling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Ha nem gyulladt: mechanikai (kukoricakorpás, barackmag őrleményes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Ha gyulladt: kémiai (AHA-savas) és biológiai (enzimes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nizálás:</w:t>
      </w:r>
    </w:p>
    <w:p>
      <w:pPr>
        <w:pStyle w:val="Normal"/>
        <w:jc w:val="both"/>
        <w:rPr/>
      </w:pPr>
      <w:r>
        <w:rPr/>
        <w:tab/>
        <w:t xml:space="preserve">Alacsony alkohol tartalmú tonikkal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puhítás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4-5 perc gőz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Lúgos felpuhítás (trietanol-amin +arctermofor). pH visszaállítás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Tisztítás: </w:t>
      </w:r>
    </w:p>
    <w:p>
      <w:pPr>
        <w:pStyle w:val="Normal"/>
        <w:jc w:val="both"/>
        <w:rPr/>
      </w:pPr>
      <w:r>
        <w:rPr/>
        <w:tab/>
        <w:t>Akne eltávolítás után azonnal helyi fertőtlenítés (10 %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, teafaolaj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rtőtlenítés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általános: 3%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,</w:t>
      </w:r>
      <w:r>
        <w:rPr/>
        <w:t xml:space="preserve"> helyi 10%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 xml:space="preserve">30 % alkoholos oldat: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620" w:hanging="180"/>
        <w:jc w:val="both"/>
        <w:rPr/>
      </w:pPr>
      <w:r>
        <w:rPr/>
        <w:t>Fertőtlenítő hatást fokozza: 1% szalicilsav, hexaklorofén, cetrimid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620" w:hanging="180"/>
        <w:jc w:val="both"/>
        <w:rPr/>
      </w:pPr>
      <w:r>
        <w:rPr/>
        <w:t>Összehúzó: timsó, hammamelisz tinktúr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620" w:hanging="180"/>
        <w:jc w:val="both"/>
        <w:rPr/>
      </w:pPr>
      <w:r>
        <w:rPr/>
        <w:t>Hűsítő: kámfor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Max 30% teafaolaj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 xml:space="preserve">Vio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ontoforézis:</w:t>
      </w:r>
    </w:p>
    <w:p>
      <w:pPr>
        <w:pStyle w:val="Normal"/>
        <w:ind w:firstLine="708"/>
        <w:jc w:val="both"/>
        <w:rPr/>
      </w:pPr>
      <w:r>
        <w:rPr/>
        <w:t xml:space="preserve">B-, C-vitamin, aloe vera, ichtiol, hammamelisz, panthenol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Összehúzás:</w:t>
      </w:r>
    </w:p>
    <w:p>
      <w:pPr>
        <w:pStyle w:val="Normal"/>
        <w:ind w:left="720" w:hanging="180"/>
        <w:jc w:val="both"/>
        <w:rPr/>
      </w:pPr>
      <w:r>
        <w:rPr/>
        <w:tab/>
        <w:t>Seborrhoea ellenes, bőrlégzést segítő anyagokkal: ichtiolos pakolás, Mg-karbonát, cink-oxid, titán-dioxid, aerosil, zsálya, cickafark te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sszázs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ha gyulladt, tilos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Ha nem gyulladt: anyagcserefokozó, dörzsölő mozdulatokkal, bőrpuhító, tisztító sztearát krémekkel, nem ionos hidrofil krémme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 xml:space="preserve">Salvus, Parádi, Harkányi, Attila, Juventus gyógyvizekkel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pláló pakolások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hámképző, bőrlégzést, anyagcserét fokozó pakolásokkal, melynek hatóanyagai: B-vitamin, citrom, narancs, meggy, uborka, csipkebogyó, savas tejkrémek, paradicsom, petrezselyem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 xml:space="preserve">ha gyulladt: nyugtató pakolások: aloe vera, gingko, alg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Utókezelés: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4 hetente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Otthoni ápolás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napközben savas arcvíz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este arctej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éjszakára B-vitaminos krém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ne kendőzzö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sokat tartózkodjon friss levegőn, mozogjo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/>
      </w:pPr>
      <w:r>
        <w:rPr/>
        <w:t>ügyeljen a táplálkoz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4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2:27:00Z</dcterms:created>
  <dc:creator>MS-USER</dc:creator>
  <dc:description/>
  <dc:language>en-US</dc:language>
  <cp:lastModifiedBy>zsuzsi</cp:lastModifiedBy>
  <dcterms:modified xsi:type="dcterms:W3CDTF">2008-05-16T12:27:00Z</dcterms:modified>
  <cp:revision>2</cp:revision>
  <dc:subject/>
  <dc:title>JELLEMZŐI:</dc:title>
</cp:coreProperties>
</file>