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b) Nyirokrendszer jellemzése – a cellulit kezelésének lehetőség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yirok a sejtek közötti folyadékból származik. </w:t>
      </w:r>
    </w:p>
    <w:p>
      <w:pPr>
        <w:pStyle w:val="Normal"/>
        <w:rPr/>
      </w:pPr>
      <w:r>
        <w:rPr/>
        <w:t>Az emlősállatok testének 55</w:t>
      </w:r>
      <w:r>
        <w:rPr>
          <w:i/>
          <w:iCs/>
        </w:rPr>
        <w:t>–</w:t>
      </w:r>
      <w:r>
        <w:rPr/>
        <w:t>70%-a víz. Ennek nagyobb része (70%) a sejteken belül intracellularisan, kisebb része (30%) extracellularisan, a sejtek közötti térben található.</w:t>
      </w:r>
    </w:p>
    <w:p>
      <w:pPr>
        <w:pStyle w:val="Normal"/>
        <w:rPr/>
      </w:pPr>
      <w:r>
        <w:rPr/>
        <w:t xml:space="preserve">A kettőt egymástól elválasztó sejthártya ozmotikus hártyaként működik; a sejtek és a sejtek közötti folyadék molekuláinak áramlási irányát a sejt anyagcsere-folyamatai határozzák meg. </w:t>
      </w:r>
    </w:p>
    <w:p>
      <w:pPr>
        <w:pStyle w:val="Normal"/>
        <w:rPr/>
      </w:pPr>
      <w:r>
        <w:rPr/>
        <w:t>A vér és az interstitium között levő hajszálerek fala ún. dializálóhártyához hasonlítható, amely a víz és a benne levő oldott krisztalloidok számára többszörösen átjárható, viszont a vér alakos elemeit, a vérsejteket és a vérplazma nagy molekulájú alkotórészeit, elsősorban a fehérjéket, visszatartj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nyirok jellemzői:</w:t>
      </w:r>
    </w:p>
    <w:p>
      <w:pPr>
        <w:pStyle w:val="Normal"/>
        <w:numPr>
          <w:ilvl w:val="0"/>
          <w:numId w:val="17"/>
        </w:numPr>
        <w:rPr/>
      </w:pPr>
      <w:r>
        <w:rPr/>
        <w:t>lymphocytákat tartalmaz</w:t>
      </w:r>
    </w:p>
    <w:p>
      <w:pPr>
        <w:pStyle w:val="Normal"/>
        <w:numPr>
          <w:ilvl w:val="0"/>
          <w:numId w:val="17"/>
        </w:numPr>
        <w:rPr/>
      </w:pPr>
      <w:r>
        <w:rPr/>
        <w:t>áttetsző vagy tejfehér színű, viszkózus folyadék;</w:t>
      </w:r>
    </w:p>
    <w:p>
      <w:pPr>
        <w:pStyle w:val="Normal"/>
        <w:numPr>
          <w:ilvl w:val="0"/>
          <w:numId w:val="17"/>
        </w:numPr>
        <w:rPr/>
      </w:pPr>
      <w:r>
        <w:rPr/>
        <w:t>vízből, a benne oldott krisztalloid anyagokból és gázokból (szén-dioxid, nitrogén), valamint kisebb mennyiségben kolloidokból és elvétve különböző sejtekből áll</w:t>
      </w:r>
    </w:p>
    <w:p>
      <w:pPr>
        <w:pStyle w:val="Normal"/>
        <w:numPr>
          <w:ilvl w:val="0"/>
          <w:numId w:val="17"/>
        </w:numPr>
        <w:rPr/>
      </w:pPr>
      <w:r>
        <w:rPr/>
        <w:t>mennyisége függ a szövetek működési állapotától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ibrinogén tartalma miatt alvadásra hajlamos. </w:t>
      </w:r>
    </w:p>
    <w:p>
      <w:pPr>
        <w:pStyle w:val="Normal"/>
        <w:numPr>
          <w:ilvl w:val="0"/>
          <w:numId w:val="17"/>
        </w:numPr>
        <w:rPr/>
      </w:pPr>
      <w:r>
        <w:rPr/>
        <w:t>az egyes szervekből elfolyó nyirok elszállítja az illető szerv</w:t>
      </w:r>
      <w:r>
        <w:rPr>
          <w:i/>
          <w:iCs/>
        </w:rPr>
        <w:t xml:space="preserve"> – </w:t>
      </w:r>
      <w:r>
        <w:rPr/>
        <w:t>pl. a bélhám</w:t>
      </w:r>
      <w:r>
        <w:rPr>
          <w:i/>
          <w:iCs/>
        </w:rPr>
        <w:t xml:space="preserve"> – </w:t>
      </w:r>
      <w:r>
        <w:rPr/>
        <w:t>által felvett tápanyagokat, illetve a szerv által termelt specifikus anyago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  <w:u w:val="single"/>
        </w:rPr>
        <w:t>nyirokképzés</w:t>
      </w:r>
      <w:r>
        <w:rPr>
          <w:i/>
          <w:iCs/>
        </w:rPr>
        <w:t xml:space="preserve"> </w:t>
      </w:r>
      <w:r>
        <w:rPr/>
        <w:t xml:space="preserve">vakon végződő nyirokkapillárisokban megy végbe. </w:t>
      </w:r>
    </w:p>
    <w:p>
      <w:pPr>
        <w:pStyle w:val="Normal"/>
        <w:rPr/>
      </w:pPr>
      <w:r>
        <w:rPr/>
        <w:t xml:space="preserve">Az aktív sejtműködés által termelt kismolekulájú anyagok vagy egyéb tényezők, ha növelik vagy csökkentik a kapillárisokban levő vér kolloidozmózisos nyomását, akkor növelik a sejt közötti tér vízfelvételét. </w:t>
      </w:r>
    </w:p>
    <w:p>
      <w:pPr>
        <w:pStyle w:val="Normal"/>
        <w:rPr/>
      </w:pPr>
      <w:r>
        <w:rPr/>
        <w:t xml:space="preserve">Mindez a szövetek duzzadásával jár, amelynek arányában a nyirokkapillárisok falához térő rácsrostok széthúzzák a nyirokkapillárisokat, és az interstitialis folyadék a kapillárisok tágult üregébe áramlik. </w:t>
      </w:r>
    </w:p>
    <w:p>
      <w:pPr>
        <w:pStyle w:val="Normal"/>
        <w:rPr/>
      </w:pPr>
      <w:r>
        <w:rPr/>
        <w:t>A kapillárisok billentyűi ebben az időszakban zártak, de ha az interstitialis nyomás csökken, a rácsrostok ellazulnak, a folyadék a kapillárisokból visszaáramlik a szövetekbe, a nyirok koncentráltabbá válik, ezáltal a billentyűk nyílnak, és a nyirok az elvezető nyirokérbe áramlik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 nyirok áramlása több tényezőtől függ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nyirok termelődésétől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felszaporodott nyirok hátulról jövő nyomásától, a </w:t>
      </w:r>
      <w:r>
        <w:rPr>
          <w:i/>
          <w:iCs/>
        </w:rPr>
        <w:t>„vis a tergo”</w:t>
      </w:r>
      <w:r>
        <w:rPr/>
        <w:t xml:space="preserve">-tól (vitatott, jóllehet ha lekötik a nyirokeret, az megduzzad és meg is repedhet)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szerveknek az áramlást elősegítő, azt biztosító mozgásától, amely lehet aktív és passzív; a nyirokerekben levő billentyűk biztosítják a nyirok egyirányú áramlását; a szív, a tüdő, a bélcső működése a nyirokkeringés legfontosabb tényezője; a bél mozgása pl. fontosabb szerepet tölt be az áramlásban, mint a bélbolyhok mozgása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nagy nyirokértörzseknek a vénákhoz hasonló működésétől; telődésük és kiürülésük a légzőmozgások függvénye. Kilégzéskor a rekesz szárai összenyomják a közöttük, illetőleg mögöttük levő nyirokértágulatot, cisterna chyli, és belőle a mellvezetékbe préselik a nyirkot. Belégzéskor a cisterna kitágul, és megtelik a két oldalán nyíló nyirokerekből származó nyirokkal. A vénás vér áramlása gyorsabb, mint a nyirokáramlás, s ez szívó hatást gyakorol a benyíló nagy nyirokértörzsekre. </w:t>
      </w:r>
    </w:p>
    <w:p>
      <w:pPr>
        <w:pStyle w:val="Normal"/>
        <w:numPr>
          <w:ilvl w:val="0"/>
          <w:numId w:val="19"/>
        </w:numPr>
        <w:rPr/>
      </w:pPr>
      <w:r>
        <w:rPr/>
        <w:t>A nyirokerek falának beidegzése, tónusa, a benne levő simaizomzat összehúzódása szintén befolyásolja a nyirok áramlás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Cs/>
        </w:rPr>
        <w:t>A nyirokere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A nyirokerek nagyságuk és szerkezetük szerint lehetnek: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nyirokkapillárisok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nyirokerek, 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nagy nyirokértörzse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1.A nyirokkapillárisok,</w:t>
      </w:r>
      <w:r>
        <w:rPr>
          <w:bCs/>
        </w:rPr>
        <w:t xml:space="preserve"> vasa lympathica capillaria. </w:t>
      </w:r>
    </w:p>
    <w:p>
      <w:pPr>
        <w:pStyle w:val="Normal"/>
        <w:rPr/>
      </w:pPr>
      <w:r>
        <w:rPr>
          <w:bCs/>
        </w:rPr>
        <w:t>0,1</w:t>
      </w:r>
      <w:r>
        <w:rPr>
          <w:bCs/>
          <w:i/>
          <w:iCs/>
        </w:rPr>
        <w:t>–</w:t>
      </w:r>
      <w:r>
        <w:rPr>
          <w:bCs/>
        </w:rPr>
        <w:t xml:space="preserve">0,2 </w:t>
      </w:r>
      <w:r>
        <w:rPr>
          <w:bCs/>
          <w:lang w:val="el-GR"/>
        </w:rPr>
        <w:t>μ</w:t>
      </w:r>
      <w:r>
        <w:rPr>
          <w:bCs/>
        </w:rPr>
        <w:t>m vastag, rugalmas falú, háromszoros tágulásra képes, szűk cső vagy vakzsákokkal eredő csövek, a szervezet kötőszövetes állományában találhatók; kötőszövetes sejtek laza hálózata veszi körül</w:t>
      </w:r>
    </w:p>
    <w:p>
      <w:pPr>
        <w:pStyle w:val="Normal"/>
        <w:rPr/>
      </w:pPr>
      <w:r>
        <w:rPr>
          <w:bCs/>
        </w:rPr>
        <w:t xml:space="preserve">Változó alakú endothel csőhálózatot, </w:t>
      </w:r>
      <w:r>
        <w:rPr>
          <w:bCs/>
          <w:i/>
          <w:iCs/>
        </w:rPr>
        <w:t xml:space="preserve">plexus lymphaticus, </w:t>
      </w:r>
      <w:r>
        <w:rPr>
          <w:bCs/>
        </w:rPr>
        <w:t xml:space="preserve">képeznek, amelyek fokozatosan növekedő nagyobb erekbe, </w:t>
      </w:r>
      <w:r>
        <w:rPr>
          <w:bCs/>
          <w:i/>
          <w:iCs/>
        </w:rPr>
        <w:t xml:space="preserve">vasa lymphatica, </w:t>
      </w:r>
      <w:r>
        <w:rPr>
          <w:bCs/>
        </w:rPr>
        <w:t xml:space="preserve">szedődnek össze. </w:t>
      </w:r>
    </w:p>
    <w:p>
      <w:pPr>
        <w:pStyle w:val="Normal"/>
        <w:rPr/>
      </w:pPr>
      <w:r>
        <w:rPr>
          <w:bCs/>
        </w:rPr>
        <w:t>A falát alkotó endothelsejtek szélei csipkézettek, a sejt közötti rés 9 nm (a bélbolyhok kapillárisaiban 15</w:t>
      </w:r>
      <w:r>
        <w:rPr>
          <w:bCs/>
          <w:i/>
          <w:iCs/>
        </w:rPr>
        <w:t>–</w:t>
      </w:r>
      <w:r>
        <w:rPr>
          <w:bCs/>
        </w:rPr>
        <w:t>20 nm)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A nyirokkapilláris membrana basalisa nem „ablakos falú”, de hézagos, és számtalan hólyagocska </w:t>
      </w:r>
      <w:r>
        <w:rPr>
          <w:bCs/>
          <w:i/>
          <w:iCs/>
        </w:rPr>
        <w:t xml:space="preserve">(rhopheosoma, symphosoma) </w:t>
      </w:r>
      <w:r>
        <w:rPr>
          <w:bCs/>
        </w:rPr>
        <w:t>is segíti a transcellularis anyagtranszportot 2000</w:t>
      </w:r>
      <w:r>
        <w:rPr>
          <w:bCs/>
          <w:i/>
          <w:iCs/>
        </w:rPr>
        <w:t>–</w:t>
      </w:r>
      <w:r>
        <w:rPr>
          <w:bCs/>
        </w:rPr>
        <w:t>5000 molekulasúlyig. A kapillárist rácsrost-hálózat köti környezetéhez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A nyirokerek révén a nyirokcsomókba juthat: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>testnyílásokon át a szervek szöveteibe bejutott por (korom, mész, kő, fémpor stb.)</w:t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légzéssel a tüdőbe került porszemcsék ott lerakódnak. 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>bőr sérülésein át bejutott szemcsék</w:t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>normális körülmények között igen kis mennyiségben, nagyobbrészt csupán gyulladások esetén kerülnek, főleg fehérjék, a sejt közötti térbe. Ennek folyamatos elszállítását döntően a nyirokhajszálerek végzik; a vér és a vérér-kapilláris rendszer szerepe ebben cseké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2. A nyirokerek</w:t>
      </w:r>
    </w:p>
    <w:p>
      <w:pPr>
        <w:pStyle w:val="Normal"/>
        <w:rPr/>
      </w:pPr>
      <w:r>
        <w:rPr/>
        <w:t xml:space="preserve">A vénákhoz hasonló szerkezetűek. Páros, tág állapotban tökéletlenül záró, szimmetrikusan helyeződő billentyűk, </w:t>
      </w:r>
      <w:r>
        <w:rPr>
          <w:i/>
          <w:iCs/>
        </w:rPr>
        <w:t xml:space="preserve">valvulae lymphaticae, </w:t>
      </w:r>
      <w:r>
        <w:rPr/>
        <w:t>vannak.</w:t>
      </w:r>
    </w:p>
    <w:p>
      <w:pPr>
        <w:pStyle w:val="Normal"/>
        <w:rPr/>
      </w:pPr>
      <w:r>
        <w:rPr/>
        <w:t xml:space="preserve">Az ér falát simaizomsejt gyűrű övezi, amely segíti a billentyűk működését. </w:t>
      </w:r>
    </w:p>
    <w:p>
      <w:pPr>
        <w:pStyle w:val="Normal"/>
        <w:rPr>
          <w:u w:val="single"/>
        </w:rPr>
      </w:pPr>
      <w:r>
        <w:rPr>
          <w:u w:val="single"/>
        </w:rPr>
        <w:t>Helyeződésük szerint a nyirokerek lehetnek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elületesek, </w:t>
      </w:r>
      <w:r>
        <w:rPr>
          <w:i/>
          <w:iCs/>
        </w:rPr>
        <w:t xml:space="preserve">vasa lymphatica superficialia, </w:t>
      </w:r>
      <w:r>
        <w:rPr/>
        <w:t xml:space="preserve">amelyek rendszerint a felületes bőrvénákat, idegeket kísérik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ély nyirokerek, </w:t>
      </w:r>
      <w:r>
        <w:rPr>
          <w:i/>
          <w:iCs/>
        </w:rPr>
        <w:t>vasa lymphatica profunda,</w:t>
      </w:r>
      <w:r>
        <w:rPr/>
        <w:t xml:space="preserve"> a</w:t>
      </w:r>
      <w:r>
        <w:rPr>
          <w:i/>
          <w:iCs/>
        </w:rPr>
        <w:t xml:space="preserve"> </w:t>
      </w:r>
      <w:r>
        <w:rPr/>
        <w:t>mélypólyán belül haladnak, és általában a nagyobb vénákat követi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Nagy nyirokértörzsek</w:t>
      </w:r>
    </w:p>
    <w:p>
      <w:pPr>
        <w:pStyle w:val="Normal"/>
        <w:rPr/>
      </w:pPr>
      <w:r>
        <w:rPr/>
        <w:t xml:space="preserve">Az egy vagy több nyirokcsomón áthaladó nyirokerek a nyirkot a nagy vagy fő nyirokértörzsekbe vezetik, ahonnan az a vénarendszerbe jut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árom nagy nyirokértörzs van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mellvezeték, </w:t>
      </w:r>
      <w:r>
        <w:rPr>
          <w:i/>
          <w:iCs/>
        </w:rPr>
        <w:t xml:space="preserve">ductus thoracicus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</w:t>
      </w:r>
      <w:r>
        <w:rPr>
          <w:i/>
          <w:iCs/>
        </w:rPr>
        <w:t xml:space="preserve">truncus trachealis, </w:t>
      </w:r>
    </w:p>
    <w:p>
      <w:pPr>
        <w:pStyle w:val="Normal"/>
        <w:numPr>
          <w:ilvl w:val="0"/>
          <w:numId w:val="11"/>
        </w:numPr>
        <w:rPr/>
      </w:pPr>
      <w:r>
        <w:rPr/>
        <w:t>a</w:t>
      </w:r>
      <w:r>
        <w:rPr>
          <w:i/>
          <w:iCs/>
        </w:rPr>
        <w:t xml:space="preserve"> ductus lymphaticus dex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 xml:space="preserve">A mellvezeték, </w:t>
      </w:r>
      <w:r>
        <w:rPr>
          <w:i/>
          <w:iCs/>
        </w:rPr>
        <w:t>ductus thoracicus - a</w:t>
      </w:r>
      <w:r>
        <w:rPr/>
        <w:t>z aorta mentén halad.</w:t>
      </w:r>
    </w:p>
    <w:p>
      <w:pPr>
        <w:pStyle w:val="Normal"/>
        <w:rPr/>
      </w:pPr>
      <w:r>
        <w:rPr/>
        <w:t>Összegyűjti a nyirkot: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-   az alsó végtagokból, </w:t>
      </w:r>
    </w:p>
    <w:p>
      <w:pPr>
        <w:pStyle w:val="Normal"/>
        <w:ind w:left="360" w:hanging="0"/>
        <w:rPr/>
      </w:pPr>
      <w:r>
        <w:rPr/>
        <w:t xml:space="preserve">-   a medencéből, a hasfalból, </w:t>
      </w:r>
    </w:p>
    <w:p>
      <w:pPr>
        <w:pStyle w:val="Normal"/>
        <w:ind w:left="360" w:hanging="0"/>
        <w:rPr/>
      </w:pPr>
      <w:r>
        <w:rPr/>
        <w:t xml:space="preserve">-   a hasüreg és mellüreg szerveiből, </w:t>
      </w:r>
    </w:p>
    <w:p>
      <w:pPr>
        <w:pStyle w:val="Normal"/>
        <w:ind w:left="360" w:hanging="0"/>
        <w:rPr/>
      </w:pPr>
      <w:r>
        <w:rPr/>
        <w:t xml:space="preserve">-   a mellkas falának nagyobb részéből. </w:t>
      </w:r>
    </w:p>
    <w:p>
      <w:pPr>
        <w:pStyle w:val="Normal"/>
        <w:rPr/>
      </w:pPr>
      <w:r>
        <w:rPr/>
        <w:t xml:space="preserve">Nyirokértörzsek lépnek bele több irányból, a medence, a has és a mellkas fal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b) </w:t>
      </w:r>
      <w:r>
        <w:rPr/>
        <w:t xml:space="preserve">A </w:t>
      </w:r>
      <w:r>
        <w:rPr>
          <w:i/>
          <w:iCs/>
        </w:rPr>
        <w:t>ductus lymphaticus dexter (</w:t>
      </w:r>
      <w:r>
        <w:rPr/>
        <w:t>jobb oldali nyaki nyirokértörzs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fej, </w:t>
      </w:r>
    </w:p>
    <w:p>
      <w:pPr>
        <w:pStyle w:val="Normal"/>
        <w:numPr>
          <w:ilvl w:val="0"/>
          <w:numId w:val="13"/>
        </w:numPr>
        <w:rPr/>
      </w:pPr>
      <w:r>
        <w:rPr/>
        <w:t>a nyak</w:t>
      </w:r>
    </w:p>
    <w:p>
      <w:pPr>
        <w:pStyle w:val="Normal"/>
        <w:numPr>
          <w:ilvl w:val="0"/>
          <w:numId w:val="13"/>
        </w:numPr>
        <w:rPr/>
      </w:pPr>
      <w:r>
        <w:rPr/>
        <w:t>a mellkas elülső részének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jobb elülső végtagnak a nyirkát gyűjti össz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) </w:t>
      </w:r>
      <w:r>
        <w:rPr/>
        <w:t xml:space="preserve">A </w:t>
      </w:r>
      <w:r>
        <w:rPr>
          <w:i/>
          <w:iCs/>
        </w:rPr>
        <w:t xml:space="preserve">truncus trachealis  </w:t>
      </w:r>
    </w:p>
    <w:p>
      <w:pPr>
        <w:pStyle w:val="Normal"/>
        <w:rPr>
          <w:i/>
          <w:i/>
          <w:iCs/>
        </w:rPr>
      </w:pPr>
      <w:r>
        <w:rPr/>
        <w:t xml:space="preserve">    </w:t>
      </w:r>
      <w:r>
        <w:rPr/>
        <w:t>A gégecső bal oldalán halad, a mellvezetékbe vagy a jobb vénaszögletbe szájadzi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fej, </w:t>
      </w:r>
    </w:p>
    <w:p>
      <w:pPr>
        <w:pStyle w:val="Normal"/>
        <w:numPr>
          <w:ilvl w:val="0"/>
          <w:numId w:val="3"/>
        </w:numPr>
        <w:rPr/>
      </w:pPr>
      <w:r>
        <w:rPr/>
        <w:t>a nyak bal felén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bal elülső végtag nyirokereinek közös törz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yirokszerv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ÍMUSZ – a csecsemőmirigy</w:t>
      </w:r>
    </w:p>
    <w:p>
      <w:pPr>
        <w:pStyle w:val="Normal"/>
        <w:rPr/>
      </w:pPr>
      <w:r>
        <w:rPr/>
        <w:t xml:space="preserve">A méhen belüli élet során a magzati őssejtekből különféle funkciójú sejtek képződnek. </w:t>
      </w:r>
    </w:p>
    <w:p>
      <w:pPr>
        <w:pStyle w:val="Normal"/>
        <w:rPr/>
      </w:pPr>
      <w:r>
        <w:rPr/>
        <w:t xml:space="preserve">A vér őssejtjeiből például nyiroksejtek is képződnek, ezek közül azok, amelyek a vérárammal bekerülnek a tímuszba, ott ún. tímusz-függő limfocitákká (röviden T limfocitákká vagy T sejtekké) alakulnak. </w:t>
      </w:r>
    </w:p>
    <w:p>
      <w:pPr>
        <w:pStyle w:val="Normal"/>
        <w:rPr/>
      </w:pPr>
      <w:r>
        <w:rPr/>
        <w:t>Bár a születés után még sokáig képződnek T sejtek a tímuszban is, a képzés egyre inkább áttevődik a nyirokcsomókba, ahol e folyamat életünk végéig tart.</w:t>
      </w:r>
    </w:p>
    <w:p>
      <w:pPr>
        <w:pStyle w:val="Normal"/>
        <w:rPr/>
      </w:pPr>
      <w:r>
        <w:rPr/>
        <w:t>A tímusz nagysága nem csecsemőkorban a legnagyobb (kb. 4×5 cm), csak a baba méretéhez képest tűnik nagynak.</w:t>
      </w:r>
    </w:p>
    <w:p>
      <w:pPr>
        <w:pStyle w:val="Normal"/>
        <w:rPr/>
      </w:pPr>
      <w:r>
        <w:rPr/>
        <w:t xml:space="preserve"> </w:t>
      </w:r>
      <w:r>
        <w:rPr/>
        <w:t>A születés után tovább növekszik egészen a pubertás korig, majd ettől kezdve fokozatosan csökken a mérete, és szerkezetében egyre több lesz a zsírszövet.</w:t>
      </w:r>
    </w:p>
    <w:p>
      <w:pPr>
        <w:pStyle w:val="Normal"/>
        <w:rPr/>
      </w:pPr>
      <w:r>
        <w:rPr/>
        <w:t xml:space="preserve">Az életkor mellett a másik „sorvasztó” tényező sejtjeinek kortizol érzékenysége. A kortizol (gyulladások kezelésére is alkalmazható) a mellékvesekéregben képződő nagyon sokféle hatású szteroid hormon, melynek termelése stressz-helyzetekben fokozódik. </w:t>
      </w:r>
    </w:p>
    <w:p>
      <w:pPr>
        <w:pStyle w:val="Normal"/>
        <w:rPr/>
      </w:pPr>
      <w:r>
        <w:rPr/>
        <w:t xml:space="preserve">A tímusz hiánya súlyos betegséget okoz, az így született gyermekek – megfelelő kezelés nélkül – nem sokáig tudnak életben maradni, mert nem tud szervezetük ellenállni a fertőzéseknek. Ugyanakkor, ha felnőtt korban, bizonyos betegségekben (pl. miaszténiában) eltávolítják a tímuszt, az immunrendszer működésében komoly zavar már nem keletkezik. </w:t>
      </w:r>
    </w:p>
    <w:p>
      <w:pPr>
        <w:pStyle w:val="Normal"/>
        <w:rPr/>
      </w:pPr>
      <w:r>
        <w:rPr/>
        <w:t xml:space="preserve">A tímusz tehát az immunrendszer egyik legfontosabb sejtjének a képzési helye, emellett a T limfociták működését befolyásoló tímusz-hormonokat is term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 limfociták szerepe kettős: </w:t>
      </w:r>
    </w:p>
    <w:p>
      <w:pPr>
        <w:pStyle w:val="Normal"/>
        <w:numPr>
          <w:ilvl w:val="0"/>
          <w:numId w:val="14"/>
        </w:numPr>
        <w:rPr/>
      </w:pPr>
      <w:r>
        <w:rPr/>
        <w:t>egyrészt az egész immunrendszer karmesterei, szabályozói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ásrészt az ún. sejtközvetített immunreakciók végrehajtói, tehát a sejtekben élő vírusok, paraziták elpusztításában játszik fontos szerepet. </w:t>
      </w:r>
    </w:p>
    <w:p>
      <w:pPr>
        <w:pStyle w:val="Normal"/>
        <w:rPr/>
      </w:pPr>
      <w:r>
        <w:rPr/>
        <w:t xml:space="preserve">A T limfociták működőképessége idős korban (65 év felett) már kimutathatóan gyengébb, 80 éves kor felett pedig még jobban csökkent. </w:t>
      </w:r>
    </w:p>
    <w:p>
      <w:pPr>
        <w:pStyle w:val="Normal"/>
        <w:rPr/>
      </w:pPr>
      <w:r>
        <w:rPr/>
        <w:t>Ezzel hozható kapcsolatba, hogy bizonyos vírusok (pl. az övsömört okozó bárányhimlő vírusok), vagy baktériumok (pl. a tuberkulózis baktériumok) az idős embereket könnyebben megbetegí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A nyiroktüszők</w:t>
      </w:r>
    </w:p>
    <w:p>
      <w:pPr>
        <w:pStyle w:val="Normal"/>
        <w:rPr/>
      </w:pPr>
      <w:r>
        <w:rPr/>
        <w:t>A thymus kivételével a lymphoreticularis szövetek alapegysége a nyiroktüsző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 xml:space="preserve">A tüszők lymphoid sejtek gömb vagy tojásdad alakú halmazai. </w:t>
      </w:r>
    </w:p>
    <w:p>
      <w:pPr>
        <w:pStyle w:val="Normal"/>
        <w:rPr/>
      </w:pPr>
      <w:r>
        <w:rPr/>
        <w:t xml:space="preserve">A tüsző centrumában a lymphoblast sejtekből álló csíraközpont, </w:t>
      </w:r>
      <w:r>
        <w:rPr>
          <w:i/>
          <w:iCs/>
        </w:rPr>
        <w:t xml:space="preserve">centrum germinativum, </w:t>
      </w:r>
      <w:r>
        <w:rPr/>
        <w:t xml:space="preserve">látható, amelyben szaporodnak a lymphoid sejte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Önálló nyiroktüszők</w:t>
      </w:r>
    </w:p>
    <w:p>
      <w:pPr>
        <w:pStyle w:val="Normal"/>
        <w:numPr>
          <w:ilvl w:val="0"/>
          <w:numId w:val="20"/>
        </w:numPr>
        <w:rPr/>
      </w:pPr>
      <w:r>
        <w:rPr/>
        <w:t>az emésztőcsatorna falában</w:t>
      </w:r>
    </w:p>
    <w:p>
      <w:pPr>
        <w:pStyle w:val="Normal"/>
        <w:numPr>
          <w:ilvl w:val="0"/>
          <w:numId w:val="20"/>
        </w:numPr>
        <w:rPr/>
      </w:pPr>
      <w:r>
        <w:rPr/>
        <w:t>nagy számban találhatók a légzőkészülék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 húgy- és nemi szervek falában </w:t>
      </w:r>
    </w:p>
    <w:p>
      <w:pPr>
        <w:pStyle w:val="Normal"/>
        <w:numPr>
          <w:ilvl w:val="0"/>
          <w:numId w:val="20"/>
        </w:numPr>
        <w:rPr/>
      </w:pPr>
      <w:r>
        <w:rPr/>
        <w:t>a kötőhártyába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z arachnoideáb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b</w:t>
      </w:r>
      <w:r>
        <w:rPr>
          <w:i/>
          <w:iCs/>
        </w:rPr>
        <w:t xml:space="preserve">) </w:t>
      </w:r>
      <w:r>
        <w:rPr>
          <w:u w:val="single"/>
        </w:rPr>
        <w:t>A csoportos nyiroktüsző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  <w:u w:val="single"/>
        </w:rPr>
        <w:t xml:space="preserve">lép </w:t>
      </w:r>
      <w:r>
        <w:rPr/>
        <w:t>immunreakciói lényegében a nyirokcsomókéhoz hasonlóak.</w:t>
      </w:r>
    </w:p>
    <w:p>
      <w:pPr>
        <w:pStyle w:val="Normal"/>
        <w:rPr/>
      </w:pPr>
      <w:r>
        <w:rPr/>
        <w:t>A különbség csupán az, hog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a nyirokcsomó a nyirokárammal odajutott idegen anyagokra lokális, később általános immunválaszt produkál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lép- és a vérnyirokcsomók viszont csupán a vérbe került idegen anyagok elleni általános immunreakció helyei. </w:t>
      </w:r>
    </w:p>
    <w:p>
      <w:pPr>
        <w:pStyle w:val="Normal"/>
        <w:rPr/>
      </w:pPr>
      <w:r>
        <w:rPr/>
        <w:t xml:space="preserve">A lép „nélkülözhetetlen” immunműködését a nyirokszervek helyettesíteni képesek. </w:t>
      </w:r>
    </w:p>
    <w:p>
      <w:pPr>
        <w:pStyle w:val="Normal"/>
        <w:rPr/>
      </w:pPr>
      <w:r>
        <w:rPr/>
        <w:t xml:space="preserve">A lép az elöregedett vörös vértesteket, trombocitákat bontja és a keletkező vérfesték (bilirubin) a vénarendszeren a májba, a ferritin pedig a csontvelőbe jut. </w:t>
      </w:r>
    </w:p>
    <w:p>
      <w:pPr>
        <w:pStyle w:val="Normal"/>
        <w:rPr/>
      </w:pPr>
      <w:r>
        <w:rPr/>
        <w:t xml:space="preserve">A lép részt vesz a </w:t>
      </w:r>
      <w:r>
        <w:rPr>
          <w:i/>
          <w:iCs/>
        </w:rPr>
        <w:t>lymphopoesisben,</w:t>
      </w:r>
      <w:r>
        <w:rPr/>
        <w:t xml:space="preserve"> plasma-sejteket és microphagokat termel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nyirokcsomók</w:t>
      </w:r>
    </w:p>
    <w:p>
      <w:pPr>
        <w:pStyle w:val="Normal"/>
        <w:rPr/>
      </w:pPr>
      <w:r>
        <w:rPr/>
        <w:t>A nyirokerek hosszabb-rövidebb lefutás után borsónyi nagyságú nyiroktüszőkből álló szervekbe, a nyirokcsomókba, nyílnak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 xml:space="preserve">vas afferensek - </w:t>
      </w:r>
      <w:r>
        <w:rPr/>
        <w:t xml:space="preserve">nyirokcsomók felé vezető nyirokerek 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 xml:space="preserve">vas efferensek - </w:t>
      </w:r>
      <w:r>
        <w:rPr/>
        <w:t xml:space="preserve">kilépő nyirokerek </w:t>
      </w:r>
    </w:p>
    <w:p>
      <w:pPr>
        <w:pStyle w:val="Normal"/>
        <w:rPr/>
      </w:pPr>
      <w:r>
        <w:rPr/>
        <w:t xml:space="preserve">A nyirokcsomók nyirkot több szakaszon megszűrik, a nyirokáramba került szemcsés anyagokat (baktérium, por) visszatartja </w:t>
      </w:r>
      <w:r>
        <w:rPr>
          <w:i/>
          <w:iCs/>
        </w:rPr>
        <w:t>(„biológiai szűrők”).</w:t>
      </w:r>
    </w:p>
    <w:p>
      <w:pPr>
        <w:pStyle w:val="Normal"/>
        <w:rPr/>
      </w:pPr>
      <w:r>
        <w:rPr/>
        <w:t xml:space="preserve">Minden testtájéknak, szervnek, esetleg szervrészletnek van saját, ún. </w:t>
      </w:r>
      <w:r>
        <w:rPr>
          <w:i/>
          <w:iCs/>
        </w:rPr>
        <w:t xml:space="preserve">regionális nyirokcsomója, </w:t>
      </w:r>
      <w:r>
        <w:rPr/>
        <w:t xml:space="preserve">amelyhez az illető tájék, szerv vagy szervrészlet nyirokerei vezetnek. </w:t>
      </w:r>
    </w:p>
    <w:p>
      <w:pPr>
        <w:pStyle w:val="Normal"/>
        <w:rPr/>
      </w:pPr>
      <w:r>
        <w:rPr/>
        <w:t xml:space="preserve">A sinus falát alkotó sejtek időnként „ablakos” állapota lehetővé teszi, hogy a kéreg- és a velőkötegek is részt vehessenek az idegen anyagok felvételében és megkötésében. </w:t>
      </w:r>
    </w:p>
    <w:p>
      <w:pPr>
        <w:pStyle w:val="Normal"/>
        <w:rPr/>
      </w:pPr>
      <w:r>
        <w:rPr/>
        <w:t xml:space="preserve">Amíg a nyirok ezen a labirintusszerű marginális sinusban, majd a hasonló szerkezetű velősinusokban áramlik, többszörösen érintkezik a sinus falát határoló és áthidaló RES-sejtekkel, amelyek fagocitálóképességük révén mindennemű idegen anyagot képesek kiszűrni a nyirokból. </w:t>
      </w:r>
    </w:p>
    <w:p>
      <w:pPr>
        <w:pStyle w:val="Normal"/>
        <w:rPr/>
      </w:pPr>
      <w:r>
        <w:rPr/>
        <w:t xml:space="preserve">A nyiroktüszőben fejlődő nyiroksejtek (lymphocyták) a sinusokba bejutva, a nyirokkal továbbjuthatnak. </w:t>
      </w:r>
    </w:p>
    <w:p>
      <w:pPr>
        <w:pStyle w:val="Normal"/>
        <w:rPr/>
      </w:pPr>
      <w:r>
        <w:rPr/>
        <w:t xml:space="preserve">Megindul a </w:t>
      </w:r>
      <w:r>
        <w:rPr>
          <w:i/>
          <w:iCs/>
        </w:rPr>
        <w:t>lymphocyták körforgása</w:t>
      </w:r>
    </w:p>
    <w:p>
      <w:pPr>
        <w:pStyle w:val="Normal"/>
        <w:numPr>
          <w:ilvl w:val="0"/>
          <w:numId w:val="10"/>
        </w:numPr>
        <w:rPr/>
      </w:pPr>
      <w:r>
        <w:rPr/>
        <w:t>a nyirokereken át a vérérrendszerb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yirokcsomókat ellátó vérből újból vissza a nyirokcsomókba. </w:t>
      </w:r>
    </w:p>
    <w:p>
      <w:pPr>
        <w:pStyle w:val="Normal"/>
        <w:rPr/>
      </w:pPr>
      <w:r>
        <w:rPr/>
        <w:t xml:space="preserve"> </w:t>
      </w:r>
      <w:r>
        <w:rPr/>
        <w:t>Leadják a „periférián szerzett információikat” az olyan anyagokról, amelyek ellen immunanyagokat kell termelni. Ezután újból visszakerülhetnek a véráramb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c)</w:t>
      </w:r>
      <w:r>
        <w:rPr/>
        <w:t xml:space="preserve"> A mandulák</w:t>
      </w:r>
    </w:p>
    <w:p>
      <w:pPr>
        <w:pStyle w:val="Normal"/>
        <w:rPr/>
      </w:pPr>
      <w:r>
        <w:rPr/>
        <w:t xml:space="preserve"> </w:t>
      </w:r>
      <w:r>
        <w:rPr/>
        <w:t>A nyálkahártyák bizonyos meghatározott területein helyeződő, többrétegű, szabálytalan alakú nyiroktüsző halmazok.</w:t>
      </w:r>
    </w:p>
    <w:p>
      <w:pPr>
        <w:pStyle w:val="Normal"/>
        <w:rPr/>
      </w:pPr>
      <w:r>
        <w:rPr/>
        <w:t>A lymphocyták a nyálkahártya hámjába (reticularis hám), illetve a hám felületére vándorolhatnak, ahol találkozhatnak a garatba jutó antigénekkel, majd az alapszövetbe visszavándorolva, immunológiai információt visznek az ott is fellelhető macrophagokhoz hasonlóan. Gyulladáskor granulocyták is csoportosulnak a hám felületé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ellu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ellulit, más néven narancsbőr a bőr rendellenessége. Sajnos ez az esztétikai probléma a nők 90%-át érinti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cellulit elemzésénél mindenek előtt a női kötőszövetet kell megvizsgálni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férfiak hálószerűen felépülő kötőszövetével ellentétben a nőké főleg párhuzamosan futó rostokból áll. </w:t>
      </w:r>
    </w:p>
    <w:p>
      <w:pPr>
        <w:pStyle w:val="Normal"/>
        <w:numPr>
          <w:ilvl w:val="0"/>
          <w:numId w:val="15"/>
        </w:numPr>
        <w:rPr/>
      </w:pPr>
      <w:r>
        <w:rPr/>
        <w:t>Ez  tudatosan létrehozott szerkezete, a szülés esetén szükséges tágulási és nyúlási képesség létrehozása érdekébe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Ennek a rugalmasságnak azonban az a következménye, hogy az elasztikus rostok közé könnyen befészkeli magát a víz és a zsír, amelytől elveszíti alakját a kötőszövet. </w:t>
      </w:r>
    </w:p>
    <w:p>
      <w:pPr>
        <w:pStyle w:val="Normal"/>
        <w:numPr>
          <w:ilvl w:val="0"/>
          <w:numId w:val="15"/>
        </w:numPr>
        <w:rPr/>
      </w:pPr>
      <w:r>
        <w:rPr/>
        <w:t>Kialakulnak a tipikus barázdák, sávok, gödrök a tipikus területeke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női bőr csak függőleges rostokból áll. A zsírsejtek matracszerűen kidomborodnak. </w:t>
      </w:r>
    </w:p>
    <w:p>
      <w:pPr>
        <w:pStyle w:val="Normal"/>
        <w:numPr>
          <w:ilvl w:val="0"/>
          <w:numId w:val="15"/>
        </w:numPr>
        <w:rPr/>
      </w:pPr>
      <w:r>
        <w:rPr/>
        <w:t>A férfiaknál a zsír, mint egy hálóban szorosan áll. Ezért ritkán képződik celluli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i a cellulit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yagcserezavar a kötőszövetbe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bőr alatt lévő zsírszövet egyenetlen eloszlása nyirokpangással, a zsírszövetbe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sírból, vízből és méreganyagokból álló kocsonyaszerű csomók felhalmozódás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elyi vérellátási zavarok pangással a nyirokerekben </w:t>
      </w:r>
    </w:p>
    <w:p>
      <w:pPr>
        <w:pStyle w:val="Normal"/>
        <w:rPr/>
      </w:pPr>
      <w:r>
        <w:rPr/>
        <w:t>A cellulit súlyossági fokát a Kneif-teszttel ismerjük fel. Előrehaladott állapotban ez a teszt már fájdalmas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cellulit és zsírpárnaképződés tényezői:</w:t>
      </w:r>
    </w:p>
    <w:p>
      <w:pPr>
        <w:pStyle w:val="Normal"/>
        <w:rPr/>
      </w:pPr>
      <w:r>
        <w:rPr/>
        <w:t xml:space="preserve">A cellulit nem csak kozmetikai probléma. A zsírsejtek jelentős tömegben felhalmozódhatnak, fájdalmasan nyomhatják az idegsejteket és a hajszálereket. </w:t>
      </w:r>
    </w:p>
    <w:p>
      <w:pPr>
        <w:pStyle w:val="Normal"/>
        <w:rPr>
          <w:u w:val="single"/>
        </w:rPr>
      </w:pPr>
      <w:r>
        <w:rPr>
          <w:u w:val="single"/>
        </w:rPr>
        <w:t>A cellulitben szenvedőknél:</w:t>
      </w:r>
    </w:p>
    <w:p>
      <w:pPr>
        <w:pStyle w:val="Normal"/>
        <w:numPr>
          <w:ilvl w:val="0"/>
          <w:numId w:val="4"/>
        </w:numPr>
        <w:rPr/>
      </w:pPr>
      <w:r>
        <w:rPr/>
        <w:t>nagyon kellemetlen a gyúró mozdulatokkal végzett masszázs</w:t>
      </w:r>
    </w:p>
    <w:p>
      <w:pPr>
        <w:pStyle w:val="Normal"/>
        <w:numPr>
          <w:ilvl w:val="0"/>
          <w:numId w:val="4"/>
        </w:numPr>
        <w:rPr/>
      </w:pPr>
      <w:r>
        <w:rPr/>
        <w:t>a cellulit szövet oxigénellátottsága rossz</w:t>
      </w:r>
    </w:p>
    <w:p>
      <w:pPr>
        <w:pStyle w:val="Normal"/>
        <w:numPr>
          <w:ilvl w:val="0"/>
          <w:numId w:val="4"/>
        </w:numPr>
        <w:rPr/>
      </w:pPr>
      <w:r>
        <w:rPr/>
        <w:t>csökkent anyagcsere következtében felhalmozódnak a salakanyago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zsírsejtek nyomják az ereket és a nyirokpályákat, ami miatt pangás alakul ki. </w:t>
      </w:r>
    </w:p>
    <w:p>
      <w:pPr>
        <w:pStyle w:val="Normal"/>
        <w:rPr/>
      </w:pPr>
      <w:r>
        <w:rPr/>
        <w:t xml:space="preserve">Az anyagcsere folyamat akadályoztatását azon is észre lehet venni, hogy az érintett helyek hidegebbek, mint egyébként a bő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cellulit kifejlődését gyorsítja: </w:t>
      </w:r>
      <w:r>
        <w:rPr/>
        <w:t>mozgásszegény életmód, helytelen táplálkozás, zsíros táplálkozás, stressz, dohányzás.</w:t>
      </w:r>
    </w:p>
    <w:p>
      <w:pPr>
        <w:pStyle w:val="Normal"/>
        <w:rPr/>
      </w:pPr>
      <w:r>
        <w:rPr/>
        <w:t xml:space="preserve">A cellulit főleg az ismert problematikus testtájékokon alakul ki a nőknél, azaz a fenéken és a combon. Ezzel szemben zsírpárnák a testen mindenhol kialakulhatnak. </w:t>
      </w:r>
    </w:p>
    <w:p>
      <w:pPr>
        <w:pStyle w:val="Normal"/>
        <w:rPr/>
      </w:pPr>
      <w:r>
        <w:rPr/>
        <w:t xml:space="preserve">Születésünktől fogva azonos szervezetünk zsírraktározó sejtjeinek (adipociták) száma. </w:t>
      </w:r>
    </w:p>
    <w:p>
      <w:pPr>
        <w:pStyle w:val="Normal"/>
        <w:rPr/>
      </w:pPr>
      <w:r>
        <w:rPr/>
        <w:t xml:space="preserve">A test elzsírosodása folyamán az adipociták túlságosan sok zsírt tárolnak, aminek következtében eredeti; gombostűfejnyi térfogatuk babszem-nagyságúra duzzadhat. A nőknél a testben lévő zsír a testsúly 25%-át teszik ki, míg a férfiaknál az arány 10%. </w:t>
      </w:r>
    </w:p>
    <w:p>
      <w:pPr>
        <w:pStyle w:val="Normal"/>
        <w:rPr/>
      </w:pPr>
      <w:r>
        <w:rPr/>
        <w:t xml:space="preserve">A cellulittel ellentétben a zsírpánákat borító bőr mindig fényes és feszes, nyomásra nem érzékeny. A kettőt azonban nem szemlélhetjük úgy, mintha egymástól teljesen függetlenek volnának, általában ugyanis együttesen jelennek meg. A cellulit alatt általában zsírpárna is v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keres kezelés lépései:</w:t>
      </w:r>
    </w:p>
    <w:p>
      <w:pPr>
        <w:pStyle w:val="Normal"/>
        <w:numPr>
          <w:ilvl w:val="0"/>
          <w:numId w:val="12"/>
        </w:numPr>
        <w:rPr/>
      </w:pPr>
      <w:r>
        <w:rPr/>
        <w:t>A kötőszövet puhaságának és rugalmasságának helyreállítás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lekötött salakanyagok felszabadítása </w:t>
      </w:r>
    </w:p>
    <w:p>
      <w:pPr>
        <w:pStyle w:val="Normal"/>
        <w:numPr>
          <w:ilvl w:val="0"/>
          <w:numId w:val="12"/>
        </w:numPr>
        <w:rPr/>
      </w:pPr>
      <w:r>
        <w:rPr/>
        <w:t>Ezen salakanyagok elszállítása, kiválasztása és kiürül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cellulit fokozatai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0. fokozat</w:t>
      </w:r>
      <w:r>
        <w:rPr/>
        <w:t xml:space="preserve">: összecsípéskor nem jelentkezik cellulit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1. fokozat</w:t>
      </w:r>
      <w:r>
        <w:rPr/>
        <w:t xml:space="preserve">: a párnácskák csak a bőr összecsípésekor jelentkeznek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2. fokozat</w:t>
      </w:r>
      <w:r>
        <w:rPr/>
        <w:t xml:space="preserve">: a párnácskák csak álló helyzetben láthatók,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/>
        <w:t xml:space="preserve">fekvő helyzetben nem;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3. fokozat</w:t>
      </w:r>
      <w:r>
        <w:rPr/>
        <w:t xml:space="preserve">: a párnácskák álló és fekvő helyzetben egyaránt látható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cellulitkezelésben megkülönböztethetünk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  </w:t>
      </w:r>
      <w:r>
        <w:rPr/>
        <w:t>hagyományos kézi masszírozást</w:t>
      </w:r>
    </w:p>
    <w:p>
      <w:pPr>
        <w:pStyle w:val="Normal"/>
        <w:numPr>
          <w:ilvl w:val="0"/>
          <w:numId w:val="2"/>
        </w:numPr>
        <w:rPr/>
      </w:pPr>
      <w:r>
        <w:rPr/>
        <w:t>népi köpölyözésen alapuló fájdalmas, kék-zöld foltokat okozó kezeléseket, különböző</w:t>
      </w:r>
    </w:p>
    <w:p>
      <w:pPr>
        <w:pStyle w:val="Normal"/>
        <w:rPr/>
      </w:pPr>
      <w:r>
        <w:rPr/>
        <w:t xml:space="preserve">      </w:t>
      </w:r>
      <w:r>
        <w:rPr/>
        <w:t xml:space="preserve">elektromos technikákat, </w:t>
      </w:r>
    </w:p>
    <w:p>
      <w:pPr>
        <w:pStyle w:val="Normal"/>
        <w:numPr>
          <w:ilvl w:val="0"/>
          <w:numId w:val="2"/>
        </w:numPr>
        <w:rPr/>
      </w:pPr>
      <w:r>
        <w:rPr/>
        <w:t>francia LPG cég fejlesztésének eredményeként a fájdalommentes, látványos eredményességű vákuumterápiás nyirokmasszázs is</w:t>
      </w:r>
    </w:p>
    <w:p>
      <w:pPr>
        <w:pStyle w:val="Normal"/>
        <w:rPr/>
      </w:pPr>
      <w:r>
        <w:rPr/>
        <w:t xml:space="preserve">Minél fiatalabb a cellulit (nem a páciens!) annál hamarabb lehet kezelésében eredményt elér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éhány kezelési módszer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ákuumos kezelés</w:t>
      </w:r>
    </w:p>
    <w:p>
      <w:pPr>
        <w:pStyle w:val="Normal"/>
        <w:rPr/>
      </w:pPr>
      <w:r>
        <w:rPr/>
        <w:t>Az eljárás a köpölyözéshez hasonló.Üvegharanggal felszippantják a bőrfelületet, az ott elhelyezkedő göböket szétroppantják. A kezelés során a sejtek egymásnak ütköznek, egy sejtmozgás, sejtanyagcsere indul el. Ezáltal vérbőség alakul ki, a bőr kipirosodik. Zsírbontó cellulit ampullákat használunk a hatóanyagok beviteléhez. Kemény bőr esetén ultrahang használata javasolt a bőr puhítására, hiszen a vákuumos kezelés során a bőr felszippantására kerül sor.</w:t>
      </w:r>
    </w:p>
    <w:p>
      <w:pPr>
        <w:pStyle w:val="Normal"/>
        <w:rPr/>
      </w:pPr>
      <w:r>
        <w:rPr/>
        <w:t>Ez a módszer a bőr feszesítéséhez is hozzájár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raszauna</w:t>
      </w:r>
    </w:p>
    <w:p>
      <w:pPr>
        <w:pStyle w:val="Normal"/>
        <w:rPr/>
      </w:pPr>
      <w:r>
        <w:rPr/>
        <w:t xml:space="preserve"> </w:t>
      </w:r>
      <w:r>
        <w:rPr/>
        <w:t>A szauna négy oldalán és az alján egy-egy fűtőcső található, amely infrasugarakat bocsát ki. A hagyományos finn szaunához viszonyítva az elérendő hőmérséklet nem hetven fok, hanem negyven. Ez az alacsonyabb hőmérséklet sokkal kibírhatóbb, akár szívbetegek is használhatják.</w:t>
      </w:r>
    </w:p>
    <w:p>
      <w:pPr>
        <w:pStyle w:val="Normal"/>
        <w:rPr/>
      </w:pPr>
      <w:r>
        <w:rPr>
          <w:bCs/>
          <w:u w:val="single"/>
        </w:rPr>
        <w:t>Hatásmechanizmusa</w:t>
      </w:r>
      <w:r>
        <w:rPr/>
        <w:t xml:space="preserve">: </w:t>
      </w:r>
    </w:p>
    <w:p>
      <w:pPr>
        <w:pStyle w:val="Normal"/>
        <w:rPr/>
      </w:pPr>
      <w:r>
        <w:rPr/>
        <w:t>Kitágítja a pórusokat, melyeken keresztül a fény egy cm-rel a bőrfelszín alá jut, egészen a zsírmolekulákig. Itt fellazítja a salak- és méreganyagokat, majd a verejtékmirigyeken keresztül kijuttatja a szervezet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dermologie</w:t>
      </w:r>
      <w:r>
        <w:rPr/>
        <w:t xml:space="preserve"> </w:t>
      </w:r>
    </w:p>
    <w:p>
      <w:pPr>
        <w:pStyle w:val="Normal"/>
        <w:rPr/>
      </w:pPr>
      <w:r>
        <w:rPr/>
        <w:t xml:space="preserve">Ez a módszer egy mély kötőszöveti, gépi feszesítő cellulitmasszázs. A legújabb módszerek közé tartozik, melyet Franciaországban fejlesztettek ki. Silhoutte terápiának vagy alakszobrászatnak is nevezik. </w:t>
      </w:r>
    </w:p>
    <w:p>
      <w:pPr>
        <w:pStyle w:val="Normal"/>
        <w:rPr/>
      </w:pPr>
      <w:r>
        <w:rPr/>
        <w:t xml:space="preserve">A kezelőfejben lévő elektronikusan hajtott görgők masszírozzák a bőrfelületet, egy vákuumos pumpa ritmikusan beszívja, majd elengedi a bőrszövetet. </w:t>
      </w:r>
    </w:p>
    <w:p>
      <w:pPr>
        <w:pStyle w:val="Normal"/>
        <w:rPr/>
      </w:pPr>
      <w:r>
        <w:rPr/>
        <w:t xml:space="preserve">A kezelés során a vendég egy speciális bodyt visel. Nagyon laza kötőszövetnél ajánlott, és kettes, hármas stádiumú cellulitnél. </w:t>
      </w:r>
    </w:p>
    <w:p>
      <w:pPr>
        <w:pStyle w:val="Normal"/>
        <w:rPr/>
      </w:pPr>
      <w:r>
        <w:rPr/>
        <w:t xml:space="preserve">A testet egy harisnyával fedjük be, ellenkező esetben kék-zöld foltok alakulnának ki a bőrön. </w:t>
      </w:r>
    </w:p>
    <w:p>
      <w:pPr>
        <w:pStyle w:val="Normal"/>
        <w:rPr/>
      </w:pPr>
      <w:r>
        <w:rPr/>
        <w:t xml:space="preserve">A bőrfelületen többször végighaladunk a készülékkel, miközben a zsírcsomók szétroppannak. </w:t>
      </w:r>
    </w:p>
    <w:p>
      <w:pPr>
        <w:pStyle w:val="Normal"/>
        <w:rPr/>
      </w:pPr>
      <w:r>
        <w:rPr/>
        <w:t xml:space="preserve">A masszázs segít a stressz leküzdésében is, nyugtató hatása van. Lassítja a bőr öregedését, feszessé, rugalmassá teszi. Ezt követően a kezelés eredményességének növelése érdekében, kombináljuk egy ultrahangos kezeléssel, melyet egy testcsomagolás köv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ravörös lámpa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Az infravörös lámpa természetes módon segíti a szervezet megtisztulását, méregtelenítését. Használatával csökken az izmok feszültsége, javul a végtagmerevség. A lámpa által kibocsátott hő javítja a vérkeringést, ezáltal fokozza az anyagcserét, és hatékonyabbá teszi az aromaterápiás kezeléseket. Az infravörös besugárzás, más testkezelési eljárások részeként, növeli azok eredményességét.</w:t>
      </w:r>
    </w:p>
    <w:p>
      <w:pPr>
        <w:pStyle w:val="Normal"/>
        <w:rPr/>
      </w:pPr>
      <w:r>
        <w:rPr/>
        <w:t>Használhatjuk például a bőr peelengezésre való előkészítésénél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trahangos kezelés</w:t>
      </w:r>
    </w:p>
    <w:p>
      <w:pPr>
        <w:pStyle w:val="Normal"/>
        <w:rPr/>
      </w:pPr>
      <w:r>
        <w:rPr/>
        <w:t>A kezelés során az ultrahanggal több milliméter mélyen bedolgozzuk a hatóanyagot a bőrfelszín alá. Az ultrahang felmelegíti a szöveteket, élénkíti a zsíranyagcserét, miközben a kezelőfejben lévő rezgőmembrán, mikromasszázs révén megkezdi a felesleges zsír eltávolítását a zsírsejtekből.</w:t>
      </w:r>
    </w:p>
    <w:p>
      <w:pPr>
        <w:pStyle w:val="Normal"/>
        <w:rPr/>
      </w:pPr>
      <w:r>
        <w:rPr/>
        <w:t xml:space="preserve">A lebontott zsírok és salakanyagok a nyirokrendszerbe kerülve, távoznak a szervezetből. </w:t>
      </w:r>
    </w:p>
    <w:p>
      <w:pPr>
        <w:pStyle w:val="Normal"/>
        <w:rPr/>
      </w:pPr>
      <w:r>
        <w:rPr/>
        <w:t>Az ultrahang hatására az erek kitágulnak, a nyirokkeringés fokozódik, felgyorsul a sejtanyagcsere. A kezelést, hatékonyságának növelése érdekében javasolt infraszaunával kiegészíte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29:00Z</dcterms:created>
  <dc:creator>xy</dc:creator>
  <dc:description/>
  <cp:keywords/>
  <dc:language>en-US</dc:language>
  <cp:lastModifiedBy>xy</cp:lastModifiedBy>
  <dcterms:modified xsi:type="dcterms:W3CDTF">2008-03-01T20:29:00Z</dcterms:modified>
  <cp:revision>3</cp:revision>
  <dc:subject/>
  <dc:title>6</dc:title>
</cp:coreProperties>
</file>