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ér</w:t>
      </w:r>
    </w:p>
    <w:p>
      <w:pPr>
        <w:pStyle w:val="Normal"/>
        <w:jc w:val="both"/>
        <w:rPr/>
      </w:pPr>
      <w:r>
        <w:rPr/>
        <w:t>1850-es évek óta foglalkoznak a vér vizsgálatával.</w:t>
      </w:r>
    </w:p>
    <w:p>
      <w:pPr>
        <w:pStyle w:val="Normal"/>
        <w:jc w:val="both"/>
        <w:rPr/>
      </w:pPr>
      <w:r>
        <w:rPr/>
        <w:t>Alvadás gátlásával és centrifugálással két részből áll:</w:t>
      </w:r>
    </w:p>
    <w:p>
      <w:pPr>
        <w:pStyle w:val="Normal"/>
        <w:ind w:firstLine="900"/>
        <w:jc w:val="both"/>
        <w:rPr/>
      </w:pPr>
      <w:r>
        <w:rPr/>
        <w:t>Vörösvérsejt</w:t>
      </w:r>
    </w:p>
    <w:p>
      <w:pPr>
        <w:pStyle w:val="Normal"/>
        <w:ind w:firstLine="900"/>
        <w:jc w:val="both"/>
        <w:rPr/>
      </w:pPr>
      <w:r>
        <w:rPr/>
        <w:t>Vérfolyadék → vérplazma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r a következő összetevőkből áll:</w:t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>Vérsejtek,</w:t>
      </w:r>
      <w:r>
        <w:rPr/>
        <w:t xml:space="preserve"> melyek fő tövegét a vörösvértestek alkotják. 4,5 – 5 millió/ ml</w:t>
      </w:r>
      <w:r>
        <w:rPr>
          <w:vertAlign w:val="superscript"/>
        </w:rPr>
        <w:t>3</w:t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>Vérlemezkék, vagy trombociták</w:t>
      </w:r>
      <w:r>
        <w:rPr/>
        <w:t>: 200 – 300 ezer/ ml</w:t>
      </w:r>
      <w:r>
        <w:rPr>
          <w:vertAlign w:val="superscript"/>
        </w:rPr>
        <w:t>3</w:t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>Fehérvérsejtek:</w:t>
      </w:r>
      <w:r>
        <w:rPr/>
        <w:t xml:space="preserve"> 6- 8 ezer/ ml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</w:rPr>
        <w:t xml:space="preserve">Plazma </w:t>
      </w:r>
      <w:r>
        <w:rPr/>
        <w:t xml:space="preserve">→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íz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ektrolit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m elektrolit kristalloid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6- 8 g %-nyi fehérje, mel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lektromos töltési viszonyaik alapján elektroforézissel több fehérje-frakcióra választhatók szét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lbumin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α-1 – globulin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α – 2- globulin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β-1 – globulin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β – 2- globulin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γ-globulin</w:t>
      </w:r>
    </w:p>
    <w:p>
      <w:pPr>
        <w:pStyle w:val="Normal"/>
        <w:jc w:val="both"/>
        <w:rPr/>
      </w:pPr>
      <w:r>
        <w:rPr/>
        <w:t>gyógyítás illetve megelőzés szempontjából az albuminnak és a γ-globulinnak van jelentős szerepe.</w:t>
      </w:r>
    </w:p>
    <w:p>
      <w:pPr>
        <w:pStyle w:val="Normal"/>
        <w:jc w:val="both"/>
        <w:rPr/>
      </w:pPr>
      <w:r>
        <w:rPr/>
        <w:t>A γ-globulin frakciót alkotó immun-globulinokat speciális eljárással 5 immun-globulin osztályra különíthetjük e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gG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g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g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g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g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r élettani feladata</w:t>
      </w:r>
    </w:p>
    <w:p>
      <w:pPr>
        <w:pStyle w:val="Normal"/>
        <w:jc w:val="both"/>
        <w:rPr/>
      </w:pPr>
      <w:r>
        <w:rPr/>
        <w:t>A vér szervezetünk folyékony szövete, amely a vérkeringés révén jut el a szervezet minden sejtjéhez. A szervezet kb. 5 -6 l vért tartalmaz, amelyet a szív pumpál az érpályába. A szív kb. 76* ver percenként. Nagy nyomással és sebességgel az összes vért keringésben tartja. A keringő vér mennyisége nem egyformán oszlik meg az egyes testtájak között, a szervek sajátos vérigényének vagy feladatának megfelelően Pl.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ív koszorúereiben az összes vér kb. 10 %-a v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gyban 15 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sékben 25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ájban, bélben 2 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őrben, izmokban kb. 30 %     áramlik.</w:t>
      </w:r>
    </w:p>
    <w:p>
      <w:pPr>
        <w:pStyle w:val="Normal"/>
        <w:jc w:val="both"/>
        <w:rPr/>
      </w:pPr>
      <w:r>
        <w:rPr/>
        <w:t>A vérkeringés egyensúlyához a szív megfelelő összehúzódásai mellett elegendő vérre és az érpálya megfelelő tónusára és e kettő közötti élettani arányok fenntartására van szükség. A differenciált szervek és szervrendszerek működéséhez állandó fizikai és kémiai feltételek szükségesek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Az állandó belső környezetet a testnedvek, elsősorban a vér jelenti a szervek számára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Szerveinket egységes szabályozó berendezés fogja biológiailag egységes egésszé. Ezt az egységet szolgálja a vérkeringés, a vér állandó kémiai összetétele, alakos elemei és a vérfehérjék is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Állandó belső környezet fenntartása érdekében a vérben állandó az ozmotikus és kolloid ozmótikus nyomás → izotóniásnak nevezzük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 </w:t>
      </w:r>
      <w:r>
        <w:rPr/>
        <w:t>az egyes elektrolitok állandó koncentrációja , amit IZOTÓNIÁNAK  nevezünk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Az ozmotikus nyomásviszonyok változása esetén egyes sejtek, de főleg a vörösvétestek nagyobb ozmózisnyomás esetén vizet adnak le → zsugorodnak, kisebb ozmózisnyomás esetén vizet vesznek fel→ következményében megduzzadnak, akár szét is repedhetnek. Szervezetünkben ez nem fordulhat elő. → az elektrolit koncentráció eltolódásai súlyos működési zavarokat okozhatnak az idegrendszerben, illetve a szív és izomműködésben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r működése révén valósul meg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 szervezet külső kórokozók elleni védelme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 szervezet belső rendjét, állandóságát ellenőrző immunbiológiai felügy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ívülről behatoló anyagokat az immunrendszer hárítja el..</w:t>
      </w:r>
    </w:p>
    <w:p>
      <w:pPr>
        <w:pStyle w:val="Normal"/>
        <w:jc w:val="both"/>
        <w:rPr/>
      </w:pPr>
      <w:r>
        <w:rPr/>
        <w:t xml:space="preserve">Vérünk állandóan újjáképződik, a vérképzés és pusztulás állandó egyensúlyban van. A keringő vérmennyiség kb. 1%-a naponta szétesik, de minden nap ugyanilyen mennyiségben újraképződnek új alakos elemek és vérfehérjék. Kb. 100 nap alatt az egész vérmennyiség kicserélődik. </w:t>
      </w:r>
    </w:p>
    <w:p>
      <w:pPr>
        <w:pStyle w:val="Normal"/>
        <w:jc w:val="both"/>
        <w:rPr/>
      </w:pPr>
      <w:r>
        <w:rPr/>
        <w:t>A keringő vér kb. 45 %-át teszik ki az alakos elemek, melyek nemek szerint nem azonos arányban vannak jelen a vérben. (nőnél: 44 -48 %, ffi: 40-44 % az alakos elemek szám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rösvértestek    (továbbiakban vvt-ként jelölöm!!!!!!!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hérvérsejtek    (továbbiakban fvs – ként jelölö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rlemezké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nnmaradó részt a vérplazma alkotja. </w:t>
      </w:r>
    </w:p>
    <w:p>
      <w:pPr>
        <w:pStyle w:val="Normal"/>
        <w:ind w:left="360" w:hanging="0"/>
        <w:jc w:val="both"/>
        <w:rPr/>
      </w:pPr>
      <w:r>
        <w:rPr/>
        <w:t>Az alakos elemek és a vérplazma arányának ismerete nagyon fontos. Ha az alakos elemek száma emelkedik→ a vér besűrűsödik. Ha az alakos elemek száma csökken, akkor a vér hígul → vérszegénység lép fel.</w:t>
      </w:r>
    </w:p>
    <w:p>
      <w:pPr>
        <w:pStyle w:val="Normal"/>
        <w:ind w:left="360" w:hanging="0"/>
        <w:jc w:val="both"/>
        <w:rPr/>
      </w:pPr>
      <w:r>
        <w:rPr/>
        <w:t>Az alakos elemek + vérplazma arányát un. HAEMATOKRIT vizsgálattal állapítják meg, mikor is az alvadásgátolt vért centrifug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örösvértestek: normális körülmények között a csontvelőben általában 10 nap alatt képződnek, majd 100 – 130 napig a keringésben maradnak, elöregednek, a keringésből a lépbe kerülnek és ott szétesnek. A lebontó alkotóanyagokból a szervezet új sejteket épít. </w:t>
      </w:r>
    </w:p>
    <w:p>
      <w:pPr>
        <w:pStyle w:val="Normal"/>
        <w:jc w:val="both"/>
        <w:rPr/>
      </w:pPr>
      <w:r>
        <w:rPr/>
        <w:t>Fehérvérsejtek: a csontvelőben és a nyirokszervekben (sok a thymusban) képződnek. 24-30 óráig maradnak a keringésben, majd onnan kilépnek a szövetek közé, és ott 7-14 napig maradnak életben. Immunválasz→ nyirok</w:t>
      </w:r>
    </w:p>
    <w:p>
      <w:pPr>
        <w:pStyle w:val="Normal"/>
        <w:jc w:val="both"/>
        <w:rPr/>
      </w:pPr>
      <w:r>
        <w:rPr/>
        <w:t>Vérlemezkék: kizárólag a csontvelőben képződnek, élettartamuk 8-9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rképzés a méhen belüli életben kezdődik, három szakaszra osztható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lső magzati hónap: a vérképzés MESENCHIMALIS (középső csíralemez) sejtekből differenciálódó szövetekben történik. A vvt-ek nagyobban, még van sejtmaguk (ekkor még osztódásra is képesek). Ezt a szakaszt MEGABLASZTOS szakasznak nevezzük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3. magzati hónaptól megindul a májban és a lépben a vérképzés, de ez a 9. hónapig folyamatosan visszafejlődik normális méretű vvt-ek, NORMOCITÁK képződnek. Csak 8-10 %-ban tartalmaznak sejtmagot ezek a vvt-k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. magzati hónaptól beindul, és folyamatos erősödést mutat a csontvelői→ MEDULÁRIS  vérképzés→ az összes csont és velőállomány részt vesz, születést követően a csontrendszer növekedésének megindulásával megváltozik a csontvelő állomány vérképző tevékenysége, kettéválik:</w:t>
      </w:r>
    </w:p>
    <w:p>
      <w:pPr>
        <w:pStyle w:val="Normal"/>
        <w:numPr>
          <w:ilvl w:val="3"/>
          <w:numId w:val="11"/>
        </w:numPr>
        <w:jc w:val="both"/>
        <w:rPr/>
      </w:pPr>
      <w:r>
        <w:rPr/>
        <w:t>vörös csontvelő → marad vérképző szerv</w:t>
      </w:r>
    </w:p>
    <w:p>
      <w:pPr>
        <w:pStyle w:val="Normal"/>
        <w:numPr>
          <w:ilvl w:val="3"/>
          <w:numId w:val="11"/>
        </w:numPr>
        <w:jc w:val="both"/>
        <w:rPr/>
      </w:pPr>
      <w:r>
        <w:rPr/>
        <w:t>sárga csontvelő→ nem vérképző a továbbiakban</w:t>
      </w:r>
    </w:p>
    <w:p>
      <w:pPr>
        <w:pStyle w:val="Normal"/>
        <w:ind w:left="1416" w:hanging="0"/>
        <w:jc w:val="both"/>
        <w:rPr/>
      </w:pPr>
      <w:r>
        <w:rPr/>
        <w:t>ez a változás a csöves csontokat érinti, a serdülés után csak a lapos csontok termelnek vért. (a lapos csontok tartalmaznak vérsejtképző vörös csontvelőt. Ilyenek: lapocka, szegycsont, borda, csigolya, koponya, medencecsont</w:t>
      </w:r>
    </w:p>
    <w:p>
      <w:pPr>
        <w:pStyle w:val="Normal"/>
        <w:jc w:val="both"/>
        <w:rPr/>
      </w:pPr>
      <w:r>
        <w:rPr/>
        <w:t>a vvt a vörös csontvelőben lévő maggal rendelkező őssejtekből sorozatos MITOZISSAL  képződik. ŐSALAK-jának 3 fokozata va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ERITROBLASZ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KROBLASZ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RMOBLASZT</w:t>
      </w:r>
    </w:p>
    <w:p>
      <w:pPr>
        <w:pStyle w:val="Normal"/>
        <w:jc w:val="both"/>
        <w:rPr/>
      </w:pPr>
      <w:r>
        <w:rPr/>
        <w:t>A csontvelői sejt-érés során két egymással párhuzamos érési folyamat zajlik</w:t>
      </w:r>
    </w:p>
    <w:p>
      <w:pPr>
        <w:pStyle w:val="Normal"/>
        <w:jc w:val="both"/>
        <w:rPr/>
      </w:pPr>
      <w:r>
        <w:rPr/>
        <w:tab/>
        <w:t>- magban → magoszlás</w:t>
      </w:r>
    </w:p>
    <w:p>
      <w:pPr>
        <w:pStyle w:val="Normal"/>
        <w:jc w:val="both"/>
        <w:rPr/>
      </w:pPr>
      <w:r>
        <w:rPr/>
        <w:tab/>
        <w:t>- plazmában → plazma-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ési folyamat következtében veszti el a vvt a magját és plazmája telítődik hemoglobinnal. A mag folyamatosan zsugorodik, majd kilökődik. A citoplazma színe a hgb-tartalom miatt folyamatosan változik, először csak kékes, majd kékes-rózsaszín, rózsaszín, és a végén pirosas-rózsaszín. A mag elveszik, és megszűnik a DNS, és RNS szintézis is. Ezzel a további osztódás képessége is megszűnik, sőt ezzel egyidőben elveszti a protein, hgb, és lipoid-szintetizáló képességét is. Ugyanakkor a vvt anyagcseréje a korábbi oxidatív légzésről az ANAEROB-GLIKOLÍZISRE áll át. Miközben az érési folyamat során a fehérje-szintézis következtében kialakuló RNS- tartalom fokozatosan csökken, a vas-felvevő készség is leáll. </w:t>
      </w:r>
    </w:p>
    <w:p>
      <w:pPr>
        <w:pStyle w:val="Normal"/>
        <w:jc w:val="both"/>
        <w:rPr/>
      </w:pPr>
      <w:r>
        <w:rPr/>
        <w:t xml:space="preserve">A sejt hgb-képző képessége POLIKROMÁZIÁS NORMOBLASZT stádiumban éri el tetőfokát. A vvt jól tud alkalmazkodni a vérben lévő áramlás kialakult körülményeihez→ alakját, formáját könnyen változtatja.  </w:t>
      </w:r>
    </w:p>
    <w:p>
      <w:pPr>
        <w:pStyle w:val="Normal"/>
        <w:jc w:val="both"/>
        <w:rPr/>
      </w:pPr>
      <w:r>
        <w:rPr/>
        <w:t>Érési folyamat során nem csak a sejtmagot veszíti el, hanem maga az egész sejt is zsugorodni fog. Élettani körülmények közt a magvas vvt-ek nem tudják elhagyni a vörös csontvelőt, az un. Csontvelő-vérgáton nem tudnak átjutni. Erre csak a legfiatalabb mag nélküli vvt képes, amit RETICULOCITÁNAK nevezünk. Ezért fontos diagnosztizálni a reticulociták számát→ vérképzési szerv zavarát lehet megállapítani. (csontvelő elégtelenség)</w:t>
      </w:r>
    </w:p>
    <w:p>
      <w:pPr>
        <w:pStyle w:val="Normal"/>
        <w:jc w:val="both"/>
        <w:rPr/>
      </w:pPr>
      <w:r>
        <w:rPr/>
        <w:t>A vvt képzéshez szükséges anyagok:</w:t>
      </w:r>
    </w:p>
    <w:p>
      <w:pPr>
        <w:pStyle w:val="Normal"/>
        <w:jc w:val="both"/>
        <w:rPr/>
      </w:pPr>
      <w:r>
        <w:rPr/>
        <w:tab/>
        <w:t>- folsav</w:t>
      </w:r>
    </w:p>
    <w:p>
      <w:pPr>
        <w:pStyle w:val="Normal"/>
        <w:jc w:val="both"/>
        <w:rPr/>
      </w:pPr>
      <w:r>
        <w:rPr/>
        <w:tab/>
        <w:t>- B12 vitamin</w:t>
      </w:r>
    </w:p>
    <w:p>
      <w:pPr>
        <w:pStyle w:val="Normal"/>
        <w:jc w:val="both"/>
        <w:rPr/>
      </w:pPr>
      <w:r>
        <w:rPr/>
        <w:tab/>
        <w:t xml:space="preserve">- vas  </w:t>
        <w:tab/>
        <w:tab/>
        <w:tab/>
        <w:tab/>
        <w:t>ezek hiányában vérképzési zavar áll be.</w:t>
      </w:r>
    </w:p>
    <w:p>
      <w:pPr>
        <w:pStyle w:val="Normal"/>
        <w:jc w:val="both"/>
        <w:rPr/>
      </w:pPr>
      <w:r>
        <w:rPr/>
        <w:t>Vvt legfontosabb feladata az oxigén-szállítás, amit a hgb révén valósít meg. A vérünkben keringő vvt mennyiség 24 óra alatt 700 l-nyi oxigént képes szállítani. Minden hgb molekula 4 molekula oxigént képes megkötni. És a plazmában is oldódok további oxigén, de ennek mennyisége nagyon csekély. (100 ml-ként 0,3 ml-nyi )</w:t>
      </w:r>
    </w:p>
    <w:p>
      <w:pPr>
        <w:pStyle w:val="Normal"/>
        <w:jc w:val="both"/>
        <w:rPr/>
      </w:pPr>
      <w:r>
        <w:rPr/>
        <w:t>A vvt-ek alakja és funkciója az oxigén felvétel feladatához alkalmazkodott, a mag nélküli vvt alakja lapos, korong alakú, oldalról benyomott (babszem alakú). Átmérője: 7-8 mikrométer, vastagsága 2 mikrométer. Ez az alak a gázanyagcsere optimális feltételeit teremti meg, a befele nyomuló alak jelentősen növeli a sejt felületét. Az összes vvt felülete 3-4 ezer m2 –t tesz ki.</w:t>
      </w:r>
    </w:p>
    <w:p>
      <w:pPr>
        <w:pStyle w:val="Normal"/>
        <w:jc w:val="both"/>
        <w:rPr/>
      </w:pPr>
      <w:r>
        <w:rPr/>
        <w:t xml:space="preserve">5 l vérben lévő vvt-ket, ha egymás mellé teszünk, akkor 5-6* körülérné a Földet. </w:t>
      </w:r>
    </w:p>
    <w:p>
      <w:pPr>
        <w:pStyle w:val="Normal"/>
        <w:jc w:val="both"/>
        <w:rPr/>
      </w:pPr>
      <w:r>
        <w:rPr/>
        <w:t xml:space="preserve">Ahhoz, hogy közel 4 hónapig a véráramban maradhasson különleges membránszerkezetre, és funkcióra van szüksége. </w:t>
      </w:r>
    </w:p>
    <w:p>
      <w:pPr>
        <w:pStyle w:val="Normal"/>
        <w:jc w:val="both"/>
        <w:rPr/>
      </w:pPr>
      <w:r>
        <w:rPr/>
        <w:t>A vvt membránját lipo- és glüko-proteidek alkotják, melyek sajátos elrendeződésükkel teszik lehetővé a membrán biológiai aktivitását. A membrán 5-12 nanométer vastag, foszfolipideket, glikolipoidokat, koleszterint is tartalmaz. Proteint tartalmaz, amely legfőbb feladata a lipidek megkötése és transzportja.</w:t>
      </w:r>
    </w:p>
    <w:p>
      <w:pPr>
        <w:pStyle w:val="Normal"/>
        <w:jc w:val="both"/>
        <w:rPr/>
      </w:pPr>
      <w:r>
        <w:rPr/>
        <w:t xml:space="preserve">A membránban a mucopoliszaharid, amelynek antigén szerkezet meghatározó szerpük van→ a vvt immunológiai sajátosságát határozzák meg. Pl vércsoport tulajdonság a muco-poliszaharidokban lévő cukor arányától, szerkezeti elhelyezkedésétől függ. A vvt szétesését </w:t>
      </w:r>
      <w:r>
        <w:rPr>
          <w:b/>
        </w:rPr>
        <w:t>ferment-aktivitás</w:t>
      </w:r>
      <w:r>
        <w:rPr/>
        <w:t xml:space="preserve"> (ferment= enzim) és anyagcsere csökkenés előzi meg. A membrán is alakváltozáson megy át, ezeket a változásokat ismeri fel a  RES és kiszűri a keringésből az elhasználódott vvt-ket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moglobin</w:t>
      </w:r>
    </w:p>
    <w:p>
      <w:pPr>
        <w:pStyle w:val="Normal"/>
        <w:jc w:val="both"/>
        <w:rPr/>
      </w:pPr>
      <w:r>
        <w:rPr/>
        <w:t>A vvt-ket kitöltő vörös festékanyag</w:t>
      </w:r>
    </w:p>
    <w:p>
      <w:pPr>
        <w:pStyle w:val="Normal"/>
        <w:jc w:val="both"/>
        <w:rPr/>
      </w:pPr>
      <w:r>
        <w:rPr/>
        <w:t>HEM→ 4 oxigént köt meg</w:t>
      </w:r>
    </w:p>
    <w:p>
      <w:pPr>
        <w:pStyle w:val="Normal"/>
        <w:jc w:val="both"/>
        <w:rPr/>
      </w:pPr>
      <w:r>
        <w:rPr/>
        <w:t>GLOBIN→ a fehérjerész, a hgb-molekula 96%-át képe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gb 30-35 %-os oldat formájában a vvt-egész élettartama alatt változatlanul fennmarad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oxigént tartalmazó hgb→ OXIHEMOGLOBIN-na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szövetekben történő oxigén-leadás után REDUKÁLT HEMOGLOBINNAK  nevezzü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nyagcsere során keletkező CO2-ot nem köti, viszont a a CO-ot hevesen→ kicsi belégzésnek is súlyos a  következménye, mérgezés, melyet csak tiszta oxigén belélegzéssel lehet kiű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gb-ban csekély fizikai, kémiai változások is nagy eltérést idézhetnek elő. Így különböző szerkezeti eltéréseket mutató hgb-variánsok jöhetnek létre. Egészséges emberben 3-variáns</w:t>
      </w:r>
    </w:p>
    <w:p>
      <w:pPr>
        <w:pStyle w:val="Normal"/>
        <w:jc w:val="both"/>
        <w:rPr/>
      </w:pPr>
      <w:r>
        <w:rPr/>
        <w:t>HbF</w:t>
      </w:r>
    </w:p>
    <w:p>
      <w:pPr>
        <w:pStyle w:val="Normal"/>
        <w:jc w:val="both"/>
        <w:rPr/>
      </w:pPr>
      <w:r>
        <w:rPr/>
        <w:t>HbA1</w:t>
      </w:r>
    </w:p>
    <w:p>
      <w:pPr>
        <w:pStyle w:val="Normal"/>
        <w:jc w:val="both"/>
        <w:rPr/>
      </w:pPr>
      <w:r>
        <w:rPr/>
        <w:t>HbA2</w:t>
      </w:r>
    </w:p>
    <w:p>
      <w:pPr>
        <w:pStyle w:val="Normal"/>
        <w:jc w:val="both"/>
        <w:rPr/>
      </w:pPr>
      <w:r>
        <w:rPr/>
        <w:t>Variánsok megoszlása:</w:t>
      </w:r>
    </w:p>
    <w:p>
      <w:pPr>
        <w:pStyle w:val="Normal"/>
        <w:jc w:val="both"/>
        <w:rPr/>
      </w:pPr>
      <w:r>
        <w:rPr/>
        <w:t>Kor</w:t>
        <w:tab/>
        <w:tab/>
        <w:tab/>
        <w:tab/>
        <w:t>HbF</w:t>
        <w:tab/>
        <w:tab/>
        <w:tab/>
        <w:t>HbA1</w:t>
        <w:tab/>
        <w:tab/>
        <w:tab/>
        <w:t xml:space="preserve">    HbA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26"/>
        <w:gridCol w:w="2335"/>
        <w:gridCol w:w="2295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szülött születésko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80 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4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hónapos újszülöt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%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nyisége fokozatosan nő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éves gyerek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%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éves gyerek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%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éves gyerek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%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 évtő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áli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-98 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gb normális variánsai kémiailag a poli-peptid láncot alkotó aminosavak sorrendjében különbözik egymástól. A hgb-szintézise a csontvelői vvt-képzés során történik,  már az ERYTROBLASZOKBAN  megkezdődik, és a RETIKULOBLASZTOK stádiumában fejeződik be. </w:t>
      </w:r>
    </w:p>
    <w:p>
      <w:pPr>
        <w:pStyle w:val="Normal"/>
        <w:jc w:val="both"/>
        <w:rPr/>
      </w:pPr>
      <w:r>
        <w:rPr/>
        <w:t>A HEM  és a GLOBIN  szintézise nem teljesen párhuzamos.  A HEM valamivel megelőzi a globin-szintézist és korábban éri el a maximumot.</w:t>
      </w:r>
    </w:p>
    <w:p>
      <w:pPr>
        <w:pStyle w:val="Normal"/>
        <w:jc w:val="both"/>
        <w:rPr/>
      </w:pPr>
      <w:r>
        <w:rPr/>
        <w:t>Ha hgb valamilyen ok miatt elhagyja a vvt-et, akkor alkotóelemeire: vas, globin, és epefestékre bomlik.</w:t>
      </w:r>
    </w:p>
    <w:p>
      <w:pPr>
        <w:pStyle w:val="Normal"/>
        <w:jc w:val="both"/>
        <w:rPr/>
      </w:pPr>
      <w:r>
        <w:rPr/>
        <w:t>Ez a lebomlási a szervezetben a RES-hez tartozó sejtekben bárhol megtörténhet. Az így lebomlott vasat a szervezet újra felhasználja a vvt-képzéshez.</w:t>
      </w:r>
    </w:p>
    <w:p>
      <w:pPr>
        <w:pStyle w:val="Normal"/>
        <w:jc w:val="both"/>
        <w:rPr/>
      </w:pPr>
      <w:r>
        <w:rPr/>
        <w:t>A globint aminosavakig bontja, amik ezután az általános aminosav-anyagcsere folyamatokba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érképzésben szerepet játszó ásványi anyagok:</w:t>
      </w:r>
    </w:p>
    <w:p>
      <w:pPr>
        <w:pStyle w:val="Normal"/>
        <w:jc w:val="both"/>
        <w:rPr/>
      </w:pPr>
      <w:r>
        <w:rPr>
          <w:b/>
        </w:rPr>
        <w:t>A vas</w:t>
      </w:r>
      <w:r>
        <w:rPr/>
        <w:t>-nak a legnagyobb a jelentősége. Elősegíti az oxigén sejtekhez kötődését. A felnőtt emberi szervezet  5-6 ezer mg vasat tartalmaz. A vas a tápcsatornában szívódik fel, de a bekerült mennyiség 6-10 %-a csak. A felszívódás mértéke mindig a pillanatnyi szükségletekhez alkalmazkodik.</w:t>
      </w:r>
    </w:p>
    <w:p>
      <w:pPr>
        <w:pStyle w:val="Normal"/>
        <w:jc w:val="both"/>
        <w:rPr/>
      </w:pPr>
      <w:r>
        <w:rPr/>
        <w:t>Nők napi szükséglete: 3-5 mg</w:t>
      </w:r>
    </w:p>
    <w:p>
      <w:pPr>
        <w:pStyle w:val="Normal"/>
        <w:jc w:val="both"/>
        <w:rPr/>
      </w:pPr>
      <w:r>
        <w:rPr/>
        <w:t>Ffi napi szükséglete: 2-3 mg</w:t>
      </w:r>
    </w:p>
    <w:p>
      <w:pPr>
        <w:pStyle w:val="Normal"/>
        <w:jc w:val="both"/>
        <w:rPr/>
      </w:pPr>
      <w:r>
        <w:rPr/>
        <w:t>A vas-háztartás fenntartásához már napi 1-2 mg is elég, mert a többit a szervezet a vasraktárakból pótolj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á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é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ntvel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ár kiöregedett és szétesett vvt-vasából képződ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s felszívódás egyik feltétele, hogy megfelelő kémiai kötésben legyen, hogy az emésztés során könnyen oldódjon, és felszívódjon. Ehhez a kémiai átalakuláshoz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Cl-ra é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epszinre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ulf-hidril csoportr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 és B-vitaminokra van szükség</w:t>
      </w:r>
    </w:p>
    <w:p>
      <w:pPr>
        <w:pStyle w:val="Normal"/>
        <w:jc w:val="both"/>
        <w:rPr/>
      </w:pPr>
      <w:r>
        <w:rPr/>
        <w:t>Ha bármelyik hiányzik, akkor gond van. Gyors anyagcserénél is gond, mert a gyomorban  kevés időt tölt el a táplálék→ nem képes felszívódni a vas</w:t>
      </w:r>
    </w:p>
    <w:p>
      <w:pPr>
        <w:pStyle w:val="Normal"/>
        <w:jc w:val="both"/>
        <w:rPr/>
      </w:pPr>
      <w:r>
        <w:rPr/>
        <w:t>Vas-hiánytünetei: fáradékonyság, étvágytalanság, fejfájás, szívdobogás, fülzúgás, légszomj, szédülés</w:t>
      </w:r>
    </w:p>
    <w:p>
      <w:pPr>
        <w:pStyle w:val="Normal"/>
        <w:jc w:val="both"/>
        <w:rPr/>
      </w:pPr>
      <w:r>
        <w:rPr/>
        <w:t>Vas-gazdag ételek: főzelékfélék, zöldség, állati hús és belsőség</w:t>
      </w:r>
    </w:p>
    <w:p>
      <w:pPr>
        <w:pStyle w:val="Normal"/>
        <w:rPr/>
      </w:pPr>
      <w:r>
        <w:rPr/>
        <w:t>Növényekben lévő vas-kötései nehezebben szakíthatók fel, mint az állati eredetűek. Legkönnyebben felszabaduló: állati vér, belsőség, tojás, növényiek közül a savanyú káposzta és a spen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ÉZ szerepe a vérképzésben:</w:t>
      </w:r>
    </w:p>
    <w:p>
      <w:pPr>
        <w:pStyle w:val="Normal"/>
        <w:rPr/>
      </w:pPr>
      <w:r>
        <w:rPr/>
        <w:t>Réz nélkül a vas nem képes a hgb-ba beépülni, hanem mint tartalék vas- a májban marad. A réznek legalább olyan szerepe van, mint aa vasnak az oxigén sejthez kötődésében.</w:t>
      </w:r>
    </w:p>
    <w:p>
      <w:pPr>
        <w:pStyle w:val="Normal"/>
        <w:rPr/>
      </w:pPr>
      <w:r>
        <w:rPr/>
        <w:t xml:space="preserve">Szerveink közül a máj tartalmazza a legtöbb rezet, a felesleg a széklettel ürül. </w:t>
      </w:r>
    </w:p>
    <w:p>
      <w:pPr>
        <w:pStyle w:val="Normal"/>
        <w:rPr/>
      </w:pPr>
      <w:r>
        <w:rPr/>
        <w:t>A vas-réz aránya felnőtt szervezetben: 25 :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HÉRVÉRSEJTEK</w:t>
      </w:r>
    </w:p>
    <w:p>
      <w:pPr>
        <w:pStyle w:val="Normal"/>
        <w:rPr/>
      </w:pPr>
      <w:r>
        <w:rPr/>
        <w:t>A keringő vérben a maggal rendelkező fvs-ek nem egységesek. Különbség eredetükben, morfológiai jellegzetességükben és rendeltetésükben van. Az, hogy a fvs egy összefoglaló név, ami a színükre utal. A fvs-ek nem csak a vérben találhatóak, hanem a szövetkben és a vérképző szervekben is. Egészséges ember vérében 4-9 ezer db/ ml</w:t>
      </w:r>
      <w:r>
        <w:rPr>
          <w:vertAlign w:val="superscript"/>
        </w:rPr>
        <w:t xml:space="preserve">3 </w:t>
      </w:r>
      <w:r>
        <w:rPr/>
        <w:t>van.</w:t>
      </w:r>
    </w:p>
    <w:p>
      <w:pPr>
        <w:pStyle w:val="Normal"/>
        <w:rPr/>
      </w:pPr>
      <w:r>
        <w:rPr/>
        <w:t>4000 alatti fvs hiányt → LEUCOPENIA</w:t>
      </w:r>
    </w:p>
    <w:p>
      <w:pPr>
        <w:pStyle w:val="Normal"/>
        <w:rPr/>
      </w:pPr>
      <w:r>
        <w:rPr/>
        <w:t>9000 feletti fvs felszaporodást →LEUCOCYTOZIS</w:t>
      </w:r>
    </w:p>
    <w:p>
      <w:pPr>
        <w:pStyle w:val="Normal"/>
        <w:rPr/>
      </w:pPr>
      <w:r>
        <w:rPr/>
        <w:t xml:space="preserve"> </w:t>
      </w:r>
      <w:r>
        <w:rPr/>
        <w:t>A fvs-en belül megkülönböztetünk:   melyeknek eltérő, meghatározott feladatuk van</w:t>
      </w:r>
    </w:p>
    <w:p>
      <w:pPr>
        <w:pStyle w:val="Normal"/>
        <w:numPr>
          <w:ilvl w:val="0"/>
          <w:numId w:val="3"/>
        </w:numPr>
        <w:rPr/>
      </w:pPr>
      <w:r>
        <w:rPr/>
        <w:t>GRANULOCITÁK</w:t>
      </w:r>
    </w:p>
    <w:p>
      <w:pPr>
        <w:pStyle w:val="Normal"/>
        <w:numPr>
          <w:ilvl w:val="0"/>
          <w:numId w:val="3"/>
        </w:numPr>
        <w:rPr/>
      </w:pPr>
      <w:r>
        <w:rPr/>
        <w:t>LIMFOCITÁK</w:t>
      </w:r>
    </w:p>
    <w:p>
      <w:pPr>
        <w:pStyle w:val="Normal"/>
        <w:numPr>
          <w:ilvl w:val="0"/>
          <w:numId w:val="3"/>
        </w:numPr>
        <w:rPr/>
      </w:pPr>
      <w:r>
        <w:rPr/>
        <w:t>MONOCIT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Granulociták</w:t>
      </w:r>
      <w:r>
        <w:rPr/>
        <w:t>at – plazmájukban granulumok → szemcsék vannak. Érési fokozatuk alapján osztályozzák őket:</w:t>
      </w:r>
    </w:p>
    <w:p>
      <w:pPr>
        <w:pStyle w:val="Normal"/>
        <w:numPr>
          <w:ilvl w:val="1"/>
          <w:numId w:val="1"/>
        </w:numPr>
        <w:rPr/>
      </w:pPr>
      <w:r>
        <w:rPr/>
        <w:t>Fiatal</w:t>
      </w:r>
    </w:p>
    <w:p>
      <w:pPr>
        <w:pStyle w:val="Normal"/>
        <w:numPr>
          <w:ilvl w:val="1"/>
          <w:numId w:val="1"/>
        </w:numPr>
        <w:rPr/>
      </w:pPr>
      <w:r>
        <w:rPr/>
        <w:t>Pálca</w:t>
      </w:r>
    </w:p>
    <w:p>
      <w:pPr>
        <w:pStyle w:val="Normal"/>
        <w:numPr>
          <w:ilvl w:val="1"/>
          <w:numId w:val="1"/>
        </w:numPr>
        <w:rPr/>
      </w:pPr>
      <w:r>
        <w:rPr/>
        <w:t>Kérélyos                            magvú alkotórészeket különböztetünk meg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Festődési viszonyaik alapján: </w:t>
      </w:r>
    </w:p>
    <w:p>
      <w:pPr>
        <w:pStyle w:val="Normal"/>
        <w:numPr>
          <w:ilvl w:val="1"/>
          <w:numId w:val="1"/>
        </w:numPr>
        <w:rPr/>
      </w:pPr>
      <w:r>
        <w:rPr/>
        <w:t>Neutrofil</w:t>
      </w:r>
    </w:p>
    <w:p>
      <w:pPr>
        <w:pStyle w:val="Normal"/>
        <w:numPr>
          <w:ilvl w:val="1"/>
          <w:numId w:val="1"/>
        </w:numPr>
        <w:rPr/>
      </w:pPr>
      <w:r>
        <w:rPr/>
        <w:t>Eozinofil</w:t>
      </w:r>
    </w:p>
    <w:p>
      <w:pPr>
        <w:pStyle w:val="Normal"/>
        <w:numPr>
          <w:ilvl w:val="1"/>
          <w:numId w:val="1"/>
        </w:numPr>
        <w:rPr/>
      </w:pPr>
      <w:r>
        <w:rPr/>
        <w:t>Bazofil                     ezek képezik a a többmagvú fvs-eket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Egymagvú fvs-ek:</w:t>
      </w:r>
    </w:p>
    <w:p>
      <w:pPr>
        <w:pStyle w:val="Normal"/>
        <w:ind w:left="1140" w:hanging="0"/>
        <w:rPr/>
      </w:pPr>
      <w:r>
        <w:rPr/>
        <w:tab/>
        <w:t>Limfocita</w:t>
      </w:r>
    </w:p>
    <w:p>
      <w:pPr>
        <w:pStyle w:val="Normal"/>
        <w:ind w:left="1140" w:hanging="0"/>
        <w:rPr/>
      </w:pPr>
      <w:r>
        <w:rPr/>
        <w:tab/>
        <w:t>Monocita</w:t>
      </w:r>
    </w:p>
    <w:p>
      <w:pPr>
        <w:pStyle w:val="Normal"/>
        <w:rPr/>
      </w:pPr>
      <w:r>
        <w:rPr/>
        <w:tab/>
      </w:r>
      <w:r>
        <w:rPr>
          <w:u w:val="single"/>
        </w:rPr>
        <w:t>A fehérvérsejt működése:</w:t>
      </w:r>
    </w:p>
    <w:p>
      <w:pPr>
        <w:pStyle w:val="Normal"/>
        <w:rPr/>
      </w:pPr>
      <w:r>
        <w:rPr/>
        <w:tab/>
        <w:t>A neutrofil granulociták legjellemzőbb tulajdonsága:</w:t>
        <w:br/>
        <w:tab/>
        <w:t>a mozgás→MIGRÁCIÓ</w:t>
      </w:r>
    </w:p>
    <w:p>
      <w:pPr>
        <w:pStyle w:val="Normal"/>
        <w:rPr/>
      </w:pPr>
      <w:r>
        <w:rPr/>
        <w:tab/>
        <w:t>Idegen anyagok bekebelezése →FAGOCITÓZIS</w:t>
      </w:r>
    </w:p>
    <w:p>
      <w:pPr>
        <w:pStyle w:val="Normal"/>
        <w:rPr/>
      </w:pPr>
      <w:r>
        <w:rPr/>
        <w:t>Savanyú közegben gyorsul, alkalikusban lassul a granulociták mozgása → gyulladásos területek vegyhatásának savanyú letolódása a véráramlás felgyorsulása a láz a egyaránt fokozzák a neutrofil granulociták mozgását. Ezzel fokozzák a védekező képességet. A granulociták nem egyenként lépnek fel a kórokozók ellen, kisebb-nagyobb csoportokba verődnek: AGLOMERÁLÓDNAK, a gyulladás helyén maradnak. Az érpályából való gyors kijutását segíti, hogy a hajszálerekben a vvt-ek mindig belül, azaz az áramlás középvonalában, a granulociták mindig kívül, azaz az érfalak mentén áramlanak.</w:t>
      </w:r>
    </w:p>
    <w:p>
      <w:pPr>
        <w:pStyle w:val="Normal"/>
        <w:rPr/>
      </w:pPr>
      <w:r>
        <w:rPr/>
        <w:t xml:space="preserve"> </w:t>
      </w:r>
      <w:r>
        <w:rPr/>
        <w:t>A FVS-sorrendje is meghatározó, a védekezésnél elsőként a</w:t>
      </w:r>
    </w:p>
    <w:p>
      <w:pPr>
        <w:pStyle w:val="Normal"/>
        <w:numPr>
          <w:ilvl w:val="0"/>
          <w:numId w:val="6"/>
        </w:numPr>
        <w:rPr/>
      </w:pPr>
      <w:r>
        <w:rPr/>
        <w:t>granulociták             érkeznek, majd</w:t>
      </w:r>
    </w:p>
    <w:p>
      <w:pPr>
        <w:pStyle w:val="Normal"/>
        <w:numPr>
          <w:ilvl w:val="0"/>
          <w:numId w:val="6"/>
        </w:numPr>
        <w:rPr/>
      </w:pPr>
      <w:r>
        <w:rPr/>
        <w:t>monociták</w:t>
      </w:r>
    </w:p>
    <w:p>
      <w:pPr>
        <w:pStyle w:val="Normal"/>
        <w:numPr>
          <w:ilvl w:val="0"/>
          <w:numId w:val="6"/>
        </w:numPr>
        <w:rPr/>
      </w:pPr>
      <w:r>
        <w:rPr/>
        <w:t>eozinofil granulociták</w:t>
      </w:r>
    </w:p>
    <w:p>
      <w:pPr>
        <w:pStyle w:val="Normal"/>
        <w:numPr>
          <w:ilvl w:val="0"/>
          <w:numId w:val="6"/>
        </w:numPr>
        <w:rPr/>
      </w:pPr>
      <w:r>
        <w:rPr/>
        <w:t>limfociták                            érkeznek</w:t>
      </w:r>
    </w:p>
    <w:p>
      <w:pPr>
        <w:pStyle w:val="Normal"/>
        <w:rPr/>
      </w:pPr>
      <w:r>
        <w:rPr/>
        <w:t xml:space="preserve">nagyobb gyulladás esetén a szervezet mozgósítja a tartalékokat is →megváltozik a keringő vér összetétele. Több fvs-tartalmaz, mint normális körülmények közt. Ez az összetétel a gyógyulással normalizálód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TROFIL GRANULOCITÁK rövid életűek, a csontvelőben képződnek, onnan kivándorolnak, 24-30 órát maradnak a keringő vérben, hogy onnét a légutakba emésztőrendszerbe, vizelet – kiválasztó rendszerbe lépjenek, és ott betegséget ugyan nem okozó, de oda nem tartozó mikroorganizmusokat pusztítsanak. Nagyobb részük nem is a vérben, hanem a szövetekben és a nyálkahártyákon található → a keringő vér számukra csak maga az útvonal, amin eljutnak feladataik elvégz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OZINOFIL GRANULOCITÁK keringő vérben és sz9övetekben egyarátn előforduló, önálló mozgásra képes sajátságosan festődő, jól felismerhető sejtek. </w:t>
      </w:r>
    </w:p>
    <w:p>
      <w:pPr>
        <w:pStyle w:val="Normal"/>
        <w:rPr/>
      </w:pPr>
      <w:r>
        <w:rPr/>
        <w:t xml:space="preserve">Az összes keringő fvs 2-4 %-át teszi ki. Felszaporodásuk utalhat:  allergiás folyamatokra, bélférgességre, autoimmun betegségekre, bizonyos daganatos kórképekre.. csökkenésük fokozott mellékvese működéskor figyelhető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ZOFIL GRANULOCITÁK . Arányuk 0,5 – 1 % . a neutrofil-granulociták kisebbek, citoplazmájukat durva, sötétkékes-feketén festődő rögök töltik ki. Ezek a rögök sok heparint és hisztamint tartalmaznak. Számuk megnő idült fertőzések, sugárhatások esetén. Idült csontvelői fehérvérűségben, mix-ödémában és tüdő asztmában.</w:t>
      </w:r>
    </w:p>
    <w:p>
      <w:pPr>
        <w:pStyle w:val="Normal"/>
        <w:rPr/>
      </w:pPr>
      <w:r>
        <w:rPr/>
        <w:t xml:space="preserve">Számuk csökken fokozott mellékvese működésnél, stressz állapotban, terhesség alatt. </w:t>
      </w:r>
    </w:p>
    <w:p>
      <w:pPr>
        <w:pStyle w:val="Normal"/>
        <w:rPr/>
      </w:pPr>
      <w:r>
        <w:rPr>
          <w:b/>
          <w:u w:val="single"/>
        </w:rPr>
        <w:t>LIMFOCITÁK:</w:t>
      </w:r>
    </w:p>
    <w:p>
      <w:pPr>
        <w:pStyle w:val="Normal"/>
        <w:rPr/>
      </w:pPr>
      <w:r>
        <w:rPr/>
        <w:t xml:space="preserve">A keringő fvs-ek 25-40 %-át képezik. Nem csak a vérben vannak, hanem az egész szervezetben megtalálhatók, mindenütt, ahol nyirokszövet van. Arányuk és mennyiségük életkoronként jelentősen változik. </w:t>
      </w:r>
    </w:p>
    <w:p>
      <w:pPr>
        <w:pStyle w:val="Normal"/>
        <w:rPr/>
      </w:pPr>
      <w:r>
        <w:rPr/>
        <w:t>Nyirokszervekben képződnek:</w:t>
      </w:r>
    </w:p>
    <w:p>
      <w:pPr>
        <w:pStyle w:val="Normal"/>
        <w:numPr>
          <w:ilvl w:val="0"/>
          <w:numId w:val="5"/>
        </w:numPr>
        <w:rPr/>
      </w:pPr>
      <w:r>
        <w:rPr/>
        <w:t>nyirokcsomókban</w:t>
      </w:r>
    </w:p>
    <w:p>
      <w:pPr>
        <w:pStyle w:val="Normal"/>
        <w:numPr>
          <w:ilvl w:val="0"/>
          <w:numId w:val="5"/>
        </w:numPr>
        <w:rPr/>
      </w:pPr>
      <w:r>
        <w:rPr/>
        <w:t>lépben, de itt csak kevés</w:t>
      </w:r>
    </w:p>
    <w:p>
      <w:pPr>
        <w:pStyle w:val="Normal"/>
        <w:numPr>
          <w:ilvl w:val="0"/>
          <w:numId w:val="5"/>
        </w:numPr>
        <w:rPr/>
      </w:pPr>
      <w:r>
        <w:rPr/>
        <w:t>bélrendszerben →PEYER plakkjaiban</w:t>
      </w:r>
    </w:p>
    <w:p>
      <w:pPr>
        <w:pStyle w:val="Normal"/>
        <w:numPr>
          <w:ilvl w:val="0"/>
          <w:numId w:val="5"/>
        </w:numPr>
        <w:rPr/>
      </w:pPr>
      <w:r>
        <w:rPr/>
        <w:t>féregnyúlványban</w:t>
      </w:r>
    </w:p>
    <w:p>
      <w:pPr>
        <w:pStyle w:val="Normal"/>
        <w:numPr>
          <w:ilvl w:val="0"/>
          <w:numId w:val="5"/>
        </w:numPr>
        <w:rPr/>
      </w:pPr>
      <w:r>
        <w:rPr/>
        <w:t>orr és garatmandulákban</w:t>
      </w:r>
    </w:p>
    <w:p>
      <w:pPr>
        <w:pStyle w:val="Normal"/>
        <w:numPr>
          <w:ilvl w:val="0"/>
          <w:numId w:val="5"/>
        </w:numPr>
        <w:rPr/>
      </w:pPr>
      <w:r>
        <w:rPr/>
        <w:t>Thymusban</w:t>
      </w:r>
    </w:p>
    <w:p>
      <w:pPr>
        <w:pStyle w:val="Normal"/>
        <w:rPr/>
      </w:pPr>
      <w:r>
        <w:rPr/>
        <w:t>Limfociták őssejtjei:</w:t>
      </w:r>
    </w:p>
    <w:p>
      <w:pPr>
        <w:pStyle w:val="Normal"/>
        <w:rPr/>
      </w:pPr>
      <w:r>
        <w:rPr/>
        <w:t>Limfoid-reticulum sejt (legősibb) → LIMFOBLASZT képződik belőle→ több érési fázis után NAGY LIMFOCITA →érett LIMFOCIA alakul ki.</w:t>
      </w:r>
    </w:p>
    <w:p>
      <w:pPr>
        <w:pStyle w:val="Normal"/>
        <w:rPr/>
      </w:pPr>
      <w:r>
        <w:rPr/>
        <w:t>Az egyes érési szakaszok 6-12 órán át tartanak. A Thimuszból kerülnek ki a T-limfociták, amelyek a sejtes immunválaszt közvetítik, a fertőzéseknél van szerepük.</w:t>
      </w:r>
    </w:p>
    <w:p>
      <w:pPr>
        <w:pStyle w:val="Normal"/>
        <w:rPr/>
      </w:pPr>
      <w:r>
        <w:rPr/>
        <w:t xml:space="preserve">A többit B-LIMFOCITÁNAK  nevezzük BURSA FABRICII → bursával ekvivalens szerveknek nevezzük ók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OCITÁK.</w:t>
      </w:r>
    </w:p>
    <w:p>
      <w:pPr>
        <w:pStyle w:val="Normal"/>
        <w:rPr/>
      </w:pPr>
      <w:r>
        <w:rPr/>
        <w:t xml:space="preserve">A keringő vérben előforduló legnagyobb fvs-ek. Egészséges felnőtt 80-590 db/ml3 . gyulladásos folyamatok esetén a számuk nő. </w:t>
      </w:r>
    </w:p>
    <w:p>
      <w:pPr>
        <w:pStyle w:val="Normal"/>
        <w:rPr/>
      </w:pPr>
      <w:r>
        <w:rPr/>
        <w:t>Nagyon jól fagocitálnak, de maguk is áldozatul esnek. Helyzetváltoztatásra képesek, 30 µ/perc sebességre képesek.</w:t>
      </w:r>
    </w:p>
    <w:p>
      <w:pPr>
        <w:pStyle w:val="Normal"/>
        <w:rPr/>
      </w:pPr>
      <w:r>
        <w:rPr/>
        <w:t>Rövid életűek, átlagosan 1-2 napig élnek. Keringésben rövid ideig maradnak, majd a szövetekbe lépnek ki, ahol fagocitózissal a szöveteket az idegen anyagoktól megszabadítják, és a sejttörmeléket eltávolítjá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effect w:val="blinkBackground"/>
        </w:rPr>
      </w:pPr>
      <w:r>
        <w:rPr>
          <w:b/>
          <w:sz w:val="28"/>
          <w:szCs w:val="28"/>
          <w:u w:val="single"/>
          <w:effect w:val="blinkBackground"/>
        </w:rPr>
        <w:t>VÉRCSOPORTOK</w:t>
      </w:r>
    </w:p>
    <w:p>
      <w:pPr>
        <w:pStyle w:val="Normal"/>
        <w:rPr/>
      </w:pPr>
      <w:r>
        <w:rPr/>
        <w:t>A, B, 0 vércsoportokat, illetve Rh –faktorok szerint különböztetjük meg a vércsoportokat.</w:t>
      </w:r>
    </w:p>
    <w:p>
      <w:pPr>
        <w:pStyle w:val="Normal"/>
        <w:rPr/>
      </w:pPr>
      <w:r>
        <w:rPr/>
        <w:t>A különböző vércsoportok sajátosságokat, antigéneket tartalmaznak.</w:t>
      </w:r>
    </w:p>
    <w:p>
      <w:pPr>
        <w:pStyle w:val="Normal"/>
        <w:rPr/>
      </w:pPr>
      <w:r>
        <w:rPr/>
        <w:t xml:space="preserve">A vércsoport tulajdonságok génhez kötött jellegzetességek, melyek MENDEL-SZABÁLY szerint öröklődnek. </w:t>
      </w:r>
    </w:p>
    <w:p>
      <w:pPr>
        <w:pStyle w:val="Normal"/>
        <w:rPr/>
      </w:pPr>
      <w:r>
        <w:rPr/>
        <w:t>Minden vércsoportjelleg génjeivel bizonyos kromoszóma-párokhoz kötődik. A vércsoport rendszeren belül minden antigén egy adott gén következtében jön létre. A kromoszómákon a gének bizonyos módon és sorrendben lokalizálódnak.</w:t>
      </w:r>
    </w:p>
    <w:p>
      <w:pPr>
        <w:pStyle w:val="Normal"/>
        <w:rPr/>
      </w:pPr>
      <w:r>
        <w:rPr/>
        <w:t xml:space="preserve">A kromoszómapárok azonos gén helyén található géneket  ALLÉLEK-nek → allél géneknek nevezzük. </w:t>
      </w:r>
    </w:p>
    <w:p>
      <w:pPr>
        <w:pStyle w:val="Normal"/>
        <w:rPr/>
      </w:pPr>
      <w:r>
        <w:rPr/>
        <w:t xml:space="preserve">A kromoszómákon egymás mellett elhelyezkedő szomszédos géneket KAPCSOLT-géneknek nevezzük. </w:t>
      </w:r>
    </w:p>
    <w:p>
      <w:pPr>
        <w:pStyle w:val="Normal"/>
        <w:rPr/>
      </w:pPr>
      <w:r>
        <w:rPr/>
        <w:t xml:space="preserve">A vércsoport rendszeren belül a kapcsolt és az allélt gének mindig egy rendszerhez tartoznak, mivel a kromoszómák és a hozzájuk tartozó gének mindig párosával fordulnak elő, ezért az egyik kromoszóma mindig az apától, a másik az anyától származik. →Ezért vagy két azonos allé-gén, vagy két eltérő allél-gén van a kromoszómapár megfelelő gén helyén. </w:t>
      </w:r>
    </w:p>
    <w:p>
      <w:pPr>
        <w:pStyle w:val="Normal"/>
        <w:rPr/>
      </w:pPr>
      <w:r>
        <w:rPr/>
        <w:t xml:space="preserve">A és B csoport domináns a 0-val szemben. →az emberek 80 %-a  a nyálával, izzadságával is kiválasztja a vércsoport antigéneket és ezeket SZEKRETOROKNAK nevezz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rcsop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vt-antigén tartal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érsavó antitest tartalm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anya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 A, sem B vércsoport tulajdonságokat nem tartalma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 A</w:t>
            </w:r>
          </w:p>
          <w:p>
            <w:pPr>
              <w:pStyle w:val="Normal"/>
              <w:rPr/>
            </w:pPr>
            <w:r>
              <w:rPr/>
              <w:t>Anti B vércsoport ellenanyagokat tartalma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vércsoport jelleget tartalma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 B vércsoport jellegeket tartalma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vércsoport jelleget tartalma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 A vércsoport jellegeket tartalma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és B vércsoport jelleget tartalma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 Anti –A, sem Anti-B vércsoport ellenanyagokat nem tartalmaz</w:t>
            </w:r>
          </w:p>
        </w:tc>
      </w:tr>
    </w:tbl>
    <w:p>
      <w:pPr>
        <w:pStyle w:val="Normal"/>
        <w:rPr/>
      </w:pPr>
      <w:r>
        <w:rPr/>
        <w:t>0-s vércsoportú adhat, de nem kaphat bárkitől vért.</w:t>
      </w:r>
    </w:p>
    <w:p>
      <w:pPr>
        <w:pStyle w:val="Normal"/>
        <w:rPr/>
      </w:pPr>
      <w:r>
        <w:rPr/>
        <w:t>Összetétel:</w:t>
      </w:r>
    </w:p>
    <w:p>
      <w:pPr>
        <w:pStyle w:val="Normal"/>
        <w:rPr/>
      </w:pPr>
      <w:r>
        <w:rPr/>
        <w:t>KERESZT AGGLUTINÁCIÓS próba vérkészítményeknél. A beteg savóját a donor befogadó vérének vvt-jeivel hozzák össze. Ha nincs kicsapódás → lehet vérátömlesz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h-faktor: </w:t>
      </w:r>
    </w:p>
    <w:p>
      <w:pPr>
        <w:pStyle w:val="Normal"/>
        <w:rPr/>
      </w:pPr>
      <w:r>
        <w:rPr/>
        <w:t>Régen vérátömlesztés után súlyos szövődmények voltak, illetve anyáknál 2-3 terhesnél egészséges első gyerek besárgult, szellemi fogyatékos, halott gyerekek születtek. Rhessus-majmokon folyt kísérlet, hogy a majom vvt-ben olyan vércsoport tulajdonság → olyan antigén is van, amelyek az ember 85 %-nak vvt-jében is megtalálható.</w:t>
      </w:r>
    </w:p>
    <w:p>
      <w:pPr>
        <w:pStyle w:val="Normal"/>
        <w:rPr/>
      </w:pPr>
      <w:r>
        <w:rPr/>
        <w:t>Azok az emberek, akik vvt-jében az Rh-faktor megtalálható→ Rh + vércsoportúak (85 %)</w:t>
      </w:r>
    </w:p>
    <w:p>
      <w:pPr>
        <w:pStyle w:val="Normal"/>
        <w:rPr/>
      </w:pPr>
      <w:r>
        <w:rPr/>
        <w:t>Azok az emberek, akik vvt-jében az Rh-faktor hiányzik → Rh – vércsoportú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ő Rh-, férfi Rh+ →Rh-ellenagyag jelenik meg, a magzatot mérgezi az anya. </w:t>
      </w:r>
    </w:p>
    <w:p>
      <w:pPr>
        <w:pStyle w:val="Normal"/>
        <w:rPr/>
      </w:pPr>
      <w:r>
        <w:rPr/>
        <w:t>Rh- nő →Rh+ baba vvt-jei a méhlepényen keresztül az anya szervezetébe futnak, és ott Rh-ellenanyag termelését indítják meg → a magzat vvt-jeit megtámadja → vvt-ek szétesnek →magzat több vvt-termeléssel válaszol, majd az Rh-ellenanyag a magzat testének nagy részét elárasztja → károsodást idéz elő a magzati szövetben.</w:t>
      </w:r>
    </w:p>
    <w:p>
      <w:pPr>
        <w:pStyle w:val="Normal"/>
        <w:rPr/>
      </w:pPr>
      <w:r>
        <w:rPr/>
        <w:t>A szétesett vvt-ből felszabaduló vérfesték egyre súlyosabb következményekkel já. A magzat sorsa attól függ, hogy az anya szervezetében mennyi ellenanyag termelődött. Kis mennyiségnél súlyos újszülött kori vérszegénység alakul ki, nagy mennyiségnél már újszülött kori sárgaság, illetve nagyfokú vérszegénység, fehérje-hiány illetve általános vizenyő .</w:t>
      </w:r>
    </w:p>
    <w:p>
      <w:pPr>
        <w:pStyle w:val="Normal"/>
        <w:rPr/>
      </w:pPr>
      <w:r>
        <w:rPr/>
        <w:t xml:space="preserve">A magzati ártalom sokszor olyan súlyos, hogy már méhen belüli elhalás következik be. IKTEUS SÁRGASÁG, amit a bilirubin (epefesték) okozza. A bilirubin mérgezés idegrendszer károsító hatású is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840"/>
        </w:tabs>
        <w:ind w:left="8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720"/>
        </w:tabs>
        <w:ind w:left="37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8:37:00Z</dcterms:created>
  <dc:creator>Anonymus</dc:creator>
  <dc:description/>
  <cp:keywords/>
  <dc:language>en-US</dc:language>
  <cp:lastModifiedBy>Anonymus</cp:lastModifiedBy>
  <cp:lastPrinted>2007-02-20T17:59:00Z</cp:lastPrinted>
  <dcterms:modified xsi:type="dcterms:W3CDTF">2007-02-20T17:00:00Z</dcterms:modified>
  <cp:revision>11</cp:revision>
  <dc:subject/>
  <dc:title>Ehhez a kémiai átalakuláshoz sósavra, pepszinre→</dc:title>
</cp:coreProperties>
</file>