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fela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LJESÍTMÉNYT Termelő Részvénytársaság vezérigazgatója elrendelte a 2004. évi éves beszámoló eredmény-kimu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bevételek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ráfordítások</w:t>
      </w:r>
    </w:p>
    <w:p>
      <w:pPr>
        <w:pStyle w:val="Normal"/>
        <w:jc w:val="both"/>
        <w:rPr/>
      </w:pPr>
      <w:r>
        <w:rPr/>
        <w:t>sorainak könyvvizsgálat előtti belső ellenőri felülvizsgálatát, mivel az előző évi könyvvizsgálat több hibát, hiányosságot tárt fel ezekkel a sorokkal kapcsol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4. december 31-ei fordulónapra elkészített főkönyvi kivonat alapján a forgalmi költség eljárással összeállított „A” változatú eredmény-kimutatás – előzetes – adata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I. Egyéb bevételek</w:t>
        <w:tab/>
        <w:tab/>
        <w:tab/>
        <w:tab/>
        <w:tab/>
        <w:t>960 800 EFt</w:t>
      </w:r>
    </w:p>
    <w:p>
      <w:pPr>
        <w:pStyle w:val="Normal"/>
        <w:ind w:left="1080" w:hanging="0"/>
        <w:jc w:val="both"/>
        <w:rPr/>
      </w:pPr>
      <w:r>
        <w:rPr/>
        <w:t>Ebből visszaírt értékvesztés</w:t>
        <w:tab/>
        <w:tab/>
        <w:tab/>
        <w:t xml:space="preserve">           0 EFt</w:t>
      </w:r>
    </w:p>
    <w:p>
      <w:pPr>
        <w:pStyle w:val="Normal"/>
        <w:ind w:left="360" w:hanging="0"/>
        <w:jc w:val="both"/>
        <w:rPr/>
      </w:pPr>
      <w:r>
        <w:rPr/>
        <w:t>VII. Egyéb ráfordítások</w:t>
        <w:tab/>
        <w:tab/>
        <w:tab/>
        <w:tab/>
        <w:tab/>
        <w:t>600 400 EFt</w:t>
      </w:r>
    </w:p>
    <w:p>
      <w:pPr>
        <w:pStyle w:val="Normal"/>
        <w:ind w:left="1080" w:hanging="0"/>
        <w:jc w:val="both"/>
        <w:rPr/>
      </w:pPr>
      <w:r>
        <w:rPr/>
        <w:t>Ebből értékvesztés</w:t>
        <w:tab/>
        <w:tab/>
        <w:tab/>
        <w:tab/>
        <w:t xml:space="preserve">           0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a felad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ítse el teljes körűen az ellenőrzés alapjául szolgáló vizsgálati programot (annak mindhárom részét), amely kiterjed az adatokat tartalmazó eredmény-kimutatás sorokra, azok szabályozottságára és az elszámolásokra!</w:t>
      </w:r>
    </w:p>
    <w:p>
      <w:pPr>
        <w:pStyle w:val="Normal"/>
        <w:jc w:val="both"/>
        <w:rPr/>
      </w:pPr>
      <w:r>
        <w:rPr/>
      </w:r>
    </w:p>
    <w:tbl>
      <w:tblPr>
        <w:tblW w:w="3562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1"/>
        <w:gridCol w:w="7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érhető po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 megoldás akkor fogadható el 10-15 ponttal, ha tartalmazza a program mindhárom részét, legalább 12 vizsgálati feladatot jól megjelöl, és valamennyi meghatározott vizsgálati területet (témacsoportot) érinti a kidolgozás. Maximális pont akkor kapható, ha az I. és III. rész hibátlan és legalább 16 vizsgálati feladatot jól tartalmaz. (A feladatra 10 pontnál kevesebb nem kaphat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b felad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a vizsgálati programnak megfelelően elvégezte az ellenőrzést, amelynek során – a pozitív megállapítások mellett – több hibát, hiányosságot tár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ítse el a belső ellenőrzés vizsgálati jelentését (annak a II. és a III. részét)! A jelentésben a pozitív megállapítások mellett szerepeltessen legalább hat – különböző témakörbe tartozó – hibát feltáró megállapítást. A jelentésnek a hibák kijavítására tett javaslatokat is tartalmaznia kell. A megoldás során ügyeljen a programfegyelem betartására és az ellenőrzés könyvvizsgálat előtti befejezésére!</w:t>
      </w:r>
    </w:p>
    <w:p>
      <w:pPr>
        <w:pStyle w:val="Normal"/>
        <w:jc w:val="both"/>
        <w:rPr/>
      </w:pPr>
      <w:r>
        <w:rPr/>
      </w:r>
    </w:p>
    <w:tbl>
      <w:tblPr>
        <w:tblW w:w="3562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1"/>
        <w:gridCol w:w="7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érhető po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 megoldás akkor fogadható el 10-15 ponttal, ha a megállapítások konkrétan, adatokkal, tényekkel szerepelnek a jelentésben (minimum hat hibát feltáró megállapítás). A feladat megoldására 16-24 pont – a kidolgozástól függően – akkor kapható, ha a javaslatok is teljes körűek, és a vizsgálati jelentés legalább nyolc hibát feltáró konkrét megállapítást tartalmaz. Maximális pontszám csak a teljesen hibátlan kidolgozásra kapható beleértve – súlyos hiba esetén – a felelősség megállapítását és a felelősségi záradék meglétét is. A pozitív megállapítások hiánya pontlevonássa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c felad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/b feladat szerint kidolgozott vizsgálati jelentés egyik jelentős hibája alátámasztására dolgozzon ki bizonyító értékű okmányt a rendelkezésre álló nyilvántartások, bizonylatok alapján.</w:t>
      </w:r>
    </w:p>
    <w:p>
      <w:pPr>
        <w:pStyle w:val="Normal"/>
        <w:jc w:val="both"/>
        <w:rPr/>
      </w:pPr>
      <w:r>
        <w:rPr/>
      </w:r>
    </w:p>
    <w:tbl>
      <w:tblPr>
        <w:tblW w:w="3562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1"/>
        <w:gridCol w:w="7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érhető po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 megoldás akkor fogadható el – a kidolgozástól függően – 6-12 ponttal, ha megfelelő okmányt készített és az megfelel az alaki és tartalmi követelményeknek. Hibás kidolgozás pontlevonással jár! A feladatra 6 pontnál kevesebb nem kapható, illetve nem megfelelő okmány készítése esetén pont nem kapható.</w:t>
      </w:r>
    </w:p>
    <w:p>
      <w:pPr>
        <w:pStyle w:val="Normal"/>
        <w:jc w:val="both"/>
        <w:rPr/>
      </w:pPr>
      <w:r>
        <w:rPr/>
      </w:r>
    </w:p>
    <w:tbl>
      <w:tblPr>
        <w:tblW w:w="3562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1"/>
        <w:gridCol w:w="7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/a + 1/b + 1/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felad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ÉG Kereskedelmi Rt. értékesítési forgalmának több mint 80%-át a forgalmazott árucikkek exportja teszi ki. A társaság belső ellenőrzési osztályának – az éves ellenőrzési munkatervnek megfelelően – feladata az áruértékesítés 2002-2003-2004. évek export forgalmának utólagos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 előkészítését és megszervezését Ön, mint a társaság belső ellenőre végzi el. Az előkészítés keretében a három év forgalma alapján azt tapasztalja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s exportált árucikkek forgalma folyamatosan emelked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s exportált árucikkek forgalma folyamatosan csökkent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hány árucikk exportértékesítése megszű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Felad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lgozza ki az exportforgalom utólagos ellenőrzéséhez elkészítendő vizsgálati programnak a II. Részletes vizsgálati feladatok részét. (A vizsgálati program I. és III. részét nem kell összeállítania. A vizsgálati feladatok meghatározásánál ügyeljen az indokolt, áttekinthető tagolásra!)</w:t>
      </w:r>
    </w:p>
    <w:p>
      <w:pPr>
        <w:pStyle w:val="Normal"/>
        <w:jc w:val="both"/>
        <w:rPr/>
      </w:pPr>
      <w:r>
        <w:rPr/>
      </w:r>
    </w:p>
    <w:tbl>
      <w:tblPr>
        <w:tblW w:w="3562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1"/>
        <w:gridCol w:w="7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érhető po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 megoldás elfogadásának feltétele 7-12 ponttal legalább 6 (témakörönként 2-2) vizsgálati feladat jó meghatározása. Maximális pontért legalább 8 vizsgálati feladatot kell jól kidolg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felad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mertesse – részletesen – az ellenőrzés fajtá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 gyakoriság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 részletessége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 módszere</w:t>
      </w:r>
    </w:p>
    <w:p>
      <w:pPr>
        <w:pStyle w:val="Normal"/>
        <w:jc w:val="both"/>
        <w:rPr/>
      </w:pPr>
      <w:r>
        <w:rPr/>
        <w:t>szerinti – tanult – csoportosításnak megfelelően!</w:t>
      </w:r>
    </w:p>
    <w:p>
      <w:pPr>
        <w:pStyle w:val="Normal"/>
        <w:jc w:val="both"/>
        <w:rPr/>
      </w:pPr>
      <w:r>
        <w:rPr/>
      </w:r>
    </w:p>
    <w:tbl>
      <w:tblPr>
        <w:tblW w:w="3562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1"/>
        <w:gridCol w:w="7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érhető po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feladat teljes kidolgozásáért jól bemutatott fajtánként 2-2 pont, maximum 16 pont kapható. Nem teljes értékű megoldás esetén pontlevonás jár a kidolgozás hiányosságaitól függően. Az ellenőrzés fajtáinak csak felsorolásáért 1-1 pont kapható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48:00Z</dcterms:created>
  <dc:creator>N. A.</dc:creator>
  <dc:description/>
  <cp:keywords/>
  <dc:language>en-US</dc:language>
  <cp:lastModifiedBy>user</cp:lastModifiedBy>
  <dcterms:modified xsi:type="dcterms:W3CDTF">2007-05-03T15:17:49Z</dcterms:modified>
  <cp:revision>0</cp:revision>
  <dc:subject/>
  <dc:title>MÉRLEGKÉPES KÖNYVELŐI VIZSGAKÉRDÉSEK</dc:title>
</cp:coreProperties>
</file>