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kásbérleti szerződ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mely létrejött egyrészt </w:t>
      </w:r>
    </w:p>
    <w:p>
      <w:pPr>
        <w:pStyle w:val="Normal"/>
        <w:rPr/>
      </w:pPr>
      <w:r>
        <w:rPr/>
        <w:t>név: Koncz László</w:t>
      </w:r>
    </w:p>
    <w:p>
      <w:pPr>
        <w:pStyle w:val="Normal"/>
        <w:rPr/>
      </w:pPr>
      <w:r>
        <w:rPr/>
        <w:t xml:space="preserve">mint </w:t>
      </w:r>
      <w:r>
        <w:rPr>
          <w:b/>
        </w:rPr>
        <w:t>Bérbeadó</w:t>
      </w:r>
    </w:p>
    <w:p>
      <w:pPr>
        <w:pStyle w:val="Normal"/>
        <w:rPr/>
      </w:pPr>
      <w:r>
        <w:rPr/>
        <w:t>születési hely, idő: Kolozsvár, 1968. július 28.</w:t>
      </w:r>
    </w:p>
    <w:p>
      <w:pPr>
        <w:pStyle w:val="Normal"/>
        <w:rPr/>
      </w:pPr>
      <w:r>
        <w:rPr/>
        <w:t>anyja neve: Ambrus Anna</w:t>
      </w:r>
    </w:p>
    <w:p>
      <w:pPr>
        <w:pStyle w:val="Normal"/>
        <w:rPr/>
      </w:pPr>
      <w:r>
        <w:rPr/>
        <w:t>személyi igazolvány száma: 340769 CA</w:t>
      </w:r>
    </w:p>
    <w:p>
      <w:pPr>
        <w:pStyle w:val="Normal"/>
        <w:rPr/>
      </w:pPr>
      <w:r>
        <w:rPr/>
        <w:t>lakcíme: 2049 Diósd, Diófa sor 69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részről </w:t>
      </w:r>
    </w:p>
    <w:p>
      <w:pPr>
        <w:pStyle w:val="Normal"/>
        <w:rPr/>
      </w:pPr>
      <w:r>
        <w:rPr/>
        <w:t xml:space="preserve">név: </w:t>
      </w:r>
    </w:p>
    <w:p>
      <w:pPr>
        <w:pStyle w:val="Normal"/>
        <w:rPr/>
      </w:pPr>
      <w:r>
        <w:rPr/>
        <w:t xml:space="preserve">mint </w:t>
      </w:r>
      <w:r>
        <w:rPr>
          <w:b/>
        </w:rPr>
        <w:t>Bérlő</w:t>
      </w:r>
      <w:r>
        <w:rPr/>
        <w:t xml:space="preserve"> </w:t>
      </w:r>
    </w:p>
    <w:p>
      <w:pPr>
        <w:pStyle w:val="Normal"/>
        <w:rPr/>
      </w:pPr>
      <w:r>
        <w:rPr/>
        <w:t xml:space="preserve">születési hely, idő: </w:t>
      </w:r>
    </w:p>
    <w:p>
      <w:pPr>
        <w:pStyle w:val="Normal"/>
        <w:rPr/>
      </w:pPr>
      <w:r>
        <w:rPr/>
        <w:t xml:space="preserve">anyja neve: </w:t>
      </w:r>
    </w:p>
    <w:p>
      <w:pPr>
        <w:pStyle w:val="Normal"/>
        <w:rPr/>
      </w:pPr>
      <w:r>
        <w:rPr/>
        <w:t xml:space="preserve">személyi igazolvány száma: </w:t>
      </w:r>
    </w:p>
    <w:p>
      <w:pPr>
        <w:pStyle w:val="Normal"/>
        <w:rPr/>
      </w:pPr>
      <w:r>
        <w:rPr/>
        <w:t>lakcíme:</w:t>
      </w:r>
    </w:p>
    <w:p>
      <w:pPr>
        <w:pStyle w:val="Normal"/>
        <w:jc w:val="both"/>
        <w:rPr/>
      </w:pPr>
      <w:r>
        <w:rPr/>
        <w:t xml:space="preserve">- együttesen a továbbiakban </w:t>
      </w:r>
      <w:r>
        <w:rPr>
          <w:b/>
        </w:rPr>
        <w:t>Szerződő Felek</w:t>
      </w:r>
      <w:r>
        <w:rPr/>
        <w:t xml:space="preserve"> között - az alulírott helyen és időben az alábbiak szerint: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./ A Bérbeadó kizárólagos tulajdonában áll a földhivatalnál....….…..hrsz. alatt nyilvántartott,.............…..nm alapterületű,……………............szobás,a természetben......................................szám alatt található összkomfortos családi há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érbeadó az 1./ pontban megjelölt ingatlant a jelen szerződéssel 2006. augusztus 1. (a beköltözés) napjától kezdődően határozott időre –  a szerződés aláírásától számított egy évre - lakás céljára bérbe adja bérlő részére. A Bérlő az 1./ pontban körülírt családi ház négy lakásából az utcafronthoz viszonyított …………………… lakást bér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A Szerződő Felek az 1./ pontban megjelölt lakás bérleti díját a szerződés megkötésétől számított egy évre vonatkozóan 45.000 Ft, azaz Negyvenötezer Forint/hó összegben állapítják meg. A bérleti díj magában foglalja az ingatlanhoz tartozó telken egy gépkocsi-beálló folyamatos használatát is. A bérleti díj összege évente – a szerződéskötés napjától kezdődően a Központi Statisztikai Hivatal által a megelőző évre vonatkozóan hivatalosan közzétett fogyasztási inflációs ráta százalékos mértékével emelkedik. Az esedékes bérleti díjat Bérlő havonta előre, de legkésőbb a tárgyhónap 10-ig köteles Bérbeadó részére készpénzben elismervény ellenében megfizetni. A jelen szerződés aláírásával egyidejűleg a Bérlő 2 (kettő) havi bérleti díjat előre átad a Bérbeadó részére kaució (zálogjog) gyanánt. Ezenkívül a beköltözés napján értelemszerűen és részarányosan a tárgyhóra kiszámolt napokra a havi bérleti díj előre megfizetésre kerül a Bérlő részéről. A Bérbeadó a kaució címén átadott összeg hiánytalan átvételét a szerződés aláírásával, a beköltözés napján átvett első bérleti díjat pedig elismervény átadásával ismeri el. A jelen szerződés csak közös megegyezéssel, vagy a Bérlő megalapozott és jogos, a Bérbeadó által nem vitatott rendkívüli felmondásával történő megszüntetése esetén - a Bérlő kiköltözésekor –szűnik meg. Ezesetben a jelen szerződés megkötésekor megfizetett 2 havi bérleti díj, mely kaucióként szerepelt, visszajár a Bérlőnek. Amennyiben azonban a bérlő a szerződést nem a szerződésben foglaltak szerint szünteti meg, vagy olyan magatartást tanúsít, amely megalapozza a Bérbeadó rendkívüli, </w:t>
        <w:br/>
        <w:t xml:space="preserve">-azonnali hatályú- felmondását, úgy a Bérlő ezt az összeget elves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 1. pontban megjelölt ingatlan birtokba adása, a kulcsok átadása, illetve az ezek tényét, továbbá a mérőóra állások számadatait tartalmazó jegyzőkönyv aláírása a beköltözéskor történik. A Bérbeadó az ingatlant bútorozott állapotban adja át, mely bútorokról ugyanúgy leltár készül. A Bérbeadó kötelezi magát, hogy a nevezett lakást az alábbi bútorokkal rendezi be: dupla matrac a galérián, ruhásszekrény, sarok-ülőgarnitúra, dohányzóasztal, beépített konyhabútor, hűtőszekrény, mikrohullámú sütő, gáztűzhely, étkezőasztal két székkel, a fürdőszobában felszerelt valamennyi szaniter (mosdó, WC, zuhanykabin).  A Bérlő a birtokba adás napjától kezdődően viseli az ingatlannal kapcsolatos valamennyi terhet, illetve élvezi annak hasznait a 6./és 7./pontba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 A Bérlő a lakást albérletbe csak a bérbeadó előzetes írásbeli hozzájárulásával adhatja. A közeli hozzátartozókon kívül más személyek az ingatlanba a Bérbeadó előzetes írásbeli hozzájárulása nélkül nem költözhetne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A bérlemény birtokbaadásától kezdődően a bérlet megszűnéséig, illetve megszüntetéséig a 3./pontban meghatározott bérleti díjon felül a Bérlő köteles viselni a lakás valamennyi közüzemi díját (víz csatorna, villany, gáz). Az ezen körbe tartozó költségeknek a Bérlő általi kiegyenlítése úgy történik, hogy a szolgáltató által kiszámlázott díjakat, költségeket a Bérbeadó teljesíti a szolgáltatók részére, majd a Bérlő részarányosan a Bérbeadónál teljesíti ezeket a mérőórák (gáz, víz, villany) állásai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A Bérlő köteles a lakást rendeltetésszerűen használni, annak állagát megóvni - ideértve a lakás tartozékait, felszereléseit, az épület központi berendezéseit - továbbá azt tisztán tartani. Amennyiben a Bérlő a lakáson bármilyen átalakítást, felújítást vagy egyéb értéknövelő munkát kíván végrehajtani, azokat kizárólag a bérbeadó előzetes írásbeli hozzájárulása esetén teheti meg. A bérlet időtartama alatt szükségessé váló karbantartási munkák költsége a Bérlőt terheli, amennyiben ezek nem az új lakás garanciális javítási körébe tartoznak. A rendes karbantartáson felüli, nagyobb volumenű felújítási vagy helyreállítási munkák költségei teljes egészében a Bérbeadót terhelik. Ilyen esetben a Bérlő köteles tűrni a karbantartással felújítással, helyreállítással kapcsolatos munkák elvégzését, illetve ha azok szükségességét észleli, köteles arról a Bérbeadót haladéktalanul ér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 Jelen szerződés csak közös megegyezéssel mondható fel. Amennyiben a jelen szerződésben rögzített kötelezettséget bármelyik fél megszegi, és írásbeli felszólítás ellenére sem teljesíti azt, úgy a másik fél jogosult a szerződés írásban történő, a szerződésszegő félnek címzett azonnali hatályú felmondására. A jelen szerződés bármely módon történő megszüntetése esetén a Bérlő köteles a lakást a megszűnés napjával, eredeti állapotában, kiürítve a bérbeadó részére visszaadni, és a továbbiakban lakhatásáról maga 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 A szerződésben nem szabályozott kérdésekben a Polgári Törvénykönyvről szóló 1959.évi iv. törvény (Ptk) lakásbérletre, valamint az elidegenítésükre vonatkozó egyes szabályokról szóló 1993 évi LXXVIII. törvény rendelkezései az irányadók. A jelen szerződést a felek - mint akaratukkal mindenben megegyezőt - felolvasás és közös értelmezés után - tanúk előt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Bérbeadó                                                                      Bérl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őttünk, mint tanúk előtt:</w:t>
      </w:r>
    </w:p>
    <w:p>
      <w:pPr>
        <w:pStyle w:val="Normal"/>
        <w:rPr/>
      </w:pPr>
      <w:r>
        <w:rPr/>
        <w:t xml:space="preserve">                        </w:t>
      </w:r>
      <w:r>
        <w:rPr/>
        <w:t>1./Név:..........................................  2./Név:................................……..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Cím:..................……….................. Cím:....................………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7:21:00Z</dcterms:created>
  <dc:creator>Molnár Csaba</dc:creator>
  <dc:description/>
  <cp:keywords/>
  <dc:language>en-US</dc:language>
  <cp:lastModifiedBy>Miklosi Adam</cp:lastModifiedBy>
  <dcterms:modified xsi:type="dcterms:W3CDTF">2006-07-14T19:09:00Z</dcterms:modified>
  <cp:revision>10</cp:revision>
  <dc:subject/>
  <dc:title>Lakásbérleti szerződés</dc:title>
</cp:coreProperties>
</file>