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A főbb nyelvváltozatok: a nyelvi sztenderd, a köznyelv, a regionális köznyelv, a nyelvjárások és a csoportnyelv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Lásd 9. tétel is!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A nyelvi norma (sztenderd): </w:t>
      </w:r>
      <w:r>
        <w:rPr>
          <w:sz w:val="20"/>
          <w:szCs w:val="20"/>
        </w:rPr>
        <w:t>az írott és a beszélt nyelvnek a társadalomban elfogadott, elismert szabályai, irányelvei, használati szokása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Követendő eszmény, az iskolázott emberek nyelvszokása a köznyelvben és az irodalmi nyelvb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Saját belső normarendszere minden nyelvi rétegnek leh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A nyelvi rétegek egymásra hatása állandó folyam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nyelvhelyesség megítélésének szempontjai:.</w:t>
      </w:r>
    </w:p>
    <w:p>
      <w:pPr>
        <w:pStyle w:val="Normal"/>
        <w:ind w:left="513" w:hanging="171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szükségesség</w:t>
      </w:r>
      <w:r>
        <w:rPr>
          <w:sz w:val="20"/>
          <w:szCs w:val="20"/>
        </w:rPr>
        <w:t>: legyen szükség az új nyelvi jelenségre.</w:t>
      </w:r>
    </w:p>
    <w:p>
      <w:pPr>
        <w:pStyle w:val="Normal"/>
        <w:ind w:left="513" w:hanging="171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tartalmi megfelelés és világosság</w:t>
      </w:r>
      <w:r>
        <w:rPr>
          <w:sz w:val="20"/>
          <w:szCs w:val="20"/>
        </w:rPr>
        <w:t>: segítse a közlés egyértelműségét, pontosságát, kifejezőerejét.</w:t>
      </w:r>
    </w:p>
    <w:p>
      <w:pPr>
        <w:pStyle w:val="Normal"/>
        <w:ind w:left="513" w:hanging="171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alaki helyesség</w:t>
      </w:r>
      <w:r>
        <w:rPr>
          <w:sz w:val="20"/>
          <w:szCs w:val="20"/>
        </w:rPr>
        <w:t>: feleljen meg nyelvünk szerkezeti és fejlődési törvényeinek, illeszkedjék harmonikusan a nyelv rendszerébe.</w:t>
      </w:r>
    </w:p>
    <w:p>
      <w:pPr>
        <w:pStyle w:val="Normal"/>
        <w:ind w:left="513" w:hanging="171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stílusosság</w:t>
      </w:r>
      <w:r>
        <w:rPr>
          <w:sz w:val="20"/>
          <w:szCs w:val="20"/>
        </w:rPr>
        <w:t>: legyen az alkalomhoz illő, a beszédhelyzetnek megfelelő.</w:t>
      </w:r>
    </w:p>
    <w:p>
      <w:pPr>
        <w:pStyle w:val="Normal"/>
        <w:ind w:left="513" w:hanging="171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gazdaságosság, rövidség, tömörség</w:t>
      </w:r>
      <w:r>
        <w:rPr>
          <w:sz w:val="20"/>
          <w:szCs w:val="20"/>
        </w:rPr>
        <w:t>: ne legyen nehézkes, bonyolult, terjengős.</w:t>
      </w:r>
    </w:p>
    <w:p>
      <w:pPr>
        <w:pStyle w:val="Normal"/>
        <w:ind w:left="513" w:hanging="171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jó hangzás, esztétikum:</w:t>
      </w:r>
      <w:r>
        <w:rPr>
          <w:sz w:val="20"/>
          <w:szCs w:val="20"/>
        </w:rPr>
        <w:t xml:space="preserve"> legyen nyelvünk hangrendszerébe illő, könnyen kiejthető.</w:t>
      </w:r>
    </w:p>
    <w:p>
      <w:pPr>
        <w:pStyle w:val="Normal"/>
        <w:ind w:left="513" w:hanging="1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3" w:hanging="17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irodalmi nyelv: </w:t>
      </w:r>
      <w:r>
        <w:rPr>
          <w:sz w:val="20"/>
          <w:szCs w:val="20"/>
        </w:rPr>
        <w:t>leginkább benne nyilvánul meg a nyelvi norma. Értelmiségi csoportok és az iskolarendszer az írásbeliség és a sajtó révén terjesztik. Létrejöttére leginkább a nyelvújító Kazinczy által is beszélt északkeleti nyelvjárás volt hatássa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köznyelv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a nemzeti nyelv beszélt változata. Több nyelvjárásból ötvöződött. A művelt köznyelv az iskolázott emberek nyelve. Léteznek igénytelenebb változatai is, pl. az utca nyelve, a szle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regionális köznyelv</w:t>
      </w:r>
      <w:r>
        <w:rPr>
          <w:sz w:val="20"/>
          <w:szCs w:val="20"/>
        </w:rPr>
        <w:t>: az a nagyobb területen használt, egységes nyelvváltozat, amelyben a tájnyelvi hatások jól felismerhető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yelvjárások</w:t>
      </w:r>
      <w:r>
        <w:rPr>
          <w:sz w:val="20"/>
          <w:szCs w:val="20"/>
        </w:rPr>
        <w:t>: a nyelv területi alapú változata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rPr>
          <w:sz w:val="20"/>
          <w:szCs w:val="20"/>
        </w:rPr>
      </w:pPr>
      <w:r>
        <w:rPr>
          <w:sz w:val="20"/>
          <w:szCs w:val="20"/>
        </w:rPr>
        <w:t>Példák nyelvjárási jelenségekre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>hangzásbeli</w:t>
      </w:r>
      <w:r>
        <w:rPr>
          <w:sz w:val="20"/>
          <w:szCs w:val="20"/>
        </w:rPr>
        <w:t xml:space="preserve"> eltérések: a köznyelvi ó, ő,é helyén kettőshangzó (juo); az o helyén nyíltabb hang (mast); erős fokú l-ezés (góla, illen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>alaktani</w:t>
      </w:r>
      <w:r>
        <w:rPr>
          <w:sz w:val="20"/>
          <w:szCs w:val="20"/>
        </w:rPr>
        <w:t xml:space="preserve"> eltérések: a szótövek eltérnek: kötel (kötél), tehen (tehén); az igeragozásban (megyen, vagyon, lépik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jellegzetes </w:t>
      </w:r>
      <w:r>
        <w:rPr>
          <w:b/>
          <w:sz w:val="20"/>
          <w:szCs w:val="20"/>
        </w:rPr>
        <w:t>tájszavak</w:t>
      </w:r>
      <w:r>
        <w:rPr>
          <w:sz w:val="20"/>
          <w:szCs w:val="20"/>
        </w:rPr>
        <w:t>: véndő (zsírosbödön), paszuly (bab), pityóka (burgonya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>mondattani</w:t>
      </w:r>
      <w:r>
        <w:rPr>
          <w:sz w:val="20"/>
          <w:szCs w:val="20"/>
        </w:rPr>
        <w:t xml:space="preserve"> eltérések: egyeztetésben: sok emberek, Hagyjuk ezt a gyerekeket…</w:t>
      </w:r>
    </w:p>
    <w:p>
      <w:pPr>
        <w:pStyle w:val="Normal"/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>szaknyelvek</w:t>
      </w:r>
      <w:r>
        <w:rPr>
          <w:sz w:val="20"/>
          <w:szCs w:val="20"/>
        </w:rPr>
        <w:t>: foglalkozási ágak, tudományok nyelvei. Leginkább az egyértelműségre törekvő szak- és műszókincsükről ismerhetők fel.</w:t>
      </w:r>
    </w:p>
    <w:p>
      <w:pPr>
        <w:pStyle w:val="Normal"/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>gyermeknyelv</w:t>
      </w:r>
      <w:r>
        <w:rPr>
          <w:sz w:val="20"/>
          <w:szCs w:val="20"/>
        </w:rPr>
        <w:t xml:space="preserve"> vagy </w:t>
      </w:r>
      <w:r>
        <w:rPr>
          <w:b/>
          <w:sz w:val="20"/>
          <w:szCs w:val="20"/>
        </w:rPr>
        <w:t xml:space="preserve">dajkanyelv: </w:t>
      </w:r>
      <w:r>
        <w:rPr>
          <w:sz w:val="20"/>
          <w:szCs w:val="20"/>
        </w:rPr>
        <w:t>a beszélt nyelvnek az az egyszerűbb változata, amelyen a kisgyerekekhez beszélnek, a kisgyerekek és a velük beszélő felnőttek nyelvhasználata. Sajátos szókincs és sok kicsinyítő képző jellemzi.</w:t>
      </w:r>
    </w:p>
    <w:p>
      <w:pPr>
        <w:pStyle w:val="Normal"/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az ifjúság nyelve</w:t>
      </w:r>
      <w:r>
        <w:rPr>
          <w:sz w:val="20"/>
          <w:szCs w:val="20"/>
        </w:rPr>
        <w:t>: a fiatalok nyelve kb. 10 éves kortól  a felnőttkorig. Elsősorban szókincsében tér el a köznyelvtől. Leggyakoribb forrásai az argó (almás), a katonai szakzsargon (dekkol) és a városi vulgáris nyelvhasználat (fater). Szóalkotása gyakran színes, képszerű (elhúzza a csíkot), ugyanakkor emelkedett gondolatok, magas érzelmek kifejezésére nemigen alkalmas.</w:t>
      </w:r>
    </w:p>
    <w:p>
      <w:pPr>
        <w:pStyle w:val="Normal"/>
        <w:overflowPunct w:val="false"/>
        <w:autoSpaceDE w:val="false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>argó</w:t>
      </w:r>
      <w:r>
        <w:rPr>
          <w:sz w:val="20"/>
          <w:szCs w:val="20"/>
        </w:rPr>
        <w:t xml:space="preserve"> (korábban: </w:t>
      </w:r>
      <w:r>
        <w:rPr>
          <w:b/>
          <w:sz w:val="20"/>
          <w:szCs w:val="20"/>
        </w:rPr>
        <w:t>jassznyelv)</w:t>
      </w:r>
      <w:r>
        <w:rPr>
          <w:sz w:val="20"/>
          <w:szCs w:val="20"/>
        </w:rPr>
        <w:t xml:space="preserve">: eredetileg bűnözők titkos nyelve volt. A városi népnyelv legalsó szintje, amely sok idegen eredetű szót tartalmaz. </w:t>
      </w:r>
    </w:p>
    <w:p>
      <w:pPr>
        <w:pStyle w:val="Normal"/>
        <w:rPr/>
      </w:pPr>
      <w:r>
        <w:rPr>
          <w:sz w:val="20"/>
          <w:szCs w:val="20"/>
        </w:rPr>
        <w:t>Minden tolvajnyelv közös jellemzője, hogy az elkülönülés szándékával hozzák létre, így sok benne az idegen eredetű szó. Az 1911-ben kiadott, a rendőrség számára készült tolvajnyelvi szótárnak csak 20 %-a magyar eredetű szó. Héber–jiddis eredetű: meló, haver, hirig, szajré; cigány eredetű: dilis, duma, lóvé, csaj, csávó; német eredetű: link, blöki, galeri; magyar eredetű: zsaru. Általában bizalmas és durva stílusú, de szemléletes, szellemes és tréfás is lehet.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>zsargon</w:t>
      </w:r>
      <w:r>
        <w:rPr>
          <w:sz w:val="20"/>
          <w:szCs w:val="20"/>
        </w:rPr>
        <w:t>: titkosságot szolgáló nyelvi különbözőség egy csoport számára, amely szókincsben, esetleg a nyelvtanban figyelhető meg.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0"/>
          <w:szCs w:val="20"/>
        </w:rPr>
        <w:t>szleng</w:t>
      </w:r>
      <w:r>
        <w:rPr>
          <w:sz w:val="20"/>
          <w:szCs w:val="20"/>
        </w:rPr>
        <w:t>: városi nyelvváltozat, bizalmas, játékos, humoros, közvetlen, gyakran közönséges stílusú szavakról és kifejezésekről ismerhető fel, amelyek csak a beavatottak számára érthetők. Kívül esik az igényes nyelvhasználat körén. Jellemző a korra, amelyben születik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993300"/>
      </w:rPr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WW8Num1z0">
    <w:name w:val="WW8Num1z0"/>
    <w:qFormat/>
    <w:rPr>
      <w:rFonts w:ascii="Wingdings" w:hAnsi="Wingdings" w:cs="Courier New"/>
      <w:b/>
      <w:i w:val="false"/>
      <w:color w:val="9933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4:49:00Z</dcterms:created>
  <dc:creator>Kaszás</dc:creator>
  <dc:description/>
  <cp:keywords/>
  <dc:language>en-US</dc:language>
  <cp:lastModifiedBy>Kaszás</cp:lastModifiedBy>
  <dcterms:modified xsi:type="dcterms:W3CDTF">2006-01-28T16:20:00Z</dcterms:modified>
  <cp:revision>3</cp:revision>
  <dc:subject/>
  <dc:title>10</dc:title>
</cp:coreProperties>
</file>