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A szövegösszetartó erő: jelentésbeli és grammatikai kapcsolóelem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 </w:t>
      </w:r>
      <w:r>
        <w:rPr>
          <w:b/>
        </w:rPr>
        <w:t>szöveg</w:t>
      </w:r>
      <w:r>
        <w:rPr/>
        <w:t xml:space="preserve"> a legmagasabb szintű beszédbeli egység: mondatok láncolatából áll. A mondatok tartalmilag és szerkezetileg egységet alkotnak, tehát a szöveg: szerkesztmény (</w:t>
      </w:r>
      <w:r>
        <w:rPr>
          <w:b/>
        </w:rPr>
        <w:t>konstrukció</w:t>
      </w:r>
      <w:r>
        <w:rPr/>
        <w:t>). A szöveget belső összefüggés (</w:t>
      </w:r>
      <w:r>
        <w:rPr>
          <w:b/>
        </w:rPr>
        <w:t>koherencia</w:t>
      </w:r>
      <w:r>
        <w:rPr/>
        <w:t>) jellemzi. Mind a szöveg megalkotása, mind megértése egyenes vonalúan (</w:t>
      </w:r>
      <w:r>
        <w:rPr>
          <w:b/>
        </w:rPr>
        <w:t>lineárisan</w:t>
      </w:r>
      <w:r>
        <w:rPr/>
        <w:t>) történi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zöveg szerkezete:</w:t>
      </w:r>
    </w:p>
    <w:p>
      <w:pPr>
        <w:pStyle w:val="Normal"/>
        <w:rPr/>
      </w:pPr>
      <w:r>
        <w:rPr/>
        <w:t>- mikroszerkezet: bekezdésnél kisebb szövegegységek: mondattömbök, bekezdések.</w:t>
      </w:r>
    </w:p>
    <w:p>
      <w:pPr>
        <w:pStyle w:val="Normal"/>
        <w:rPr/>
      </w:pPr>
      <w:r>
        <w:rPr/>
        <w:tab/>
        <w:t xml:space="preserve">A bekezdés legfontosabb mondata a </w:t>
      </w:r>
      <w:r>
        <w:rPr>
          <w:b/>
        </w:rPr>
        <w:t>tételmondat</w:t>
      </w:r>
      <w:r>
        <w:rPr/>
        <w:t>.</w:t>
      </w:r>
    </w:p>
    <w:p>
      <w:pPr>
        <w:pStyle w:val="Normal"/>
        <w:rPr/>
      </w:pPr>
      <w:r>
        <w:rPr/>
        <w:t>- makroszerkezet: bekezdésnél nagyobb egységek: bevezetés, tárgyalás, befejezés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cím</w:t>
      </w:r>
      <w:r>
        <w:rPr/>
        <w:t xml:space="preserve">, </w:t>
      </w:r>
      <w:r>
        <w:rPr>
          <w:b/>
        </w:rPr>
        <w:t>fókuszmon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szövegösszetartó erőt a </w:t>
      </w:r>
      <w:r>
        <w:rPr>
          <w:b/>
        </w:rPr>
        <w:t>szövegösszefüggés (kontextus)</w:t>
      </w:r>
      <w:r>
        <w:rPr/>
        <w:t xml:space="preserve"> három síkja adja:</w:t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 szöveg egészét összetartó erő (a globális kohézió) eszközei</w:t>
            </w:r>
          </w:p>
        </w:tc>
        <w:tc>
          <w:tcPr>
            <w:tcW w:w="6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övegrészeket összekapcsoló eszközök (a lineáris kohézió) eszközei</w: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entésbeli kapcsolóelemek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mmatikai (nyelvtani) kapcsolóelemek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émahálózat </w:t>
            </w:r>
            <w:r>
              <w:rPr/>
              <w:t>(amiről a szöveg szól (szereplők, tárgyak, fogalmak, helyszínek stb.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kulcsszavak: </w:t>
            </w:r>
            <w:r>
              <w:rPr/>
              <w:t>biztosítják a téma folyamatos jelenlété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rtalmi-logikai kapcsolatok </w:t>
            </w:r>
          </w:p>
          <w:p>
            <w:pPr>
              <w:pStyle w:val="Normal"/>
              <w:ind w:left="114" w:hanging="0"/>
              <w:rPr/>
            </w:pPr>
            <w:r>
              <w:rPr/>
              <w:t>(ok-okozati kapcsolatok, általános-konkrét, előzmény-következmény, időrend, helybeli összefüggés)</w:t>
            </w:r>
          </w:p>
          <w:p>
            <w:pPr>
              <w:pStyle w:val="Normal"/>
              <w:rPr/>
            </w:pPr>
            <w:r>
              <w:rPr>
                <w:b/>
              </w:rPr>
              <w:t>Témamegjelölő cím:</w:t>
            </w:r>
            <w:r>
              <w:rPr/>
              <w:t xml:space="preserve"> megjelöli a témát, így rámutat a szöveg egészére.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métl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nonimá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aforikus megnevezése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etonimikus megnevezések </w:t>
            </w:r>
            <w:r>
              <w:rPr/>
              <w:t>(besorolás: pl. Parlament – épüle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vak jelentésmezőinek összefüggé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ma-réma kapcsolatok</w:t>
            </w:r>
          </w:p>
          <w:p>
            <w:pPr>
              <w:pStyle w:val="Normal"/>
              <w:ind w:left="257" w:hanging="0"/>
              <w:rPr/>
            </w:pPr>
            <w:r>
              <w:rPr>
                <w:b/>
              </w:rPr>
              <w:t>téma:</w:t>
            </w:r>
            <w:r>
              <w:rPr/>
              <w:t xml:space="preserve"> a már ismert rész</w:t>
            </w:r>
          </w:p>
          <w:p>
            <w:pPr>
              <w:pStyle w:val="Normal"/>
              <w:ind w:left="257" w:hanging="0"/>
              <w:rPr/>
            </w:pPr>
            <w:r>
              <w:rPr>
                <w:b/>
              </w:rPr>
              <w:t>réma:</w:t>
            </w:r>
            <w:r>
              <w:rPr/>
              <w:t xml:space="preserve"> az új közlésel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évmások </w:t>
            </w:r>
            <w:r>
              <w:rPr/>
              <w:t>(előre-, illetve visszautaló szerep)</w:t>
            </w:r>
          </w:p>
          <w:p>
            <w:pPr>
              <w:pStyle w:val="Normal"/>
              <w:rPr/>
            </w:pPr>
            <w:r>
              <w:rPr>
                <w:b/>
              </w:rPr>
              <w:t>Kötőszók</w:t>
            </w:r>
            <w:r>
              <w:rPr/>
              <w:t xml:space="preserve"> (a mondategységeket egymáshoz viszonyítják, és a mondatot a szövegbe kapcsolják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ószók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Egyeztető toldalékok </w:t>
            </w:r>
            <w:r>
              <w:rPr/>
              <w:t>(a ragok és a jelek rendszere, mondattá fűzik a szavakat)</w:t>
            </w:r>
          </w:p>
          <w:p>
            <w:pPr>
              <w:pStyle w:val="Normal"/>
              <w:rPr/>
            </w:pPr>
            <w:r>
              <w:rPr>
                <w:b/>
              </w:rPr>
              <w:t>Névelőhasználat</w:t>
            </w:r>
            <w:r>
              <w:rPr/>
              <w:t xml:space="preserve"> (a határozott névelő pontosan utal a már előbb megnevezett dologra)</w:t>
            </w:r>
          </w:p>
          <w:p>
            <w:pPr>
              <w:pStyle w:val="Normal"/>
              <w:rPr/>
            </w:pPr>
            <w:r>
              <w:rPr>
                <w:b/>
              </w:rPr>
              <w:t>Szórend</w:t>
            </w:r>
            <w:r>
              <w:rPr/>
              <w:t xml:space="preserve"> (kiemelő szere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trend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Mondatfonetikai eszközök </w:t>
            </w:r>
            <w:r>
              <w:rPr/>
              <w:t>(hangsúly, hanglejtés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51:00Z</dcterms:created>
  <dc:creator>Kaszás</dc:creator>
  <dc:description/>
  <cp:keywords/>
  <dc:language>en-US</dc:language>
  <cp:lastModifiedBy>Kaszás</cp:lastModifiedBy>
  <dcterms:modified xsi:type="dcterms:W3CDTF">2006-02-03T18:43:00Z</dcterms:modified>
  <cp:revision>8</cp:revision>
  <dc:subject/>
  <dc:title>14</dc:title>
</cp:coreProperties>
</file>