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Az élőbeszéd fajtá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 közlésfolyamatban betöltött sokféle szerepe kialakította a szövegformálás tipikus változatait: a </w:t>
      </w:r>
      <w:r>
        <w:rPr>
          <w:b/>
        </w:rPr>
        <w:t>szövegfajtákat</w:t>
      </w:r>
      <w:r>
        <w:rPr/>
        <w:t>.</w:t>
      </w:r>
    </w:p>
    <w:p>
      <w:pPr>
        <w:pStyle w:val="Normal"/>
        <w:rPr/>
      </w:pPr>
      <w:r>
        <w:rPr/>
        <w:t>A szöveg hatóköre szerint lehet:</w:t>
      </w:r>
    </w:p>
    <w:p>
      <w:pPr>
        <w:pStyle w:val="Normal"/>
        <w:numPr>
          <w:ilvl w:val="0"/>
          <w:numId w:val="3"/>
        </w:numPr>
        <w:rPr/>
      </w:pPr>
      <w:r>
        <w:rPr/>
        <w:t>magán (közvetlen)</w:t>
      </w:r>
    </w:p>
    <w:p>
      <w:pPr>
        <w:pStyle w:val="Normal"/>
        <w:numPr>
          <w:ilvl w:val="1"/>
          <w:numId w:val="3"/>
        </w:numPr>
        <w:rPr/>
      </w:pPr>
      <w:r>
        <w:rPr/>
        <w:t>élőszóban</w:t>
      </w:r>
    </w:p>
    <w:p>
      <w:pPr>
        <w:pStyle w:val="Normal"/>
        <w:numPr>
          <w:ilvl w:val="1"/>
          <w:numId w:val="3"/>
        </w:numPr>
        <w:rPr/>
      </w:pPr>
      <w:r>
        <w:rPr/>
        <w:t>írásban</w:t>
      </w:r>
    </w:p>
    <w:p>
      <w:pPr>
        <w:pStyle w:val="Normal"/>
        <w:numPr>
          <w:ilvl w:val="0"/>
          <w:numId w:val="3"/>
        </w:numPr>
        <w:rPr/>
      </w:pPr>
      <w:r>
        <w:rPr/>
        <w:t>nyilvános</w:t>
      </w:r>
    </w:p>
    <w:p>
      <w:pPr>
        <w:pStyle w:val="Normal"/>
        <w:numPr>
          <w:ilvl w:val="1"/>
          <w:numId w:val="3"/>
        </w:numPr>
        <w:rPr/>
      </w:pPr>
      <w:r>
        <w:rPr/>
        <w:t>élőszóban</w:t>
      </w:r>
    </w:p>
    <w:p>
      <w:pPr>
        <w:pStyle w:val="Normal"/>
        <w:numPr>
          <w:ilvl w:val="1"/>
          <w:numId w:val="3"/>
        </w:numPr>
        <w:rPr/>
      </w:pPr>
      <w:r>
        <w:rPr/>
        <w:t>írásban</w:t>
      </w:r>
    </w:p>
    <w:p>
      <w:pPr>
        <w:pStyle w:val="Normal"/>
        <w:rPr>
          <w:b/>
          <w:b/>
        </w:rPr>
      </w:pPr>
      <w:r>
        <w:rPr/>
        <w:t>A beszéd élőszóban előadott szöveg. A beszélő és a hallgató személyes kapcsolatát feltételezi</w:t>
      </w:r>
      <w:r>
        <w:rPr>
          <w:b/>
        </w:rPr>
        <w:t>. (Ld. 16. tétel!)</w:t>
      </w:r>
    </w:p>
    <w:p>
      <w:pPr>
        <w:pStyle w:val="Normal"/>
        <w:rPr>
          <w:b/>
          <w:b/>
        </w:rPr>
      </w:pPr>
      <w:r>
        <w:rPr>
          <w:b/>
        </w:rPr>
        <w:t>Az élőbeszéd leggyakoribb szövegfajtá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készített beszéd</w:t>
      </w:r>
    </w:p>
    <w:p>
      <w:pPr>
        <w:pStyle w:val="Normal"/>
        <w:ind w:left="708" w:hanging="0"/>
        <w:rPr/>
      </w:pPr>
      <w:r>
        <w:rPr/>
        <w:t>kétféle lehetséges csoportosítását tanultuk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a)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szakmai</w:t>
      </w:r>
    </w:p>
    <w:p>
      <w:pPr>
        <w:pStyle w:val="Normal"/>
        <w:ind w:left="1653" w:hanging="399"/>
        <w:rPr/>
      </w:pPr>
      <w:r>
        <w:rPr>
          <w:b/>
        </w:rPr>
        <w:t xml:space="preserve">kiselőadás: </w:t>
      </w:r>
      <w:r>
        <w:rPr/>
        <w:t>egy kérdés, tudományos probléma áttekintése érdeklődőknek, akik valamelyest járatosak a témában. A kiselőadás is előkészíthető írásban, de szabadon előadva jobban oda lehet figyelni rá. Célszerű egységei: a feladat körvonalazása, a források megnevezése, a témakör kifejtése, végül értékelés, összefoglalás.</w:t>
      </w:r>
    </w:p>
    <w:p>
      <w:pPr>
        <w:pStyle w:val="Normal"/>
        <w:ind w:left="1653" w:hanging="399"/>
        <w:rPr/>
      </w:pPr>
      <w:r>
        <w:rPr>
          <w:b/>
        </w:rPr>
        <w:t>előadás:</w:t>
      </w:r>
      <w:r>
        <w:rPr/>
        <w:t xml:space="preserve"> hosszabb lélegzetű, gyakran tudományos apparátus igénybevételével és tudományos módszerességgel készített, alapos előzetes felkészüléssel fogalmazott megnyilatkozás, amely egy témát rendszerbe foglalva tekint át. Két fő fajtája a </w:t>
      </w:r>
      <w:r>
        <w:rPr>
          <w:b/>
        </w:rPr>
        <w:t>közéleti</w:t>
      </w:r>
      <w:r>
        <w:rPr/>
        <w:t xml:space="preserve"> és a </w:t>
      </w:r>
      <w:r>
        <w:rPr>
          <w:b/>
        </w:rPr>
        <w:t>tudományos</w:t>
      </w:r>
      <w:r>
        <w:rPr/>
        <w:t xml:space="preserve"> előadás. Mindkettőt érdemes írásba foglalni. A hallgatóság összetételére, előismereteire, érdeklődésére tekintettel kell lenni.</w:t>
      </w:r>
    </w:p>
    <w:p>
      <w:pPr>
        <w:pStyle w:val="Normal"/>
        <w:ind w:left="1653" w:hanging="399"/>
        <w:rPr/>
      </w:pPr>
      <w:r>
        <w:rPr>
          <w:b/>
        </w:rPr>
        <w:t>beszámoló:</w:t>
      </w:r>
      <w:r>
        <w:rPr/>
        <w:t xml:space="preserve"> készülhet politikai, gazdasági, tudományos vagy társalgási témából. Lehet nagyobb tananyagmennyiségből készült tantárgyi beszámoló, munkahelyi beszámoló és élménybeszámoló. Formai és tartalmi követelménye a zárt, megszerkesztett gondolatmenet, a valós tényismeret és a határozott logikai rend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meggyőző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álláspontközlő</w:t>
      </w:r>
    </w:p>
    <w:p>
      <w:pPr>
        <w:pStyle w:val="Normal"/>
        <w:ind w:left="1596" w:hanging="342"/>
        <w:rPr/>
      </w:pPr>
      <w:r>
        <w:rPr>
          <w:b/>
        </w:rPr>
        <w:t>felszólalás:</w:t>
      </w:r>
      <w:r>
        <w:rPr/>
        <w:t>egy adott témával kapcsolatos véleménymondás, álláspont vagy tények rendezett formájú ismertetése. Általában előkészített, megszerkesztett megnyilatkozás. A felszólalást célszerű téma- vagy tárgymegjelöléssel kezdeni. Amihez hozzászólunk, arról biztos tudással kell rendelkeznünk. Tényeket, adatokat, bonyolultabb definíciókat olvashatunk papírról, de a szabad előadásnak mindig jobb a fogadtatása, mint a felolvasásnak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hitvalló (valamint üdvözlő-, búcsú-, gyász-, záró-, köszöntő beszéd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b)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alkalmi vagy ünnepi beszéd</w:t>
      </w:r>
    </w:p>
    <w:p>
      <w:pPr>
        <w:pStyle w:val="Normal"/>
        <w:ind w:left="1596" w:hanging="285"/>
        <w:rPr/>
      </w:pPr>
      <w:r>
        <w:rPr>
          <w:b/>
        </w:rPr>
        <w:t xml:space="preserve">ünnepi beszéd: </w:t>
      </w:r>
      <w:r>
        <w:rPr/>
        <w:t>általában történelmi vagy társadalmi események évfordulójára készül. A hallgatóság összetétele, az alkalom, a hely szelleme, a rendezvény helyszíne, külsőségei is befolyásolják. A hallgatóság köszöntésével, kapcsolatteremtéssel kezdődik. Ezután foglalkozunk az adott esemény történetével, annak jelentőségével, hatásával, lehetőleg a jelenhez és a közönséghez szólóan. A beszéd rendszerint következtetésekkel és a kapcsolat megtartó megszakításával fejeződik be. (Az ünnepi beszéd nem egyedi, egyszeri esemény, hanem hagyományokba illeszkedő, visszatérő alkalom a közösség életében) Tartózkodnunk kell a közhelyeket felvonultató, sematikus felépítésű, igénytelen szóhasználatra és frazeológiára épülő „gumibeszédektől”, amelyeket rendszerint több forrásból ollóznak össze.</w:t>
      </w:r>
    </w:p>
    <w:p>
      <w:pPr>
        <w:pStyle w:val="Normal"/>
        <w:ind w:left="708" w:hanging="0"/>
        <w:rPr/>
      </w:pPr>
      <w:r>
        <w:rPr>
          <w:b/>
        </w:rPr>
        <w:t xml:space="preserve">megemlékezés: </w:t>
      </w:r>
      <w:r>
        <w:rPr/>
        <w:t>az ünnepi beszéd rövidebb változata.</w:t>
      </w:r>
    </w:p>
    <w:p>
      <w:pPr>
        <w:pStyle w:val="Normal"/>
        <w:ind w:left="1596" w:hanging="912"/>
        <w:rPr/>
      </w:pPr>
      <w:r>
        <w:rPr>
          <w:b/>
        </w:rPr>
        <w:t xml:space="preserve">méltatás: </w:t>
      </w:r>
      <w:r>
        <w:rPr/>
        <w:t>akkor mondunk, amikor valamely személy vagy esemény hatása, következmény, jelentősége fontos a számunkra.</w:t>
      </w:r>
    </w:p>
    <w:p>
      <w:pPr>
        <w:pStyle w:val="Normal"/>
        <w:ind w:left="1596" w:hanging="888"/>
        <w:rPr/>
      </w:pPr>
      <w:r>
        <w:rPr>
          <w:b/>
        </w:rPr>
        <w:t xml:space="preserve">köszöntő: </w:t>
      </w:r>
      <w:r>
        <w:rPr/>
        <w:t>az ünnepi beszéd személyesebb, közvetlenebb és rövidebb változata. Az ünnepeltekről, az ünnepeltekhez szól, gyakran az ő szemszögükből értékel dolgokat, jelenségeket. A köszöntő fontos része a jókívánság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ntán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beszélgetés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társalgás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dialógus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vita</w:t>
      </w:r>
    </w:p>
    <w:p>
      <w:pPr>
        <w:pStyle w:val="Normal"/>
        <w:ind w:left="1596" w:hanging="888"/>
        <w:rPr/>
      </w:pPr>
      <w:r>
        <w:rPr>
          <w:b/>
        </w:rPr>
        <w:t xml:space="preserve">hozzászólás: </w:t>
      </w:r>
      <w:r>
        <w:rPr/>
        <w:t>a felszólalástól az különbözteti meg, hogy mindig spontán megnyilatkozás, és rögtönzött jellegénél fogva kevésbé részletes és tényszerű, mint a felszólalá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  <w:color w:val="993300"/>
      </w:rPr>
    </w:lvl>
    <w:lvl w:ilvl="1">
      <w:start w:val="1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/>
        <w:color w:val="9933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Courier New"/>
      <w:b/>
      <w:i w:val="false"/>
      <w:color w:val="993300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i w:val="false"/>
      <w:color w:val="993300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5:46:00Z</dcterms:created>
  <dc:creator>Kaszás</dc:creator>
  <dc:description/>
  <cp:keywords/>
  <dc:language>en-US</dc:language>
  <cp:lastModifiedBy>Kaszás</cp:lastModifiedBy>
  <dcterms:modified xsi:type="dcterms:W3CDTF">2006-01-29T10:44:00Z</dcterms:modified>
  <cp:revision>7</cp:revision>
  <dc:subject/>
  <dc:title>17</dc:title>
</cp:coreProperties>
</file>