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2. Nyelv és gondolkodás, nyelv és megismerés viszony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Nyelv és gondolkod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yelv és gondolkodás viszonya nyelvfilozófiai kérdés.  Három álláspo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Mentalista álláspont:</w:t>
      </w:r>
      <w:r>
        <w:rPr/>
        <w:t xml:space="preserve"> a </w:t>
      </w:r>
      <w:r>
        <w:rPr>
          <w:u w:val="single"/>
        </w:rPr>
        <w:t>gondolkodás elsőbbségét</w:t>
      </w:r>
      <w:r>
        <w:rPr/>
        <w:t xml:space="preserve"> hirdeti. Alapfeltevése szerint </w:t>
      </w:r>
      <w:r>
        <w:rPr>
          <w:u w:val="single"/>
        </w:rPr>
        <w:t>a gondolkodás univerzális</w:t>
      </w:r>
      <w:r>
        <w:rPr/>
        <w:t xml:space="preserve"> (a </w:t>
      </w:r>
      <w:r>
        <w:rPr>
          <w:u w:val="single"/>
        </w:rPr>
        <w:t>gondolkodás</w:t>
      </w:r>
      <w:r>
        <w:rPr/>
        <w:t xml:space="preserve"> szerkezete és tartalma egyetemes). A nyelvi képesség egyetemes jellemzője az embernek, de a </w:t>
      </w:r>
      <w:r>
        <w:rPr>
          <w:u w:val="single"/>
        </w:rPr>
        <w:t>nyelvi pontatlanság</w:t>
      </w:r>
      <w:r>
        <w:rPr/>
        <w:t xml:space="preserve"> gátolja a valódi tudásra törő megismerést.</w:t>
      </w:r>
    </w:p>
    <w:p>
      <w:pPr>
        <w:pStyle w:val="Normal"/>
        <w:rPr/>
      </w:pPr>
      <w:r>
        <w:rPr>
          <w:b/>
        </w:rPr>
        <w:t>Descartes</w:t>
      </w:r>
      <w:r>
        <w:rPr/>
        <w:t xml:space="preserve"> : az egyes nyelvek között különbség csak a szavak hangalakjában van, elvileg lehetséges egy összemberi nyelv létrehozása.</w:t>
      </w:r>
    </w:p>
    <w:p>
      <w:pPr>
        <w:pStyle w:val="Normal"/>
        <w:rPr/>
      </w:pPr>
      <w:r>
        <w:rPr>
          <w:b/>
        </w:rPr>
        <w:t>Locke</w:t>
      </w:r>
      <w:r>
        <w:rPr/>
        <w:t>: az ismeretek forrása az érzékelés, a dolgok tudati jeleiként ideákat alkotunk, a szavak pedig az ideák jelei, másodlagos jelek, amelyek jelentését csak magunk ismerjü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Relativista álláspont</w:t>
      </w:r>
      <w:r>
        <w:rPr/>
        <w:t xml:space="preserve">: </w:t>
      </w:r>
      <w:r>
        <w:rPr>
          <w:u w:val="single"/>
        </w:rPr>
        <w:t>a nyelv elsődlegességét</w:t>
      </w:r>
      <w:r>
        <w:rPr/>
        <w:t xml:space="preserve"> hangsúlyozza. A nyelv nélkül nem létezhet fogalmi gondolkodás.  </w:t>
      </w:r>
      <w:r>
        <w:rPr>
          <w:u w:val="single"/>
        </w:rPr>
        <w:t>Minden nyelvben világszemlélet rejlik</w:t>
      </w:r>
      <w:r>
        <w:rPr/>
        <w:t>, s egy új nyelv tanulása új világszemlélet elsajátítását is jelenti: egy másik nyelv mindig más kulturális és szociális mod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A gondolkodás és a nyelv kölcsönösségét</w:t>
      </w:r>
      <w:r>
        <w:rPr/>
        <w:t xml:space="preserve"> hangsúlyozza Humbolt (német filozófus). Szerinte a nyelvben nemzeti jelleg, </w:t>
      </w:r>
      <w:r>
        <w:rPr>
          <w:u w:val="single"/>
        </w:rPr>
        <w:t>nemzeti gondolkodásmód</w:t>
      </w:r>
      <w:r>
        <w:rPr/>
        <w:t xml:space="preserve"> testesül meg. A nyelv strukturálja a gondolkodást, de a gondolkodás is visszahat a nyelv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. század: Vigotszkij hatása. </w:t>
      </w:r>
      <w:r>
        <w:rPr/>
        <w:t xml:space="preserve">Szerinte a </w:t>
      </w:r>
      <w:r>
        <w:rPr>
          <w:b/>
        </w:rPr>
        <w:t>gondolkodás és a beszéd más úton fejlődött</w:t>
      </w:r>
      <w:r>
        <w:rPr/>
        <w:t xml:space="preserve"> </w:t>
      </w:r>
      <w:r>
        <w:rPr>
          <w:b/>
        </w:rPr>
        <w:t>ki</w:t>
      </w:r>
      <w:r>
        <w:rPr/>
        <w:t xml:space="preserve">, fejlődésük viszont egy ponton találkozott és együtt fejlődött tovább. Ezt bizonyítja </w:t>
      </w:r>
      <w:r>
        <w:rPr>
          <w:u w:val="single"/>
        </w:rPr>
        <w:t>a gyermeki nyelvfejlődés</w:t>
      </w:r>
      <w:r>
        <w:rPr/>
        <w:t>, amelyben létezik egy beszéd előtti szakasz, egy gondolkodás nélküli beszédszakasz, majd kialakul a verbális gondolkodás és a racionális beszé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mber fejlődése során a nyelv és a gondolkodás kapcsolata szoros. Beszéd nélküli gondolkodás is van: a hangtalan belső beszéd állhat mondatokból, de nyelvi töredékekből és fantáziaképekből is</w:t>
      </w:r>
      <w:r>
        <w:rPr>
          <w:b/>
        </w:rPr>
        <w:t>. A fantázia azonban fejlett beszéd nélkül nem vezethet pontos és megfelelő közléshe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Nyelv és megismeré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Az emberi kultúra története során öt nagy információs forradalmat élt á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A beszéd: az ember a beszéd által emelkedett ki az állati létből, </w:t>
      </w:r>
      <w:r>
        <w:rPr/>
        <w:t>s a munkája során  szerzett információkat átadta utódainak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z írás: az írás révén az információtárolás és –hagyományozás függetlenné vált</w:t>
      </w:r>
      <w:r>
        <w:rPr/>
        <w:t xml:space="preserve"> az olykor megbízhatatlan emberi emlékezettől, s az ember hozzáláthatott az idő és a tér legyőzéséhez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 könyvnyomtatás: megteremtette az ismeretek tömeges elterjesztésének lehetőségét.</w:t>
      </w:r>
      <w:r>
        <w:rPr/>
        <w:t xml:space="preserve"> Átalakította a tudományos gondolkodást, az írott és nyomtatott nyelv pontosabbá, szabatosabbá vált, mint a beszélt nyelv. A vizualitás és a tipográfiai eszközök kezdtek felértékelődni az információközlésben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 távközlés forradalma: általa a világ összezsugorodott, s térben távoli információkhoz is gyorsan hozzá lehetett jutni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z elektronikus információfeldolgozás forradalma:</w:t>
      </w:r>
      <w:r>
        <w:rPr/>
        <w:t xml:space="preserve"> a kommunikációt új minőséggel gyarapította. Megjelent az ember-gép párbeszéd. </w:t>
      </w:r>
      <w:r>
        <w:rPr>
          <w:b/>
        </w:rPr>
        <w:t xml:space="preserve">Az információtárolás és –feldolgozás új lehetőségei kezdődtek. </w:t>
      </w:r>
      <w:r>
        <w:rPr/>
        <w:t>(rendszerek, utasítások végrehajtása, adatbázisok, hálózat…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5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0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b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é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uíció, beleélő képesség, fantázia, készteté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öbb információt tárolha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állóan  gondolkodi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k azt végzi el, amire utasítást kap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pes az etikai tartalmakat is mérlegel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nem képes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tudat, érzelmi éle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… </w:t>
            </w:r>
            <w:r>
              <w:rPr/>
              <w:t>nin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emberi tudás elemei: a kijelentések, a képek, a készsége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35:00Z</dcterms:created>
  <dc:creator>K</dc:creator>
  <dc:description/>
  <cp:keywords/>
  <dc:language>en-US</dc:language>
  <cp:lastModifiedBy>Kaszás</cp:lastModifiedBy>
  <dcterms:modified xsi:type="dcterms:W3CDTF">2006-01-31T12:35:00Z</dcterms:modified>
  <cp:revision>2</cp:revision>
  <dc:subject/>
  <dc:title>17</dc:title>
</cp:coreProperties>
</file>