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A magyar nyelvrokonság főbb bizonyítékai néhány példával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1026" w:hanging="0"/>
        <w:rPr>
          <w:i/>
          <w:i/>
          <w:iCs/>
        </w:rPr>
      </w:pPr>
      <w:r>
        <w:rPr>
          <w:i/>
          <w:iCs/>
        </w:rPr>
        <w:t xml:space="preserve">A nyelvrokonság-kutatás a XVIII. század végén a nemzeti identitás keresésének jegyében indult meg. 1770-ben Sajnovics János: Demonstratio... című munkája jelent meg. Sajnovics csillagászként északi expedíción vett részt, s a norvégiai lappok életét tanulmányozta. Összehasonlító módszere a grammatikára is kiterjedt. 1799-ben Gyarmathy Sámuel: Affintitas című munkája a magyart már több finnugor nyelvvel hasonlítja össze. 1844–45-ben Reguly Antal a vogulok és osztjákok között végez gyűjtőmunkát, hatalmas mennyiségű nyelvi és folklór anyagot gyűjt össze és dolgoz fel. A szabadságharc bukása után rövid időre megtorpan a finnugorisztika. Hunfalvy Pál és Budenz József munkássága emelkedik ki. Az utóbbi nevéhez fűződik a magyar–ugor összehasonlító szótár és az ugor alaptan. Budenz alapítja a Nyelvtudományi Közlemények című akadémiai értesítőt, mely alakulásakor a finnugorisztika legfontosabb műhelye. (Ma az MTA Nyelvtudományi osztályának folyóirata.) A századvég és századelő finnugorisztikával foglalkozó nyelvészei közül kiemelkedik Szinnyei József, Halász Ignác, Munkácsi Bernát, Pápai József munkássága. Az 1870-es években zajlott le az ún. ugor–török háború nyelvünk eredetéről. A török eredet nagyhírű tudósa Vámbéri Ármin. </w:t>
      </w:r>
    </w:p>
    <w:p>
      <w:pPr>
        <w:pStyle w:val="Normal"/>
        <w:ind w:left="102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sz w:val="24"/>
        </w:rPr>
        <w:t>A finnugor nyelvrokonság elfogadásának nehézsége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1.) Az előkelőbb rokonság igénye.</w:t>
      </w:r>
    </w:p>
    <w:p>
      <w:pPr>
        <w:pStyle w:val="Normal"/>
        <w:rPr>
          <w:sz w:val="24"/>
        </w:rPr>
      </w:pPr>
      <w:r>
        <w:rPr>
          <w:sz w:val="24"/>
        </w:rPr>
        <w:t>2.) A finnugor kutatást kezdettől fogva erőteljesen támogatták a Habsburg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 nyelvrokonság bizonyítékai</w:t>
      </w:r>
      <w:r>
        <w:rPr>
          <w:sz w:val="24"/>
        </w:rPr>
        <w:t>:</w:t>
      </w:r>
    </w:p>
    <w:p>
      <w:pPr>
        <w:pStyle w:val="Normal"/>
        <w:ind w:left="357" w:hanging="357"/>
        <w:rPr/>
      </w:pPr>
      <w:r>
        <w:rPr>
          <w:sz w:val="24"/>
        </w:rPr>
        <w:t xml:space="preserve">1.) </w:t>
      </w:r>
      <w:r>
        <w:rPr>
          <w:b/>
          <w:sz w:val="24"/>
        </w:rPr>
        <w:t>Az alapszókincs egyezése</w:t>
        <w:br/>
      </w:r>
      <w:r>
        <w:rPr>
          <w:sz w:val="24"/>
        </w:rPr>
        <w:t xml:space="preserve">Az uráli nyelvek szókészletbeli egyezése kb. 1000–1200 szó, ebből kb. 100 szó él a magyarban. A finnugor együttélés korából kb. 1000 ősi szó maradt meg. 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a.) névmások (én, te, ő, mi, ti, ki, mi, ez, az)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b.) egyszerű számok (1, 2, 3, 4, 5, 6, 7; -van, -ven; 10 jelentésben, 20, 100)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c.) testrészek (homlok, szem, fül, száj, nyelv, fog, váll)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d.) rokonsági fok (atya, anya, fiú, öcs, árva, nő, meny, vő)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e.) természeti jelenségek, tárgyak nevei (ég, menny, világ, ősz, tél, víz, jég, hó) f.) elemi igény (lesz, él, hal, alszik, áll, mond, hall, néz)</w:t>
      </w:r>
    </w:p>
    <w:p>
      <w:pPr>
        <w:pStyle w:val="Normal"/>
        <w:ind w:left="357" w:hanging="357"/>
        <w:rPr/>
      </w:pPr>
      <w:r>
        <w:rPr>
          <w:sz w:val="24"/>
        </w:rPr>
        <w:t xml:space="preserve">2.) </w:t>
      </w:r>
      <w:r>
        <w:rPr>
          <w:b/>
          <w:sz w:val="24"/>
        </w:rPr>
        <w:t>Szabályos hangmegfelelések</w:t>
        <w:br/>
      </w:r>
      <w:r>
        <w:rPr>
          <w:sz w:val="24"/>
        </w:rPr>
        <w:t>Az egyik legerőteljesebb bizonyítéka a nyelvrokonságnak. Lényege, hogy az azonos helyzetben lévő hangok egy-egy nyelvben azonos módon viselkednek, egyeznek meg vagy térnek el egymástól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ya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gu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ztjá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seremi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otjá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nn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azék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u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–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t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u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a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u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uno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3.) </w:t>
      </w:r>
      <w:r>
        <w:rPr>
          <w:b/>
          <w:sz w:val="24"/>
        </w:rPr>
        <w:t>Nyelvtani eszközkészlet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a.) birtokos személyjelezés</w:t>
        <w:br/>
        <w:t>finnugor: -m, -t, -s</w:t>
        <w:br/>
        <w:t>magyar: -m, -d, -a -e -ja -je</w:t>
        <w:br/>
        <w:t>mordvin: kudo=ház, kudom=házam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b.) ‘k’ többesjel</w:t>
        <w:br/>
        <w:t>mordvin: kudomok=házaim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c.) határozóragok</w:t>
        <w:br/>
        <w:t>finnugor: -n, -t, -tt</w:t>
      </w:r>
    </w:p>
    <w:p>
      <w:pPr>
        <w:pStyle w:val="Normal"/>
        <w:ind w:left="714" w:hanging="357"/>
        <w:rPr>
          <w:sz w:val="24"/>
        </w:rPr>
      </w:pPr>
      <w:r>
        <w:rPr>
          <w:sz w:val="24"/>
        </w:rPr>
        <w:t>d.) Finnugor hatást mutat, hogy a ragtalan névszó nemcsak alany, hanem önmagában állítmány, de birtokos jelző, sőt tárgy is lehe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29:00Z</dcterms:created>
  <dc:creator>Kaszás</dc:creator>
  <dc:description/>
  <cp:keywords/>
  <dc:language>en-US</dc:language>
  <cp:lastModifiedBy>Kaszás</cp:lastModifiedBy>
  <dcterms:modified xsi:type="dcterms:W3CDTF">2006-01-07T17:14:00Z</dcterms:modified>
  <cp:revision>2</cp:revision>
  <dc:subject/>
  <dc:title>A magyar nyelv eredete és rokonsága</dc:title>
</cp:coreProperties>
</file>