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 xml:space="preserve">    </w:t>
      </w:r>
      <w:r>
        <w:rPr/>
        <w:t>Ipari szabályozások</w:t>
      </w:r>
    </w:p>
    <w:p>
      <w:pPr>
        <w:pStyle w:val="Normal"/>
        <w:spacing w:lineRule="auto" w:line="480"/>
        <w:ind w:left="360" w:firstLine="348"/>
        <w:rPr/>
      </w:pPr>
      <w:r>
        <w:rPr/>
        <w:t>22.1 A jeltovábbítás megvalósítása</w:t>
      </w:r>
    </w:p>
    <w:p>
      <w:pPr>
        <w:pStyle w:val="Normal"/>
        <w:spacing w:lineRule="auto" w:line="480"/>
        <w:ind w:left="360" w:hanging="0"/>
        <w:rPr/>
      </w:pPr>
      <w:r>
        <w:rPr/>
        <w:tab/>
        <w:t>22. 2</w:t>
      </w:r>
      <w:r>
        <w:rPr>
          <w:b/>
          <w:bCs/>
        </w:rPr>
        <w:t xml:space="preserve">  </w:t>
      </w:r>
      <w:r>
        <w:rPr/>
        <w:t>Hőmérséklet szabályozás</w:t>
      </w:r>
    </w:p>
    <w:p>
      <w:pPr>
        <w:pStyle w:val="Normal"/>
        <w:spacing w:lineRule="auto" w:line="480"/>
        <w:ind w:firstLine="708"/>
        <w:rPr/>
      </w:pPr>
      <w:r>
        <w:rPr/>
        <w:t>22. 3  Pozíció szabályozás</w:t>
      </w:r>
    </w:p>
    <w:p>
      <w:pPr>
        <w:pStyle w:val="Normal"/>
        <w:spacing w:lineRule="auto" w:line="480"/>
        <w:ind w:left="360" w:firstLine="348"/>
        <w:rPr/>
      </w:pPr>
      <w:r>
        <w:rPr/>
        <w:t>22. 4  Nyomás és (fluidum )közegáram szabályozás</w:t>
      </w:r>
    </w:p>
    <w:p>
      <w:pPr>
        <w:pStyle w:val="Normal"/>
        <w:spacing w:lineRule="auto" w:line="480"/>
        <w:ind w:firstLine="708"/>
        <w:rPr/>
      </w:pPr>
      <w:r>
        <w:rPr/>
        <w:t>22. 5  A szabályozó szelep</w:t>
      </w:r>
    </w:p>
    <w:p>
      <w:pPr>
        <w:pStyle w:val="Normal"/>
        <w:spacing w:lineRule="auto" w:line="480"/>
        <w:ind w:firstLine="360"/>
        <w:jc w:val="center"/>
        <w:rPr/>
      </w:pPr>
      <w:r>
        <w:rPr/>
        <w:t>22. 6.  Fordulatszám szabályozás; egyenáramú motor vizsgálata</w:t>
      </w:r>
    </w:p>
    <w:p>
      <w:pPr>
        <w:pStyle w:val="Normal"/>
        <w:spacing w:lineRule="auto" w:line="480"/>
        <w:ind w:firstLine="708"/>
        <w:rPr/>
      </w:pPr>
      <w:r>
        <w:rPr/>
        <w:t>22.7. Szintszabályozás tartályokba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2381" w:right="2381" w:gutter="0" w:header="0" w:top="3005" w:footer="0" w:bottom="3005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Ipari szabályozáso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 w:val="false"/>
          <w:bCs w:val="false"/>
        </w:rPr>
        <w:t>A kor igényeit kielégítő ipari termelő eszközök gazdaságos működtetése szabályozástechnika alkalmazása nélkül nem lehetséges. A következő részekben néhány, gyakran alkalmazott és jellegzetes ipari szabályozást ismertetün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1 A jeltovábbítás megvaló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ozási körökben az analóg jeleket az egységes jeltartomány </w:t>
        <w:br/>
        <w:t xml:space="preserve"> ( 4..20 mA ) határértékei közötti értékek képviselik. Ebből eredően a mérőeszközhöz illeszkedő </w:t>
      </w:r>
      <w:r>
        <w:rPr>
          <w:i/>
        </w:rPr>
        <w:t xml:space="preserve">távadó </w:t>
      </w:r>
      <w:r>
        <w:rPr>
          <w:iCs/>
        </w:rPr>
        <w:t xml:space="preserve">is </w:t>
      </w:r>
      <w:r>
        <w:rPr/>
        <w:t>az érzékelő jelét ebbe a tartományba formálja át és az ezen információt felhasználóhoz ( pld. egy szabályozási körhöz vagy a műszerközpontba) továbbítja. A távadó működtetéséhez energiára van szükség, amelyet a táphálozattal kell biztosítani. Az ábra a négy-, a három- és a kétvezetékes adatátviteli technikát mutatja be. A sorrend egyúttal a műszaki fejlődés lépéseire is emlékeztet, ugyanis napjainkban a kétvezetékes rendszer a domináló megoldás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33625" cy="1885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négyvezetékes rendszerben a távadó két vezeték segítségével kapta a tápenergiát és másik két vezeték segítségével szolgáltatta az adatot. A háromvezetékes rendszerben az egyik vezeték kettős feladatot látott el. A kétvezetékes rendszerben a 0…20 mA jeltartomány két részre van osztva. A tápenergiát a 4 mA áramhányad biztosítja, míg a mért jellemzővel arányos jel a 4…20 mA tartományban kerül továbbításra. Utóbbi megoldással – amelyet élőnullás rendszernek is neveznek </w:t>
        <w:noBreakHyphen/>
        <w:t xml:space="preserve"> energia és vezeték-költség takarítható meg, továbbá a jel teljes hiánya egy esetleges hibára is felhívja a figyelmet. Az ábra egy 0..18 jeltartományú jel 4..20 mA jeltartományba történő átalakítás kapcsolatát 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39825</wp:posOffset>
            </wp:positionH>
            <wp:positionV relativeFrom="paragraph">
              <wp:posOffset>12065</wp:posOffset>
            </wp:positionV>
            <wp:extent cx="191897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korszerűbb távadók az érzékelőről kapott jelet digitalizálják, azaz az analóg tulajdonságú jelet diszkrét tartományokra bontják, majd az aktuális tartomány értékét bináris kód formájában a felhasználás helyére továbbítják.</w:t>
      </w:r>
    </w:p>
    <w:p>
      <w:pPr>
        <w:pStyle w:val="Normal"/>
        <w:jc w:val="both"/>
        <w:rPr/>
      </w:pPr>
      <w:r>
        <w:rPr/>
        <w:t xml:space="preserve">Egy analóg jel, mint például egy villamos feszültségi jel, bináris számként is kifejezhető azáltal, hogy bináris súlyokat alakítunk ki. A táblázat egy 0..10 V átfogású analóg jel 16 bináris értékre bontott 4-bites kódolását mutatja be. Minden bináris kódhoz 1/16=0.625 V analóg </w:t>
      </w:r>
      <w:r>
        <w:rPr>
          <w:i/>
          <w:iCs/>
        </w:rPr>
        <w:t>jeltartomány</w:t>
      </w:r>
      <w:r>
        <w:rPr/>
        <w:t xml:space="preserve"> tartozik</w:t>
      </w:r>
    </w:p>
    <w:p>
      <w:pPr>
        <w:pStyle w:val="Normal"/>
        <w:jc w:val="both"/>
        <w:rPr/>
      </w:pPr>
      <w:r>
        <w:rPr/>
      </w:r>
    </w:p>
    <w:tbl>
      <w:tblPr>
        <w:tblW w:w="297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1390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óg</w:t>
            </w:r>
          </w:p>
          <w:p>
            <w:pPr>
              <w:pStyle w:val="Normal"/>
              <w:jc w:val="center"/>
              <w:rPr/>
            </w:pPr>
            <w:r>
              <w:rPr/>
              <w:t>feszültség</w:t>
            </w:r>
          </w:p>
          <w:p>
            <w:pPr>
              <w:pStyle w:val="Normal"/>
              <w:jc w:val="center"/>
              <w:rPr/>
            </w:pPr>
            <w:r>
              <w:rPr/>
              <w:t>( V 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áris</w:t>
            </w:r>
          </w:p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</w:t>
              <w:noBreakHyphen/>
              <w:t xml:space="preserve"> 0.6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5 – 1.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 – 1.8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 – 9.3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75 – 10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2381" w:right="2381" w:gutter="0" w:header="0" w:top="3005" w:footer="0" w:bottom="300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Hőmérséklet szabályo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őmérséklet az egyik legfontosabb állapotjellemző, és így az ipari berendezések legtöbbjében mért és szabályozott érték. Előírt szinten tartásával a folyamat optimális körülménye és a termelés gazdaságossága biztosítható. A fenntartandó hőállapot az ipari technológiák szerint változik. Két szélsőséges értéket említünk: mélyhűtő-ipar ill. fémek olvasztása. A munkatérben uralkodó hőmérséklet mérés körülményei a hőmérséklet-szabályozás eredményességét jelentősen befolyásolják. A különféle kemencék, hűtőterek, klimatizált helyiségek, stb.</w:t>
        <w:noBreakHyphen/>
        <w:t xml:space="preserve">  geometriai méreteikből és a meglévő jelentős időkésésekből következően – minden részterükben ritkán azonos hőmérsékletűek ( például egy gázfűtésű kazán falazata, az égő környezetében jelentősen nagyobb mint a füstgáz elvezető csatornában ). Ezek a berendezések arányos átviteli tulajdonságú, soktárolós tagként kezelhetők A hőmérséklet érzékelő helyének kiválasztására tehát nagy figyelmet kell fordítani. Több helyre beillesztett érzékelők jeleiből számított eredő értékkel a szabályozás eredményessége javítható. A mérés, a várható hőterhelés függvényében, leggyakrabban vagy ellenállás-hőmérővel vagy hőelemmel történik.</w:t>
      </w:r>
    </w:p>
    <w:p>
      <w:pPr>
        <w:pStyle w:val="Normal"/>
        <w:jc w:val="both"/>
        <w:rPr/>
      </w:pPr>
      <w:r>
        <w:rPr/>
        <w:t>Hazai viszonylatok szerint a környezeti hőmérsékletnél jelentősen nagyobb hőmérsékleten üzemelő berendezésekben ( elsősorban ipari kemencékre, gőzfejlesztő kazánokra, stb. kell gondolni ) a fűtés gáz/levegő elegy elégetésével történik. Vegyipari reaktorok melegítése leggyakrabban gőzzel valósul meg. A környezeti hőmérséklet alatti tereket kívánt hőmérsékletét hűtőgépekkel lehűtött folyadékok átáramlásának szabályozásával biztosítják. A villamos energiával történő fűtést, költségessége miatt, ritkán alkalmazzák, bár szabályozása az egyszerűbb feladatot jelent.</w:t>
      </w:r>
    </w:p>
    <w:p>
      <w:pPr>
        <w:pStyle w:val="Normal"/>
        <w:jc w:val="both"/>
        <w:rPr/>
      </w:pPr>
      <w:r>
        <w:rPr/>
        <w:t>Elsőként a már említett gáz/levegő elégetéssel üzemelő rendszerek legfontosabb jellemzőit tárgyaljuk. Az ábra egy ilyen fűtésű kazán hőmérsékletének szabályozását mutatja be.</w:t>
      </w:r>
    </w:p>
    <w:p>
      <w:pPr>
        <w:pStyle w:val="Normal"/>
        <w:jc w:val="both"/>
        <w:rPr/>
      </w:pPr>
      <w:r>
        <w:rPr/>
        <w:t xml:space="preserve">A hőmérséklet alapjelét a szabályozó készülék erre szolgáló bemenetén </w:t>
        <w:noBreakHyphen/>
        <w:t xml:space="preserve"> itt nem részletezett módon </w:t>
        <w:noBreakHyphen/>
        <w:t xml:space="preserve"> kell beállítani. Az ellenőrző jelet a hőmérsékletmérő (+ távadó ) szolgáltatja. A szabályozó készülék egy szelep állításával a gáz térfogatáramába avatkozik be. A gáz áramát egy mérőperem méri és jele, a zavarkompenzációs szabályozásnál megismert módon, a szabályozóhoz kapcsolódik. A levegő áramának szabályozása a gázáram mérőpereméről kapott jel alapján történik. A közbeiktatott arány adó a szükséges gáz/levegő aránynak megfelelő jelet továbbít a szabályozónak, amely a levegő szelepet állítja. A levegő térfogatáramát mérő mérőperem itt is a zavarkompenzáció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2590" cy="1685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A bemutatott rendszer </w:t>
      </w:r>
      <w:r>
        <w:rPr>
          <w:i/>
          <w:iCs/>
        </w:rPr>
        <w:t>folytonos szabályozást</w:t>
      </w:r>
      <w:r>
        <w:rPr/>
        <w:t xml:space="preserve"> valósít meg. Az alapjelet és a mérőszervtől érkező jelet összehasonlítja, és eltérés esetében a gázszelep helyzetébe </w:t>
        <w:noBreakHyphen/>
        <w:t xml:space="preserve"> ha szükséges folyamatosan –beavatkozik. Ez a szabályozás az </w:t>
      </w:r>
      <w:r>
        <w:rPr>
          <w:i/>
          <w:iCs/>
        </w:rPr>
        <w:t>arány-szabályozás</w:t>
      </w:r>
      <w:r>
        <w:rPr/>
        <w:t xml:space="preserve"> és a </w:t>
      </w:r>
      <w:r>
        <w:rPr>
          <w:i/>
          <w:iCs/>
        </w:rPr>
        <w:t>zavarkompenzációs</w:t>
      </w:r>
      <w:r>
        <w:rPr/>
        <w:t xml:space="preserve"> </w:t>
      </w:r>
      <w:r>
        <w:rPr>
          <w:i/>
          <w:iCs/>
        </w:rPr>
        <w:t>szabályozás</w:t>
      </w:r>
      <w:r>
        <w:rPr/>
        <w:t xml:space="preserve"> alkalmazásának is jó példája.</w:t>
      </w:r>
    </w:p>
    <w:p>
      <w:pPr>
        <w:pStyle w:val="Normal"/>
        <w:jc w:val="both"/>
        <w:rPr/>
      </w:pPr>
      <w:r>
        <w:rPr/>
        <w:t xml:space="preserve">Kisebb méretű terek hőmérsékletének szabályozását gyakran valósítják meg villamos fűtéssel. A szabályozás lehet folytonos, ami azt jelenti, hogy a mért adat és az alapjel közötti különbség – azaz a rendelkező jel – nagyságától és előjelétől függő a beavatkozás mértéke. Állásos szabályozás akkor alkalmazható, ha a szabályozott jellemző ( kimenő-jel ) kismértékű periodikus lengései megengedhetőek. Ebben a rendszerben ugyanis az energia-bevitelnek csak bekacsolt ill. kikapcsolt állapota van. </w:t>
      </w:r>
    </w:p>
    <w:p>
      <w:pPr>
        <w:pStyle w:val="Normal"/>
        <w:jc w:val="both"/>
        <w:rPr/>
      </w:pPr>
      <w:r>
        <w:rPr/>
        <w:t>A kapcsolási parancs a rendelkező-jel előjel váltásakor következik be. (pozitív eltérés kikapcsol, negatív bekapcsol) A szakasz időkésése miatt azonban, mindkét irányban csekély pozitív ill. negatív túllendülés jelentkezik, és ezért a kimenő-jel elfogadható mértékű lengést mutat. A legtöbb háztartási hőtechnikai készülék is állásos szabályozóval működik. A hőmérséklet határt egy előfeszítő rúgóval kombinált bimetál kapcsoló érzékeli, ami a határ átlépésekor ki-, ill. bekapcsol. Ez a készülékelem önmagában egyesíti az alapjeladót és a végrehajtó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3  Pozíció szabály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épgyárak korszerű szerszámgépein a megmunkáló szerszámok helyzetét és mozgását szabályozási körök irányítják. Egy villamos motorral működtetett helyzetbeállító szabályozási körének vázlatát mutatja b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1743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jeladó és szöghelyzet adó csúszó érintkezője, egy híd-kapcsolás, egy-egy ellenállása előtt mozoghat. Amennyiben a két érintkező nem azonos helyzetben van, a híd egyensúly elbillen és rendelkező jel alakul ki. Ez az erősítő+szabályozó egység segítségével a szerszámgép illetékes meghajtó motorját – a hibajel előjele és nagysága szerinti </w:t>
        <w:noBreakHyphen/>
        <w:t xml:space="preserve"> elmozdulásra kényszerití. Az áttételek a szerszámot mozgató tengelyt – amire további fogaskerekek, szerszámok, stb. vannak erősítve </w:t>
        <w:noBreakHyphen/>
        <w:t xml:space="preserve"> addig fordítják, amíg az ehhez a tengelyhez illeszkedő szöghelyzet-adó érintkezőjének elmozdulása következtében a hibajelet megszünt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számgépek szerszámainak pozicionálását gyakran hidraulikus munkahengerek segítségével végzik Egy elektro-hidraulikus szerszám- mozgatást mutat be az ábra, amelyen csak a szabályozás szempontjából szükséges részletek láthatók. A hidraulikus rész két munkahengerből épül fel. A szerszám a felső hengerben látható ( M ) rúdhoz van erősítve. Az alsó hengerben két dugattyú ( B és J ) együtt mozdul el, ha közös tengelyük jobbra, illetve balra eltolódik. A középső csatlakozáson P</w:t>
      </w:r>
      <w:r>
        <w:rPr>
          <w:vertAlign w:val="subscript"/>
        </w:rPr>
        <w:t xml:space="preserve">táp </w:t>
      </w:r>
      <w:r>
        <w:rPr/>
        <w:t>nyomású munkafolyadék van. Ha a kettős dugattyú például jobbra elmozdul, a J mellett kialakuló szabad keresztmetszeten keresztül a munkafolyadék az M dugattyút balra mozdítja. A mögötte lévő folyadék, a B dugattyú mellett szabaddá vált keresztmetszeten keresztül a P</w:t>
      </w:r>
      <w:r>
        <w:rPr>
          <w:vertAlign w:val="subscript"/>
        </w:rPr>
        <w:t xml:space="preserve">0 </w:t>
      </w:r>
      <w:r>
        <w:rPr/>
        <w:t xml:space="preserve">szabad nyomású térbe kiáramolhat. A kettős dugattyú balra mozgásakor ellenkező irány – jobbra történő </w:t>
        <w:noBreakHyphen/>
        <w:t xml:space="preserve"> szerszámelmozdulás következi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4940" cy="1876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szám helyzetét az U</w:t>
      </w:r>
      <w:r>
        <w:rPr>
          <w:vertAlign w:val="subscript"/>
        </w:rPr>
        <w:t xml:space="preserve">táp </w:t>
      </w:r>
      <w:r>
        <w:rPr/>
        <w:t xml:space="preserve">feszültséggel táplált ellenálláshoz illeszkedő és a szerszámmal együtt mozgó csúszó érintkező érzékeli. A helyzet érzékelésére, optikai elven működő, kódolt tárcsát vagy kódolt vonalzót is szoktak alkalmazni. Ebben az esetben a nyert digitális jelet analóg jellé kell átalakítani. A jelet a szabályozó és (teljesítmény)erősítő egységhez továbbítja, ahol ez az alapjellel kerül összehasonlításra. Amennyiben hibajel van, úgy az indukciós tekercs ennek megfelelő előjelű és nagyságú gerjesztést kap. A kialakult mágneses tér és a kétdugattyús rúdra illesztett állandó mágnes közötti átvitel a rudat – jobbra vagy balra </w:t>
        <w:noBreakHyphen/>
        <w:t xml:space="preserve"> elmozdítja. Hibajel hiányában egy – nem ábrázolt – rúgó a két dugattyús rudat alaphelyzetbe áll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yomás és (fluidum )közegáram szabályoz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áztartályokkal, gázvezetékekkel kapcsolatos iparágakban a nyomás szabályozása kiemelt feladat. A technológiától függően a működési tartományok igen szélsőségesek. A vákuumtechnikában a 10</w:t>
      </w:r>
      <w:r>
        <w:rPr>
          <w:vertAlign w:val="superscript"/>
        </w:rPr>
        <w:t xml:space="preserve">-5 </w:t>
      </w:r>
      <w:r>
        <w:rPr/>
        <w:t>Pa nyomástartományok a jellemzőek, míg a műanyag technológiában 10</w:t>
      </w:r>
      <w:r>
        <w:rPr>
          <w:vertAlign w:val="superscript"/>
        </w:rPr>
        <w:t xml:space="preserve">4 </w:t>
      </w:r>
      <w:r>
        <w:rPr/>
        <w:t>bar nyomásokkal is találkozhatunk. A földgáz-, a kőolaj-iparban 10-10</w:t>
      </w:r>
      <w:r>
        <w:rPr>
          <w:vertAlign w:val="superscript"/>
        </w:rPr>
        <w:t xml:space="preserve">2 </w:t>
      </w:r>
      <w:r>
        <w:rPr/>
        <w:t>bar a nyomástartomány.</w:t>
      </w:r>
    </w:p>
    <w:p>
      <w:pPr>
        <w:pStyle w:val="Normal"/>
        <w:jc w:val="both"/>
        <w:rPr/>
      </w:pPr>
      <w:r>
        <w:rPr/>
        <w:t xml:space="preserve">Nyomás-szabályozásnál korántsem mindegy az, hogy a beavatkozás a szabályozott nyomású térből </w:t>
      </w:r>
      <w:r>
        <w:rPr>
          <w:i/>
          <w:iCs/>
        </w:rPr>
        <w:t>kifolyó</w:t>
      </w:r>
      <w:r>
        <w:rPr/>
        <w:t xml:space="preserve"> vagy oda </w:t>
      </w:r>
      <w:r>
        <w:rPr>
          <w:i/>
          <w:iCs/>
        </w:rPr>
        <w:t>befolyó</w:t>
      </w:r>
      <w:r>
        <w:rPr/>
        <w:t xml:space="preserve"> közeg áramát módosítja. Amennyiben a beavatkozó szerv – általában a szabályozó szelep – a közeg </w:t>
      </w:r>
      <w:r>
        <w:rPr>
          <w:i/>
          <w:iCs/>
        </w:rPr>
        <w:t>elvezető</w:t>
      </w:r>
      <w:r>
        <w:rPr/>
        <w:t xml:space="preserve"> ágába épül be, a szabályozást </w:t>
      </w:r>
      <w:r>
        <w:rPr>
          <w:b/>
          <w:bCs/>
        </w:rPr>
        <w:t>túlömléses</w:t>
      </w:r>
      <w:r>
        <w:rPr/>
        <w:t xml:space="preserve"> rendszerűnek nevezik Akkor alkalmazható, ha a szelepből kilépő közeg elvezetése korlátlanul lehetséges ( ilyen a huzatszabályozás ). Ha a beavatkozó szerv a szabályozott nyomású tér bevezető ágába épül be, úgy ezt </w:t>
      </w:r>
      <w:r>
        <w:rPr>
          <w:b/>
          <w:bCs/>
        </w:rPr>
        <w:t>redukáló</w:t>
      </w:r>
      <w:r>
        <w:rPr/>
        <w:t xml:space="preserve"> szabályozásnak nevezik. Ilyen a nyomástartó rendszerek </w:t>
        <w:br/>
        <w:t>( gáztartályok, gázhálózatok, stb. ) nyomásszabályozása.</w:t>
      </w:r>
    </w:p>
    <w:p>
      <w:pPr>
        <w:pStyle w:val="Normal"/>
        <w:jc w:val="both"/>
        <w:rPr/>
      </w:pPr>
      <w:r>
        <w:rPr/>
        <w:t>Az ábra a huzatszabályozás megvalósításának elvét mutatja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</wp:posOffset>
                </wp:positionH>
                <wp:positionV relativeFrom="paragraph">
                  <wp:posOffset>25400</wp:posOffset>
                </wp:positionV>
                <wp:extent cx="2353310" cy="2247900"/>
                <wp:effectExtent l="0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3320" cy="2247840"/>
                          <a:chOff x="0" y="0"/>
                          <a:chExt cx="2353320" cy="2247840"/>
                        </a:xfrm>
                      </wpg:grpSpPr>
                      <wps:wsp>
                        <wps:cNvSpPr/>
                        <wps:spPr>
                          <a:xfrm>
                            <a:off x="1019880" y="1076400"/>
                            <a:ext cx="0" cy="82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914480"/>
                            <a:ext cx="133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960" y="0"/>
                            <a:ext cx="0" cy="192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400" y="190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85760"/>
                            <a:ext cx="52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08576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6668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980280"/>
                            <a:ext cx="0" cy="6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28440"/>
                            <a:ext cx="190440" cy="9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495440"/>
                            <a:ext cx="485640" cy="195480"/>
                          </a:xfrm>
                          <a:custGeom>
                            <a:avLst/>
                            <a:gdLst>
                              <a:gd name="textAreaLeft" fmla="*/ 42840 w 275400"/>
                              <a:gd name="textAreaRight" fmla="*/ 241200 w 275400"/>
                              <a:gd name="textAreaTop" fmla="*/ 27720 h 110880"/>
                              <a:gd name="textAreaBottom" fmla="*/ 83160 h 11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104840"/>
                            <a:ext cx="4856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1114560"/>
                            <a:ext cx="40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1704960"/>
                            <a:ext cx="19044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990800"/>
                            <a:ext cx="53352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240" y="2009160"/>
                            <a:ext cx="552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040" y="200016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7614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247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428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475640"/>
                            <a:ext cx="380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á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733400"/>
                            <a:ext cx="485640" cy="195480"/>
                          </a:xfrm>
                          <a:custGeom>
                            <a:avLst/>
                            <a:gdLst>
                              <a:gd name="textAreaLeft" fmla="*/ 42840 w 275400"/>
                              <a:gd name="textAreaRight" fmla="*/ 241200 w 275400"/>
                              <a:gd name="textAreaTop" fmla="*/ 27720 h 110880"/>
                              <a:gd name="textAreaBottom" fmla="*/ 83160 h 11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23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eveg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35252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143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2pt;width:185.3pt;height:177.05pt" coordorigin="828,40" coordsize="3706,3541">
                <v:line id="shape_0" from="2434,1735" to="2434,30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34,3055" to="4533,3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20,40" to="4520,30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4,70" to="4473,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49,1750" to="3273,17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4,1750" to="3274,2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4,2665" to="3783,26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4,1584" to="3784,2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84,85" to="4083,16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624;top:2395;width:764;height:307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59;top:1780;width:764;height:3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8;top:1795;width:6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D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79,2725" to="3678,29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199;top:3175;width:839;height:404;mso-wrap-style:none;v-text-anchor:middle" type="_x0000_t109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214;top:3204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9,3190" to="4039,3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9,2814" to="3589,3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8,2005" to="2612,20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1525" to="2089,1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4;top:2364;width:5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á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24;top:2770;width:764;height:307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8;top:2741;width:8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eveg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0,2170" to="1970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3415" to="3169,3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azán gáz/levegő fűtésű. A gazdaságos tüzelés érdekébent a kéményhuzatot úgy kell szabályozni, hogy a tűztérben a légköri nyomáshoz képest  csekély túlnyomás legyen. Ezért a kémény csatornába lévő pillangószelep a szabályozó utasításának megfelelően nyitja/zárja a keresztmetszetet. Az ellenőrző jelet – az ábrán PDC jelű – differenciál-nyomás érzékelő szolgáltatja, amelyik egyidőben méri a tűztér és a légköri nyomás értékét, majd a különbséget a szabályozóra továbbítja. A fenntartandó kazán térnyomás, amely a huzatot meghatározza, ugyanis a pillanatnyi légköri nyomásnak is függvénye.</w:t>
      </w:r>
    </w:p>
    <w:p>
      <w:pPr>
        <w:pStyle w:val="Normal"/>
        <w:jc w:val="both"/>
        <w:rPr/>
      </w:pPr>
      <w:r>
        <w:rPr/>
        <w:t>A redukáló nyomásszabályozásra, egy levegőellátó puffer-tartálynál alkalmazott, kétállású szabályozóval működő, megoldást ismertetünk. A beavatkozó szerv egy kompresszor. A nyomásmérőről kapott jelet a szabályozó fogadja. A nyomáskapcsoló hiszterézisét úgy állítják be, hogy a kompresszort a lehető legritkább esetben kelljen be-, illetve kikapcsolni. A bekapcsolás egy minimális tartálynyomáshoz, a kikapcsolás pedig egy megengedett nyomás eléréséhez kötődik ( a hiszterézis fogalmát az állásos szabályozás tárgyalásánál részletezzük ).</w:t>
      </w:r>
    </w:p>
    <w:p>
      <w:pPr>
        <w:pStyle w:val="Normal"/>
        <w:jc w:val="both"/>
        <w:rPr/>
      </w:pPr>
      <w:r>
        <w:rPr/>
        <w:t>A nyomás-reduktor a redukáló nyomásszabályozás egyik gyakori alkalmazása. Ezt az elvet valósítják meg a háztartási gázpalackokra szerelt, segédenergia nélkül működő „nyomásszabályozok”. A rendszer részletes ismertetése és működésének szabályozástechnikai vizsgálata a CD lemezen megtalálható</w:t>
      </w:r>
    </w:p>
    <w:p>
      <w:pPr>
        <w:pStyle w:val="Normal"/>
        <w:jc w:val="both"/>
        <w:rPr/>
      </w:pPr>
      <w:r>
        <w:rPr/>
        <w:t xml:space="preserve">A gázok térfogatáramának mérésekor figyelembe kell venni a gázok térfogatának nyomás- és hőmérséklet függését is. A gaztörvényekből eredően, mind méréstechnikai mind gazdasági elszámolási szempontból, csak a térfogatáram valódi </w:t>
        <w:noBreakHyphen/>
        <w:t xml:space="preserve"> valamilyen vonatkozási nyomásra és hőmérsékletre korrigált – értéke fogadható el.. Az ábra egy olyan mérési elrendezést mutat, amely a mért jelekből egy vonatkoztatott térfogatáram értéket szolgálta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165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mérőrendszer három mA kimenetű távadóból épül fel. Ezek a velük kapcsolatban lévő hőmérséklet- differencia-nyomás, és abszolút nyomás érzékelők jelét   4…20 mA tartományba átalakítva továbbítják a számító egységhez. Innen, ugyancsak 4..20 mA jel továbbítja a gáztörvények alapján átszámolt vonatkoztatott térfogatáram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fluidumok tömegáramát</w:t>
      </w:r>
      <w:r>
        <w:rPr/>
        <w:t xml:space="preserve"> szabályozó körök megvalósításánál három féle elrendezést lehet megkülönböztetni. Ezek:</w:t>
      </w:r>
    </w:p>
    <w:p>
      <w:pPr>
        <w:pStyle w:val="Normal"/>
        <w:jc w:val="both"/>
        <w:rPr/>
      </w:pPr>
      <w:r>
        <w:rPr/>
        <w:t>a.   Tartályokban, csővezetékekben felhalmozott folyadékok vagy gázok áramának szabályozása a feladat. Ilyen esetekben a rendszer áramlási ellenállását kell változtatni. Ennek eszköze a szabályozó szelep, vagy rokon rendeltetésű fojtó szerv ( pillangószelep, tolózár, stb. 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A fluidumot szállító gép fordulatszámának változtatásával lehet az áramot szabályozni. A legkorszerűbb megoldásnál a fordulatszámot frekvencia-váltóval módosítjá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1"/>
        <w:jc w:val="both"/>
        <w:rPr/>
      </w:pPr>
      <w:r>
        <w:rPr/>
        <w:t>Lehet a közegáramot úgy is szabályozni, hogy a szállító gépből kilépő fluidum egy ( szabályozott ) részét a gép ( szivattyú, kompresszor, stb. ) belépési oldalára visszavez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5295</wp:posOffset>
            </wp:positionH>
            <wp:positionV relativeFrom="paragraph">
              <wp:posOffset>847090</wp:posOffset>
            </wp:positionV>
            <wp:extent cx="3380740" cy="12420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ábra egy gáztérfogat-áramlást szabályozó kör SIMULINK programja. Az Fcn1- + Transfer Fcn-elemekkel modellezett pillangószelepen átáramló gázáram – nem modellezett </w:t>
        <w:noBreakHyphen/>
        <w:t xml:space="preserve"> meglétét a modellezésnél feltételezzük. A átvitelt leíró egyenletek egy konkrét kör adataiból szárma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z egyes elemek magyarázata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Step Input:             ugrásjel adó; itt az alapjelet biztosítja</w:t>
      </w:r>
    </w:p>
    <w:p>
      <w:pPr>
        <w:pStyle w:val="Normal"/>
        <w:ind w:firstLine="709"/>
        <w:jc w:val="both"/>
        <w:rPr/>
      </w:pPr>
      <w:r>
        <w:rPr>
          <w:bCs/>
        </w:rPr>
        <w:t>Sum :                     különbségképző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Transfer Fcn:        a szakasz átviteli függvénye </w:t>
      </w:r>
    </w:p>
    <w:p>
      <w:pPr>
        <w:pStyle w:val="Normal"/>
        <w:ind w:left="1415" w:firstLine="286"/>
        <w:jc w:val="both"/>
        <w:rPr>
          <w:bCs/>
        </w:rPr>
      </w:pPr>
      <w:r>
        <w:rPr>
          <w:bCs/>
        </w:rPr>
        <w:t>( átviteli tényező:1, időállandó: 1 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Graph:                   a szimuláció eredményét bemutató képernyő</w:t>
      </w:r>
    </w:p>
    <w:p>
      <w:pPr>
        <w:pStyle w:val="Normal"/>
        <w:jc w:val="both"/>
        <w:rPr/>
      </w:pPr>
      <w:r>
        <w:rPr/>
        <w:tab/>
        <w:t>PID Controller       PID tulajdonságú szabályozó (komparátor)</w:t>
      </w:r>
    </w:p>
    <w:p>
      <w:pPr>
        <w:pStyle w:val="TextBodyIndent"/>
        <w:rPr/>
      </w:pPr>
      <w:r>
        <w:rPr/>
        <w:t>Fcn      a pillangószelep szöghelyzetét beállító szervet modellező összefüggés:</w:t>
        <w:tab/>
        <w:t>szögfok = (5.625*mA) – 22.5</w:t>
      </w:r>
    </w:p>
    <w:p>
      <w:pPr>
        <w:pStyle w:val="TextBodyIndent"/>
        <w:rPr/>
      </w:pPr>
      <w:r>
        <w:rPr/>
        <w:t>Fcn1     a ( q</w:t>
      </w:r>
      <w:r>
        <w:rPr>
          <w:vertAlign w:val="subscript"/>
        </w:rPr>
        <w:t>v</w:t>
      </w:r>
      <w:r>
        <w:rPr/>
        <w:t xml:space="preserve"> ) térfogatáramot modellező összefüggés, amely a szelep jelleggörbéjéből adódik:</w:t>
      </w:r>
    </w:p>
    <w:p>
      <w:pPr>
        <w:pStyle w:val="TextBodyIndent"/>
        <w:ind w:left="1701" w:hanging="0"/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/ h = 20.5*(szögfok)</w:t>
      </w:r>
      <w:r>
        <w:rPr>
          <w:vertAlign w:val="superscript"/>
        </w:rPr>
        <w:t xml:space="preserve">0.66 </w:t>
      </w:r>
    </w:p>
    <w:p>
      <w:pPr>
        <w:pStyle w:val="Normal"/>
        <w:jc w:val="both"/>
        <w:rPr/>
      </w:pPr>
      <w:r>
        <w:rPr/>
        <w:tab/>
        <w:t>Fcn2      a mérőperem egyenlete: Δp=(4.98.10</w:t>
      </w:r>
      <w:r>
        <w:rPr>
          <w:vertAlign w:val="superscript"/>
        </w:rPr>
        <w:t xml:space="preserve">-6 </w:t>
      </w:r>
      <w:r>
        <w:rPr/>
        <w:t>*q</w:t>
      </w:r>
      <w:r>
        <w:rPr>
          <w:vertAlign w:val="subscript"/>
        </w:rPr>
        <w:t xml:space="preserve">v </w:t>
      </w:r>
      <w:r>
        <w:rPr>
          <w:vertAlign w:val="superscript"/>
        </w:rPr>
        <w:t xml:space="preserve">2 </w:t>
      </w:r>
      <w:r>
        <w:rPr/>
        <w:t>) + 0.2</w:t>
      </w:r>
    </w:p>
    <w:p>
      <w:pPr>
        <w:pStyle w:val="Normal"/>
        <w:jc w:val="both"/>
        <w:rPr/>
      </w:pPr>
      <w:r>
        <w:rPr/>
        <w:tab/>
        <w:t>Fcn3      a távadó egyenlete:  mA = 20*Δp.</w:t>
      </w:r>
    </w:p>
    <w:p>
      <w:pPr>
        <w:pStyle w:val="Normal"/>
        <w:jc w:val="both"/>
        <w:rPr/>
      </w:pPr>
      <w:r>
        <w:rPr/>
        <w:t>A Step Input által modellezett ( 4…20 mA ) alapjel és a Transfer Fcn kimenetén megjelenő ( m</w:t>
      </w:r>
      <w:r>
        <w:rPr>
          <w:vertAlign w:val="superscript"/>
        </w:rPr>
        <w:t xml:space="preserve">3 </w:t>
      </w:r>
      <w:r>
        <w:rPr/>
        <w:t>/ h ) közötti kapcsolat:</w:t>
      </w:r>
    </w:p>
    <w:p>
      <w:pPr>
        <w:pStyle w:val="Normal"/>
        <w:jc w:val="both"/>
        <w:rPr/>
      </w:pPr>
      <w:r>
        <w:rPr/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09"/>
        <w:gridCol w:w="2268"/>
        <w:gridCol w:w="85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jel (m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fogatáram (m</w:t>
            </w:r>
            <w:r>
              <w:rPr>
                <w:vertAlign w:val="superscript"/>
              </w:rPr>
              <w:t xml:space="preserve">3 </w:t>
            </w:r>
            <w:r>
              <w:rPr/>
              <w:t>/ 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D szabályozó értékeinek változtatásával megállapítható, hogy P= 40, T</w:t>
      </w:r>
      <w:r>
        <w:rPr>
          <w:vertAlign w:val="subscript"/>
        </w:rPr>
        <w:t xml:space="preserve">int </w:t>
      </w:r>
      <w:r>
        <w:rPr/>
        <w:t>=0.5 s, és T</w:t>
      </w:r>
      <w:r>
        <w:rPr>
          <w:vertAlign w:val="subscript"/>
        </w:rPr>
        <w:t xml:space="preserve">d </w:t>
      </w:r>
      <w:r>
        <w:rPr/>
        <w:t>=0.1 s időbeállítással 0.3 szekundum után, túllendülés nélkül, az új állandósult állapot létrej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5  A szabályozó szele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anyagáram változtatása az ipari folyamatokba való – irányítási célú – beavatkozásnak igen gyakori módja. Néhány alkalmazási terület: a folyadékszint, a tartálynyomás, a fűtőgőz, a fluidum közegáram, stb. szabályozása. Ezekben az esetekben, mint beavatkozó szerv, a szabályozó szelep elsőrendű fontos szerepet tölt be. A tervezésnél és a kiválasztásnál figyelembe veendő szempontokat a szabályozástechnikai feladatok ellátására alkalmas szelepekkel kapcsolatos szakirodalomban sokoldalúan világítják meg. A következő részben, ezekből kiemelve, néhány lényeges körülményre hívjuk fel a figyelmet. Csak a szokásos alakú, a fojtóelemet a szelepszár segítségével, a szelepház belső részén kialakított szelepülés előtt mozgatott rendszerű készülékekkel foglalkozunk. A nem tárgyalt pillangó-szelepek, illetve a tolózárak karakterisztikája nem lineáris, így a szabályozástechnikai alkalmazásuk korlátozot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áteresztőképesség</w:t>
      </w:r>
      <w:r>
        <w:rPr/>
        <w:t>. ( k</w:t>
      </w:r>
      <w:r>
        <w:rPr>
          <w:vertAlign w:val="subscript"/>
        </w:rPr>
        <w:t xml:space="preserve">t </w:t>
      </w:r>
      <w:r>
        <w:rPr/>
        <w:t>) a szelepek egyik fontos meghatározója. Ez a jellemző egy előirt nyomáskülönbséghez és közegáramhoz tartozó ( m</w:t>
      </w:r>
      <w:r>
        <w:rPr>
          <w:vertAlign w:val="superscript"/>
        </w:rPr>
        <w:t xml:space="preserve">2 </w:t>
      </w:r>
      <w:r>
        <w:rPr/>
        <w:t xml:space="preserve">) átfolyási keresztmetszetet ad meg. A szelepgyártó cégek gyakran a </w:t>
      </w:r>
      <w:r>
        <w:rPr>
          <w:b/>
          <w:bCs/>
        </w:rPr>
        <w:t>szeleptényezőt</w:t>
      </w:r>
      <w:r>
        <w:rPr/>
        <w:t xml:space="preserve"> ( k</w:t>
      </w:r>
      <w:r>
        <w:rPr>
          <w:vertAlign w:val="subscript"/>
        </w:rPr>
        <w:t>v</w:t>
      </w:r>
      <w:r>
        <w:rPr/>
        <w:t xml:space="preserve"> ) közlik, ami azt a vízáramot jelenti, amely 1 bar nyomáskülönbség hatására folyik át a szelepen ( m</w:t>
      </w:r>
      <w:r>
        <w:rPr>
          <w:vertAlign w:val="superscript"/>
        </w:rPr>
        <w:t>3</w:t>
      </w:r>
      <w:r>
        <w:rPr/>
        <w:t>/ h ). Annak ellenére, hogy az áteresztőképesség területet, a szeleptényező pedig vízáramot jelent, arányuk álland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≃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Az ábra azt mutatja, hogy áramlás közben, a hely függvényében a statikus nyomása miként alakul a szelepben. Az ábrán jelölt értékek abszolút nyomást jelen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5440" cy="2343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( bar ) nyomásértékek magyarázata:</w:t>
      </w:r>
    </w:p>
    <w:p>
      <w:pPr>
        <w:pStyle w:val="Normal"/>
        <w:ind w:firstLine="708"/>
        <w:jc w:val="both"/>
        <w:rPr/>
      </w:pPr>
      <w:r>
        <w:rPr/>
        <w:t>P</w:t>
      </w:r>
      <w:r>
        <w:rPr>
          <w:vertAlign w:val="subscript"/>
        </w:rPr>
        <w:t>0</w:t>
      </w:r>
      <w:r>
        <w:rPr/>
        <w:tab/>
        <w:t>a környezeti nyomás.</w:t>
      </w:r>
    </w:p>
    <w:p>
      <w:pPr>
        <w:pStyle w:val="Normal"/>
        <w:jc w:val="both"/>
        <w:rPr/>
      </w:pPr>
      <w:r>
        <w:rPr/>
        <w:tab/>
        <w:t>P</w:t>
      </w:r>
      <w:r>
        <w:rPr>
          <w:vertAlign w:val="subscript"/>
        </w:rPr>
        <w:t>1</w:t>
      </w:r>
      <w:r>
        <w:rPr/>
        <w:tab/>
        <w:t>a belépő nyomás.</w:t>
      </w:r>
    </w:p>
    <w:p>
      <w:pPr>
        <w:pStyle w:val="Normal"/>
        <w:jc w:val="both"/>
        <w:rPr/>
      </w:pPr>
      <w:r>
        <w:rPr/>
        <w:tab/>
        <w:t>P</w:t>
      </w:r>
      <w:r>
        <w:rPr>
          <w:vertAlign w:val="subscript"/>
        </w:rPr>
        <w:t>2</w:t>
      </w:r>
      <w:r>
        <w:rPr/>
        <w:tab/>
        <w:t>a szelep mögötti nyomás.</w:t>
      </w:r>
    </w:p>
    <w:p>
      <w:pPr>
        <w:pStyle w:val="Normal"/>
        <w:jc w:val="both"/>
        <w:rPr/>
      </w:pPr>
      <w:r>
        <w:rPr/>
        <w:tab/>
        <w:t>ΔP</w:t>
      </w:r>
      <w:r>
        <w:rPr>
          <w:vertAlign w:val="subscript"/>
        </w:rPr>
        <w:t>1</w:t>
      </w:r>
      <w:r>
        <w:rPr/>
        <w:tab/>
        <w:t>a kezdeti szakasz súrlódásából eredő nyomásesés.</w:t>
      </w:r>
    </w:p>
    <w:p>
      <w:pPr>
        <w:pStyle w:val="Normal"/>
        <w:ind w:left="1418" w:hanging="710"/>
        <w:jc w:val="both"/>
        <w:rPr/>
      </w:pPr>
      <w:r>
        <w:rPr/>
        <w:t>ΔP</w:t>
      </w:r>
      <w:r>
        <w:rPr>
          <w:vertAlign w:val="subscript"/>
        </w:rPr>
        <w:t xml:space="preserve">2 </w:t>
      </w:r>
      <w:r>
        <w:rPr/>
        <w:tab/>
        <w:t>a legszűkebb keresztmetszet eléréséig fellépő nyomásesés;</w:t>
      </w:r>
    </w:p>
    <w:p>
      <w:pPr>
        <w:pStyle w:val="Normal"/>
        <w:ind w:left="1418" w:hanging="0"/>
        <w:jc w:val="both"/>
        <w:rPr/>
      </w:pPr>
      <w:r>
        <w:rPr/>
        <w:t>( oka a sebességnövekedés ).</w:t>
      </w:r>
    </w:p>
    <w:p>
      <w:pPr>
        <w:pStyle w:val="Normal"/>
        <w:jc w:val="both"/>
        <w:rPr/>
      </w:pPr>
      <w:r>
        <w:rPr/>
        <w:tab/>
        <w:t>ΔP</w:t>
      </w:r>
      <w:r>
        <w:rPr>
          <w:vertAlign w:val="subscript"/>
        </w:rPr>
        <w:t xml:space="preserve">3 </w:t>
      </w:r>
      <w:r>
        <w:rPr/>
        <w:tab/>
        <w:t>a sebességcsökkenés miatt bekövetkező nyomásnövekedés.</w:t>
      </w:r>
    </w:p>
    <w:p>
      <w:pPr>
        <w:pStyle w:val="Normal"/>
        <w:jc w:val="both"/>
        <w:rPr/>
      </w:pPr>
      <w:r>
        <w:rPr/>
        <w:tab/>
        <w:t>ΔP</w:t>
      </w:r>
      <w:r>
        <w:rPr>
          <w:vertAlign w:val="subscript"/>
        </w:rPr>
        <w:t>4</w:t>
      </w:r>
      <w:r>
        <w:rPr/>
        <w:tab/>
        <w:t>a kilépési szakasz súrlódásából származó nyomásesés.</w:t>
      </w:r>
    </w:p>
    <w:p>
      <w:pPr>
        <w:pStyle w:val="Normal"/>
        <w:jc w:val="both"/>
        <w:rPr/>
      </w:pPr>
      <w:r>
        <w:rPr/>
        <w:tab/>
        <w:t>ΔP</w:t>
      </w:r>
      <w:r>
        <w:rPr>
          <w:vertAlign w:val="subscript"/>
        </w:rPr>
        <w:t xml:space="preserve">m </w:t>
        <w:tab/>
      </w:r>
      <w:r>
        <w:rPr/>
        <w:t>a maximális nyomásesés a szelepben.</w:t>
      </w:r>
    </w:p>
    <w:p>
      <w:pPr>
        <w:pStyle w:val="Normal"/>
        <w:jc w:val="both"/>
        <w:rPr/>
      </w:pPr>
      <w:r>
        <w:rPr/>
        <w:t>A ΔP</w:t>
      </w:r>
      <w:r>
        <w:rPr>
          <w:vertAlign w:val="subscript"/>
        </w:rPr>
        <w:t xml:space="preserve">5 </w:t>
      </w:r>
      <w:r>
        <w:rPr/>
        <w:t>= P</w:t>
      </w:r>
      <w:r>
        <w:rPr>
          <w:vertAlign w:val="subscript"/>
        </w:rPr>
        <w:t>1</w:t>
      </w:r>
      <w:r>
        <w:rPr/>
        <w:t xml:space="preserve"> – P</w:t>
      </w:r>
      <w:r>
        <w:rPr>
          <w:vertAlign w:val="subscript"/>
        </w:rPr>
        <w:t xml:space="preserve">2 </w:t>
      </w:r>
      <w:r>
        <w:rPr/>
        <w:t xml:space="preserve">a szelep </w:t>
      </w:r>
      <w:r>
        <w:rPr>
          <w:i/>
          <w:iCs/>
        </w:rPr>
        <w:t>nyomásvesztesége</w:t>
      </w:r>
      <w:r>
        <w:rPr/>
        <w:t>, amely ( súrlódás, stb. ) miatt a teljes nyitott szelepnél is fellép.</w:t>
      </w:r>
    </w:p>
    <w:p>
      <w:pPr>
        <w:pStyle w:val="Normal"/>
        <w:jc w:val="both"/>
        <w:rPr/>
      </w:pPr>
      <w:r>
        <w:rPr/>
        <w:t>A szelep jellemzésére az átfolyási jelleggörbe használható. Ez a szelepen áramló közeg időegység alatt átfolyt mennyiségét (q) a szelepszár elmozdulás (h) függvényében mutatja be.</w:t>
      </w:r>
    </w:p>
    <w:p>
      <w:pPr>
        <w:pStyle w:val="Normal"/>
        <w:jc w:val="both"/>
        <w:rPr/>
      </w:pPr>
      <w:r>
        <w:rPr/>
        <w:t xml:space="preserve">Az átfolyási jelleggörbe alapján </w:t>
      </w:r>
      <w:r>
        <w:rPr>
          <w:i/>
          <w:iCs/>
        </w:rPr>
        <w:t>lineáris, egyenszázalékos</w:t>
      </w:r>
      <w:r>
        <w:rPr/>
        <w:t xml:space="preserve"> és </w:t>
      </w:r>
      <w:r>
        <w:rPr>
          <w:i/>
          <w:iCs/>
        </w:rPr>
        <w:t>paraboliku</w:t>
      </w:r>
      <w:r>
        <w:rPr/>
        <w:t>s jelleggörbéjű szelepet különböztethetünk meg.</w:t>
      </w:r>
    </w:p>
    <w:p>
      <w:pPr>
        <w:pStyle w:val="Normal"/>
        <w:jc w:val="both"/>
        <w:rPr/>
      </w:pPr>
      <w:r>
        <w:rPr/>
        <w:t>A lineáris szelepátfolyási egyenlete:</w:t>
      </w:r>
    </w:p>
    <w:p>
      <w:pPr>
        <w:pStyle w:val="Normal"/>
        <w:jc w:val="center"/>
        <w:rPr/>
      </w:pPr>
      <w:r>
        <w:rPr>
          <w:b/>
          <w:bCs/>
        </w:rPr>
        <w:t>q = k</w:t>
      </w:r>
      <w:r>
        <w:rPr>
          <w:b/>
          <w:bCs/>
          <w:vertAlign w:val="subscript"/>
        </w:rPr>
        <w:t xml:space="preserve">L </w:t>
      </w:r>
      <w:r>
        <w:rPr>
          <w:b/>
          <w:bCs/>
        </w:rPr>
        <w:t>h</w:t>
      </w:r>
      <w:r>
        <w:rPr/>
        <w:t xml:space="preserve"> </w:t>
      </w:r>
    </w:p>
    <w:p>
      <w:pPr>
        <w:pStyle w:val="Normal"/>
        <w:jc w:val="both"/>
        <w:rPr/>
      </w:pPr>
      <w:r>
        <w:rPr/>
        <w:t>ahol a k</w:t>
      </w:r>
      <w:r>
        <w:rPr>
          <w:vertAlign w:val="subscript"/>
        </w:rPr>
        <w:t>L</w:t>
      </w:r>
      <w:r>
        <w:rPr/>
        <w:t xml:space="preserve"> a szelep méreteitől függő állandó. Ezen szelep átfolyási jelleggörbéje tehát egyenes és igy az átviteli tényezője állandó.</w:t>
      </w:r>
    </w:p>
    <w:p>
      <w:pPr>
        <w:pStyle w:val="Normal"/>
        <w:jc w:val="both"/>
        <w:rPr/>
      </w:pPr>
      <w:r>
        <w:rPr/>
        <w:t>Az egyenszázalékos átfolyási jelleggörbéjű szelepben a szelepnyitáskor a keresztmetszet változás, illetve a közegmennyiség megváltozás a pillantnyi értéknek állandó százaléka. A leíró egyenle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az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Az ilyen szelep tehát exponenciális karakterisztikájú. A k</w:t>
      </w:r>
      <w:r>
        <w:rPr>
          <w:vertAlign w:val="subscript"/>
        </w:rPr>
        <w:t xml:space="preserve">e </w:t>
      </w:r>
      <w:r>
        <w:rPr/>
        <w:t xml:space="preserve"> jelenti a megváltozás százalékarányát, azaz az exponenciális görbe „meredekségét”. A leíró egyenletből következően h=0-hoz egy állandó q</w:t>
      </w:r>
      <w:r>
        <w:rPr>
          <w:vertAlign w:val="subscript"/>
        </w:rPr>
        <w:t xml:space="preserve">0 </w:t>
      </w:r>
      <w:r>
        <w:rPr/>
        <w:t>érték tartozik, azaz a szelep teljes zárt állapotban is átengedi ezt a mennyiséget. A teljes zárás érdekében azonban a h=0 környezetében a jelleggörbét korrigálni szokás.</w:t>
      </w:r>
    </w:p>
    <w:p>
      <w:pPr>
        <w:pStyle w:val="Normal"/>
        <w:jc w:val="both"/>
        <w:rPr/>
      </w:pPr>
      <w:r>
        <w:rPr/>
        <w:t xml:space="preserve">A parabolikus szelep-karakterisztika </w:t>
      </w:r>
      <w:r>
        <w:rPr>
          <w:b/>
          <w:bCs/>
        </w:rPr>
        <w:t>q = k</w:t>
      </w:r>
      <w:r>
        <w:rPr>
          <w:b/>
          <w:bCs/>
          <w:vertAlign w:val="subscript"/>
        </w:rPr>
        <w:t xml:space="preserve">p </w:t>
      </w:r>
      <w:r>
        <w:rPr>
          <w:b/>
          <w:bCs/>
        </w:rPr>
        <w:t>h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egyenlettel irható le. Kisebb gyakorlati jelentősége miatt e típussal részletesen nem foglalkozunk.</w:t>
      </w:r>
    </w:p>
    <w:p>
      <w:pPr>
        <w:pStyle w:val="Normal"/>
        <w:jc w:val="both"/>
        <w:rPr/>
      </w:pPr>
      <w:r>
        <w:rPr/>
        <w:t>A szelepkiválasztással kapcsolatos számítások elvi alapjait a Bernoulli-törvényekből lehet levezetni. Tömegáram esetébe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jc w:val="both"/>
        <w:rPr/>
      </w:pPr>
      <w:r>
        <w:rPr/>
        <w:t>ahol:</w:t>
        <w:tab/>
        <w:t>G</w:t>
        <w:tab/>
        <w:t>a szelepen átfolyó közeg tömegárama ( kg/s );</w:t>
      </w:r>
    </w:p>
    <w:p>
      <w:pPr>
        <w:pStyle w:val="Normal"/>
        <w:jc w:val="both"/>
        <w:rPr/>
      </w:pPr>
      <w:r>
        <w:rPr/>
        <w:tab/>
        <w:t>k</w:t>
      </w:r>
      <w:r>
        <w:rPr>
          <w:vertAlign w:val="subscript"/>
        </w:rPr>
        <w:t xml:space="preserve">t </w:t>
      </w:r>
      <w:r>
        <w:rPr/>
        <w:tab/>
        <w:t>az áteresztő-képesség ( 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jc w:val="both"/>
        <w:rPr/>
      </w:pPr>
      <w:r>
        <w:rPr/>
        <w:tab/>
        <w:t>Δp</w:t>
        <w:tab/>
        <w:t>a szelepre jutó nyomásesés ( Pa );</w:t>
      </w:r>
    </w:p>
    <w:p>
      <w:pPr>
        <w:pStyle w:val="Normal"/>
        <w:jc w:val="both"/>
        <w:rPr/>
      </w:pPr>
      <w:r>
        <w:rPr/>
        <w:tab/>
        <w:t>ρ</w:t>
        <w:tab/>
        <w:t>a szelep belsejében jellemző sűrűség ( kg/m</w:t>
      </w:r>
      <w:r>
        <w:rPr>
          <w:vertAlign w:val="superscript"/>
        </w:rPr>
        <w:t xml:space="preserve">3 </w:t>
      </w:r>
      <w:r>
        <w:rPr/>
        <w:t>);</w:t>
      </w:r>
    </w:p>
    <w:p>
      <w:pPr>
        <w:pStyle w:val="Normal"/>
        <w:jc w:val="both"/>
        <w:rPr/>
      </w:pPr>
      <w:r>
        <w:rPr/>
        <w:t>Az összefüggés azt tételezi fel, hogy a szelepen való átáramlás közben a közeg sűrűsége állandó. Ez csak folyadékok esetében igaz. Légnemű közegek esetében közepes sűrűség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öz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  <w:t>is jó közelítést eredményez. Itt ρ</w:t>
      </w:r>
      <w:r>
        <w:rPr>
          <w:vertAlign w:val="subscript"/>
        </w:rPr>
        <w:t xml:space="preserve">1 </w:t>
      </w:r>
      <w:r>
        <w:rPr/>
        <w:t>a szelep előtti, ρ</w:t>
      </w:r>
      <w:r>
        <w:rPr>
          <w:vertAlign w:val="subscript"/>
        </w:rPr>
        <w:t xml:space="preserve">2 </w:t>
      </w:r>
      <w:r>
        <w:rPr/>
        <w:t>a szelep mögött sűrűség.</w:t>
      </w:r>
    </w:p>
    <w:p>
      <w:pPr>
        <w:pStyle w:val="Normal"/>
        <w:jc w:val="both"/>
        <w:rPr/>
      </w:pPr>
      <w:r>
        <w:rPr/>
        <w:t xml:space="preserve">A szelep méretezése – G, Δp, és ρ ismeretében </w:t>
        <w:noBreakHyphen/>
        <w:t xml:space="preserve"> az összefüggés k</w:t>
      </w:r>
      <w:r>
        <w:rPr>
          <w:vertAlign w:val="subscript"/>
        </w:rPr>
        <w:t xml:space="preserve">t </w:t>
      </w:r>
      <w:r>
        <w:rPr/>
        <w:t>–re történő megoldását jelenti. Az áteresztőképesség, a csatlakozó csőhálózat átmérőjének és további, a körülményekből eredő részletek ismeretében, a célnak megfelelő szelep, a gyári ismertetőkből kiválasz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bra azt az esetet mutatja be, amikor a csővezetékben létrejövő p</w:t>
      </w:r>
      <w:r>
        <w:rPr>
          <w:vertAlign w:val="subscript"/>
        </w:rPr>
        <w:t xml:space="preserve">cső </w:t>
      </w:r>
      <w:r>
        <w:rPr/>
        <w:t>nyomásveszteséggel is számolni kel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5605" cy="10267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csővezetékben fellépő veszteség az áramlást módosítja, a szelep jelleggörbéjét mintegy eltorzítja. Ebben az esetben a szelep kiválasztásánál csak a szelepre jutó p</w:t>
      </w:r>
      <w:r>
        <w:rPr>
          <w:vertAlign w:val="subscript"/>
        </w:rPr>
        <w:t xml:space="preserve">sz </w:t>
      </w:r>
      <w:r>
        <w:rPr/>
        <w:t>nyomást szabad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6. Fordulatszám szabályozás; egyenáramú motor vizsgál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 fordulatszám szabályozási kö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orszerű ipari üzemekben nagy számban alkalmaznak villamos motorokkal hajtott termelő eszközöket. Ezen motorok fordulatszámát, a termelési viszonyoknak megfelelően változtatni kell és igen gyakran ezt szabályozva kell megoldani. A legnagyobb teljesítményű hajtások a fémeket alakító hengerművekben üzemelnek és itt a motorokkal szemben különleges igényeket támasztanak (pl. gyors és fokozatmentes fordulatszám-változtatás viszonylag széles fordulatszám-határok között, forgásirány változtathatóság, stb. ), ezért a szabályozott villamos hajtások leggyakrabban külső gerjesztésű, kompenzált egyenáramú motoros hajtások, különösen akkor, ha az említett igények mellett a szabályozástechnikai követelmények is nagyok. Az egyszerűbb, különösebb követelményeket nem támasztó hajtásoknál szinkron motorokat használnak.</w:t>
      </w:r>
    </w:p>
    <w:p>
      <w:pPr>
        <w:pStyle w:val="Normal"/>
        <w:jc w:val="both"/>
        <w:rPr/>
      </w:pPr>
      <w:r>
        <w:rPr/>
        <w:t>A hajtások túlnyomó többsége elektromechanikus megoldású. A villamos motor kimenő tengelye mechanikus egységeken ( tengelyek, tengelykapcsolók, hajtómű áttételek, stb. ) keresztül csatlakozik a hajtott berendezéshez. A meghajtott berendezés által igényelt nyomatékot ezeken a rendszerek közbeiktatásával kell biztosítani.</w:t>
      </w:r>
    </w:p>
    <w:p>
      <w:pPr>
        <w:pStyle w:val="Normal"/>
        <w:jc w:val="both"/>
        <w:rPr/>
      </w:pPr>
      <w:r>
        <w:rPr/>
        <w:t>A megfelelő minőségű termék előállításának alapfeltétele az előírt sebességek nagypontosságú beállíthatósága és tartása, illetve a sebesség-idő függvényt pontosan követő korszerű, gyorsműködésű fordulatszám változtatások lehetőségének biztosítása.</w:t>
      </w:r>
    </w:p>
    <w:p>
      <w:pPr>
        <w:pStyle w:val="Normal"/>
        <w:jc w:val="both"/>
        <w:rPr/>
      </w:pPr>
      <w:r>
        <w:rPr/>
        <w:t>A következő részekben a leggyakrabban alkalmazott egyenáramú, külső gerjesztésű motor átviteli tulajdonságaival foglalkozunk. Az ábra az egyszerűsített szerkezeti vázlatot 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165" cy="1190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z ábra jelölései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</w:t>
        <w:tab/>
        <w:t>- az armatúrakör tápfeszültsége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</w:t>
      </w:r>
      <w:r>
        <w:rPr>
          <w:vertAlign w:val="subscript"/>
        </w:rPr>
        <w:t xml:space="preserve">g </w:t>
      </w:r>
      <w:r>
        <w:rPr/>
        <w:tab/>
        <w:t>a gerjesztőkör tápfeszültsége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</w:t>
      </w:r>
      <w:r>
        <w:rPr>
          <w:vertAlign w:val="subscript"/>
        </w:rPr>
        <w:t xml:space="preserve">m </w:t>
      </w:r>
      <w:r>
        <w:rPr/>
        <w:tab/>
        <w:t>a motor tengelyén kifejtett hajtónyomaték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</w:t>
      </w:r>
      <w:r>
        <w:rPr>
          <w:vertAlign w:val="subscript"/>
        </w:rPr>
        <w:t xml:space="preserve">t </w:t>
      </w:r>
      <w:r>
        <w:rPr/>
        <w:tab/>
        <w:t>a terhelőnyomaték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ω </w:t>
        <w:tab/>
        <w:t>a motor tengelyének szögsebessége.</w:t>
      </w:r>
    </w:p>
    <w:p>
      <w:pPr>
        <w:pStyle w:val="Normal"/>
        <w:jc w:val="both"/>
        <w:rPr/>
      </w:pPr>
      <w:r>
        <w:rPr/>
        <w:t>A motor részletesebb szabályozástechnikai vizsgálata érdekében három alapvető kör különbözhető meg. Ezek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rmatúrakör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elektromechanikus kör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gerjesztő-kör.</w:t>
      </w:r>
    </w:p>
    <w:p>
      <w:pPr>
        <w:pStyle w:val="Normal"/>
        <w:jc w:val="both"/>
        <w:rPr/>
      </w:pPr>
      <w:r>
        <w:rPr/>
        <w:t xml:space="preserve">A motor </w:t>
      </w:r>
      <w:r>
        <w:rPr>
          <w:i/>
          <w:iCs/>
        </w:rPr>
        <w:t>bemenő</w:t>
      </w:r>
      <w:r>
        <w:rPr/>
        <w:t xml:space="preserve"> jellemzői közül az U armatúra-köri, U</w:t>
      </w:r>
      <w:r>
        <w:rPr>
          <w:vertAlign w:val="subscript"/>
        </w:rPr>
        <w:t xml:space="preserve">g </w:t>
      </w:r>
      <w:r>
        <w:rPr/>
        <w:t>gerjesztő-köri feszültségek határozzák meg a motor mozgásállapotát, a harmadik bemenő jellemző az M</w:t>
      </w:r>
      <w:r>
        <w:rPr>
          <w:vertAlign w:val="subscript"/>
        </w:rPr>
        <w:t xml:space="preserve">t </w:t>
      </w:r>
      <w:r>
        <w:rPr/>
        <w:t>terhelőnyomaték.</w:t>
      </w:r>
    </w:p>
    <w:p>
      <w:pPr>
        <w:pStyle w:val="Normal"/>
        <w:jc w:val="both"/>
        <w:rPr/>
      </w:pPr>
      <w:r>
        <w:rPr/>
        <w:t xml:space="preserve">A motor </w:t>
      </w:r>
      <w:r>
        <w:rPr>
          <w:i/>
          <w:iCs/>
        </w:rPr>
        <w:t>kimenő</w:t>
      </w:r>
      <w:r>
        <w:rPr/>
        <w:t xml:space="preserve"> jellemzői az ω szögsebesség, továbbá az I armatúra áram illetve az I</w:t>
      </w:r>
      <w:r>
        <w:rPr>
          <w:vertAlign w:val="subscript"/>
        </w:rPr>
        <w:t xml:space="preserve">g </w:t>
      </w:r>
      <w:r>
        <w:rPr/>
        <w:t>gerjesztő á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brán a fordulatszám szabályozás egy jellemző kialakítását lehet tanulmányozn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1171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minden szabályozásnál, a szabályozott jellemző értékének megbízható ismerete itt is szükséges. A fordulatszám mérésére alkalmazott legismertebb eszközök a következők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fordulatszám-mérő generátor (tachométer); ez a motor tengelyével kapcsolatban lévő egyenáramú generátor, amelynek egyenáramú kimenőjele lineárisan függ a fordulatszámától.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frekvencia-analóg érzékelő; ennél a tengelyre osztott tárcsa van felszerelve és az elforduló osztások gyakoriságát vagy optikai vagy induktív módon „megszámolja”.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igitális fordulatszám-mérő; az osztott tárcsával nyert impulzusokat, digitális jellé alakítva adja meg a fordulatszámot.</w:t>
      </w:r>
    </w:p>
    <w:p>
      <w:pPr>
        <w:pStyle w:val="Normal"/>
        <w:jc w:val="both"/>
        <w:rPr/>
      </w:pPr>
      <w:r>
        <w:rPr/>
        <w:t>A fordulatszám szabályozásoknál az alapjel megadása, változtatása nem ugrásjel alakú jellel történik, hanem a jel csak (növekvő vagy csökkenő) késleltetéssel lép be a körbe. Ezzel a megoldással a motort érő túlterhelések megakadályozhatók.</w:t>
      </w:r>
    </w:p>
    <w:p>
      <w:pPr>
        <w:pStyle w:val="Normal"/>
        <w:jc w:val="both"/>
        <w:rPr/>
      </w:pPr>
      <w:r>
        <w:rPr/>
        <w:t xml:space="preserve">A bemutatott szabályozási kör kaszkád típusú. A </w:t>
      </w:r>
      <w:r>
        <w:rPr>
          <w:i/>
          <w:iCs/>
        </w:rPr>
        <w:t>belső kör</w:t>
      </w:r>
      <w:r>
        <w:rPr/>
        <w:t xml:space="preserve"> ellenőrző jele, a jelváltón át kapott és a motor áramfelvételét képviselő jel. Ez egy gyors és pontos PI típusú kompenzátoron keresztül stabilizálja a motor áramfelvételét. A </w:t>
      </w:r>
      <w:r>
        <w:rPr>
          <w:i/>
          <w:iCs/>
        </w:rPr>
        <w:t>külső körben</w:t>
      </w:r>
      <w:r>
        <w:rPr/>
        <w:t xml:space="preserve"> a jelváltótól érkező jel a fordulatszám alapjellel kerül összehasonlításra és a különbség a PI szabályozó bemenő jele. Ez a kör – a motor viszonylagosan nagy időállandója miatt – lassú, és ezért a belső gyors kör nélkül a fordulatszámban jelentkező zavarok csak nagyobb időkéséssel kerülnének kompenzálásra.</w:t>
      </w:r>
    </w:p>
    <w:p>
      <w:pPr>
        <w:pStyle w:val="Normal"/>
        <w:jc w:val="both"/>
        <w:rPr/>
      </w:pPr>
      <w:r>
        <w:rPr/>
        <w:t xml:space="preserve">A tirisztoros egység, </w:t>
        <w:noBreakHyphen/>
        <w:t xml:space="preserve"> a belső kör utasításának megfelelően </w:t>
        <w:noBreakHyphen/>
        <w:t xml:space="preserve"> a motorra kapcsolt feszültség értéké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enáramú motor átviteli tulajdonságának vizsgál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spacing w:lineRule="auto" w:line="240"/>
        <w:ind w:hanging="0"/>
        <w:rPr>
          <w:bCs/>
          <w:szCs w:val="24"/>
        </w:rPr>
      </w:pPr>
      <w:r>
        <w:rPr>
          <w:bCs/>
          <w:szCs w:val="24"/>
        </w:rPr>
        <w:t>A következőkben az egyenáramú gép külső gerjesztésű változatával foglalkozunk. Vizsgálataink fő célja az, hogy a villamos gépet átviteli tagnak tekintsük és ebből a szempontból elemezzük. A fizikai működés elveit nem részletezzük, azokat ismertnek tekintjük.</w:t>
      </w:r>
    </w:p>
    <w:p>
      <w:pPr>
        <w:pStyle w:val="Szvegtrzsbehzssal2"/>
        <w:spacing w:lineRule="auto" w:line="240"/>
        <w:rPr/>
      </w:pPr>
      <w:r>
        <w:rPr>
          <w:position w:val="-6"/>
        </w:rPr>
        <w:t>A külső gerjesztésű egyenáramú gép elvi kapcsolási vázlatát az. ábra mutatja be.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6"/>
          <w:lang w:val="de-DE"/>
        </w:rPr>
      </w:pPr>
      <w:r>
        <w:rPr>
          <w:b/>
          <w:position w:val="-6"/>
          <w:lang w:val="de-DE"/>
        </w:rPr>
        <w:object w:dxaOrig="9046" w:dyaOrig="35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2.5pt;margin-top:1.85pt;width:335.65pt;height:133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900770528" r:id="rId13"/>
        </w:object>
      </w:r>
    </w:p>
    <w:p>
      <w:pPr>
        <w:pStyle w:val="Normal"/>
        <w:rPr>
          <w:bCs/>
        </w:rPr>
      </w:pPr>
      <w:r>
        <w:rPr>
          <w:bCs/>
        </w:rPr>
        <w:t>A jelölések értelmezése és a ( további részben bemutatott ) szimulációs vizsgálathoz használt értékeik:</w:t>
      </w:r>
    </w:p>
    <w:p>
      <w:pPr>
        <w:pStyle w:val="Normal"/>
        <w:jc w:val="both"/>
        <w:rPr/>
      </w:pPr>
      <w:r>
        <w:rPr>
          <w:bCs/>
        </w:rPr>
        <w:t>U</w:t>
      </w:r>
      <w:r>
        <w:rPr>
          <w:bCs/>
          <w:vertAlign w:val="subscript"/>
        </w:rPr>
        <w:t>b</w:t>
      </w:r>
      <w:r>
        <w:rPr>
          <w:bCs/>
        </w:rPr>
        <w:tab/>
        <w:t>a forgórész (armatúra) feszültség; V</w:t>
      </w:r>
    </w:p>
    <w:p>
      <w:pPr>
        <w:pStyle w:val="Normal"/>
        <w:jc w:val="both"/>
        <w:rPr>
          <w:bCs/>
        </w:rPr>
      </w:pPr>
      <w:r>
        <w:rPr>
          <w:bCs/>
        </w:rPr>
        <w:t>U</w:t>
        <w:tab/>
        <w:t>kapocsfeszültség; V</w:t>
        <w:tab/>
        <w:tab/>
        <w:tab/>
        <w:tab/>
        <w:t>% U = 1 Volt</w:t>
      </w:r>
    </w:p>
    <w:p>
      <w:pPr>
        <w:pStyle w:val="Normal"/>
        <w:jc w:val="both"/>
        <w:rPr/>
      </w:pPr>
      <w:r>
        <w:rPr>
          <w:bCs/>
        </w:rPr>
        <w:t>U</w:t>
      </w:r>
      <w:r>
        <w:rPr>
          <w:bCs/>
          <w:vertAlign w:val="subscript"/>
        </w:rPr>
        <w:t>g</w:t>
      </w:r>
      <w:r>
        <w:rPr>
          <w:bCs/>
        </w:rPr>
        <w:tab/>
        <w:t>gerjesztő feszültség; V</w:t>
      </w:r>
    </w:p>
    <w:p>
      <w:pPr>
        <w:pStyle w:val="Normal"/>
        <w:jc w:val="both"/>
        <w:rPr>
          <w:bCs/>
        </w:rPr>
      </w:pPr>
      <w:r>
        <w:rPr>
          <w:bCs/>
        </w:rPr>
        <w:t>I</w:t>
        <w:tab/>
        <w:t>armatúra áram; A</w:t>
      </w:r>
    </w:p>
    <w:p>
      <w:pPr>
        <w:pStyle w:val="Normal"/>
        <w:jc w:val="both"/>
        <w:rPr/>
      </w:pPr>
      <w:r>
        <w:rPr>
          <w:bCs/>
        </w:rPr>
        <w:t>I</w:t>
      </w:r>
      <w:r>
        <w:rPr>
          <w:bCs/>
          <w:vertAlign w:val="subscript"/>
        </w:rPr>
        <w:t>g</w:t>
      </w:r>
      <w:r>
        <w:rPr>
          <w:bCs/>
        </w:rPr>
        <w:tab/>
        <w:t>a gerjesztő kör árama; A</w:t>
      </w:r>
    </w:p>
    <w:p>
      <w:pPr>
        <w:pStyle w:val="Normal"/>
        <w:jc w:val="both"/>
        <w:rPr>
          <w:bCs/>
        </w:rPr>
      </w:pPr>
      <w:r>
        <w:rPr>
          <w:bCs/>
        </w:rPr>
        <w:t>Φ</w:t>
        <w:tab/>
        <w:t>áthaladó mágn. fluxus; V s</w:t>
        <w:tab/>
        <w:tab/>
        <w:tab/>
        <w:t>% Φ =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 </w:t>
        <w:tab/>
        <w:t>a gép nyomatéka; N m</w:t>
      </w:r>
    </w:p>
    <w:p>
      <w:pPr>
        <w:pStyle w:val="Normal"/>
        <w:jc w:val="both"/>
        <w:rPr/>
      </w:pPr>
      <w:r>
        <w:rPr>
          <w:bCs/>
        </w:rPr>
        <w:t>M</w:t>
      </w:r>
      <w:r>
        <w:rPr>
          <w:bCs/>
          <w:vertAlign w:val="subscript"/>
        </w:rPr>
        <w:t>t</w:t>
      </w:r>
      <w:r>
        <w:rPr>
          <w:bCs/>
        </w:rPr>
        <w:tab/>
        <w:t>a terhelőnyomaték; N m</w:t>
        <w:tab/>
        <w:tab/>
        <w:tab/>
        <w:t>% M</w:t>
      </w:r>
      <w:r>
        <w:rPr>
          <w:bCs/>
          <w:vertAlign w:val="subscript"/>
        </w:rPr>
        <w:t>t</w:t>
      </w:r>
      <w:r>
        <w:rPr>
          <w:bCs/>
        </w:rPr>
        <w:t xml:space="preserve"> = 0.25 Nm</w:t>
      </w:r>
    </w:p>
    <w:p>
      <w:pPr>
        <w:pStyle w:val="Szvegblokk"/>
        <w:rPr/>
      </w:pPr>
      <w:r>
        <w:rPr>
          <w:bCs w:val="false"/>
        </w:rPr>
        <w:t>ω</w:t>
      </w:r>
      <w:r>
        <w:rPr/>
        <w:tab/>
      </w:r>
      <w:r>
        <w:rPr>
          <w:bCs w:val="false"/>
        </w:rPr>
        <w:tab/>
      </w:r>
      <w:r>
        <w:rPr/>
        <w:t>a forgórész szögsebessége; 1/s</w:t>
      </w:r>
    </w:p>
    <w:p>
      <w:pPr>
        <w:pStyle w:val="Normal"/>
        <w:jc w:val="both"/>
        <w:rPr/>
      </w:pPr>
      <w:r>
        <w:rPr>
          <w:bCs/>
        </w:rPr>
        <w:t>L</w:t>
      </w:r>
      <w:r>
        <w:rPr>
          <w:bCs/>
          <w:vertAlign w:val="subscript"/>
        </w:rPr>
        <w:t>a</w:t>
      </w:r>
      <w:r>
        <w:rPr>
          <w:bCs/>
        </w:rPr>
        <w:tab/>
        <w:t>az armaturakör induktivitása; H</w:t>
        <w:tab/>
        <w:tab/>
        <w:t>% L</w:t>
      </w:r>
      <w:r>
        <w:rPr>
          <w:bCs/>
          <w:vertAlign w:val="subscript"/>
        </w:rPr>
        <w:t>a</w:t>
      </w:r>
      <w:r>
        <w:rPr>
          <w:bCs/>
        </w:rPr>
        <w:t xml:space="preserve"> = 0.001 H</w:t>
      </w:r>
    </w:p>
    <w:p>
      <w:pPr>
        <w:pStyle w:val="Normal"/>
        <w:jc w:val="both"/>
        <w:rPr/>
      </w:pPr>
      <w:r>
        <w:rPr>
          <w:bCs/>
        </w:rPr>
        <w:t>L</w:t>
      </w:r>
      <w:r>
        <w:rPr>
          <w:bCs/>
          <w:vertAlign w:val="subscript"/>
        </w:rPr>
        <w:t>g</w:t>
      </w:r>
      <w:r>
        <w:rPr>
          <w:bCs/>
        </w:rPr>
        <w:tab/>
        <w:t>a gerjesztőkör induktivitása; H</w:t>
      </w:r>
    </w:p>
    <w:p>
      <w:pPr>
        <w:pStyle w:val="Normal"/>
        <w:jc w:val="both"/>
        <w:rPr/>
      </w:pPr>
      <w:r>
        <w:rPr>
          <w:bCs/>
        </w:rPr>
        <w:t>R</w:t>
      </w:r>
      <w:r>
        <w:rPr>
          <w:bCs/>
          <w:vertAlign w:val="subscript"/>
        </w:rPr>
        <w:t>a</w:t>
      </w:r>
      <w:r>
        <w:rPr>
          <w:bCs/>
        </w:rPr>
        <w:tab/>
        <w:t>az armaturakörellenállás ohm</w:t>
        <w:tab/>
        <w:tab/>
        <w:t>% R</w:t>
      </w:r>
      <w:r>
        <w:rPr>
          <w:bCs/>
          <w:vertAlign w:val="subscript"/>
        </w:rPr>
        <w:t>a</w:t>
      </w:r>
      <w:r>
        <w:rPr>
          <w:bCs/>
        </w:rPr>
        <w:t xml:space="preserve"> = 0.04 Ohm</w:t>
      </w:r>
    </w:p>
    <w:p>
      <w:pPr>
        <w:pStyle w:val="Normal"/>
        <w:jc w:val="both"/>
        <w:rPr/>
      </w:pPr>
      <w:r>
        <w:rPr>
          <w:bCs/>
        </w:rPr>
        <w:t>R</w:t>
      </w:r>
      <w:r>
        <w:rPr>
          <w:bCs/>
          <w:vertAlign w:val="subscript"/>
        </w:rPr>
        <w:t>g</w:t>
        <w:tab/>
      </w:r>
      <w:r>
        <w:rPr>
          <w:bCs/>
        </w:rPr>
        <w:t>a gerjesztőkörellenállása;ohm</w:t>
      </w:r>
    </w:p>
    <w:p>
      <w:pPr>
        <w:pStyle w:val="Normal"/>
        <w:jc w:val="both"/>
        <w:rPr/>
      </w:pPr>
      <w:r>
        <w:rPr>
          <w:bCs/>
        </w:rPr>
        <w:t>R</w:t>
      </w:r>
      <w:r>
        <w:rPr>
          <w:bCs/>
          <w:vertAlign w:val="subscript"/>
        </w:rPr>
        <w:t>t</w:t>
      </w:r>
      <w:r>
        <w:rPr>
          <w:bCs/>
        </w:rPr>
        <w:tab/>
        <w:t>a terhelőköri külső ellenállás; oh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 </w:t>
        <w:tab/>
        <w:t>a gépkonstrukcióból eredő állandó</w:t>
        <w:tab/>
        <w:tab/>
        <w:t>% k = 0.5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1065" w:hanging="1065"/>
        <w:rPr/>
      </w:pPr>
      <w:r>
        <w:rPr>
          <w:b w:val="false"/>
        </w:rPr>
        <w:t>a tengelyre redukált tehetetlenségi nyomaték; (kg/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.     % </w:t>
      </w:r>
      <w:r>
        <w:rPr>
          <w:rFonts w:eastAsia="Symbol" w:cs="Symbol" w:ascii="Symbol" w:hAnsi="Symbol"/>
          <w:b w:val="false"/>
        </w:rPr>
        <w:t></w:t>
      </w:r>
      <w:r>
        <w:rPr>
          <w:b w:val="false"/>
        </w:rPr>
        <w:t xml:space="preserve"> =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/>
      </w:pPr>
      <w:r>
        <w:rPr>
          <w:u w:val="none"/>
        </w:rPr>
        <w:t>Az átviteli tagként viselkedés vizsgálatánál a k</w:t>
      </w:r>
      <w:r>
        <w:rPr>
          <w:bCs w:val="false"/>
          <w:u w:val="none"/>
        </w:rPr>
        <w:t>iindulási feltételek :</w:t>
      </w:r>
    </w:p>
    <w:p>
      <w:pPr>
        <w:pStyle w:val="TextBodyIndent"/>
        <w:ind w:left="1134" w:hanging="567"/>
        <w:jc w:val="left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a fluxus nagysága és iránya állandó, ezt a gerjesztő-tekercs állandó feszültséggel való táplálásával érjük el;</w:t>
      </w:r>
    </w:p>
    <w:p>
      <w:pPr>
        <w:pStyle w:val="Normal"/>
        <w:ind w:left="567" w:hanging="0"/>
        <w:jc w:val="both"/>
        <w:rPr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a bemenő jellemző az armatúra feszültség;          U</w:t>
      </w:r>
      <w:r>
        <w:rPr>
          <w:bCs/>
          <w:vertAlign w:val="subscript"/>
        </w:rPr>
        <w:t>b</w:t>
      </w:r>
    </w:p>
    <w:p>
      <w:pPr>
        <w:pStyle w:val="Normal"/>
        <w:ind w:left="567" w:hanging="0"/>
        <w:jc w:val="both"/>
        <w:rPr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 xml:space="preserve">kimenő jellemző a tengely szögsebessége;          </w:t>
      </w:r>
      <w:r>
        <w:rPr>
          <w:rFonts w:eastAsia="Symbol" w:cs="Symbol" w:ascii="Symbol" w:hAnsi="Symbol"/>
          <w:bCs/>
        </w:rPr>
        <w:t></w:t>
      </w:r>
    </w:p>
    <w:p>
      <w:pPr>
        <w:pStyle w:val="Normal"/>
        <w:ind w:left="567" w:hanging="0"/>
        <w:jc w:val="both"/>
        <w:rPr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 </w:t>
      </w:r>
      <w:r>
        <w:rPr>
          <w:bCs/>
        </w:rPr>
        <w:t>a zavaró jellemző a terhelőnyomaték;       M</w:t>
      </w:r>
      <w:r>
        <w:rPr>
          <w:bCs/>
          <w:vertAlign w:val="subscript"/>
        </w:rPr>
        <w:t>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motor működését a következő négy egyenlet írja le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A forgórészben indukált feszültség:</w:t>
        <w:tab/>
        <w:t>U</w:t>
      </w:r>
      <w:r>
        <w:rPr>
          <w:bCs/>
          <w:vertAlign w:val="subscript"/>
        </w:rPr>
        <w:t>b</w:t>
      </w:r>
      <w:r>
        <w:rPr>
          <w:bCs/>
        </w:rPr>
        <w:t xml:space="preserve"> = k. </w:t>
      </w:r>
      <w:r>
        <w:rPr>
          <w:rFonts w:eastAsia="Symbol" w:cs="Symbol" w:ascii="Symbol" w:hAnsi="Symbol"/>
          <w:bCs/>
        </w:rPr>
        <w:t></w:t>
      </w:r>
      <w:r>
        <w:rPr>
          <w:bCs/>
        </w:rPr>
        <w:t xml:space="preserve"> . </w:t>
      </w:r>
      <w:r>
        <w:rPr>
          <w:rFonts w:eastAsia="Symbol" w:cs="Symbol" w:ascii="Symbol" w:hAnsi="Symbol"/>
          <w:bCs/>
        </w:rPr>
        <w:t>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Az armatúra köri egyenlet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08"/>
        <w:jc w:val="both"/>
        <w:rPr/>
      </w:pPr>
      <w:r>
        <w:rPr>
          <w:bCs/>
        </w:rPr>
        <w:t>3.A nyomatéki egyenlet:</w:t>
        <w:tab/>
        <w:tab/>
        <w:t xml:space="preserve">M = k . </w:t>
      </w:r>
      <w:r>
        <w:rPr>
          <w:rFonts w:eastAsia="Symbol" w:cs="Symbol" w:ascii="Symbol" w:hAnsi="Symbol"/>
          <w:bCs/>
        </w:rPr>
        <w:t></w:t>
      </w:r>
      <w:r>
        <w:rPr>
          <w:bCs/>
        </w:rPr>
        <w:t xml:space="preserve"> . I</w:t>
      </w:r>
    </w:p>
    <w:p>
      <w:pPr>
        <w:pStyle w:val="Normal"/>
        <w:jc w:val="both"/>
        <w:rPr>
          <w:bCs/>
        </w:rPr>
      </w:pPr>
      <w:r/>
      <m:oMath xmlns:m="http://schemas.openxmlformats.org/officeDocument/2006/math"/>
      <w:r>
        <w:rPr>
          <w:bCs/>
        </w:rPr>
        <w:tab/>
        <w:t>4.A mozgási egyenlet:</w:t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bCs/>
        </w:rPr>
      </w:pPr>
      <w:r>
        <w:rPr>
          <w:bCs/>
        </w:rPr>
        <w:tab/>
        <w:t>Az átviteli függvények kialakításához végezzük el a négy egyenlet Laplace transzformációját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U</w:t>
      </w:r>
      <w:r>
        <w:rPr>
          <w:bCs/>
          <w:vertAlign w:val="subscript"/>
        </w:rPr>
        <w:t>b</w:t>
      </w:r>
      <w:r>
        <w:rPr>
          <w:bCs/>
        </w:rPr>
        <w:t xml:space="preserve">(s) = k . </w:t>
      </w:r>
      <w:r>
        <w:rPr>
          <w:rFonts w:eastAsia="Symbol" w:cs="Symbol" w:ascii="Symbol" w:hAnsi="Symbol"/>
          <w:bCs/>
        </w:rPr>
        <w:t></w:t>
      </w:r>
      <w:r>
        <w:rPr>
          <w:bCs/>
        </w:rPr>
        <w:t xml:space="preserve"> .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(s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 xml:space="preserve">U (s) - k . </w:t>
      </w:r>
      <w:r>
        <w:rPr>
          <w:rFonts w:eastAsia="Symbol" w:cs="Symbol" w:ascii="Symbol" w:hAnsi="Symbol"/>
          <w:bCs/>
        </w:rPr>
        <w:t></w:t>
      </w:r>
      <w:r>
        <w:rPr>
          <w:bCs/>
        </w:rPr>
        <w:t xml:space="preserve"> .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(s) = R</w:t>
      </w:r>
      <w:r>
        <w:rPr>
          <w:bCs/>
          <w:vertAlign w:val="subscript"/>
        </w:rPr>
        <w:t xml:space="preserve">a </w:t>
      </w:r>
      <w:r>
        <w:rPr>
          <w:bCs/>
        </w:rPr>
        <w:t>. I(s) + L</w:t>
      </w:r>
      <w:r>
        <w:rPr>
          <w:bCs/>
          <w:vertAlign w:val="subscript"/>
        </w:rPr>
        <w:t>a</w:t>
      </w:r>
      <w:r>
        <w:rPr>
          <w:bCs/>
        </w:rPr>
        <w:t xml:space="preserve"> . s . I(s) = U (s) – U</w:t>
      </w:r>
      <w:r>
        <w:rPr>
          <w:bCs/>
          <w:vertAlign w:val="subscript"/>
        </w:rPr>
        <w:t>b</w:t>
      </w:r>
      <w:r>
        <w:rPr>
          <w:bCs/>
        </w:rPr>
        <w:t>(s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 xml:space="preserve">M (s) = k . </w:t>
      </w:r>
      <w:r>
        <w:rPr>
          <w:rFonts w:eastAsia="Symbol" w:cs="Symbol" w:ascii="Symbol" w:hAnsi="Symbol"/>
          <w:bCs/>
        </w:rPr>
        <w:t></w:t>
      </w:r>
      <w:r>
        <w:rPr>
          <w:bCs/>
        </w:rPr>
        <w:t xml:space="preserve"> . I(s)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M(s) – M</w:t>
      </w:r>
      <w:r>
        <w:rPr>
          <w:bCs/>
          <w:vertAlign w:val="subscript"/>
        </w:rPr>
        <w:t>t</w:t>
      </w:r>
      <w:r>
        <w:rPr>
          <w:bCs/>
        </w:rPr>
        <w:t xml:space="preserve">(s) = </w:t>
      </w:r>
      <w:r>
        <w:rPr>
          <w:rFonts w:eastAsia="Symbol" w:cs="Symbol" w:ascii="Symbol" w:hAnsi="Symbol"/>
          <w:bCs/>
        </w:rPr>
        <w:t>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(s) . s</w:t>
      </w:r>
    </w:p>
    <w:p>
      <w:pPr>
        <w:pStyle w:val="Szvegtrzsbehzssal2"/>
        <w:spacing w:lineRule="auto" w:line="240"/>
        <w:rPr>
          <w:bCs/>
        </w:rPr>
      </w:pPr>
      <w:r>
        <w:object w:dxaOrig="10051" w:dyaOrig="22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.25pt;margin-top:16.2pt;width:392.65pt;height:90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610565666" r:id="rId15"/>
        </w:object>
      </w:r>
      <w:r>
        <w:rPr>
          <w:bCs/>
        </w:rPr>
        <w:t>Az egyenletek alapján felrajzolható a motor blokkos hatásvázlata:</w:t>
      </w:r>
    </w:p>
    <w:p>
      <w:pPr>
        <w:pStyle w:val="Szvegtrzsbehzssal2"/>
        <w:spacing w:lineRule="auto" w:line="240"/>
        <w:rPr>
          <w:bCs/>
        </w:rPr>
      </w:pPr>
      <w:r>
        <w:rPr>
          <w:bCs/>
        </w:rPr>
      </w:r>
    </w:p>
    <w:p>
      <w:pPr>
        <w:pStyle w:val="Szvegtrzsbehzssal2"/>
        <w:rPr/>
      </w:pPr>
      <w:r>
        <w:rPr>
          <w:bCs/>
        </w:rPr>
        <w:t>A 2. egyenletből fejezzük ki az I(s)–t :</w:t>
      </w:r>
    </w:p>
    <w:p>
      <w:pPr>
        <w:pStyle w:val="Szvegtrzsbehzssal2"/>
        <w:ind w:hanging="0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Szvegtrzsbehzssal2"/>
        <w:ind w:hanging="0"/>
        <w:rPr/>
      </w:pPr>
      <w:r>
        <w:rPr>
          <w:bCs/>
        </w:rPr>
        <w:tab/>
        <w:t xml:space="preserve">A 4. egyenletből fejezzük ki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(s)-t:</w:t>
      </w:r>
    </w:p>
    <w:p>
      <w:pPr>
        <w:pStyle w:val="Szvegtrzsbehzssal2"/>
        <w:ind w:hanging="0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Szvegtrzsbehzssal2"/>
        <w:spacing w:lineRule="auto" w:line="240"/>
        <w:ind w:hanging="0"/>
        <w:rPr>
          <w:bCs/>
        </w:rPr>
      </w:pPr>
      <w:r>
        <w:rPr>
          <w:bCs/>
        </w:rPr>
        <w:t>( Magyarázat:  figyelje meg, hogy a blokkos ábrában hogyan alakulnak ki az 1…4 egyenletek- ben rögzített összefüggések. A bal felső részben a 2., az előrevezető ág közepén a 3., az előrevezető ág jobb részében a 4., a visszacsatolásban az 1. egyenletek.)</w:t>
      </w:r>
    </w:p>
    <w:p>
      <w:pPr>
        <w:pStyle w:val="Szvegtrzsbehzssal2"/>
        <w:spacing w:lineRule="auto" w:line="240"/>
        <w:rPr/>
      </w:pPr>
      <w:r>
        <w:rPr>
          <w:bCs/>
        </w:rPr>
        <w:t xml:space="preserve">Látható, hogy a fizikai működésből eredően a motor önmagában is zárt, visszacsatolt rendszer, tehát zavarójelek (pl. a terhelőnyomaték, a kapocsfeszültség, a fluxus megváltozása, stb.) hatását részben csökkenteni képes. A hatásvázlatból az átviteli függvények felírhatók. </w:t>
      </w:r>
    </w:p>
    <w:p>
      <w:pPr>
        <w:pStyle w:val="Szvegtrzsbehzssal2"/>
        <w:spacing w:lineRule="auto" w:line="240"/>
        <w:rPr>
          <w:bCs/>
        </w:rPr>
      </w:pPr>
      <w:r>
        <w:rPr>
          <w:bCs/>
        </w:rPr>
        <w:t>A zavarásmentes kör átviteli függvénye:</w:t>
      </w:r>
    </w:p>
    <w:p>
      <w:pPr>
        <w:pStyle w:val="Normal"/>
        <w:spacing w:lineRule="auto" w:line="360"/>
        <w:jc w:val="center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>
          <w:bCs/>
        </w:rPr>
        <w:t xml:space="preserve">  </w:t>
      </w:r>
      <w:r>
        <w:rPr>
          <w:bCs/>
        </w:rPr>
        <w:t xml:space="preserve">=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t xml:space="preserve"> </m:t>
        </m:r>
      </m:oMath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ab/>
        <w:t>A zavarás átviteli függvénye:</w:t>
      </w:r>
    </w:p>
    <w:p>
      <w:pPr>
        <w:pStyle w:val="Normal"/>
        <w:spacing w:lineRule="auto" w:line="360"/>
        <w:jc w:val="center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den>
        </m:f>
      </m:oMath>
      <w:r>
        <w:rPr>
          <w:bCs/>
        </w:rPr>
        <w:t xml:space="preserve">  </w:t>
      </w:r>
      <w:r>
        <w:rPr>
          <w:bCs/>
        </w:rPr>
        <w:t xml:space="preserve">=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bCs/>
        </w:rPr>
        <w:t xml:space="preserve">  ;</w:t>
      </w:r>
    </w:p>
    <w:p>
      <w:pPr>
        <w:pStyle w:val="TextBody"/>
        <w:rPr>
          <w:position w:val="-6"/>
        </w:rPr>
      </w:pPr>
      <w:r>
        <w:rPr>
          <w:position w:val="-6"/>
        </w:rPr>
        <w:t xml:space="preserve">A két átviteli függvényben szereplő fizikai mennyiségekből </w:t>
        <w:noBreakHyphen/>
        <w:t xml:space="preserve"> amely paraméterek az adott gép sajátjai </w:t>
        <w:noBreakHyphen/>
        <w:t xml:space="preserve"> a következő összevont átviteli tényezők illetve időállandók vezethetők le, és ezek a két átviteli függvényben már behelyettesítve is láthatók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>
          <w:b/>
        </w:rPr>
        <w:t>;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Cs/>
        </w:rPr>
        <w:t>( bizonyításként bemutatjuk, hogy a T</w:t>
      </w:r>
      <w:r>
        <w:rPr>
          <w:bCs/>
          <w:vertAlign w:val="subscript"/>
        </w:rPr>
        <w:t>v</w:t>
      </w:r>
      <w:r>
        <w:rPr>
          <w:bCs/>
        </w:rPr>
        <w:t xml:space="preserve"> valóban idő dimenziójú mennyiség:</w:t>
      </w:r>
    </w:p>
    <w:p>
      <w:pPr>
        <w:pStyle w:val="Normal"/>
        <w:jc w:val="both"/>
        <w:rPr/>
      </w:pPr>
      <w:r>
        <w:rPr>
          <w:bCs/>
        </w:rPr>
        <w:t>L dimenziója: m</w:t>
      </w:r>
      <w:r>
        <w:rPr>
          <w:bCs/>
          <w:vertAlign w:val="superscript"/>
        </w:rPr>
        <w:t>2</w:t>
      </w:r>
      <w:r>
        <w:rPr>
          <w:bCs/>
        </w:rPr>
        <w:t xml:space="preserve"> . kg . s</w:t>
      </w:r>
      <w:r>
        <w:rPr>
          <w:bCs/>
          <w:vertAlign w:val="superscript"/>
        </w:rPr>
        <w:t>-2</w:t>
      </w:r>
      <w:r>
        <w:rPr>
          <w:bCs/>
        </w:rPr>
        <w:t xml:space="preserve"> . A</w:t>
      </w:r>
      <w:r>
        <w:rPr>
          <w:bCs/>
          <w:vertAlign w:val="superscript"/>
        </w:rPr>
        <w:t xml:space="preserve">-2;  </w:t>
      </w:r>
      <w:r>
        <w:rPr>
          <w:bCs/>
        </w:rPr>
        <w:t>R dimenziója:</w:t>
        <w:tab/>
        <w:t>m</w:t>
      </w:r>
      <w:r>
        <w:rPr>
          <w:bCs/>
          <w:vertAlign w:val="superscript"/>
        </w:rPr>
        <w:t>2</w:t>
      </w:r>
      <w:r>
        <w:rPr>
          <w:bCs/>
        </w:rPr>
        <w:t xml:space="preserve"> . kg . s</w:t>
      </w:r>
      <w:r>
        <w:rPr>
          <w:bCs/>
          <w:vertAlign w:val="superscript"/>
        </w:rPr>
        <w:t>-3</w:t>
      </w:r>
      <w:r>
        <w:rPr>
          <w:bCs/>
        </w:rPr>
        <w:t xml:space="preserve"> . A</w:t>
      </w:r>
      <w:r>
        <w:rPr>
          <w:bCs/>
          <w:vertAlign w:val="superscript"/>
        </w:rPr>
        <w:t>-2</w:t>
      </w:r>
      <w:r>
        <w:rPr>
          <w:bCs/>
        </w:rPr>
        <w:t xml:space="preserve">. Hányadosuk </w:t>
        <w:noBreakHyphen/>
        <w:t xml:space="preserve">  az egyszerűsítések elvégzése után </w:t>
        <w:noBreakHyphen/>
        <w:t xml:space="preserve"> szekundum.)</w:t>
      </w:r>
    </w:p>
    <w:p>
      <w:pPr>
        <w:pStyle w:val="TextBody"/>
        <w:rPr/>
      </w:pPr>
      <w:r>
        <w:rPr/>
        <w:t>Amennyiben a már ismert – előbb bemutatott – blokkos ábrát a SIMULINK program segítségével modellezzük, bebizonyítható az, hogy a motor önmagában is képes kisebb zavarokat elhárítani. Ha azonban csak a motor átviteli függvényét modellezzük és vizsgáljuk, a zavarás hatása erőteljesen jelentkezik és a motor üzemállapota bizonytalanná váli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egyenáramú motor hajtásszabályozásának vizsgálatát is elvégezhetjük a SIMULINK program segítségével. A motor adatainak ismert vagy felvett adataival az átviteli függvényének számértékei kiszámolhatók. A szabályozó ( kompenzátor ) feladatát egy PID blokk látja el. A szakasz és a PID-tag közé, a zavar bevitelére, egy összegző blokk kerül. A szimulációs vizsgálat alkalmas arra, hogy a PID tag P, I és D értékeit változtatva az optimális szabályozó beállítást megtaláljuk. Az ábra a SIMULINK program felépítését mutatja b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12471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Javasolt értékek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zimulációs idő 2 szekundum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 zavarásmentes kör ( előbbi részben megadott ) átviteli függvényéből számolt átviteli függvény számlálója :1, nevezője: [0,002 0,08 1]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zavarójel legyen 1 szekundum után 0.25 értékű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 PID szabályozó kezdő értékei: P= 3, I= 10, D=0,1. </w:t>
      </w:r>
    </w:p>
    <w:p>
      <w:pPr>
        <w:pStyle w:val="Normal"/>
        <w:jc w:val="both"/>
        <w:rPr/>
      </w:pPr>
      <w:r>
        <w:rPr/>
        <w:t>A P, I, D értékeket a vizsgálat során előbb zavarás nélkül, majd zavarással, kell változtatni addig, amíg gyors, hiba- és túllendülés-mentes kimenőjel választ kap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7. Szintszabályozás tartályok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szintszabályozó körök felépítése megegyezik a szabályozási körök általános kialakításával. A beavatkozás eredményességének fontos feltétele a szint érzékelés hibamentes működése. Az alkalmazható szintmérési módszereket ismertnek tételezzük fel. A szintszabályozás – a nyomás szabályozásához hasonlóan – ugyancsak </w:t>
      </w:r>
      <w:r>
        <w:rPr>
          <w:b/>
          <w:bCs/>
        </w:rPr>
        <w:t>redukáló</w:t>
      </w:r>
      <w:r>
        <w:rPr/>
        <w:t xml:space="preserve"> illetve </w:t>
      </w:r>
      <w:r>
        <w:rPr>
          <w:b/>
          <w:bCs/>
        </w:rPr>
        <w:t>túlömléses</w:t>
      </w:r>
      <w:r>
        <w:rPr/>
        <w:t xml:space="preserve"> jellegű lehet. A szabályozás megválasztását befolyásolja az, hogy melyik tényező korlátozható, a </w:t>
      </w:r>
      <w:r>
        <w:rPr>
          <w:b/>
          <w:bCs/>
        </w:rPr>
        <w:t>töltés</w:t>
      </w:r>
      <w:r>
        <w:rPr/>
        <w:t xml:space="preserve"> vagy a </w:t>
      </w:r>
      <w:r>
        <w:rPr>
          <w:b/>
          <w:bCs/>
        </w:rPr>
        <w:t>fogyasztás ?</w:t>
      </w:r>
      <w:r>
        <w:rPr/>
        <w:t xml:space="preserve"> Az ábra a két megvalósítást mutatja be. Nyitott folyadéktartály – amint ezt az átviteli tagok általános tárgyalásánál már ismertettük – tároló nélküli integráló tagnak tekinthető. A kimenőjel a folyadék szint, a bemenő jel a befolyó- illetve a kifolyó- közegáram. Az átviteli tényező a tartály keresztmetszet reciproka. A körben tehát már van egy integráló tag, így a szabályozási hibamentesség biztosított. További integráló tag ( PI, PID ) beiktatása nem szükséges, mert ez növelné a rendszer labilitását. </w:t>
      </w:r>
    </w:p>
    <w:p>
      <w:pPr>
        <w:pStyle w:val="TextBody"/>
        <w:rPr/>
      </w:pPr>
      <w:r>
        <w:rPr/>
        <w:t>Nyomás alatt lévő ( zárt ) folyadéktartályok esetében, eredményesebb a tápnyomás szabályozásával stabilizálni az előírt szintet. A beömlő szelep ilyenkor teljesen nyitott és a szintet a nyomásba történő beavatkozással lehet szabályozni. Minden más esetben azonban, a szintszabályozás kialakításánál, a szelepet mindig a várható közegáramnak megfelelően kell kiválasztani. A szelep méretezésének és kiválasztásának módjait egy előző részben ismerhetjük me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090" cy="2038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következőkben két egymás után kapcsolt tartály szintszabályozásának átviteli viselkedését ismertetjü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75890" cy="971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tt:</w:t>
        <w:tab/>
        <w:t>R</w:t>
      </w:r>
      <w:r>
        <w:rPr>
          <w:vertAlign w:val="subscript"/>
        </w:rPr>
        <w:t xml:space="preserve">1 </w:t>
      </w:r>
      <w:r>
        <w:rPr/>
        <w:t>és R</w:t>
      </w:r>
      <w:r>
        <w:rPr>
          <w:vertAlign w:val="subscript"/>
        </w:rPr>
        <w:t xml:space="preserve">2 </w:t>
      </w:r>
      <w:r>
        <w:rPr/>
        <w:tab/>
        <w:t>a csővezeték áramlási ellenállása</w:t>
        <w:tab/>
        <w:t>m</w:t>
      </w:r>
      <w:r>
        <w:rPr>
          <w:vertAlign w:val="superscript"/>
        </w:rPr>
        <w:t>-2</w:t>
      </w:r>
      <w:r>
        <w:rPr/>
        <w:t>.s</w:t>
      </w:r>
    </w:p>
    <w:p>
      <w:pPr>
        <w:pStyle w:val="TextBody"/>
        <w:rPr/>
      </w:pPr>
      <w:r>
        <w:rPr/>
        <w:tab/>
        <w:t>C</w:t>
      </w:r>
      <w:r>
        <w:rPr>
          <w:vertAlign w:val="subscript"/>
        </w:rPr>
        <w:t xml:space="preserve">1 </w:t>
      </w:r>
      <w:r>
        <w:rPr/>
        <w:t>és C</w:t>
      </w:r>
      <w:r>
        <w:rPr>
          <w:vertAlign w:val="subscript"/>
        </w:rPr>
        <w:t xml:space="preserve">2 </w:t>
      </w:r>
      <w:r>
        <w:rPr/>
        <w:tab/>
        <w:t>a tartályok keresztmetszete</w:t>
        <w:tab/>
        <w:t>m</w:t>
      </w:r>
      <w:r>
        <w:rPr>
          <w:vertAlign w:val="superscript"/>
        </w:rPr>
        <w:t xml:space="preserve">2 </w:t>
      </w:r>
    </w:p>
    <w:p>
      <w:pPr>
        <w:pStyle w:val="TextBody"/>
        <w:rPr/>
      </w:pPr>
      <w:r>
        <w:rPr/>
        <w:tab/>
        <w:t>h</w:t>
      </w:r>
      <w:r>
        <w:rPr>
          <w:vertAlign w:val="subscript"/>
        </w:rPr>
        <w:t xml:space="preserve">1 </w:t>
      </w:r>
      <w:r>
        <w:rPr/>
        <w:t>és h</w:t>
      </w:r>
      <w:r>
        <w:rPr>
          <w:vertAlign w:val="subscript"/>
        </w:rPr>
        <w:t xml:space="preserve">2 </w:t>
      </w:r>
      <w:r>
        <w:rPr/>
        <w:tab/>
        <w:t>a szint magasságok</w:t>
        <w:tab/>
        <w:tab/>
        <w:t>m</w:t>
      </w:r>
    </w:p>
    <w:p>
      <w:pPr>
        <w:pStyle w:val="TextBody"/>
        <w:rPr/>
      </w:pPr>
      <w:r>
        <w:rPr/>
        <w:tab/>
        <w:t>q</w:t>
      </w:r>
      <w:r>
        <w:rPr>
          <w:vertAlign w:val="subscript"/>
        </w:rPr>
        <w:t>be ,</w:t>
      </w:r>
      <w:r>
        <w:rPr/>
        <w:t>q</w:t>
      </w:r>
      <w:r>
        <w:rPr>
          <w:vertAlign w:val="subscript"/>
        </w:rPr>
        <w:t xml:space="preserve">1 </w:t>
      </w:r>
      <w:r>
        <w:rPr/>
        <w:t>,q</w:t>
      </w:r>
      <w:r>
        <w:rPr>
          <w:vertAlign w:val="subscript"/>
        </w:rPr>
        <w:t xml:space="preserve">ki  </w:t>
      </w:r>
      <w:r>
        <w:rPr/>
        <w:tab/>
        <w:t>térfogatáramok</w:t>
        <w:tab/>
        <w:tab/>
        <w:t>m</w:t>
      </w:r>
      <w:r>
        <w:rPr>
          <w:vertAlign w:val="superscript"/>
        </w:rPr>
        <w:t xml:space="preserve">3 </w:t>
      </w:r>
      <w:r>
        <w:rPr/>
        <w:t>/s</w:t>
      </w:r>
    </w:p>
    <w:p>
      <w:pPr>
        <w:pStyle w:val="TextBody"/>
        <w:rPr/>
      </w:pPr>
      <w:r>
        <w:rPr/>
        <w:t>Az 1. tartályban a térfogatváltozás sebessége a beömlő folyadék és az eltávozó folyadék térfogatáramának különbsége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/>
        <w:t>,</w:t>
      </w:r>
    </w:p>
    <w:p>
      <w:pPr>
        <w:pStyle w:val="TextBody"/>
        <w:rPr/>
      </w:pPr>
      <w:r>
        <w:rPr/>
        <w:t>Mivel a tartály térfogata:V</w:t>
      </w:r>
      <w:r>
        <w:rPr>
          <w:vertAlign w:val="subscript"/>
        </w:rPr>
        <w:t xml:space="preserve">1 </w:t>
      </w:r>
      <w:r>
        <w:rPr/>
        <w:t>= C</w:t>
      </w:r>
      <w:r>
        <w:rPr>
          <w:vertAlign w:val="subscript"/>
        </w:rPr>
        <w:t xml:space="preserve">1.  </w:t>
      </w:r>
      <w:r>
        <w:rPr/>
        <w:t>h</w:t>
      </w:r>
      <w:r>
        <w:rPr>
          <w:vertAlign w:val="subscript"/>
        </w:rPr>
        <w:t>1</w:t>
      </w:r>
      <w:r>
        <w:rPr/>
        <w:t xml:space="preserve">  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>A két tartály közötti áramlás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t behelyettesítve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/>
      </w:pPr>
      <w:r>
        <w:rPr/>
        <w:t>Alkalmazva a 2. tartályra az anyagáramlás folyamatosságát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</m:oMath>
      </m:oMathPara>
    </w:p>
    <w:p>
      <w:pPr>
        <w:pStyle w:val="TextBody"/>
        <w:rPr/>
      </w:pPr>
      <w:r>
        <w:rPr/>
        <w:t>Így</w:t>
        <w:tab/>
        <w:tab/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rPr/>
      </w:pPr>
      <w:r>
        <w:rPr/>
        <w:t>Behelyettesítve az előzőekbe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  <w:t>A differenciál egyenlet tanulmányozásával megállapítható, hogy a két tartályos rendszer arányos, tárolós tagként viselkedik. A rendszer változói a h</w:t>
      </w:r>
      <w:r>
        <w:rPr>
          <w:vertAlign w:val="subscript"/>
        </w:rPr>
        <w:t xml:space="preserve">1 </w:t>
      </w:r>
      <w:r>
        <w:rPr/>
        <w:t>és h</w:t>
      </w:r>
      <w:r>
        <w:rPr>
          <w:vertAlign w:val="subscript"/>
        </w:rPr>
        <w:t xml:space="preserve">2 </w:t>
      </w:r>
      <w:r>
        <w:rPr/>
        <w:t xml:space="preserve"> szint értékek. A h</w:t>
      </w:r>
      <w:r>
        <w:rPr>
          <w:vertAlign w:val="subscript"/>
        </w:rPr>
        <w:t xml:space="preserve">1 </w:t>
      </w:r>
      <w:r>
        <w:rPr/>
        <w:t xml:space="preserve"> a q</w:t>
      </w:r>
      <w:r>
        <w:rPr>
          <w:vertAlign w:val="subscript"/>
        </w:rPr>
        <w:t xml:space="preserve">be </w:t>
      </w:r>
      <w:r>
        <w:rPr/>
        <w:t xml:space="preserve"> bemenő áramtól függ, a q</w:t>
      </w:r>
      <w:r>
        <w:rPr>
          <w:vertAlign w:val="subscript"/>
        </w:rPr>
        <w:t>ki</w:t>
      </w:r>
      <w:r>
        <w:rPr/>
        <w:t xml:space="preserve"> kimenő jel pedig a h</w:t>
      </w:r>
      <w:r>
        <w:rPr>
          <w:vertAlign w:val="subscript"/>
        </w:rPr>
        <w:t xml:space="preserve">2 </w:t>
      </w:r>
      <w:r>
        <w:rPr/>
        <w:t>függvénye. Az időállandókat az R és C értékek határozzák meg.</w:t>
      </w:r>
    </w:p>
    <w:sectPr>
      <w:type w:val="nextPage"/>
      <w:pgSz w:w="11906" w:h="16838"/>
      <w:pgMar w:left="2381" w:right="2381" w:gutter="0" w:header="0" w:top="3005" w:footer="0" w:bottom="300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"/>
      <w:lvlJc w:val="left"/>
      <w:pPr>
        <w:tabs>
          <w:tab w:val="num" w:pos="708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99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134" w:hanging="1134"/>
      <w:jc w:val="both"/>
    </w:pPr>
    <w:rPr>
      <w:bCs/>
    </w:rPr>
  </w:style>
  <w:style w:type="paragraph" w:styleId="Szvegblokk">
    <w:name w:val="Szövegblokk"/>
    <w:basedOn w:val="Normal"/>
    <w:qFormat/>
    <w:pPr>
      <w:ind w:left="284" w:right="-327" w:hanging="284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package" Target="embeddings/oleObject1.xlsx"/><Relationship Id="rId14" Type="http://schemas.openxmlformats.org/officeDocument/2006/relationships/image" Target="media/image12.wmf"/><Relationship Id="rId15" Type="http://schemas.openxmlformats.org/officeDocument/2006/relationships/package" Target="embeddings/oleObject2.xlsx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51:00Z</dcterms:created>
  <dc:creator>autpc02</dc:creator>
  <dc:description/>
  <dc:language>en-US</dc:language>
  <cp:lastModifiedBy>Miskolci Egyetem</cp:lastModifiedBy>
  <cp:lastPrinted>2002-11-11T13:22:00Z</cp:lastPrinted>
  <dcterms:modified xsi:type="dcterms:W3CDTF">2004-10-06T12:51:00Z</dcterms:modified>
  <cp:revision>2</cp:revision>
  <dc:subject/>
  <dc:title>21</dc:title>
</cp:coreProperties>
</file>